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ПСИХОЛОГИЯ И ПЕДАГОГИК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1"/>
        <w:rPr>
          <w:sz w:val="28"/>
          <w:szCs w:val="28"/>
        </w:rPr>
      </w:pPr>
      <w:r>
        <w:rPr>
          <w:sz w:val="28"/>
          <w:szCs w:val="28"/>
        </w:rPr>
        <w:t xml:space="preserve">Богданов Игорь Васильевич кандидат психологических наук; </w:t>
      </w:r>
    </w:p>
    <w:p>
      <w:pPr>
        <w:pStyle w:val="Heading1"/>
        <w:rPr>
          <w:sz w:val="28"/>
          <w:szCs w:val="28"/>
        </w:rPr>
      </w:pPr>
      <w:r>
        <w:rPr>
          <w:sz w:val="28"/>
          <w:szCs w:val="28"/>
        </w:rPr>
        <w:t xml:space="preserve">Лазарев Сергей Викторович кандидат психологических наук; </w:t>
      </w:r>
    </w:p>
    <w:p>
      <w:pPr>
        <w:pStyle w:val="Heading1"/>
        <w:rPr>
          <w:sz w:val="28"/>
          <w:szCs w:val="28"/>
        </w:rPr>
      </w:pPr>
      <w:r>
        <w:rPr>
          <w:sz w:val="28"/>
          <w:szCs w:val="28"/>
        </w:rPr>
        <w:t xml:space="preserve">Ануфриенко Сергей Сергеевич кандидат психологических наук; </w:t>
      </w:r>
    </w:p>
    <w:p>
      <w:pPr>
        <w:pStyle w:val="Heading1"/>
        <w:rPr>
          <w:sz w:val="28"/>
          <w:szCs w:val="28"/>
        </w:rPr>
      </w:pPr>
      <w:r>
        <w:rPr>
          <w:sz w:val="28"/>
          <w:szCs w:val="28"/>
        </w:rPr>
        <w:t xml:space="preserve">Чмыхова Екатерина Витальевна кандидат социологических наук; </w:t>
      </w:r>
    </w:p>
    <w:p>
      <w:pPr>
        <w:pStyle w:val="Heading1"/>
        <w:rPr>
          <w:sz w:val="28"/>
          <w:szCs w:val="28"/>
        </w:rPr>
      </w:pPr>
      <w:r>
        <w:rPr>
          <w:sz w:val="28"/>
          <w:szCs w:val="28"/>
        </w:rPr>
        <w:t xml:space="preserve">Усольцева Инесса Владимировна аспирант; </w:t>
      </w:r>
    </w:p>
    <w:p>
      <w:pPr>
        <w:pStyle w:val="Heading1"/>
        <w:rPr>
          <w:sz w:val="28"/>
          <w:szCs w:val="28"/>
        </w:rPr>
      </w:pPr>
      <w:r>
        <w:rPr>
          <w:sz w:val="28"/>
          <w:szCs w:val="28"/>
        </w:rPr>
        <w:t xml:space="preserve">Калинина Надежда Викторовна аспиран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тодические рекомендации по изучению курса </w:t>
      </w:r>
    </w:p>
    <w:p>
      <w:pPr>
        <w:pStyle w:val="Normal"/>
        <w:jc w:val="both"/>
        <w:rPr>
          <w:rFonts w:ascii="Times New Roman" w:hAnsi="Times New Roman" w:cs="Times New Roman"/>
          <w:sz w:val="22"/>
          <w:szCs w:val="22"/>
        </w:rPr>
      </w:pPr>
      <w:r>
        <w:rPr>
          <w:rFonts w:cs="Times New Roman" w:ascii="Times New Roman" w:hAnsi="Times New Roman"/>
          <w:sz w:val="22"/>
          <w:szCs w:val="22"/>
        </w:rPr>
        <w:t>Программа кур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I</w:t>
      </w:r>
      <w:r>
        <w:rPr>
          <w:rFonts w:cs="Times New Roman" w:ascii="Times New Roman" w:hAnsi="Times New Roman"/>
          <w:sz w:val="22"/>
          <w:szCs w:val="22"/>
        </w:rPr>
        <w:t xml:space="preserve">. Человек и его позна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ма 1. Необходимость изучения психологии и педагогики: в поисках смысл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ма 2. Объект и предмет психолог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ма 3. Способы приобретения психологических эна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ма 4. Постулаты и принципы построения психологической реальности </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II</w:t>
      </w:r>
      <w:r>
        <w:rPr>
          <w:rFonts w:cs="Times New Roman" w:ascii="Times New Roman" w:hAnsi="Times New Roman"/>
          <w:sz w:val="22"/>
          <w:szCs w:val="22"/>
        </w:rPr>
        <w:t xml:space="preserve">. Чувственное и рациональное позна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ма 5. Структура психи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ма 6. Чувственное позна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ма 7. Рациональное познание </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III</w:t>
      </w:r>
      <w:r>
        <w:rPr>
          <w:rFonts w:cs="Times New Roman" w:ascii="Times New Roman" w:hAnsi="Times New Roman"/>
          <w:sz w:val="22"/>
          <w:szCs w:val="22"/>
        </w:rPr>
        <w:t xml:space="preserve">. Общее и индивидуальное в психик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ма 8. Целостное и парциальное описание челове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ма 9. Конституциональный уровень психи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ма 10. Ролевой уровень поведения и его отражение в психике </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IV</w:t>
      </w:r>
      <w:r>
        <w:rPr>
          <w:rFonts w:cs="Times New Roman" w:ascii="Times New Roman" w:hAnsi="Times New Roman"/>
          <w:sz w:val="22"/>
          <w:szCs w:val="22"/>
        </w:rPr>
        <w:t xml:space="preserve">. Проблемы личности в различных образовательных моделя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ма 11. Ценности и цели образ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ма 12. Современные стратегии и модели образ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ма 13. Развивающие педагогические технолог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ма 14. Педагогика межличностных отноше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ма 15. Основы проектирования учебно-воспитательной ситуации </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V</w:t>
      </w:r>
      <w:r>
        <w:rPr>
          <w:rFonts w:cs="Times New Roman" w:ascii="Times New Roman" w:hAnsi="Times New Roman"/>
          <w:sz w:val="22"/>
          <w:szCs w:val="22"/>
        </w:rPr>
        <w:t xml:space="preserve">. Организация образовтельной дея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ма 16. Формы организации учебной дея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ма 17. Педагогический контроль и оценка качества образ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Тема 18. Управление образовательными систем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стирован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Роль и значение дисциплины для изучения гуманитарных и социально-экономических наук</w:t>
      </w:r>
    </w:p>
    <w:p>
      <w:pPr>
        <w:pStyle w:val="Normal"/>
        <w:jc w:val="both"/>
        <w:rPr>
          <w:rFonts w:ascii="Times New Roman" w:hAnsi="Times New Roman" w:cs="Times New Roman"/>
          <w:sz w:val="22"/>
          <w:szCs w:val="22"/>
        </w:rPr>
      </w:pPr>
      <w:r>
        <w:rPr>
          <w:rFonts w:cs="Times New Roman" w:ascii="Times New Roman" w:hAnsi="Times New Roman"/>
          <w:sz w:val="22"/>
          <w:szCs w:val="22"/>
        </w:rPr>
        <w:t>Материалы курса "Психология и педагогика" составлены на основе программы, рекомендованной отделением психологии УМО университетов РФ, в соответствии с требованиями государственного образовательного стандарта для специалистов, в процесс подготовки которых "Психология и педагогика" войдет как одна из дисциплин общеобразовательного цик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ия и педагогика" изучаются наряду с философией, в значительной мере систематизируя базовые общечеловеческие, психологические и педагогические знания студентов по проблемам философии, общей психологии и педагогике. Дисциплина предваряет курсы дисциплин специализации, закладывая теоретико-методологические и методические основы для их качественного усвоения. Содержание дисциплины базируется на основных отечественных и зарубежных подходах к анализу развития психики, сознания, личности, закономерностей обучения, воспитания, психологической подготовки и др., представленных в работах Л.С. Выготского, А.Н. Леонтьева, С.Л. Рубинштейна, Б.Г. Ананьева, Д.Б. Эльконина, Ж. Пиаже, З. Фрейда, Э. Эриксона, Я.А. Каменского, К.Д. Ушинского и других выдающихся ученых - психологов и педагог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месте с этим, изучение дисциплины носит выраженную практическую направленность. Курс "Психология и педагогика" разработан для студентов, чья психологическая культура и педагогическая компетентность войдут органичными составными частями в структуру их будущей профессиональной деятельности. Знания, полученные в ходе изучения психологии и педагогики, помогут формированию целостного представления студентов о личностных особенностях человека как факторе успешности овладения и осуществления ими учебной и профессиональной деятельности, будут способствовать развитию умения учиться, культуры умственного труда, самообразования; позволят более эффективно принимать решения с опорой на знание психологической природы человека и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Структура курс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руктура курса предполагает изучение следующих пяти разделов: "Человек и его познание", "Чувственное и рациональное познание", "Общее и индивидуальное в психике", "Проблемы личности в различных образовательных моделях" и "Организация образовательной дея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раскрытии первого раздела особое внимание уделено рассмотрению проблем необходимости изучения психологии и педагогики, объекта и предмета психологии, ее научных школ. Во втором разделе рассматриваются способы приобретения психологических знаний, основные объяснительные принципы и подходы используемые в психологии, структура психики, уровни, правила и способы построения психологических характеристик личности. В третьем разделе представлены конституциональный уровень психики, строение нервной системы человека, ролевой уровень поведения человека и его отражение в психике, а также межличностные отношения в системе общественных отношений. В четвертом разделе анализируются цели и ценности образования, современные стратегии и модели образования, развивающие педагогические технологии, проблемы педагогики межличностных отношений, основы проектирования учебно-воспитательной ситуации и формы организации учебной деятельности. В пятом разделе курса рассматриваются различные образовательные системы и основы управления ими, анализируется образовательная система России и основные направления ее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стижение конечных результатов в изучении курса должно базироваться на знаниях студентов, полученных по социально-гуманитарным дисциплинам без дублирования их содержания. Наиболее значимым для них является изучение и усвоение разделов и тем, направленных на изучение психологии личности и коллектива, деятельности в различных видах учебно-воспитательн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Цели и задачи изучения курса</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 курса по дисциплине "Психология и педагогика" разработано и составлено для тех, в чью профессиональную деятельность психология и педагогика войдет как одна из общеобразовательных дисциплин, которая будет способствовать (цели кур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овышению общей и психолого-педагогической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t>- формированию целостного представления о психологических особенностях человека как факторах успешности его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умению самостоятельно мыслить и предвидеть последствия собственны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 самостоятельно учиться и адекватно оценивать свои возм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самостоятельно находить оптимальные пути достижения цели и преодоления жизненных трудностей. </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ами курса яв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ознакомление с основными направлениями развития психологической и педагогической науки;</w:t>
      </w:r>
    </w:p>
    <w:p>
      <w:pPr>
        <w:pStyle w:val="Normal"/>
        <w:jc w:val="both"/>
        <w:rPr>
          <w:rFonts w:ascii="Times New Roman" w:hAnsi="Times New Roman" w:cs="Times New Roman"/>
          <w:sz w:val="22"/>
          <w:szCs w:val="22"/>
        </w:rPr>
      </w:pPr>
      <w:r>
        <w:rPr>
          <w:rFonts w:cs="Times New Roman" w:ascii="Times New Roman" w:hAnsi="Times New Roman"/>
          <w:sz w:val="22"/>
          <w:szCs w:val="22"/>
        </w:rPr>
        <w:t>- ознакомление с основными направлениями развития психологической и педагогической науки;</w:t>
      </w:r>
    </w:p>
    <w:p>
      <w:pPr>
        <w:pStyle w:val="Normal"/>
        <w:jc w:val="both"/>
        <w:rPr>
          <w:rFonts w:ascii="Times New Roman" w:hAnsi="Times New Roman" w:cs="Times New Roman"/>
          <w:sz w:val="22"/>
          <w:szCs w:val="22"/>
        </w:rPr>
      </w:pPr>
      <w:r>
        <w:rPr>
          <w:rFonts w:cs="Times New Roman" w:ascii="Times New Roman" w:hAnsi="Times New Roman"/>
          <w:sz w:val="22"/>
          <w:szCs w:val="22"/>
        </w:rPr>
        <w:t>- овладение понятийным аппаратом, описывающим познавательную, эмоционально-волевую, мотивационную и регуляторную сферы психического, проблемы личности, мышления, общения и деятельности, образования и само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 приобретение опыта анализа профессиональных и учебных проблемных ситуаций, организации профессионального общения и взаимодействия, принятия индивидуальных и совместных решений, рефлексии и развития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приобретение опыта учета индивидуально-психологических и личностных особенностей людей, стилей их познавательной и профессиональ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усвоение теоретических основ проектирования, организации и осуществления современного образовательного процесса, диагностики его хода и результатов;</w:t>
      </w:r>
    </w:p>
    <w:p>
      <w:pPr>
        <w:pStyle w:val="Normal"/>
        <w:jc w:val="both"/>
        <w:rPr>
          <w:rFonts w:ascii="Times New Roman" w:hAnsi="Times New Roman" w:cs="Times New Roman"/>
          <w:sz w:val="22"/>
          <w:szCs w:val="22"/>
        </w:rPr>
      </w:pPr>
      <w:r>
        <w:rPr>
          <w:rFonts w:cs="Times New Roman" w:ascii="Times New Roman" w:hAnsi="Times New Roman"/>
          <w:sz w:val="22"/>
          <w:szCs w:val="22"/>
        </w:rPr>
        <w:t>- усвоение методов воспитательной работы с обучающимися, производственным персоналом;</w:t>
      </w:r>
    </w:p>
    <w:p>
      <w:pPr>
        <w:pStyle w:val="Normal"/>
        <w:jc w:val="both"/>
        <w:rPr>
          <w:rFonts w:ascii="Times New Roman" w:hAnsi="Times New Roman" w:cs="Times New Roman"/>
          <w:sz w:val="22"/>
          <w:szCs w:val="22"/>
        </w:rPr>
      </w:pPr>
      <w:r>
        <w:rPr>
          <w:rFonts w:cs="Times New Roman" w:ascii="Times New Roman" w:hAnsi="Times New Roman"/>
          <w:sz w:val="22"/>
          <w:szCs w:val="22"/>
        </w:rPr>
        <w:t>- формирование навыков подготовки и проведения основных видов учебных занят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ознакомление с методами развития профессионального мышления, технического творчества. </w:t>
      </w:r>
    </w:p>
    <w:p>
      <w:pPr>
        <w:pStyle w:val="Normal"/>
        <w:jc w:val="both"/>
        <w:rPr>
          <w:rFonts w:ascii="Times New Roman" w:hAnsi="Times New Roman" w:cs="Times New Roman"/>
          <w:sz w:val="22"/>
          <w:szCs w:val="22"/>
        </w:rPr>
      </w:pPr>
      <w:r>
        <w:rPr>
          <w:rFonts w:cs="Times New Roman" w:ascii="Times New Roman" w:hAnsi="Times New Roman"/>
          <w:sz w:val="22"/>
          <w:szCs w:val="22"/>
        </w:rPr>
        <w:t>4. Требования к знаниям, получаемым в ходе изучения дисциплины</w:t>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изучения содержания дисциплины "Психология и педагогика", а также в ходе самостоятельной работы обучаемых, студент долже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еть предст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о предмете, объекте и методах психологии и педагогики, о месте психологии и педагогики в системе наук и их основных отраслях;</w:t>
      </w:r>
    </w:p>
    <w:p>
      <w:pPr>
        <w:pStyle w:val="Normal"/>
        <w:jc w:val="both"/>
        <w:rPr>
          <w:rFonts w:ascii="Times New Roman" w:hAnsi="Times New Roman" w:cs="Times New Roman"/>
          <w:sz w:val="22"/>
          <w:szCs w:val="22"/>
        </w:rPr>
      </w:pPr>
      <w:r>
        <w:rPr>
          <w:rFonts w:cs="Times New Roman" w:ascii="Times New Roman" w:hAnsi="Times New Roman"/>
          <w:sz w:val="22"/>
          <w:szCs w:val="22"/>
        </w:rPr>
        <w:t>- о сущности сознания, его взаимосвязи с бессознательным, о роли сознания и бессознательного в регуляции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 о мотивации и психической регуляции поведения и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о роли сознания и самосознания в поведении, общении и деятельности людей, формировании лич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о развитии психики в процессе онто- и филогенез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об особенностях современного этапа развития общества, природе возникновения социальных общностей и групп. </w:t>
      </w:r>
    </w:p>
    <w:p>
      <w:pPr>
        <w:pStyle w:val="Normal"/>
        <w:jc w:val="both"/>
        <w:rPr>
          <w:rFonts w:ascii="Times New Roman" w:hAnsi="Times New Roman" w:cs="Times New Roman"/>
          <w:sz w:val="22"/>
          <w:szCs w:val="22"/>
        </w:rPr>
      </w:pPr>
      <w:r>
        <w:rPr>
          <w:rFonts w:cs="Times New Roman" w:ascii="Times New Roman" w:hAnsi="Times New Roman"/>
          <w:sz w:val="22"/>
          <w:szCs w:val="22"/>
        </w:rPr>
        <w:t>Зн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основные категории и понятия психологической и педагогической наук;</w:t>
      </w:r>
    </w:p>
    <w:p>
      <w:pPr>
        <w:pStyle w:val="Normal"/>
        <w:jc w:val="both"/>
        <w:rPr>
          <w:rFonts w:ascii="Times New Roman" w:hAnsi="Times New Roman" w:cs="Times New Roman"/>
          <w:sz w:val="22"/>
          <w:szCs w:val="22"/>
        </w:rPr>
      </w:pPr>
      <w:r>
        <w:rPr>
          <w:rFonts w:cs="Times New Roman" w:ascii="Times New Roman" w:hAnsi="Times New Roman"/>
          <w:sz w:val="22"/>
          <w:szCs w:val="22"/>
        </w:rPr>
        <w:t>- природу психики, основные функции психики и их физиологические механизмы, ориентироваться в современных проблемах психологической науки;</w:t>
      </w:r>
    </w:p>
    <w:p>
      <w:pPr>
        <w:pStyle w:val="Normal"/>
        <w:jc w:val="both"/>
        <w:rPr>
          <w:rFonts w:ascii="Times New Roman" w:hAnsi="Times New Roman" w:cs="Times New Roman"/>
          <w:sz w:val="22"/>
          <w:szCs w:val="22"/>
        </w:rPr>
      </w:pPr>
      <w:r>
        <w:rPr>
          <w:rFonts w:cs="Times New Roman" w:ascii="Times New Roman" w:hAnsi="Times New Roman"/>
          <w:sz w:val="22"/>
          <w:szCs w:val="22"/>
        </w:rPr>
        <w:t>- соотношение природных и социальных факторов в становлении психики;</w:t>
      </w:r>
    </w:p>
    <w:p>
      <w:pPr>
        <w:pStyle w:val="Normal"/>
        <w:jc w:val="both"/>
        <w:rPr>
          <w:rFonts w:ascii="Times New Roman" w:hAnsi="Times New Roman" w:cs="Times New Roman"/>
          <w:sz w:val="22"/>
          <w:szCs w:val="22"/>
        </w:rPr>
      </w:pPr>
      <w:r>
        <w:rPr>
          <w:rFonts w:cs="Times New Roman" w:ascii="Times New Roman" w:hAnsi="Times New Roman"/>
          <w:sz w:val="22"/>
          <w:szCs w:val="22"/>
        </w:rPr>
        <w:t>- роль и значение психических процессов, состояний, образований, а также бессознательных механизмов в поведени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 соотношение наследственности и социальной среды, роли и значения национальных и культурно-исторических факторов в образовании и воспитании;</w:t>
      </w:r>
    </w:p>
    <w:p>
      <w:pPr>
        <w:pStyle w:val="Normal"/>
        <w:jc w:val="both"/>
        <w:rPr>
          <w:rFonts w:ascii="Times New Roman" w:hAnsi="Times New Roman" w:cs="Times New Roman"/>
          <w:sz w:val="22"/>
          <w:szCs w:val="22"/>
        </w:rPr>
      </w:pPr>
      <w:r>
        <w:rPr>
          <w:rFonts w:cs="Times New Roman" w:ascii="Times New Roman" w:hAnsi="Times New Roman"/>
          <w:sz w:val="22"/>
          <w:szCs w:val="22"/>
        </w:rPr>
        <w:t>- основы социальной психологии, психологии межличностных отношений, психологии больших и малых групп;</w:t>
      </w:r>
    </w:p>
    <w:p>
      <w:pPr>
        <w:pStyle w:val="Normal"/>
        <w:jc w:val="both"/>
        <w:rPr>
          <w:rFonts w:ascii="Times New Roman" w:hAnsi="Times New Roman" w:cs="Times New Roman"/>
          <w:sz w:val="22"/>
          <w:szCs w:val="22"/>
        </w:rPr>
      </w:pPr>
      <w:r>
        <w:rPr>
          <w:rFonts w:cs="Times New Roman" w:ascii="Times New Roman" w:hAnsi="Times New Roman"/>
          <w:sz w:val="22"/>
          <w:szCs w:val="22"/>
        </w:rPr>
        <w:t>- динамику протекания основных социально-психологических процессов в коллективе;</w:t>
      </w:r>
    </w:p>
    <w:p>
      <w:pPr>
        <w:pStyle w:val="Normal"/>
        <w:jc w:val="both"/>
        <w:rPr>
          <w:rFonts w:ascii="Times New Roman" w:hAnsi="Times New Roman" w:cs="Times New Roman"/>
          <w:sz w:val="22"/>
          <w:szCs w:val="22"/>
        </w:rPr>
      </w:pPr>
      <w:r>
        <w:rPr>
          <w:rFonts w:cs="Times New Roman" w:ascii="Times New Roman" w:hAnsi="Times New Roman"/>
          <w:sz w:val="22"/>
          <w:szCs w:val="22"/>
        </w:rPr>
        <w:t>- основные закономерности, принципы, формы, средства и методы педагоги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объективные связи обучения, воспитания и развития личности в образовательных процессах и социуме. </w:t>
      </w:r>
    </w:p>
    <w:p>
      <w:pPr>
        <w:pStyle w:val="Normal"/>
        <w:jc w:val="both"/>
        <w:rPr>
          <w:rFonts w:ascii="Times New Roman" w:hAnsi="Times New Roman" w:cs="Times New Roman"/>
          <w:sz w:val="22"/>
          <w:szCs w:val="22"/>
        </w:rPr>
      </w:pPr>
      <w:r>
        <w:rPr>
          <w:rFonts w:cs="Times New Roman" w:ascii="Times New Roman" w:hAnsi="Times New Roman"/>
          <w:sz w:val="22"/>
          <w:szCs w:val="22"/>
        </w:rPr>
        <w:t>Владе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онятийно-категориальным аппаратом психологической и педагогической наук, инструментарием психолого-педагогического анализа и проект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системой знаний о сфере образования, сущности, образовательны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современными образовательными технологиями, способами организации учебно-познавательной деятельности, формами и методами контроля качества образ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Уме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применять формы и методы психолого-педагогического воздействия для повышения эффективности профессионального взаимодействия и совместной дея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с учетом психологических закономерностей и педагогических принципов проводить различные занятия и воспитательные меро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 владеть элементарными навыками анализа учебно-воспитательных ситуаций, определения и решения педагогических задач;</w:t>
      </w:r>
    </w:p>
    <w:p>
      <w:pPr>
        <w:pStyle w:val="Normal"/>
        <w:jc w:val="both"/>
        <w:rPr>
          <w:rFonts w:ascii="Times New Roman" w:hAnsi="Times New Roman" w:cs="Times New Roman"/>
          <w:sz w:val="22"/>
          <w:szCs w:val="22"/>
        </w:rPr>
      </w:pPr>
      <w:r>
        <w:rPr>
          <w:rFonts w:cs="Times New Roman" w:ascii="Times New Roman" w:hAnsi="Times New Roman"/>
          <w:sz w:val="22"/>
          <w:szCs w:val="22"/>
        </w:rPr>
        <w:t>- проводить индивидуально-воспитательную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 давать психологическую характеристику личности (ее темперамента,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 интерпретировать собственное психическ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 владеть простейшими приемами психической саморегуля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применять полученные знания для проведения социологических исследований в коллективах и использовать их для анализа результатов своей практической дея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5. Формы и средства мониторинга учебного процесса и характеристика степеней самоконтроля</w:t>
      </w:r>
    </w:p>
    <w:p>
      <w:pPr>
        <w:pStyle w:val="Normal"/>
        <w:jc w:val="both"/>
        <w:rPr>
          <w:rFonts w:ascii="Times New Roman" w:hAnsi="Times New Roman" w:cs="Times New Roman"/>
          <w:sz w:val="22"/>
          <w:szCs w:val="22"/>
        </w:rPr>
      </w:pPr>
      <w:r>
        <w:rPr>
          <w:rFonts w:cs="Times New Roman" w:ascii="Times New Roman" w:hAnsi="Times New Roman"/>
          <w:sz w:val="22"/>
          <w:szCs w:val="22"/>
        </w:rPr>
        <w:t>Усвоение содержания курса "Психология и педагогика" организуется с преобладанием форм и методов дистанционного, виртуально-тренингово, интерактивного обучения, моделирующего предметно-технологическое и социальное содержание профессиональных, учебных и жизненных ситуаций, а также в ходе активной внеаудиторной самостоятельной работы студен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остижение обучаемыми требуемого уровня знаний и умений обеспечивается путем проведения различных видов занятий. Теоретическая часть дисциплины изучается в интерактивных лекциях и самостоятельной работе студентов. Прикладная часть дисциплины отрабатывается в ходе самостоятельных практических занят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роцессе изучения дисциплины осуществляется систематический самоконтроль качества теоретической и практической подготовки обучаемы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а) текущий - посредством составления ответов на контрольные вопросы в конце каждого параграфа той или иной тем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 промежуточный (рубежная аттестация) - посредством выполнения тестовых заданий различной сложности по каждой теме и разделам курс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итоговый (итоговая аттестация) - посредством выполнения тестовых заданий различной категории сложности по всему курсу, а также составления ответов на контрольны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этом качество итоговой аттестации существенным образом зависит от качества промежуточного (рубежного) и текущего контро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ЕЛЕВАЯ УСТАНОВКА И ОРГАНИЗАЦИОННО-МЕТОДИЧЕСКИЕ УКАЗАНИЯ</w:t>
      </w:r>
    </w:p>
    <w:p>
      <w:pPr>
        <w:pStyle w:val="Normal"/>
        <w:jc w:val="both"/>
        <w:rPr>
          <w:rFonts w:ascii="Times New Roman" w:hAnsi="Times New Roman" w:cs="Times New Roman"/>
          <w:sz w:val="22"/>
          <w:szCs w:val="22"/>
        </w:rPr>
      </w:pPr>
      <w:r>
        <w:rPr>
          <w:rFonts w:cs="Times New Roman" w:ascii="Times New Roman" w:hAnsi="Times New Roman"/>
          <w:sz w:val="22"/>
          <w:szCs w:val="22"/>
        </w:rPr>
        <w:t>1. Цель курс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грамма разработана для тех, в чью профессиональную деятельность психология и педагогика войдет как одна из общеобразовательных дисциплин, которая будет способствова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вышению общей и психолого-педагогической культур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ормированию целостного представления о психологических особенностях человека как факторах успешности его дея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мению самостоятельно мыслить и предвидеть последствия собственных действ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амостоятельно учиться и адекватно оценивать свои возмож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амостоятельно находить оптимальные пути достижения цели и преодоления жизненных трудностей. </w:t>
      </w:r>
    </w:p>
    <w:p>
      <w:pPr>
        <w:pStyle w:val="Normal"/>
        <w:jc w:val="both"/>
        <w:rPr>
          <w:rFonts w:ascii="Times New Roman" w:hAnsi="Times New Roman" w:cs="Times New Roman"/>
          <w:sz w:val="22"/>
          <w:szCs w:val="22"/>
        </w:rPr>
      </w:pPr>
      <w:r>
        <w:rPr>
          <w:rFonts w:cs="Times New Roman" w:ascii="Times New Roman" w:hAnsi="Times New Roman"/>
          <w:sz w:val="22"/>
          <w:szCs w:val="22"/>
        </w:rPr>
        <w:t>2. Задачи курс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дачами курса являют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знакомление с основными направлениями развития психологической и педагогической нау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знакомление с основными направлениями развития психологической и педагогической нау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владение понятийным аппаратом, описывающим познавательную, эмоционально-волевую, мотивационную и регуляторную сферы психического, проблемы личности, мышления, общения и деятельности, образования и саморазвит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обретение опыта анализа профессиональных и учебных проблемных ситуаций, организации профессионального общения и взаимодействия, принятия индивидуальных и совместных решений, рефлексии и развития дея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обретение опыта учета индивидуально-психологических и личностных особенностей людей, стилей их познавательной и профессиональной дея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воение теоретических основ проектирования, организации и осуществления современного образовательного процесса, диагностики его хода и результат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воение методов воспитательной работы с обучающимися, производственным персонал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ормирование навыков подготовки и проведения основных видов учебных занят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знакомление с методами развития профессионального мышления, технического творчества. </w:t>
      </w:r>
    </w:p>
    <w:p>
      <w:pPr>
        <w:pStyle w:val="Normal"/>
        <w:jc w:val="both"/>
        <w:rPr>
          <w:rFonts w:ascii="Times New Roman" w:hAnsi="Times New Roman" w:cs="Times New Roman"/>
          <w:sz w:val="22"/>
          <w:szCs w:val="22"/>
        </w:rPr>
      </w:pPr>
      <w:r>
        <w:rPr>
          <w:rFonts w:cs="Times New Roman" w:ascii="Times New Roman" w:hAnsi="Times New Roman"/>
          <w:sz w:val="22"/>
          <w:szCs w:val="22"/>
        </w:rPr>
        <w:t>3. Место курса в системе социально-гуманитарного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ограмма курса разработана для студентов, чья психологическая культура и педагогическая компетентность войдут органичными составными частями в структуру их будущей профессиональной деятельности. Знания по психологии и педагогике помогут формированию целостного представления студента о личностных особенностях человека как факторе успешности овладения и осуществления им учебной и профессиональной деятельностями, будут способствовать развитию умений учиться, культуры умственного труда, самообразования; позволят более эффективно принимать решения с опорой на знание психологической природы человека и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стижение конечных результатов в изучении курса должно базироваться на знаниях студентов, полученных по социально-гуманитарным дисциплинам без дублирования их содержания. Наиболее значимым для них является изучение и усвоение разделов и тем, направленных на изучение психологии личности и коллектива, деятельности в различных видах учебно-воспитательн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Требования к усвоению содержания курса</w:t>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изучения обязательного минимума содержания дисциплины, предусмотренного Государственным образовательным стандартом, а также самостоятельной работы обучаемых, студент-выпускник долже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меть представл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 предмете, объекте и методах психологии и педагогики, о месте психологии и педагогики в системе наук и их основных отрасля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 сущности сознания, его взаимосвязи с бессознательным, о роли сознания и бессознательного в регуляции повед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 мотивации и психической регуляции поведения и дея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 роли сознания и самосознания в поведении, общении и деятельности людей, формировании лич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 развитии психики в процессе онто- и филогенез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 особенностях современного этапа развития общества, природе возникновения социальных общностей и групп.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на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ые категории и понятия психологической и педагогической наук;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роду психики, основные функции психики и их физиологические механизмы, ориентироваться в современных проблемах психологической нау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отношение природных и социальных факторов в становлении психи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оль и значение психических процессов, состояний, образований, а также бессознательных механизмов в поведении челове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отношение наследственности и социальной среды, роли и значения национальных и культурно-исторических факторов в образовании и воспитан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ы социальной психологии, психологии межличностных отношений, психологии больших и малых групп;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инамику протекания основных социально-психологических процессов в коллектив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ые закономерности, принципы, формы, средства и методы педагогической дея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ъективные связи обучения, воспитания и развития личности в образовательных процессах и социум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ладе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нятийно-категориальным аппаратом психологической и педагогической наук, инструментарием психолого-педагогического анализа и проектир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стемой знаний о сфере образования, сущности, образовательных процесс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временными образовательными технологиями, способами организации учебно-познательной деятельности, формами и методами контроля качества образ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ме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менять формы и методы психолого-педагогического воздействия для повышения эффективности профессионального взаимодействия и совместной дея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 учетом психологических закономерностей и педагогических принципов проводить различные занятия и воспитательные мероприят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ладеть элементарными навыками анализа учебно-воспитательных ситуаций, определения и решения педагогических задач;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водить индивидуально-воспитательную работ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авать психологическую характеристику личности (ее темперамента, способност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терпретировать собственное психическое состоя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ладеть простейшими приемами психической саморегуля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менять полученные знания для проведения социологических исследований в коллективах и использовать их для анализа результатов своей практической дея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руктура курса предполагает изучение следующих раздел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еловек и его позна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увственное и рациональное позна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щее и индивидуальное в психик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блемы личности в различных образовательных моделя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рганизация образовательной дея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Усвоение содержания данной программы организуется с преобладанием форм и методов контекстного обучения, моделирующих предметно-технологическое и социальное содержание профессиональных, учебных и жизненных ситуаций: проблемных лекций, практических аудиторных занятий и внеаудиторной самостоятельной работы студентов, анализа ситуационных задач, ролевой, деловой или оргдеятельностной игры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дел 1. Человек и его п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1. Необходимость изучения психологии и педагогики: в поисках смысла</w:t>
      </w:r>
    </w:p>
    <w:p>
      <w:pPr>
        <w:pStyle w:val="Normal"/>
        <w:jc w:val="both"/>
        <w:rPr>
          <w:rFonts w:ascii="Times New Roman" w:hAnsi="Times New Roman" w:cs="Times New Roman"/>
          <w:sz w:val="22"/>
          <w:szCs w:val="22"/>
        </w:rPr>
      </w:pPr>
      <w:r>
        <w:rPr>
          <w:rFonts w:cs="Times New Roman" w:ascii="Times New Roman" w:hAnsi="Times New Roman"/>
          <w:sz w:val="22"/>
          <w:szCs w:val="22"/>
        </w:rPr>
        <w:t>Многообразие форм человеческого знания. Виды человеческого знания. Развитие познания в истории человеческого общества. Знания как основной элемент содержания общего образования. Рациональное и чувственное познания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ровоззренческие картины мира. Составные части мировоззрения и различные формы мировоззрений. Виды и социально-исторические типы мировоззрений. Различные картины ми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отношение знания и веры, рационального и иррационального в человеческой жизнедеятельности. Разные виды веры. Проблема соотношения веры и знания в различных философских концепция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ровни научного познания объективной и субъективной реальности. Уровни научного знания. Организация эмпирического и теоретического уровня зна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очники гуманитарного знания и способы работы с ним. Особенности гуманитарных наук. Специфика социального познания. Проблемы соотношения гуманитарного и естественнонаучного подходов к изучению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ическое совершенствование - условие профессионального и личностного роста специалиста. Изучение психологии и педагогики как фактор развития профессионализма субъекта труда. Акмеологический подход к проблемам профессионального развития человека. Качества субъекта труда как специали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2. Объект и предмет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Соотношение субъективной и объективной реальности. Субъективная и объективная ре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ические факты и психические явления. Предмет и объект психологии как нау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ные формы психики. Стадии и уровни психического отражения у животных. Условное деление психики человека. Отличие психики животных от психик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учные школы в западной и отечественной психологии. Причины и сущность кризиса психологической науки. Основные зарубежные психологические школы. Отечественные школы психологии ХХ 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ическая наука и психологическая практика. Этические стандарты деятельности практического психолога. Основные направления практическ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ль психологических знаний в современной педагогической практике. Роль психолога в организации педагогического процесса. Психолого-педагогические тенденции в развитии современной школ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3. Способы приобретения психологических знаний</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и психологических знаний. Значение данных зоо- и сравнительной психологии для развития знаний о человеческой психике. Роль анализа психических аномалий для изучения психической сферы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итейские психологические знания о себе и других людях. Необходимость житейских психологических знаний для развития психологии. Отличие житейских психологических знаний от научных. Позиция научного психолога в отношении житейск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лассификация методов психологического исследования. Подходы к классификации методов психологического исследования. Неэкспериментальные, диагностические и экспериментальные методы психологии. Формирующие метод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блема достоверности получаемой психологической информации. Зависимость достоверности получаемых психологических данных от надежности и валидности используемых методик. Понятие надежности теста. Понятие валидности те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4. Постулаты и принципы построения психологической ре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объяснительные принципы и подходы, используемые в психологии. Объяснительные принципы психологии. Основные подходы, реализуемые в ходе решения психологических задач.</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ные подходы к проблеме биологического и социального в психологии. Проблема психологического и социального в психологии. Типы телосложения и соответствующие им типы темперамента, выделенные Э. Кречмером. Виды взаимодействия генотипа и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отношение возрастных новообразований и психического развития человека. Понятие сензитивных и критических периодов. Жизненный цикл человека. Периодизация психического развития человека. Виды ведуще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дел 2. Чувственное и рациональное п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5. Структура психики</w:t>
      </w:r>
    </w:p>
    <w:p>
      <w:pPr>
        <w:pStyle w:val="Normal"/>
        <w:jc w:val="both"/>
        <w:rPr>
          <w:rFonts w:ascii="Times New Roman" w:hAnsi="Times New Roman" w:cs="Times New Roman"/>
          <w:sz w:val="22"/>
          <w:szCs w:val="22"/>
        </w:rPr>
      </w:pPr>
      <w:r>
        <w:rPr>
          <w:rFonts w:cs="Times New Roman" w:ascii="Times New Roman" w:hAnsi="Times New Roman"/>
          <w:sz w:val="22"/>
          <w:szCs w:val="22"/>
        </w:rPr>
        <w:t>Мотивационно-потребностная сфера человека. Структурные компоненты психики человека. Потребности и мотивы (диспозиции). Параметры мотивационной сферы человека. Иерархи потре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нитивные теории мотивации. Теория когнитивного диссонанса. Теория баланса. Сценарии и контрфакт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ические познавательные процессы. Эмоциональные процессы. Сенсорно-перцептивные процессы. Коммуникативные процесс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знание и бессознательное. Феном сознания, его типы. Соотношение сознания и бессознательного. Состояния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мененные состояния сознания. Виды измененных состояний сознания. Сон и его основные стадии. Искусственно вызванные измененные состояния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6. Чувственное п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Ощущение и восприятие как основа чувственного познания. Ощущение, его психофизиологические основы. Отличие восприятия от ощущений. Восприятие, его основные качества и виды. Организация восприят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имание, его свойства и виды. Внимание, его физиологические основы. Основные свойства внимания. Виды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ические закономерности памяти. Значение памяти для человеческой жизнедеятельности. Психологические закономерности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моции чувства как результат чувственного познания. Эмоции. Чувства. Снятие эмоционального возб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7. Рациональное п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Мышление как психологический феномен. Психологические концепции мышления и их философская основа. Психологическая сущность мышления и его особенности. Физиологическая основа процесса мышления. Типология и качества мышления. Формы мышления. Виды мышления. Индивидуально-психологические особенности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ление как процесс решения задач. Содержание основных этапов развернутого мыслительного процесса. Сущность мышления как процесса решения задач. Типы мыслительных действий и их содержание. Операции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ятие интеллекта и методики его изучения. Умственное развитие и интеллект человека. Основные психологические методики изучения интеллекта. Креативность как характеристика мышления человека. Методики изучения креа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ображение, его формы и механизмы. Психологическая сущность воображения. Виды воображения. Формы воображения. Механизмы вооб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ее понятие о языке и речи. Сущность и признаки языка и речи. Функции речи. Формы и виды речи. Типы речи. Свойства реч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апы построения развернутой речи и проблема единиц ее анализа. Содержание основных этапов построения развернутого речевого высказывания. Архитектоника наук, изучающих речь. Единицы анализа речи. Характеристика житейских и научных понятий и особенностей их становления в индивидуальном созна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дел 3. Общее и индивидуальное в психи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8. Целостное и парциальное описание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Уровни, правила и способы построения психологических характеристик личности. Построение психологических характеристик индивида как сфера деятельности практического психолога. Методы психодиагностики, используемые для построения психологических характеристик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ятие нормы в психологии. Понятие нормы в различных психологических школах. Критерии психического здоровья с позиций медицинской психологии. Отклонение от нор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чность как социокультурная реальность. Соотношение понятий "индивид", "индивидуальность", "личность". Человек как субъект, его психическая организация. Структура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никальность жизненного пути личности. Проблема жизненного пути в психологической науке. Жизненные планы и жизненный сценар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9. Конституанальный уровень психики</w:t>
      </w:r>
    </w:p>
    <w:p>
      <w:pPr>
        <w:pStyle w:val="Normal"/>
        <w:jc w:val="both"/>
        <w:rPr>
          <w:rFonts w:ascii="Times New Roman" w:hAnsi="Times New Roman" w:cs="Times New Roman"/>
          <w:sz w:val="22"/>
          <w:szCs w:val="22"/>
        </w:rPr>
      </w:pPr>
      <w:r>
        <w:rPr>
          <w:rFonts w:cs="Times New Roman" w:ascii="Times New Roman" w:hAnsi="Times New Roman"/>
          <w:sz w:val="22"/>
          <w:szCs w:val="22"/>
        </w:rPr>
        <w:t>Нервная система человека. Общее строение нервной системы человека. Отличие человеческого мозга от мозга животны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ика и мозг человека: принципы и общие механизмы связи. Условно-рефлекторная деятельность организма. Функциональная система П.К. Анохина. Понятие об интегративной деятельности головного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мперамент и его психологические особенности. Психологическая характеристика типов темперамента. Обусловленность темперамента свойствами нервной системы. Темперамент и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левая регуляция поведения человека. Основные признаки воли как психологического явления. Значение воли в организации деятельности и общени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10. Ролевой уровень поведения и его отражение в психике</w:t>
      </w:r>
    </w:p>
    <w:p>
      <w:pPr>
        <w:pStyle w:val="Normal"/>
        <w:jc w:val="both"/>
        <w:rPr>
          <w:rFonts w:ascii="Times New Roman" w:hAnsi="Times New Roman" w:cs="Times New Roman"/>
          <w:sz w:val="22"/>
          <w:szCs w:val="22"/>
        </w:rPr>
      </w:pPr>
      <w:r>
        <w:rPr>
          <w:rFonts w:cs="Times New Roman" w:ascii="Times New Roman" w:hAnsi="Times New Roman"/>
          <w:sz w:val="22"/>
          <w:szCs w:val="22"/>
        </w:rPr>
        <w:t>Межличностные отношения в системе общественных отношений. Личность в системе объективных отношений. Структура общественных отношений. Социальная рол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уктура межличностного взаимодействия. Различные подходы к пониманию структуры межличностного взаимодействия. Стиль поведения и действий. Основные механизмы взаимопонимания. Формирование психологического портрета в межличностном взаимодействии. Межличностное восприятие и понимание человека. Формирование межличностных отношений. Психологическое воз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кт и субъект конфликта. Границы эффективного конфликтного поведения. Кооперация и конкуренция как виды взаимодействия. Структура конфликтной ситуации. Виды конфлик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уктура деятельности специалиста, функции, основные задачи. Психология трудовой деятельности. Функции труда и его составляющие. Психологическое содержание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ические закономерности становления профессионала, общие для разных профессий. Психологическое становление профессионала. Факторы, детерминирующие психологическое становление профессиона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дел 4. Проблемы личности в различных образовательных модел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11. Ценности и цели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Смысл человеческого бытия и ценности образования. Измерения человеческого существования. Проблема смысла человеческого существования. Представления о ценности образования и базовых ценностях общества. Ценности образования в российской педагогической школ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разование - всеобщая форма развития личности и общества. Связь образования и культуры. Образование как система. Тенденции развития современного образования. Ценности образования в российской педагогической школ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разование как единство обучения, воспитания и развития. Соотношение процессов воспитания и образования. Понимание процессов развития в педагогическом процесс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зидание человеком образа мира в самом себе. Истоки понятия "образование". Образование как процесс и как результа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дагогический идеал и его конкретно-историческое воплощение. Образование в первобытном обществе и Древнем мире. Образование в Средние века и в эпоху Возрождения. Педагогические идеалы Реформации и Просвещения. Особенности педагогического идеала в русской педагогик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лософские и психологические концепции образования. Общие основания современных направлений образования. Основные типы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блема таксономии образовательных целей. Цели обучения и цели образования. Таксономия целей образования Б.С. Блум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дея непрерывности образования, его цели, содержание, структура. Содержание и принципы непрерывного образования. Теоретические основания принципов непрерывного образования. Профессиональное самосовершенствование как условие реализации непрерывного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12. Современные стратегии и модели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Педагогическая наука и ее структура. Из истории педагогики. Предметная область и основные категории педагогики. Методы педагогики. Отрасли педагогики. Взаимосвязь педагогики с другими наук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учно-методологические основы педагогических технологий (систем). Понятие педагогической системы, ее источники и составные элементы. Философские основания различных педагогических систем и технологий. Типы педагогических технологий и основания их классификации. Основные личностно-ориентированные технологии и их характеристи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ные концепции и подходы к обучению. Ассоциативно-рефлекторная теория обучения. Теория поэтапного формирования умственных действий и понятий. Теория проблемно-деятельностного обучения. Теория содержательного обобщения В.В. Давыдова - Д.Б. Эльконина (развивающее обучение). Теория программированного обучения. Контекстное обучение. Бихевиористская теория научения. Гештальттеория усвоения. Суггестопедическая концепция обучения. Теория обучения на основе нейролингвистического программирования и д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лософская антропология как методологическая основа педагогических исследований. Сущность философской антропологии и ее значение для образования. Педагогическая антропология и ее основные 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13. Развивающие педагогические техн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я "педагогическая технология", "методика", "методы", "средства", "форма". Критерии технологичности педагогической технологии. Структура педагогической технологии. Сущность "педагогической технологии" и требования, предъявляемые к ней. Методика и технология. Методы обучения и их классификация. Приемы и средства обучения. Формы обучения. Основные формы педагогического общения. Способы обучения. Системы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блема типологии педагогических технологий. Понятие педагогической технологии. Методологические принципы построения обучения, обусловленные современными технологическими моделя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блемно-поисковые и коммуникативные технологии. Сущность проблемно-поисковых технологий обучения. Психолого-педагогические цели проблемного обучения и условия их успешной реализации. Основные формы проблемного обучения. Сущность коммуникативных технологий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итационное моделирование и игровые технологии и их применение в обучении. Анализ производственных ситуаций и имитационное моделирование. Сущность игровых технологий, применяемых в педагогике. Разновидности игр, применяемых в педагогических технология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флексия совместной деятельности обучающего и обучающихся. Критерии выбора педагогических технолог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14. Педагогика межличност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Общение как средство педагогического сотрудничества. Сущность речевого общения и его структура. Невербальные средства общения. Виды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алогическая природа общения преподавателя и обучающихся в личностно-ориентированной педагогике. Позиции самоотражения учителем своего психолого-поведенческого облика. Сущность педагогического взаимо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или педагогического общения. Стиль педагогического общения и его структура. Классификация и особенности стилей педагогического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дагогические конфликты, способы их предупреждения и разрешения. Сущность конфликта в педагогическом процессе и фазы его протекания. Виды конфликтов в педагогическом процессе и способы их раз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бования к личности современного преподавателя. Функции педагогической деятельности и требования к личности педагога, вытекающие из них. Сущность и структура педагогического профессионализма. Социально и профессионально обусловленные качества педагога. Творчество и инновации в педагоги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дивидуальный стиль деятельности преподавателя. Профессионально-педагогическая культура и культура речи преподавателя. Коммуникативные умения и способности педагога. Коммуникативные умения и способности педагога. Пути и способы развития педагогических способностей. Педагогическая э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15. Основы проектирования учебно-воспитатель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Виды учебно-воспитательных ситуаций и формы их организации. Учебно-воспитательная ситуация: понятие и виды. Формы организации и проявления учебно-воспитательных ситуаций. Моделирование ситуации успеха. Содержание анализа учебно-воспитательных ситуац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мья как субъект педагогического взаимодействия и социокультурная среда воспитания и развития личности. Семья - социокультурная среда воспитания и развития личности. Сферы семейной жизни как среда воспитания. Задачи воспитания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о-педагогические основы саморазвития и самовоспитания. Взгляды на проблему самовоспитания и саморазвития в отечественной педагогике. Факторы, способствующие развитию самовоспитания учащихся. Методы само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дел 5. Организация образователь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16. Формы организации учеб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обучения: сущность и организация. Сущность процесса обучения как формы общения субъектов образовательного процесса. Формы обучения, их особенности, признаки и функции. Умение учить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ы работы с текстом. Строение текста и его анализ. Виды письменных работ обучаемых. Влияние умственных нагрузок на активность учащихся. Особенности организации умственного труда с использованием компьюте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17. Педагогический контроль и оценка качества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качества образования. Различное понимание понятия качества. Различное понимание качества образования. Проблема качества образования как проблема контроля и оценки образователь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бенности педагогического контроля усвоения содержания образования и оценка результатов образовательного процесса. Контроль знаний учащихся как основной элемент оценки качества образования. Особенности педагогического контроля и оценки успеваемости учащих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ические отличия учебной оценки и отметки. Различия между оценкой, отметкой и баллом. Функции и виды оценки. Причины необъективности педагогической оцен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держание, формы, методы и виды контроля качества образования (текущего, рубежного, итогового). Принципы контролирования успеваемости. Этапы проверки успеваемости. Функции и виды контроля знаний в педагогическом процессе. Методы контроля знаний учащих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о-педагогические особенности и проблемы проведения контрольных процедур. Поощрение и наказание как методы стимулирования. Педагогическая оценка как стимул. Эффективность педагогической оцен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йтинговая система оценки достижений обучающихся. Особенности рейтинговой системы оценки знаний. Основные принципы системы рейтинговой оценки зна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дагогическое тестирование, преимущества и недостатки тестового контроля знаний. Тестирование как одна из форм контроля знаний. Виды тестового контроля зн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18. Управление образовательными системами</w:t>
      </w:r>
    </w:p>
    <w:p>
      <w:pPr>
        <w:pStyle w:val="Normal"/>
        <w:jc w:val="both"/>
        <w:rPr>
          <w:rFonts w:ascii="Times New Roman" w:hAnsi="Times New Roman" w:cs="Times New Roman"/>
          <w:sz w:val="22"/>
          <w:szCs w:val="22"/>
        </w:rPr>
      </w:pPr>
      <w:r>
        <w:rPr>
          <w:rFonts w:cs="Times New Roman" w:ascii="Times New Roman" w:hAnsi="Times New Roman"/>
          <w:sz w:val="22"/>
          <w:szCs w:val="22"/>
        </w:rPr>
        <w:t>Образовательная система России. Исторический анализ развития и проблемы поиска "своего" пути образовательной системы в России. Проблемы и перспективы развития образования в России. Федеральная программа развития образования. Характеристика свойств современного образования в Росс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он РФ "Об образовании", о структуре управления образовательными системами. Проблемы создания государственно-общественной системы управления образованием. Органы управления образованием в Российской Федерации. Лицензирование, аттестация и аккредитация образовательных учреждений. Роль педагогического сообщества, коллектива учебных заведений, родителей, общественных объединений учащихся, студентов в управлении образованием.</w:t>
      </w:r>
    </w:p>
    <w:p>
      <w:pPr>
        <w:pStyle w:val="Normal"/>
        <w:jc w:val="both"/>
        <w:rPr>
          <w:rFonts w:ascii="Times New Roman" w:hAnsi="Times New Roman" w:cs="Times New Roman"/>
          <w:sz w:val="22"/>
          <w:szCs w:val="22"/>
        </w:rPr>
      </w:pPr>
      <w:r>
        <w:rPr>
          <w:rFonts w:cs="Times New Roman" w:ascii="Times New Roman" w:hAnsi="Times New Roman"/>
          <w:sz w:val="22"/>
          <w:szCs w:val="22"/>
        </w:rPr>
        <w:t>Тема 1. НЕОБХОДИМОСТЬ ИЗУЧЕНИЯ ПСИХОЛОГИИ И ПЕДАГОГИКИ: В ПОИСКАХ СМЫС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1 Многообразие форм человеческого зн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2 Мировоззренческие картины мир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3 Соотношение знания и веры, рационального и иррационального в человеческой жизнедея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4 Уровни научного познания объективной и субъективной реа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5 Источники гуманитарного знания и способы работы с ни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6 Психологическое совершенствование - условие профессионального и личностного роста специалиста </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рекомендуемой литерат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 Многообразие форм человеческого 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иды человеческого зн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витие познания в истории человеческого обще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нания как основной элемент содержания общего образ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циональное и чувственное познания действи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Виды человеческого 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Знания необходимы человеку для ориентации в окружающем мире, для объяснения и предвидения событий, для планирования и реализации деятельности и выработки других новых знаний. (См. дополнительный иллюстративный материал.) Использование знаний в практической профессиональной деятельности людей предполагает наличие особой группы правил, показывающих, каким образом, в каких ситуациях, с помощью каких средств и для достижения каких целей могут применяться те или иные знания. Можно определить знания как отражение в сознании человека свойств вещей, предметов, явлений действительности, переработанных в категориях человеческого опыта.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емясь понять специфику и структуру знаний, мы сразу же обнаруживаем, что существуют различные типы знаний. Мы знаем, например, что такое автомобиль, что такое алгоритм, знаем, как поджарить бифштекс, зачем стоматологу бормашина.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ервых двух случаях это знание об объектах: материальном - автомобиле и идеальном - математической функции. В третьем случае речь идет о действии приготовления пищи (знания о действии - так называемые правила деятельности). В четвертом - о полезном свойстве вещи (знание о свойстве, функциональном использовании объекта). Особый тип знаний составляют проблемы или задачи, то есть знания о неизвестном. Они обычно выражаются в форме вопросов и предписа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лассификация (типология) форм знания в одном из разделов философии - теории познания (гносеологии) - является достаточно сложной и дискуссионной проблемой, связанной в частности с тем, что не существует единого понимания термина "знание".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рмин "знание" обычно употребляется в трех основных значен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первых, под знаниями подразумевают способности, умения, навыки, которые базируются на осведомленности человека о том, как что-либо сделать, осуществить. Однако с точки зрения психологии знать о том, как что-либо сделать, и уметь (иметь навык, способность) сделать что-либо - разные вещ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 втором значении знания понимаются как любая познавательно значимая информация, в первую очередь - адекватная, правильная информация. Знание - это всегда информация, но не всякая информация - знание. В процессе переработки человеком информация должна приобрести знаковую форму или выразиться в ней с помощью других знаний, хранящихся в памяти, она должна получить смысл и значение. Таким образом, в превращении информации в знание участвует целый ряд закономерностей, регулирующих деятельность мозга, и различных психических процессов, а также разнообразных правил, включающих знание в систему общественных связей, в культурный контекст определенной эпохи. Благодаря этому знание становится достоянием общества, а не только отдельных индивидов. Истинным знанием, знанием, построенным на основании правильной, адекватной информации, будет называться такое знание, которое соответствует своему предмету, совпадает с ни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третьих, под знанием понимается особая познавательная единица, особая форма отношения человека к действительности, существующая наряду и во взаимосвязи с практическим отношением к миру. В структуре процесса познания, результатом которого является накопление и обогащение знаний, выделяются два типа деятельности: во-первых, практическая деятельность в самом широком смысле слова, а во-вторых, деятельность, специально направленная на создание знаний, на продуцирование понятий, то есть теоретическая деятельность как особый вид умственного труда.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познания в истории человеческого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Знание является результатом процесса познания, который имеет свою структуру и этапы, связанные с этапами развития человеческого общества. Вместе с развитием практической деятельности людей, с ее усложнением развивается и человеческое познание. Будучи поначалу естественным элементом человеческой жизни, основу которой составляет практически-преобразовательная деятельность людей, познание на определенном этапе развития общества обособляется в специализированное духовное и научное производств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ранних этапах истории человечества существовало обыденно-практическое познание, связанное с элементарными сведениями о природе, о самих людях, условиях их жизни, социальных связях и пр. Полученные на основе опыта повседневной жизни, практики людей знания носят хотя и прочный, но хаотический, разрозненный характер, представляя собой простой набор сведений, правил и т.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жную роль на начальном этапе истории человечества играло мифологическое познание, представляющее собой фантастическое отражение реальности, бессознательно-художественную переработку природы и общества народной фантази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рамках мифологии вырабатывались определенные знания о природе, космосе, о самих людях, формах их бытия и т.д.; уже в рамках мифологии зарождается художественно-образная форма познания, которая в дальнейшем получила наибольшее развитие в искусств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ими из древних форм познания, генетически связанными с мифологией, являются философское и религиозное п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особый вид можно выделить научное познание, во многом противостоящее религиозному познанию мира. Об их особенностях мы поговорим в дальнейшем при обсуждении проблемы мировоззрения человека.</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середине </w:t>
      </w:r>
      <w:r>
        <w:rPr>
          <w:rFonts w:cs="Times New Roman" w:ascii="Times New Roman" w:hAnsi="Times New Roman"/>
          <w:sz w:val="22"/>
          <w:szCs w:val="22"/>
          <w:lang w:val="en-US"/>
        </w:rPr>
        <w:t>XIX</w:t>
      </w:r>
      <w:r>
        <w:rPr>
          <w:rFonts w:cs="Times New Roman" w:ascii="Times New Roman" w:hAnsi="Times New Roman"/>
          <w:sz w:val="22"/>
          <w:szCs w:val="22"/>
        </w:rPr>
        <w:t xml:space="preserve"> века О. Конт, основатель позитивизма, предложил концепцию развития человеческого знания. Он рассматривал три последовательно сменяющие одна другую формы 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лигиозное - основанное на традиции и индивидуальной вер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илософское - основанное на интуиции автора той или иной концепции, рациональное и умозрительное по своей су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зитивное - научное знание, основанное на фиксации фактов в ходе целенаправленного наблюдения или эксперимента. </w:t>
      </w:r>
    </w:p>
    <w:p>
      <w:pPr>
        <w:pStyle w:val="Normal"/>
        <w:jc w:val="both"/>
        <w:rPr>
          <w:rFonts w:ascii="Times New Roman" w:hAnsi="Times New Roman" w:cs="Times New Roman"/>
          <w:sz w:val="22"/>
          <w:szCs w:val="22"/>
        </w:rPr>
      </w:pPr>
      <w:r>
        <w:rPr>
          <w:rFonts w:cs="Times New Roman" w:ascii="Times New Roman" w:hAnsi="Times New Roman"/>
          <w:sz w:val="22"/>
          <w:szCs w:val="22"/>
        </w:rPr>
        <w:t>На сегодняшний день, очевидно, что эти формы знания существуют и развиваются параллельно, как существуют одновременно в живой природе различные виды растений и животны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угая классификация форм человеческого знания предложена М. Полани, который предложил концепцию личностного знания. (См. дополнительный иллюстративный материал.) Он исходил из того, что знание - это активное постижение познаваемых вещей, действие, требующее особого искусства и особых инструментов. Согласно Полани, в личностном знании запечатлена не только познаваемая действительность, но и сама познающая личность, ее заинтересованное (а не безразличное) отношение к знанию. Личностное знание - это не только совокупность каких-либо утверждений, но и переживание индивида. М. Полани считал, что можно говорить о двух типах знаний у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явного, артикулированного, выраженного в понятиях, суждениях, теория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явного, имплицитного, не поддающегося полной рефлексии слоя человеческого опыта. </w:t>
      </w:r>
    </w:p>
    <w:p>
      <w:pPr>
        <w:pStyle w:val="Normal"/>
        <w:jc w:val="both"/>
        <w:rPr>
          <w:rFonts w:ascii="Times New Roman" w:hAnsi="Times New Roman" w:cs="Times New Roman"/>
          <w:sz w:val="22"/>
          <w:szCs w:val="22"/>
        </w:rPr>
      </w:pPr>
      <w:r>
        <w:rPr>
          <w:rFonts w:cs="Times New Roman" w:ascii="Times New Roman" w:hAnsi="Times New Roman"/>
          <w:sz w:val="22"/>
          <w:szCs w:val="22"/>
        </w:rPr>
        <w:t>Неявное знание не артикулировано в языке и воплощено в телесных навыках, схемах восприятия, практическом мастерстве. Оно не допускает полной экспликации и изложения в учебниках, а передается "из рук в руки", в общении и личных контактах исследовате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нания как основной элемент содержания общего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Знания как основной элемент содержания общего образования - это результат познания действительности, законов развития природы, общества и мышления. В них выражается обобщенный опыт людей, накопленный в процессе социально-исторической практик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держание образования включает в себя следующие виды зн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ые понятия и термины, отражающие как повседневную действительность, так и научные зн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акты повседневной действительности и науки, необходимые для доказательства и отстаивания своих ид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ые законы науки, раскрывающие и отношения между разными объектами и явлениями действи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ории, содержащие систему научных знаний об определенной совокупности объектов, о взаимосвязях между ними и о методах объяснения и предсказания явлений данной предметной обла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нания о способах научной деятельности, методах познания и истории получения научного зн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ценочные знания, знания о нормах отношений к различным явлениям жизни, установленным в обществе.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Названные виды знаний отличаются друг от друга функциями в обучении, а также используемыми технологиями. Основные функции знаний могут быть сведены к следующ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редство создания общей картины мир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струмент познавательной и практической дея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а целостного научного мировоззрения.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Типологизация знания может быть проведена и по другим основаниям. Так, выделяют 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циональные и эмоциональны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еноменолистические (качественные концепции) и эссенцианалистические (вооруженные в основном количественными средствами анализ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мпирические и теоретическ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ундаментальные и прикладны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илософские и частнонаучны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стественно-научные и гуманитарные.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Рациональное и чувственное познания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ля психологов и педагогов особенно важными является различение чувственного и рационального познаний. (См. дополнительный иллюстративный материал.) Главные элементы чувственного п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щущ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сприят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дставл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моци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психологии, ощущение представляет собой простейший психический процесс, состоящий в отражении отдельных свойств предметов и явлений материального мира, а также внутренних состояний организма при непосредственном воздействии раздражителей на соответствующие рецепторы.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сприятием называется отражение в сознании человека предметов или явлений в целом, в совокупности его свойств при непосредственном воздействии предметов или явлений на органы чувств.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тавления - образы предметов, сцен и событий, возникающие на основе их припоминания или продуктивного воображения и имеющие обобщенный характер.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моции представляют собой психическое отражение в форме непосредственного пристрастного переживания жизненного смысла явлений и ситуаций, обусловленного отношением их объективных свойств к потребностям человека. (См. дополнительный иллюстративный материал.) Этот элемент некоторые философы и ученые не включают в качестве элемента чувственного познания по причинам, которые будут обсуждаться далее в разделе соотношения рационального и иррационального знаний в человеческой жизне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познания материальных объектов необходимо функционирование органов чувств, нервной системы, мозга, благодаря чему возникает ощущение, восприятие материальных объектов как начальных этапов познавательной деятельности. (См. дополнительный иллюстративный материал.) Но это не означает, что в реальном процессе познания они существуют обособленно или "следуют" друг за другом: "сначала" ощущения, "за ними" - восприятия и т. д. На деле чувственное познание есть сложное синтетическое единство перечисленных выше элементов, которые в то же время неразрывно связаны с мышлением.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ление - это социально обусловленный, неразрывно связанный с речью психический процесс поисков и открытия существенно нового, процесс опосредованного и обобщенного отражения действительности в ходе ее анализа и синтеза. (См. дополнительный иллюстративный материал.) Мышление возникает на основе практической деятельности из чувственного познания и далеко выходит за его пределы. В мышлении наиболее полно и адекватно выражено рациональное п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любое, даже наиболее развитое, мышление всегда сохраняет связь с чувственным познанием, т.е. с ощущениями, восприятиями и представлениями. Весь свой материал мыслительная деятельность получает только из одного источника - из чувственного познания. Через ощущения и восприятия мышление непосредственно связано с внешним миром и является его отражением. (См. дополнительный иллюстративный материал.) В ходе мышления осуществляется дальнейшее, более глубокое познание внешне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чувственное познание и мышление тесно связаны с языком. Человек способен охватить взглядом, наглядно представить себе не только то, что видел собственными глазами: едва ли не большая часть его чувственного опыта включает образы, которые почерпнуты из описаний, сделанных другими людьми. В этом факте отчетливо видно значение реального взаимодействия многих и многих людей для формирования чувственного опыта каждого человека. Здесь также становится очевидным универсальное значение языка с его возможностью передавать конкретные образы при помощи сл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зык во многом организует и формирует чувственное познание: через язык осуществляется (причем нередко бессознательно, как бы автоматически) подключение отдельных фактов опыта каждого конкретного человека к знаниям о существенных связях и отношениях того реального мира, в котором живет и действует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ждый человек - уже благодаря тому, что он владеет языком, - практически повседневно опирается на многовековой опыт "обработки" тех чувственных данных, которые он получает при непосредственном столкновении с предметами, явлениями, фактами жизни. Речь идет об обработке при помощи понятий, конкретное содержание которых, выраженное в языковой форме, он усваивает, включаясь в общественную жизнь, в систему существующей в его обществе культуры, в систему имеющихся в обществе знаний. Чувственное восприятие человеком конкретных, отдельных явлений, событий, фактов зависит от содержания понятий, а также от того, в какой мере, насколько полно содержание понятий освоено данным человеком. Следовательно, речь идет о зависимости чувственного опыта и восприятия от языка, от понятийного аппарата, мышления, используемого человеком в его практической и познаватель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Значения термина "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2. Формы познания на разных этапах истории челове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3. Концепции О. Конта и М. Полани.</w:t>
      </w:r>
    </w:p>
    <w:p>
      <w:pPr>
        <w:pStyle w:val="Normal"/>
        <w:jc w:val="both"/>
        <w:rPr>
          <w:rFonts w:ascii="Times New Roman" w:hAnsi="Times New Roman" w:cs="Times New Roman"/>
          <w:sz w:val="22"/>
          <w:szCs w:val="22"/>
        </w:rPr>
      </w:pPr>
      <w:r>
        <w:rPr>
          <w:rFonts w:cs="Times New Roman" w:ascii="Times New Roman" w:hAnsi="Times New Roman"/>
          <w:sz w:val="22"/>
          <w:szCs w:val="22"/>
        </w:rPr>
        <w:t>4. Виды знаний в структуре общего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5. Главные элементы человеческого познания: ощущение, восприятие, мыш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Мировоззренческие картины ми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ставные части мировоззрения и различные формы мировоззре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иды и социально-исторические типы мировоззре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личные картины мира. </w:t>
      </w:r>
    </w:p>
    <w:p>
      <w:pPr>
        <w:pStyle w:val="Normal"/>
        <w:jc w:val="both"/>
        <w:rPr>
          <w:rFonts w:ascii="Times New Roman" w:hAnsi="Times New Roman" w:cs="Times New Roman"/>
          <w:sz w:val="22"/>
          <w:szCs w:val="22"/>
        </w:rPr>
      </w:pPr>
      <w:r>
        <w:rPr>
          <w:rFonts w:cs="Times New Roman" w:ascii="Times New Roman" w:hAnsi="Times New Roman"/>
          <w:sz w:val="22"/>
          <w:szCs w:val="22"/>
        </w:rPr>
        <w:t>Составные части мировоззрения и различные формы мировоззрений</w:t>
      </w:r>
    </w:p>
    <w:p>
      <w:pPr>
        <w:pStyle w:val="Normal"/>
        <w:jc w:val="both"/>
        <w:rPr>
          <w:rFonts w:ascii="Times New Roman" w:hAnsi="Times New Roman" w:cs="Times New Roman"/>
          <w:sz w:val="22"/>
          <w:szCs w:val="22"/>
        </w:rPr>
      </w:pPr>
      <w:r>
        <w:rPr>
          <w:rFonts w:cs="Times New Roman" w:ascii="Times New Roman" w:hAnsi="Times New Roman"/>
          <w:sz w:val="22"/>
          <w:szCs w:val="22"/>
        </w:rPr>
        <w:t>В дополнение к знаниям, формируемым на их основе профессиональным умениям и навыкам, эрудиции, необходимым при решении конкретных задач, человеку требуется и нечто большее. Нужен широкий кругозор, умение видеть тенденции, перспективы. Важно понимать смысл наших действий, нашей жизни. Такого рода представления о мире и месте в нем человека, если их удается как-то осознать, называют мировоззрением. (См. дополнительный иллюстративный материал.) Разнородные "блоки" знаний, убеждений, мыслей, чувств, настроений, стремлений, надежд, соединяясь в мировоззрении, предстают как более или менее целостное понимание людьми мира и самих себ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став мировоззрения входят и играют в нем важную роль обобщенные знания - повседневные, или жизненно-практические, профессиональные, научные. (См. дополнительный иллюстративный материал.) Чем солиднее запас знаний в ту или иную эпоху, у того или иного народа или отдельного человека, тем более серьезную опору может получить соответствующее мировоззрение. Наивное, непросвещенное сознание не располагает достаточными средствами для четкого, последовательного, рационального обоснования своих взглядов, обращаясь часто к фантастическим вымыслам, поверьям, обычаям. (См. дополнительный иллюстративный материал.)</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Кроме знаний о мире (включая и мир человека) в мировоззрении осмысливается также весь уклад человеческой жизни, выражаются определенные системы ценностей (представления о добре и зле и другие), выстраиваются "образы" прошлого и "проекты" будущего, получают одобрение (осуждение) те или иные способы жизни, поведения.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граммы жизни, действия, направленность поступков имеют под собой две "опоры": знания и ценности. (См. дополнительный иллюстративный материал.) Они во многом "полярны", противоположны по своей су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знанием движет стремление к истине - объективному постижению окружающего. Ценностное сознание иное: оно воплощает в себе особое отношение людей ко всему происходящему в соответствии с их целями, потребностями, интересами, тем или иным пониманием смысла жизн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ценностном сознании формируются нравственные, эстетические (и вообще мировоззренческие) идеалы. Через соотнесение с нормами, идеалами осуществляется оценивание - определение ценности происходящего. Система ценностных ориентаций играет очень важную роль в индивидуальном и групповом, общественном мировоззрен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всей их разнородности познавательный и ценностный способы освоения мира в человеческом сознании, жизни, действии должны быть как-то уравновешены, приведены в согласие. Должно достигаться также напряженное единство других "полярных" компонентов, аспектов, уровней мировоззрения: чувств и разума, понимания и действия, веры и сомнения, теоретического и практического опыта людей, осмысления прошлого и видения будуще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мировоззрение - это совокупность взглядов, оценок, принципов, определяющих самое общее видение, понимание мира, места в нем человека и вместе с тем жизненные позиции, программы поведения, действий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мировоззрении в обобщенном виде представле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знавательна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ценностна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веденческая подсистемы в их взаимосвяз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В различных формах мировоззрений по-разному представлены интеллектуальный и эмоциональный опыт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моционально-психологическую сторону мировоззрения на уровне настроений, чувств составляет мироощущ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пыт формирования познавательных образов мира с использованием наглядных представлений относят к мировосприяти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знавательно-интеллектуальную сторону мировоззрения составляет миропонимание.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Коэффициент интеллектуальности" мировоззрений различен. Неодинакова также степень их эмоциональной насыщенности. Но, так или иначе, мировоззрения включают в себя оба эти "полюса". Даже самые зрелые по мысли формы мировоззрений не сводятся без остатка лишь к интеллектуальным составляющи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ровоззрение - не просто набор нейтральных знаний, бесстрастных оценок, рассудительных действий. В его формировании участвует не одна лишь хладнокровная работа ума, но и человеческие эмоции. С мировоззрением сопряжены любознательность, удивление, чувства единства с природой, восхищения, тревоги, напряжения и многие другие. Среди мировоззренческих эмоций есть окрашенные в "мрачные" тона тревоги, страха, отчаяния. К ним относятся чувство неуверенности, беспомощности, потерянности, бессилия, одиночества, печали, горя. Вместе с тем людям присущ также целый спектр "светлых" эмоций: ощущения радости, счастья, полноты телесных, душевных, интеллектуальных сил, удовлетворенности жизнью, своими достиж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ровоззрение, по крайней мере, его узловые моменты, его основа, по сути, всегда тяготеют к тому, чтобы стать более или менее целостным комплексом убеждений. Включаясь в мировоззрение, различные его составляющие (знания, ценности, программы действий) приобретают новый статус: они вбирают в себя отношение, позицию человека (группы людей), окрашиваются эмоциями, сочетаются с волей к действ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беждения - взгляды, активно принимаемые людьми, соответствующие всему складу их сознания, жизненным устремлениям. Во имя убеждений - так велика их побудительная сила - люди порой рискуют жизнью и даже идут на смер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вый облик в целостном составе мировоззрения получают знания. Срастаясь со всей совокупностью взглядов, позиций, чувств, они в тенденции становятся больше, чем просто знанием, превращаются в познавательные убеждения - в целостный способ видения, понимания мира, ориентации в нем. Силу убеждения приобретают также нравственные, правовые, политические и другие взгляды - ценности, нормы, идеалы. В сочетании с волевыми факторами они становятся основой жизни, поведения, действия личностей, общественных групп, наций, народов, а в пределе - всего мирового со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жное условие (и показатель) переплавки взглядов в убеждения - возрастающая степень доверия к их содержанию, смыслу. Диапазон человеческой веры, уверенности широк. Он простирается от практической, жизненной, познавательной несомненности (или очевидности), то есть вполне рациональной веры, до религиозных верований или даже легковерного принятия нелепых вымыслов, что тоже свойственно человеческому сознанию определенного типа и уровн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ды и социально-исторические типы мировоззрений</w:t>
      </w:r>
    </w:p>
    <w:p>
      <w:pPr>
        <w:pStyle w:val="Normal"/>
        <w:jc w:val="both"/>
        <w:rPr>
          <w:rFonts w:ascii="Times New Roman" w:hAnsi="Times New Roman" w:cs="Times New Roman"/>
          <w:sz w:val="22"/>
          <w:szCs w:val="22"/>
        </w:rPr>
      </w:pPr>
      <w:r>
        <w:rPr>
          <w:rFonts w:cs="Times New Roman" w:ascii="Times New Roman" w:hAnsi="Times New Roman"/>
          <w:sz w:val="22"/>
          <w:szCs w:val="22"/>
        </w:rPr>
        <w:t>Мировоззрение - сложное, напряженное, противоречивое единство знаний и ценностей, интеллекта и эмоций, миропонимания и мироощущения, разумного обоснования и веры, убеждений и сомнений, общественно значимого и личностного, традиционного и творческого мышления. (См. дополнительный иллюстративный материал.) В мировоззрении реально различимы - по степени познавательной глубины, логической последовательности, интеллектуальной силе аргументов - также повседневно-практический и теоретический пласты, уровн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изненно-практическое мировоззрение неоднородно, поскольку неоднородны - по характеру образования, уровню интеллектуальной, духовной культуры, по национальным, религиозным и другим традициям - его носители. Отсюда широта диапазона "жизненной философии" - от самых примитивных, отсталых, обывательских форм сознания до проявления полноценного, просвещенного здравого смысла, трезвой, разумной жизненной ориентации в среде ученых, художников, политиков и д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оеобразной разновидностью жизненно-практического мировоззрения являются взгляды, формирующиеся под влиянием знаний и опыта людей в различных сферах деятельности. Так, по праву говорят о мировоззрении ученых, инженеров, политических деятелей, чиновник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общения жизненного опыта через деятельность педагогов, публицистов, писателей, представителей творческих профессий в различных видах искусства внедряются в общественное сознание, реально живут и функционируют в нем. Современная ситуация наглядно свидетельствует о том, что люди, составляющие цвет науки, культуры, глубоко и масштабно размышляющие о больших, жизненно важных проблемах, оказывают формирующее воздействие на общественное мировоззр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итейское миропонимание в его массовых, повседневных формах носит стихийный характер, не отличается глубокой продуманностью, систематичностью, обоснованностью. Вот почему на этом уровне не всегда выдерживается логика, порой не "сходятся концы с концами", эмоции могут в критических ситуациях захлестнуть разум, обнаруживая дефицит здравого смыс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рассмотренная нами градация "обыденное - теоретическое" недостаточна для понимания своеобразия мировоззрения. Философы выделяют и другие социально-исторические типы мировоз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рез эпос, сказки, легенды, исторические предания мифологические образы, сюжеты вошли в гуманитарную культуру различных народов - в литературу, живопись, музыку, скульптуру. Так, древнегреческая мифология отражена в произведениях литературы и искусства. С угасанием первобытных форм общественной жизни миф как особая ступень развития общественного сознания изжил себя, сошел с исторической сцены. Но не прекратился начатый мифологическим сознанием поиск ответов на особого рода вопросы - о происхождении мира, человека, культурных навыков, социального устройства, тайны рождения и смерти - коренные вопросы всякого мировоз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х унаследовали от мифа сосуществующие в веках две важнейшие формы мировоззрения - религия и философия. В поиске ответов на мировоззренческие вопросы, поставленные мифологией, религия и философия избрали разные пу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лигия - такая форма мировоззрения, в которой освоение мира осуществляется через его удвоение на потусторонний - "земной", естественный, воспринимаемый органами чувств, и потусторонний - "небесный", сверхъестественный, сверхчувственный. Формирование искусственного (теоретического, художественного или другого) "мира", в отличие от мира реального, жизненного, предметного черта всех форм его духовного освоения людьми. Говорят: "мир научной теории", "мир сказки", "мир музыки", "мир религии" - одной из форм мировоз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у религиозного мировоззрения составляет вера в существование той или иной разновидности сверхъестественных сил (например, в Бога или духов предков) и в их главенствующую роль в мироздании и жизни людей. Религиозно-этическое отношение к божеству нередко придает вере светлый, радостный характер, способствуя формированию высоких общечеловеческих це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дственность, близость философии и религии состоит в том, что обе они - общественно-исторические формы мировоззрения, решающие сходные задачи мироуяснения и воздействия на сознание, поведение людей. Но велико и их различ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но выделить в особый тип мировоззрения и науку. Являясь особой формой познания мира и его преобразования, наука сформировала понимание того, что есть мир, природа, как можно и должно человеку относиться к ним. Научное мировоззрение основывается на допущении, что мир природы не есть арена действия произвольных, одухотворенных сил, поступающих по своему желанию, а потому непредсказуемых. Воспринимать природу как совокупность естественных событий и процессов, причинно обусловленных, не зависящих от человека, протекающих без участия в них сил или существ, не поддающихся математической формализации - значит относиться к природе как к объекту нау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ные картины мира</w:t>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 выделенными формами мировоззрения (религиозным, научным, философским) можно говорить и о трех разных картинах ми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лигиозно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илософско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учной. </w:t>
      </w:r>
    </w:p>
    <w:p>
      <w:pPr>
        <w:pStyle w:val="Normal"/>
        <w:jc w:val="both"/>
        <w:rPr>
          <w:rFonts w:ascii="Times New Roman" w:hAnsi="Times New Roman" w:cs="Times New Roman"/>
          <w:sz w:val="22"/>
          <w:szCs w:val="22"/>
        </w:rPr>
      </w:pPr>
      <w:r>
        <w:rPr>
          <w:rFonts w:cs="Times New Roman" w:ascii="Times New Roman" w:hAnsi="Times New Roman"/>
          <w:sz w:val="22"/>
          <w:szCs w:val="22"/>
        </w:rPr>
        <w:t>Картина мира, понятие очень близкое к философскому понятию мировоззрения, помогает человеку обрести чувство близости к миру, делает его жизнь более осмысленн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хотя в картине мира каждого человека присутствуют представления обыденного, религиозного, философского и эстетического сознания, благодаря чему возникает полифонический образ мира, каждый из людей старается увидеть свой, особый фундаментальный вселенский образ, который в большей степени соответствует его потребностям в смысле жизни. Для верующего мир - воплощение божественной гармонии, для ученого - система логически взаимосвязанных законов, для философа - первосуще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бенно значимой картиной мира является научная картина мира, в основу которой положено научное мировоззрение. Формирование научного мировоззрения у подрастающего поколения представляется многим педагогам одной из важнейших задач воспитания и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существует важная проблема соотношения рационального, понимаемого многими философами и учеными как научного, понятийного, на основе научных представлений, гипотез и теории, познания человеком мира и познания мира с помощью органов чувств, чувственного познания, частью которого является и эмоциональное познание окружающей действительности, нередко трактуемого как иррациональное п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проблеме соотношения рационального и иррационального в человеческой жизнедеятельности и такой ее существенной части, как проблема соотношения знания и веры, речь пойдет в следующем разде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Содержание понятия "мировоззрение", его составляющие: знания, убеждения, ц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 Отличие обыденного мировоззрения от теоретического.</w:t>
      </w:r>
    </w:p>
    <w:p>
      <w:pPr>
        <w:pStyle w:val="Normal"/>
        <w:jc w:val="both"/>
        <w:rPr>
          <w:rFonts w:ascii="Times New Roman" w:hAnsi="Times New Roman" w:cs="Times New Roman"/>
          <w:sz w:val="22"/>
          <w:szCs w:val="22"/>
        </w:rPr>
      </w:pPr>
      <w:r>
        <w:rPr>
          <w:rFonts w:cs="Times New Roman" w:ascii="Times New Roman" w:hAnsi="Times New Roman"/>
          <w:sz w:val="22"/>
          <w:szCs w:val="22"/>
        </w:rPr>
        <w:t>3. Религия как форма мировоз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4. Отличие религиозного мировоззрения от науч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 Соотношение знания и веры, рационального и иррационального в человеческой жизне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ные виды вер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блема соотношения веры и знания в различных философских концепциях. </w:t>
      </w:r>
    </w:p>
    <w:p>
      <w:pPr>
        <w:pStyle w:val="Normal"/>
        <w:jc w:val="both"/>
        <w:rPr>
          <w:rFonts w:ascii="Times New Roman" w:hAnsi="Times New Roman" w:cs="Times New Roman"/>
          <w:sz w:val="22"/>
          <w:szCs w:val="22"/>
        </w:rPr>
      </w:pPr>
      <w:r>
        <w:rPr>
          <w:rFonts w:cs="Times New Roman" w:ascii="Times New Roman" w:hAnsi="Times New Roman"/>
          <w:sz w:val="22"/>
          <w:szCs w:val="22"/>
        </w:rPr>
        <w:t>Разные виды веры</w:t>
      </w:r>
    </w:p>
    <w:p>
      <w:pPr>
        <w:pStyle w:val="Normal"/>
        <w:jc w:val="both"/>
        <w:rPr>
          <w:rFonts w:ascii="Times New Roman" w:hAnsi="Times New Roman" w:cs="Times New Roman"/>
          <w:sz w:val="22"/>
          <w:szCs w:val="22"/>
        </w:rPr>
      </w:pPr>
      <w:r>
        <w:rPr>
          <w:rFonts w:cs="Times New Roman" w:ascii="Times New Roman" w:hAnsi="Times New Roman"/>
          <w:sz w:val="22"/>
          <w:szCs w:val="22"/>
        </w:rPr>
        <w:t>Ученых сплачивает в научное сообщество, как мы уже видели, приверженность единому взгляду на окружающий мир, единому методу получения нового знания, а не следование какой-либо идее, верованию, что свойственно для верующих людей. (См. дополнительный иллюстративный материал.) Однако любой исследователь при проведении исследования пользуется научными парадигмами - определяемыми Т. Куном, предложившим это понятие для анализа развития науки, как набор убеждений, ценностей и техник, которые разделяются всеми членами данного научного сообщества.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как реальность, изучаемая ученым, необыкновенно сложна, он встает перед необходимостью выделять в реальности некоторые изучаемые области, исследуемые в первую очередь в соответствии с критериями научной истины. Этот выбор осуществляется на основе научной парадигмы, господствующей в науке в данный момент времени и основанной на использовании некоторых априорных убеждений, фундаментальных метафизических установок относительно человеческого быт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х установок в их идеальном, предельном виде в философии выделяют д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атериалистическое понимание природы быт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деалистическое понимание природы бытия. </w:t>
      </w:r>
    </w:p>
    <w:p>
      <w:pPr>
        <w:pStyle w:val="Normal"/>
        <w:jc w:val="both"/>
        <w:rPr>
          <w:rFonts w:ascii="Times New Roman" w:hAnsi="Times New Roman" w:cs="Times New Roman"/>
          <w:sz w:val="22"/>
          <w:szCs w:val="22"/>
        </w:rPr>
      </w:pPr>
      <w:r>
        <w:rPr>
          <w:rFonts w:cs="Times New Roman" w:ascii="Times New Roman" w:hAnsi="Times New Roman"/>
          <w:sz w:val="22"/>
          <w:szCs w:val="22"/>
        </w:rPr>
        <w:t>Они находят свое конкретное выражение в оппозиции знания и веры, иррационального и рационального.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ученый должен познать истину, то способ постижения ее истины - научное (то есть основанное на некоторых принципиальных предположениях) исследование, а нормой деятельности выступает научный метод.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этом некоторой субъективной, иррациональной составляющей выступает уверенность исследователя, его вера в научность его способа познания истины. В данном контексте вера понимается как более широкое психологическое основание, чем это принято при философском определении веры как способа существования религиозного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широком смысле вера - это знание, принимаемое без эмпирического, рационального обоснования. Веру можно подразделить на два ви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лигиозну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агматическую. </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выделяют и третий вид - мифологический, связанный с верованиями в различные мифы, созданные людьми как в прошлые времена, так и в нынеш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лигиозная вера наиболее полно используется в богословии, в религиозных философских трактатах. Она противопоставляется эмпирическому и интеллектуальному знанию и считается высшей формой человеческого знания, полученного через божественное откров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агматическая вера представляет собой определенную научную гипотезу, стройные логические и эмпирические доказательства которой отсутствуют. Таковыми являются, например, все математические аксиомы: о непересекающихся параллельных прямых, о треугольнике, сумма внутренних углов которого равна двум прямым. На этих постулатах была построена геометрия Евклида. Прагматическая вера сопутствует человеку в его обыденной жизни. Человек верит в целительное искусство врача. В этом случае вера покоится на нашем (человеческом) признании умения врача бороться с болезнью.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соотношения веры и знания в различных философских концепциях</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соотношения знания и веры, рационального и иррационального, в более узком значении - науки и религии имеет давнюю историю. Соотношение знания и веры может вылиться в одну из трех основных пози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бсолютизация знания и полная элиминация вер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ипертрофирование последней в ущерб знани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пытка совмещения обоих полюсов.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В размышлениях философов разных направлений и ученых конца ХХ века все чаще можно встретить рассуждения о том, что научной мысли нужна вера, как правой руке левая рука, и неумение работать обеими руками не следует считать особым преимуществом. Обосновывается это тем, что в научном и в религиозном познании задействованы в принципе разные структуры человеческого существа. В науке человек действует как "чистый ум"; совесть, вера, любовь, порядочность - все это "подмога" в работе ума ученого. Но в религиозно-духовной жизни ум - это рабочая сила у сердц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у идею высказал еще Н.А. Бердяев, утверждавший, в отличие от О. Конта, что знание и вера не мешают друг другу, и ни одна из них не может заменить или уничтожить другую, так как в "глубине" знание и вера образуют единств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астоящее время усиливается интерес к проблеме иррационального, то есть того, что лежит за пределами досягаемости разума и недоступно постижению с помощью известных рациональных (научных) средств, и укрепляется убеждение в том, что наличие иррациональных пластов в человеческом духе порождает ту глубину, из которой появляются все новые смыслы, идеи, твор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заимопереход рационального и иррационального - одно из фундаментальных оснований процесса познания. Рациональное (мышление) взаимосвязано не только с чувственным, но и с другими - внерациональными - формами п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ьшое значение в процессе познания имеют такие факторы, как воображение, фантазия, эмоции и др. Среди них особенно важную роль играет интуиция (внезапное озарение) - способность прямого, непосредственного постижения истины без предварительных логических рассуждений и без доказательств.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оме того, в структуре научного знания существуют элементы, не укладывающиеся в традиционное понятие нау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илософск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лигиозны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агические представл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теллектуальные и сенсорные навыки, не поддающиеся вербализации и рефлекс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циально-психологические стереотип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тересы и потребности и т.д. </w:t>
      </w:r>
    </w:p>
    <w:p>
      <w:pPr>
        <w:pStyle w:val="Normal"/>
        <w:jc w:val="both"/>
        <w:rPr>
          <w:rFonts w:ascii="Times New Roman" w:hAnsi="Times New Roman" w:cs="Times New Roman"/>
          <w:sz w:val="22"/>
          <w:szCs w:val="22"/>
        </w:rPr>
      </w:pPr>
      <w:r>
        <w:rPr>
          <w:rFonts w:cs="Times New Roman" w:ascii="Times New Roman" w:hAnsi="Times New Roman"/>
          <w:sz w:val="22"/>
          <w:szCs w:val="22"/>
        </w:rPr>
        <w:t>Начиная с немецкой философии Канта - Гегеля и с методологических достижений создателей квантовой физики, представления об активности познающего субъекта и неотделимости исследователя от экспериментальной ситуации стали нормативны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следования Гилберта и Гёделя в математике показали принципиальную открытость для чувственного, внерационального познания любой, даже самой формализованной системы знания, какой не является ни одна естественнонаучная (тем более гуманитарная) дисциплина. Это значит, что вера, интуиция, эстетическое чутье, озарение (инсайт) и т.д. принципиально неустранимы из научного и обыденного мышления.</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Более того, с середины </w:t>
      </w:r>
      <w:r>
        <w:rPr>
          <w:rFonts w:cs="Times New Roman" w:ascii="Times New Roman" w:hAnsi="Times New Roman"/>
          <w:sz w:val="22"/>
          <w:szCs w:val="22"/>
          <w:lang w:val="en-US"/>
        </w:rPr>
        <w:t>XX</w:t>
      </w:r>
      <w:r>
        <w:rPr>
          <w:rFonts w:cs="Times New Roman" w:ascii="Times New Roman" w:hAnsi="Times New Roman"/>
          <w:sz w:val="22"/>
          <w:szCs w:val="22"/>
        </w:rPr>
        <w:t xml:space="preserve"> в. исследованиями теологов более очевидными стали гносеологические обоснования догматики и вероисповедных принципов. Исследования философов - М. Элиаде, Р. Отто, Ж. Дерриды и др. - священного, сакрального показали сложность познавательного и практико-теургического процесса, где вера, интуиция и знание, образ и ценность образуют сложное единство. Развитие, становление любой научной теории осуществляется обычным порядком. И вера здесь занимает такое же место, как и в любом знани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в этом случае правильнее было бы говорить о другой, нерелигиозной вере, которая состоит в психологической уверенности в правильности содержания высказывания. Эта вера играет важную роль как в обыденной жизни, так и в научном познании. Данная вера обусловлена принципиальной открытостью любого знания, в том числе и знания научно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ществуют качественно различные виды такой веры, обладающие различной степенью мотивации поступков человека: от уверенности в чем-либо (например, в том, что и завтра университет продолжит работу) до жизненных убеждений в неизбежность торжества добра над злом и т.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обный тип веры - неотъемлемый компонент практической деятельности. В своей жизнедеятельности человек постоянно принимает решения, осуществляет волевой выбор. Обстоятельства, при которых принимаются решения, очень редко бывают однозначными и чаще всего допускают несколько альтернатив в выборе стратегии и тактики деятельности. Там, где индивид не может прийти к однозначному решению на основе имеющейся информации и его выбор не навязан ему принуждением, вступает в силу свободная воля. Индивид вынужден опираться на свою веру в успех предприятия.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но утверждать, следовательно, что вера и знание представляют собой диалектически взаимосвязанные противоположности. Вера помогает действовать в условиях неопределенности. Если бы существовала полная информированность, то отпала бы необходимость в вере. Однако такая информированность в нашем мире принципиально невозможна. Поэтому устранить неопределенность при принятии решений человеку никогда не удастся.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при принятии решения в ситуации неопределенности действует не только воля человека, но и его эмоциональная оценка окружающего мира, его чувства, настроение, оценка окружающего как приятного или неприятного, должного или недолжного, правильного или неправи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этих оценках, как убедительно показывают исследования психологов, мысль человека (рациональное) неотделимо от эмоций, чувств человека (иррационального). Мы видели, что мировоззрение человека как необходимый компонент имеет и мироощущение - чувства, с помощью которых мы воспринимаем окружающий мир. (См. дополнительный иллюстративный материал.) Природа творчества человека также напрямую связана не с рациональностью, мышлением, а с бессознательными психическими процессами - еще одной гранью иррационального в человеческой жизне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знание и вера, рациональное и иррациональное в жизнедеятельности человека, в его познании окружающего мира, в его практической деятельности представляют собой неразрывное единство, необходимое для целостного, полноценного, полнокровного миропонимания каждого человека. И эта полнокровность должна находить свое выражение и в профессиональной деятельности человека, личности, понимающей и преобразующей окружающий ми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Сущность основных установок в отношении понимания проблемы бытия.</w:t>
      </w:r>
    </w:p>
    <w:p>
      <w:pPr>
        <w:pStyle w:val="Normal"/>
        <w:jc w:val="both"/>
        <w:rPr>
          <w:rFonts w:ascii="Times New Roman" w:hAnsi="Times New Roman" w:cs="Times New Roman"/>
          <w:sz w:val="22"/>
          <w:szCs w:val="22"/>
        </w:rPr>
      </w:pPr>
      <w:r>
        <w:rPr>
          <w:rFonts w:cs="Times New Roman" w:ascii="Times New Roman" w:hAnsi="Times New Roman"/>
          <w:sz w:val="22"/>
          <w:szCs w:val="22"/>
        </w:rPr>
        <w:t>2. Отличие прагматической веры от религиозной.</w:t>
      </w:r>
    </w:p>
    <w:p>
      <w:pPr>
        <w:pStyle w:val="Normal"/>
        <w:jc w:val="both"/>
        <w:rPr/>
      </w:pPr>
      <w:r>
        <w:rPr>
          <w:rFonts w:cs="Times New Roman" w:ascii="Times New Roman" w:hAnsi="Times New Roman"/>
          <w:sz w:val="22"/>
          <w:szCs w:val="22"/>
        </w:rPr>
        <w:t xml:space="preserve">3. Соотношение веры и знания, рационального и иррационального в рассуждениях философов и ученых </w:t>
      </w:r>
      <w:r>
        <w:rPr>
          <w:rFonts w:cs="Times New Roman" w:ascii="Times New Roman" w:hAnsi="Times New Roman"/>
          <w:sz w:val="22"/>
          <w:szCs w:val="22"/>
          <w:lang w:val="en-US"/>
        </w:rPr>
        <w:t>XX</w:t>
      </w:r>
      <w:r>
        <w:rPr>
          <w:rFonts w:cs="Times New Roman" w:ascii="Times New Roman" w:hAnsi="Times New Roman"/>
          <w:sz w:val="22"/>
          <w:szCs w:val="22"/>
        </w:rPr>
        <w:t xml:space="preserve"> 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 Уровни научного познания объективной и субъективной ре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ровни научного зн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рганизация эмпирического и теоретического уровня знаний </w:t>
      </w:r>
    </w:p>
    <w:p>
      <w:pPr>
        <w:pStyle w:val="Normal"/>
        <w:jc w:val="both"/>
        <w:rPr>
          <w:rFonts w:ascii="Times New Roman" w:hAnsi="Times New Roman" w:cs="Times New Roman"/>
          <w:sz w:val="22"/>
          <w:szCs w:val="22"/>
        </w:rPr>
      </w:pPr>
      <w:r>
        <w:rPr>
          <w:rFonts w:cs="Times New Roman" w:ascii="Times New Roman" w:hAnsi="Times New Roman"/>
          <w:sz w:val="22"/>
          <w:szCs w:val="22"/>
        </w:rPr>
        <w:t>Уровни научного 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аука - основная форма человеческого познания, а также творческая деятельность по получению нового знания и результат такой деятельности: совокупность знаний, приведенных в целостную систему на основе определенных принципов и процесс их воспроизводства.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а состоит из различных областей знания, взаимодействующих между собой и вместе с тем имеющих относительную самостоятельность. Если рассматривать науку как целое, то она принадлежит к типу сложных развивающихся систем, которые в своем развитии порождают все новые относительно автономные подсистемы и новые интегративные связи, управляющие их взаимодействи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аждой отрасли науки (подсистеме развивающегося научного знания) - физике, химии, биологии и т. д., - в свою очередь, можно обнаружить многообразие различных форм знания: эмпирические факты, законы, гипотезы, теории различного типа и степени общности и т. 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труктуре научного знания выделяют, прежде всего, два уровня зн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мпирическ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оретический.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Им соответствуют два взаимосвязанных, но в то же время специфических вида познаватель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мпирическое исследова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оретическое исследование. </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чем говорить об этих уровнях, заметим, что в данном случае речь идет о научном познании, а не о познавательном процессе в целом. Применительно к последнему, то есть к процессу познания в целом, имея в виду не только научное, но и обыденное познание, художественно-образное освоение мира и т. д., чаще всего говорят, как мы уже знаем из предыдущего изложения материала, о чувственной и рациональной ступенях познания. Категории "чувственное" и "рациональное", с одной стороны, "эмпирическое" и "теоретическое" с другой, достаточно близки по содержанию. Но в то же время их не следует отождествлять друг с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личение эмпирического и теоретического уровней следует осуществлять с учетом специфики познавательной деятельности на каждом из этих уровней. Основные критерии, по которым различаются эти уровни, следующ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арактер предмета исслед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ип применяемых средств исслед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обенности метода.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ли различия между предметом теоретического и эмпирического исследования? Да, существуют. Эмпирическое и теоретическое исследования могут познавать одну и ту же объективную реальность, но ее видение, ее представление в знаниях будут даваться по-разному. Эмпирическое исследование в основе своей ориентировано на изучение явлений и зависимостей между ними. (См. дополнительный иллюстративный материал.) На уровне же теоретического познания происходит выделение существенных связей в чистом вид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едует различать эмпирическую зависимость и теоретический закон. Эмпирическая зависимость является результатом индуктивного обобщения опыта и представляет собой вероятностно-истинное знание. Теоретический же закон - это всегда знание достоверное. Получение такого знания требует особых исследовательских процедур.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делив эмпирическое и теоретическое познание как два особых типа исследовательской деятельности, мы можем сказать, что предмет их разный, то есть теория и эмпирическое исследование имеют дело с разными срезами одной и той же действительности. Эмпирическое исследование изучает явления и их корреляции; в этих корреляциях, в отношениях между явлениями оно может уловить проявление закона. Но в чистом виде он дается только в результате теоретического исследования. (См. дополнительный иллюстративный материал.)</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колько бы мы ни проделывали опытов и ни обобщали их, простое индуктивное обобщение опытов не ведет к теоретическому знанию. Теория не строится путем индуктивного обобщения опыта. Это обстоятельство во всей его глубине было осознано в науке сравнительно поздно, когда она достигла достаточно высоких ступеней теоретизации. Эйнштейн считал этот вывод одним из важнейших гносеологических уроков развития физики </w:t>
      </w:r>
      <w:r>
        <w:rPr>
          <w:rFonts w:cs="Times New Roman" w:ascii="Times New Roman" w:hAnsi="Times New Roman"/>
          <w:sz w:val="22"/>
          <w:szCs w:val="22"/>
          <w:lang w:val="en-US"/>
        </w:rPr>
        <w:t>XX</w:t>
      </w:r>
      <w:r>
        <w:rPr>
          <w:rFonts w:cs="Times New Roman" w:ascii="Times New Roman" w:hAnsi="Times New Roman"/>
          <w:sz w:val="22"/>
          <w:szCs w:val="22"/>
        </w:rPr>
        <w:t xml:space="preserve"> ве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йдем теперь от различения эмпирического и теоретического уровней по предмету к различению по средствам. Эмпирическое исследование базируется на непосредственном практическом взаимодействии исследователя с изучаемым объектом. Оно предполагает осуществление наблюдений и экспериментальную деятельность. Поэтому средства эмпирического исследования необходимо включают в себя приборы, приборные установки и другие средства реального наблюдения и эксперимен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теоретическом же исследовании отсутствует непосредственное практическое взаимодействие с объектами. На этом уровне объект может изучаться только опосредованно, в мысленном эксперименте, но не в реальном.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эмпирического и теоретического уровня знаний</w:t>
      </w:r>
    </w:p>
    <w:p>
      <w:pPr>
        <w:pStyle w:val="Normal"/>
        <w:jc w:val="both"/>
        <w:rPr>
          <w:rFonts w:ascii="Times New Roman" w:hAnsi="Times New Roman" w:cs="Times New Roman"/>
          <w:sz w:val="22"/>
          <w:szCs w:val="22"/>
        </w:rPr>
      </w:pPr>
      <w:r>
        <w:rPr>
          <w:rFonts w:cs="Times New Roman" w:ascii="Times New Roman" w:hAnsi="Times New Roman"/>
          <w:sz w:val="22"/>
          <w:szCs w:val="22"/>
        </w:rPr>
        <w:t>Эмпирический и теоретический уровни имеют сложную организацию. В них можно выделить особые подуровни, каждый из которых характеризуется специфическими познавательными процедурами и особыми типами получаемого 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эмпирическом уровне мы можем выделить, по меньшей мере, два подуровн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первых, наблюде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вторых, эмпирических фактов.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наблюдения содержат первичную информацию, которую мы получаем непосредственно в процессе наблюдения за объектом. Эта информация дана в особой форме - в форме непосредственных чувственных данных субъекта наблюдения, которые затем фиксируются в форме протоколов наблюдения. Протоколы наблюдения выражают информацию, получаемую наблюдателем, в языковой форме.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ход от данных наблюдения к эмпирическому факту предполагает следующие познавательные опер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первых, рациональную обработку данных наблюдения и поиск в них устойчивого, инвариантного содержания. Для формирования факта необходимо сравнить между собой множество наблюдений, выделить в них повторяющееся и устранить случайные возмущения и погрешности, связанные с ошибками наблюдателя. Если наблюдение осуществляется так, что производится измерение, то данные наблюдения записываются в виде чисел. Тогда для получения эмпирического факта требуется определенная статистическая обработка данных, позволяющая выявить в них инвариантное содержание измерений.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вторых, для установления факта необходимо истолкование выявляемого в наблюдениях инвариантного содержания. В процессе такого истолкования широко используются ранее полученные теоретические знания. </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ление эмпирического факта требует применения целого ряда теоретических положений, но тогда возникает очень сложная проблема, которая дискутируется сейчас в методологической литературе: получается, что для установления факта нужны теории, а они, как известно, должны проверяться фактами. Специалисты-методологи формулируют эту проблему как проблему теоретической нагруженности фак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так, в формировании факта участвуют знания, которые проверены независимо от теории, а факты дают стимул для образования новых теоретических знаний, которые, в свою очередь, если они достоверны, могут снова участвовать в формировании новейших фактов, и т. п.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йдем теперь к организации теоретического уровня знаний. Здесь тоже можно выделить два подуровн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астные теоретические модели и законы. Они выступают как теории, относящиеся к достаточно ограниченной области явлений. В этом слое теоретического знания, в свою очередь, обнаруживаются такие взаимосвязанные образования, как теоретическая модель, которая объясняет явления, и закон, который формулируется относительно модели. Модель включает идеализированные объекты и связи между ни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витая теория. В ней все частные теоретические модели и законы обобщаются таким образом, что они выступают как следствия фундаментальных принципов и законов теории. Иначе говоря, строится некоторая обобщающая теоретическая модель, которая охватывает все частные случаи, и применительно к ней формулируется некоторый набор законов, которые выступают как обобщающие по отношению ко всем частным теоретическим законам. </w:t>
      </w:r>
    </w:p>
    <w:p>
      <w:pPr>
        <w:pStyle w:val="Normal"/>
        <w:jc w:val="both"/>
        <w:rPr>
          <w:rFonts w:ascii="Times New Roman" w:hAnsi="Times New Roman" w:cs="Times New Roman"/>
          <w:sz w:val="22"/>
          <w:szCs w:val="22"/>
        </w:rPr>
      </w:pPr>
      <w:r>
        <w:rPr>
          <w:rFonts w:cs="Times New Roman" w:ascii="Times New Roman" w:hAnsi="Times New Roman"/>
          <w:sz w:val="22"/>
          <w:szCs w:val="22"/>
        </w:rPr>
        <w:t>Два рассмотренных типа организации научного знания - частные теории и обобщающие развитые теории - взаимодействуют как между собой, так и с эмпирическим уровнем 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так, научное знание в любой области науки представляет собой огромную массу взаимодействующих между собой различных типов знаний. Теория принимает участие в формировании фактов; в свою очередь, факты требуют построения новых теоретических моделей, которые сначала строятся как гипотезы, а потом обосновываются и превращаются в теории. Бывает и так, что сразу строится развитая теория, которая дает объяснение известным, но не нашедшим ранее объяснения фактам, либо заставляет по-новому интерпретировать известные факты. В общем, существуют разнообразные и сложные процедуры взаимодействия различных слоев научного 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Сущность познавательн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2. Основные различия эмпирического и теоретического уровней п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3. Подуровни эмпирического и теоретического уровня зн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 Источники гуманитарного знания и способы работы с ни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обенности гуманитарных наук.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пецифика социального позн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блемы соотношения гуманитарного и естественнонаучного подходов к изучению человека. </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гуманитарных наук</w:t>
      </w:r>
    </w:p>
    <w:p>
      <w:pPr>
        <w:pStyle w:val="Normal"/>
        <w:jc w:val="both"/>
        <w:rPr>
          <w:rFonts w:ascii="Times New Roman" w:hAnsi="Times New Roman" w:cs="Times New Roman"/>
          <w:sz w:val="22"/>
          <w:szCs w:val="22"/>
        </w:rPr>
      </w:pPr>
      <w:r>
        <w:rPr>
          <w:rFonts w:cs="Times New Roman" w:ascii="Times New Roman" w:hAnsi="Times New Roman"/>
          <w:sz w:val="22"/>
          <w:szCs w:val="22"/>
        </w:rPr>
        <w:t>Отражая мир в его материальности и развитии, наука образует единую, взаимосвязанную, развивающуюся систему знаний о его законах. Вместе с тем она разделяется на множество отраслей знания (частных наук), которые различаются между собой тем, какую сторону действительности, форму движения материи они изучают. По предмету и методу познания можно выдел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уки о природе - естествознан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уки об обществе - обществознание (гуманитарные, социальные нау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уки о познании, мышлении (логика, гносеология и д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дельную группу составляют технические науки. Очень своеобразной наукой является современная математи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укой о наиболее общих законах действительности является философия, которую нельзя, однако, полностью относить только к науке.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Могут быть и другие критерии для классификации наук. Так, по своей удаленности от практики науки можно разделить на два крупных типа: фундаментальные, где нет прямой ориентации на практику, и прикладные - непосредственное применение результатов научного познания для решения производственных и социально-практических проблем.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ступая к изучению психологии и педагогики, необходимо в первую очередь представлять особенности гуманитарных наук, какими и являются данные дисциплины, их связи с естественными науками. Буквальное значение слова "гуманитарный" - относящийся к познанию человека. С этой точки зрения к гуманитарным следует отнести и анатомию, медицину и другие естественнонаучные дисциплины. Однако наиболее часто к гуманитарным наукам относят науки, изучающие проблематику человека, связанную с его социальной, общественной природой. Термины гуманитарное и социальное часто используют как синонимы. В более узком значении необходимо относить к гуманитарному познание, ориентированное на индивидуальность, обращенное к духовному миру человека, к его личностным ценностям и смыслам жизн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уманитарные науки сохраняют все особенности научного познания действительности, к которым относится в первую очередь обнаружение объективных законов действительности, выявление объективной истины с помощью рациональных средств и методов, ориентация на воплощение своих знаний в практике, отражение мира в понятиях, гипотезах и теориях и т.д., однако имеют и свою специфику.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гое время анализ науки и научного познания проводился по модели естественно-математического знания. Характеристики последнего считались свойственными науке в целом как таковой, что особенно наглядно выражено в позитивизм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ецифика социального п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ие годы резко возрос интерес к социальному (гуманитарному) познанию, которое рассматривается как один из своеобразных видов научного познания. Когда о нем идет речь, то следует иметь в виду два его аспе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юбое познание в каждой из своих форм всегда социально, поскольку есть общественный продукт, и детерминировано культурно-историческими причина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то один из видов научного познания, который имеет своим предметом социальные (общественные) явления и процессы - общество в целом или его отдельные стороны - экономику, образование, политику, духовную сферу и т.п.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При исследовании социальных явлений недопустимо как сведение к природному - в частности, попытки объяснить общественные процессы только законами естествознания, так и противопоставление природного и социального, вплоть до их полного разрыва. (См. дополнительный иллюстративный материал.) В одном случае происходит отождествление социально-гуманитарного знания с естественнонаучным и механическое, некритическое, сведение (редукция) первого ко второму. (См. дополнительный иллюстративный материал.) Это натурализм, выступающий в формах механицизма, физикализма, биологизма и др. В другом случае налицо противопоставление естествознания и наук о культуре и, как следствие, абсолютизация специфики последних и их методов, сопровождаемое нередко дискредитацией "точных" наук ("гуманитаристика").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а типа наук - ветви науки как целого явления, характеризующиеся единством и различием, каждая из этих ветвей хотя и тесно связана с другой, но имеет свои особенности. (См. дополнительный иллюстративный материал.) Специфика социального (гуманитарного) познания проявляется в следующих основных момент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дмет гуманитарного знания - "мир человека", а не просто вещь как таковая. (См. дополнительный иллюстративный материал.) Такой предмет имеет субъективное измерение, так как с необходимостью включает и человека, "человеческое измерение" в познание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циальное познание неразрывно связано с предметными (оценка явлений с точки зрения добра и зла, справедливого и несправедливого и т. п.) и "субъективными" (установки, взгляды, нормы, цели и т. п.) ценностями. (См. дополнительный иллюстративный материал.) (См. дополнительный иллюстративный материал.) Они указывают на человечески значимое и культурное значение определенных явлений действительности. (См. дополнительный иллюстративный материал.) Таковы, в частности, политические, мировоззренческие, нравственные убеждения человека, его привязанности, принципы и мотивы поведения и т. д. Все указанные и им подобные моменты входят в процесс исследования в гуманитарных науках и неизбежно сказываются на содержании получаемых в этом процессе знаний. </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ной чертой социального познания является его преимущественная ориентация на исследование явлений со стороны качества, а не количества. Поэтому удельный вес количественных методов здесь намного меньше, чем в науках естественно-математического цикла, хотя их применение становится все более широким, так как идеалом научного знания все еще остается количественный (номотетический, естественнонаучный) анализ изучаемых явлений. О трудностях, с которыми сталкивается психология и педагогика при реализации естественнонаучной парадигмы при проведении исследований, мы скажем особ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уманитарная парадигма использует общие принципы при интерпретации индивидуальных, общественных или исторических событий. Но в то же время единичное событие не рассматривается как частный случай общей закономерности, а берется в своей самоценности и автономности. Для гуманитарного познания важно постичь единичные факты как таковые - такой подход получил название идеографического, в отличие от номотетического исследования, направленного на поиск общих закономерностей. Содержание гуманитарного знания связано с вопросами смысла человеческого существования; оно предполагает переход от факта к смыслу, от вещи к ценности, от объяснения к пониман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познании социальных явлений, которыми являются в первую очередь сам человек, его отношения с окружающими, процессы образования, воспитания, развития человека, нельзя пользоваться ни микроскопом, ни химическими реактивами, ни тем более сложнейшим техническим оборудованием - все это должна заменить сила абстракции. Поэтому здесь исключительно велика роль мышления, его принципов и метод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в естествознании формой постижения объекта является монолог (ибо "природа молчит"), то в гуманитарном познании - это диалог (личностей, текстов, культур и т.п.). Диалогическая природа социального познания наиболее полно выражается в процедурах понимания. Оно как раз и является погружением в "мир смыслов" другого человека, постижением и истолкованием (интерпретацией) его чувств, мыслей и стремлений. Понимание как приобщение к смыслам человеческой деятельности и как смыслообразование тесно связано с самопониманием и происходит в условиях общения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кты гуманитарного знания - общество, человек - постоянно развиваются во времени истории и в пространстве культуры. В отличие от естествознания, утверждающего единственность истины ("точность" науки), в гуманитарных науках, как правило, на одну проблему могут существовать разные точки зрения. Понимание социальных явлений, продуктов культуры, самого человека исторически изменчиво, меняется от эпохи к эпохе. Гуманитарное познание объекта никогда не может быть окончательным и единственно верным. Продукты деятельности и сам человек оцениваются новыми поколениями заново, переосмысливаются, наполняются новым значением и смыслом.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соотношения гуманитарного и естественнонаучного подходов к изучению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провести границу между гуманитарным и естественнонаучным познанием практически невозможно даже в рамках одной науки. (См. дополнительный иллюстративный материал.) В психологии, например, существует давний спор о методологических основах познания, объяснения и понимания человека, крайние взгляды в этом споре получили название естественнонаучного и гуманитарного подходов в объяснении и понимании человека. (См. дополнительный иллюстративный материал.) Еще в начале ХХ века В. Дильтей предложил различать объяснительную (естественнонаучную, атомистическую) и описательную (понимающую) психологии, признавая за каждой из них свой круг проблем, познание которых методами "другой" психологии невозможно.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 всего вышесказанного уже понятно, что для естественнонаучного подхода в психологии характерна ориентация на объективность изучения человека. Это, в частности, означает исключение из описания и объяснения всего, что относится к самому исследователю и процедуре его познавательной деятельности. (См. дополнительный иллюстративный материал.) При таком подходе исследователь должен занимать по отношению к объекту познания позицию извне, позицию незаинтересованного, беспристрастного - то есть объективного - наблюдателя.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естественнонаучного подхода наиболее адекватными способами получения знания об изучаемом объекте являются наблюдение и эксперимент. (См. дополнительный иллюстративный материал.) Следование идеалам естественнонаучного познания в науке характеризует позицию сциентизма. Многие психологи реализуют в своих исследованиях человека сциентистский подход, когда изучение человека, его внутреннего мира принципиально не отличается от исследования природных явлений и человек рассматривается как объект, вещь в ряду других объектов. (См. дополнительный иллюстративный материал.) Как и объекты природы, человек превращается в источник информации посредством научных, объективных методов. При таком подходе диалогичность гуманитарного знания полностью утрачивается, более того, считается артефактом (ненаучным, неверным, неадекватным знанием) научного познания. Утрачивается вместе с тем и целостность понимания человека, так как для естественнонаучного способа познания мира и человека свойственно в первую очередь анализировать объект изучения по частям, поскольку считается, что свойства целого объекта полностью определяются состоянием и свойствами его част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уманитарное знание в психологии предполагает ценностное отношение к изучаемой действительности - человеку; объект познания оценивается с позиций нравственных, культурных, религиозных, эстетических и т.п.</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уманитарные науки используют в познании субъектный подход. При этом подходе человек воспринимается исследователем как активный субъект общения. Исследование, по сути, принимает форму диалога двух суверенных субъек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таком диалоговом общении исследователя и испытуемого происходит изменение, развитие субъектов общения. Эта особенность отличает гуманитарное познание от естественнонаучного, при котором объект изучения остается тождественным себе на всем отрезке исследования. С этим связана ограниченность в применении количественных методов при изучении гуманитарной сфер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уманитарная парадигма, субъектный подход совершенно необходимы в человековедческих сферах и особенно в педагогической деятельности. Отношение педагога к ученику как к объекту обучения и воспитания делает педагогический процесс бездетным и безличным. В рамках такой педагогики становится невозможным понимание человеческой уникальности и полноценное развитие человеческого в челове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Критерии для классификации наук. Виды наук в соответствии с этими классификациями.</w:t>
      </w:r>
    </w:p>
    <w:p>
      <w:pPr>
        <w:pStyle w:val="Normal"/>
        <w:jc w:val="both"/>
        <w:rPr>
          <w:rFonts w:ascii="Times New Roman" w:hAnsi="Times New Roman" w:cs="Times New Roman"/>
          <w:sz w:val="22"/>
          <w:szCs w:val="22"/>
        </w:rPr>
      </w:pPr>
      <w:r>
        <w:rPr>
          <w:rFonts w:cs="Times New Roman" w:ascii="Times New Roman" w:hAnsi="Times New Roman"/>
          <w:sz w:val="22"/>
          <w:szCs w:val="22"/>
        </w:rPr>
        <w:t>2. Специфика гуманитарного п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3. Различия естественнонаучного и гуманитарного подхода к изучению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 Психологическое совершенствование - условие профессионального и личностного роста специалис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зучение психологии и педагогики как фактор развития профессионализма субъекта труд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кмеологический подход к проблемам профессионального развития челове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чества субъекта труда как специалиста </w:t>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психологии и педагогики как фактор развития профессионализма субъекта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ист, достигший ступени своей зрелости и определенного уровня развития как индивид, личность и субъект общественного труда, развивается на основе гармоничной интеграции таких его ведущих сторон, как профессиональная деятельность, личностное развитие, повседневные отношения, в которых субъект труда продуктивно задействует свой творческий потенциал и постоянно совершенствуе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полноценного овладения избранной специальностью человек в процессе получения высшего образования должен овладеть научным методом познания окружающей действительности, в том числе методами познания себя как творца (субъекта) своей профессиональной деятельности. Профессионализм как наивысшая, творческая степень овладения профессией ("акме" - согласно одному из современных представлений о профессиональном развитии человека) невозможен без умения человека адекватно оценивать, понимать, объяснять, а значит - управлять в соответствии со своими целями - своими данными от природы качествами, задатками; невозможно понимать других людей и отношения между ними. Невозможно реализовать себя как родителя - ни по отношению к своим собственным детям, ни по отношению к тем, кто младше по возрасту, по профессиональному и жизненному опыту (а это неизбежно происходит с каждым из нас в течение всей наш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и и многие другие возможности открываются перед человеком, усвоившим основы психологических и педагогических зна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оме того, настоящий профессионализм не может возникнуть у человека, занимающегося только одной избранной деятельностью, он не возможен без развития у него специальных и общих способностей, превращения общечеловеческих ценностей в его собственные ценности, выработки нравственной воспитанности. И все это возможно именно благодаря изучению дисциплин гуманитарного, гуманистического цик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обучении многим профессиям (физик, программист, инженер и т.д.) студенты, вероятно, испытывают своеобразный духовный, смыслоищущий голод - при обучении этим профессиям традиционно реализуется естественнонаучный подход, когда проблемам самого физика, программиста и т.д. не уделяется никакого внимания. Но каждый человек, независимо от избранной им профессии, остается человеком, стремящимся реализовать свой человеческий потенциал, свою родовую сущность (по Б.С. Братусю). И сделать это помогают в первую очередь психология, открывающая человеку тайны его психики, закономерности его развития как индивида и становления как личности, педагогика, отвечающая на вопросы о правильной организации обучения другого или самого себ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ступая к изучению психологии и педагогики надо приготовиться к тому, что изучение научной психологии и педагогики выявит наивность, ошибочность тех или иных казавшихся верными позиций, подтолкнет к их переосмыслению. Изучение психологии призвано помочь преобразовать стихийно сложившиеся у человека взгляды в более тщательно продуманное, обоснованное знание о другом человеке, о самом себе. Сознательное отношение к проблемам, имеющим психологическую природу, - необходимое условие формирования личности любого человека, профессионала в своей области, ставшее сегодня насущным требованием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кмеологический подход к проблемам профессионального развити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уже упомянутому акмеологическому подходу к проблемам профессионального развития человека, каждый человек достигает вершины в своей профессии наиболее оптимальным для него путем, который дает возможность выйти на высокий уровень профессионализма, развития и поддержания стабильным творческого потенциала, опирающегося на возможности индивидуального самоопределения, самоорганизации, самообразования, самосовершенствования. Все это становится возможным, в частности, благодаря знанию человеком своих психологических особенностей и возможностей, благодаря усвоению гуманитарной (уважительной, ценностной) позиции по отношению к объекту своего труда и самому себе - субъекту сво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требности человека, которые сформированы в профессиональных условиях и во многом ими детерминированы, никогда социумом не удовлетворяются в желаемой человеком степени. В полной мере субъект активен не потому, что потребности движут его активностью, а потому, что он разрешает противоречие между своими потребностями, возможностями, условиями и т.д. их удовлетворения. Потребности, безусловно, предметны. Но из этого не вытекает то, что предмет тем самым дан субъект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орядке разрешения этого противоречия субъект и вырабатывает определенный способ организации, в том числе в профессиональном труде. Система организации самого субъекта представлена не только внутренними условиями, которые, прежде всего, интересуют психологию, не только его ценностями, целями, установками, внутренним миром. Она включает и его природную организацию, и его индивидуальную организацию. Здесь имеются в виду не только ее достоинства, но и ограничения, как присущие каждому индивиду (ограниченная скорость движений, нервных процессов и т.п.), так и характерные для данного индивида (например, плохое запоминание, быстрая утомляемость, слабая воля и т.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дачей субъекта в самом широком смысле слова становится приведение своих возможностей и ограничений в соответствие (конечно, в относительных пределах) с требованиями и условиями профессии, что он и осуществляет в порядке разрешения противоречий между своей системой организации и системой организации работы, службы и т.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блемы современной психологии и ее важной области - общей и прикладной акмеологии как интегративной науки и практики, их предмет исследования и практической помощи специалисту связаны, прежде всего, именно с таким теоретическим пониманием субъекта профессионального труда. Они имеют дело с комплексным пространством жизнедеятельности человека, которое складывается из природных, психических, личностных условий его функционирования, с одной стороны, социальных (во всей конкретности этого понятия) условий - с другой, и способов организации профессионального труда - с треть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чества субъекта труда как специалиста</w:t>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ист раскрывается в них во всех ипостасях, приобретает новые качества и изменяет свои свойства, качества. Основные из них следующ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Специалист, являясь личностью, согласно принятому в психологии определению, характеризуется устойчивым психическим складом человека как социальный феномен. В профессиональном труде личность выступает в своем функционально-отношенческом аспекте, качестве, которое разворачивается в соответствии с нормативными требованиями (нормативные регламентации), неформальными нормами и собственными принцип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Становясь субъектом труда, профессии, личность должна овладеть соответствующей профессиональной компетентностью (знаниями, умениями, навыками, профессиональными позициями). Для достижения высокого уровня профессиональной компетентности специалист не только "задействует" личностные резервы - способности, мотивы, цели. Им перестраивается вся система деятельностной организации - происходит мобилизация работоспособности, дееспособности, выработка привычки к рабочим состояниям, специфическое согласование интеллектуальных условий с физическими и т.д. Личность, которая имеет свою "логику", архитектонику способностей, потребностей, состояний, вынуждена перестроить ее в соответствии с требованиями и условиями всего уклада профессии. Именно в этом проявляется менталитет личности профессиона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ктивность включает и притязание специалиста (уровень которых он может снизить), и характер соотношения его инициативы и ответственности, уровень их развития и т.д. Будучи инициативным, специалист выступает и исполнителем, выполняя свои функции в целостной системе структурно-функциональных связей и отношений. Не исключено и такое развитие деятельностной ситуации, когда личность управленца, будучи ответственной за выполнение общей задачи, но в силу сознания бесперспективности предлагаемых мер, может выполнить ее на самом низком уровне. Активность человека обусловлена также его возрастными особенностями, состоянием здоровья, жизненными обстоятельствами, профессиональным опытом и пр. Здесь важно добиться согласования его активности, возможностей, особенностей и ограничений с требованиями и условиями труда в общих и конкретных его измерения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А. Климов поставил проблему индивидуального стиля деятельности как особого, различающего разных субъектов способа ее осуществления. Став субъектом профессионального труда, человек вырабатывает индивидуальный способ организации выполнения возложенных обязанностей. Этот способ представляет собой более или менее оптимальный интеграл профессиональной компетентности и объективных характеристик специалиста. Он же сам является интегрирующей, централизующей, координирующей "инстанцией" деятельностной активности. Им согласуется вся система собственных индивидных, психофизиологических, психических и, наконец, личностных возможностей, особенностей с условиями, с требованиями труда не парциально, а целостным образом. Обеспечение требований всех его сторон осуществляется не в порядке установления однозначного соответствия им того или иного психического процесса, состояния. Это осуществляется на основе саморегуля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условиях заданности, определенности требований профессионал и его психика обнаруживают свою способность к перестройкам, самоорганизации, встречной активности. Саморегуляция имеет многоуровневый характер, в котором лидирует личностно значимая стратегия труда. Если она выступает как личностно значимая, жизненно важная, то регуляция текущих состояний практически не требуется, происходит общая мобилизация, подъем всех сил человека, в иных случаях преодоление усталости требует особых волевых усилий. Саморегуляция - это не только согласование циклов психофизиологических процессов и состояния, но и развитие творческого потенциала, оптимизация его задей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Необходимым признаком профессионала, как субъекта труда, является его способность, с одной стороны, самосовершенствоваться, а с другой - оптимизировать сам тру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зультаты самосовершенствования специалиста аккумулируются в его творческом потенциале и воплощаются в профессиональной компетентности. Необходимой предпосылкой развития его профессионального творческого потенциала является особенность его самореализации в рамках жизненной стратегии по таким направлениям, как самосознание, рефлексия, самоопределение, самоотношение, самооценка, уровень притязаний, смыслообразование, саморегуляция, самоорганизация времени жизни и управлен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угая сторона активного отношения специалиста как субъекта профессионального труда проявляется через его оптимизацию, которая идет по линии совершенствования структуры, организации выполняемых функций и их гармонизации в рамках целостной стратегии, а также по линии постановки и решения нетривиальных задач, совершенствования качества деятельности, повседневных отношений и личност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не всегда эти две "кривые" - самосовершенствования и оптимизации профессионального труда - совпадают. Совершенствуя отдельные или даже все стороны труда, не всякий специалист заботится о своем интеллектуальном, личностном развитии, в известном смысле "растворяется" в служебных делах, становится их придатком. Здесь мы выходим к разным индивидуальным характеристикам субъектов труда. Один тип удовлетворяется статусом и процессом профессионального труда, не считая целесообразным самосовершенствоваться. Другой тип ориентирован на более сложные профессиональные достижения, что заложено в характере его притязаний. Третьи из них целиком "привязаны" к социальному одобрению-неодобрению и потому, как правило, совершенствуют взаимосвязи и отношения с теми, от кого зависит оценивание их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десь отмечены лишь некоторые стороны многосложной проблемы использования профессионалом возможностей психолого-педагогической теории и практики в интересах более продуктивного достижения вершин в избранной системе тру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Условия полноценной реализации профессионализма.</w:t>
      </w:r>
    </w:p>
    <w:p>
      <w:pPr>
        <w:pStyle w:val="Normal"/>
        <w:jc w:val="both"/>
        <w:rPr>
          <w:rFonts w:ascii="Times New Roman" w:hAnsi="Times New Roman" w:cs="Times New Roman"/>
          <w:sz w:val="22"/>
          <w:szCs w:val="22"/>
        </w:rPr>
      </w:pPr>
      <w:r>
        <w:rPr>
          <w:rFonts w:cs="Times New Roman" w:ascii="Times New Roman" w:hAnsi="Times New Roman"/>
          <w:sz w:val="22"/>
          <w:szCs w:val="22"/>
        </w:rPr>
        <w:t>2. Понятие субъекта и его значимость для проблемы профессионального самосовершен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3. Основные качества человека как специали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рекомендуемой литератур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ведение в философию. Учебник для вузов. В 2-х тт. - М., 1990.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инченко В.П., Моргунов Е.Б. Человек развивающийся. Очерки российской психологии. - М., 1994.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логия и педагогика. Учебное пособие / Под ред. Абульхановой К.А.- М., 1998.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логия и педагогика. Учебное пособие для вузов. /Под ред. Радугина А.А., Короткова Е.А.- М., 1996.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лободчиков В.И., Исаев Е.И. Психология человека. Введение в психологию субъективности. - М., 1995.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илософия / Под ред. Кохановского В.П. Ростов-на-Дону., 1998.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2. ОБЪЕКТ И ПРЕДМЕТ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Соотношение субъективной и объективной реа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2. Основные формы психи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3. Научные школы в западной и отечественной психолог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4. Психологическая наука и психологическая практи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5. Роль психологических знаний в современной педагогической практике </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рекомендуемой литерат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ЕРНУТЬСЯ К ОГЛАВЛЕНИЮ </w:t>
      </w:r>
    </w:p>
    <w:p>
      <w:pPr>
        <w:pStyle w:val="Normal"/>
        <w:jc w:val="both"/>
        <w:rPr>
          <w:rFonts w:ascii="Times New Roman" w:hAnsi="Times New Roman" w:cs="Times New Roman"/>
          <w:sz w:val="22"/>
          <w:szCs w:val="22"/>
        </w:rPr>
      </w:pPr>
      <w:r>
        <w:rPr>
          <w:rFonts w:cs="Times New Roman" w:ascii="Times New Roman" w:hAnsi="Times New Roman"/>
          <w:sz w:val="22"/>
          <w:szCs w:val="22"/>
        </w:rPr>
        <w:t>2.1. Соотношение субъективной и объективной ре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бъективная и объективная реаль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логические факты и психические явл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дмет и объект психологии как науки. </w:t>
      </w:r>
    </w:p>
    <w:p>
      <w:pPr>
        <w:pStyle w:val="Normal"/>
        <w:jc w:val="both"/>
        <w:rPr>
          <w:rFonts w:ascii="Times New Roman" w:hAnsi="Times New Roman" w:cs="Times New Roman"/>
          <w:sz w:val="22"/>
          <w:szCs w:val="22"/>
        </w:rPr>
      </w:pPr>
      <w:r>
        <w:rPr>
          <w:rFonts w:cs="Times New Roman" w:ascii="Times New Roman" w:hAnsi="Times New Roman"/>
          <w:sz w:val="22"/>
          <w:szCs w:val="22"/>
        </w:rPr>
        <w:t>Субъективная и объективная ре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Любой курс лекций по основам какой-либо науки начинается обычно с определения ее предмета. Но по отношению к психологической науке дать такое определение крайне сложно. Во-первых, как писал известнейший отечественный психолог Лев Семенович Выготский (1896-1934), "предмет психологии - самый трудный из всего, что есть в мире, наименее поддающийся изучению; способ ее познания должен быть полон особых ухищрений и предосторожностей, чтобы дать то, чего от него ждут" . Во-вторых, психология как наука развивается в условиях крайнего плюрализма разных точек зрения и мнений по поводу решения самых фундаментальных вопросов, в том числе проблемы предмета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тех пор как немецкий философ Христиан Вольф (1679-1754) ввел в научный обиход термин "психология", прошло более двухсот лет, сопровождавшихся ее становлением, кризисами, научными революциями в системе знаний и методов "науки о душ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ию трактовали как науку о субъективном опыте, сознании, поведении и т.д. При этом считалось, что доподлинно известно, что такое "непосредственный субъективный опыт", "сознание", "поведение". Наиболее распространенным и ненаучным является тавтологичное определение: "психология - наука о психике". Это - "определение, которого стыдятся". Следует утешиться лишь тем, что до настоящего времени не предложено ничего лучшего. По крайней мере, в этом определении фиксируется, что существует некая особая реальность, отличная от прочих видов реальности, которая может быть изучена с помощью научных метод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первых, мало кто из взрослых людей сомневается в наличии у себя субъективной реальности: переживаний, чувств, мыслей, снов. (См. дополнительный иллюстративный материал.) Она периодически демонстрирует свое отличие от реальности объективной: в неадекватности отражения, в снах, иллюзиях, галлюцинациях и т. д. (См. дополнительный иллюстративный материал.)</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аждый человек является обладателем психической реальности: все мы переживаем эмоции, видим окружающие предметы, чувствуем запахи, - но мало кто задумывался, что все эти явления принадлежат нашей психике, а не внешней реальности. Психическая реальность дана нам непосредственно. По большому счету, можно сказать, что каждый из нас и есть психическая реальность и только через нее мы можем судить об окружающем мире. Для чего нужна психика? Она существует для того, чтобы объединить и интерпретировать информацию о мире, соотнести ее с нашими потребностями и регулировать поведение в процессе адаптации - приспособления к реальности. Еще в конце </w:t>
      </w:r>
      <w:r>
        <w:rPr>
          <w:rFonts w:cs="Times New Roman" w:ascii="Times New Roman" w:hAnsi="Times New Roman"/>
          <w:sz w:val="22"/>
          <w:szCs w:val="22"/>
          <w:lang w:val="en-US"/>
        </w:rPr>
        <w:t>XIX</w:t>
      </w:r>
      <w:r>
        <w:rPr>
          <w:rFonts w:cs="Times New Roman" w:ascii="Times New Roman" w:hAnsi="Times New Roman"/>
          <w:sz w:val="22"/>
          <w:szCs w:val="22"/>
        </w:rPr>
        <w:t xml:space="preserve"> в. Уильям Джемс (1842-1910) считал, что основной функцией психики является регуляция целенаправлен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овседневной жизни мы не отличаем субъективную реальность от объективной. Только в особых ситуациях и при особых состояниях она дает о себе знать. Когда образы неадекватны и приводят нас к ошибкам восприятия и неверной оценке сигналов, например удаленности до объекта, мы говорим об иллюзиях. Типичной иллюзией является картина луны над горизонтом. Видимый размер луны в момент захода значительно больше, чем когда она расположена ближе к зениту. Галлюцинации - это образы, возникающие у человека без наличия внешних воздействий на органы чувств. Они также манифестируют нам, что психическая реальность самостоятельна и относительно автономн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м дана лишь собственная психическая реальность, но мы считаем, судя по поведению и высказываниям других людей, что они тоже испытывают чувства, думают, планируют действия и осуществляют свои намерения, как и мы. Но их поведение иногда очень отличается от нашего. Очевидно, у каждого из них есть собственный внутренний мир, в чем-то не похожий на наш. Автолюбители знают, что есть люди, не различающие красный и зеленый или синий и желтый цвета. Существуют люди с абсолютным музыкальным слухом и люди, не способные без фальши прочесть и одну музыкальную фразу. Многообразие психических качеств людей столь велико, что не может не бросаться в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вторых, наблюдая за поведением других людей, своим, живых существ, а также движениями неодушевленных предметов, человек бессознательно выделяет то общее, что "сближает" его с окружающим миром, а именно - одушевл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третьих, не может не вызывать удивления разнообразие в особенностях и мотивах поведения людей, их характеров, привычек, способностей. Наличие психики как реальности, детерминирующей поведение индивида, особенно проявляется при психических расстройствах, травмах центральной нервной системы и соматических болезнях, ведущих к изменению "состояний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факты и психические 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о един ли и монолитен класс явлений, которые по традиции подлежат психологическому изучению?</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твет лежит на поверхности: такого единства нет. Его нет, даже если мы будем опираться только на феноменологию. Одно дело, когда мы ведем речь о субъективной реальности, данной только самому субъекту и никому более (об ощущении красного цвета, о вкусе ухи или переживании мыслей о смерти и бессмертии). Другое дело, когда речь идет о фиксации и изучении причин внешнего поведения других людей: мы лишь условно можем считать, что это поведение объясняется особенностями их "субъективной реальности", сходной и отличной от субъективной реальности исследователя. После открытий французских психиатров конца </w:t>
      </w:r>
      <w:r>
        <w:rPr>
          <w:rFonts w:cs="Times New Roman" w:ascii="Times New Roman" w:hAnsi="Times New Roman"/>
          <w:sz w:val="22"/>
          <w:szCs w:val="22"/>
          <w:lang w:val="en-US"/>
        </w:rPr>
        <w:t>XIX</w:t>
      </w:r>
      <w:r>
        <w:rPr>
          <w:rFonts w:cs="Times New Roman" w:ascii="Times New Roman" w:hAnsi="Times New Roman"/>
          <w:sz w:val="22"/>
          <w:szCs w:val="22"/>
        </w:rPr>
        <w:t xml:space="preserve"> в., которые теоретически осмыслил Уильям Джемс (1842-1910), мы не вправе считать, что осознаваемая субъективная реальность исчерпывает собой всю психику, поскольку существуют области подсознательного и бессознательного. Для объяснения происходящих там процессов можно применить систему традиционных для психологии сознания понятий (образ, эмоция, влечение и т.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е работ Эрнста Кречмера (1888-1964) и особенно Уильяма Герберта Шелдона (1898) стало ясно, что существует единая детерминация характерологических и физиологических особенностей индивида, которая определяется индивидуальной конституцией. Понятие "конституциональные особенности психики" не нуждается в представлении о субъективной реальности исследуемого индивида (так же как и вся Чертографическая парадигма исследования личности). Таким образом, можно выделить, по крайней мере, несколько областей реальности, взаимосвязанных друг с другом, но различных по своей природе: осознаваемая субъективная реальность, бессознательные процессы, структура индивидуальных психических свойств, внешнее наблюдаемое поведение, которые в той или иной мере важны для психологов в качестве предметов изучения.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Юлия Борисовна Гиппенрейтер под психической реальностью предлагает понимать два ряда явлений: психические явления как таковые и психологические фак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д психическими явлениями понимаются субъективные переживания или элементы внутреннего опыта субъек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д психологическими фактами понимается гораздо более широкий круг проявлений психики, в том числе их объективные формы (в виде актов поведения, телесных процессов, продуктов деятельности людей, социально-культурных явлений), которые используются психологией для изучения психики - ее свойств, функций, закономерностей.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 и объект психологии как науки</w:t>
      </w:r>
    </w:p>
    <w:p>
      <w:pPr>
        <w:pStyle w:val="Normal"/>
        <w:jc w:val="both"/>
        <w:rPr>
          <w:rFonts w:ascii="Times New Roman" w:hAnsi="Times New Roman" w:cs="Times New Roman"/>
          <w:sz w:val="22"/>
          <w:szCs w:val="22"/>
        </w:rPr>
      </w:pPr>
      <w:r>
        <w:rPr>
          <w:rFonts w:cs="Times New Roman" w:ascii="Times New Roman" w:hAnsi="Times New Roman"/>
          <w:sz w:val="22"/>
          <w:szCs w:val="22"/>
        </w:rPr>
        <w:t>Все вышесказанное позволяет нам с достаточной долей уверенности предположить, что предметом психологии является изучение строения и закономерностей возникновения, развития и функционирования психики в различных ее формах, в том числе сознания как высшей формы психического отражения.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итывая, что "психология находится в особом положении потому, что в ней как бы сливаются объект и субъект познания", а также представляя, в каком соотношении находятся обычно объект и предмет научного познания, под объектом психологии мы в дальнейшем будем понимать единство трех эле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асть материального мира, которая непосредственно и опосредованно влияет на психик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 изменения в материальном мире, которые непосредственно и опосредованно являются следствием психической актив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бственно психические явления, объясняемые сначала как следствие, а затем как причина фиксируемых материальных индикаторов, показателей, критериев оценки психик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Такое понимание объекта психологии, вообще, раскрывает большие возможности перед исследователями в формулировании и уточнении объектов различных отрасле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Предмет и объект психологии как науки.</w:t>
      </w:r>
    </w:p>
    <w:p>
      <w:pPr>
        <w:pStyle w:val="Normal"/>
        <w:jc w:val="both"/>
        <w:rPr>
          <w:rFonts w:ascii="Times New Roman" w:hAnsi="Times New Roman" w:cs="Times New Roman"/>
          <w:sz w:val="22"/>
          <w:szCs w:val="22"/>
        </w:rPr>
      </w:pPr>
      <w:r>
        <w:rPr>
          <w:rFonts w:cs="Times New Roman" w:ascii="Times New Roman" w:hAnsi="Times New Roman"/>
          <w:sz w:val="22"/>
          <w:szCs w:val="22"/>
        </w:rPr>
        <w:t>2. Субъективная и объективная реальность, их соотношение.</w:t>
      </w:r>
    </w:p>
    <w:p>
      <w:pPr>
        <w:pStyle w:val="Normal"/>
        <w:jc w:val="both"/>
        <w:rPr>
          <w:rFonts w:ascii="Times New Roman" w:hAnsi="Times New Roman" w:cs="Times New Roman"/>
          <w:sz w:val="22"/>
          <w:szCs w:val="22"/>
        </w:rPr>
      </w:pPr>
      <w:r>
        <w:rPr>
          <w:rFonts w:cs="Times New Roman" w:ascii="Times New Roman" w:hAnsi="Times New Roman"/>
          <w:sz w:val="22"/>
          <w:szCs w:val="22"/>
        </w:rPr>
        <w:t>3. Психологические факты и психические 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 Основные формы психи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дии и уровни психического отражения у животны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ловное деление психики челове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личие психики животных от психики человека. </w:t>
      </w:r>
    </w:p>
    <w:p>
      <w:pPr>
        <w:pStyle w:val="Normal"/>
        <w:jc w:val="both"/>
        <w:rPr>
          <w:rFonts w:ascii="Times New Roman" w:hAnsi="Times New Roman" w:cs="Times New Roman"/>
          <w:sz w:val="22"/>
          <w:szCs w:val="22"/>
        </w:rPr>
      </w:pPr>
      <w:r>
        <w:rPr>
          <w:rFonts w:cs="Times New Roman" w:ascii="Times New Roman" w:hAnsi="Times New Roman"/>
          <w:sz w:val="22"/>
          <w:szCs w:val="22"/>
        </w:rPr>
        <w:t>Стадии и уровни психического отражения у животных</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понять, на сколько сложен и многогранен для изучения предмет психологии, попытаемся рассмотреть основные формы психики с различных позиц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лексей Николаевич Леонтьев (1903-1979), рассматривая эволюционное развитие психики, выделяет три стад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дию элементарной сенсорной психи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дию перцептивной психи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дию интеллекта.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Курт Эрнестович Фабри сохраняет лишь первую и вторую стадии, растворяя стадию интеллекта в стадии перцептивной психики по причине трудности разделения "интеллектуальных" и "неинтеллектуальных" форм поведения высших млекопитающих. Первая включает в себя два уровня: низший и высший, а вторая - три уровня: низший, высший и наивысший. (См. дополнительный иллюстративный материал.) В психологии этот подход условно получил название концепции Леонтьева-Фабри. Рассмотрим ее основное 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ждая из стадий развития психики и поведения животных и соответствующие ей уровни характеризуются определенным сочетанием двигательной активности и форм психического отражения, причем в процессе эволюционного развития то и другое взаимодействуют друг с другом.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ершенствование движений ведет к улучшению приспособительной деятельности организма. Эта деятельность, в свою очередь, способствует улучшению нервной системы, расширению ее возможностей, создает условия для развития новых видов деятельности и форм отражения. То и другое опосредуется совершенствованием психи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дия элементарной сенсорной психики характеризуется примитивными элементами чувствительности, не выходящими за пределы простейших ощущений. Эта стадия связана с выделением у животных специализированного органа, осуществляющего сложные манипулятивные движения организма с предметами внешнего мира. Таким органом у низших животных являются челюсти. Они заменяют им руки, которые есть только у человека и некоторых высших животных. Челюсти сохраняют свою роль как орган манипуляций и исследования окружающего мира в течение длительного периода времени, вплоть до освобождения передних конечностей животного для этой це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зший уровень стадии элементарной сенсорной психики, на котором находятся простейшие и низшие многоклеточные организмы, живущие в водной среде, характеризуется тем, что здесь в достаточно развитом виде представлена раздражимость - способность живых организмов реагировать на биологически значимые воздействия среды повышением уровня своей активности, изменением направления и скорости движений. Чувствительность как способность реагировать на биологически нейтральные свойства среды и готовность к научению методом условных рефлексов еще отсутствует. Двигательная активность животных еще не имеет поискового, целенаправленного характера.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едующий, высший уровень стадии элементарной сенсорной психики, которого достигают живые существа типа кольчатых червей и брюхоногих моллюсков, характеризуется появлением первых элементарных ощущений и челюстей как органа манипулирования. Изменчивость поведения здесь дополняется появлением способности к приобретению и закреплению жизненного опыта через условнорефлекторные связи. На этом уровне уже существует чувствительность. Двигательная активность совершенствуется и приобретает характер целенаправленного поиска биологически полезных и избегания биологически вредных воздействий.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ды приспособительного поведения, приобретаемые в результате мутаций и передаваемые из поколения в поколение благодаря естественному отбору, оформляются в качестве инстинктов - наследственно закрепленных, структурно и функционально довольно жестких систем целесообразно устроенных органических и поведенческих реакц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чественный скачок в развитии психики и поведения животных происходит на следующей, перцептивной стадии. Ощущения здесь объединяются в образы, а внешняя среда начинает восприниматься в виде вещно оформленных, расчлененных на детали в восприятии, но образно целостных предметов, а не отдельных ощущений. В поведении животных с очевидностью выступает тенденция ориентироваться на предметы окружающего мира и отношения между ними. Наряду с инстинктами возникают и более гибкие формы приспособительного поведения в виде сложных, изменчивых двигательных навык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сьма развитой оказывается двигательная активность, включающая движения, связанные с изменением направления и скорости. Деятельность животных приобретает более гибкий, целенаправленный характер. Все это происходит уже на низшем уровне перцептивной психики, на котором, по предположению, находятся рыбы, другие низшие позвоночные, некоторые виды беспозвоночных и насекомые.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едующий, высший уровень перцептивной психики включает высших позвоночных: птиц и некоторых млекопитающих. У них уже можно обнаружить элементарные формы мышления, проявляемого в способности к решению задач в практическом, наглядно-действенном плане. Здесь мы обнаруживаем готовность к научению, к усвоению способов решения таких задач, их запоминанию и переносу в новые условия (в ограниченных, правда, пределах).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высшего уровня развития перцептивной психики достигают обезьяны. Их восприятие внешнего мира носит, по-видимому, уже образный характер, а научение происходит через механизмы подражания и переноса. В такой психике особо выделяется способность к практическому решению широкого класса задач, требующих исследования и манипулирования с предметами. В деятельности животных выделяется особая, ориентировочно-исследовательская, или подготовительная, фаза. Она заключается в изучении ситуации прежде, чем приступить в ней к практическим действиям.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блюдается определенная гибкость в способах решения, широкий перенос однажды найденных решений в новые условия и ситуации. Животные оказываются способными к исследованию и познанию действительности независимо от наличных потребностей и к изготовлению элементарных орудий. Вместо челюстей органами манипулирования становятся передние конечности, которые еще не полностью освобождены от функции передвижения в пространстве (локомоция). Весьма развитой становится система общения животных друг с другом, у них появляется свой язы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исав эти стадии и уровни, К.Э. Фабри пришел к выводу, что интеллект свойственен не только антропоидам, но и всем приматам, а также некоторым другим живот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словное деление психик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подход, рассматривающий различные формы психики (Владимир Николаевич Дружинин), исходит из того, что психическая реальность устроена сложно, но ее условно можно разделить 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кзопсихик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ндопсихик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тропсихику.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Экзопсихикой называется та часть психики человека, которая отражает внешнюю по отношению к его организму реальность. Например, мы считаем источником зрительных образов не наш орган зрения, а предметы внешнего мира.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ндопсихика - это часть психической реальности, отражающая состояние нашего организма. К эндопсихике относятся потребности, эмоции, ощущения комфорта и дискомфорта. (См. дополнительный иллюстративный материал.) В этом случае источником ощущений мы считаем свой организм. Иногда экзопсихику и эндопсихику трудно различить, например ощущение боли является эндопсихическим, хотя источником его является острый нож или горячий утюг, а ощущение холода - несомненно, экзопсихическое, сигнализирующее о внешней температуре, а не о температуре нашего тела, но оно часто "аффективно окрашено" настолько неприятно, что относим мы его к собственному организму ("руки замерзли"). Но есть большой класс явлений, которые отличаются и от эндопсихических, и от экзопсихически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интропсихические явления. К ним относятся мысли, волевые усилия, фантазии, сны. Их трудно приписать к некоторым состояниям организма, и невозможно считать их источником внешнюю реальность. Интропсихические процессы и явления можно считать как бы "собственно психическими процессам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личие психики животных от психик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подход в большей степени рассматривает психику животных, второй - человека. Отличие первой от второй заключается в 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ся активность животных определяется биологическими мотивами. Это хорошо выражено в часто цитируемых словах немецкого психолога А.Гельба: "Животное не может делать ничего бессмысленного. На это способен только человек".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ся деятельность животных ограничена рамками наглядных конкретных ситуаций. Они не способны планировать свои действия, руководствоваться "идеально" представляемой целью. Это проявляется, например, в отсутствии у них изготовления орудий впрок.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у поведения животных во всех сферах жизни, включая язык и общение, составляют наследственные видовые программы. Научение у них ограничивается приобретением индивидуального опыта, благодаря которому видовые программы приспосабливаются к конкретным условиям существования индивид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 животных отсутствуют закрепление, накопление и передача опыта поколений в материальной форме, т. е. в форме предметов материальной культуры. Человек в своих психологических качествах и формах поведения представляется социально-природным существом, частично похожим, частично отличным от животных.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Стадии и уровни психического отражения у животных.</w:t>
      </w:r>
    </w:p>
    <w:p>
      <w:pPr>
        <w:pStyle w:val="Normal"/>
        <w:jc w:val="both"/>
        <w:rPr>
          <w:rFonts w:ascii="Times New Roman" w:hAnsi="Times New Roman" w:cs="Times New Roman"/>
          <w:sz w:val="22"/>
          <w:szCs w:val="22"/>
        </w:rPr>
      </w:pPr>
      <w:r>
        <w:rPr>
          <w:rFonts w:cs="Times New Roman" w:ascii="Times New Roman" w:hAnsi="Times New Roman"/>
          <w:sz w:val="22"/>
          <w:szCs w:val="22"/>
        </w:rPr>
        <w:t>2. Условное деление психик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3. Отличие психики животных от психик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 Научные школы в западной и отечественн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чины и сущность кризиса психологической нау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ые зарубежные психологические школ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ечественные школы психологии ХХ века </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ы и сущность кризиса психологической науки</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психологии содержит в себе достаточно большое количество дат и имен, характеризующих ее становление и развитие. Мы остановимся на моменте, с которого начинается формирование основных школ современной психологии. Это в некоторой степени проиллюстрирует наш предыдущий тезис о плюрализме мнений во взглядах на предмет психологии.</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 в психологии возникает кризисная ситуация. Ее причин было нескольк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рыв психологии от практи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чти тупиковая ситуация, связанная с многолетним использованием интроспекции в качестве основного метода научного исследования, оказавшегося несостоятельны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возможность объяснить ряд основополагающих проблем самой психологии, в частности - связь психических явлений с физиологическими и поведением человека.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Одновременно обнаружился значительный разрыв между теорией и практикой. Множество теоретических конструкций, которыми располагала психология к тому времени, не были достаточно хорошо обоснованы и подтверждены экспериментальными данными, а те из них, которые приводились в доказательство соответствующих теорий, не выдерживали критики с точки зрения статистической достоверности. Положения, постулаты интроспективной, атомистической (ассоциативной) психологии очень трудно было примирить с новыми фактами, тенденциями преобразования, проявившимися в различных других областях знаний. К этому времени образцом науки становятся точные и естественные знания. Психология соответствующим требованиям не отвеча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изис привел к краху сложившихся основных направлений в психологии. Возникшие попытки его преодоления были направлены на решение сформулированных выше проблем. Таких попыток оказалось несколько, и наибольшую известность из них получили три, вскоре оформившиеся в самостоятельные направления: бихевиоризм, гештальтпсихология и психоанализ (фрейдизм).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зарубежные психологические школы</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оположником бихевиоризма является американский ученый Джон Бродес Уотсон (1878-1958), который открыто провозгласил необходимость замены традиционного предмета психологии (душевных явлении) на новый (поведение), объявив психические явления принципиально непознаваемыми естественнонаучными метод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отсон считал, что конечная цель науки о поведении состоит в том, чтобы понять и объяснить его, а не душевные феномены, без которых наука о поведении вообще может обойтись. Для достижения этой цели вполне достаточно выполнить три условия: точно описать само поведение, выяснить те физические стимулы, от которых оно зависит, и установить связи, существующие между стимулами и поведением. Научный поиск бихевиористов в основном и был направлен на выяснение соответствующих связей, чтобы на их основе объяснять поведение как реакции на стимул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точки зрения бихевиориста (того времени), поведение животного и человека принципиально одинаково. Поэтому вполне допустимо, изучая поведение животных, непосредственно переносить на человека результаты соответствующих исследований и, наоборот, "по-человечески" трактовать виды и формы поведения животных. Утверждалось, что человек отличается от животного только большей сложностью своих поведенческих реакций и большим разнообразием стимулов, на которые он способен реаг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отсон, однако, не мог полностью отрицать ни наличия, ни значения психических явлений в жизни человека. Их он считал "функциями", которые выполняют некоторую активную роль в приспособлении организма к условиям жизни, но вместе с тем признавал, что точно определить этой роли не может. Уотсон отрицал принципиальную возможность научного исследования сознания человека. Поскольку при объективном изучении поведения человека методами, заимствованными из естественных наук, бихевиорист "не наблюдает ничего такого, что он мог бы назвать сознанием, чувствованием, ощущением, воображением, волей, постольку он больше не считает, что эти термины указывают на подлинные феномены психологии" . (См. дополнительный иллюстративный материал.)</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тремление к объективизации науки о поведении, безусловно, было положительным моментом по сравнению с наукой о душе, оторванной от реальных жизненных проблем. Однако полностью отказаться от изучения психических феноменов было нельзя, учитывая их фактическое значение в жизни и поведении человека. Поэтому довольно скоро ортодоксальные взгляды основоположника бихевиористского учения были смягчены его последователями, которые одновременно пытались приблизить науку о поведении к действительности, примирить ее со сложившимся философским пониманием человека, в жизни которого психические явления играют заметную положительную роль. Это было сделано необихевиористами в 30-е годы </w:t>
      </w:r>
      <w:r>
        <w:rPr>
          <w:rFonts w:cs="Times New Roman" w:ascii="Times New Roman" w:hAnsi="Times New Roman"/>
          <w:sz w:val="22"/>
          <w:szCs w:val="22"/>
          <w:lang w:val="en-US"/>
        </w:rPr>
        <w:t>XX</w:t>
      </w:r>
      <w:r>
        <w:rPr>
          <w:rFonts w:cs="Times New Roman" w:ascii="Times New Roman" w:hAnsi="Times New Roman"/>
          <w:sz w:val="22"/>
          <w:szCs w:val="22"/>
        </w:rPr>
        <w:t xml:space="preserve"> столетия, и наибольшую известность из них получили Эдуард Чейс Толмен (1886-1959) и Кларк Леонард Халл (1884-195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сприняв основные бихевиористические идеи, включающие естественнонаучную поведенческую ориентацию исследований и стремление сделать психологию объективной, практически полезной наукой, Толмен отказался от понимания поведения только как системы реакций на стимулы и ввел представление об имманентной активности (не реактивности) организма, о целенаправленности, разумности и целесообразности поведения. Цель явилась организующим и направляющим началом поведения для Толмена, ее стали понимать как конечный результат, который должен быть достигнут в итоге практического выполнения организмом серии взаимосвязанных поведенческих ак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лмен пришел к выводу, что связи между стимулами и поведенческими реакциями являются не прямыми, а опосредованными. Их изменяют, модифицируют так называемые "промежуточные переменные", среди которых много собственно психологических явлений. Важнейшие из них у человека следующие: цель, ожидание, гипотеза, когнитивная карта мира, знак и его значение. "Поведение, - писал Толмен, - ...является целевым и когнитивным. Цели и познавательные моменты составляют его непосредственную основу и ткан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деи, высказанные Толменом, получили дальнейшее развитие в работах К.Хал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бихевиоризм, так и необихевиоризм не исследовал того, что происходит в сознании человека, поэтому данный подход в целом иногда называют подходом к человеку с позиции "черного ящика". Психологи, придерживающиеся данной философии и методологии, считают, что наука, объясняя человеческое поведение, должна иметь дело только с тем, что наблюдаемо, измеряемо, входит в организм в виде стимулов и выходит из него в форме реакций на эти стимулы. На этом строится халловская теория научения, основанная на системе физиологических постулатов и ряде законов, связывающих между собой стимулы и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торое направление, которое заявило о себе в период кризиса психологии, - гештальтпсихология. Если бихевиоризм, как один из путей выхода из состояния кризиса психологии, возник и получил развитие в США, то данное направление зародилось в Германии и получило признание в Европе. Гештальтпсихология тоже ориентировалась на естественные науки как на образец научного знания, но больше использовала достижения физики и математики, а не физиологии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тавителей этого направления, среди которых можно назвать Макса Вертгеймера (1880-1943), Вольфганга Келера (1887-1967), Курта Левина (1890-1947) и других, больше всего не устраивал упрощенный атомистический подход к изучению и анализу психических явлений, характерный для ассоциативной интроспективной психологии. Такая психология разлагала все сложные явления на элементарные, стремясь из их сочетания по ассоциативному принципу вывести законы формирования целостных структур психического. Психические явления, по сути дела, сводились к разнообразным сочетаниям простейших элементов по ограниченному числу закон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ештальтпсихологи заявили о себе утверждением о существовании собственных законов формирования сложных, целостных систем психических явлений, не сводимых к элементарным законам сочетания элементов. (См. дополнительный иллюстративный материал.) Вертгеймер, характеризуя специфику этого подхода в психологии, писал: "Основную проблему гештальттеории можно было бы сформулировать так: существуют связи, при которых то, что происходит в целом, не выводится из элементов, существующих якобы в виде отдельных кусков, связываемых потом вместе, а, напротив, то, что проявляется в отдельной части этого целого, определяется внутренним структурным законом этого целого" . В исследованиях гештальтпсихологов изучение сложных явлений по элементам и их связям было заменено выяснением структуры этих связей и законов ее формирования. По этой причине данное направление в истории психологии иногда называют структурной психологией (один из переводов слова "гештальт" на русский язык как раз и означает "структура"). Многие представители гештальтпсихологии, кроме психологического, имели базовое образование в области одной из точных наук, и это оказало влияние на их психологические взгляды. В.Келер, например, изучал физику и пользовался соответствующими знаниями при объяснении процессов восприятия и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деи гештальтпсихологии сыграли положительную роль в разработке ряда важных проблем психологии. Они затронули восприятие, мышление, память, личность и межличностные отношения. Они также способствовали применению в области психологии полезных для нее теорий и понятий, заимствованных из естественнонаучных исследований. Они преобразовали старую интроспективную психологию, сделав ее более соответствующей достижениям естественных наук. Вместе с тем основные проблемы, породившие общий кризис психологической науки, гештальтпсихология так же, как и бихевиоризм, не решила, а только несколько снизила их остроту, привлекая внимание исследователей к новым интересным проблемам.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тьим направлением, возникшим в период кризиса, стал психоанализ. Его основы были разработаны австрийским психиатром и психологом Зигмундом Фрейдом (1856-1939). Представители психоанализа в отличие от бихевиористов и гештальтпсихологов не ориентировались на точные и естественные науки как на образец для построения научного психологического знания. Они стремились найти выход из кризиса в самой психологии, образовав более тесный ее союз с другими науками, также имеющими дело с психическими явлениями, например с медицин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рейдизм - и в этом его заслуга - стремился наполнить психологические знания о человеке новой жизненной правдой, создать теорию и на ее основе получить информацию, полезную для решения практических, прежде всего, психотерапевтических задач. Не случайно, что свои научные изыскания З.Фрейд начал как раз с анализа и обобщения психотерапевтической практики и только затем превратил накопленный опыт в психологическую теор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ия в психоанализе вновь обрела живого человека, с древних времен присущую ей глубину проникновения в сущность его души и поведения. Однако увлеченный своими умозрительными теоретическими построениями (большинство из них, как оказалось впоследствии, не имели под собой статистически достоверной фактологической основы), З.Фрейд все дальше уходил от эмпирической реальности в область психологической фантазии, и это привело к отказу от многих его идей не только со стороны ряда здравомыслящих ученых, но и собственных учеников Фрейд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психоанализа ключевыми понятиями стали "сознание" и "бессознательное". Последнему была отведена особо важная роль в объяснении человеческого поведения. (См. дополнительный иллюстративный материал.) Фрейд писал, что имеются веские доказательства того, что тонкая и трудная интеллектуальная работа, которая требует глубокого и напряженного мышления, может протекать вне сферы сознания, что существуют люди, "у которых самокритика и совесть... оказываются бессознательными и, оставаясь таковыми, обусловливают важнейшие поступки" . Бессознательным, по Фрейду, может быть и чувство вин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оме трех перечисленных попыток научным путем разрешить проблемы, породившие кризис, предпринимались и попытки иного рода. Одна из них состояла, например, в отказе от каких бы то ни было объяснений психологических феноменов и призыве к их описанию и пониманию на уровне интуиции. Это была так называемая понимающая психология, которую представлял, в частности, Вильгельм Дильтей (1833-1911). Он считал, что атомистическая, элементаристская, основанная на объяснительных методах, заимствованных из естественных наук, психология не может дать целостного понимания человека как реальной, живой личности. Ее место должна занять понимающая псих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ная задача понимающей психологии - раскрыть смысловое содержание душевной жизни человека, систему его ценностей. "Нельзя не пожелать появления психологии, - писал Дильтей, - способной уловить в сети своих описаний то, чего в произведениях поэтов и писателей заключается больше, нежели в нынешних учениях о душе" . Предметом такой психологии должно стать развитие душевной жизни во всей ее полноте. Описательная психология в то же самое время должна быть аналитической, и в анализ следует включить живой, художественный процесс понимания. Понимающая психология стремилась получить и собрать сведения об элементах сознания, которые необходимы и достаточны для того, чтобы представить все течение индивидуальной душевной жизни. (См. дополнительный иллюстративный материал.) Хорошими психологами, по мнению Дильтея, являются писатели, историки, актеры, педагоги, врачи.</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ачиная с 30-40-х годов </w:t>
      </w:r>
      <w:r>
        <w:rPr>
          <w:rFonts w:cs="Times New Roman" w:ascii="Times New Roman" w:hAnsi="Times New Roman"/>
          <w:sz w:val="22"/>
          <w:szCs w:val="22"/>
          <w:lang w:val="en-US"/>
        </w:rPr>
        <w:t>XX</w:t>
      </w:r>
      <w:r>
        <w:rPr>
          <w:rFonts w:cs="Times New Roman" w:ascii="Times New Roman" w:hAnsi="Times New Roman"/>
          <w:sz w:val="22"/>
          <w:szCs w:val="22"/>
        </w:rPr>
        <w:t xml:space="preserve"> в., в размежевании и дифференциации психологических знаний, инициированных периодом открытого кризиса психологической науки, стали происходить важные перемены. Если первые самостоятельные направления психологических исследований, возникшие в течение двух десятилетий </w:t>
      </w:r>
      <w:r>
        <w:rPr>
          <w:rFonts w:cs="Times New Roman" w:ascii="Times New Roman" w:hAnsi="Times New Roman"/>
          <w:sz w:val="22"/>
          <w:szCs w:val="22"/>
          <w:lang w:val="en-US"/>
        </w:rPr>
        <w:t>XX</w:t>
      </w:r>
      <w:r>
        <w:rPr>
          <w:rFonts w:cs="Times New Roman" w:ascii="Times New Roman" w:hAnsi="Times New Roman"/>
          <w:sz w:val="22"/>
          <w:szCs w:val="22"/>
        </w:rPr>
        <w:t xml:space="preserve"> в., - бихевиоризм, гештальтпсихология, фрейдизм и понимающая психология - представляли собой разные линии развития мысли, почти не имеющие пересечений и в своих постулатах трудно совместимые друг с другом, то с 30-х годов вместе с продолжением процесса дифференциации психологических знаний начинается и постепенно набирает силу процесс их интеграции, т.е. объединения и использования в создаваемых теориях, в экспериментах и на практике различных подходов, отражающих позиции бихевиоризма, гештальттеории, психоанализа и других направлений исследования. Рассмотрим некоторые из концепций подобного рода, характерные для психологии середины </w:t>
      </w:r>
      <w:r>
        <w:rPr>
          <w:rFonts w:cs="Times New Roman" w:ascii="Times New Roman" w:hAnsi="Times New Roman"/>
          <w:sz w:val="22"/>
          <w:szCs w:val="22"/>
          <w:lang w:val="en-US"/>
        </w:rPr>
        <w:t>XX</w:t>
      </w:r>
      <w:r>
        <w:rPr>
          <w:rFonts w:cs="Times New Roman" w:ascii="Times New Roman" w:hAnsi="Times New Roman"/>
          <w:sz w:val="22"/>
          <w:szCs w:val="22"/>
        </w:rPr>
        <w:t xml:space="preserve"> 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нитивная психология. Это направление возникло в связи с развитием кибернетики, информатики, математического программирования ЭВМ и в определенной степени явилось отрицательной реакцией на недостатки всех психологических концепций, игнорирующих сознание и принижающих роль мышления в детерминации поведения человека. Здесь главное внимание было обращено на то, как человек воспринимает, перерабатывает и хранит разнообразную информацию о мире и о себе, каким образом он ее использует при принятии решений и в повседневном поведении. Значительным стимулом к развитию этой отрасли психологии явилась разработка программных языков высокого уровня для ЭВМ и технологии программирования.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вестно, что одни и те же исходные данные, введенные в вычислительную машину, порождают различные результаты в процессе их обработки в зависимости от того, по какой программе работает машина. Так и на уровне человека: для того чтобы объяснить и предсказать его поведение в ответ на определенную совокупность внешних и внутренних стимулов, необходимо знать, как он их воспринимает и перерабатывает в своей голове, каким образом он принимает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нитивные процессы для психолога являются аналогом программы вычислительной машины. На их изучение и ориентирована эта отрасль знаний, интересующаяся главным образом тем, как человек реагирует на окружающий мир в познавательном плане. Когнитивную психологию интересует, как устроено сознание человека, его система знаний. В исследованиях, ведущихся в этом направлении, "познание человеком окружающего мира... рассматривается как активный процесс, необходимым компонентом которого являются психологические средства, формирующиеся в процессах обучения... включая обучение самой жизнь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месте с идеями кибернетики и информатики в психологические теории когнитивного направления вошло много специальных терминов, заимствованных из этих наук: сигнал, программа, информация, кодирование, вход и выход системы и т.п. Основное специальное понятие когнитивной психологии - "схема". Она представляет собой имеющиеся в голове человека план сбора и программу переработки информации об объектах и событиях, воспринимаемых органами чувств. У организма имеется множество связанных друг с другом в динамическую систему схем. Они по своей структуре и способу функционирования мало зависят от источников и характера информации. Восприятие, память, мышление и другие познавательные процессы определяются схемами примерно так же, как устройство организма генотипом. Когнитивные схемы складываются в индивидуальном опыте человека, но отчасти являются врожденными. Они позволяют определенным образом воспринимать, перерабатывать и хранить информацию о прошлом, настоящем и вероятном будущ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офрейдизм. Это направление выросло из классического психоанализа Фрейда и представлено такими именами, как Альфред Адлер (1870-1937), Карл Густав Юнг (1875-1961), Карен Хорни (1885-1952), Гарри Стэк Салливен (1892-1949), Эрик Фромм (1900-1980) и др. Характерные для него проблемы и основная система понятий, которыми для их решения пользуются сторонники этого направления, имеют много общего с теорией Фрейда, хотя ряд концепций, представленных в этом направлении, весьма радикально от нее отличается. Но тем не менее фрейдизм и неофрейдизм объединяет вера в существование и особую роль бессознательного в психике и поведении человека, убежденность в наличии у человека многих устойчивых отрицательных явлений, называемых "комплекс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ные положения психоаналитической концепции А. Адлера сводятся к следующему. В ней отрицается непосредственная зависимость психического развития человека от органических факторов. Утверждается, что с первых лет жизни у ребенка возникает выраженное, глубоко переживаемое им самим чувство собственной неполноценности, которое он стремится преодолеть. Кроме комплекса неполноценности ребенку с первых лет жизни приписывается стремление к творческому самосовершенствованию. Человек рассматривается как существо, изначально стремящееся к определенной жизненной цели, действующее в основном разумно, целесообразно и обдуманно. Цель жизни устанавливается самим человеком. От ее характера зависит многое в поведении человека: под влиянием заданной цели у него формируются образы, память, складываются специфическое восприятие действительности, те или иные черты характера, склонности и способности, моральный облик, эмоции и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угую психоаналитическую концепцию, разработанную К.Юнгом, иногда называют "аналитической психологией". В соответствии с ней психика представляет собой сложное целое, относительно независимые части которого своеобразно отделены друг от друга. Центр человеческой индивидуальности составляет так называемый "комплекс Я". С ним связаны два типа бессознательного: личное и коллективное. Первое представлено тем, что приобретено человеком в ходе индивидуального жизненного опыта; второе передается ему по наследству и отражает общественный опыт, накопленный человечеством. (См. дополнительный иллюстративный материал.) Личное бессознательное содержит комплексы, составляющие неотъемлемую часть психической жизни индивида. Коллективное бессознательное включает мифы, первобытные формы мышления, впечатления и образы, отложившиеся в мозгу человека с древних времен и передающиеся из поколения в поколение. Они могут проявляться, например, в сновидениях, содержание которых как бы возвращает человека в далекое прошло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чное бессознательное представляется человеку частью его собственной жизни; содержание коллективного бессознательного - чем-то чуждым ей, странным, необычным, вызывающим сильные отрицательные переживания, неврозы. Типичным способом существования и представления коллективного бессознательного является религиозное учение, связанные с ним истории, мифы, образы, суждения. Другим выражением того же в культуре человечества выступают сказ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жной заслугой Юнга перед психологической наукой явилось введение в научный оборот представлений о двух типах личности: интровертированной и экстравертированной. Первой свойственна обращенность в себя в поисках причин, объясняющих совершаемые поступки; второй присуща тенденция живо откликаться на внешние воздействия и находить в них истоки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Фромм явился автором концепции "гуманистического психоанализа". В отличие от своего учителя З. Фрейда, утвердившего биологическую обусловленность психики и поведения человека, Э.Фромм доказывал, что они обусловлены социально. Характер человека создается обществом, обстоятельствами его жизни, и там, где подавляется свобода личности, возникают патологические характеры. Наиболее типичные из них: конформизм, мазохизм, садизм, склонность к разрушению и отшельничеств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енетическая психология. Основателем этого направления является Жан Пиаже (1896-1980), выдающийся психолог нашего времени швейцарского происхождения. Данное направление непосредственно связано с изучением психического развития ребенка, его интеллекта. Широкое применение в концепции Пиаже нашли понятия логики и математики, а само интеллектуальное развитие представлено в виде учения о развитии логического мышления у детей с рождения до раннего юношеск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льнейшее развитие психологических знаний в современном зарубежном мире характеризуется несколькими тенденциями. Одна из них заключается в постепенном стирании границ между разными школами и направлениями. Это, в частности, отражается в том, что в мире все больше появляется психологических теорий, авторы которых сознательно стремятся интегрировать знания, накопленные в разных психологических концепциях: бихевиоризме, гештальтпсихологии, психоанализе, понимающей психологии, когнитивной психологии и генетическ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торая - состоит в том, что психология постепенно выходит за рамки академической науки и становится практически весьма полезной областью знаний. Кроме традиционных для нее сфер приложения (медицина, педагогика), она широко используется в промышленности, экономике, политике, юридической практике - словом, всюду, где возникают проблемы, связанные с человеком. Сейчас, пожалуй, легче перечислить те отрасли практики, где она необходима и фактически используе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тья тенденция состоит в расширении и обогащении как понятийного, так и методического аппарата психологических исследований за счет тех наук, с которыми психология входит в контакт при решении разнообразных научных и прикладных проблем. Особенно много полезного ей сулит усиливающийся альянс с кибернетикой и вычислительной техникой.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ечественные школы психологии ХХ века</w:t>
      </w:r>
    </w:p>
    <w:p>
      <w:pPr>
        <w:pStyle w:val="Normal"/>
        <w:jc w:val="both"/>
        <w:rPr/>
      </w:pPr>
      <w:r>
        <w:rPr>
          <w:rFonts w:cs="Times New Roman" w:ascii="Times New Roman" w:hAnsi="Times New Roman"/>
          <w:sz w:val="22"/>
          <w:szCs w:val="22"/>
        </w:rPr>
        <w:t xml:space="preserve">Отечественная психологическая мысль также имеет давние традиции. Своими корнями они уходят в </w:t>
      </w:r>
      <w:r>
        <w:rPr>
          <w:rFonts w:cs="Times New Roman" w:ascii="Times New Roman" w:hAnsi="Times New Roman"/>
          <w:sz w:val="22"/>
          <w:szCs w:val="22"/>
          <w:lang w:val="en-US"/>
        </w:rPr>
        <w:t>XIX</w:t>
      </w:r>
      <w:r>
        <w:rPr>
          <w:rFonts w:cs="Times New Roman" w:ascii="Times New Roman" w:hAnsi="Times New Roman"/>
          <w:sz w:val="22"/>
          <w:szCs w:val="22"/>
        </w:rPr>
        <w:t xml:space="preserve"> в. (если иметь в виду только развитие психологии учеными, специализирующимися в этой области знаний). Исторически появление интереса к психологии в нашей стране было связано с теми же процессами, которые предшествовали ее выделению в качестве самостоятельной науки за рубежом (до революции история нашей страны повторяла основные шаги европейской циви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лагодаря наличию многих талантливых ученых, которые после революции пришли в науку, психологию не постигла судьба генетики и кибернетики (хотя во многом история развития этих наук в нашей стране похожа). Это Сергей Леонидович Рубинштейн (1889-1960), Лев Семенович Выготский (1896-1934), Александр Романович Лурия (1902-1977) и ряд других. Именно их работам мы в первую очередь обязаны тем, что в настоящее время психологам в нашей стране не приходится начинать с нуля. Им удалось не только сохранить и развить науку, но и вырастить новые поколения ученых, которые впоследствии продолжили соответствующие исследования. Это - Алексей Николаевич Леонтьев, Борис Герасимович Ананьев (1907-1972), Александр Владимирович Запорожец (1905-1981), Даниил Борисович Эльконин (1904-1984), Петр Яковлевич Гальперин (1902-1988) и др. Основные труды отечественных психологов данного поколения приходятся на 30-60-е годы. Для этого периода характерно возникновение и развитие нескольких школ и напра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дно из них возникло в Грузии, его возглавил Дмитрий Николаевич Узнадзе (1886-1950). Школа Д.Н.Узнадзе взяла на вооружение понятие установки и широко использовала его для анализа многих психологических явле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ругое, пожалуй самое сильное, направление оказалось связанным с именем Л.С. Выготского. Его в основном придерживались ученые, работающие в Москве, в частности, в МГУ, ряде научных институтов. В центре внимания этой группы ученых находились в основном вопросы общей и педагогической психолог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ретью школу создал С.Л. Рубинштейн, руководивший в свое время научными исследованиями на кафедре психологии МГУ и в Институте общей и педагогической психологии. Впоследствии он был подвергнут критике, которая велась с применением далеко не научных методов воздействия, и отстранен от должности. С.Л. Рубинштейну принадлежит заслуга написания первого и единственного в нашей стране по фундаментальности содержания и широте охвата психологической проблематики труда под названием "Основы общей психологии" (впервые появился в начале 40-х годов и был переиздан в 1989 г.). В эту работу вошли (насколько позволяла жесткая цензура того времени) передовые достижения отечественной и мировой психологической наук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ые достижения отечественной психологической науки касались в основном следующих ее раздел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щей психолог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зрастной и педагогической психолог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физиологи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Б.Г. Ананьев внес большой вклад в изучение вопросов восприятия, психологии педагогической оценки, общих интегральных вопросов человекознания, в котором психология играет роль ведущей науки. Заслугой Б.Г. Ананьева явилось создание факультета психологии при Ленинградском (ныне С.-Петербургском) университете, подготовка плеяды известных в нашей стране ученых, объединенных под названием "ленинградской школы".</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Аналогичную организаторскую роль при создании отделения и факультета психологии в Московском государственном университете сыграли С.Л. Рубинштейн и </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H</w:t>
      </w:r>
      <w:r>
        <w:rPr>
          <w:rFonts w:cs="Times New Roman" w:ascii="Times New Roman" w:hAnsi="Times New Roman"/>
          <w:sz w:val="22"/>
          <w:szCs w:val="22"/>
        </w:rPr>
        <w:t>. Леонтьев. А.Н. Леонтьев также внес существенный вклад в разработку проблем восприятия, памяти, сознания, личности и развития психики. Им была разработана теория, получившая название психологической теории деятельности, в русле которой оригинальную трактовку приобрели познавательные процесс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В. Запорожец совместно с Д.Б. Элькониным заложил основы детской психологии. В сферу основных научных интересов А.В. Запорожца, организатора и многолетнего руководителя Института дошкольного воспитания Академии педагогических наук СССР, входили вопросы возрастного развития, воспитания детей. Д.Б. Эльконин известен как автор весьма популярного учебника по детской психологии, теории детской игры, концепции периодизации возрастного развития и новой концепции обучения детей младшего школь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чительный вклад в развитие педагогической психологии внесли труды П.Я. Гальперина. Из его немногочисленных, но основательных работ наибольшую известность получила теория планомерного (поэтапного) формирования умственных действий, которая открыла практически эффективный путь обучения умственным и другим операциям взрослых и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лагодаря А.Р. Лурии было сказано новое слово в нейропсихологии - области знаний, которая занимается изучением анатомо-физиологических основ высших психических функций, т.е. того, как восприятие, внимание, память, воображение и мышление представлены в головном мозге человека. Особое значение имели научные труды А.Р. Лурии, посвященные исследованию нейрофизиологических основ памяти и мышления человека. Они заложили научно-психологическую базу для современной медицинской психологии, широко применяются в настоящее время в диагностических и терапевтических целях в медицинской практик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Широкую мировую известность получили работы психофизиолога Е.Н. Соколова. Совместно с сотрудниками он создал теорию цветового зрения, теорию, объясняющую восприятие человеком формы предметов, нейрофизиологическую теорию памяти, изучал многие механизмы, объясняющие на нейронном уровне процессы восприятия и памяти. Е.Н. Соколов детально исследовал ориентировочный рефлекс, вошедший в объяснительную структуру нейрофизиологических основ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80-х годов начался процесс перестройки отечественной психологической науки, ее интеграции в мировое психологическое знание. С одной стороны, этот процесс характеризуется теми же тенденциями, которые были отмечены при анализе современной зарубежной психологии, а с другой - имеет свои особенности, связанные с социально-политической ситуацией в нашей стране. Все это обнадеживает и позволяет надеяться на то, что в скором времени отечественная психология вновь займет достойное место в мир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Причины и сущность кризиса психологической науки.</w:t>
      </w:r>
    </w:p>
    <w:p>
      <w:pPr>
        <w:pStyle w:val="Normal"/>
        <w:jc w:val="both"/>
        <w:rPr>
          <w:rFonts w:ascii="Times New Roman" w:hAnsi="Times New Roman" w:cs="Times New Roman"/>
          <w:sz w:val="22"/>
          <w:szCs w:val="22"/>
        </w:rPr>
      </w:pPr>
      <w:r>
        <w:rPr>
          <w:rFonts w:cs="Times New Roman" w:ascii="Times New Roman" w:hAnsi="Times New Roman"/>
          <w:sz w:val="22"/>
          <w:szCs w:val="22"/>
        </w:rPr>
        <w:t>2. Основные зарубежные психологические школы.</w:t>
      </w:r>
    </w:p>
    <w:p>
      <w:pPr>
        <w:pStyle w:val="Normal"/>
        <w:jc w:val="both"/>
        <w:rPr>
          <w:rFonts w:ascii="Times New Roman" w:hAnsi="Times New Roman" w:cs="Times New Roman"/>
          <w:sz w:val="22"/>
          <w:szCs w:val="22"/>
        </w:rPr>
      </w:pPr>
      <w:r>
        <w:rPr>
          <w:rFonts w:cs="Times New Roman" w:ascii="Times New Roman" w:hAnsi="Times New Roman"/>
          <w:sz w:val="22"/>
          <w:szCs w:val="22"/>
        </w:rPr>
        <w:t>3. Отечественные школы психологии ХХ 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 Психологическая наука и психологическая практи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тические стандарты деятельности практического психолог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ые направления практической психологии </w:t>
      </w:r>
    </w:p>
    <w:p>
      <w:pPr>
        <w:pStyle w:val="Normal"/>
        <w:jc w:val="both"/>
        <w:rPr>
          <w:rFonts w:ascii="Times New Roman" w:hAnsi="Times New Roman" w:cs="Times New Roman"/>
          <w:sz w:val="22"/>
          <w:szCs w:val="22"/>
        </w:rPr>
      </w:pPr>
      <w:r>
        <w:rPr>
          <w:rFonts w:cs="Times New Roman" w:ascii="Times New Roman" w:hAnsi="Times New Roman"/>
          <w:sz w:val="22"/>
          <w:szCs w:val="22"/>
        </w:rPr>
        <w:t>Этические стандарты деятельности практического психоло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логия, как и любая другая наука, делится н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ундаментальну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кладную. </w:t>
      </w:r>
    </w:p>
    <w:p>
      <w:pPr>
        <w:pStyle w:val="Normal"/>
        <w:jc w:val="both"/>
        <w:rPr>
          <w:rFonts w:ascii="Times New Roman" w:hAnsi="Times New Roman" w:cs="Times New Roman"/>
          <w:sz w:val="22"/>
          <w:szCs w:val="22"/>
        </w:rPr>
      </w:pPr>
      <w:r>
        <w:rPr>
          <w:rFonts w:cs="Times New Roman" w:ascii="Times New Roman" w:hAnsi="Times New Roman"/>
          <w:sz w:val="22"/>
          <w:szCs w:val="22"/>
        </w:rPr>
        <w:t>Для обеих наук характерно стремление к получению нового знания и его обобщению. Если первую скорее интересуют основополагающие проблемы психики, теоретический аспект рассмотрения этих проблем и их эмпирическая проверка (общая психология, психофизиология, социальная психология, психология развития и др.), то в прикладной науке приоритет отдается изучению психических явлений в естественной обстановке и использованию полученных в фундаментальной науке знаний в конкретных ситуациях и условиях (эргономика, психология рекламы, психология менеджмента, организационная психология, юридическая психология и др.).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ряду с этим существует еще одна сфера деятельности психолога - практическая психология, в которой решаются конкретные задачи, а получение нового знания является, как правило, необязательным приложением. Практическая психология - это особый вид деятельности психолога, направленный 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шение конкретной практической задачи и предполагающий получение психологической информации о конкретном человеке или группе люд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нализ полученной информации на основе знаний, полученных в фундаментальной или прикладной психолог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работку (планирование) и реализацию воздействия (как психологического, так и не психологического) на конкретного человека или группу людей с целью их изменения или изменения их поведения.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Такая специфика работы практического психолога накладывает на него серьезные обязательства и предопределяет его действия в соответствии с этическими и моральными принципами. Перечислим наиболее существенные из ни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Практический психолог обеспечивает конфиденциальность личностно значимой информации, полученной от клиента на основе личного доверия. Он обязан предупреждать обследуемых о том, кто и для чего может использовать получаемую информацию и какие решения могут быть вынесены на ее основ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Практический психолог несет моральную ответственность за решения, принимаемые на основе предоставляемой им информации, и предупреждает возможные ошибки, допускаемые непрофессионалами в области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Практический психолог должен воздерживаться от действий, ухудшающих состояние клиента и наносящих ему вред, особенно при работе с больными людьм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направления практическ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Направления практической психологии неразрывно связаны с решаемыми в их рамках задачами. Перечень задач, стоящих перед практическим психологом, крайне обширен и зависит от общего характера его работы. Укажем лишь основные. Так, психолог может содействовать в достижении некоторой более общей, не психологической цели. На этом основании различают сферы практического применения психологического 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 на предприятии содействует успешному ведению бизнеса (например, промышленный психолог, консультант по социально-психологическим вопросам, организатор и ведущий тренингов и т. п.). Психолог в образовательных учреждениях способствует образовательному процессу (например, школьный психолог, психолог центра профориентации и переориентации и т. п.). Практический психолог в медицинских учреждениях принимает участие в постановке диагноза (особенно психиатрических и психосоматических больных) и немедикаментозном лечении. Наряду с этим, есть сферы деятельности, где практический психолог является ведущей фигурой и решает чисто психологические задачи. По этому основанию можно выделить основные направления практической психологи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ое направление. Это, прежде всего, психотерапия, т. е. лечение при помощи психического воздействия. Этот метод используется для лечения психических, нервных и психосоматических заболеваний. Условно разделяют клинически ориентированную психотерапию, направленную на смягчение и ликвидацию имеющейся симптоматики, и личностно ориентированную психотерапию, ставящую задачей содействие пациенту в решении его личностных проблем, изменении его отношения к социальному окружению и самому себе с целью успешной адаптации и преодоления возникающих затруднений. (См. дополнительный иллюстративный материал.) Психотерапия наиболее эффективна тогда, когда психическому фактору в лечении принадлежит определяющая или весьма существенная роль. По этой причине психологи чаще всего работают с неврозами, пограничными психическими состояниями и психосоматическими заболеваниям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тая с неврозами, психолог анализирует причины, вызвавшие конфликты, определяющие состояние клиента, и пытается их разрешить. При психотерапии неврозов используются различные методы психотерапевтического воздействия, которые по количеству участников условно можно разделить на методы индивидуальной психотерапии и групповую психотерапию, а по характеру воздействия - на методы личностно ориентированной психотерапии, методы суггестивной психотерапии и методы поведенческой психотерапи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более значимой представляется классификация направлений психотерапии по тому учению, на основании которого она возникла. Например, можно говорить о психотерапии, основанной на классическом психоанализе 3. Фрейда и неофрейдизме К. Хорни, Э. Фромма, психотерапии, основанной на преодолении травмы рождения Отто Ранка, психобиологической психотерапии А. Мейера, психодраме Якоба Леви Морено (1892-1974), трансактном анализе Э. Берна, логотерапии Виктора Эмиля Франкла (1905), индивидуально-психологической психотерапии А. Адлера, рациональной психотерапии П. Дюбуа, социальной терапии Б. Грейхема, дзен-психотерапии, гештальттерапии Фредерика Перлза (1893-1970), телесноориентированной психотерапии Вильгельма Райха (1897-1957). (См. дополнительный иллюстративный материал.) Отдельную группу составляют направления психотерапии, в основу которых положено лечебное влияние искусства (арттерапия, музыкотерапия, имаготерапия) или воздействие природы (натурпсихотерапия).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торое направление. Другой важной сферой практической психологии является психологическое консультирование. В самом общем виде консультирование - это оказание помощи в определении, уточнении и решении задачи или проблемы, стоящей перед человеком, при условии, что сам консультант не несет ответственности за реализацию решения (но несет ответственность за принимаемые решения). Другими словами, консультант всегда выступает в роли человека, дающего советы, оставляя за клиентом право воспользоваться этими советами по своему усмотрению. Между психотерапией и консультированием есть много общего, но существенным отличием является то, что консультирование изначально ориентировано на психически здоровых людей, способных взять на себя ответственность за свои поступки. Практика консультирования разнообразна и специализирована; она включает в себя несколько видов консульт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емейное консультирование, применяющееся преимущественно для решения проблем взаимоотношений супругов, а также родителей и дет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ичностное консультирование, применяющееся преимущественно для решения проблем обретения смысла жизни, определения и изменения жизненного пути, проблем личностного роста и т. п. Этот вид консультирования часто соприкасается с психотерапи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правленческое консультирование, применяющееся преимущественно в качестве психологической помощи менеджерам в решении их проблем и для решения проблем взаимодействий с персоналом, а также в вопросах профконсультирования и профориентации (как помощь в решении проблем профессионального самоопределения и выбора професс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пецифическим видом консультирования является "телефон доверия", позволяющий человеку обратиться за психологической помощью в наиболее трудные моменты его жизни и предупредить, а часто и предотвратить нежелательные действия и поступки (вплоть до суицидов)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ные виды психологических задач требуют специального образования и специальной практической подготовки, вследствие чего различные виды консультирования существенно отличаются друг от друга по форме и по методам проведения, а смена специализации требует серьезного дополнительного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жным видом психологической практики, основанным на использовании психодиагностических методик и позволяющим получать значимую психологическую (в том числе и личностно-значимую) информацию о конкретном человеке или группе людей, является практическая психодиагностика, основной процедурой которой является психодиагностическое обследование ("Общая психодиагностика", 1987). Особой задачей при проведении психодиагностического обследования является интеграция данных, полученных при использовании различных методик, и составление психологического портрета, отражающего индивидуальность человека. Другой, не менее важной задачей является прогнозирование поведения человека в различных ситуациях и при взаимодействии с другими людьми, что бывает важно, например, при формировании команды, выдвижении человека на руководящую должность, при деятельности в сложных и необычных условиях и т. п. Именно такие задачи решают практические психологи в диагностических центрах и лабораториях, проводя психодиагностические обследования. (См. дополнительный иллюстративный материал.) Если дополнительно требуется оценить степень соответствия данного человека занимаемой должности или возможность выполнения конкретным человеком тех или иных обязанностей, то такого рода задачи выполняются в центрах, проводящих, как правило, независимую оценку кандида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бым видом психологической практики является психологическая коррекция. Особенно ярко она проявляется в нейропсихологии и в возрастной психологии. В нейропсихологии психологическая коррекция является составной частью реабилитационного направления и предполагает восстановление высших психических функций человека при локальных поражениях мозга с помощью специальных методов и приемов восстановительного обучения (Лурия А.Р., 1973). В возрастной психологии усилия практических психологов, занимающихся коррекцией, направлены на устранение или компенсацию психических аномалий развития: эмоциональных, познавательных.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Этические стандарты деятельности практического психолога.</w:t>
      </w:r>
    </w:p>
    <w:p>
      <w:pPr>
        <w:pStyle w:val="Normal"/>
        <w:jc w:val="both"/>
        <w:rPr>
          <w:rFonts w:ascii="Times New Roman" w:hAnsi="Times New Roman" w:cs="Times New Roman"/>
          <w:sz w:val="22"/>
          <w:szCs w:val="22"/>
        </w:rPr>
      </w:pPr>
      <w:r>
        <w:rPr>
          <w:rFonts w:cs="Times New Roman" w:ascii="Times New Roman" w:hAnsi="Times New Roman"/>
          <w:sz w:val="22"/>
          <w:szCs w:val="22"/>
        </w:rPr>
        <w:t>2. Основные направления практическ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5. Роль психологических знаний в современной педагогической практик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оль психолога в организации педагогического процесс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лого-педагогические тенденции в развитии современной школы. </w:t>
      </w:r>
    </w:p>
    <w:p>
      <w:pPr>
        <w:pStyle w:val="Normal"/>
        <w:jc w:val="both"/>
        <w:rPr>
          <w:rFonts w:ascii="Times New Roman" w:hAnsi="Times New Roman" w:cs="Times New Roman"/>
          <w:sz w:val="22"/>
          <w:szCs w:val="22"/>
        </w:rPr>
      </w:pPr>
      <w:r>
        <w:rPr>
          <w:rFonts w:cs="Times New Roman" w:ascii="Times New Roman" w:hAnsi="Times New Roman"/>
          <w:sz w:val="22"/>
          <w:szCs w:val="22"/>
        </w:rPr>
        <w:t>Роль психолога в организации педагогическ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важнейших аспектов психологической практики является ее направленность на совершенствование педагогической деятельности. Развитие психологической науки в настоящее время со всей определенностью выявило теснейшие взаимосвязи психологии с педагогикой. Эта связь, разумеется, существовала всегда, что и осознавалось передовыми психологами и педагогами. Выдающийся русский педагог Константин Дмитриевич Ушинский (1824-1870) подчеркивал, что по своему значению для педагогики психология занимает первое место среди всех наук. Чтобы всесторонне воспитать человека, отмечал К. Д. Ушинский, его надо всесторонне изучи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астоящее время связи психологии и педагогики приобретают особый характер. Фактически на протяжении ряда лет эти связи были во многом внешним приспособлением психологии к существующей педагогике и внешним учетом педагогикой "готовых данных" психологии. Например, задачей психологии нередко считалось "психологическое обоснование" уже сложившихся и упрочившихся педагогических приемов и положений, их улучшение, совершенствование, а педагогика зачастую исходила из некоторых, по существу догматически понятых, "психологических формул" (из утверждения о том, что мышление младшего школьника якобы лишено абстрактности, а только и исключительно конкрет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течественных педагогических публикациях все чаще (хотя и в разной форме) проводится положение о том, что современная школа должна стать "антропоцентричной": центром всех учебно-воспитательных воздействий должен стать конкретный ученик, при этом все способы и формы организации школьной жизни оказываются подчиненными цели его всестороннего личностного развития. В частности, активно разрабатывается идея "личностно-ориентированного обучения", связанного с поиском путей наилучшего удовлетворения познавательных потребностей ребенка и созданием условий для его психологического роста. Особое значение в этой связи приобретает проблема воспитания учащихся, суть которой заключается в оказании ребенку индивидуализированной педагогической помощи в целях становления его субъективности в единстве природных, психологических и культурных качеств. Таким образом, в антропоцентричной школе задачи обучения органично перерастают в задачи воспитания и соответственно задачи воспитания находят свое отражение в трансформации содержания и методов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онтексте "личностно-ориентированного обучения" обосновывается необходимость признания уникальности личного (субъектного) опыта каждого ученика, представленного в вид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личных представлений и ранее усвоенных понят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актических и умственных действ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ичностных смыслов, установок и стереотипов. (См. дополнительный иллюстративный материал.) </w:t>
      </w:r>
    </w:p>
    <w:p>
      <w:pPr>
        <w:pStyle w:val="Normal"/>
        <w:jc w:val="both"/>
        <w:rPr/>
      </w:pPr>
      <w:r>
        <w:rPr>
          <w:rFonts w:cs="Times New Roman" w:ascii="Times New Roman" w:hAnsi="Times New Roman"/>
          <w:sz w:val="22"/>
          <w:szCs w:val="22"/>
        </w:rPr>
        <w:t>По мнению И.С. Якиманской, традиционная педагогика имела дело с выполнением социального заказа на формирование личности с заранее заданными свойствами, при этом создавались одинаковые условия для всех детей и соответственно все дети должны были усваивать некоторые обязательные нормы интеллектуального поведения (в виде системы научных понятий и способов учебной работы). Личный (субъектный) опыт при таком типе обучения "оттормаживался" как несовершенный, отягощенный случайными (ненаучными) представлениями. Напротив, личностно-ориентированное обучение, учитывающее своеобразие индивидуального опыта ребенка, предполагает создание таких учебных программ, которые предоставляют ученику свободу выбора учебного содержания, поощряют индивидуальную избирательность по отношению к форме обучения, признают существование индивидуально-специфических способов усвоения материала и т.д.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правной точкой в выстраивании антропоцентричной школы по определению должны стать права и интересы ребенка. В нынешних непростых социокультурных условиях школа, по-видимому, остается единственным общественным институтом, который может (и обязан) взять на себя защиту главного права каждого ребенка - права на такие условия школьной среды, которые обеспечивали бы ему полноценное личностное (человеческое) развитие в максимально возможном диапазоне роста его индивидуальных психологических ресурс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еллектуальные возможности личности - один из базовых психологических ресурсов, который лежит в основе инициативного и разумного отношения к действительности. Василий Александрович Сухомлинский (1918-1970) писал: "Невежда опасен для общества... Невежда не может быть счастливым сам и причиняет вред другим. Вышедший из стен школы может и чего-то не знать, но он обязательно должен быть умны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о-педагогические тенденции в развитии современной школы</w:t>
      </w:r>
    </w:p>
    <w:p>
      <w:pPr>
        <w:pStyle w:val="Normal"/>
        <w:jc w:val="both"/>
        <w:rPr>
          <w:rFonts w:ascii="Times New Roman" w:hAnsi="Times New Roman" w:cs="Times New Roman"/>
          <w:sz w:val="22"/>
          <w:szCs w:val="22"/>
        </w:rPr>
      </w:pPr>
      <w:r>
        <w:rPr>
          <w:rFonts w:cs="Times New Roman" w:ascii="Times New Roman" w:hAnsi="Times New Roman"/>
          <w:sz w:val="22"/>
          <w:szCs w:val="22"/>
        </w:rPr>
        <w:t>Ориентация на решение задачи интеллектуального воспитания учащихся вынуждает пересмотреть основные компоненты современного школьного образования: его назначение, содержание, критерии эффективности форм и методов обучения, роль школьного учебника, функции учител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значение образования. Школьное образование наряду с познавательной функцией (передача ученику системы научных знаний об окружающей действительности, а также вооружение его методами научного познания) должно реализовывать психологическую функцию (создание условий для формирования внутреннего субъективного мира личности с учетом уникальности, ценности и непредсказуемости психологических возможностей каждого ребенка). Применительно к задачам интеллектуального воспитания это означает, что целью образовательного процесса является не просто усвоение математики, истории, географии и т. д., но, скорее, расширение и усложнение индивидуальных интеллектуальных ресурсов личности средствами математики, истории, географии и т.д.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держание образования. Суть происходящих в этой сфере школьного образования изменений формулируется в виде двух альтернативных позиций. Традиционная школа решала следующую проблему: "Как обращаться с ребенком, чтобы он более охотно и успешно усваивал содержание образования?". Однако сейчас вопрос должен стоять принципиально иначе: "Каким должно быть содержание образования, чтобы ребенок плодотворно развивал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ыми словами, в рамках антропоцентричной школы не ребенок должен подстраиваться под содержание образования, а, напротив, содержание образования должно подстраиваться под ребенка. При этом имеется в виду не просто адаптация содержания школьного предмета к индивидуальным и возрастным особенностям школьников, а именно кардинальная его трансформация в направлении учета реальных психологических механизмов интеллектуального развит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итерии эффективности форм и методов обучения. В контексте задач интеллектуального воспитания эффективность образования должна быть связана с характером тех изменений, которые происходят под влиянием учебного процесса в самом субъекте обучения, т.е. в ментальном (умственном) опыте каждого ребенка. Соответственно в качестве критериев оценки эффективности тех или иных форм и методов обучения должны выступать не только показатели сформированности знаний, умений и навыков, но и показатели сформированности определенных интеллектуальных качеств личности, характеризующих разные стороны развития интеллекта школьника.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ль школьного учебника. В традиционном обучении содержание школьного учебника - это проекция содержания соответствующей науки в ее преломлении через доминирующие культурные ценности. Сам учебник при таком подходе может быть сделан по типу справочника, сборника задач, хрестоматии по основам науки. Сейчас, как представляется, нужны школьные учебники принципиально иного типа, которые могли бы выполнять роль интеллектуального самоучителя. Но для этого необходимо изменить принципы конструирования учебного текста. В частности, подобного рода учебник по своему содержанию и форме должен быть проекцией уже не только научного знания, но и основных психологических линий интеллектуального развития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ункции учителя. Если раньше основная функция учителя заключалась в трансляции общественного опыта (в виде знаний и способов деятельности), то в современной школе учитель скорее, должен реализовывать функцию проектирования хода индивидуального интеллектуального развития каждого ребенка. На первый план выходят такие формы деятельности учителя, как разработка индивидуальных стратегий обучения, учебно-педагогическая диагностика, индивидуальное консультирование и т. д.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Школьное обучение играет, таким образом, ключевую роль в становлении интеллектуальных сил личности. В свое время Л.С. Выготский писал: "...обучение не есть развитие, но, правильно организованное, оно ведет за собой детское умственное развитие, вызывает к жизни ряд таких процессов, которые вне обучения вообще сделались бы невозможными". В то же время следует отметить, что эффективным будет только такое обучение, которое построено в соответствии с закономерностями интеллектуального (умственного) развит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ановка задачи интеллектуального воспитания учащихся выдвигает на первый план ряд новых проблем. Важнейшей из них является превращение дидактики в психодидактику, что, в частности, предполагает разработку психологических основ конструирования учебного материала (в том числе текстов школьных учебников). Не меньшее значение имеет и проблема построения системы психолого-педагогического мониторинга, обеспечивающего отслеживание динамики интеллектуального развития каждого конкретного ребенка в условиях применения индивидуализированных форм и методов обучения. (См. дополнительный иллюстративный материал.) Такая система даст возможность отказаться от традиционных средств констатирующей психодиагностики, в рамках которой индивидуальные достижения ребенка оцениваются по принципам: "сравнение с другими" или "сравнение с нормативным результатом". Процедуры мониторинга позволят оценивать различные аспекты индивидуальной интеллектуальной деятельности по принципу "сравнение себя с самим собой", т.е. учитывать, насколько данный ребенок продвинулся в своем интеллектуальном развитии по сравнению с собственными предшествующими состояния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так, основной вектор перестройки современного школьного образования связан с ростом ориентации на развитие индивидуальных психологических ресурсов ученика. В этом плане интеллектуальное воспитание учащихся, основанное на усложнении и обогащении ментального (умственного) опыта каждого ребенка, выступает в качестве одной из приоритетных задач антропоцентричной школ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Роль психолога в организации педагогическ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2. Психолого-педагогические тенденции в развитии современной школ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рекомендуемой литературы</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ая психология: справочное руководство. М.: ИНФРА - М, 199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Учебник для гуманитарных вузов / Под общей ред. В.Н.Дружинина. СПб.: Питер, 200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Учебник для студентов высш. пед. учеб. заведений: В 3 кн. Кн.1. общие основы психологии. - 3-е издание. М.: Гуманитарный изд. центр ВЛАДОС, 199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ая психология. Учебник для студентов пед. институтов / Под ред. проф. А.В.Петровского. изд. 2-е, доп. и перераб. - М.: "Просвещение", 197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иппенрейтер Ю.Б. введение в общую психологию. Курс лекций. - М.: Изд-во Моск ун-та, 1988.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3. СПОСОБЫ ПРИОБРЕТЕНИЯ ПСИХОЛОГИЧЕСКИХ ЗНА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1. Источники психологических зна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2. Житейские психологические знания о себе и других людя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3. Классификация методов психологического исслед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4. Проблема достоверности получаемой психологической информации </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рекомендуемой литерат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ЕРНУТЬСЯ К ОГЛАВЛЕНИЮ </w:t>
      </w:r>
    </w:p>
    <w:p>
      <w:pPr>
        <w:pStyle w:val="Normal"/>
        <w:jc w:val="both"/>
        <w:rPr>
          <w:rFonts w:ascii="Times New Roman" w:hAnsi="Times New Roman" w:cs="Times New Roman"/>
          <w:sz w:val="22"/>
          <w:szCs w:val="22"/>
        </w:rPr>
      </w:pPr>
      <w:r>
        <w:rPr>
          <w:rFonts w:cs="Times New Roman" w:ascii="Times New Roman" w:hAnsi="Times New Roman"/>
          <w:sz w:val="22"/>
          <w:szCs w:val="22"/>
        </w:rPr>
        <w:t>3.1. Источники психологических зна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начение данных зоо- и сравнительной психологии для развития знаний о человеческой психик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оль анализа психических аномалий для изучения психической сферы человека. </w:t>
      </w:r>
    </w:p>
    <w:p>
      <w:pPr>
        <w:pStyle w:val="Normal"/>
        <w:jc w:val="both"/>
        <w:rPr>
          <w:rFonts w:ascii="Times New Roman" w:hAnsi="Times New Roman" w:cs="Times New Roman"/>
          <w:sz w:val="22"/>
          <w:szCs w:val="22"/>
        </w:rPr>
      </w:pPr>
      <w:r>
        <w:rPr>
          <w:rFonts w:cs="Times New Roman" w:ascii="Times New Roman" w:hAnsi="Times New Roman"/>
          <w:sz w:val="22"/>
          <w:szCs w:val="22"/>
        </w:rPr>
        <w:t>Значение данных зоо- и сравнительной психологии для развития знаний о человеческой психике</w:t>
      </w:r>
    </w:p>
    <w:p>
      <w:pPr>
        <w:pStyle w:val="Normal"/>
        <w:jc w:val="both"/>
        <w:rPr>
          <w:rFonts w:ascii="Times New Roman" w:hAnsi="Times New Roman" w:cs="Times New Roman"/>
          <w:sz w:val="22"/>
          <w:szCs w:val="22"/>
        </w:rPr>
      </w:pPr>
      <w:r>
        <w:rPr>
          <w:rFonts w:cs="Times New Roman" w:ascii="Times New Roman" w:hAnsi="Times New Roman"/>
          <w:sz w:val="22"/>
          <w:szCs w:val="22"/>
        </w:rPr>
        <w:t>Как говорил в свое время отечественный философ и психолог Челпанов Георгий Иванович (1862-1936): "Не из наблюдения только самого себя, а из наблюдения вообще всех живых существ психолог стремится строить законы душевной жизни" . Эти наблюдения психология черпает из целого ряда других наук. Тот материал, который необходим психологу для построения системы психологии, мы можем изобразить в следующем виде. Психологу нужны три группы дан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анные сравнительной психолог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юда входит так называемая "психология народов" (этнография, антропология), а также история, художественные произведения и т.п.;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логия животны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логия ребен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нормальные явл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ушевные болезн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ипнотические явления, сон, сновид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ическая жизнь слепых, глухонемых и т.п.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альные данны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м. дополнительный иллюстративный материал.) </w:t>
      </w:r>
    </w:p>
    <w:p>
      <w:pPr>
        <w:pStyle w:val="Normal"/>
        <w:jc w:val="both"/>
        <w:rPr/>
      </w:pPr>
      <w:r>
        <w:rPr>
          <w:rFonts w:cs="Times New Roman" w:ascii="Times New Roman" w:hAnsi="Times New Roman"/>
          <w:sz w:val="22"/>
          <w:szCs w:val="22"/>
        </w:rPr>
        <w:t xml:space="preserve">Итак, мы видим, что для современного психолога, прежде всего, необходимо иметь данные сравнительной психологии. Сюда относится "психология народов" (по-немецки </w:t>
      </w:r>
      <w:r>
        <w:rPr>
          <w:rFonts w:cs="Times New Roman" w:ascii="Times New Roman" w:hAnsi="Times New Roman"/>
          <w:sz w:val="22"/>
          <w:szCs w:val="22"/>
          <w:lang w:val="en-US"/>
        </w:rPr>
        <w:t>Volkerpsychologie</w:t>
      </w:r>
      <w:r>
        <w:rPr>
          <w:rFonts w:cs="Times New Roman" w:ascii="Times New Roman" w:hAnsi="Times New Roman"/>
          <w:sz w:val="22"/>
          <w:szCs w:val="22"/>
        </w:rPr>
        <w:t>), в которую входят история и развитие религиозных представлений, история мифов, нравов, обычаев, языка, история искусств, ремесел и т.п. у некультурных народов. История, описывая прошлую жизнь народов, описывает и такие моменты в их жизни, как народные движения и т.п., это дает богатый материал для так называемой психологии массы. (См. дополнительный иллюстративный материал.) Изучение развития языка доставляет также очень важный материал для психологии. Язык есть воплощение человеческой мысли. Если мы проследим развитие языка, то мы вместе с этим можем проследить ход развития человеческих представлений. Весьма важный материал для психологии доставляют также и художественные произведения: например, для изучения такой страсти, как "скупость", нам следует обратиться к изображению ее у Пушкина, Гоголя и Молье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ия животных важна потому, что в психической жизни животных те же самые "способности", которые у человека являются в неясной форме, возникают в простой, элементарной форме, вследствие чего доступны более легкому изучению; например, инстинкт у животных выступает в гораздо более ясной форме, чем у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ия ребенка имеет важное значение потому, что, благодаря ей, мы можем видеть, каким образом высшие способности развиваются из элементарных. Например, развитие способности речи можно было проследить у ребенка, начиная с самой зачаточной фор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ль анализа психических аномалий для изучения психической сферы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анормальных явлений, куда относятся душевные болезни, так называемые гипнотические явления, а равным образом сон и сновидения, также необходимо для психолога. То, что у нормального человека выражено неясно, у душевнобольного выражается чрезвычайно ясно. Например, явление потери памяти замечается и у нормального человека, но особенно отчетливо оно выступает у душевнобольны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далее, мы возьмем людей с различными физическими дефектами, у которых отсутствует, например, орган зрения, слуха и т.п., то наблюдения над ними могут для психологии представить чрезвычайно важный материал. У слепого нет органа зрения, но есть представление о пространстве, которое, конечно, отличается от представления о пространстве у зрячего. Исследование особенностей представления о пространстве слепого дает нам возможность определить природу представления о пространстве вообщ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кспериментальные данные, данные полученные эмпирическим путем в ходе наблюдения за отдельными психическими фактами дают нам возможность классифицировать феномены психической реальности, установить проверяемую на опыте закономерную связь между ними. Наиболее эффективным методом получения этих данных является лабораторный эксперимент.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т тот многочисленный материал, на основании которого строится система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Значение данных зоо- и сравнительной психологии для развития знаний о человеческой психике.</w:t>
      </w:r>
    </w:p>
    <w:p>
      <w:pPr>
        <w:pStyle w:val="Normal"/>
        <w:jc w:val="both"/>
        <w:rPr>
          <w:rFonts w:ascii="Times New Roman" w:hAnsi="Times New Roman" w:cs="Times New Roman"/>
          <w:sz w:val="22"/>
          <w:szCs w:val="22"/>
        </w:rPr>
      </w:pPr>
      <w:r>
        <w:rPr>
          <w:rFonts w:cs="Times New Roman" w:ascii="Times New Roman" w:hAnsi="Times New Roman"/>
          <w:sz w:val="22"/>
          <w:szCs w:val="22"/>
        </w:rPr>
        <w:t>2. Роль анализа психических аномалий для изучения психической сферы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3. Роль эксперимента в преобразовании психологических знаний из отрасли философии в самостоятельную нау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 Житейские психологические знания о себе и других людя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обходимость житейских психологических знаний для развития психолог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личие житейских психологических знаний от научны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зиция научного психолога в отношении житейской психологии </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сть житейских психологических знаний для развития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Раскрывая содержание первого раздела, мы не назвали еще один важнейший источник психологии - житейские психологические знания. Любая наука имеет в качестве своей основы некоторый житейский, эмпирический опыт людей. Например, физика опирается на приобретаемые нами в повседневной жизни знания о движении и падении тел, о трении и инерции, о свете, звуке, теплоте и многом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тематика тоже исходит из представлений о числах, формах, количественных соотношениях, которые начинают формироваться уже в дошкольн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иначе обстоит дело с психологией. У каждого из нас есть запас житейских психологических знаний. Есть даже выдающиеся житейские психологи. Это, конечно, великие писатели, а также некоторые (хотя и не все) представители профессий, предполагающих постоянное общение с людьми: педагоги, врачи, священнослужители и др. Но и обычный человек располагает определенными психологическими знаниями. Об этом можно судить по тому, что каждый человек в какой-то мере может понять другого, повлиять на его поведение, предсказать его поступки, учесть его индивидуальные особенности, помочь ему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личие житейских психологических знаний от научных</w:t>
      </w:r>
    </w:p>
    <w:p>
      <w:pPr>
        <w:pStyle w:val="Normal"/>
        <w:jc w:val="both"/>
        <w:rPr>
          <w:rFonts w:ascii="Times New Roman" w:hAnsi="Times New Roman" w:cs="Times New Roman"/>
          <w:sz w:val="22"/>
          <w:szCs w:val="22"/>
        </w:rPr>
      </w:pPr>
      <w:r>
        <w:rPr>
          <w:rFonts w:cs="Times New Roman" w:ascii="Times New Roman" w:hAnsi="Times New Roman"/>
          <w:sz w:val="22"/>
          <w:szCs w:val="22"/>
        </w:rPr>
        <w:t>(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Давайте задумаемся над вопросом: чем же отличаются житейские психологические знания от научных? Выделим пять основных отлич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личие 1. Житейские психологические знания конкретны; они приурочены к конкретным ситуациям, конкретным людям, конкретным задачам. Говорят, официанты и водители такси - тоже хорошие психологи. Но в каком смысле, для решения каких задач? Как мы знаем довольно часто - прагматических. Также конкретные прагматические задачи решает ребенок, ведя себя одним образом с матерью, другим - с отцом, и снова совсем иначе - с бабушкой. В каждом конкретном случае он точно знает, как надо себя вести, чтобы добиться желаемой цели. Но вряд ли мы можем ожидать от него такой же проницательности в отношении чужих бабушки или мамы. Итак, житейские психологические знания характеризуются конкретностью, ограниченностью задач, ситуаций и лиц, на которые они распространяю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учная же психология, как и всякая наука, стремится к обобщениям. Для этого она использует научные понятия. Отработка понятий - одна из важнейших функций науки. В научных понятиях отражаются наиболее существенные свойства предметов и явлений, общие связи и соотношения. Научные понятия четко определяются, соотносятся друг с другом, связываются в закон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пример, в физике благодаря введению понятия силы И. Ньютону удалось описать с помощью трех законов механики тысячи различных конкретных случаев движения и механического взаимодействия те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 же происходит и в психологии. Можно очень долго описывать человека, перечисляя в житейских терминах его качества, черты характера, поступки, отношения с другими людьми. Научная же психология ищет и находит такие обобщающие понятия, которые не только экономизируют описания, но и за конгломератом частностей позволяют увидеть общие тенденции и закономерности развития личности и ее индивидуальные особенности. Нужно отметить одну особенность научных психологических понятий: они часто совпадают с житейскими по своей внешней форме, т. е. попросту говоря, выражаются теми же словами. Однако внутреннее содержание, значения этих слов, как правило, различны. Житейские термины обычно более расплывчаты и многозначн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личие 2. Житейские психологические знания носят интуитивный характер. Это связано с особым способом их получения: они приобретаются путем практических проб и прилажива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обный способ особенно отчетливо виден у детей. Он апробируется в ходе ежедневных и даже ежечасных испытаний, которым они подвергают взрослых и о которых последние не всегда догадываются. И вот "в ходе этих испытаний дети обнаруживают, из кого можно "вить веревки", а из кого нельз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асто педагоги и тренеры находят эффективные способы воспитания, обучения, тренировки, идя тем же путем: экспериментируя и зорко подмечая малейшие положительные результаты, т.е. в определенном смысле "идя па ощупь". Нередко они обращаются к психологам с просьбой объяснить психологический смысл найденных ими прием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тличие от этого научные психологические знания рациональны, вполне осознанны. Обычный путь состоит в выдвижении словесно формулируемых гипотез и проверке логически вытекающих из них следств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личие 3. Состоит в способах передачи знаний и даже в самой возможности их передачи. В сфере практической психологии такая возможность весьма ограничена. Это непосредственно вытекает из двух предыдущих особенностей житейского психологического опыта - его конкретного и интуитивного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личие 4. Состоит в методах получения знаний в сферах житейской и научной психологии. В житейской психологии мы вынуждены ограничиваться наблюдениями и размышлениями. В научной психологии к этим методам добавляется эксперимен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ть экспериментального метода состоит в том, что исследователь не ждет стечения обстоятельств, в результате которого возникает интересующее его явление, а вызывает это явление сам, создавая соответствующие условия. Затем он целенаправленно варьирует эти условия, чтобы выявить закономерности, которым данное явление подчиняется. С введением в психологию экспериментального метода (открытия в конце прошлого века первой экспериментальной лаборатории) психология, как я уже говорила, оформилась в самостоятельную наук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личие 5. Наконец, пятое отличие, и вместе с тем преимущество, научной психологии состоит в том, что она располагает обширным, разнообразным и подчас уникальным фактическим материалом, недоступным во всем своем объеме ни одному носителю житейской психологии. Материал этот накапливается и осмысливается, в том числе в специальных отраслях психологической науки, таких, как возрастная психология, педагогическая психология, пато- и нейропсихология, психология труда и инженерная психология, социальная психология, зоопсихология и др. В этих областях, имея дело с различными стадиями и уровнями психического развития животных и человека, с дефектами и болезнями психики, с необычными условиями труда - условиями стресса, информационных перегрузок или, наоборот, монотонии и информационного голода и т. п., - психолог не только расширяет круг своих исследовательских задач, но и сталкивается с новыми неожиданными явлениями. Ведь рассмотрение работы какого-либо механизма в условиях развития, поломки или функциональной перегрузки с разных сторон высвечивает его структуру и организац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так, обобщая, можно сказать, что разработка специальных отраслей психологии является Методом (методом с большой буквы) общей психологии. Такого метода лишена, конечно, житейская псих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зиция научного психолога в отношении житейск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Какова же должна быть позиция научного психолога по отношению к носителям житейск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е науки напоминает движение по сложному лабиринту со многими тупиковыми ходами. Чтобы выбрать правильный путь, нужно иметь, как часто говорят, хорошую интуицию, а она возникает только при тесном контакте с жизнь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онечном счете вывод должен быть один: научный психолог должен быть одновременно хорошим житейским психологом. Иначе он не только будет малополезен науке, но и не найдет себя в своей профессии. Итак, научная псих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пирается на житейский психологический опы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звлекает из него свои задач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 последнем этапе им проверяется.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Необходимость житейских психологических знаний для развития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2. Отличие житейских психологических знаний от научных.</w:t>
      </w:r>
    </w:p>
    <w:p>
      <w:pPr>
        <w:pStyle w:val="Normal"/>
        <w:jc w:val="both"/>
        <w:rPr>
          <w:rFonts w:ascii="Times New Roman" w:hAnsi="Times New Roman" w:cs="Times New Roman"/>
          <w:sz w:val="22"/>
          <w:szCs w:val="22"/>
        </w:rPr>
      </w:pPr>
      <w:r>
        <w:rPr>
          <w:rFonts w:cs="Times New Roman" w:ascii="Times New Roman" w:hAnsi="Times New Roman"/>
          <w:sz w:val="22"/>
          <w:szCs w:val="22"/>
        </w:rPr>
        <w:t>3. Позиция научного психолога в отношении житейск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3. Классификация методов психологического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дходы к классификации методов психологического исслед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Подходы к классификации методов психологического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Как мы уже сказали ранее, специфика научной психологии заключается в том, что она для накопления своих данных использует целый арсенал научных метод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ьшую роль играет и то, каким путем получено то или иное знание. Лев Семенович Выготский (1896-1934) выразил это в следующей лаконичной формуле: факты, полученные с помощью разных познавательных принципов, суть разные факты. Существует определенная обусловленность получаемых в эмпирическом исследовании фактов имевшейся до данного эмпирического исследования его схемой, выдвинутыми гипотезами, предварительными знаниями об изучаемой реальности и т.п. И подобную взаимосвязь полученных в исследовании фактов с предварительными представлениями исследователя об изучаемых феноменах и, соответственно, с используемыми методами можно проследить во всех психологических направлениях. Поэтому проблема методологии (средств) психологического познания является одной из самых существенных и обсуждаемых проблем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ществует несколько взглядов на классификацию методов психологического исследования. Например Г. Пирьов, разделил "методы" 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бственно методы (наблюдение, эксперимент, моделирование и п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тодические прием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тодические подходы (генетический, психофизиологический и пр.).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Сергей Леонидович Рубинштейн (1889-1960) в "Основах общей психологии" в качестве главных психологических методов выделил наблюдение и эксперимент. Первое подразделялось на "внешнее" и "внутреннее" (самонаблюдение), эксперимент - на лабораторный, естественный и психолого-педагогический плюс вспомогательный метод - физиологический эксперимент в его основной модификации (метод условных рефлексов). Кроме того, он выделил приемы изучения продуктов деятельности, беседу (в частности, клиническую беседу в генетической психологии Жан Пиаже (1896-1980)) и анкету. Естественно, время обусловило особенности этой классификации. Так, "родственно-идеологические" связи психологии с философией лишили ее теоретических методов, аналогичная близость с педагогикой и физиологией вознаградилась включением методов этих наук в психологический перечень.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будем рассматривать методы психологии исходя из четырех основных пози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lang w:val="en-US"/>
        </w:rPr>
        <w:t>a</w:t>
      </w:r>
      <w:r>
        <w:rPr>
          <w:rFonts w:cs="Times New Roman" w:ascii="Times New Roman" w:hAnsi="Times New Roman"/>
          <w:sz w:val="22"/>
          <w:szCs w:val="22"/>
        </w:rPr>
        <w:t xml:space="preserve">) неэкспериментальные психологические метод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 диагностические метод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экспериментальные метод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 формирующие методы.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А. Неэкспериментальные психологические методы</w:t>
      </w:r>
    </w:p>
    <w:p>
      <w:pPr>
        <w:pStyle w:val="Normal"/>
        <w:jc w:val="both"/>
        <w:rPr>
          <w:rFonts w:ascii="Times New Roman" w:hAnsi="Times New Roman" w:cs="Times New Roman"/>
          <w:sz w:val="22"/>
          <w:szCs w:val="22"/>
        </w:rPr>
      </w:pPr>
      <w:r>
        <w:rPr>
          <w:rFonts w:cs="Times New Roman" w:ascii="Times New Roman" w:hAnsi="Times New Roman"/>
          <w:sz w:val="22"/>
          <w:szCs w:val="22"/>
        </w:rPr>
        <w:t>1. Наблюдение является одним из наиболее часто используемых в психологии исследовательских методов. Наблюдение может применяться в качестве самостоятельного метода, но обычно оно органически включается в состав других методов исследования, таких, как беседа, изучение продуктов деятельности, различные типы эксперимента и т.д. (См. дополнительный иллюстративный материал.)</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аблюдением называется целенаправленное, организованное восприятие и регистрация объекта. Наблюдение наряду с самонаблюдением является старейшим психологическим методом. Как научный эмпирический метод наблюдение широко применяется с конца </w:t>
      </w:r>
      <w:r>
        <w:rPr>
          <w:rFonts w:cs="Times New Roman" w:ascii="Times New Roman" w:hAnsi="Times New Roman"/>
          <w:sz w:val="22"/>
          <w:szCs w:val="22"/>
          <w:lang w:val="en-US"/>
        </w:rPr>
        <w:t>XIX</w:t>
      </w:r>
      <w:r>
        <w:rPr>
          <w:rFonts w:cs="Times New Roman" w:ascii="Times New Roman" w:hAnsi="Times New Roman"/>
          <w:sz w:val="22"/>
          <w:szCs w:val="22"/>
        </w:rPr>
        <w:t xml:space="preserve"> века в клинической психологии, психологии развития и педагогической психологии, в социальной психологии, а с начала </w:t>
      </w:r>
      <w:r>
        <w:rPr>
          <w:rFonts w:cs="Times New Roman" w:ascii="Times New Roman" w:hAnsi="Times New Roman"/>
          <w:sz w:val="22"/>
          <w:szCs w:val="22"/>
          <w:lang w:val="en-US"/>
        </w:rPr>
        <w:t>XX</w:t>
      </w:r>
      <w:r>
        <w:rPr>
          <w:rFonts w:cs="Times New Roman" w:ascii="Times New Roman" w:hAnsi="Times New Roman"/>
          <w:sz w:val="22"/>
          <w:szCs w:val="22"/>
        </w:rPr>
        <w:t xml:space="preserve"> века - в психологии труда, т.е. в тех областях, где особое значение имеет фиксация особенностей естественного поведения человека в привычных для него условиях, где вмешательство экспериментатора нарушает процесс взаимодействия человека со средой. Тем самым для наблюдения особое значение имеет сохранение "внешней" валид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личают несистематическое и систематическое наблюдение: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систематическое наблюдение проводится в ходе полевого исследования и широко применяется в этнопсихологии, психологии развития, социальной психологии. Для исследователя, проводящего несистематическое наблюдение, важны не фиксация причинных зависимостей и строгое описание явления, а создание некоторой обобщенной картины поведения индивида либо группы в определенных условиях;(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стематическое наблюдение проводится по определенному плану. Исследователь выделяет регистрируемые особенности поведения (переменные) и классифицирует условия внешней среды. План систематического наблюдения соответствует схеме квазиэксперимента или корреляционного исследования (о них речь пойдет далее)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личают "сплошное" и выборочное наблюд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первом случае исследователь (или группа исследователей) фиксирует все особенности поведения, доступные для максимально подробного наблюд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 втором случае он обращает внимание лишь на определенные параметры поведения или типы поведенческих актов, например, фиксирует только частоту проявления агрессии либо время взаимодействия матери и ребенка в течение дня и т.п.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ение может проводиться непосредственно либо с использованием наблюдательных приборов и средств фиксации результатов. К числу их относятся: аудио-, фото- и видеоаппаратура, особые карты наблюдения и т.д.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ксация результатов наблюдения может производиться в процессе наблюдения либо отсрочено. В последнем случае возрастает значение памяти наблюдателя, "страдает" полнота и надежность регистрации поведения, а следовательно, и достоверность полученных результатов. Особое значение имеет проблема наблюдателя. Поведение человека или группы людей изменяется, если они знают, что за ними наблюдают со стороны. Этот эффект возрастает, если наблюдатель неизвестен группе или индивиду, значим и может компетентно оценить поведение. Особенно сильно эффект наблюдателя проявляется при обучении сложным навыкам, выполнении новых и сложных задач, например, при исследовании "закрытых групп" (банд, воинских коллективов, подростковых группировок и т.д.) внешнее наблюдение исключено. Включенное наблюдение предполагает, что наблюдатель сам является членом группы, поведение которой он исследует. При исследовании индивида, например ребенка, наблюдатель находится в постоянном, естественном общении с ним.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ть два варианта включенного наблю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блюдаемые знают о том, что их поведение фиксируется исследователем (например, при изучении динамики поведения в группе альпинистов или экипажа подводной лод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блюдаемые не знают, что их поведение фиксируется (например, дети, играющие в комнате, одна стена которой - зеркало Гезелла; группа заключенных в общей камере и т.д.).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В любом случае важнейшую роль играет личность психолога - его профессионально важные качества. При открытом наблюдении через определенное время люди привыкают к психологу и начинают вести себя естественно, если он сам не провоцирует "особое" отношение к себе. В том случае, когда применяется скрытое наблюдение, "разоблачение" исследователя может иметь самые серьезные последствия не только для успеха, но и для здоровья и жизни самого наблюдателя.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оме того, включенное наблюдение, при котором исследователь маскируется, а цели наблюдения скрываются, порождает серьезные этические проблемы. Многие психологи считают недопустимым проведение исследований "методом обмана", когда его цели скрываются от исследуемых людей и\или когда испытуемые не знают, что они - объекты наблюдения или экпериментальных манипуляц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дификацией метода включенного наблюдения, сочетающей наблюдение с самонаблюдением, является "трудовой метод", который очень часто использовали зарубежные и отечественные психологи в 20-30-х годах нашего ве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ль наблюдения определяется общими задачами и гипотезами исследования. Эта цель, в свою очередь, определяет используемый тип наблюдения, т.е. будет ли оно непрерывным или дискретным, фронтальным или выборочным и т.п.</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касается способов регистрации получаемых данных, то, по-видимому, в процессе первоначальных наблюдений лучше использовать не составленные заранее протоколы, а развернутые и более или менее упорядоченные дневниковые записи. По мере систематизации этих записей можно выработать вполне адекватную задачам исследования и в то же время более лаконичную и строгую форму протокольных запис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зультаты наблюдений обычно систематизируются в виде индивидуальных (или групповых) характеристик. Такие характеристики представляют собой развернутые описания наиболее существенных особенностей предмета исследования. Тем самым результаты наблюдений являются одновременно исходным материалом для последующего психологического анализа. Переход от данных наблюдения к объяснению наблюдаемого, являющийся выражением более общих законов познания, свойственен и другим неэкспериментальным (клиническим) методам: анкетированию, беседе и изучению продуктов деятельност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же конкретные недостатки метода наблюдения нельзя в принципе исключить? В первую очередь все ошибки, допущенные наблюдателем. Искажение восприятия событий тем больше, чем сильнее наблюдатель стремится подтвердить свою гипотезу. Он устает, адаптируется к ситуации и перестает замечать важные изменения, делает ошибки при записях и т.д. и т.п. А.А.Ершов (1977) выделяет следующие типичные ошибки наблю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алло-эффект. Обобщенное впечатление наблюдателя ведет к грубому восприятию поведения, игнорированию тонких различ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ффект снисхождения. Тенденция всегда давать положительную оценку происходящем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шибка центральной тенденции. Наблюдатель стремится давать усердную оценку наблюдаемому поведени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шибка корреляции. Оценка одного признака поведения дается на основании другого наблюдаемого признака (интеллект оценивается по беглости реч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шибка контраста. Склонность наблюдателя выделять у наблюдаемых черты, противоположные собственны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шибка первого впечатления. Первое впечатление об индивиде определяет восприятие и оценку его дальнейшего поведения.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наблюдение является незаменимым методом, если необходимо исследовать естественное поведение без вмешательства извне в ситуацию, когда нужно получить целостную картину происходящего и отразить поведение индивидов во всей полноте. Наблюдение может выступать в качестве самостоятельной процедуры и рассматриваться как метод, включенный в процесс экспериментирования. Результаты наблюдения за испытуемыми в ходе выполнения ими экспериментального задания являются важнейшей дополнительной информацией для исследователя. Не случайно величайшие естествоиспытатели, такие, как Чарльз Роберт Дарвин (1809-1882), Вильгельм Гумбольт (1767-1835), Иван Петрович Павлов (1849-1936), Конрад Лоренц (1903), и многие другие считали метод наблюдения главным источником научных фак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Анкетирование, как и наблюдение, является одним из наиболее распространенных исследовательских методов в психологии. Анкетирование обычно проводится с использованием данных наблюдения, которые (наряду с данными, полученными при помощи других исследовательских методов) используются при составлении анк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ществуют три основных типа анкет, применяемых в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это анкеты, составленные из прямых вопросов и направленные на выявление осознаваемых качеств испытуемых. Например, в анкете, направленной на выявление эмоционального отношения школьников к своему возрасту, использован такой вопрос: "Предпочитаете стать взрослым теперь же, сразу, или хотите остаться ребенком и почем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то анкеты селективного типа, где испытуемым на каждый вопрос анкеты предлагается несколько готовых ответов; задачей испытуемых является выбор наиболее подходящего ответа. Например, для определения отношения учащегося к различным учебным предметам можно использовать такой вопрос: "Какой из учебных предметов - самый интересный?". А в качестве возможных ответов можно предложить перечень учебных предметов: "алгебра", "химия", "география", "физика" и т.д.;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то анкеты - шкалы; при ответе на вопросы анкет-шкал испытуемый должен не просто выбрать наиболее правильный из готовых ответов, а прошкалировать (оценить в баллах) правильность предложенных ответов. Так, например, вместо ответов "да" или "нет" испытуемым можно предложить пятибалльную шкалу ответ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5 - уверенно д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 - больше да, чем не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 не уверен, не зна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 больше нет, чем д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 уверенно нет. </w:t>
      </w:r>
    </w:p>
    <w:p>
      <w:pPr>
        <w:pStyle w:val="Normal"/>
        <w:jc w:val="both"/>
        <w:rPr>
          <w:rFonts w:ascii="Times New Roman" w:hAnsi="Times New Roman" w:cs="Times New Roman"/>
          <w:sz w:val="22"/>
          <w:szCs w:val="22"/>
        </w:rPr>
      </w:pPr>
      <w:r>
        <w:rPr>
          <w:rFonts w:cs="Times New Roman" w:ascii="Times New Roman" w:hAnsi="Times New Roman"/>
          <w:sz w:val="22"/>
          <w:szCs w:val="22"/>
        </w:rPr>
        <w:t>Между этими тремя типами анкет не существует принципиальных различий, все они являются лишь различными модификациями метода анкетирования. Однако если использование анкет, содержащих прямые (а тем более косвенные) вопросы, требует предварительного качественного анализа ответов, что значительно затрудняет использование количественных способов отработки и анализа получаемых данных, то анкеты-шкалы являются наиболее формализованным типом анкет, так как они позволяют проводить более точный количественный анализ данных анкет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сспорным достоинством метода анкетирования является быстрое получение массового материала, что позволяет проследить ряд общих изменений в зависимости от характера учебно-воспитательного процесса и т.п. Недостатком метода анкетирования является то, что он позволяет вскрывать, как правило, только самый верхний слой факторов: материалы, при помощи анкет и вопросников (составленных из прямых вопросов к испытуемым), не могут дать исследователю представления о многих закономерностях и причинных зависимостях, относящихся к психологии. (См. дополнительный иллюстративный материал.) Анкетирование - это средство первой ориентировки, средство предварительной разведки. Чтобы компенсировать отмеченные недостатки анкетирования, применение этого метода следует сочетать с использованием более содержательных исследовательских методов, а также проводить повторные анкетирования, маскировать от испытуемых подлинные цели опросов и т.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Беседа - специфичный для психологии метод исследования человеческого поведения, так как в других естественных науках коммуникация между субъектом и объектом исследования невозможна. Диалог между двумя людьми, в ходе которого один человек выявляет психологические особенности другого, называется методом беседы. Психологи различных школ и направлений широко используют ее в своих исследованиях. Достаточно назвать Пиаже и представителей его школы, гуманистических психологов, основоположников и последователей "глубинной" психологии и т.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седа включается как дополнительный метод в структуру эксперимента на первом этапе, когда исследователь собирает первичную информацию об испытуемом, дает ему инструкцию, мотивирует и т.д., и на последнем этапе - в форме постэкспериментального интервью. Исследователи различают клиническую беседу, составную часть "клинического метода", и целенаправленный опрос "лицом к лицу" - интервью.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держание бесед можно протоколировать полностью или выборочно в зависимости от конкретных целей исследования. При составлении полных протоколов бесед удобно пользоваться магнитофон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блюдение всех необходимых условий проведения беседы, включая сбор предварительных сведений об испытуемых, делает этот метод очень эффективным средством психологического исследования. Поэтому желательно, чтобы беседа проводилась с учетом данных, полученных при помощи таких методов, как наблюдение и анкетирование. В этом случае в ее цели может входить проверка предварительных выводов, вытекающих из результатов психологического анализа и полученных при использовании данных методов первичной ориентировки в изучении продуктов деятельности и психологических особенностях испытуемы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Архивный метод" или изучение продуктов деятельности. В американской научной литературе принят термин "архивный метод" для таких исследований, проводя которые психолог не измеряет и не наблюдает актуальное поведение испытуемого, а анализирует дневниковые записи и заметки, архивные материалы, продукты трудовой, учебной или творческой деятельности и т.д. Отечественные психологи используют другой термин для обозначения этого метода. Чаще всего его обозначают как "анализ продуктов деятельности", или праксиметрический метод.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ачестве объекта исследования при использовании метода изучения продуктов деятельности могут выступать самые разнообразные продукты творчества испытуемых (стихи, рисунки, различные поделки, дневниковые записи, школьные сочинения, предметы, как результат определенного вида трудовой деятельности и т.п.). Применяя этот метод, можно анализировать не только содержательные, но и формальные характеристики объекта из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пример, наиболее распространенным методом изучения продуктов деятельности учащихся в школе является изучение школьных сочинений. Этот метод (так же как и метод индивидуальной беседы) дает богатый психологический материал относительно индивидуальных и возрастных особенностей учащихся. Благодаря использованию этого метода, изменяя лишь темы сочинений, учитель за сравнительно короткое время может собрать массовый качественный материал о самых различных особенностях учащихся. Результаты использования этого метода (наряду с результатами наблюдения и бесед) могут дать ценный материал для составления вопросов различных анк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из продуктов деятельности - метод, широко распространенный в исторической психологии, а также в антропопсихологии и психологии творчества. (См. дополнительный иллюстративный материал.) Для психологии творчества он является одним из основных, поскольку особенность творческого продукта как раз и состоит в его уник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из продуктов деятельности предоставляет важный материал для клинических психологов: при определенных заболеваниях (шизофрении, маниакально-депрессивном психозе и т.д.) резко изменяется характер продуктивности, что проявляется в особенностях текстов, рисунков, поделок больны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Широкое распространение в психологии личности, психологии творчества и исторической психологии получил биографический метод, в ходе которого изучаются особенности жизненного пути одной личности или группы людей.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Контент-анализ. К разновидностям "архивного метода" относится также техника контент-анализа. Контент-анализ представляет собой один из наиболее разработанных и строгих методов анализа документов. Исследователь выделяет единицы содержания и квантифицирует полученные данные. Этот метод широко распространен не только в психологии, но и других социальных науках. Особенно часто он используется в практической психологии, психологии рекламы и коммуникации. (См. дополнительный иллюстративный материал.) Разработка метода контент-анализа связана с именами Г. Лассуэла, Ч. Осгуда и Б. Берельсона, автора фундаментальной монографии "Контент-анализ в коммуникационных исследованиях". Стандартными единицами при анализе текста в контент-анализе яв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лово (термин, симво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ждение или законченная мысл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м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рсонаж;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вто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целостное сообщение.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Каждая единица рассматривается в контексте более общей структур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тент-анализ используется при анализе результатов применения проективных тестов, материалов и бесед и т.д. Несмотря на громоздкую процедуру, контент-анализ обладает массой достоинств: нет эффекта воздействия исследователя на поведение испытуемых; данные проверены на надежность; этот метод можно рекомендовать для анализа исторических документов и т.д.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тент-анализ в последние годы приобрел "второе дыхание" в связи с развитием психосемантики, методов многомерного анализа данных и применения ЭВМ для исследования больших массивов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Монографический метод. Данный исследовательский метод не может быть воплощен в какой-либо одной методике. Он является синтетическим методом и конкретизируется в совокупности самых разнообразных неэкспериментальных (а иногда и экспериментальных) методик. Монографический метод используется, как правило, для глубокого, тщательного, продольного изучения возрастных и индивидуальных особенностей отдельных испытуемых с фиксацией их поведения, деятельности и взаимоотношений с окружающими во всех основных сферах жизни. При этом исследователи стремятся, исходя из изучения конкретных случаев, выявить общие закономерности строения и развития тех или иных психических образований.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ычно в психологических исследованиях используется не один какой-нибудь метод, а целый набор различных методов, которые взаимно контролируют и дополняют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 Диагностические методы</w:t>
      </w:r>
    </w:p>
    <w:p>
      <w:pPr>
        <w:pStyle w:val="Normal"/>
        <w:jc w:val="both"/>
        <w:rPr>
          <w:rFonts w:ascii="Times New Roman" w:hAnsi="Times New Roman" w:cs="Times New Roman"/>
          <w:sz w:val="22"/>
          <w:szCs w:val="22"/>
        </w:rPr>
      </w:pPr>
      <w:r>
        <w:rPr>
          <w:rFonts w:cs="Times New Roman" w:ascii="Times New Roman" w:hAnsi="Times New Roman"/>
          <w:sz w:val="22"/>
          <w:szCs w:val="22"/>
        </w:rPr>
        <w:t>К диагностическим исследовательским методам относятся различные тесты, т.е. методы, позволяющие исследователю давать количественную квалификацию изучаемому явлению, а также различные приемы качественной диагностики, при помощи которых выявляются, например, различные уровни развития психологических свойств и характеристик испытуемых. (См. дополнительный иллюстративный материал.)</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1. Тест (от англ. </w:t>
      </w:r>
      <w:r>
        <w:rPr>
          <w:rFonts w:cs="Times New Roman" w:ascii="Times New Roman" w:hAnsi="Times New Roman"/>
          <w:sz w:val="22"/>
          <w:szCs w:val="22"/>
          <w:lang w:val="en-US"/>
        </w:rPr>
        <w:t>test</w:t>
      </w:r>
      <w:r>
        <w:rPr>
          <w:rFonts w:cs="Times New Roman" w:ascii="Times New Roman" w:hAnsi="Times New Roman"/>
          <w:sz w:val="22"/>
          <w:szCs w:val="22"/>
        </w:rPr>
        <w:t xml:space="preserve"> - проба, испытание) - стандартизированное задание, результат выполнения которого позволяет измерить психологические характеристики испытуемого. Таким образом, целью тестового исследования является испытание, диагностика определенных психологических особенностей человека, а его результатом - количественный показатель, соотносимый с ранее установленными соответствующими нормами и стандарт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пользование определенных и конкретных тестов в психологии наиболее отчетливо проявляет общие теоретические установки исследователя и всего исследования. Так, в зарубежной психологии тестовые исследования понимаются обычно как средство выявления и измерения врожденных интеллектуальных и характерологических особенностей испытуемых. В отечественной психологии различные диагностические методы рассматриваются в качестве средств определения наличного уровня развития этих психологических особенностей. Именно потому, что результаты любых тестирований характеризуют наличный и сравнительный уровень психического развития человека, обусловленный влиянием множества факторов, обычно неконтролируемых в тестовом испытании, результаты диагностического испытания не могут и не должны соотноситься с возможностями человека, с особенностями его дальнейшего развития, т.е. эти результаты не имеют прогностического значения. (См. дополнительный иллюстративный материал.) Не могут эти результаты послужить основанием и для принятия тех или иных психолого-педагогических ме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обходимость абсолютно точного соблюдения инструкции и использования однотипных материалов диагностического обследования налагает еще одно существенное ограничение на широкое использование диагностических методов в большинстве прикладных областей психологической науки. В силу этого ограничения достаточно квалифицированное проведение диагностического обследования требует от исследователя специальной (психологической) подготовки, владения не только материалом и инструкцией применяемой тестовой методики, но и способами научного анализа полученных данных.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ным недостатком большинства диагностических методик является осознание испытуемым искусственной ситуации обследования, которое часто приводит к актуализации у испытуемых н еконтролируемых методикой мотивов (иногда начинает действовать желание испытуемых угадать, что от них хочет экспериментатор, иногда - стремление поднять свой престиж в глазах экспериментатора или других испытуемых и т.п.), что искажает результаты эксперимента. Данный недостаток диагностических методик требует тщательного подбора значимого для испытуемых экспериментального материала и сочетания их с беседой, включающей прямые и косвенные вопросы к испытуемому, и с психологическим наблюдением за особенностями поведения испытуемых в ходе эксперимен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стоинство диагностических методов (наряду с точностью и портативностью) состоит в очень широком спектре исследовательских задач, которые могут решаться с помощью данных методов, - от исследования степени овладения дошкольниками различными перцептивными и мыслительными действиями и некоторыми предпосылками формирования операционально-технической стороны учебной деятельности и выявления личностных особенностей испытуемых до изучения специфики внутриколлективных отношений.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так, отличие диагностических методов от методов неэкспериментальных состоит в том, что они не просто описывают изучаемое явление, но и дают этому явлению количественную или качественную квалификацию, измеряют его. Общей особенностью этих двух классов исследовательских методов является то, что они не дают возможности исследователю проникнуть за изучаемое явление, не вскрывают закономерности его изменения и развития, не объясняют его. Задача объяснения исследуемых явлений может быть решена только благодаря применению экспериментальных исследовательских методов.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более полное собрание объективных тестов можно найти в "компендиуме объективных тестов личности и мотивации", составленном Р.Б. Кэттеллом и Ф.В. Варбуртоном. В этом справочнике собрано более 400 различных тестов, которые могут быть классифицированы на следующие 12 групп тестов, изучающих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сты способностей. Некоторые тесты, первоначально созданные для исследования интеллектуальных функций, знаний и высоко коррелирующие с личностными факторами, например с показателями: беглость речи, моторная ригидность и т.д.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сты умений и навыков. К этой группе относятся тесты на зрительно-моторную координацию, координацию движения рук, точность прохождения лабиринта и т.п.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сты на восприятие. Эта группа охватывает широкий диапазон тестов: от зрительного восприятия (завершение незаконченных изображений) до обонятельного (предпочтение запах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просники. Это группа тестов, построенная в виде анкетных ответов о поведении, вкусах, привычках и т.п., например анкеты для опроса о состоянии здоровья, выполнении гигиенических требований и т.д.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нения. К этой группе относятся тесты на выявление отношений испытуемого к другим людям, нормам поведения и морали, политическим взглядам и т.д.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стетические тесты. Это группа тестов на предпочтение музыкальных произведений, картин, рисунков, поэтов, художников и т.п.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ективные тесты. Группа методик, предназначенных для диагностики личности, в которых обследуемым предлагается реагировать на неопределенную (многозначительную) ситуацию, например, интерпретировать содержание сюжетной картинки. Ответы на задания этих тестов (в отличие от интеллектуальных тестов) не могут быть альтернативными (правильно - неправильн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туационные тесты. Они предполагают создание определенной социальной ситуации. Например, одно и то же задание выполняется в одиночестве и перед всем классом, для личного зачета и для командного, в ситуации соревнования или кооперации и т.д.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гры. Это игровые ситуации, где хорошо проявляются индивидуальные особенности личности испытуемого. Поэтому многие игры включены в состав объективных тест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изиологические тесты. К ним относятся тесты, в которых регистрируются показатели: КГР, ЭКГ, ЭЭГ, тремор и т.п.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изические тесты. Их не всегда легко отличить от физиологических. Размер грудной клетки, удельный вес, тургор мышц, величина жировой складки и другие показатели следует относить к физическим тестам.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лучайные наблюдения. Это может быть, например, число неопределенных ответов, количество пометок на тестовом бланке, аккуратность письма, ерзание, неусидчивость при обследовании и другие проявления.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Объективные тесты изучения личности представляют собой истинно экспериментальный подход, полностью освобожденный от субъективных оценок. По мнению большинства специалистов, эта область в изучении личности в психологии наиболее перспектив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Экспериментальные метод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отличие от неэкспериментальных и диагностических методов "психологический эксперимент предполагает возможность активного вмешательства исследователя в деятельность испытуемого с целью создания условий, отчетливо выявляющих психологический факт..." [Петровский Артур Владимирович (1924)]. Специфика экспериментальных методов состоит, таким образом, в том, что они предполагаю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организацию специальных условий деятельности, влияющих на исследуемые психологические особенности испытуемы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 изменение этих условий в ходе исследования.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месте с тем экспериментальные методы предполагают использование неэкспериментальных и диагностических методов, непосредственно включают их в себя в качестве своих естественных мо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сихологии существуют три типа собственно экспериментального (в классическом, естественнонаучном понимании термина "эксперимент") мето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стественный (полевой) эксперимен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оделирующий эксперимен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абораторный эксперимент.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Естественный (полевой) эксперимент, как говорит само название этого метода, наиболее приближен к неэкспериментальным исследовательским методам. Условия, используемые при проведении естественного эксперимента, организует не экспериментатор, а сама жизнь (в высшем учебном заведении, например, они органично включены в учебно-воспитательный процесс). Экспериментатор в данном случае пользуется лишь сочетанием различных (контрастных, как правило) условий деятельности испытуемых и фиксирует при помощи неэкспериментальных или диагностических методик исследуемые психологические особенности испытуемых.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стоинства естественного (полевого) эксперимента (относительная замаскированность целей исследования, достаточно неформальная обстановка проведения исследования и т.п.) являются следствием его органической включенности в условия жизни и деятельности испытуемых. К недостаткам этого метода относятся сложность подбора контрастных естественных условий и, в частности, все недостатки тех неэкспериментальных и диагностических методик, которые применяются в составе естественного эксперимента и служат для отбора экспериментальных данных.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делирующий эксперимент. При проведении моделирующего эксперимента испытуемый действует по инструкции экспериментатора и знает, что участвует в эксперименте в качестве испытуемого. Характерной особенностью эксперимента данного типа является то, что поведение испытуемых в экспериментальной ситуации моделирует (воспроизводит) на разных уровнях абстракции вполне типичные для жизненных ситуаций действия или деятельности: запоминание различных сведений, выбор или постановку целей, выполнение различных интеллектуальных и практических действий и т.д. Моделирующий эксперимент позволяет решать самые разнообразные исследовательские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абораторный эксперимент - особый тип экспериментального метода - предполагает проведение исследований в психологической лаборатории, оснащенной специальными приборами и приспособлениями. Этот тип эксперимента, отличающийся также наибольшей искусственностью экспериментальных условий, применяется обычно при изучении элементарных психических функций (сенсорной и моторной реакций, реакции выбора, различий сенсорных порогов и т.п.) и гораздо реже - при изучении более сложных психических явлений (процессов мышления, речевых функций и т.п.). Лабораторный эксперимент более соответствует предмету психологического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 Формирующие методы</w:t>
      </w:r>
    </w:p>
    <w:p>
      <w:pPr>
        <w:pStyle w:val="Normal"/>
        <w:jc w:val="both"/>
        <w:rPr>
          <w:rFonts w:ascii="Times New Roman" w:hAnsi="Times New Roman" w:cs="Times New Roman"/>
          <w:sz w:val="22"/>
          <w:szCs w:val="22"/>
        </w:rPr>
      </w:pPr>
      <w:r>
        <w:rPr>
          <w:rFonts w:cs="Times New Roman" w:ascii="Times New Roman" w:hAnsi="Times New Roman"/>
          <w:sz w:val="22"/>
          <w:szCs w:val="22"/>
        </w:rPr>
        <w:t>Все описанные выше исследовательские методы (неэкспериментальные, диагностические и экспериментальные) отличаются констатирующим характером: описанию, измерению и объяснению подвергаются эмпирические, стихийно сложившиеся (или, в крайнем случае, моделируемые в узких и искусственных рамках лабораторного эксперимента) особенности и уровни психическ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пользование всех этих методов не предполагает задачи существенного изменения наличного предмета исследования, задачи формирования. Такая принципиально новая исследовательская цель требует применения особых, формирующих метод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формирующим исследовательским методам в психологии относятся различные разновидности так называемого социального эксперимента, объектом которого выступает определенная группа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образующий эксперимен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лого-педагогический эксперимен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ормирующий эксперимен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кспериментально-генетический метод;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тод поэтапного формирования и т.п.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й и главной чертой всех этих методов является, по определению Василия Васильевича Давыдова (1930), "...не простое констатирование особенностей тех или иных эмпирических форм психики, а их активное моделирование, воспроизведение в особых условиях, что позволяет раскрыть их сущ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пользование формирующих исследовательских методов связано с перестройкой определенных характеристик учебно-воспитательного процесса и выявлением влияния этой перестройки на возрастные, интеллектуальные и характерологические особенности испытуемых. По существу, данный исследовательский метод выступает в качестве средства создания широкого экспериментального контекста для использования всех других методов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рмирующий эксперимент часто используется в целях сопоставления влияния различных обучающих программ на психическое развитие испытуемы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рмирующий эксперимент - э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ассовый эксперимент, т.е. статистически значимый (это значит, что его ареалом является минимум - школа, педагогический коллекти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ительный, пролонгированный эксперимен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ксперимент не ради эксперимента, а ради реализации той или иной общетеоретической концепции в определенной области психологии (возрастной, детской, педагогической и других отрасля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ксперимент комплексный, требующий совместных усилий психологов-теоретиков, психологов-практиков, психологов-исследователей, дидактиков, методистов и др. И поэтому это есть эксперимент, протекающий в особых учреждениях, где все это можно организовать.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формирующий эксперимент является существенной перестройкой психолого-педагогической практики (как совместной деятельности исследователя и испытуемого) и, в первую очередь, перестройкой ее содержания и методов, приводящей к существенным видоизменениям хода психического развития и характерологических особенностей испытуемых. Именно в силу этих своих характеристик данный тип исследовательских методов различных отраслей психологии выявляет резервы психического развития и одновременно конструирует, создает новые психологические особенности испытуемых. Поэтому формирующие и обучающие эксперименты входят в особую категорию методов психологического исследования и воздействия. Они позволяют направленно формировать особенности таких психических процессов, как восприятие, внимание, память, мышл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заключение необходимо отметить, что в процессе развития психологии изменяются не только теории и понятия, но и исследовательские методы: они утрачивают созерцательный, констатирующий характер, становятся формирующими или, точнее, трансформирующими. Ведущим типом исследовательского метода в экспериментальной области психологии становится формирующий эксперимен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так, развитие методического арсенала современной психологии заключается в особой консолидации всех исследовательских методов, результатом которой является образование нового комплекса исследовательских методов - формирующего эксперимен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Подходы к классификации методов психологического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2. Экспериментальные, диагностические и неэкспериментальные методы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Формирующие метод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4. Проблема достоверности получаемой психологическо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висимость достоверности получаемых психологических данных от надежности и валидности используемых методик.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нятие надежности тес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нятие валидности теста. </w:t>
      </w:r>
    </w:p>
    <w:p>
      <w:pPr>
        <w:pStyle w:val="Normal"/>
        <w:jc w:val="both"/>
        <w:rPr>
          <w:rFonts w:ascii="Times New Roman" w:hAnsi="Times New Roman" w:cs="Times New Roman"/>
          <w:sz w:val="22"/>
          <w:szCs w:val="22"/>
        </w:rPr>
      </w:pPr>
      <w:r>
        <w:rPr>
          <w:rFonts w:cs="Times New Roman" w:ascii="Times New Roman" w:hAnsi="Times New Roman"/>
          <w:sz w:val="22"/>
          <w:szCs w:val="22"/>
        </w:rPr>
        <w:t>Зависимость достоверности получаемых психологических данных от надежности и валидности используемых методик</w:t>
      </w:r>
    </w:p>
    <w:p>
      <w:pPr>
        <w:pStyle w:val="Normal"/>
        <w:jc w:val="both"/>
        <w:rPr>
          <w:rFonts w:ascii="Times New Roman" w:hAnsi="Times New Roman" w:cs="Times New Roman"/>
          <w:sz w:val="22"/>
          <w:szCs w:val="22"/>
        </w:rPr>
      </w:pPr>
      <w:r>
        <w:rPr>
          <w:rFonts w:cs="Times New Roman" w:ascii="Times New Roman" w:hAnsi="Times New Roman"/>
          <w:sz w:val="22"/>
          <w:szCs w:val="22"/>
        </w:rPr>
        <w:t>При анализе и интерпретации результатов психологического исследования, полученных различными методами, всегда остро встает вопрос их достоверности. Решение этой проблемы в большей степени зависит от того, насколько надежны и валидны методы и методики, выбранные исследователем для изучения того или иного психического феномена. Рассмотрим данный вопрос на примере надежности и валидности тестовых методи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проведении тестирования, как при любом измерении, возникают три основные класса ошиб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мах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стематические ошиб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лучайные ошибки. </w:t>
      </w:r>
    </w:p>
    <w:p>
      <w:pPr>
        <w:pStyle w:val="Normal"/>
        <w:jc w:val="both"/>
        <w:rPr>
          <w:rFonts w:ascii="Times New Roman" w:hAnsi="Times New Roman" w:cs="Times New Roman"/>
          <w:sz w:val="22"/>
          <w:szCs w:val="22"/>
        </w:rPr>
      </w:pPr>
      <w:r>
        <w:rPr>
          <w:rFonts w:cs="Times New Roman" w:ascii="Times New Roman" w:hAnsi="Times New Roman"/>
          <w:sz w:val="22"/>
          <w:szCs w:val="22"/>
        </w:rPr>
        <w:t>Промахи - следствие грубых нарушений процедуры тестирования. У опытных экспериментаторов промахи встречаются довольно редко. Они могут быть легко выявлены и устранены путем отбрасывания резко отклоняющихся знач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стематические ошибки измерения остаются постоянными или закономерно меняются от измерения к измерению. В силу этих своих особенностей они могут быть предсказаны заранее, а в некоторых случаях и устранены.</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К этой группе относятся ошибки, возникающие в связи с использованием различных методов сбора данных. Каждый метод сбора данных о личности ("</w:t>
      </w:r>
      <w:r>
        <w:rPr>
          <w:rFonts w:cs="Times New Roman" w:ascii="Times New Roman" w:hAnsi="Times New Roman"/>
          <w:sz w:val="22"/>
          <w:szCs w:val="22"/>
          <w:lang w:val="en-US"/>
        </w:rPr>
        <w:t>L</w:t>
      </w:r>
      <w:r>
        <w:rPr>
          <w:rFonts w:cs="Times New Roman" w:ascii="Times New Roman" w:hAnsi="Times New Roman"/>
          <w:sz w:val="22"/>
          <w:szCs w:val="22"/>
        </w:rPr>
        <w:t>", "</w:t>
      </w:r>
      <w:r>
        <w:rPr>
          <w:rFonts w:cs="Times New Roman" w:ascii="Times New Roman" w:hAnsi="Times New Roman"/>
          <w:sz w:val="22"/>
          <w:szCs w:val="22"/>
          <w:lang w:val="en-US"/>
        </w:rPr>
        <w:t>Q</w:t>
      </w:r>
      <w:r>
        <w:rPr>
          <w:rFonts w:cs="Times New Roman" w:ascii="Times New Roman" w:hAnsi="Times New Roman"/>
          <w:sz w:val="22"/>
          <w:szCs w:val="22"/>
        </w:rPr>
        <w:t>" и "</w:t>
      </w:r>
      <w:r>
        <w:rPr>
          <w:rFonts w:cs="Times New Roman" w:ascii="Times New Roman" w:hAnsi="Times New Roman"/>
          <w:sz w:val="22"/>
          <w:szCs w:val="22"/>
          <w:lang w:val="en-US"/>
        </w:rPr>
        <w:t>T</w:t>
      </w:r>
      <w:r>
        <w:rPr>
          <w:rFonts w:cs="Times New Roman" w:ascii="Times New Roman" w:hAnsi="Times New Roman"/>
          <w:sz w:val="22"/>
          <w:szCs w:val="22"/>
        </w:rPr>
        <w:t>") обладает своими специфическими инструментальными искаж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учайные ошибки имеют место, когда при последовательных измерениях постоянной характеристики получаются различные числовые оценки, т.е. при определении случайных ошибок предполагается, что измеряемая характеристика не изменяется во времени, а все отклонения обусловлены неточностью измерения.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надежности теста</w:t>
      </w:r>
    </w:p>
    <w:p>
      <w:pPr>
        <w:pStyle w:val="Normal"/>
        <w:jc w:val="both"/>
        <w:rPr>
          <w:rFonts w:ascii="Times New Roman" w:hAnsi="Times New Roman" w:cs="Times New Roman"/>
          <w:sz w:val="22"/>
          <w:szCs w:val="22"/>
        </w:rPr>
      </w:pPr>
      <w:r>
        <w:rPr>
          <w:rFonts w:cs="Times New Roman" w:ascii="Times New Roman" w:hAnsi="Times New Roman"/>
          <w:sz w:val="22"/>
          <w:szCs w:val="22"/>
        </w:rPr>
        <w:t>На практике используются три основных метода оценки надежности тес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вторное тестирова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араллельное тестирова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сщепление. </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каждое из них в отдельност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торное тестирование. Ошибка измерения может быть определена путем многократного тестирования. Поэтому совершенно естественно, что повторное тестирование выборки испытуемых одним и тем же тестом через определенный интервал времени и при одинаковых условиях стало одним из основных методов измерения надежности. Повторное тестирование обычно называют ретестом, а надежность, измеренную таким способом, - ретестовой надежностью. Схема оценки ретестовой надежности имеет следующий ви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случае за индекс надежности принимается коэффициент корреляции между результатами двух тестир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тод повторного тестирования обладает как достоинствами, так и недостатками. К числу достоинств относятся естественность и простота определения коэффициента надежности. К недостаткам следует отнести неопределенность в выборе интервала между двумя измерениями. Возникновение временной неопределенности связано с тем, что повторное тестирование не отличается от первичного. Испытуемые уже знакомы с содержанием теста, помнят свои первоначальные ответы и ориентируются на них при повторном выполнении теста. Поэтому при повторном тестировании нередко наблюдается или "подгонка" под первоначальные результаты, или, как следствие негативизма, демонстрация "новых" результатов.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результате оказывается, что, проводя повторное измерение для оценки одних источников ошибок, мы вызываем к жизни другие. Это специфическая психометрическая проблема, так как человек является не только объектом, но и субъектом измерения, активно влияет на результаты тестирования. В качестве одного из эффективных средств устранения ошибок, связанных с повторным применением одного и того же теста, рекомендуется проводить повторное тестирование через достаточно большие интервалы времени, чтобы первоначальные ответы были забыты, а по возможности и сам факт первого измерения изгладился из памяти. Однако при больших интервалах времени между двумя обследованиями могут происходить изменения в самих измеряемых характеристиках личности. В этом случае низкие значения коэффициента надежности будут следствием изменчивости измеряемой характеристики, а не низкой надежности теста. Поэтому, приводя в руководстве к тесту его ретестовую надежность, следует указывать, какому интервалу времени она соответствует. В связи с тем, что ретестовая надежность уменьшается с ростом временного интервала, наиболее доверительными являются высокие коэффициенты надежности, полученные при явно больших интервалах между тестированиями. Недостаточно высокие коэффициенты надежности могут быть следствием неоптимального определения временных интервалов.</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Параллельное тестирование. В этом случае многократность измерения организуется с помощью параллельных (</w:t>
      </w:r>
      <w:r>
        <w:rPr>
          <w:rFonts w:cs="Times New Roman" w:ascii="Times New Roman" w:hAnsi="Times New Roman"/>
          <w:sz w:val="22"/>
          <w:szCs w:val="22"/>
          <w:lang w:val="en-US"/>
        </w:rPr>
        <w:t>parallel</w:t>
      </w:r>
      <w:r>
        <w:rPr>
          <w:rFonts w:cs="Times New Roman" w:ascii="Times New Roman" w:hAnsi="Times New Roman"/>
          <w:sz w:val="22"/>
          <w:szCs w:val="22"/>
        </w:rPr>
        <w:t>), или эквивалентных тес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хема использования параллельных тестов для измерения надежности имеет следующий ви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Рассчитанный между двумя параллельными тестами коэффициент корреляции называется эквивалентной надеж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сокие значения коэффициента корреляции между параллельными формами указывают не только на надежность этих двух тестов, но и на эквивалентность их психологического содержания. Поэтому, когда эквивалентная надежность низкая, то это может быть связано либо с неэквивалентностью психологического содержания тестов, либо с низкой надежностью, либо с тем и другим вместе. Чтобы исключить некоторые альтернативы, следует получить оценки ретестовой надежности для параллельных тестов. При низкой ретестовой надежности низкую эквивалентную надежность логично считать следствием ненадежности тестов, в противном случае, когда ретестовая надежность высокая, приходится признать, что параллельные формы неэквивалентны по психологическому содержанию. Если имеются сомнения в эквивалентности психологического содержания тестов, то эти сомнения не снимаются никакими статистическими расчетами. Эквивалентность подтверждается психологическим анализом, экспертными суждениями специалистов и только в дополнение к этому - статистическими критериями.</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оздание параллельных форм тестов связано с преодолением ряда трудностей. В мировой практике известно довольно мало тестов, имеющих параллельные формы. В качестве примера таких тестов можно назвать уже упоминавшиеся ранее многофакторные личностные тесты, разработанные сотрудниками Иллинойского университета под руководством Р.Б. Кэттелла, - </w:t>
      </w:r>
      <w:r>
        <w:rPr>
          <w:rFonts w:cs="Times New Roman" w:ascii="Times New Roman" w:hAnsi="Times New Roman"/>
          <w:sz w:val="22"/>
          <w:szCs w:val="22"/>
          <w:lang w:val="en-US"/>
        </w:rPr>
        <w:t>CPQ</w:t>
      </w:r>
      <w:r>
        <w:rPr>
          <w:rFonts w:cs="Times New Roman" w:ascii="Times New Roman" w:hAnsi="Times New Roman"/>
          <w:sz w:val="22"/>
          <w:szCs w:val="22"/>
        </w:rPr>
        <w:t xml:space="preserve">, </w:t>
      </w:r>
      <w:r>
        <w:rPr>
          <w:rFonts w:cs="Times New Roman" w:ascii="Times New Roman" w:hAnsi="Times New Roman"/>
          <w:sz w:val="22"/>
          <w:szCs w:val="22"/>
          <w:lang w:val="en-US"/>
        </w:rPr>
        <w:t>CSPQ</w:t>
      </w:r>
      <w:r>
        <w:rPr>
          <w:rFonts w:cs="Times New Roman" w:ascii="Times New Roman" w:hAnsi="Times New Roman"/>
          <w:sz w:val="22"/>
          <w:szCs w:val="22"/>
        </w:rPr>
        <w:t xml:space="preserve">, </w:t>
      </w:r>
      <w:r>
        <w:rPr>
          <w:rFonts w:cs="Times New Roman" w:ascii="Times New Roman" w:hAnsi="Times New Roman"/>
          <w:sz w:val="22"/>
          <w:szCs w:val="22"/>
          <w:lang w:val="en-US"/>
        </w:rPr>
        <w:t>HSPQ</w:t>
      </w:r>
      <w:r>
        <w:rPr>
          <w:rFonts w:cs="Times New Roman" w:ascii="Times New Roman" w:hAnsi="Times New Roman"/>
          <w:sz w:val="22"/>
          <w:szCs w:val="22"/>
        </w:rPr>
        <w:t>, 16</w:t>
      </w:r>
      <w:r>
        <w:rPr>
          <w:rFonts w:cs="Times New Roman" w:ascii="Times New Roman" w:hAnsi="Times New Roman"/>
          <w:sz w:val="22"/>
          <w:szCs w:val="22"/>
          <w:lang w:val="en-US"/>
        </w:rPr>
        <w:t>PF</w:t>
      </w:r>
      <w:r>
        <w:rPr>
          <w:rFonts w:cs="Times New Roman" w:ascii="Times New Roman" w:hAnsi="Times New Roman"/>
          <w:sz w:val="22"/>
          <w:szCs w:val="22"/>
        </w:rPr>
        <w:t>, каждый из которых имеет две или более параллельных форм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тод расщепления. Он является развитием метода параллельного тестирования и базируется на допущении о параллельности не только отдельных форм теста, но и отдельных заданий внутри одного теста. Для вычисления коэффициента надежности методом расщепления тест разбивается на отдельные задания или группы заданий. Наиболее распространенная процедура "расщепление" теста на две части: в одну часть собираются результаты четных заданий, а в другую - нечетных. При расщеплении теста на две части индекс надежности вычисляется по формуле Спирмена - Брауна, предложивших ее независимо. Их статьи с выводами формулы были опубликованы в одном и том же номере психологического журна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pPr>
      <w:r>
        <w:rPr>
          <w:rFonts w:cs="Times New Roman" w:ascii="Times New Roman" w:hAnsi="Times New Roman"/>
          <w:sz w:val="22"/>
          <w:szCs w:val="22"/>
        </w:rPr>
        <w:t xml:space="preserve">где </w:t>
      </w:r>
      <w:r>
        <w:rPr>
          <w:rFonts w:cs="Times New Roman" w:ascii="Times New Roman" w:hAnsi="Times New Roman"/>
          <w:sz w:val="22"/>
          <w:szCs w:val="22"/>
          <w:lang w:val="en-US"/>
        </w:rPr>
        <w:t>R</w:t>
      </w:r>
      <w:r>
        <w:rPr>
          <w:rFonts w:cs="Times New Roman" w:ascii="Times New Roman" w:hAnsi="Times New Roman"/>
          <w:sz w:val="22"/>
          <w:szCs w:val="22"/>
        </w:rPr>
        <w:t>1,2 - коэффициент корреляции двух половин те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делить тест на две равные части можно разными способами, и каждый способ дает новую численную оценку надежности. Для преодоления этого недостатка метода расщепления разрабатываются способы вычисления коэффициентов надежности, которые исходят из предположения деления теста не на две части, а на большее число частей, в пределе равном числу заданий. Но никто еще не дал исчерпывающего теоретического обоснования этой проблемы: на практике большинство критериев опираются на тот факт, что матрица корреляций отдельных заданий надежного теста состоит из коэффициентов, величина которых близка к единице. Поэтому наиболее естественно рассматривать в качестве индекса надежности средний модуль коэффициента корреляции всех заданий теста или средний коэффициент детерминации.</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Коэффициент надежности, полученный методом расщепления, называют коэффициентом внутренней согласованности или гомогенности теста (</w:t>
      </w:r>
      <w:r>
        <w:rPr>
          <w:rFonts w:cs="Times New Roman" w:ascii="Times New Roman" w:hAnsi="Times New Roman"/>
          <w:sz w:val="22"/>
          <w:szCs w:val="22"/>
          <w:lang w:val="en-US"/>
        </w:rPr>
        <w:t>homogenety</w:t>
      </w:r>
      <w:r>
        <w:rPr>
          <w:rFonts w:cs="Times New Roman" w:ascii="Times New Roman" w:hAnsi="Times New Roman"/>
          <w:sz w:val="22"/>
          <w:szCs w:val="22"/>
        </w:rPr>
        <w:t>). Гомогенность теста свидетельствует о том, что все задания теста устойчиво измеряют одну и ту же психологическую характеристику. Это означает, что если испытуемые имеют одинаковые тестовые оценки, то и степень выраженности у них измеряемого качества одинако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так, мы рассмотрели три эмпирических метода оценки надежности тестов: повторное тестирование одним и тем же тестом, повторное тестирование параллельной формой теста и расщепление теста. При использовании метода повторного тестирования получаем оценку степени устойчивости результатов во времени и в зависимости от условий тестирования. Поэтому ретестовый коэффициент надежности называют также коэффициентом устойчивости или стабильности теста. При использовании метода параллельных форм и метода расщепления оценивается степень взаимной согласованности частей теста. Поэтому коэффициенты надежности, полученные этими двумя методами, интерпретируются как показатели гомогенности, однородности тес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авная проблема теории тестов заключается в том, как по измеренным результатам определить истинные результаты. Существуют два основных определения истинных результатов тестирования, которые имеют значение для психоме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пецифическ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общенные (генерализированные). </w:t>
      </w:r>
    </w:p>
    <w:p>
      <w:pPr>
        <w:pStyle w:val="Normal"/>
        <w:jc w:val="both"/>
        <w:rPr>
          <w:rFonts w:ascii="Times New Roman" w:hAnsi="Times New Roman" w:cs="Times New Roman"/>
          <w:sz w:val="22"/>
          <w:szCs w:val="22"/>
        </w:rPr>
      </w:pPr>
      <w:r>
        <w:rPr>
          <w:rFonts w:cs="Times New Roman" w:ascii="Times New Roman" w:hAnsi="Times New Roman"/>
          <w:sz w:val="22"/>
          <w:szCs w:val="22"/>
        </w:rPr>
        <w:t>Под специфическим истинным результатом измерения понимается точный результат, полученный с помощью конкретного теста. Это понятие близко к понятию действительных точных (или "выровненных") оценок, используемых при измерении физических величин. Здесь истинность результатов понимается с точки зрения точности метода измерения. Для характеристики специфической истинности результатов тестирования и разработано понятие надежности. Оно характеризует соотношение наблюдаемого результата и его действительной величины.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енерализованный (обобщенный) истинный результат - это термин, используемый для характеристики действительного уровня скрытых, ненаблюдаемых качеств или свойств. Скрытое от внешнего наблюдения свойство не может быть измерено только с помощью одного какого-нибудь теста. В практике для этой цели используется батарея с конечным числом разных тестов, направленных на измерение одного скрытого свойства, уровень которого требуется определить. Каждый из используемых тестов лишь частично покрывает исследуемое свой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валидности теста</w:t>
      </w:r>
    </w:p>
    <w:p>
      <w:pPr>
        <w:pStyle w:val="Normal"/>
        <w:jc w:val="both"/>
        <w:rPr>
          <w:rFonts w:ascii="Times New Roman" w:hAnsi="Times New Roman" w:cs="Times New Roman"/>
          <w:sz w:val="22"/>
          <w:szCs w:val="22"/>
        </w:rPr>
      </w:pPr>
      <w:r>
        <w:rPr>
          <w:rFonts w:cs="Times New Roman" w:ascii="Times New Roman" w:hAnsi="Times New Roman"/>
          <w:sz w:val="22"/>
          <w:szCs w:val="22"/>
        </w:rPr>
        <w:t>Для характеристики способности теста измерять действительный уровень психического свойства или качества используют понятие валидности.</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Валидность (</w:t>
      </w:r>
      <w:r>
        <w:rPr>
          <w:rFonts w:cs="Times New Roman" w:ascii="Times New Roman" w:hAnsi="Times New Roman"/>
          <w:sz w:val="22"/>
          <w:szCs w:val="22"/>
          <w:lang w:val="en-US"/>
        </w:rPr>
        <w:t>validity</w:t>
      </w:r>
      <w:r>
        <w:rPr>
          <w:rFonts w:cs="Times New Roman" w:ascii="Times New Roman" w:hAnsi="Times New Roman"/>
          <w:sz w:val="22"/>
          <w:szCs w:val="22"/>
        </w:rPr>
        <w:t>) теста показывает, в какой мере он измеряет то качество (свойство, способность, характеристику и т.п.), для оценки которого он предназначен, т.е. не обладающие валидностью тесты не пригодны для практического исполь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временной психометрии выделяют три основных вида валид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держательная (логическа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мпирическа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нцептуальная. </w:t>
      </w:r>
    </w:p>
    <w:p>
      <w:pPr>
        <w:pStyle w:val="Normal"/>
        <w:jc w:val="both"/>
        <w:rPr/>
      </w:pPr>
      <w:r>
        <w:rPr>
          <w:rFonts w:cs="Times New Roman" w:ascii="Times New Roman" w:hAnsi="Times New Roman"/>
          <w:sz w:val="22"/>
          <w:szCs w:val="22"/>
        </w:rPr>
        <w:t>Содержательная (</w:t>
      </w:r>
      <w:r>
        <w:rPr>
          <w:rFonts w:cs="Times New Roman" w:ascii="Times New Roman" w:hAnsi="Times New Roman"/>
          <w:sz w:val="22"/>
          <w:szCs w:val="22"/>
          <w:lang w:val="en-US"/>
        </w:rPr>
        <w:t>content</w:t>
      </w:r>
      <w:r>
        <w:rPr>
          <w:rFonts w:cs="Times New Roman" w:ascii="Times New Roman" w:hAnsi="Times New Roman"/>
          <w:sz w:val="22"/>
          <w:szCs w:val="22"/>
        </w:rPr>
        <w:t xml:space="preserve"> </w:t>
      </w:r>
      <w:r>
        <w:rPr>
          <w:rFonts w:cs="Times New Roman" w:ascii="Times New Roman" w:hAnsi="Times New Roman"/>
          <w:sz w:val="22"/>
          <w:szCs w:val="22"/>
          <w:lang w:val="en-US"/>
        </w:rPr>
        <w:t>validation</w:t>
      </w:r>
      <w:r>
        <w:rPr>
          <w:rFonts w:cs="Times New Roman" w:ascii="Times New Roman" w:hAnsi="Times New Roman"/>
          <w:sz w:val="22"/>
          <w:szCs w:val="22"/>
        </w:rPr>
        <w:t>). Её часто называют "логической валидностью" или "валидностью по определению". Содержательная валидность означает, что тест является валидным по мнению специалистов.</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Содержательную валидность следует отличать от очевидной, лицевой, внешней валидности (</w:t>
      </w:r>
      <w:r>
        <w:rPr>
          <w:rFonts w:cs="Times New Roman" w:ascii="Times New Roman" w:hAnsi="Times New Roman"/>
          <w:sz w:val="22"/>
          <w:szCs w:val="22"/>
          <w:lang w:val="en-US"/>
        </w:rPr>
        <w:t>face</w:t>
      </w:r>
      <w:r>
        <w:rPr>
          <w:rFonts w:cs="Times New Roman" w:ascii="Times New Roman" w:hAnsi="Times New Roman"/>
          <w:sz w:val="22"/>
          <w:szCs w:val="22"/>
        </w:rPr>
        <w:t xml:space="preserve"> </w:t>
      </w:r>
      <w:r>
        <w:rPr>
          <w:rFonts w:cs="Times New Roman" w:ascii="Times New Roman" w:hAnsi="Times New Roman"/>
          <w:sz w:val="22"/>
          <w:szCs w:val="22"/>
          <w:lang w:val="en-US"/>
        </w:rPr>
        <w:t>validity</w:t>
      </w:r>
      <w:r>
        <w:rPr>
          <w:rFonts w:cs="Times New Roman" w:ascii="Times New Roman" w:hAnsi="Times New Roman"/>
          <w:sz w:val="22"/>
          <w:szCs w:val="22"/>
        </w:rPr>
        <w:t>). Очевидная валидность - это валидность с точки зрения испытуемого. Она означает то впечатление о предмете измерения, которое формируется у испытуемого при знакомстве с инструкцией и материалом теста. Очевидная валидность играет важную роль в процессе тестирования, поскольку именно она в первую очередь определяет отношение испытуемых к обследованию.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чевидная внешняя валидность может находиться в разных отношениях с содержательной валидностью. В одних случаях содержательная и внешняя валидность совпадают, в других внешняя валидность используется для маскировки содержательной валидности. С этой целью содержанию заданий и инструкций придается специальная форма, маскирующая истинную цель исследования. Тем самым предупреждается появление установочного поведения при тестировании. Это один из основных тактических приемов, используемых при создании объективных тестов. В отличие от очевидной валидности содержательная валидность всегда связана с оценкой отношения содержания тестового материала к истинной, а не мнимой цели измерения. Для определения содержательной валидности используются экспертные методы.</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Эмпирическая валидность (</w:t>
      </w:r>
      <w:r>
        <w:rPr>
          <w:rFonts w:cs="Times New Roman" w:ascii="Times New Roman" w:hAnsi="Times New Roman"/>
          <w:sz w:val="22"/>
          <w:szCs w:val="22"/>
          <w:lang w:val="en-US"/>
        </w:rPr>
        <w:t>empirical</w:t>
      </w:r>
      <w:r>
        <w:rPr>
          <w:rFonts w:cs="Times New Roman" w:ascii="Times New Roman" w:hAnsi="Times New Roman"/>
          <w:sz w:val="22"/>
          <w:szCs w:val="22"/>
        </w:rPr>
        <w:t xml:space="preserve"> </w:t>
      </w:r>
      <w:r>
        <w:rPr>
          <w:rFonts w:cs="Times New Roman" w:ascii="Times New Roman" w:hAnsi="Times New Roman"/>
          <w:sz w:val="22"/>
          <w:szCs w:val="22"/>
          <w:lang w:val="en-US"/>
        </w:rPr>
        <w:t>validity</w:t>
      </w:r>
      <w:r>
        <w:rPr>
          <w:rFonts w:cs="Times New Roman" w:ascii="Times New Roman" w:hAnsi="Times New Roman"/>
          <w:sz w:val="22"/>
          <w:szCs w:val="22"/>
        </w:rPr>
        <w:t xml:space="preserve">). Идея эмпирической валидности заключается в определении способности теста служить индикатором или предсказателем строго определенной психической способности или формы поведения человека. Для измерения этого свойства вычисляется коэффициент корреляции тестового результата с внешним критерием - </w:t>
      </w:r>
      <w:r>
        <w:rPr>
          <w:rFonts w:cs="Times New Roman" w:ascii="Times New Roman" w:hAnsi="Times New Roman"/>
          <w:sz w:val="22"/>
          <w:szCs w:val="22"/>
          <w:lang w:val="en-US"/>
        </w:rPr>
        <w:t>R</w:t>
      </w:r>
      <w:r>
        <w:rPr>
          <w:rFonts w:cs="Times New Roman" w:ascii="Times New Roman" w:hAnsi="Times New Roman"/>
          <w:sz w:val="22"/>
          <w:szCs w:val="22"/>
        </w:rPr>
        <w:t>(</w:t>
      </w:r>
      <w:r>
        <w:rPr>
          <w:rFonts w:cs="Times New Roman" w:ascii="Times New Roman" w:hAnsi="Times New Roman"/>
          <w:sz w:val="22"/>
          <w:szCs w:val="22"/>
          <w:lang w:val="en-US"/>
        </w:rPr>
        <w:t>X</w:t>
      </w:r>
      <w:r>
        <w:rPr>
          <w:rFonts w:cs="Times New Roman" w:ascii="Times New Roman" w:hAnsi="Times New Roman"/>
          <w:sz w:val="22"/>
          <w:szCs w:val="22"/>
        </w:rPr>
        <w:t>,</w:t>
      </w:r>
      <w:r>
        <w:rPr>
          <w:rFonts w:cs="Times New Roman" w:ascii="Times New Roman" w:hAnsi="Times New Roman"/>
          <w:sz w:val="22"/>
          <w:szCs w:val="22"/>
          <w:lang w:val="en-US"/>
        </w:rPr>
        <w:t>K</w:t>
      </w:r>
      <w:r>
        <w:rPr>
          <w:rFonts w:cs="Times New Roman" w:ascii="Times New Roman" w:hAnsi="Times New Roman"/>
          <w:sz w:val="22"/>
          <w:szCs w:val="22"/>
        </w:rPr>
        <w:t>). В качестве критерия может выступать любой показатель, независимо и бесспорно измеряющий ту же психологическую характеристику, что и валидизируемый тест. Вопрос о выборе критерия является в этом виде валидности основным. От выбора критерия зависят качественная и количественная оценки валидности. Условно можно выделить три группы критерие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кспертны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кспериментальны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жизненные". </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тный критерий предполагает использование экспертных оценок для независимого измерения свойств личности. Хотя экспертному методу измерения особенностей личности в последнее время уделяется значительное внимание, тем не менее применение экспертных оценок для валидизации тестов не имеет достаточно разработанных унифицированных процедур, позволяющих получить достоверную и устойчивую информац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практике значительно больше распространены экспериментальные критерии. В этих случаях в качестве критерия валидности используются результаты одновременного и независимого тестирования испытуемых другим тестом, предположительно измеряющим то же свойство личности, что и валидизируемый тест. Коэффициент корреляции между результатами двух измерений называется эмпирической взаимной валидностью. Его величина зависит как от степени совпадения содержания измерения, так и от надежности тестов. Поэтому максимальные коэффициенты эмпирической взаимной валидности имеют параллельные тест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мпирическая валидность теста - это всегда валидность по отношению к конкретному критерию. Поэтому процесс конструирования теста часто сопровождается поиском подходящего критерия. Если к моменту проверки валидности такого экспериментального критерия не оказывается, в его качестве используются характеристики реального поведения, которые на основе существующих психологических теорий предполагаются связанными с измеряемым свойством. Так в качестве этого жизненного критерия для теста интеллекта используются показатели успешности обучения, экстравертированности - успешности административной деятельности, тревожности - частота заболеваний неврозом и т.п.</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Концептуальная валидность (</w:t>
      </w:r>
      <w:r>
        <w:rPr>
          <w:rFonts w:cs="Times New Roman" w:ascii="Times New Roman" w:hAnsi="Times New Roman"/>
          <w:sz w:val="22"/>
          <w:szCs w:val="22"/>
          <w:lang w:val="en-US"/>
        </w:rPr>
        <w:t>construct</w:t>
      </w:r>
      <w:r>
        <w:rPr>
          <w:rFonts w:cs="Times New Roman" w:ascii="Times New Roman" w:hAnsi="Times New Roman"/>
          <w:sz w:val="22"/>
          <w:szCs w:val="22"/>
        </w:rPr>
        <w:t xml:space="preserve"> </w:t>
      </w:r>
      <w:r>
        <w:rPr>
          <w:rFonts w:cs="Times New Roman" w:ascii="Times New Roman" w:hAnsi="Times New Roman"/>
          <w:sz w:val="22"/>
          <w:szCs w:val="22"/>
          <w:lang w:val="en-US"/>
        </w:rPr>
        <w:t>validity</w:t>
      </w:r>
      <w:r>
        <w:rPr>
          <w:rFonts w:cs="Times New Roman" w:ascii="Times New Roman" w:hAnsi="Times New Roman"/>
          <w:sz w:val="22"/>
          <w:szCs w:val="22"/>
        </w:rPr>
        <w:t>). Она устанавливается путем доказательства правильности теоретических концепций, положенных в основу теста. Обращение к концептуальной валидности необходимо в тех случаях, когда результаты тестовых измерений используются не просто для предсказания поведения, а как основа для выводов о том, в какой степени испытуемые обладают некоторой определенной психологической характеристикой. Причем измеряемая психологическая характеристика не может быть отождествлена с какой-либо наблюдаемой особенностью поведения, а представляет собой теоретическую концепцию. Примерами таких концепций являются интеллект, черты личности, мотивы, установки и т.д. Концептуальная валидность имеет значение также при разработке принципиально новых тестов, для которых не определены внешние критерии валидност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тличие от эмпирической валидности, для которой обычно имеется единственный внешний критерий, при оценке концептуальной валидности проверке подвергаются по возможности все гипотезы, вытекающие из теоретической концепции, лежащей в основе валидизируемого те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Зависимость достоверности получаемых психологических данных от надежности и валидности используемых методик.</w:t>
      </w:r>
    </w:p>
    <w:p>
      <w:pPr>
        <w:pStyle w:val="Normal"/>
        <w:jc w:val="both"/>
        <w:rPr>
          <w:rFonts w:ascii="Times New Roman" w:hAnsi="Times New Roman" w:cs="Times New Roman"/>
          <w:sz w:val="22"/>
          <w:szCs w:val="22"/>
        </w:rPr>
      </w:pPr>
      <w:r>
        <w:rPr>
          <w:rFonts w:cs="Times New Roman" w:ascii="Times New Roman" w:hAnsi="Times New Roman"/>
          <w:sz w:val="22"/>
          <w:szCs w:val="22"/>
        </w:rPr>
        <w:t>2. Понятие надежности тес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Понятие валидности тест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рекомендуемой литератур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рестоматия по курсу введение в психологию. Учебное пособие для студентов факультетов психологии высших учебных заведений по специальностям 52100 и 020400 - "Психология" / Ред.-сост. Е.Е.Соколова. - М.: Российское психологическое общество, 1999.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льников В.М., Ямпольский Л.Т. Введение в экспериментальную психологию личности.- М.: Просвещение, 1985.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актикум по общей психологии / Под ред. А.И. Щербакова. 2-е изд. перераб. и доп. - М.: 1990.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мов Р.С Психология / Учебник для студентов высших педагогических учебных заведений. В 3 кн. Кн 3. - 2-ое изд. - М.: Просвещение ВЛАДОС, 1995.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колова Е.Е. Введение в психологию. Краткий конспект лекций и методические указания к курсу: Учебно-методическое пособие для студентов факультетов психологии высших учебных заведений по специальностям 52100 и 020400 - "Психология". - М.: Российское психологическое общество, 1999.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иппенрейтер Ю.Б. введение в общую психологию. Курс лекций. - М.: Изд-во Моск ун-та, 1988.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4. ПОСТУЛАТЫ И ПРИНЦИПЫ ПОСТРОЕНИЯ ПСИХОЛОГИЧЕСКОЙ РЕ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1. Основные объяснительные принципы и подходы используемые в психолог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2. Основные подходы к проблеме биологического и социального в психолог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3. Соотношение возрастных новообразований и психического развития человека </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рекомендуемой литерат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ЕРНУТЬСЯ К ОГЛАВЛЕНИЮ </w:t>
      </w:r>
    </w:p>
    <w:p>
      <w:pPr>
        <w:pStyle w:val="Normal"/>
        <w:jc w:val="both"/>
        <w:rPr>
          <w:rFonts w:ascii="Times New Roman" w:hAnsi="Times New Roman" w:cs="Times New Roman"/>
          <w:sz w:val="22"/>
          <w:szCs w:val="22"/>
        </w:rPr>
      </w:pPr>
      <w:r>
        <w:rPr>
          <w:rFonts w:cs="Times New Roman" w:ascii="Times New Roman" w:hAnsi="Times New Roman"/>
          <w:sz w:val="22"/>
          <w:szCs w:val="22"/>
        </w:rPr>
        <w:t>4.1. Основные объяснительные принципы и подходы, используемые в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ъяснительные принципы психолог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ые подходы, реализуемые в ходе решения психологических задач. </w:t>
      </w:r>
    </w:p>
    <w:p>
      <w:pPr>
        <w:pStyle w:val="Normal"/>
        <w:jc w:val="both"/>
        <w:rPr>
          <w:rFonts w:ascii="Times New Roman" w:hAnsi="Times New Roman" w:cs="Times New Roman"/>
          <w:sz w:val="22"/>
          <w:szCs w:val="22"/>
        </w:rPr>
      </w:pPr>
      <w:r>
        <w:rPr>
          <w:rFonts w:cs="Times New Roman" w:ascii="Times New Roman" w:hAnsi="Times New Roman"/>
          <w:sz w:val="22"/>
          <w:szCs w:val="22"/>
        </w:rPr>
        <w:t>Объяснительные принципы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ы объяснения - основополагающие положения, предпосылки или концепции, применение которых позволяет содержательно описывать предполагаемые свойства и характеристики объекта исследования и на основании общенаучного метода строить процедуры для получения эмпирического материала, его обобщения и интерпрет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ет и использование основополагающих психологических принципов при построении и объяснении психической реальности являются непременным условием успешной деятельности психолога-исследователя. Давайте рассмотрим содержание основных объяснительных принципов психологии как нау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цип взаимодействия и развития. Взаимодействие и развитие - два неразрывных аспекта взаимного влияния объектов, неизбежного в силу пространственно-временной структуры мира. Свойства целостности, структурное разнообразие, эффекты развития, формирование нового получают объяснение на основе этого фундаментального принципа. Неразделимость взаимодействия и развития проявляется в том, что взаимодействие возможно только как развитие, а развитие - это "способ существования... взаимодействующих систем, связанный с образованием качественно новых... структур... за счет развивающего эффекта взаимодействия". Структуры, с этой точки зрения, представляют собой фиксированные этапы развития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психологии важно выделение как самого процесса взаимодействия и развития, так и продуктов этого процесса - структур, фиксирующих информационные модели совершившихся взаимо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цип взаимодействия и развития получил выражение в фундаментальной концепции эволюции. Эволюция - это процесс накопления изменений в структуре взаимодействующих объектов и увеличения их разнообразия во времени. Вопреки распространенной точке зрения, эволюционная теория не является собственно биологической, она была сформирована и развивалась как междисциплинарная и общенаучная. Согласно этой теории эволюционируют физические, биологические и социальные системы, биогеоценозы, планетные системы, галактики и Вселенная в целом.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е индивидуальных организмов (онтогенез) находится в определенном соотношении с эволюцией биологических видов (филогенезом). Это соответствие сформулировано в виде биогенетического закона: онтогенез всякого организма есть краткое и сжатое повторение (рекапитуляция) филогенеза данного вид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сматриваемые далее принципы непосредственно вытекают из принципа взаимодействия и развития (в дальнейшем - принцип взаимодействия) и являются различными формами его конкрет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цип детерминизма. Согласно этому принципу, все существующее возникает, видоизменяется и прекращает существование закономерно. Детерминация, или причинность, - генетическая связь явлений, порождение предшествующим (причиной) последующего (следствия), поэтому принцип детерминизма имеет прямое отношение к принципу взаимодействия в отличие от иных типов закономерностей, связывающих явления, например корреляций (этот тип отношений проявляется в совместной, согласованной вариации переменных и не отражает ни источник, ни направленность влияний, определяющих связь между ним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чинная (каузальная) связь асимметрична - она приводит к порождению нового и как процесс развития необратима. Именно отношение генерации, порождения между причиной и следствием, является отличительной чертой причинно-следственной связи, тогда как их последовательность во времени - лишь результат такого отношения. Важно отметить, что причинно-следственные отношения могут быть установлены лишь в эксперимент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едует различать принцип детерминации как реализации отношения порождения (детерминация лежит в основе развития, возникновения новых объектов, явлений и их свойств) и концепцию детерминизма, при помощи которой описывают взаимодействия объектов в классической механике. Механический, или линейный, детерминизм не обладает таким важнейшим свойством, как необратимость во времени, поскольку классическая механика, изучая статику или динамику объектов и их взаимоотношений, не обладает теоретическим аппаратом для описания их развития и эволюции (Пригожий И. С., Стенгерс И., 1991).</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конце </w:t>
      </w:r>
      <w:r>
        <w:rPr>
          <w:rFonts w:cs="Times New Roman" w:ascii="Times New Roman" w:hAnsi="Times New Roman"/>
          <w:sz w:val="22"/>
          <w:szCs w:val="22"/>
          <w:lang w:val="en-US"/>
        </w:rPr>
        <w:t>XIX</w:t>
      </w:r>
      <w:r>
        <w:rPr>
          <w:rFonts w:cs="Times New Roman" w:ascii="Times New Roman" w:hAnsi="Times New Roman"/>
          <w:sz w:val="22"/>
          <w:szCs w:val="22"/>
        </w:rPr>
        <w:t xml:space="preserve"> -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 основные психологические школы и направления принимали идею механического, линейного детерминизма в качестве объяснительного принципа. Дмитрий Николаевич Узнадзе (1886-1950) подверг критике такое использование этой идеи, которую он обобщил в форме постулата непосредственности. Согласно этому постулату, психические явления, включая феномены сознания, являются следствием воздействий объективного мира (Узнадзе Д.Н., 1966).</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Именно предполагаемая жесткая связь причин и следствий в механических линейных каузальных взаимоотношениях внутреннего (психического) и внешнего (объективного мира) позволяла использовать постулат непосредственности как обоснование познаваемости психики. Известны частные формулировки постулата непосредственности, например предложенный Вильгельмом Вундтом (1832-1920) принцип замкнутой каузальности психики, согласно которому психические следствия вытекают из психических же причин (Вундт В., 191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держательная критика этого постулата показала, что введение промежуточных переменных, например таких, как познавательные схемы (в версии когнитивного бихевиоризма) или представление, что культура является фактором, опосредствующим влияния объективного мира па психику, не отменяет постулата (Алексей Николаевич Леонтьев (1903-1979), 1975; Узнадзе Д.Н., 1966), поскольку суть непосредственности состоит в принятии именно механической линейной версии детерминации, неприменимой для объяснения развивающихся, целостных объек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цип целостности. Этот принцип применяется для объяснения таких свойств объектов, к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хранение их идентичности при вариации частных характеристик в достаточно широких пределах (например, сохранение идентичности личности на протяжении ее развит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обретение качественно новых свойств в процессе взаимодействия (например, формирование психики в эволюции живых организм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суммируемость свойств частей в свойства целого (известный афоризм: целое не равно сумме своих частей) и т.п. </w:t>
      </w:r>
    </w:p>
    <w:p>
      <w:pPr>
        <w:pStyle w:val="Normal"/>
        <w:jc w:val="both"/>
        <w:rPr>
          <w:rFonts w:ascii="Times New Roman" w:hAnsi="Times New Roman" w:cs="Times New Roman"/>
          <w:sz w:val="22"/>
          <w:szCs w:val="22"/>
        </w:rPr>
      </w:pPr>
      <w:r>
        <w:rPr>
          <w:rFonts w:cs="Times New Roman" w:ascii="Times New Roman" w:hAnsi="Times New Roman"/>
          <w:sz w:val="22"/>
          <w:szCs w:val="22"/>
        </w:rPr>
        <w:t>В истории науки существовали различные версии отношения к феноменам этого круга: от обоснования отрицания рассматриваемых свойств (элементаризм, редукционизм и др.) до признания целостности первичным началом, мистифицирующим суть явления (холизм) (Петровский Артур Владимирович (1924), Ярошевский М. Г., 1996).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лементаризм (атомизм) - механистическая версия принципа целостности, предполагающая составленность целого (системы) из элементов и возможность разложения системы в набор (несвязное множество) исходных элементов. Такая трактовка целостности находится в противоречии с принципами взаимодействия, системности, субъектности и др. </w:t>
      </w:r>
    </w:p>
    <w:p>
      <w:pPr>
        <w:pStyle w:val="Normal"/>
        <w:jc w:val="both"/>
        <w:rPr/>
      </w:pPr>
      <w:r>
        <w:rPr>
          <w:rFonts w:cs="Times New Roman" w:ascii="Times New Roman" w:hAnsi="Times New Roman"/>
          <w:sz w:val="22"/>
          <w:szCs w:val="22"/>
        </w:rPr>
        <w:t xml:space="preserve">Редукционизм (от лат. </w:t>
      </w:r>
      <w:r>
        <w:rPr>
          <w:rFonts w:cs="Times New Roman" w:ascii="Times New Roman" w:hAnsi="Times New Roman"/>
          <w:sz w:val="22"/>
          <w:szCs w:val="22"/>
          <w:lang w:val="en-US"/>
        </w:rPr>
        <w:t>reductio</w:t>
      </w:r>
      <w:r>
        <w:rPr>
          <w:rFonts w:cs="Times New Roman" w:ascii="Times New Roman" w:hAnsi="Times New Roman"/>
          <w:sz w:val="22"/>
          <w:szCs w:val="22"/>
        </w:rPr>
        <w:t xml:space="preserve"> - снижение, сведение) - принцип, по сути отрицающий целостность объектов. Редукционизм объясняет свойства объектов и явлений через наиболее простые процессы и свойства, лежащие в основе объясняемог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олизм (от греч. - целый) - версия принципа целостности, постулирующая невыводимость свойств целого из свойств компонентов и признающая целостность первичным, не сводимым ни к чему началом. Заметим, что принцип системности также исходит из того, что целостность объектов является их неотъемлемым качеством, но объясняет их на основе принципов взаимодействия и детерминизма.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Конкретно-научный аспект целостности подчеркивается в формулировке принципа целостности как принципа системности. Согласно этому принципу, свойство целостности присуще особому классу объектов - системам. По определению П. К. Анохина, "система - это множество элементов (компонентов), обладающих генетической общностью, отношения которых носят характер взаимосодействия для обеспечения определенного взаимоотношения с миром" (Анохин Петр Кузьмич (1898-1974), 1978). Система формирует и воспроизводит адаптивные взаимоотношения с окружающей средой, которые обеспечивают ее развитие, т. е. сохранение, воспроизведение, видоизменение и т. 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лостность системы как структуры, фиксирующей модели взаимоотношений с миром, обеспечивается общностью происхождения ее компонентов, их общей эволюцией. Результат, достигаемый при актуализации любого взаимодействия из множества аккумулированных, имеет адаптивное значение для всего организма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ципы системности и взаимодействия служат обоснованием концепции системогенеза (Анохин П. К., 1978). Эта концепция противостоит концепции развития как органогенеза и описывает развитие организмов как процесс формирования и усложнения систем. Определенная система формируется как общность компонентов различной анатомической принадлежности, совокупная активность которых обеспечивает достижение важного для жизнедеятельности индивида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епень онтогенетической зрелости конкретного органа соответствует количеству систем, для обеспечения которых происходила дифференциация (специализация) его морфологических компонентов. С этой точки зрения, органы представляют собой множества морфологически фиксированных этапов развития взаимоотношений организма с окружающей средой. Научение, приобретение знаний, формирование структуры субъекта реализуются как процессы системогенез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цип активности. В основе феномена активности лежит возможность реализации (актуализации) моделей накопленных взаимодействий. Как пишет Я. А. Пономарев, "активность может быть понята как эффект аккумулированных взаимодействий" (Пономарев Я. А., 1983, с. 14). Пространственно-временные и содержательные характеристики активности определяются соответствием свойств реализованных в прошлом взаимодействий, фиксированных в специализированных структурах, целям, достижение которых актуально, характеристикам ситуации, в которой цель будет достигаться, и средствам, которые будут использоваться. Активность обеспечивает непрерывность развития.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едует различать понятия активности и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ктивность - феномен актуализации фиксированного ранее целостного цикла взаимоотнош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ействие - лишь один из аспектов описания такого цикла. </w:t>
      </w:r>
    </w:p>
    <w:p>
      <w:pPr>
        <w:pStyle w:val="Normal"/>
        <w:jc w:val="both"/>
        <w:rPr>
          <w:rFonts w:ascii="Times New Roman" w:hAnsi="Times New Roman" w:cs="Times New Roman"/>
          <w:sz w:val="22"/>
          <w:szCs w:val="22"/>
        </w:rPr>
      </w:pPr>
      <w:r>
        <w:rPr>
          <w:rFonts w:cs="Times New Roman" w:ascii="Times New Roman" w:hAnsi="Times New Roman"/>
          <w:sz w:val="22"/>
          <w:szCs w:val="22"/>
        </w:rPr>
        <w:t>Противостоящее принципу активности представление о реактивности организмов также основывается на приписывании абсолютного значения одному из аспектов описания взаимодействия, а именно - влиянию со стороны внешних объектов. Реализующаяся активность мотивирована структурами, аккумулировавшими модели взаимодействий, т.е. субъектом, и характеризуется как предметная, по целям и результатам (продуктам)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цип субъектности. Фиксация информационных моделей взаимодействия приводит к формированию структур, сохраняющих все многообразие произошедших взаимодействий с миром. Такая структура уникальна, поскольку история ее формирования индивидуальна, способна к саморазвитию, обладает активностью и является ее источником, целостна (в соответствии с принципами взаимодействия, детерминизма, системности и активности). Перечисленные свойства позволяют охарактеризовать такую структуру, как субъект взаимо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бъектами могут быть любые живые системы, которые способны к фиксации и воспроизведению информационных моделей взаимоотношений с миром: животные и человек, индивиды и социальные группы. В зависимости от аспекта рассмотрения взаимодействия могут быть выделены субъекты предметной деятельности, межличностных отношений, социальных отношений. (См. дополнительный иллюстративный материал.) Наиболее новые в истории становления субъекта социальные взаимоотношения реорганизуют и подчиняют другие виды отношений субъекта с миром. Социальные по своему происхождению речь, сознание, способность к рефлексии являются неотъемлемыми характеристиками человека как субъекта социальных отношений (Брушлинский А. В., 199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едует отличать общепсихологический принцип субъектности от феноменов субъективности, непосредственной представленности субъективной реальности каждому из нас. Возможность осознания некоторых аспектов целостных взаимоотношений с миром присуща субъекту именно социаль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цип реконструкции. Структуры, которые аккумулируют модели взаимодействия с миром (субъект) и процессы их актуализации (т.е. приведение этих структур в активное состояние), недоступны непосредственному изучению. Как правило, их обозначают как внутренние, или скрытые, в отличие от феноменов внешнего, наблюдаем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рмулируя свое познавательное отношение к этим структурам и процессам, исследователи выдвигали предположения о доступности этих структур и процессов самонаблюдению (эмпирическая психология, интроспективная психология) или выводили их за рамки исследования (бихевиориз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цип реконструкции, вытекающий из принципов взаимодействия, детерминизма, целостности, активности и субъектности, позволяет снять проблемы как выделения внешнего и внутреннего, так и определения границы между ними. Так как развивающееся взаимодействие всегда целостно, то различные аспекты рассмотрения этого взаимодействия с необходимостью являются согласованными, т.е. между ними, по определению, существуют отношения подоб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ая идея принципа реконструкции состоит в определении отношений подобия между различными составляющими всегда целостного взаимодействия, часть которых доступна для оценки при помощи исследовательских процедур, а часть может быть только реконструирована на основе этих оцено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гласно этому принципу, на основе эмпирических оценок одних компонентов взаимодействия (например временных характеристик поведения, продуктов деятельности, электрической активности мозга и мышечной активности) могут быть реконструированы характеристики других компонентов взаимодействия (структур аккумулированных моделей взаимодействий и процессов их формирования, реорганизации и акту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подходы, реализуемые в ходе решения психологических задач</w:t>
      </w:r>
    </w:p>
    <w:p>
      <w:pPr>
        <w:pStyle w:val="Normal"/>
        <w:jc w:val="both"/>
        <w:rPr>
          <w:rFonts w:ascii="Times New Roman" w:hAnsi="Times New Roman" w:cs="Times New Roman"/>
          <w:sz w:val="22"/>
          <w:szCs w:val="22"/>
        </w:rPr>
      </w:pPr>
      <w:r>
        <w:rPr>
          <w:rFonts w:cs="Times New Roman" w:ascii="Times New Roman" w:hAnsi="Times New Roman"/>
          <w:sz w:val="22"/>
          <w:szCs w:val="22"/>
        </w:rPr>
        <w:t>Все названные принципы реализуются психологами-исследователями в различных подходах к решению теоретических задач и задач прикладного характера. Основные подходы, предлагаемые к рассмотрению - э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стемный подход;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еятельностный подход;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торический подход.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ный подход предполаг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ссмотрение изучаемого явления как системы, то есть как отграниченного множества взаимодействующих элемент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пределение состава, структуры, организации элементов и частей системы, обнаружение ведущих взаимодействий между ни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явление внешних связей системы, выделение из них главны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пределение функции системы и ее роли среди других систе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наружение на этой основе закономерностей и тенденций развития системы.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ируя психологические явления, необходимо рассматривать их как сложно организованные объекты, состоящие из подсистем и входящие, в свою очередь, в качестве подсистем в системы более высокого уровня. Важно выявлять все многообразие элементов, входящих в структуру социально-психологического явления, все связи между ними, а также взаимоотношения изучаемого психологического явления с внешними по отношению к нему явл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стемный подход ориентирует психолога в методологии поиска причин позитивных или негативных тенденций в развитии того или иного психологического явления. Если не в одном, а в нескольких элементах системы появились сходные положительные или отрицательные моменты, то причины этого следует прежде всего искать не в этих элементах, а в самой систем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енение исторического подхода показывает необходимость учета в процессе изучения психологических явлений всех конкретных условий, в которых оно развивается: места, времени, конкретной сложившейся обстановк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учая психологические явления, психолог-исследователь должен помнить о том, что эти явления развиваются неравномерно, в процессе их развития постоянно возникают новые моменты и тенденции. Если в одной группе сложился определенный характер взаимоотношений между людьми, то из этого еще не следует, что такой же характер взаимоотношений будет и в другой группе, даже в том случае, если обе они входят в одну и ту же организационную структуру. Поэтому умение и искусство исследователя заключаются в его способности грамотно применить знания общих и особенных закономерностей развития психологических явлений для анализа конкретного явления, определения тех признаков, которые присущи только ему одном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цип единства сознания и деятельности, реализованный в деятельностном подходе, раскрывает сложную диалектику взаимодействия сознания и деятельности. Сознание, психика каждого конкретного индивида в данный момент представляют собой продукт развития личности этого индивида в процессе всей его жизни. При этом основным фактором, формирующим психику человека, является деятельность. Чем более глубоко и подробно знаем мы жизненный путь человека, ту деятельность, которой он занимался, ее результаты, тем более точно и всесторонне мы можем оценивать его личность, а следовательно, оказывать более эффективное воздействие на нее.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знание и деятельность взаимосвязаны и взаимообусловлены. "Основное позитивное содержание положения о единстве сознания и деятельности заключается в утверждении их взаимосвязи и взаимообусловленности: деятельность человека обусловливает формирование его сознания, его психических связей, процессов и свойств, а эти последние, осуществляя регуляцию человеческой деятельности, являются условием их адекватного выполнения". "Деятельность и сознание не два в разные стороны обращенных аспекта. Они образуют органическое целое - не тождество, но единство", - Сергей Леонидович Рубинштейн (1889-196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юди осуществляют ту или иную деятельность, психологическую структуру которой составляют общие цели, мотивы и способы. Вместе с тем деятельность группы оказывает формирующее влияние на психику каждого человека, которая, в свою очередь, проявляется в деятельности. Поэтому анализ результатов деятельности индивида, его поступки позволяют психологу судить о мотивах его поведения, оценивать другие свойства его личност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тодологические принципы анализа психологических явлений лежат в основе всей деятельности ученого-психолога по изучению индивидов, различных групп, происходящих в них процессов. Они определяют общие требования к изучению любого конкретного психологического явления. Их знание и умелое применение позволяют избежать грубых ошибок в деятельности, повышают качество и сокращают время, необходимое для изучения того явления, которое интересует исследователя. Методологические принципы научного познания являются фундаментом, на котором базируется содержательный анализ объекта и предмета из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Объяснительные принципы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Основные подходы, реализуемые в ходе решения психологических задач.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2. Основные подходы к проблеме биологического и социального в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блема психологического и социального в психолог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ипы телосложения и соответствующие им типы темперамента, выделенные Э. Кречмер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иды взаимодействия генотипа и среды. </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биологического и социального в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самых дискуссионных вопросов, всегда возникающих в процессе построения психологической реальности, являлся и есть вопрос о соотношении биологического и социального в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оначально вопрос о детерминации развития человека был поставлен в философии. Традиционно выделяют биологические и социальные факторы развития человека как вида (антропогенез) и индивида (онтогенез).</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йствительно, с одной стороны, такие процессы, как дыхание, питание, размножение, ставят человека в один ряд с другими представителями царства животных и являются биологическими (природными, врожденными). С другой стороны, речь, промышленность, сложные общественные процессы, абстрактное мышление принципиальным образом отличают нас от всех остальных живых существ. Естественно, ученые давно задумались над вопросом об отнесении человека к какой-либо из существующих категорий. Биолог скажет, что человек - всего лишь один из представителей отряда приматов. Философ возмутится такой постановкой вопроса и потребует, чтобы биолог научил самую умную обезьяну, например, разговаривать. (См. дополнительный иллюстративный материал.) Примерно таким образом на протяжении нескольких последних столетий спорили друг с другом представители двух непримиримых направлений в науке - "биологизаторы" и "социологизатор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истоков этих двух направлений в науке стояли, соответственно, французский философ Рене Декарт (1596-1650) и его английский коллега и оппонент Джон Локк. (1632-1704). Первый сформулировал положение, в соответствии с которым человек появляется на свет с врожденными идеями, которые являются источником подлинного знания. Второй стремился доказать, что душа ребенка подобна "чистой доске", следовательно, в развитии человека решающую роль играет воспитание.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первый взгляд, может показаться, что обсуждаемая проблема носит чисто умозрительный, теоретический характер. Однако во все времена в жизни любого человека биологические особенности имели огромное значение. Достаточно вспомнить хотя бы жесткий отбор новорожденных в Древней Спарте. Не меньшую роль играли биологические особенности и в истории человечества в целом - подавляющее большинство войн носило национальный, а значит, в немалой степени биологический характер. В основе расовой дискриминации в Америке, ЮАР, Австралии опять же лежали биологические признаки. С развитием цивилизации более важную роль начинают играть социальные признаки. Это может проявляться, например, в жесткой обусловленности жизненного пути ребенка социальным статусом его родителей.</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Только в прошлом веке началось интенсивное изучение индивидуальных особенностей человека, что в основном было связано с развитием промышленности и науки. Знания, накопленные в этой области, стали использоваться в общественной практике. Были разработаны системы профессионального отбора, основанные на индивидуальных особенностях. А в США чрезмерное увлечение идеями измерения интеллекта (</w:t>
      </w:r>
      <w:r>
        <w:rPr>
          <w:rFonts w:cs="Times New Roman" w:ascii="Times New Roman" w:hAnsi="Times New Roman"/>
          <w:sz w:val="22"/>
          <w:szCs w:val="22"/>
          <w:lang w:val="en-US"/>
        </w:rPr>
        <w:t>IQ</w:t>
      </w:r>
      <w:r>
        <w:rPr>
          <w:rFonts w:cs="Times New Roman" w:ascii="Times New Roman" w:hAnsi="Times New Roman"/>
          <w:sz w:val="22"/>
          <w:szCs w:val="22"/>
        </w:rPr>
        <w:t xml:space="preserve">) привело к тому, что в 1924-1972 гг. по решению Верховного суда 7500 граждан этой страны с низкими показателями </w:t>
      </w:r>
      <w:r>
        <w:rPr>
          <w:rFonts w:cs="Times New Roman" w:ascii="Times New Roman" w:hAnsi="Times New Roman"/>
          <w:sz w:val="22"/>
          <w:szCs w:val="22"/>
          <w:lang w:val="en-US"/>
        </w:rPr>
        <w:t>IQ</w:t>
      </w:r>
      <w:r>
        <w:rPr>
          <w:rFonts w:cs="Times New Roman" w:ascii="Times New Roman" w:hAnsi="Times New Roman"/>
          <w:sz w:val="22"/>
          <w:szCs w:val="22"/>
        </w:rPr>
        <w:t xml:space="preserve"> были подвергнуты принудительной стерилизации. Таким образом, вопрос о биологических и социальных факторах формирования психики имеет не только научное, но и практическое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а постановка проблемы "биологическое-социальное" в науке основывается на очевидном сочетании в каждом человеке большого количества свойств, одни из которых традиционно изучаются биологическими дисциплинами (генетика, физиология, антропология и т. д.), другие же описываются в терминах гуманитарных наук (философия, психология, социология и др.). При этом представители различных областей знания используют для анализа проблемы специфическую терминологию, рассматривают основной объект - человека - в разных аспект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ипы телосложения и соответствующие им типы темперамента, выделенные Э.Кречмером</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полностью унаследовала отмеченную философскую традицию, правда, основные споры велись и ведутся вокруг проблем, формулируемых к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матическое (телесное) - психическо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рожденное-приобретенно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енотипическое-средовое".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Типологический подход. Наиболее ранними работами, посвященными в психологии обсуждаемой проблеме, можно считать наблюдения античных авторов (Гиппократ, Гален, Теофраст), позже оформившихся в физиогномику - учение о необходимой связи между внешним обликом человека и его характером. Именно с физиогномикой были связаны античные теории о зависимости телесного и психического склада индивида и народа от климатических условий, а также учение о темперамент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а традиция была продолжена в прошлом веке итальянским психиатром и антропологом Чезаре Ломброзо (1835-1909), выдвинувшим предположение о наличии анатомо-физиологических признаков, предопределяющих совершение преступления. Им была разработана "таблица признаков" прирожденного преступника (сплющенный нос, низкий лоб, редкая борода, большие челюсти, высокие скулы и т.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ашем столетии выдающийся немецкий психиатр Эрнст Кречмер (1888-1964) обратил внимание на то, что двум группам психиатрических заболеваний: маниакально-депрессивному психозу и шизофрении - соответствуют два основных типа телос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люди, страдающие маниакально-депрессивными психозами, характеризуются пикническим телосложением, характеризующимся округлостью форм, относительно небольшой длиной конечностей, слаборазвитой мускулатурой, значительной жировой прослойкой, "бочкообразной" формой тела. У пикников широкое лицо со слабо очерченным профилем.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Шизофреники же, как правило, имеют астеническое (лептосомное) телосложение, которое отличают узкая грудная клетка и плечи, цилиндрическая форма тела, относительно длинные конечности, тонкий скелет. Лицо у астеников имеет яйцеобразную форму и угловой профиль.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сколько позже Кречмер выделил еще один (промежуточный) тип конституции - атлетический. У атлетов широкие плечи и узкий таз, что придает телу форму трапеции, хорошо развитая мускулатура, незначительная жировая прослойка. Лицо атлетов, как правило, имеет квадратную или прямоугольную форму. Представители этого типа телосложения в одинаковой степени подвержены и маниакально-депрессивным психозам, и шизофрении. (См. дополнительный иллюстративный материал.)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пространяя свою типологию на здоровых людей, Кречмер подчеркивал, что принадлежность к тому или иному конституциональному типу вовсе не означает фатальную предрасположенность к психическому заболеванию. По мнению Кречмера, те же телесные (биологические) особенности, которые в клинике определяют форму заболевания, в случае нормальных людей связаны со склонностью к различным типам эмоциональных переживаний. Далее автор вводит понятие двух базовых типов темперамента - шизотимический (свойственный астеникам) и циклотимический (характерный для пикников). Помимо этого, выделяется и "смешанный" тип темперамента (атлетическое телосложение). Подчеркивая наследственную обусловленность выделяемых особенностей, Кречмер описывает основные "самые частые и постоянно возвращающиеся" признаки темпераментов.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Шизотимический тип: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общительный, тихий, сдержанный, серьезный (лишенный юмора), чудаковат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стенчивый, боязливый, тонко чувствующий, сентиментальный, нервный, возбужденный (друг книги и природ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слушный, добродушный, честный, равнодушный, тупой, глупый.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Циклотимическии тип: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щительный, добросердечный, ласковый, душевн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еселый, юмористичный, живой, горячий; </w:t>
      </w:r>
    </w:p>
    <w:p>
      <w:pPr>
        <w:pStyle w:val="Normal"/>
        <w:jc w:val="both"/>
        <w:rPr/>
      </w:pPr>
      <w:r>
        <w:rPr>
          <w:rFonts w:cs="Times New Roman" w:ascii="Times New Roman" w:hAnsi="Times New Roman"/>
          <w:sz w:val="22"/>
          <w:szCs w:val="22"/>
        </w:rPr>
        <w:t xml:space="preserve">тихий, спокойный, впечатлительный, мягкий.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Концепция соматопсихологических типов, предложенная Кречмером, привлекла много сторонников из среды медиков, психиатров и психологов в разных странах. Однако эмпирический материал, собранный последователями Кречмера на более представительных выборках, продемонстрировал низкий уровень связи между типом телосложения и особенностями эмоциональной сферы (такой же результат был получен при проверке предположения Ломброзо), что поставило под вопрос сам принцип переноса закономерностей, полученных в психиатрической клинике, на здоровую часть популяции. Однако подход, использованный Кречмером, впоследствии неоднократно применялся психологами при разработке различных моделе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тех же позициях биологического детерминизма стояли такие известные психологи нашего столетия, как 3игмунд Фрейд (1856-1939), Карл Густав Юнг (1875-1961), Г. Айзенк и д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гочисленные острые дискуссии со сторонниками биологического направления в психологии велись представителями различных психологических школ (бихевиоризм, культурно-исторический подход и т. д.), настаивавшими на ведущей роли обучения, воспитания и других социальных факторов в развитии психики. В ходе этих дискуссий формировалось представление о человеке как сложной системе, обладающей и биологическими, и социальными свой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цепция индивидуальности. Еще один подход к проблеме биологического и социального последовательно разрабатывался в отечественной психологии Борисом Герасимовичем Ананьевым (1907-1972) и его последователями в рамках концепции индивидуальности. В одной из своих основных работ "Человек как предмет познания" Ананьев так определяет индивидуальность: "Единичный человек как индивидуальность может быть понят лишь как единство и взаимосвязь его свойств как личности и субъекта деятельности, в структуре которых функционируют природные свойства человека как индивида" (Ананьев Б. Г., 1980, т. 1, с. 17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ин из последователей Ананьева, Вольф Соломонович Мерлин (1892-1982), развивая теорию интегральной индивидуальности, выделял следующие ее системы и под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стема индивидуальных свойств организм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иохимическ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щесоматическ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войства нервной системы (нейродинамическ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стема индивидуальных психических свойст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динамические (свойства темперамен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ические свойства лич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стема социально-психологических индивидуальных свойст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циальные роли в социальной группе и коллектив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циальные роли в социально-исторических общностях.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 ходе развития психологического знания было сформировано понимание индивидуальности как интегральной характеристики человека, подразумевающей иерархическое соотношение его свойст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дивид - субъект деятельности - личность - индивидуальность.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ряду с этим термин "индивидуальность" используется и в значении "уникальность, неповторимость, индивидуальные особенности". Именно такой аспект рассмотрения индивидуальности характерен для двух психологических дисциплин - дифференциальной психологии и психогенетики, общим предметом которых являются источники индивидуальных различий. К обсуждаемой проблеме большее отношение имеет вторая из названных дисциплин, а терминологический аппарат и результаты исследований в области дифференциальной психологии будут более подробно рассмотрены в разделе, посвященном индивидуальным различия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генетический подход. В психогенетических исследованиях рассматривается один из аспектов обшей проблемы "биологическое - социальное", который может быть обозначен как "генотипическое-средовое"; под генотипом понимается набор генов индивида, понятие "среда" включает в себя все факторы негенетической природы, влияющие на индивида. (См. дополнительный иллюстративный материал.)</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сихогенетика (в англоязычной литературе традиционно используется название </w:t>
      </w:r>
      <w:r>
        <w:rPr>
          <w:rFonts w:cs="Times New Roman" w:ascii="Times New Roman" w:hAnsi="Times New Roman"/>
          <w:sz w:val="22"/>
          <w:szCs w:val="22"/>
          <w:lang w:val="en-US"/>
        </w:rPr>
        <w:t>behavioral</w:t>
      </w:r>
      <w:r>
        <w:rPr>
          <w:rFonts w:cs="Times New Roman" w:ascii="Times New Roman" w:hAnsi="Times New Roman"/>
          <w:sz w:val="22"/>
          <w:szCs w:val="22"/>
        </w:rPr>
        <w:t xml:space="preserve"> </w:t>
      </w:r>
      <w:r>
        <w:rPr>
          <w:rFonts w:cs="Times New Roman" w:ascii="Times New Roman" w:hAnsi="Times New Roman"/>
          <w:sz w:val="22"/>
          <w:szCs w:val="22"/>
          <w:lang w:val="en-US"/>
        </w:rPr>
        <w:t>genetics</w:t>
      </w:r>
      <w:r>
        <w:rPr>
          <w:rFonts w:cs="Times New Roman" w:ascii="Times New Roman" w:hAnsi="Times New Roman"/>
          <w:sz w:val="22"/>
          <w:szCs w:val="22"/>
        </w:rPr>
        <w:t xml:space="preserve"> - "генетика поведения") сформировалась как междисциплинарная область знаний, в качестве предмета которой выступают наследственные и средовые детерминанты вариативности психологических и психофизиологических функций человека. На современном этапе развития большинство психогенетических исследований нацелено как на определение относительного вклада генетических и средовых факторов в формирование индивидуально-психологических различий, так и на изучение возможных механизмов, опосредующих генетические и средовые влияния на формирование разноуровневых свойств психи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ными методами современных психогенетических исследований являются близнецовый метод, метод приемных детей и семейный мето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мимо названных, в психогенетике используются метод анализа родословных, или генеалогический метод, и анализ сцепления, позволяющий определить положение генов в хромосоме. В конкретном исследовании возможно применение сочетания нескольких методов.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адиционным объектом изучения психогенетики являются характеристики когнитивной сферы. В настоящее время специалисты в области психогенетики познавательных способностей констатируют, что результаты большинства надежных измерении интеллекта позволяют говорить о 50-60% уровне наследуемости фактора общих способностей, хотя в ряде работ (выполненных на взрослых близнецовых выборках) получены более высокие оценки. Так, по итогам близнецовых исследований, проведенных в последние два десятилетия, была получена простая генетическая модель детерминации интеллекта, в которую вошли следующие основные составляющие фенотипической дисперсии общих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ддитивная наследуемость - 51% дисперсии интеллек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щая среда (социально-экономический статус семьи, общие интересы членов семьи, не различающиеся занятия и увлечения) - от 11 до 35%;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личающаяся среда - от 14 до 38%. (См. дополнительный иллюстративный материал.) </w:t>
      </w:r>
    </w:p>
    <w:p>
      <w:pPr>
        <w:pStyle w:val="Normal"/>
        <w:jc w:val="both"/>
        <w:rPr/>
      </w:pPr>
      <w:r>
        <w:rPr>
          <w:rFonts w:cs="Times New Roman" w:ascii="Times New Roman" w:hAnsi="Times New Roman"/>
          <w:sz w:val="22"/>
          <w:szCs w:val="22"/>
        </w:rPr>
        <w:t>При этом отмечается, что основной интерес на современном этапе развития проблемы представляет детальный анализ взаимодействия генетически</w:t>
      </w:r>
      <w:r>
        <w:rPr>
          <w:rFonts w:cs="Times New Roman" w:ascii="Times New Roman" w:hAnsi="Times New Roman"/>
          <w:sz w:val="22"/>
          <w:szCs w:val="22"/>
          <w:lang w:val="en-US"/>
        </w:rPr>
        <w:t>x</w:t>
      </w:r>
      <w:r>
        <w:rPr>
          <w:rFonts w:cs="Times New Roman" w:ascii="Times New Roman" w:hAnsi="Times New Roman"/>
          <w:sz w:val="22"/>
          <w:szCs w:val="22"/>
        </w:rPr>
        <w:t xml:space="preserve"> и средовых факторов и влияние этого взаимодействия на формирование общих и специальных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полнительная трудность при определении относительного вклада наследуемости и воспитания в формирование интеллектуальных способностей заключается в том, что более интеллектуально развитые родители, как правило, занимают в обществе более высокое положение и дают своим детям более качественное воспитание. Наиболее полно эта проблема решается в исследованиях приемных и родны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результатам многих исследований можно прийти к заключению, что, с одной стороны, умственные способности ребенка в большой степени определяются генами, унаследованными им от родителей, с другой стороны, существенное влияние на развитие способностей оказывают средовые факторы.</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Достаточно интересны данные психогенетических исследований асоциального поведения. В исследовании Д. Розенталя (</w:t>
      </w:r>
      <w:r>
        <w:rPr>
          <w:rFonts w:cs="Times New Roman" w:ascii="Times New Roman" w:hAnsi="Times New Roman"/>
          <w:sz w:val="22"/>
          <w:szCs w:val="22"/>
          <w:lang w:val="en-US"/>
        </w:rPr>
        <w:t>Rosental</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 1970) применялся классический близнецовый метод. Автор обследовал МЗ и ДЗ близнецов, братья и сестры которых отбывали заключ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казалось, что среди взрослых преступников, в расчете на 100 человек, у монозиготных - 71, а у дизиготных - 34 партнера по паре также совершали преступления. Для малолетних преступников эти числа оказались равны 85 и 75 - соответствен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зусловно, в каждом конкретном случае свою роль играют и средовые факторы (плохие домашние условия, бедность, отсутствие родителей, конфликты в школе и на улице и множество других), однако важными для совершения или несовершения преступления факторами наследственного характера являются следующ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для многих преступников характерны низкие значения </w:t>
      </w:r>
      <w:r>
        <w:rPr>
          <w:rFonts w:cs="Times New Roman" w:ascii="Times New Roman" w:hAnsi="Times New Roman"/>
          <w:sz w:val="22"/>
          <w:szCs w:val="22"/>
          <w:lang w:val="en-US"/>
        </w:rPr>
        <w:t>IQ</w:t>
      </w:r>
      <w:r>
        <w:rPr>
          <w:rFonts w:cs="Times New Roman" w:ascii="Times New Roman" w:hAnsi="Times New Roman"/>
          <w:sz w:val="22"/>
          <w:szCs w:val="22"/>
        </w:rPr>
        <w:t xml:space="preserve"> (интеллек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 несовершеннолетних преступников и правонарушителей отклонения от нормы в электроэнцефалограмме встречаются чаще, чем в среднем по популя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 60% несовершеннолетних правонарушителей характеризуются атлетическим телосложением, что может провоцировать склонность к выражению своего недовольства в физических действия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 преступников чаще, чем в среднем по популяции, обнаруживаются хромосомные аномали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уже упоминавшаяся теория Ломброзо получила частичное подтверждение в более поздних исследованиях, однако взаимосвязи врожденных особенностей с асоциальным поведением оказались намного сложнее, чем изначально предполагалос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обходимо обратить внимание на то, что результаты психогенетических исследований носят статистический характер и отражают закономерности фенотипической изменчивости популяции, их перенос на развитие конкретного фенотипа неправомерен. Это означает, что при переходе к конкретному индивиду, отдельной семье, они обладают лишь вероятностной ценностью, позволяющей составить прогноз наиболее вероятного уровня выраженности той или иной психологической характеристики у потомства в зависимости от тех особенностей родителей, генетическая обусловленность которых доказа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ды взаимодействия генотипа и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й вывод из результатов большинства психогенетических исследований может быть сформулирован следующим образом: в психическом развитии ведущую роль играет взаимодействие генотипа и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учение результатов взаимодействия разных генотипов с различными средовыми условиями приводит к выводу, что существует некая норма реакции - свойственный данному генотипу характер реакции на изменения условий среды, определяющий пределы изменения фенотипического призна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личают три вида генотип-средового взаимо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ассивное, которое не предполагает целенаправленных действий со стороны индивида (например, ребенок эмоционально нестабильных родителей получает и гены, и семейную среду, способствующие развитию у него нейротизм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активное, имеющее место в том случае, когда среда "подстраивается" под генотип (например, если часто плачущий ребенок получает положительное подкрепление - игрушки, сладости, - то такая форма поведения закрепляет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ктивное, которое выражается в целенаправленных действиях индивида, связанных с поиском или созданием среды, способствующей реализации генотипа в фенотипе.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в психологии нет возможности экспериментировать с объектом изучения, как, например, в физике или сельскохозяйственной генетике, ценность результатов психогенетических исследований для понимания процесса психического развития определяется специфической процедурой получения данных в генетике поведения. Психогенетика пользуется естественными "экспериментальными" ситуациями (близнецы, приемные дети и др.). Это один из немногих подходов, который позволяет "контролировать" традиционно неконтролируемую переменную психологического исследования - переменную испытуемого - так, в случае монозиготных близнецов идентичность генотипа обеспечивает абсолютное равенство испытуемых но критерию наслед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так, подводя итог вышесказанному, можно с уверенностью сказать, что человек в своих психологических качествах и формах поведения представляется социально-природным существом, частично похожим, частично отличным от животных. В жизни его природное и социальное начала сосуществуют, сочетаются иногда конкурируют друг с другом. В понимании подлинной детерминации человеческого поведения необходимо, вероятно, принимать в расчет и то и друг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Как формулируется проблема биологического и социального в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2. Типы телосложения и соответствующие им типы темперамента, выделенные Э. Кречмер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Виды взаимодействия генотипа и сред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3. Соотношение возрастных новообразований и психического развити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нятие сензитивных и критических период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Жизненный цикл челове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риодизация психического развития челове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иды ведущей дея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сензитивных и критических периодов</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человек имеет уникальные вариации генетических программ и уникальные обстоятельства, в которых эти программы реализуются. Таким образом, в развитии человека можно рассматривать универсальные и индивидуальные закономерности жизненного цикла, формирования психических способностей и становления психики в целом. Одной из закономерностей развития человека является его цикличность. Периодизация психического развития - это попытка выделить общие закономерности, которым подчиняется жизненный цикл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е имеет сложную организацию во времени. Ценность каждого года и даже месяца жизни человека имеет разное значение, которое определяется прежде всего тем, какое место этот временной диапазон занимает в цикле развития. Так, отставание в интеллектуальном развитии на 6 месяцев для 2-летнего ребенка является очень серьезным показателем неблагополучия, тогда как то же отставание для ребенка 6 лет рассматривается как некоторое снижение темпа развития, а у ребенка 16 лет считается и вовсе незначительн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торая особенность состоит в гетерохронности развития. Это означает, что развитие человека происходит неравномерно как в отношении разных психических процессов, так и в отношении отдельных аспектов индивидуального развития человека. Так, процессы восприятия характеризуются одними сроками развития, тогда как развитие эстетического восприятия человека происходит в зрелые периоды его жизн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рмирование самосознания человека происходит в процессе всей жизни, но дифференцированное осознание себя как члена общества характерно для юношеского возраста. Более того, индивидуально гетерохронность может выражаться в несовпадении физического, хронологического и психологического возраста, в котором могут также наблюдаться неравномерности умственного, социально-психологического и эмоционального аспектов развития. Например, интеллектуально развитый взрослый человек может демонстрировать социально неадекватные формы поведения, характерные для подросткового возраста. Гетерохронность развития связана с сензитивными и критическми периодами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нзитивный период - это временной диапазон, максимально чувствительный и благоприятный для развития той или иной функции, той или иной способности человека. Например, сензитивным периодом в развитии речи является возраст от 9 месяцев до 2 лет. Это не означает, что речевая функция не развивалась ни до, ни после данного возраста. Это означает, что именно в этот период ребенок должен иметь опыт речевого общения, поддержку и поощрение взрослых в его речевых попытках, желание выразить свои чувства речевым образом. Интересно, что во всех культурах сензитивный период развития речи один и тот ж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итическим периодом является диапазон развития, когда функция или способность могут быть реализованы только в этот период. Критические периоды в человеческом развитии чрезвычайно редки. Они встречаются в период пренатального развития или на самых ранних этапах развития младенца. Если функция или способность не имели возможности актуализации в критический период своего развития, они могут быть потеряны безвозвратно. Примером критического периода в развитии человека может служить развитие бинокулярного зрения у младенцев. Критический период для развития стереоскопического зрения определяется от 13 недель до 2-летнего возраста. Если у ребенка косоглазие (страбизм), поврежден один глаз или врожденная катаракта одного или обоих глаз и дефекты не исправлены в данный период, то стереоскопическое зрение у него будет неразвито, компенсация данного нарушения в более позднем возрасте уже невозможна.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изненный цикл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У психологов не существует единого мнения по вопросу о критических периодах. Лев Семенович Выготский (1896-1934) считал, что психическое развитие ребенка имеет стабильные и кризисные этапы. Кризисные этапы - это время поворота в психическом развитии, когда происходит появление новых психических образований, которые он называл новообразованиями. Развитие речи приводит к тому, что мышление становится речевым, а речь - интеллектуальной у детей уже 2-летнего возраста. Однако данное понимание кризисных этапов скорее соответствует определению сензитивного период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астоящее время жизненный цикл традиционно разделяется на четыре больших перио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натальный (внутриутробн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етств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рочеств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релость.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В свою очередь, каждый из этих периодов состоит из трех стадий, обладающих своими особен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деление жизненного цикла человека на периоды позволяет лучше понять закономерности развития человека и специфику возрастных этапов. Обозначение периодов развития и временные рамки определяются концептуальными представлениями автора периодизации о наиболее важных, существенных сторонах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воря о соотношении возрастных новообразований и психического развития человека, мы будем отталкиваться от концепции А. Баллона. По его мнению, ребенок с самого рождения обречен на активную социализацию из-за своей полной беспомощности. Поэтому Баллон рассматривает не только когнитивное развитие, как Жан Пиаже (1896-1980), но и личностное становление самостоятельности ребенка. Он выделяет следующие стадии детст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Импульсивная стадия (до 6 месяцев) - стадия рефлекторных ответов на воздействие. Постепенно рефлексы сменяются контролируемыми движениями с новыми формами поведения, однако эти изменения связаны в основном с питанием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Эмоциональная стадия (от 6 до 10 месяцев) характеризуется накоплением репертуара эмоций (страх, гнев, радость, удивление и т. д.), что необходимо для социальной коммуникации: ребенок может выразить свои желания, намерения, показать свое состояние, может также оценить состояние и отношения других людей, распознавая их эмоци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Сенсомоторная стадия (от 10 до 14 месяцев). Образуется связь между действиями с предметами и перцептивными впечатлениями, которые получает ребенок, что становится основой практического мышления: если потрясти погремушку, то она зазвучит, если повернуть куклу - можно увидеть ее лицо.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Проективная стадия (от 14 месяцев до 3 лет) связана с развитием ходьбы и речи. Ребенок приобретает новые возможности освоения окружения, может воздействовать на объекты, исследовать их свойства, что позволяет перейти к их категоризации и называнию (обозначению категорий). Новые возможности делают ребенка более независимым, что способствует росту самоутверждения индивида.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Персоналистическая стадия (от 3 до 6 лет) включает три периода, связанные с развитием независимости ребенка и обогащением его "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3-летнем возрасте наблюдается период противопоставления, необходимый для развития "Я" ребенка. Ребенок выделяет себя от других и сопоставляет себя с другими, что способствует развитию его когнитивных способностей и лучшей дифференциации предметов окруж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4 года у ребенка происходит процесс принятия себя, в силу чего отмечается нарциссический период, когда ребенок стремится выставить себя в самом выгодном свете, получить благоприятные впечатления о себе и развить положительную самооценку. Рост представлений о себе также сопровождается все более абстрактным восприятием окружающего, означающего новый когнитивный рос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5 лет главным механизмом, обеспечивающим развитие, становится подражание. Этот механизм позволяет ребенку освоить социальные роли и отношения. Однако на всем протяжении этой стадии развития мышление ребенка остается синкретичным, что не позволяет ему устанавливать причинно-следственные связи между явлениями и событиям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Учебная стадия (от 6 до 12-14 лет) - стадия, на которой ребенок опирается более на суть вещей и явлений, чем на их видимость. Это способствует углублению знаний об окружающем мире, приводит к возрастанию независимост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Стадия полового созревания. Ребенок сосредоточен на собственном "Я". Поиск большей независимости и своей индивидуальности дает возможность открыть новый ракурс вещей и явлений, что развивает абстрактное мышление и логику сужд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иодизация психического развити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возрастной периодизации психического развития человека с использованием моральных дилемм продолжил Л. Колберг. Он выделял следующие уровни нравствен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нравственный уровень (от 4 до 10 лет). На этом уровне поступки определяются внешними обстоятельствами и точка зрения других людей не учитывается. На первой стадии этого уровня суждения выносятся на основе того, будет ли поступок наказан или удостоится похвалы. На второй стадии суждение о поступке выносится в связи с той пользой, которую благодаря ему можно будет извлеч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венциональный уровень (от 10 до 13 лет). Поступки оцениваются в соответствии с нормами, принятыми в обществе. Ребенок ориентируется на оценки других людей. На третьей стадии главным критерием суждения является одобрение или неодобрение других людей. На четвертой стадии ребенок ориентируется на общепринятые нормы и закон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конвенциональный уровень (с 13 лет) оценивается Колбергом как истинная нравственность, поскольку человек исходит из своих собственных критериев, что предполагает высокий уровень мыслительного развития. На пятой стадии суждение о поступке основано на уважении прав человека и признании демократических норм. На шестой стадии основным судьей является совесть, независимо от мнения других людей и общепринятых норм.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детей, начиная с 13-летнего возраста, преднравственный уровень вытесняется конвенциональным и, в меньшей мере, постконвенциональным. Колберг отмечает, что многие люди так и не переходят на четвертую стадию нравственного развития, а шестой стадии достигают только 10% людей старше 16-летне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иодизация нравственного развития Л. Колберга также касается лишь одного из аспектов психического развития человека, хотя и связанного с когнитивными возможностями детей раз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мы видим, рассмотренные концепции прослеживают когнитивное развитие человека до подросткового возраста, полагая, что в этом возрасте данная функция достигла уровня зрелости. Однако это не та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еллектуальное развитие продолжается и изменяется в течение всего жизненного цикла. Это подтверждают имеющиеся в отечественной и зарубежной психологии факт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лодость является важным этапом в развитии умственных способностей человека: интенсивно развивается творческое мышление, умение обобщать, повышается способность к абстрактному мышлению. На первый план в молодости выступает способность поиска оригинальных, нестереотипных решений, реализация своего мировоззрения, достижение жизненных целей.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гочисленные исследования показали, что в различные периоды жизни человека наблюдается неравномерное развитие психических функций. Так, наиболее высокая степень восприимчивости к профессиональному и социальному опыту отмечается в возрасте от 18 до 25 лет. При незначительном увеличении общего интеллекта в период от 18 до 46 лет соотношение внимания, памяти и мышления претерпевают значительные колеб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26-29 лет происходит снижение функций памяти и мышления, что может быть связано с тем, что на первый план выступают межличностные проблемы: определение жизненной позиции, создание семьи, освоение новой социальной роли в трудовом коллективе. В период от 30 до 33 лет наблюдается высокий подъем всех интеллектуальных функций, который начинает снижаться к 40 года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взрослого человека интеллектуальная деятельность достигает наиболее высокого уровня развития при условии творческой активности независимо от ее формы. Экспериментальные исследования отечественных и зарубежных психологов показали, что наибольшего подъема научное творчество достигает к 35-40 и 40-45 годам жизни. Средние значения максимального выражения творческой активности для многих специальностей отмечаются в 35-39 л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иод геронтогенеза (старения), согласно международной классификации, начинается с 60 лет у мужчин и с 55 - у женщин. Различного рода изменения человека как индивида, происходящие в пожилом и старческом возрасте, направлены на то, чтобы актуализировать потенциальные, резервные возможности, имеющиеся и сформированные у человека в предыдущие периоды онтогенеза. Роль личности в сохранении индивидуальной организации и регуляции активности в период геронтогенеза усил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данным исследований, неравномерность и разнородность процесса старения касается также и когнитивных функций: восприятия, памяти, мышления. Так, у людей 70-90 лет особенно страдает механическая память, когда следует запомнить информацию точно и последовательно, например выучить стихотворение, тогда как семантическое запоминание сохраняется значительно лучше, особенно той информации, которая затрагивает сущностные интересы индивида.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еются многочисленные данные о сохранении высокой жизнеспособности и работоспособности человека не только в пожилом, но и старческом возрасте. Здесь существенную роль играет целый ряд факторов: уровень образования, род занятий, зрелость личности. Особое значение имеет творческая активность личности, которая способна противодействовать процессам инволю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ключеность в профессиональную деятельность способствует сохранению именно ведущих для этой деятельности функций. Так, у ученых не изменяется с возрастом запас слов и общая эрудиция, у пожилых инженеров - пространственные и комбинаторные способности, у бухгалтеров - скорость арифметических действий, у водителей, моряков и летчиков до глубокой старости сохраняются острота зрения и величина поля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периодизациям развития, которые в качестве основания рассматривают причины, движущие силы развития, выделяя существенные характеристики каждой стадии, традиционно относят периодизации Льва Семеновича Выготского и Даниила Борисовича Эльконина (1904-1984). Рассмотрим периодизацию развития Эльконина как наиболее разработанну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анием периодизации психического развития для Эльконина послужили положения культурно-исторической теории Выготского и теория деятельности А.Н. Леонтьева. Источником психического развития является внешняя практическая деятельность ребенка. Однако не всякая деятельность становится источником психического развития. В рамках ведущей деятельности происходит формирование центральных возрастных новообразований. Развитие ребенка изначально социально. В социальном взаимодействии лежат истоки психических новообраз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льконин рассматривал ребенка как целостную личность, активно познающую окружающий мир: мир предметов и мир людей. Существуют, следовательно, две системы отношений: "ребенок-вещь" и "ребенок-взрослый". Вещь, имея определенные физические свойства, несет в себе и общественно выработанные способы своего употребления, способы действий с нею. Таким образом, вещь - это общественный предмет, действиям с которым ребенок должен научиться с помощью взрослого.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десь необходимо остановиться на рассмотрении понятия, введенного Выготским и получившего в психологии название "зона ближайшего развития". Это понятие предназначалось для характеристики связи обучения и психического развития. 3она ближайшего развития определяется содержанием тех задач, которые ребенок еще не может решить самостоятельно, но уже осуществляет с помощью взрослого. Наличие зоны ближайшего развития свидетельствует о ведущей роли взрослого в психическом развити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 что первоначально делается ребенком под руководством взрослых, становится затем его собственным достоянием. 3она ближайшего развития позволяет охарактеризовать возможности и перспективу развития. Ее определение имеет важное значение для диагностики психического развити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ды ведуще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зрослый выступает перед ребенком не столько как человек, сколько как представитель определенного общества, имеющий социальные роли, установки, мотивы, стереотипы действий, в том числе и стереотипы воспитания. Следовательно, взрослый - это "общественный" взрослый. Деятельность ребенка внутри систем "ребенок - общественный предмет" и "ребенок - общественный взрослый" представляет единый процесс, в котором формируется сама личность ребенка. Однако, составляя единый процесс освоения систем "ребенок-вещь" и "ребенок-взрослый" в рамках ведущей деятельности данного возраста, одна из систем выступает на первый план, занимая доминирующее положение. Следовательно, сменяющие друг друга ведущие деятельности определяют последовательное чередование систем "ребенок-вещь" и "ребенок-взрослый". В таблице представлены возрастные периоды смены ведуще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ведущие деятельности можно разбить на две группы, в зависимости от системы, которая является доминирующ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ую группу ведущих деятельностей составляют те, которые ориентируют детей на формирование норм отношений между людьми. Это непосредственно-эмоциональное общение младенца, ролевая игра дошкольника, личностное общение подростка. Они отличаются друг от друга содержательно, но представляют собой деятельности одного типа, имеющие отношение с системой "ребенок - общественный взрослый", или "человек-человек". (См. дополнительный иллюстративный материал.)</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о вторую группу входят деятельности, благодаря которым у ребенка формируются представления о предметном мире и способах действий в нем. Это предметно-манипулятивная деятельность ребенка раннего возраста, учебная деятельность младшего школьника и учебно-профессиональная деятельность юноши. Деятельности второй группы имеют дело в основном с системой "ребенок - общественный предмет", или "человек-вещь". В деятельностях первой группы развивается преимущественно мотивационно-потребностная сфера, тогда как в деятельностях второй группы - интеллектуально-познавательная. Эти две линии образуют единый процесс развития личности, но с преобладанием одной из сфер на каждом возрастном этапе. </w:t>
      </w:r>
      <w:r>
        <w:rPr>
          <w:rFonts w:cs="Times New Roman" w:ascii="Times New Roman" w:hAnsi="Times New Roman"/>
          <w:sz w:val="22"/>
          <w:szCs w:val="22"/>
          <w:lang w:val="en-US"/>
        </w:rPr>
        <w:t>(См. дополнительный иллюстративный материал.)</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Периодизация психического развития Д. Б. Эльконина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tbl>
      <w:tblPr>
        <w:tblW w:w="4500" w:type="pct"/>
        <w:jc w:val="center"/>
        <w:tblInd w:w="0" w:type="dxa"/>
        <w:tblLayout w:type="fixed"/>
        <w:tblCellMar>
          <w:top w:w="45" w:type="dxa"/>
          <w:left w:w="45" w:type="dxa"/>
          <w:bottom w:w="45" w:type="dxa"/>
          <w:right w:w="45" w:type="dxa"/>
        </w:tblCellMar>
      </w:tblPr>
      <w:tblGrid>
        <w:gridCol w:w="2715"/>
        <w:gridCol w:w="3758"/>
        <w:gridCol w:w="1946"/>
      </w:tblGrid>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Возрастные периоды</w:t>
            </w:r>
          </w:p>
        </w:tc>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Ведущая деятельность</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истема отношений</w:t>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Младенческий</w:t>
              <w:br/>
              <w:t>Раннее детство</w:t>
              <w:br/>
              <w:t>Дошкольный возраст</w:t>
              <w:br/>
              <w:t>Младший школьный возраст</w:t>
              <w:br/>
              <w:t>Подростковый возраст</w:t>
              <w:br/>
              <w:t>Юношеский возраст</w:t>
            </w:r>
          </w:p>
        </w:tc>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бщение со взрослым</w:t>
              <w:br/>
              <w:t>Предметная деятельность</w:t>
              <w:br/>
              <w:t>Игра</w:t>
              <w:br/>
              <w:t>Учебная деятельность</w:t>
              <w:br/>
              <w:t>Общение со сверстниками</w:t>
              <w:br/>
              <w:t>Учебно-профессиональная деятельность</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человек-человек</w:t>
              <w:br/>
              <w:t>человек-вещь</w:t>
              <w:br/>
              <w:t>человек-человек</w:t>
              <w:br/>
              <w:t>человек-вещь</w:t>
              <w:br/>
              <w:t>человек-человек</w:t>
              <w:br/>
              <w:t>человек-вещь</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каждому очередному этапу своего развития ребенок подходит с известным расхождением между тем, что он усвоил из системы отношений "человек-человек", и тем, что он усвоил из системы отношений "человек-вещь". Как раз те моменты, когда это расхождение принимает наибольшую величину, и называются кризисами, после которых идет развитие той стороны, которая отставала в предыдущий период. Но каждая из сторон подготавливает развитие следующ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 Эльконин так определяет теоретическое и практическое значение гипотезы о периодичности процессов психическ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первых, она позволяет преодолеть существующий в детской психологии разрыв между мотивационно-потребностной и интеллектуально-познавательной сторонами развития лич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вторых, дает возможность рассмотреть процесс психического развития не как линейный, а как идущий по восходящей спирал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третьих, она открывает путь к изучению связей, существующих между отдельными периодами, к установлению функционального значения всякого предшествующего периода для наступления последующег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четвертых, эта гипотеза представляет такое расчленение психического развития на эпохи и стадии, которое соответствует внутренним законам этого развития, а не каким-либо внешним по отношению к нему факторам.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енные нами периодизации жизненного цикла человека являются фактически классификациями развития одной из сторон психического развития человека. Видимо, создание целостной, интегративной периодизации психического развития человека - дело будущего. Это потребует не только интенсивных эмпирических исследований и теоретических поисков, но и взаимодействия с другими областями психологии, а также биологией и генетик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из приведенных периодизаций психического развития показывает, что, несмотря на разные основания и ограниченность классификаций, многие из них отмечают одни и те же возрастные периоды в жизни человека, которые, по-видимому, являются стадиями развития, имеющими качественные особ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Периодизация психического развити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2. Зона ближайшего развити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3. Понятие сензитивных и критических период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 Виды ведущей дея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рекомендуемой литератур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временная психология: справочное руководство. М.: ИНФРА-М, 1999.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логия. Учебник для гуманитарных вузов / Под общей ред. В.Н.Дружинина. СПб.: Питер, 2001.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логия: Учебник для студентов высш. пед. учеб. заведений: В 3 кн. Кн.1. общие основы психологии. - 3-е издание. - М.: Гуманитарный изд. центр ВЛАДОС, 1997.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наньев Б.Г. Человек как предмет познания. - Л.: Изд-во ЛГУ, 1968.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одфруа Ж. Что такое психология: В 2-х т. - Т.1. Ч.2, гл.4 / пер. с фр. Н.Н. Алипова; под ред. Г.Г.Аракелова. - М.: "Мир", 1999.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вич-Щербо И.В. и др. Психогенетика: Учебник.- М.: Аспект-пресс, 1999.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ЕННОЕ И РАЦИОНАЛЬНОЕ П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Тема 5. СТРУКТУРА ПСИХИ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5.1. Мотивационно-потребностная сфера челове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5.2. Когнитивные теории мотива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5.3. Психические познавательные процесс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5.4. Сознание и бессознательно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5.5. Измененные состояния сознания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Список рекомендуемой литератур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ЕРНУТЬСЯ К ОГЛАВЛЕНИЮ </w:t>
      </w:r>
    </w:p>
    <w:p>
      <w:pPr>
        <w:pStyle w:val="Normal"/>
        <w:jc w:val="both"/>
        <w:rPr>
          <w:rFonts w:ascii="Times New Roman" w:hAnsi="Times New Roman" w:cs="Times New Roman"/>
          <w:sz w:val="22"/>
          <w:szCs w:val="22"/>
        </w:rPr>
      </w:pPr>
      <w:r>
        <w:rPr>
          <w:rFonts w:cs="Times New Roman" w:ascii="Times New Roman" w:hAnsi="Times New Roman"/>
          <w:sz w:val="22"/>
          <w:szCs w:val="22"/>
        </w:rPr>
        <w:t>5.1. Мотивационно-потребностная сфера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руктурные компоненты психики челове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требности и мотивы (диспози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араметры мотивационной сферы челове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ерархи потребностей </w:t>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ные компоненты психик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Для более адекватного и полного представления структурных элементов, составляющих психику личности, необходимы знания этой структуры. В отечественной психологии принята следующая структура психик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4500" w:type="pct"/>
        <w:jc w:val="center"/>
        <w:tblInd w:w="0" w:type="dxa"/>
        <w:tblLayout w:type="fixed"/>
        <w:tblCellMar>
          <w:top w:w="45" w:type="dxa"/>
          <w:left w:w="45" w:type="dxa"/>
          <w:bottom w:w="45" w:type="dxa"/>
          <w:right w:w="45" w:type="dxa"/>
        </w:tblCellMar>
      </w:tblPr>
      <w:tblGrid>
        <w:gridCol w:w="2269"/>
        <w:gridCol w:w="4011"/>
        <w:gridCol w:w="2139"/>
      </w:tblGrid>
      <w:tr>
        <w:trPr/>
        <w:tc>
          <w:tcPr>
            <w:tcW w:w="2269" w:type="dxa"/>
            <w:vMerge w:val="restart"/>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процессы:</w:t>
              <w:br/>
              <w:t>познавательные:</w:t>
              <w:br/>
              <w:t>ощущения, восприятия, память, представления, мышление, внимание, речь, воображение;</w:t>
              <w:br/>
              <w:t>эмоциональные:</w:t>
              <w:br/>
              <w:t>эмоции, чувства;</w:t>
              <w:br/>
              <w:t>волевые:</w:t>
              <w:br/>
              <w:t xml:space="preserve">механизмы волевых действий, волевые качества. </w:t>
            </w:r>
          </w:p>
        </w:tc>
        <w:tc>
          <w:tcPr>
            <w:tcW w:w="4011"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состояния:</w:t>
              <w:br/>
              <w:t xml:space="preserve">активность, пассивность, бодрость, усталость, апатия, эйфория и т.д. </w:t>
            </w:r>
          </w:p>
        </w:tc>
        <w:tc>
          <w:tcPr>
            <w:tcW w:w="2139" w:type="dxa"/>
            <w:vMerge w:val="restart"/>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свойства:</w:t>
              <w:br/>
              <w:t xml:space="preserve">направленность потребности, мотивы, цели, темперамент, характер, способности. </w:t>
            </w:r>
          </w:p>
        </w:tc>
      </w:tr>
      <w:tr>
        <w:trPr/>
        <w:tc>
          <w:tcPr>
            <w:tcW w:w="2269" w:type="dxa"/>
            <w:vMerge w:val="continue"/>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011"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84730"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284730" cy="666115"/>
                          </a:xfrm>
                          <a:prstGeom prst="rect">
                            <a:avLst/>
                          </a:prstGeom>
                        </pic:spPr>
                      </pic:pic>
                    </a:graphicData>
                  </a:graphic>
                </wp:inline>
              </w:drawing>
            </w:r>
          </w:p>
        </w:tc>
        <w:tc>
          <w:tcPr>
            <w:tcW w:w="2139" w:type="dxa"/>
            <w:vMerge w:val="continue"/>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269" w:type="dxa"/>
            <w:vMerge w:val="continue"/>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011"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образования:</w:t>
              <w:br/>
              <w:t xml:space="preserve">знания, начальные умения, простые навыки, сложные навыки, сложные умения </w:t>
            </w:r>
          </w:p>
        </w:tc>
        <w:tc>
          <w:tcPr>
            <w:tcW w:w="2139" w:type="dxa"/>
            <w:vMerge w:val="continue"/>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указанные в структуре психики личности компоненты представляют соб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ические процессы - это психические явления, обеспечивающие первичное отражение и осознание личностью воздействий окружающей действительности; </w:t>
      </w:r>
    </w:p>
    <w:p>
      <w:pPr>
        <w:pStyle w:val="Normal"/>
        <w:jc w:val="both"/>
        <w:rPr/>
      </w:pPr>
      <w:r>
        <w:rPr>
          <w:rFonts w:cs="Times New Roman" w:ascii="Times New Roman" w:hAnsi="Times New Roman"/>
          <w:sz w:val="22"/>
          <w:szCs w:val="22"/>
        </w:rPr>
        <w:t xml:space="preserve">психические свойства - это наиболее устойчивые и постоянно проявляющиеся особенности личности, обеспечивающие определенный уровень поведения и деятельности, типичный для нее. Различают следующие свойства личности: направленность, темперамент, характер и способ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ические состояния - это определенный уровень работоспособности и качества функционирования психики человека, характерный для него в каждый данный момент времен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ические образования - это психические явления, формирующиеся в процессе приобретения человеком жизненного и профессионального опыта, в содержание которых входит особое сочетание знаний, навыков и умений.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подробнее содержание некоторых из перечисленных нами компонен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оведении человека есть две функционально взаимосвязанные стороны: побудительная и регуляционная. Побуждение обеспечивает активизацию и направленность поведения, а регуляция отвечает за то, как оно складывается от начала и до конца в конкретной ситуации. Рассматриваемые нами психические процессы, явления и состояния: ощущения, восприятие, память, воображение, внимание, мышление, способности, темперамент, характер, эмоции - все это обеспечивает в основном регуляцию поведения. Что же касается его стимуляции, или побуждения, то оно связано с понятиями мотива и мотивации. Эти понятия включают в себя представление о потребностях, интересах, целях, намерениях, стремлениях, побуждениях, имеющихся у человека, о внешних факторах, которые заставляют его вести себя определенным образом, об управлении деятельностью в процессе ее осуществления и о многом другом. Среди всех понятий, которые используются в психологии для описания и объяснения побудительных моментов в поведении человека, самыми общими, основными являются понятия мотивации и мотива. Рассмотрим их.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требности и мотивы (диспозиции)</w:t>
      </w:r>
    </w:p>
    <w:p>
      <w:pPr>
        <w:pStyle w:val="Normal"/>
        <w:jc w:val="both"/>
        <w:rPr>
          <w:rFonts w:ascii="Times New Roman" w:hAnsi="Times New Roman" w:cs="Times New Roman"/>
          <w:sz w:val="22"/>
          <w:szCs w:val="22"/>
        </w:rPr>
      </w:pPr>
      <w:r>
        <w:rPr>
          <w:rFonts w:cs="Times New Roman" w:ascii="Times New Roman" w:hAnsi="Times New Roman"/>
          <w:sz w:val="22"/>
          <w:szCs w:val="22"/>
        </w:rPr>
        <w:t>Термин "мотивация" представляет более широкое понятие, чем термин "мотив". Слово "мотивация" используется в современной психологии в двояком смысле: как обозначающее систему факторов, детерминирующих поведение (сюда входят, в частности, потребности, мотивы, цели, намерения, стремления и многое другое), и как характеристика процесса, который стимулирует и поддерживает поведенческую активность на определенном уровне. Мы будем использовать понятие "мотивация" преимущественно в первом значении, хотя в некоторых случаях, когда это необходимо (и оговорено), будем обращаться и ко второму его значению. Мотивацию, таким образом, можно определить как совокупность причин психологического характера, объясняющих поведение человека, его начало, направленность и активность.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тивационного объяснения требуют следующие стороны поведения: его возникновение, продолжительность и устойчивость, направленность и прекращение после достижения поставленной цели, преднастройка на будущие события, повышение эффективности, разумность или смысловая целостность отдельно взятого поведенческого акта. Кроме того, на уровне познавательных процессов мотивационному объяснению подлежат их избирательность, эмоционально-специфическая окрашенность.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тавление о мотивации возникает при попытке объяснения, а не описания поведения. Это - поиск ответов на вопросы типа "Почему?", "Зачем?", "Для какой цели?", "Ради чего?", "Какой смысл...?". Обнаружение и описание причин устойчивых изменений поведения и есть ответ на вопрос о мотивации содержащих его поступк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юбая форма поведения может быть объяснена как внутренними, так и внешними причинами. В первом случае в качестве исходного и конечного пунктов объяснения выступают психологические свойства субъекта поведения, а во втором - внешние условия и обстоятельства его деятельности. В первом случае говорят о мотивах, потребностях, целях, намерениях, желаниях, интересах и т.п., а во втором - о стимулах, исходящих из сложившейся ситуации. Иногда все психологические факторы, которые как бы изнутри, от человека, определяют его поведение, называют личностными диспозициями. Тогда, соответственно, говорят о диспозиционной и ситуационной мотивациях как аналогах внутренней и внешней детерминации поведения.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спозиционная и ситуационная мотивации не являются независимыми. Диспозиции могут актуализироваться под влиянием определенной ситуации, и, напротив, активизация определенных диспозиций (мотивов, потребностей) приводит к изменению ситуации, точнее, ее восприятия субъектом. Его внимание в таком случае становится избирательным, а сам субъект предвзято воспринимает и оценивает ситуацию, исходя из актуальных интересов и потребностей. Практически любое действие человека следует поэтому рассматривать как двояко детерминированное: диспозиционно и ситуацион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едение личности в ситуациях, которые кажутся одинаковыми, представляется довольно разнообразным, и это разнообразие трудно объяснить, апеллируя только к ситуации. Установлено, например, что даже на одни и те же вопросы человек отвечает по-разному в зависимости от того, где и как эти вопросы ему задаются. В этой связи есть смысл определить ситуацию не физически, а психологически, так, как она представляется субъекту в его восприятии и переживаниях, т.е. так, как человек понимает и оценивает е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вестный немецкий психолог Курт Левин (1890-1947) показал, что каждый человек характерным для него образом воспринимает и оценивает одну и ту же ситуацию и у разных людей эти оценки не совпадают. Кроме того, один и тот же человек в зависимости от того, в каком состоянии он находится, ту же самую ситуацию может воспринимать по-разному. Это особенно характерно для интеллектуально развитых людей, имеющих большой жизненный опыт и способных из любой ситуации извлечь для себя много полезного, видеть ее под разными углами зрения и действовать в ней различными способ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юминутное, актуальное поведение человека следует рассматривать не как реакцию на определенные внутренние или внешние стимулы, а как результат непрерывного взаимодействия его диспозиций с ситуацией. Это предполагает рассмотрение мотивации как циклического процесса непрерывного взаимного воздействия и преобразования, в котором субъект действия и ситуация взаимно влияют друг на друга, и результатом этого является реально наблюдаемое поведение. Мотивация в данном случае мыслится как процесс непрерывного выбора и принятия решений на основе взвешивания поведенческих альтернати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тивация объясняет целенаправленность действия, организованность и устойчивость целостной деятельности, направленной на достижение определенной це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тив, в отличие от мотивации, - это то, что принадлежит самому субъекту поведения, является его устойчивым личностным свойством, изнутри побуждающим к совершению определенных действий. Мотив также можно определить как понятие, которое в обобщенном виде представляет множество диспозиц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 всех возможных диспозиций наиболее важной является понятие потребности. Ею называют состояние нужды человека или животного в определенных условиях, которых им недостает для нормального существования и развития. Потребность как состояние личности всегда связана с наличием у человека чувства неудовлетворенности, связанного с дефицитом того, что требуется (отсюда название "потребность") организму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требности есть у всех живых существ, и этим живая природа отличается от неживой. Другим ее отличием, также связанным с потребностями, является избирательность реагирования живого именно на то, что составляет предмет потребностей, т.е. на то, чего организму в данный момент времени не хватает. Потребность активизирует организм, стимулирует его поведение, направленное на поиск того, что требуется. Она как бы ведет за собой организм, приводит в состояние повышенной возбудимости отдельные психические процессы и органы, поддерживает активность организма до тех пор, пока соответствующее состояние нужды не будет полностью удовлетворе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личество и качество потребностей, которые имеют живые существа, зависит от уровня их организации, от образа и условий жизни, от места, занимаемого соответствующим организмом на эволюционной лестнице. Меньше всего потребностей у растений, которые имеют нужду в основном только в определенных биохимических и физических условиях существования. Больше всего разнообразных потребностей у человека, у которого, кроме физических и органических потребностей, есть еще материальные, духовные, социальные (последние представляют собой специфические потребности, связанные с общением и взаимодействием людей друг с другом). Как личности люди отличаются друг от друга разнообразием имеющихся у них потребностей и особым сочетанием этих потребностей.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ные характеристики человеческих потребностей - сила, периодичность возникновения и способ удовлетворения. Дополнительной, но весьма существенной характеристикой, особенно когда речь идет о личности, является предметное содержание потребности, т.е. совокупность тех объектов материальной и духовной культуры, с помощью которых данная потребность может быть удовлетворен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торое после потребности по своему мотивационному значению понятие - цель. Целью называют тот непосредственно осознаваемый результат, на который в данный момент направлено действие, связанное с деятельностью, удовлетворяющей актуализированную потребность. Психологически цель есть то мотивационно-побудительное содержание сознания, которое воспринимается человеком как непосредственный и ближайший ожидаемый результат его деятельности. Цель является основным объектом внимания, занимает объем кратковременной и оперативной памяти; с ней связаны разворачивающийся в данный момент времени мыслительный процесс и большая часть всевозможных эмоциональных переживаний. В отличие от цели, связанной с кратковременной памятью, потребности, вероятно, хранятся в долговременной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раметры мотивационной сферы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енные мотивационные образования: диспозиции (мотивы), потребности и цели - являются основными составляющими мотивационной сферы человека. Каждая из диспозиций может быть реализована во многих потребностях. В свою очередь, поведение, направленное на удовлетворение потребности, разделяется на виды деятельности (общения), соответствующие частным целя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тивационную сферу человека, с точки зрения ее развитости, можно оценивать по следующим параметр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широ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ибк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ерархизирован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Под широтой мотивационной сферы понимается качественное разнообразие мотивационных факторов - диспозиций (мотивов), потребностей и целей, представленных на каждом из уровней. Чем больше у человека разнообразных мотивов, потребностей и целей, тем более развитой является его мотивационная сфе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ибкость мотивационной сферы характеризует процесс мотивации следующим образом. Более гибкой считается такая мотивационная сфера, в которой для удовлетворения мотивационного побуждения более общего характера (более высокого уровня) может быть использовано больше разнообразных мотивационных побудителей более низкого уровня. Например, более гибкой является мотивационная сфера человека, который в зависимости от обстоятельств удовлетворения одного и того же мотива может использовать более разнообразные средства, чем другой человек. Скажем, для одного индивида потребность в знаниях может быть удовлетворена только телевидением, радио и кино, а для другого средством ее удовлетворения также являются разнообразные книги, периодическая печать, общение с людьми. У последнего мотивационная сфера по определению будет более гибк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метим, что широта и гибкость характеризуют мотивационную сферу человека по-разному. Широта - это разнообразие потенциального круга предметов, способных для данного человека служить средством удовлетворения актуальной потребности, а гибкость - подвижность связей, существующих между разными уровнями иерархической организованности мотивационной сферы: между мотивами и потребностями, мотивами и целями, потребностями и целя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конец, иерархизированность - это характеристика строения каждого из уровней организации мотивационной сферы, взятого в отдельности. Потребности, мотивы и цели не существуют как рядоположенные наборы мотивационных диспозиций. Одни диспозиции (мотивы, цели) сильнее других и возникают чаще; другие - слабее и актуализируются реже. Чем больше различий в силе и частоте актуализации мотивационных образований определенного уровня, тем выше иерархизированность мотивационной сферы.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ерархия потре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Классификация человеческих потребностей по иерархически построенным группам, последовательность которых указывает на порядок появления потребностей в процессе индивидуального развития, а также на развитость в целом мотивационной сферы, была предложена Абрахамом Харольдом Маслоу (1908-1970); у человека, согласно его концепции, с рождения последовательно появляются и сопровождают личностное взросление следующие семь классов потре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требности физиологические (органическ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требности в безопас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требности в принадлежности и любв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требности уважения (почит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знавательные потреб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стетические потреб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требности в самоактуализаци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мотивов, потребностей и целей в качестве побудителей человеческого поведения рассматриваются также интересы, задачи, желания и намерения. Интересом называют особое мотивационное состояние познавательного характера, которое, как правило, напрямую не связано с какой-либо одной, актуальной в данный момент времени потребностью. Интерес к себе может вызвать любое неожиданное событие, непроизвольно привлекшее к себе внимание, любой новый появившийся в поле зрения предмет, любой частный, случайно возникший слуховой или иной раздражитель.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ересу соответствует особый вид деятельности, которая называется ориентировочно-исследовательской. Чем выше на эволюционной лестнице стоит организм, тем больше времени занимает у него данный вид деятельности и тем совершеннее ее методы и средства. Высший уровень развития такой деятельности, имеющийся только у человека, - это научные и художественно-творческие изыск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дача как частный ситуационно-мотивационный фактор возникает тогда, когда в ходе выполнения действия, направленного на достижение определенной цели, организм наталкивается на препятствие, которое необходимо преодолеть, чтобы двигаться дальше. Одна и та же задача может возникать в процессе выполнения самых различных действий и поэтому так же неспецифична для потребностей, как и интере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елания и намерения - это сиюминутно возникающие и довольно часто сменяющие друг друга мотивационные субъективные состояния, отвечающие изменяющимся условиям выполнения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ересы, задачи, желания и намерения хотя и входят в систему мотивационных факторов, участвуют в мотивации поведения, однако выполняют в ней не столько побудительную, сколько инструментальную роль. Они больше ответственны за стиль, а не за направленность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тивация поведения человека может бы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знательно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ессознательной.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Это означает, что одни потребности и цели, управляющие поведением человека, им осознаются, другие нет. Многие психологические проблемы получают свое решение, как только мы отказываемся от представления о том, будто люди всегда осознают мотивы своих действий, поступков, мыслей и чувств. На самом деле их истинные мотивы не обязательно таковы, какими они кажу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Структурные компоненты психик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2. Потребности и мотивы (диспозиции).</w:t>
      </w:r>
    </w:p>
    <w:p>
      <w:pPr>
        <w:pStyle w:val="Normal"/>
        <w:jc w:val="both"/>
        <w:rPr>
          <w:rFonts w:ascii="Times New Roman" w:hAnsi="Times New Roman" w:cs="Times New Roman"/>
          <w:sz w:val="22"/>
          <w:szCs w:val="22"/>
        </w:rPr>
      </w:pPr>
      <w:r>
        <w:rPr>
          <w:rFonts w:cs="Times New Roman" w:ascii="Times New Roman" w:hAnsi="Times New Roman"/>
          <w:sz w:val="22"/>
          <w:szCs w:val="22"/>
        </w:rPr>
        <w:t>3. Иерархия потребностей А.Масло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 Параметры мотивационной сферы челове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2. Когнитивные теории мотив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ория когнитивного диссонанс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ория баланс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ценарии (скрипты) и контрфакты </w:t>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когнитивного диссонанса</w:t>
      </w:r>
    </w:p>
    <w:p>
      <w:pPr>
        <w:pStyle w:val="Normal"/>
        <w:jc w:val="both"/>
        <w:rPr>
          <w:rFonts w:ascii="Times New Roman" w:hAnsi="Times New Roman" w:cs="Times New Roman"/>
          <w:sz w:val="22"/>
          <w:szCs w:val="22"/>
        </w:rPr>
      </w:pPr>
      <w:r>
        <w:rPr>
          <w:rFonts w:cs="Times New Roman" w:ascii="Times New Roman" w:hAnsi="Times New Roman"/>
          <w:sz w:val="22"/>
          <w:szCs w:val="22"/>
        </w:rPr>
        <w:t>Многочисленные теории мотивации стали появляться еще в работах древних философов. В настоящее время таких теорий насчитывается уже не один десяток. В новейших психологических концепциях мотивации, претендующих на объяснение поведения человека, преобладающим в настоящее время является когнитивный подход к мотивации, в русле которого особое значение придается феноменам, связанным с осознанием и знаниями человека.</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сновным тезисом авторов когнитивных теорий (от англ. </w:t>
      </w:r>
      <w:r>
        <w:rPr>
          <w:rFonts w:cs="Times New Roman" w:ascii="Times New Roman" w:hAnsi="Times New Roman"/>
          <w:sz w:val="22"/>
          <w:szCs w:val="22"/>
          <w:lang w:val="en-US"/>
        </w:rPr>
        <w:t>cognitive</w:t>
      </w:r>
      <w:r>
        <w:rPr>
          <w:rFonts w:cs="Times New Roman" w:ascii="Times New Roman" w:hAnsi="Times New Roman"/>
          <w:sz w:val="22"/>
          <w:szCs w:val="22"/>
        </w:rPr>
        <w:t xml:space="preserve"> - познавательный) было убеждение, что поведение индивида направляют знания, представления, мнения о происходящем во внешнем мире, о причинах и следствиях. Знание не является простой совокупностью сведений. Знание - это не "холодная", бесстрастная информация. Представления человека о мире программируют, проектируют будущее поведение. И то, что человек делает, и как он это делает, зависит в конечном итоге не только от его фиксированных потребностей, глубинных и извечных стремлений, но и от относительно изменчивых представлений о реальности.</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Когнитивные теории мотивации, интенсивно разрабатывающиеся в настоящее время, берут свое начало от широко известных работ Л.Фестингера (</w:t>
      </w:r>
      <w:r>
        <w:rPr>
          <w:rFonts w:cs="Times New Roman" w:ascii="Times New Roman" w:hAnsi="Times New Roman"/>
          <w:sz w:val="22"/>
          <w:szCs w:val="22"/>
          <w:lang w:val="en-US"/>
        </w:rPr>
        <w:t>Festinger</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rPr>
        <w:t xml:space="preserve">. А., 1957). Ему принадлежит теория когнитивного диссонанса. Эта теория имеет два принципиальных достоинства, отличающих хорошую теорию от плохой, научную теорию от ненаучно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первых, она исходит из "максимально общих оснований", если пользоваться выражением Эйнштейн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вторых, из этих общих оснований выведены следствия, которые могут быть подвергнуты экспериментальной проверке. В силу этих обстоятельств работы Фестингера породили огромное количество экспериментальных исследований и целых исследовательских программ, результатом чего стало открытие массы новых - порой парадоксальных - эффектов и закономерностей, представляющих как теоретический, так и практический интерес.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 когнитивным диссонансом Фестингер понимал некоторое противоречие между двумя или более когнициями. Когниция трактуется Фестингером достаточно широко: когниция - это любое знание, мнение или убеждение, касающееся среды, себя или собственного поведения. Диссонанс переживается личностью как состояние дискомфорта. Она стремится от него избавиться, восстановить внутреннюю когнитивную гармонию. И именно это стремление является мощным мотивирующим фактором человеческого поведения и отношения к миру.</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остояние диссонанса между когнициями Х и </w:t>
      </w:r>
      <w:r>
        <w:rPr>
          <w:rFonts w:cs="Times New Roman" w:ascii="Times New Roman" w:hAnsi="Times New Roman"/>
          <w:sz w:val="22"/>
          <w:szCs w:val="22"/>
          <w:lang w:val="en-US"/>
        </w:rPr>
        <w:t>Y</w:t>
      </w:r>
      <w:r>
        <w:rPr>
          <w:rFonts w:cs="Times New Roman" w:ascii="Times New Roman" w:hAnsi="Times New Roman"/>
          <w:sz w:val="22"/>
          <w:szCs w:val="22"/>
        </w:rPr>
        <w:t xml:space="preserve"> возникает тогда, когда из когниции Х следует не </w:t>
      </w:r>
      <w:r>
        <w:rPr>
          <w:rFonts w:cs="Times New Roman" w:ascii="Times New Roman" w:hAnsi="Times New Roman"/>
          <w:sz w:val="22"/>
          <w:szCs w:val="22"/>
          <w:lang w:val="en-US"/>
        </w:rPr>
        <w:t>Y</w:t>
      </w:r>
      <w:r>
        <w:rPr>
          <w:rFonts w:cs="Times New Roman" w:ascii="Times New Roman" w:hAnsi="Times New Roman"/>
          <w:sz w:val="22"/>
          <w:szCs w:val="22"/>
        </w:rPr>
        <w:t xml:space="preserve">. Состояние консонанса между Х и </w:t>
      </w:r>
      <w:r>
        <w:rPr>
          <w:rFonts w:cs="Times New Roman" w:ascii="Times New Roman" w:hAnsi="Times New Roman"/>
          <w:sz w:val="22"/>
          <w:szCs w:val="22"/>
          <w:lang w:val="en-US"/>
        </w:rPr>
        <w:t>Y</w:t>
      </w:r>
      <w:r>
        <w:rPr>
          <w:rFonts w:cs="Times New Roman" w:ascii="Times New Roman" w:hAnsi="Times New Roman"/>
          <w:sz w:val="22"/>
          <w:szCs w:val="22"/>
        </w:rPr>
        <w:t xml:space="preserve">, с другой стороны, существует тогда, когда из Х следует </w:t>
      </w:r>
      <w:r>
        <w:rPr>
          <w:rFonts w:cs="Times New Roman" w:ascii="Times New Roman" w:hAnsi="Times New Roman"/>
          <w:sz w:val="22"/>
          <w:szCs w:val="22"/>
          <w:lang w:val="en-US"/>
        </w:rPr>
        <w:t>Y</w:t>
      </w:r>
      <w:r>
        <w:rPr>
          <w:rFonts w:cs="Times New Roman" w:ascii="Times New Roman" w:hAnsi="Times New Roman"/>
          <w:sz w:val="22"/>
          <w:szCs w:val="22"/>
        </w:rPr>
        <w:t xml:space="preserve">. Человек стремится к внутренней непротиворечивости, к состоянию консонанса. Например, склонный к полноте человек решил сесть на диету (когниция Х), но не может отказать себе в любимом шоколаде (когниция </w:t>
      </w:r>
      <w:r>
        <w:rPr>
          <w:rFonts w:cs="Times New Roman" w:ascii="Times New Roman" w:hAnsi="Times New Roman"/>
          <w:sz w:val="22"/>
          <w:szCs w:val="22"/>
          <w:lang w:val="en-US"/>
        </w:rPr>
        <w:t>Y</w:t>
      </w:r>
      <w:r>
        <w:rPr>
          <w:rFonts w:cs="Times New Roman" w:ascii="Times New Roman" w:hAnsi="Times New Roman"/>
          <w:sz w:val="22"/>
          <w:szCs w:val="22"/>
        </w:rPr>
        <w:t>). Человек, стремящийся похудеть, не должен есть шоколад. Налицо диссонанс. Его возникновение мотивирует человека на редукцию, снятие, уменьшение диссонанса. Для этого, по мнению Фестингера, у человека есть три основных способ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зменить одну из когниций (в данном случае - перестать есть шоколад или прекратить диет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низить значимость входящих в диссонантные отношения когниций (решить, что полнота не такой уж большой грех или что шоколад не дает значительной прибавки вес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бавить новую когницию (например, что хотя шоколад и увеличивает вес, зато благотворно влияет на умственную деятельность).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Когнитивный диссонанс мотивирует, требует своего уменьшения, приводит к изменению отношений, а в итоге - к изменению поведения. Рассмотрим два наиболее известных эффекта, связанных с возникновением и снятием когнитивного диссонанса. (См. дополнительный иллюстративный материал.) Один из них возникает в ситуации поведения, противоречащего оценочному отношению человека к чему-либо (аттитюду). Если человек добровольно (без принуждения) соглашается сделать что-либо, несколько не соответствующее его убеждениям, мнению, и если это поведение не имеет достаточного внешнего оправдания (скажем, вознаграждения), то в дальнейшем убеждения и мнения меняются в сторону большего соответствия поведению. Если, например, человек согласился на поведение, идущее несколько вразрез с его нравственными установками, то следствием этого будет диссонанс между знанием о поведении и нравственными установками, а в дальнейшем последние изменятся в сторону понижения нравственност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угой хорошо изученный эффект, полученный в исследованиях когнитивного диссонанса, - диссонанс после трудного решения. Трудным решением называется тот случай, когда альтернативные варианты, из которых необходимо сделать выбор, близки по привлекательности. В таких случаях, как правило, после принятия решения, после того, как выбор сделан, человек переживает когнитивный диссонанс, являющийся результатом следующих противоречий: с одной стороны, в избранном варианте есть негативные черты, а с другой стороны, в отвергнутом варианте есть нечто положительное. Принятое частично плохо, но оно принято. Отвергнутое частично хорошо, но оно отвергнуто.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кспериментальные исследования последствий трудного решения показали, что после принятия такого решения (со временем) повышается субъективная привлекательность избранного варианта и понижается субъективная привлекательность отвергнутого. Человек, таким образом, избавляется от когнитивного диссонанса: он убеждает себя в том, что выбранное не просто слегка лучше отвергнутого, а значительно лучше, он как бы раздвигает альтернативные варианты: избранное тянет вверх по шкале привлекательности, отвергнутое - вниз. Исходя из этого, можно полагать, что трудные решения увеличивают вероятность поведения, соответствующего избранному варианту. Например, если человек долго мучился выбором между автомобилями "А" и "Б", а в итоге предпочел "Б", то в дальнейшем вероятность выбора автомобилей типа "Б" будет выше, чем до покупки, так как относительная привлекательность последних выраст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баланса</w:t>
      </w:r>
    </w:p>
    <w:p>
      <w:pPr>
        <w:pStyle w:val="Normal"/>
        <w:jc w:val="both"/>
        <w:rPr/>
      </w:pPr>
      <w:r>
        <w:rPr>
          <w:rFonts w:cs="Times New Roman" w:ascii="Times New Roman" w:hAnsi="Times New Roman"/>
          <w:sz w:val="22"/>
          <w:szCs w:val="22"/>
        </w:rPr>
        <w:t>После Второй мировой войны, после разрушений, тревог и хаоса у людей обострилась потребность в стабильности, устойчивости и непротиворечивости мира. Поэтому вполне закономерно, что в психологии появился целый ряд теорий, в основу поведения человека ставящих стремление к гармонии. Один из таких примеров - теория когнитивного диссонанса - был рассмотрен выше. Другим широко известным примером является теория баланса Ф. Хайдера (</w:t>
      </w:r>
      <w:r>
        <w:rPr>
          <w:rFonts w:cs="Times New Roman" w:ascii="Times New Roman" w:hAnsi="Times New Roman"/>
          <w:sz w:val="22"/>
          <w:szCs w:val="22"/>
          <w:lang w:val="en-US"/>
        </w:rPr>
        <w:t>Heider</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195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tbl>
      <w:tblPr>
        <w:tblW w:w="4500" w:type="pct"/>
        <w:jc w:val="center"/>
        <w:tblInd w:w="0" w:type="dxa"/>
        <w:tblLayout w:type="fixed"/>
        <w:tblCellMar>
          <w:top w:w="45" w:type="dxa"/>
          <w:left w:w="45" w:type="dxa"/>
          <w:bottom w:w="45" w:type="dxa"/>
          <w:right w:w="45" w:type="dxa"/>
        </w:tblCellMar>
      </w:tblPr>
      <w:tblGrid>
        <w:gridCol w:w="337"/>
        <w:gridCol w:w="2694"/>
        <w:gridCol w:w="2694"/>
        <w:gridCol w:w="2694"/>
      </w:tblGrid>
      <w:tr>
        <w:trPr>
          <w:trHeight w:val="276" w:hRule="atLeast"/>
        </w:trPr>
        <w:tc>
          <w:tcPr>
            <w:tcW w:w="8419" w:type="dxa"/>
            <w:gridSpan w:val="4"/>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Виды триад по Хайдеру</w:t>
            </w:r>
          </w:p>
        </w:tc>
      </w:tr>
      <w:tr>
        <w:trPr/>
        <w:tc>
          <w:tcPr>
            <w:tcW w:w="3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N</w:t>
            </w:r>
          </w:p>
        </w:tc>
        <w:tc>
          <w:tcPr>
            <w:tcW w:w="808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Типы отношений внутри триад</w:t>
            </w:r>
          </w:p>
        </w:tc>
      </w:tr>
      <w:tr>
        <w:trPr/>
        <w:tc>
          <w:tcPr>
            <w:tcW w:w="3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убъект - Объект</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Другой человек - Объект</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убъект - Другой человек</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Автор теории исходил из следующих принципов. Социальная ситуация может быть описана как совокупность элементов (людей и объектов) и связей между ними. Определенные сочетания элементов и связей являются устойчивыми, сбалансированными, другие - несбалансированными. У людей наблюдается стремление к сбалансированным, гармоничным, непротиворечивым ситуациям. Несбалансированные ситуации, подобно когнитивному диссонансу, вызывают чувства дискомфорта, напряженности и стремление привести ситуацию к сбалансированному виду. Таким образом, одним из источников человеческого поведения, по мнению Хайдера, является потребность в гармоничных, непротиворечивых социальных отношениях. Положение дисбаланса инициирует поведение, направленное на восстановление баланс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ачестве простейшей социальной ситуации Хайдер рассматривает систему, состоящую из трех элементов (триаду): субъект - другой человек - объект - вместе с отношениями между н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бъект - другой человек;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бъект - объек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ругой человек - объект.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Объект при этом понимается весьма широко: как вещь, процесс, группа людей, предмет, идея и т. д. Отношения внутри триады могут быть положительными и отрицательными. Таким образом, логически возможны восемь видов триад (таб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ые четыре ситуации являются сбалансированными, остальные - несбалансированными. Скажем, я не люблю лыжные прогулки, мой знакомый(ая) тоже их не любит, между нами позитивные взаимоотношения (сочетание 3). В этом нет никакого противоречия - ситуация сбалансирована. С другой стороны, может оказаться так, что я и ненавистный мне человек одинаково (негативно) относимся к некоторой политической партии (сочетание 5). Это уже дисбаланс: я разделяю мнение со своим враг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мнению Хайдера, ситуации пятого-восьмого видов неустойчивы, вызывают чувство дискомфорта и стремление преобразовать их в одну из первых четырех. В целом же возможны три основных способа снятия дисбалан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зменить одно из отношений с "+" на "-" или с "-" на "+": например, если выясняется, что мой друг страшно любит кошек, а я к ним раньше относился довольно прохладно (сочетание 7), то очень возможно, что я со временем изменю свое отношение к этим домашним животным с отрицательного на положительное, а если моя ненависть к кошачьим превосходит привязанность к другу, я могу пересмотреть не свое отношение к кошкам, а свое отношение к друг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меньшить значимость одного из отношений, т.е. свести одно из отношений к нулю: если моя хорошая знакомая, например, не выносит разговоров на отвлеченные темы, а я их обожаю (сочетание 8), то я могу отстраниться от ее отношения к данному предмету, нейтрализовать его, прекратив беседовать с ней на отвлеченные темы, а утолять свою жажду философствования в беседах с друзья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ифференцировать положительное и отрицательное отношения: если мой любимый врач говорит, что кофе вреден для меня, имея в виду действие кофеина на сердечно-сосудистую систему, а я без вкуса и запаха кофе не могу прожить и дня (сочетание 8), то можно в принципе перейти на кофе без кофеина, т.е. дифференцировать, разделить свое отношение к кофе на два типа: отношение к кофе с кофеином, как и у врача, - отрицательное; отношение к кофе без кофеина - положительное.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показывают, что в целом выводы теории подтверждаются, а именно, что люди действительно предпочитают ситуации первых четырех видов остальным ситуациям. Основная трудность состоит в том, чтобы предсказать, какой конкретно стратегией восстановления баланса (первой, второй или третьей) будет пользоваться данный человек в конкретной ситуации. И эта проблема далека от своего окончательного решения, так же, впрочем, как и проблема предсказания способа снятия когнитивного диссонанс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м не менее эффект баланса широко используется в практической социальной психологии, и наверное, наиболее характерным примером его применения является реклама, в которой различные известные личности (предположительно, любимые народом) демонстрируют свою любовь и приверженность определенным напиткам, продуктам питания, предметам одежды и т. п. Авторы рекламы ожидают, и как правило не без оснований, что наше (потребителей) нейтральное или даже негативное отношение к тем или иным товарам под влиянием такой рекламы преобразуется в позитивное (переход от сочетания семь к сочетанию один): мы избавимся таким образом от дисбаланса, а производитель - от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ценарии (скрипты) и контрфакты</w:t>
      </w:r>
    </w:p>
    <w:p>
      <w:pPr>
        <w:pStyle w:val="Normal"/>
        <w:jc w:val="both"/>
        <w:rPr/>
      </w:pPr>
      <w:r>
        <w:rPr>
          <w:rFonts w:cs="Times New Roman" w:ascii="Times New Roman" w:hAnsi="Times New Roman"/>
          <w:sz w:val="22"/>
          <w:szCs w:val="22"/>
        </w:rPr>
        <w:t>В последние годы в психологию мотивации импортируется все больше концепций, рожденных в недрах когнитивной психологии. Например, понятие "сценарий", впервые использованное Р.Шенком и Р.Абельсоном (</w:t>
      </w:r>
      <w:r>
        <w:rPr>
          <w:rFonts w:cs="Times New Roman" w:ascii="Times New Roman" w:hAnsi="Times New Roman"/>
          <w:sz w:val="22"/>
          <w:szCs w:val="22"/>
          <w:lang w:val="en-US"/>
        </w:rPr>
        <w:t>Schank</w:t>
      </w: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 xml:space="preserve">. С., </w:t>
      </w:r>
      <w:r>
        <w:rPr>
          <w:rFonts w:cs="Times New Roman" w:ascii="Times New Roman" w:hAnsi="Times New Roman"/>
          <w:sz w:val="22"/>
          <w:szCs w:val="22"/>
          <w:lang w:val="en-US"/>
        </w:rPr>
        <w:t>Abelsoh</w:t>
      </w: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 1977) для обозначения информации, отражающей некоторую обычную, привычную последовательность событий, все шире применяется для объяснения процессов мотивации поведения. При этом предполагается, что человек не только усваивает сценарии в готовом виде, но создает их сам, представляя будущий ход событий. Сценарий же, в свою очередь, может играть регулятивную функцию по отношению к поведению. Есть некоторое соответствие между поведением и сценарием: если я детально и последовательно представил себе ссору с некоторым человеком, то вероятность возникновения ссоры в этом случае будет больше, чем если бы я вообще не формировал в голове подобного сценария; мысленное проигрывание сценария успешного выступления на собрании способствует успеху будущего выступл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им из экспериментально обоснованных воплощений идеи сценария в психологии мотивации является концепция функциональной роли контрфактического мышления, или контрфактов.</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Контрфактами называются представления об альтернативном реальности исходе события. Это мышление в сослагательном наклонении по типу "если бы…, то...". Например, после того как студент сдал экзамен на "три", он думает: "Если бы я не болтался по дискотекам, то я бы вполне мог сдать этот экзамен на "четыре" или даже "пять", или "Если бы я вообще не заглянул в конспект, то мне бы и тройки не видать". Легко видеть, что в первом случае наш нерадивый студент конструирует альтернативный сценарий событий, который привел бы к лучшему по сравнению с реальностью исходу. Иначе говоря, это означает, что он рассматривает нынешнее свое положение как худшее по сравнению с тем, что могло бы быть. Такого рода контрфакты называются идущими вверх. Во втором случае, наоборот, нынешнее положение воспринимается как относительно хорошее, так как могло бы быть и хуже. Это контрфакт, идущий вниз. В исследовании Н. Роса (</w:t>
      </w:r>
      <w:r>
        <w:rPr>
          <w:rFonts w:cs="Times New Roman" w:ascii="Times New Roman" w:hAnsi="Times New Roman"/>
          <w:sz w:val="22"/>
          <w:szCs w:val="22"/>
          <w:lang w:val="en-US"/>
        </w:rPr>
        <w:t>Roese</w:t>
      </w:r>
      <w:r>
        <w:rPr>
          <w:rFonts w:cs="Times New Roman" w:ascii="Times New Roman" w:hAnsi="Times New Roman"/>
          <w:sz w:val="22"/>
          <w:szCs w:val="22"/>
        </w:rPr>
        <w:t xml:space="preserve"> </w:t>
      </w:r>
      <w:r>
        <w:rPr>
          <w:rFonts w:cs="Times New Roman" w:ascii="Times New Roman" w:hAnsi="Times New Roman"/>
          <w:sz w:val="22"/>
          <w:szCs w:val="22"/>
          <w:lang w:val="en-US"/>
        </w:rPr>
        <w:t>N</w:t>
      </w:r>
      <w:r>
        <w:rPr>
          <w:rFonts w:cs="Times New Roman" w:ascii="Times New Roman" w:hAnsi="Times New Roman"/>
          <w:sz w:val="22"/>
          <w:szCs w:val="22"/>
        </w:rPr>
        <w:t>.</w:t>
      </w:r>
      <w:r>
        <w:rPr>
          <w:rFonts w:cs="Times New Roman" w:ascii="Times New Roman" w:hAnsi="Times New Roman"/>
          <w:sz w:val="22"/>
          <w:szCs w:val="22"/>
          <w:lang w:val="en-US"/>
        </w:rPr>
        <w:t>J</w:t>
      </w:r>
      <w:r>
        <w:rPr>
          <w:rFonts w:cs="Times New Roman" w:ascii="Times New Roman" w:hAnsi="Times New Roman"/>
          <w:sz w:val="22"/>
          <w:szCs w:val="22"/>
        </w:rPr>
        <w:t>., 1994) убедительно показано, что идущие вверх контрфакты ухудшают эмоциональное состояние, однако положительно влияют на будущую деятельность, и наоборот, контрфакты, идущие вниз, улучшают эмоциональное состояние, зато приводят к относительному ухудшению последующей деятельности (по сравнению с контрольной группой, не получившей инструкцию на контрфактическое мышл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стиль (направление) контрфактического мышления оказывает влияние на последующую деятельность и эмоциональное состояние, что открывает возможности для регуляции поведения с помощью самоинструкции или внешнего педагогического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Теория когнитивного диссонанса.</w:t>
      </w:r>
    </w:p>
    <w:p>
      <w:pPr>
        <w:pStyle w:val="Normal"/>
        <w:jc w:val="both"/>
        <w:rPr>
          <w:rFonts w:ascii="Times New Roman" w:hAnsi="Times New Roman" w:cs="Times New Roman"/>
          <w:sz w:val="22"/>
          <w:szCs w:val="22"/>
        </w:rPr>
      </w:pPr>
      <w:r>
        <w:rPr>
          <w:rFonts w:cs="Times New Roman" w:ascii="Times New Roman" w:hAnsi="Times New Roman"/>
          <w:sz w:val="22"/>
          <w:szCs w:val="22"/>
        </w:rPr>
        <w:t>2. Теория баланса.</w:t>
      </w:r>
    </w:p>
    <w:p>
      <w:pPr>
        <w:pStyle w:val="Normal"/>
        <w:jc w:val="both"/>
        <w:rPr>
          <w:rFonts w:ascii="Times New Roman" w:hAnsi="Times New Roman" w:cs="Times New Roman"/>
          <w:sz w:val="22"/>
          <w:szCs w:val="22"/>
        </w:rPr>
      </w:pPr>
      <w:r>
        <w:rPr>
          <w:rFonts w:cs="Times New Roman" w:ascii="Times New Roman" w:hAnsi="Times New Roman"/>
          <w:sz w:val="22"/>
          <w:szCs w:val="22"/>
        </w:rPr>
        <w:t>3. Сценарии и контрфак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3. Психические познавательные процесс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моциональные процесс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енсорно-перцептивные процесс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ммуникативные процессы </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ые процессы</w:t>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е мотива и отражения реальной ситуации формируется цель действия, план поведения и происходит принятие решения. Формирование и выдвижение целей описывается теориями целеполагания.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моциональные процессы обеспечивают избирательное отношение человека к различным аспектам действительности. Психологическая функция эмоций заключается в оценке явлений окружающей действительности и результатов поведения индивида. Эта оценка внутренне проявляется в форме эмоционального переживания, а внешне - в эмоциональной экспрессии. В основе эмоций лежат физиологические процессы активации различных кортикальных и вегетативных систем, но исследования показали, что физиологическое возбуждение - это необходимое, но недостаточное условие для возникновения специфических эмоций. В эмоции проявляется оценка индивидом возможностей для удовлетворения своих потребностей (не только в данной ситуации, но и в перспективе), поэтому эмоциональные процессы тесно связаны с мотивационными. Для возникновения эмоции как определенного психологического процесса необходима не только мотивация, сопровождающая мотивационное напряжение, но и когнитивная интерпретация ситуации как благоприятной или неблагоприятной для достижения це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традиционной психологии процессы принятия решения практически не рассматривались. Сегодня им уделяют все большее внимание. Центральный момент принятия решения - выбор варианта действия, который позволит достичь наилучшего результата. В основе принятия решения лежит субъективное переживание человеком вероятности множества событий, а также субъективные оценки полезности или вреда для себя этих событий. Важное значение имеет также оценка степени трудности достижения того или иного исхода. При выборе действия человек руководствуется различными стратегиями и правилами принятия решения. Основным является "правило субъективной оптимальности". Субъективная оптимальность складывается из уверенности в правильности выбранного решения, меры неудовлетворенности им после выбора, отсутствия желания "переиграть решение", т.е. выбрать иной вариант. В старой традиции процессы принятия решения относят к разряду так называемых волевых процессов, которые, на наш взгляд, являются лишь аспектами мотивационной регуляции поведения, а именно мотивационным процессом, позволяющим преодолевать ситуативные трудности "здесь и теперь" ради достижения внеситуативных, отсроченных цел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цессы контроля обеспечивают так называемую "произвольную регуляцию" целеустремленного поведения. Эти процессы следуют за мотивационной активацией и принятием решения. Благодаря им возможно выполнение действия и достижение необходимого результата. В теории психической регуляции выделяются следующие процессы контроля поведения: определение цели, формирование ожиданий, оценка условий реализации поведения, оценка результатов (интерпретация обратной связи и представление о самоэффективности). Их можно свести к двум основным "блокам"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процессы, предшествующие действи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ценочные процессы.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функциональных систем Петра Кузьмича Анохина (1898-1974) описывает основные этапы контроля и планирования поведения. Особое значение в ней отводится механизмам "обратной связи", которые обеспечивают возможность для сравнения параметров текущего и желаемого состояний среды. Они информируют исполнителя о том, что сделано и что еще нужно сделать для достижения цели, кроме того они обеспечивают эмоциональную оценку эффе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довлетворение потребностей возможно только тогда, когда человек обладает информацией о ситуации, в которой он должен действовать. Отражение окружающего мира обеспечивает познавательные процессы. Процессом, связывающим познавательную и психорегулятивную сферу психики, является внимание, которое обеспечивает избирательность отражения, запоминания и переработки информации. Совокупность познавательных процессов обеспечивает отражение важных для жизнедеятельности сторон объективной реальности и создание образа мира. Познавательные процессы, в свою очередь, делятся на группы по разным основан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нсорно-перцептивные процессы</w:t>
      </w:r>
    </w:p>
    <w:p>
      <w:pPr>
        <w:pStyle w:val="Normal"/>
        <w:jc w:val="both"/>
        <w:rPr>
          <w:rFonts w:ascii="Times New Roman" w:hAnsi="Times New Roman" w:cs="Times New Roman"/>
          <w:sz w:val="22"/>
          <w:szCs w:val="22"/>
        </w:rPr>
      </w:pPr>
      <w:r>
        <w:rPr>
          <w:rFonts w:cs="Times New Roman" w:ascii="Times New Roman" w:hAnsi="Times New Roman"/>
          <w:sz w:val="22"/>
          <w:szCs w:val="22"/>
        </w:rPr>
        <w:t>Сенсорно-перцептивные процессы обеспечивают отражение реальности при непосредственном воздействии сигналов на наши органы чувств. Ощущение связано с отражением отдельных сторон, аспектов реальности, а восприятие отражает объекты в их целостности. Образы восприятия часто называют первичными образам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цессы памяти, представления и воображения имеют дело со вторичными образами - результатами фиксации, воспроизведения или преобразования первичных образов. На основе вторичных образов строится система личного опыта и функционирует мышл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ление - это процесс опосредованного и обобщенного познания действительности. Результатом мышления является субъективно новое знание, которое нельзя вынести из непосредственного опыта (содержания ощущений, восприятия, представлений). Продукты фантазии тоже являются результатом преобразования прошлого опыта индивида. Но продукт фантазирования может не иметь ничего общего с объективной реальностью. Результаты же мыслительного процесса всегда претендуют на истинность и верифицируемы. Мышление обеспечивает прогнозирование будущего и процесс принятия решения.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знавательные процессы отражают пространственно-временные характеристики объективного мира и соотносятся с ними. Память соотносима с прошедшим временем, в ней хранятся следы пережитых мыслей, образов, действий, эмоций и чувств. Отражением актуальной реальности, обеспечивающим адаптацию к настоящему, ведают сенсорно-перцептивные процессы. Воображение, прогнозы, фантазии, процессы целеполагания соотносимы с будущим. И наконец, мышление - процесс, который как бы связывает прошлое, настоящее и будущее, становится над временем, устанавливая связь причин (прошлого), следствий (будущего) и условий реализации причинно-следственных отношений (настоящего). Не случайно в мышлении решающую роль играет обратимость операций, которая дает возможность восстановить начальные условия исходя из результата действия, решить и прямую и обратную ей задач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ммуникативные процессы</w:t>
      </w:r>
    </w:p>
    <w:p>
      <w:pPr>
        <w:pStyle w:val="Normal"/>
        <w:jc w:val="both"/>
        <w:rPr>
          <w:rFonts w:ascii="Times New Roman" w:hAnsi="Times New Roman" w:cs="Times New Roman"/>
          <w:sz w:val="22"/>
          <w:szCs w:val="22"/>
        </w:rPr>
      </w:pPr>
      <w:r>
        <w:rPr>
          <w:rFonts w:cs="Times New Roman" w:ascii="Times New Roman" w:hAnsi="Times New Roman"/>
          <w:sz w:val="22"/>
          <w:szCs w:val="22"/>
        </w:rPr>
        <w:t>Третьим "блоком" психических процессов являются коммуникативные процессы, обеспечивающие общение между людьми, выражение и понимание мыслей и чувств. До недавнего времени психологи, вслед за Ф. де Соссюром, противопоставляли речь и язык, считая, что предметом психологии является речевое поведение. Однако сегодня более обоснована точка зрения о единстве речи и языка, так как люди говорят только на основе языка, будучи его носителями. Коммуникативный подход к психологии речи и языка сводится к представлению, что речь и язык обеспечивают взаимодействие людей.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зык - это система знаков (акустических образов), соотнесенная с системой значений (понятий). Языковой знак (например слово) представляет собой единство означенного и означающего. Субъективные значения называются смыслами. Речь представляет собой целенаправленное использование языка для регуляции взаимодействия между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бо выделяется невербальное общение - передача информации с помощью поз, мимики, пантомимики и т.д. Психологи выделяют также невербальные составляющие речевого поведения, которые обеспечивают выражение эмоций в речи и понимание эмоционального состояния говорящего, а также субъективного смысла сказан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мбр голос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соту голос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тонацию голос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ромкость голоса.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Роль психических познавательных процессов в формировании картины мира.</w:t>
      </w:r>
    </w:p>
    <w:p>
      <w:pPr>
        <w:pStyle w:val="Normal"/>
        <w:jc w:val="both"/>
        <w:rPr>
          <w:rFonts w:ascii="Times New Roman" w:hAnsi="Times New Roman" w:cs="Times New Roman"/>
          <w:sz w:val="22"/>
          <w:szCs w:val="22"/>
        </w:rPr>
      </w:pPr>
      <w:r>
        <w:rPr>
          <w:rFonts w:cs="Times New Roman" w:ascii="Times New Roman" w:hAnsi="Times New Roman"/>
          <w:sz w:val="22"/>
          <w:szCs w:val="22"/>
        </w:rPr>
        <w:t>2. Вербальное и невербальное 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Принятие решения как выбор варианта действ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4. Сознание и бессозна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еном сознания, его тип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отношение сознания и бессознательног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стояния сознания </w:t>
      </w:r>
    </w:p>
    <w:p>
      <w:pPr>
        <w:pStyle w:val="Normal"/>
        <w:jc w:val="both"/>
        <w:rPr>
          <w:rFonts w:ascii="Times New Roman" w:hAnsi="Times New Roman" w:cs="Times New Roman"/>
          <w:sz w:val="22"/>
          <w:szCs w:val="22"/>
        </w:rPr>
      </w:pPr>
      <w:r>
        <w:rPr>
          <w:rFonts w:cs="Times New Roman" w:ascii="Times New Roman" w:hAnsi="Times New Roman"/>
          <w:sz w:val="22"/>
          <w:szCs w:val="22"/>
        </w:rPr>
        <w:t>Феном сознания, его типы</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е о сознании возникло в философии, является одним из ее основных понятий и означает высший уровень психической активности человека как социального существа. По замечанию Д. Деннетта, человеческое сознание - одна из последних тайн.</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плоть до Нового времени сознание отождествляли с психикой в целом; Рене Декартом (1596-1650) оно трактовалось как созерцание субъектом содержания собственного внутреннего мира. Такое понимание обусловило первые (конец </w:t>
      </w:r>
      <w:r>
        <w:rPr>
          <w:rFonts w:cs="Times New Roman" w:ascii="Times New Roman" w:hAnsi="Times New Roman"/>
          <w:sz w:val="22"/>
          <w:szCs w:val="22"/>
          <w:lang w:val="en-US"/>
        </w:rPr>
        <w:t>XIX</w:t>
      </w:r>
      <w:r>
        <w:rPr>
          <w:rFonts w:cs="Times New Roman" w:ascii="Times New Roman" w:hAnsi="Times New Roman"/>
          <w:sz w:val="22"/>
          <w:szCs w:val="22"/>
        </w:rPr>
        <w:t xml:space="preserve"> века) собственно психологические определения сознания как потока феноменально данных переживаний и мыслей (Уильям Джемс (1842-1910), Эдвард Титченер (1867-1927)), а также метод его изучения - систематическое самонаблюдение (интроспекцию), направленное на выделение элементов сознания - ощущений, образов и аффектов.</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едставление о бессознательном как совокупности психических процессов, операций и состояний, не представленных в сознании субъекта, в философии было впервые сформулировано в </w:t>
      </w:r>
      <w:r>
        <w:rPr>
          <w:rFonts w:cs="Times New Roman" w:ascii="Times New Roman" w:hAnsi="Times New Roman"/>
          <w:sz w:val="22"/>
          <w:szCs w:val="22"/>
          <w:lang w:val="en-US"/>
        </w:rPr>
        <w:t>XVIII</w:t>
      </w:r>
      <w:r>
        <w:rPr>
          <w:rFonts w:cs="Times New Roman" w:ascii="Times New Roman" w:hAnsi="Times New Roman"/>
          <w:sz w:val="22"/>
          <w:szCs w:val="22"/>
        </w:rPr>
        <w:t xml:space="preserve"> веке Готфридом Вильгельмом Лейбницем (1646-1716). В </w:t>
      </w:r>
      <w:r>
        <w:rPr>
          <w:rFonts w:cs="Times New Roman" w:ascii="Times New Roman" w:hAnsi="Times New Roman"/>
          <w:sz w:val="22"/>
          <w:szCs w:val="22"/>
          <w:lang w:val="en-US"/>
        </w:rPr>
        <w:t>XIX</w:t>
      </w:r>
      <w:r>
        <w:rPr>
          <w:rFonts w:cs="Times New Roman" w:ascii="Times New Roman" w:hAnsi="Times New Roman"/>
          <w:sz w:val="22"/>
          <w:szCs w:val="22"/>
        </w:rPr>
        <w:t xml:space="preserve"> веке бессознательное становится предметом психологических исследований (И.Ф. Герберт, Густав Теодор Фехнер (1801-1887), Вильгельм Вундт (1832-1920)). Новый стимул для его изучения дали работы 3. Фрейда в области психопатологии в конце </w:t>
      </w:r>
      <w:r>
        <w:rPr>
          <w:rFonts w:cs="Times New Roman" w:ascii="Times New Roman" w:hAnsi="Times New Roman"/>
          <w:sz w:val="22"/>
          <w:szCs w:val="22"/>
          <w:lang w:val="en-US"/>
        </w:rPr>
        <w:t>XIX</w:t>
      </w:r>
      <w:r>
        <w:rPr>
          <w:rFonts w:cs="Times New Roman" w:ascii="Times New Roman" w:hAnsi="Times New Roman"/>
          <w:sz w:val="22"/>
          <w:szCs w:val="22"/>
        </w:rPr>
        <w:t xml:space="preserve"> века. Согласно его концепции, бессознательное как психическое содержание, не присутствующее в сознании, оказывает на последнее значительное влияние. Таким образом, к началу </w:t>
      </w:r>
      <w:r>
        <w:rPr>
          <w:rFonts w:cs="Times New Roman" w:ascii="Times New Roman" w:hAnsi="Times New Roman"/>
          <w:sz w:val="22"/>
          <w:szCs w:val="22"/>
          <w:lang w:val="en-US"/>
        </w:rPr>
        <w:t>XX</w:t>
      </w:r>
      <w:r>
        <w:rPr>
          <w:rFonts w:cs="Times New Roman" w:ascii="Times New Roman" w:hAnsi="Times New Roman"/>
          <w:sz w:val="22"/>
          <w:szCs w:val="22"/>
        </w:rPr>
        <w:t xml:space="preserve"> века сложилось представление о двух уровнях психического, сознательном и бессознательном, а их изучение получило различное развитие в отдельных направлениях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ветской психологии сознание являлось одним из ключевых понятий. В теории С.Л. Рубинштейна в становлении сознания субъекта наряду со взаимодействием с природной реальностью акцентировалась роль социального взаимодействия, прежде всего общения. В теории деятельности А.Н. Леонтьева порождение, функционирование и развитие сознания рассматривались как производные структуры задач и условий чувственно-предметной деятельности субъекта.</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западной психологической науке с начала </w:t>
      </w:r>
      <w:r>
        <w:rPr>
          <w:rFonts w:cs="Times New Roman" w:ascii="Times New Roman" w:hAnsi="Times New Roman"/>
          <w:sz w:val="22"/>
          <w:szCs w:val="22"/>
          <w:lang w:val="en-US"/>
        </w:rPr>
        <w:t>XX</w:t>
      </w:r>
      <w:r>
        <w:rPr>
          <w:rFonts w:cs="Times New Roman" w:ascii="Times New Roman" w:hAnsi="Times New Roman"/>
          <w:sz w:val="22"/>
          <w:szCs w:val="22"/>
        </w:rPr>
        <w:t xml:space="preserve"> века и на протяжении многих десятилетий сознание и бессознательное исследовались в рамках двух различных методологических подходов, сформулированных Вильгельмом Дильтеем (1833-1911), понимающей и объяснительной психологии. Парадигмальное разнообразие сохраняется и в современной психологии. В рамках понимающей психологии сознание рассматривается как феноменальная данность, как понимаемая в переживании внутренняя реальность, подразделяемая на представления, образы и волевые действия; их целостность обусловлена имманентно присущими сознанию и непосредственно переживаемыми связями между разрозненными впечатлениям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временной психологии, несмотря на разделяемое всеми понимание феномена сознания, определения типов сознания расходятся. Так, Э. Тулвинг различ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стое осознание внешних раздражител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ознание символических репрезентаций окружающег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ознание себя и личностного опыта, протяженного во времен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Г.В. Фартинг предложил различать первичное сознание - простое перцептивное осознание внешних и внутренних раздражителей - и рефлексивное сознание - осмысление собственных сознательных переживаний. Разнообразие определений, скорее, способствует исследованию различных аспектов феномена сознания - как эпифеномена и как интенциональной и регулирующей действия ментальной структуры.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отношение сознания и бессознате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В рамках понимающей психологии бессознательное в настоящее время исследуется в психодинамических теориях личности. Оно трактуется как скрытые психические структуры - биологически (3игмунд Фрейд (1856-1939)) или социально (Карен Хорни (1885-1952), Гарри Стэк Салливен (1892-1949)) обусловленные мотивы, мотивационные ожидания (Альфред Адлер (1870-1937), подавленные воспоминания и переживания, организованные в комплексы (Карл Густав Юнг (1875-1961)). Они являются источником психической энергии и, будучи зашифрованы для сознания, обнаруживают себя в поведении и содержании сновидений в семиотически переозначенной форме.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отношение сознания и бессознательного было впервые рассмотрено Фрейдом, который ввел представление об уровнях строения психики; в современной терминологии их можно описать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ессознательное - принципиально недоступное сознанию содержание, включающее ценностные установки, ориентации, мотивы и составляющее энергетическое ядро лич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дсознательное - эмоционально нагруженные воспоминания, которые могут быть осознаны с помощью техники психоанализ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сознательное - содержание, которое при необходимости может легко стать осознанным, например подпороговое восприятие и схема реализации автоматических действ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знание - рефлексивное содержание сознания, поддающееся произвольной регуляци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я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современной психологической науке выделяют различие состояния сознания, дифференцируемые как по характеру феноменальных переживаний, так и по совокупности поведенческих и психофизиологических показате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ессознательное состояние - экстремальное состояние, при котором регистрируются лишь психовегетативные реакции, проявления познавательных и эмоциональных процессов отсутствую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н - состояние, которое предполагает переживание сновидений, различающихся степенью связанности: от отдельных образов до их упорядоченных последовательностей; допускает подпороговое восприятие и частичное запоминание содержания сновиде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одрствование - состояние осознания окружающего мира и себя, доступное самонаблюдению. Оно включает весь спектр психических проявлений в модусе осознает - восприятие, воспоминание, внимание, мышление и саморегуляцию.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К особой группе относятся так называемые измененные состояния сознания - гипноз и состояния, возникающие под влиянием психоактивных веществ (алкоголя, наркотиков и д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тличие от понимающей психологии, направленной на описание и толкование феноменов субъективных переживаний, современная когнитивная психология нацелена на объяснение причин и механизмов сознания и бессознательного. В ее рамках уровни строения психики представлены как уровни переработки информации. Такое переформулирование позволило поместить рассматриваемые феномены в контекст экспериментального исследования, где наряду с самонаблюдением в контролируемой ситуации используют объективные методы регистрации поведения и психофизиологических коррелятов. Это позволило приблизиться к пониманию структуры и механизмов действия бессознательного. Варьирование экспериментальных задач, в частности, позволило сделать первые шаги в реконструировании глубинных психических структур, таких, как установки, убеждения, мотивы, эмоциональные комплексы переживаний. Варьирование условий стимуляции сделало возможным изучение досознательного уровня, например, механизмов подпорогового восприятия и научения, структуры когнитивных репрезентаций, сценариев автоматических действий и условий преодоления ими порога бессознате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знание в последние десятилетия является предметом исследования когнитивной нейронауки, ставящей целью описание нейрональных механизмов его отдельных проявлений. Такому подходу способствовали разработка новых методов исследования активности мозга - функционального магнитного резонанса и магнитной энцефалографии, - а также привлечение методов нейропсихологического анализа частных случаев. Так, к пониманию нейрофизиологических основ состояний сознания позволило приблизиться изучение так называемых быстрых движений глаз во время сна. Наблюдения за пациентами с комиссуротомией (расщепленным мозгом) привели к представлению, что полушария мозга обеспечивают две независимые силы сознания при ведущей роли левого полушария для процессов познания. Наконец, изучение нейропсихологических феноменов одностороннего игнорирования пространства и "слепого видения", при котором пациенты с поражением задних отделов коры не способны к осознанному восприятию зрительных стимулов, но тем не менее угадывают их локализацию, обнаружили, что осознанное восприятие предполагает интеграцию двух кортикальных путей - дорсального ("где") и вентрального ("что"), - которая осуществляется префронтальной корой головного мозга. Интенсивно продолжающиеся исследования сознания в рамках нейронауки направлены на изучение механизмов, которые реализуют интегрирование восприятия и поведения в индивидуальную временную перспективу и в модель "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Феном сознания, его типы.</w:t>
      </w:r>
    </w:p>
    <w:p>
      <w:pPr>
        <w:pStyle w:val="Normal"/>
        <w:jc w:val="both"/>
        <w:rPr>
          <w:rFonts w:ascii="Times New Roman" w:hAnsi="Times New Roman" w:cs="Times New Roman"/>
          <w:sz w:val="22"/>
          <w:szCs w:val="22"/>
        </w:rPr>
      </w:pPr>
      <w:r>
        <w:rPr>
          <w:rFonts w:cs="Times New Roman" w:ascii="Times New Roman" w:hAnsi="Times New Roman"/>
          <w:sz w:val="22"/>
          <w:szCs w:val="22"/>
        </w:rPr>
        <w:t>2. Бессознательное в психодинамических теориях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Соотношение сознания и бессознательног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5. Измененные состояния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иды измененных состояний созн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н и его основные стад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кусственно вызванные измененные состояния сознания </w:t>
      </w:r>
    </w:p>
    <w:p>
      <w:pPr>
        <w:pStyle w:val="Normal"/>
        <w:jc w:val="both"/>
        <w:rPr>
          <w:rFonts w:ascii="Times New Roman" w:hAnsi="Times New Roman" w:cs="Times New Roman"/>
          <w:sz w:val="22"/>
          <w:szCs w:val="22"/>
        </w:rPr>
      </w:pPr>
      <w:r>
        <w:rPr>
          <w:rFonts w:cs="Times New Roman" w:ascii="Times New Roman" w:hAnsi="Times New Roman"/>
          <w:sz w:val="22"/>
          <w:szCs w:val="22"/>
        </w:rPr>
        <w:t>Виды измененных состояний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ные состояния сознания - это то, с чем каждый человек сталкивается в своей жизни. Одни из них очень кратковременны и могут быть незаметны для человека, как, например, рассеянность внимания, потеря ясности восприятия окружающего мира, другие, такие, как сон, изменения сознания под действием психоактивных веществ более очевидны и заметно отличаются от привычного состояния человека. На современном этапе развития науки измененные состояния сознания понимаются как способ приспособления сознания к изменению внешних и внутренних условий. По определению А. Людвига - психолога, ставшего уже классиком в разработке данной проблемы, - измененные состояния сознания было бы корректно понимать как качественный сдвиг в характере психологического функцион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С подразделяются 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понтанно возникающ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кусственно вызываемы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технически обусловленные. </w:t>
      </w:r>
    </w:p>
    <w:p>
      <w:pPr>
        <w:pStyle w:val="Normal"/>
        <w:jc w:val="both"/>
        <w:rPr>
          <w:rFonts w:ascii="Times New Roman" w:hAnsi="Times New Roman" w:cs="Times New Roman"/>
          <w:sz w:val="22"/>
          <w:szCs w:val="22"/>
        </w:rPr>
      </w:pPr>
      <w:r>
        <w:rPr>
          <w:rFonts w:cs="Times New Roman" w:ascii="Times New Roman" w:hAnsi="Times New Roman"/>
          <w:sz w:val="22"/>
          <w:szCs w:val="22"/>
        </w:rPr>
        <w:t>Спонтанно возникающие ИСС появляются при обычных для данного человека условиях (например при засыпании либо при значительном перенапряжении) или в необычных, но естественных обстоятельствах (в частности при нормальных родах), а также в необычных или экстремальных условиях жизни и работы здоров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кусственно вызываемые ИСС возникают под воздействием психоактивных средств (алкоголя, наркотиков) либо психоактивных процедур (сенсорная изоляция или сенсорная перегруз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технически обусловленные ИСС сопровождают процессы психической регуляции или саморегуляции в современной психотерапии, а также в религиозных обрядах традиционных культур и субкультурах. Обычно выделяют возбуждающие (аутогенная тренировка по Иогансу Генриху Шульцу) и успокаивающие (например голотропная терапия по Грофу) психотехник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мененные состояния сознания являются областью исследований, объединяющей усилия десятков нау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енети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фармаколог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изиолог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иатр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лог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илософи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ние десятилетия наметился новый этап в исследованиях ИСС в связи с изучением психофизиологических коррелятов, а возможно, и мозговых механизмов ИС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 для психологии важно изучение ИСС? Вся история развития психологии связана с поиском ответов на вопрос: что такое сознание? Одним из путей изучения сознания является исследование его состояний и их изменений. Именно с разработкой этого направления связывается все больше ожиданий на получение новых представлений о сознании человека. Более того, изучение мозговых механизмов ИСС позволит приблизиться к разгадке тайны человеческой психики. Рассмотрим спонтанно возникающие ИСС на примере соотношения сна и бодрствования и искусственно вызываемые ИСС на примере употребления психоактивных вещес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н и его основные стадии</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яется, что сон и бодрствование являются противоположными состояниями сознания человека. Во сне сознание молчит, а при бодрствовании оно активно. Однако оба эти состояния имеют много обще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Мы думаем, когда спим, так как видим сновидения, хотя тип мышления во сне отличен от типа мышления при бодрств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Мы запоминаем события во сне и можем пересказать их во время бодрствования. Это мы знаем из опыта запоминания снов; некоторые сны помнятся вс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Сон не является абсолютным покоем. Мы двигаемся во сне, а некоторые люди даже ходя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Во сне мы не отключаемся от внешней информации полностью и готовы к приему определенных сигналов, например, родители слышат плач маленького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он не уничтожает наших планов. Так, некоторые люди планируют время пробуждения и встают в строго намеченное время.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нное сравнение показывает, что нет строгой границы между сном и бодрствованием по наличию психических процессов, протекающих в этих состояниях. Основные данные, полученные за годы многочисленных и разнообразных исследований сна, сводятся к представлению, что сон - это не пассивность и бездеятельность, а иное состояние. Мозг продолжает активно функционировать. Изучение процессов, происходящих в мозге при бодрствовании и сне, показывает, что эти состояния различаются но типу мозговой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вый этап в понимании сна был открыт с началом применения психофизиологических методов анали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пись биоэлектрической активности мозга (ЭЭГ);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гистрация мышечного тонус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гистрация движений глаз и т.д.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сна мозг проходит через несколько различных фаз, которые повторяются примерно каждые полтора часа. Сон состоит из двух качественно различных состояний - медленного сна и быстрого сна. Они отличаются по типам электрической активности мозга, вегетативным показателям (сердечные сокращения, дыхание), тонусу мышц, движениям глаз.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дленный сон подразделяется на 4 стад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Дремота. На этой стадии исчезает основной биоэлектрический ритм бодрствования - альфа-ритм. Он сменяется низкоамплитудными колебаниями. Это стадия засыпания. На этой стадии у человека могут возникать сноподобные галлюцинаци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Поверхностный сон. Характеризуется появлением веретен сна - веретенообразный ритм 14-18 колебаний в секунду. При появлении первых веретен сна сознание человека отключается. В паузах между такими веретенами человека легко разбуди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Дельта-сон. Эти стадии названы так, потому что на них появляются высоко амплитудные, медленные колебания в ЭЭГ - дельта-волны. Они подразделяются на стадии 3 и 4 на основании выраженности дельта-волн: на 3-й стадии волны занимают 30-50% всей ЭЭГ, тогда как на 4-й стадии - более 50%. Это наиболее глубокий период сна. У человека снижен мышечный тонус, отсутствуют движения глаз, становится реже и стабилизируется ритм дыхания и пульс, понижается температура тела (на 0,5 °С). Пробудить человека из дельта-сна очень трудно. Как правило, разбуженный в этих фазах сна человек не помнит сновидений, он плохо ориентируется в окружающем, неверно оценивает временные промежутки (недооценивает время, проведенное во сне). Дельта-сон - период наибольшего отключения от внешнего мира, преобладает в первую половину ночи. (См. дополнительный иллюстративный материал.)</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4. Быстрый сон - это последняя стадия в цикле сна. Она характеризуется ритмами ЭЭГ, похожими на ритмы бодрствования. Усиливается мозговой кровоток при сильном мышечном расслаблении, с резкими подергиваниями в отдельных группах мышц. Подобное сочетание активности ЭЭГ и полной мышечной расслабленности объясняет другое название этой стадии сна - парадоксальный сон. Происходят резкие изменения частоты сердечных сокращений и дыхания (серии частых вдохов и выдохов, чередующиеся паузами), эпизодический подъем и спад кровяного давления. Наблюдаются быстрые движения глаз при закрытых веках. Благодаря данной характеристике, иногда данную стадию называют БДГ-сон (быстрых движений глаз, или </w:t>
      </w:r>
      <w:r>
        <w:rPr>
          <w:rFonts w:cs="Times New Roman" w:ascii="Times New Roman" w:hAnsi="Times New Roman"/>
          <w:sz w:val="22"/>
          <w:szCs w:val="22"/>
          <w:lang w:val="en-US"/>
        </w:rPr>
        <w:t>REM</w:t>
      </w:r>
      <w:r>
        <w:rPr>
          <w:rFonts w:cs="Times New Roman" w:ascii="Times New Roman" w:hAnsi="Times New Roman"/>
          <w:sz w:val="22"/>
          <w:szCs w:val="22"/>
        </w:rPr>
        <w:t xml:space="preserve"> - </w:t>
      </w:r>
      <w:r>
        <w:rPr>
          <w:rFonts w:cs="Times New Roman" w:ascii="Times New Roman" w:hAnsi="Times New Roman"/>
          <w:sz w:val="22"/>
          <w:szCs w:val="22"/>
          <w:lang w:val="en-US"/>
        </w:rPr>
        <w:t>rapid</w:t>
      </w:r>
      <w:r>
        <w:rPr>
          <w:rFonts w:cs="Times New Roman" w:ascii="Times New Roman" w:hAnsi="Times New Roman"/>
          <w:sz w:val="22"/>
          <w:szCs w:val="22"/>
        </w:rPr>
        <w:t xml:space="preserve"> </w:t>
      </w:r>
      <w:r>
        <w:rPr>
          <w:rFonts w:cs="Times New Roman" w:ascii="Times New Roman" w:hAnsi="Times New Roman"/>
          <w:sz w:val="22"/>
          <w:szCs w:val="22"/>
          <w:lang w:val="en-US"/>
        </w:rPr>
        <w:t>eye</w:t>
      </w:r>
      <w:r>
        <w:rPr>
          <w:rFonts w:cs="Times New Roman" w:ascii="Times New Roman" w:hAnsi="Times New Roman"/>
          <w:sz w:val="22"/>
          <w:szCs w:val="22"/>
        </w:rPr>
        <w:t xml:space="preserve"> </w:t>
      </w:r>
      <w:r>
        <w:rPr>
          <w:rFonts w:cs="Times New Roman" w:ascii="Times New Roman" w:hAnsi="Times New Roman"/>
          <w:sz w:val="22"/>
          <w:szCs w:val="22"/>
          <w:lang w:val="en-US"/>
        </w:rPr>
        <w:t>movements</w:t>
      </w:r>
      <w:r>
        <w:rPr>
          <w:rFonts w:cs="Times New Roman" w:ascii="Times New Roman" w:hAnsi="Times New Roman"/>
          <w:sz w:val="22"/>
          <w:szCs w:val="22"/>
        </w:rPr>
        <w:t>). В этой фазе наблюдаются эрекция полового члена у мужчин и клитора у женщин. Порог пробуждения колеблется от низкого до высокого. При пробуждении из этой фазы сна люди в 80-90% случаев сообщают о сновидениях.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сь сон состоит из 4-5 циклов, которые начинаются всегда с медленного сна и заканчиваются быстрым. Люди не просыпаются после каждого цикла в отличие от животных. Принципиально сон животных не отличается от сна человека, но медленный сон менее дифференцирован.</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Человек проводит в сновидениях от одного до двух часов, но многие люди не помнят снов, поскольку просыпаются в других стадиях сна. Очень интересным и мало понятным пока фактом является то, что плод человека, начиная с 32 недели внутриутробной жизни, проводит 70-80% времени в БДГ-сне (</w:t>
      </w:r>
      <w:r>
        <w:rPr>
          <w:rFonts w:cs="Times New Roman" w:ascii="Times New Roman" w:hAnsi="Times New Roman"/>
          <w:sz w:val="22"/>
          <w:szCs w:val="22"/>
          <w:lang w:val="en-US"/>
        </w:rPr>
        <w:t>Butterworth</w:t>
      </w:r>
      <w:r>
        <w:rPr>
          <w:rFonts w:cs="Times New Roman" w:ascii="Times New Roman" w:hAnsi="Times New Roman"/>
          <w:sz w:val="22"/>
          <w:szCs w:val="22"/>
        </w:rPr>
        <w:t xml:space="preserve"> </w:t>
      </w: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sz w:val="22"/>
          <w:szCs w:val="22"/>
          <w:lang w:val="en-US"/>
        </w:rPr>
        <w:t>Harris</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 199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гие люди сомневаются в необходимости длительного сна. Другие жалуются на недосыпание, приводящее к ощущению разбитости днем. Этот вопрос подвергается научной проверке. Медицина указывает на недосыпание в современном обществе, что сказывается на состоянии человека и общества в целом, является значительной причиной аварий и катастроф. Эта точка зрения имеет многочисленные экспериментальные подтверждения. Недосыпание отрицательно влияет на настроение, а также на выполнение задач, требующих внимания, быстрой реакции, запоминания и принятия решений. Показано, что если длительность ночного сна уменьшалась на 1,3-1,5 ч, то это сказывалось на состоянии бодрствования днем. Исследования показали, что потребность сна у молодых людей составляет 8,5 ч за ночь, тогда как фактическая длительность сна - 7,2-7,4 ч. Сон продолжительностью 6,5 ч в течение длительного времени может подорвать здоровье человека. Однако следует подчеркнуть, что существуют значительные индивидуальные вариации продолжительности сна (Блум Ф., Лайзерсон А., Хофстедтер Л., 198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ксперименты с лишением сна людей показали, что организм особенно нуждается в дельта- и быстром сне. После длительного лишения сна, когда людям давали отоспаться, то сначала увеличивался дельта-сон, а затем, на вторую и третью ночь - быстрый сон. После избирательного лишения только дельта-сна или БДГ-сна, потом компенсируются именно эти фазы сна. Исследования показали, что дельта-сон играет важную роль в процессе запоминания. Чем больше сон был насыщен дельта-волнами, тем лучше было запомина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гласно гипотезе В. Ротенберга и В. Аршавского, в быстром сне осуществляется поисковая активность, задачей которой является компенсация отказа от поиска в состоянии бодрствования. Авторы гипотезы указывают на многочисленные факты исследований на животных и человеке, свидетельствующие о том, что при отказе от поиска повышается потребность в быстром сне. При депрессиях и неврозе тревоги время от начала засыпания до наступления быстрого сна может сокращаться до 40 мин, тогда как в норме оно колеблется от 70 до 110 мин. У человека, который попадает в новую, незнакомую ситуацию, повышается готовность активно реагировать на события, усиливается исследовательское поведение, что приводит к уменьшению продолжительности быстрого сна. При маниакальных состояниях, характеризующихся высокой, но неупорядоченной поисковой активностью, быстрый сон сокращен до 15-18 мин за ночь при норме 90-100 мин (Ротенберг В. С., Аршавский В. В., 198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ересную гипотезу значения быстрого сна для здоровья человека высказал Е. Хартман. Он выделил две группы испытуемых: долгоспящих (не менее 9 часов) и короткоспящих (около 6 часов). Эти группы различались длительностью БДГ-сна. У долгоспящих он занимал почти в два раза больше времени. Психическими особенностями долгоспящих оказались меньшая эмоциональная устойчивость (они все проблемы принимали близко к сердцу), беспокойство, тревожность, перепады настроения. Во сне они как будто спасались от сложностей жизни. Хартман предположил, что восстановление душевного здоровья определяется высокой представленностью БДГ-сна. Опросив людей, имевших различную продолжительность сна в разные периоды жизни, он установил, что сокращение сна приходится на периоды хорошего самочувствия человека, увлеченности работой, отсутствия проблем. Потребность во сне увеличивается при возникновении проблем, снижении настроения и работо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н всегда считался лучшим средством восстановления физических и душевных сил. Однако понимание причин восстановления было очень различным. Так, Иван Петрович Павлов (1849-1936) полагал, что во время сна нервные клетки коры мозга погружены в состояние торможения, их активность снижена, они отдыхают, остаются лишь отдельные очаги корковой активности, которые и продуцируют сновидение. Чем выше нагрузка на мозг, тем быстрее происходит утомляемость его клеток и быстрее наступает сон. Сновидения являются показателем неполного торможения активности клеток мозга, что снижает восстанавливающую функцию сна. Отсюда напрашивался вывод: чем сильнее эмоциональные, психические, информационные нагрузки на мозг человека, тем дольше и глубже должен быть сон. Таким образом, традиционная практика лечения людей, страдающих неврозами, состояла в создании режима восстанавливающего сна, который вызывался снотворными средствами. Однако ни лечебного, ни профилактического эффекта эта тактика не имела, но зато появлялось привыкание к лекарствам и зависимость от ни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ямо противоположные взгляды на значение сна для человека высказывал 3. Фрейд. Он представлял, что психика человека состоит из трех основных структур: "Я", "Сверх-Я" и "Оно" (подсознательное). (См. дополнительный иллюстративный материал.) Человек не может осознать свои неприемлемые желания и поступки в бодрствующем состоянии, так как "цензура" ("Сверх-Я") препятствует этому. Во сне эта цензура ослабевает, и вытесненные желания стремятся вновь попасть в сознание человека ("Я") в форме сновидений. Сновидения не всегда содержат явный смысл, они могут быть замаскированы, символичны и условны. Для расшифровки смысла сновидений человек подвергается анализу (психоанализу) с использованием метода свободных ассоциаций и клинической беседы. Осознание скрытых, подавленных мотивов своей жизни позволяет пациенту избавиться от невроза, активно преодолевать неразрешенные проблемы. Таким образом, сновидение выполняет активную защитную функцию клапана парового котла, снижая напряжение в структуре подсознани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ны поддаются контролю. Опыт контроля над сновидениями пришел из традиционных обычаев народов и используется в современной психотерапии. Примером управления сновидениями может служить традиция синойского племени в Малайзии, где отсутствуют психические болезни, люди необычайно миролюбивы и неагрессивны. В этом племени существует обычай обсуждать по утрам сновидения всей семьей, причем дети участвуют в таких обсуждениях с самого раннего возраста, как только это возможно. Цель данных обсуждений - избавиться от страха, преодолеть неприязнь, стать более уверенным в своих силах. Так, если ребенку снится сон, что он не может догнать дичь, то вся семья планирует сон на следующую ночь, в котором ребенок должен справиться со своей задачей. Таким образом, управление сновидениями приводит к регуляции состояний человека и его психическому здоровью (Гарфилд П., 199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смотренные концепции и факты позволяют сделать вывод, что сон является измененным состоянием сознания, выполняющим адаптивную роль для обеспечения функций сознания. Сон расширяет возможности сознания, упорядочивает его содержание, обеспечивая необходимую защиту и реабилитацию.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кусственно вызванные измененные состояния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С древних времен люди использовали вещества, изменяющие состояния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имулирующие или релаксирующ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водящие ко сну или отгоняющие сон;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зменяющие восприятие или приводящие к галлюцинациям.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Вещества, которые воздействуют на поведение, сознание и настроение, называются психоактивными, или психотропными. Они включают не только вещества, которые мы называем наркотиками, транквилизаторами, стимуляторами, но и такие знакомые средства, как кофе, табак и алкоголь.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отправлении религиозных обрядов часто применяются психоактивные ве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аллюциногенные грибы, на употреблении которых основан весь шаманизм Евразии и обеих Америк;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нопля, известная еще в Египте и затем вошедшая в священный обиход скиф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ка - священное растение инков; дурман и белена, используемые в колдовств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абак в трубках мир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конец, перебродивший сок винограда, вино - "кровь Христова", без которого немыслимо таинство причастия.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Во всех зрелых религиях выработаны психотехники, позволяющие достигать ИСС и без помощи психоактивных веществ. Так, способами расширения сознания, нахождения новых смыслов, средством овладения своим поведением яв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каяние пост послуша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олитва отшельничество медитац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потребление же психоактивных веществ не приводило к наркомании, и мирное сосуществование человека с ними продолжалось удивительно долго. Чтобы психоактивные вещества стали наркотиками в современном смысле, потребовались глубочайшие изменения в самой культур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Европе первая вспышка наркомании относится к 1840 году, когда в Англии были приняты меры борьбы с алкоголизмом. В Манчестере аптечные торговцы готовили опиумные пилюли для рабочих, которым алкоголь был не по карману. В Ирландии в то же время началась эпидемия эфиромании, что послужило открытию явления общего наркоза. В США первая вспышка морфинизма была во время гражданской войны, когда морфий использовали для обезболивания при ранениях. В 1970-х годах волна эмиграции из Китая способствовала распространению курения опиума в США. Однако этого не произошло в России, когда в годы Первой мировой войны на земляные работы было привлечено 400 тыс. китайцев; обычай курить опиум не вышел за рамки китайской общины. В годы революции наиболее ценным объектом конфискации, кроме золота, был кокаин, который считался лекарством от депрессии. В 1920-х годах во время сухого закона в США получило распространение курение марихуаны, позаимствованное у рабочих-латинос. Таких исторических примеров можно привести множество. Как только в культуре наркотики стали предметом наживы, вышли из-под контроля узкой группы, регулирующей их употребление, они стали эпидемией и трагедией современного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каком бы веществе из пяти приведенных групп ни шла речь, все они воздействуют на головной мозг человека. Они либо ускоряют передачу сенсорных сигналов, блокируя или видоизменяя их, либо мешают нервным центрам выполнять свои функции. В настоящее время понятно, что в основе эффектов, обусловленных действием психотропных средств, лежит их влияние на нейромедиаторы. Действие кокаина блокирует процесс торможения выделения нейромедиаторов, тем самым увеличивая объем нейромедиаторов. Это приводит к ощущению эйфории, чувству необыкновенной энергии, острым сенсорным впечатлениям. Однако при продолжении использования кокаина возникает истощение этих нейромедиаторов. Эйфория замещается тревогой и депресси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гократное употребление психоактивных веществ чаще всего приводит к привыканию. В этом процессе выделяют физическую зависимость и психологическую. При физической зависимости функционирование нейромедиаторов изменяется и организм переходит на внешнее их замещение, принимая наркотики. Организм, таким образом, перестраивается на поступающие извне вещества, которые необходимы для регуляции его активности на биохимическом уровне, что может привести к возникновению синдрома абстиненции: при прекращении приема человек испытывает целый комплекс неприятных, а иногда и мучительных ощущений. Формирование физической зависимости приводит также к развитию толерантности: требуется все больше и больше вещества, чтобы вызвать тот же эффект. Психологическая зависимость может возникать и в отсутствии физической зависимости. Так, получив эффект облегчения в стрессовой ситуации, например при курении марихуаны, употребление которой не приводит к развитию физической зависимости, человек при повторном стрессе упорно будет использовать это средство.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Типология ИСС.</w:t>
      </w:r>
    </w:p>
    <w:p>
      <w:pPr>
        <w:pStyle w:val="Normal"/>
        <w:jc w:val="both"/>
        <w:rPr>
          <w:rFonts w:ascii="Times New Roman" w:hAnsi="Times New Roman" w:cs="Times New Roman"/>
          <w:sz w:val="22"/>
          <w:szCs w:val="22"/>
        </w:rPr>
      </w:pPr>
      <w:r>
        <w:rPr>
          <w:rFonts w:cs="Times New Roman" w:ascii="Times New Roman" w:hAnsi="Times New Roman"/>
          <w:sz w:val="22"/>
          <w:szCs w:val="22"/>
        </w:rPr>
        <w:t>2. Сон и его основные стадии.</w:t>
      </w:r>
    </w:p>
    <w:p>
      <w:pPr>
        <w:pStyle w:val="Normal"/>
        <w:jc w:val="both"/>
        <w:rPr>
          <w:rFonts w:ascii="Times New Roman" w:hAnsi="Times New Roman" w:cs="Times New Roman"/>
          <w:sz w:val="22"/>
          <w:szCs w:val="22"/>
        </w:rPr>
      </w:pPr>
      <w:r>
        <w:rPr>
          <w:rFonts w:cs="Times New Roman" w:ascii="Times New Roman" w:hAnsi="Times New Roman"/>
          <w:sz w:val="22"/>
          <w:szCs w:val="22"/>
        </w:rPr>
        <w:t>3. Сон и его значение дл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 Психоактивные вещества, явление абстиненц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рекомендуемой литератур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лум Ф. и др. Мозг, разум, поведение /Пер. с англ.; Ф. Блум, А. Лайзерсон, Л. Хофстедтер. - М.: Мир, 1988.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арфилд П. Управление сновидениями: Сборник. - М.: Беловодье, 1994.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одфруа Ж. Что такое психология: В 2-х т. - Т. 1., ч.. 2, гл. 4 /Пер. с фр. Н. Н. Алипова; Под ред. Г.Г. Аракелова.-М.: Мир, 1996.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временная психология: Справочное руководство/Под ред. В.Н.Дружинина. - М.:Инфра-М, 1999. (Справочники "ИНФРА-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пивак Л.И., Спивак Д.Л. Измененные состояния сознания: типология, семиотика, психофизиология // Сознание и физическая реальность. 1996.- Т. 2.- № 4.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айны сознания и бессознательного: Хрестоматия / Сост. К.В. Сельченок Мн., 1998.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6. ЧУВСТВЕННОЕ П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6.1. Ощущение и восприятие, как основа чувственного позн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6.2. Внимание, его свойства и вид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6.3. Психологические закономерности памя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6.4. Эмоции и чувства, как результат чувственного познания мира </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рекомендуемой литерат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ЕРНУТЬСЯ К ОГЛАВЛЕНИЮ </w:t>
      </w:r>
    </w:p>
    <w:p>
      <w:pPr>
        <w:pStyle w:val="Normal"/>
        <w:jc w:val="both"/>
        <w:rPr>
          <w:rFonts w:ascii="Times New Roman" w:hAnsi="Times New Roman" w:cs="Times New Roman"/>
          <w:sz w:val="22"/>
          <w:szCs w:val="22"/>
        </w:rPr>
      </w:pPr>
      <w:r>
        <w:rPr>
          <w:rFonts w:cs="Times New Roman" w:ascii="Times New Roman" w:hAnsi="Times New Roman"/>
          <w:sz w:val="22"/>
          <w:szCs w:val="22"/>
        </w:rPr>
        <w:t>6.1. Ощущение и восприятие, как основа чувственного п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щущение, его психофизиологические основ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личие восприятия от ощуще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сприятие, его основные качества и вид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рганизация восприятий </w:t>
      </w:r>
    </w:p>
    <w:p>
      <w:pPr>
        <w:pStyle w:val="Normal"/>
        <w:jc w:val="both"/>
        <w:rPr>
          <w:rFonts w:ascii="Times New Roman" w:hAnsi="Times New Roman" w:cs="Times New Roman"/>
          <w:sz w:val="22"/>
          <w:szCs w:val="22"/>
        </w:rPr>
      </w:pPr>
      <w:r>
        <w:rPr>
          <w:rFonts w:cs="Times New Roman" w:ascii="Times New Roman" w:hAnsi="Times New Roman"/>
          <w:sz w:val="22"/>
          <w:szCs w:val="22"/>
        </w:rPr>
        <w:t>Ощущение, его психофизиологические основы</w:t>
      </w:r>
    </w:p>
    <w:p>
      <w:pPr>
        <w:pStyle w:val="Normal"/>
        <w:jc w:val="both"/>
        <w:rPr>
          <w:rFonts w:ascii="Times New Roman" w:hAnsi="Times New Roman" w:cs="Times New Roman"/>
          <w:sz w:val="22"/>
          <w:szCs w:val="22"/>
        </w:rPr>
      </w:pPr>
      <w:r>
        <w:rPr>
          <w:rFonts w:cs="Times New Roman" w:ascii="Times New Roman" w:hAnsi="Times New Roman"/>
          <w:sz w:val="22"/>
          <w:szCs w:val="22"/>
        </w:rPr>
        <w:t>Ощущение - это простейший психический процесс, состоящий в отражении отдельных свойств предметов и явлений материального мира, а также внутренних состояний организма при непосредственном воздействии материальных раздражителей на соответствующие рецепторы.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ражение - всеобщее свойство материи, заключающееся в способности объектов воспроизводить с различной степенью адекватности признаки, структурные характеристики и отношения других объектов. (См. дополнительный иллюстративный материал.) Рецептор - специализированное органическое устройство, расположенное на поверхности тела или внутри его и предназначенное для восприятия различных по своей природе раздражителей: физических, химических, механических и т.д - и их преобразования в нервные электрические импульсы.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щущение составляет ту исходную область сферы психических познавательных процессов, которая располагается у границы, резко разделяющей психические и допсихические явления.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ово "ощущение" психологи традиционно использовали для обозначения элементарного перцептивного образа и механизма его построения. Об ощущении в психологии говорят, когда человек отдает себе отчет в том, что какой-то сигнал поступил на его органы чувств. Элементарное изменение в среде, которое доступно для зрения, слуха и других модальностей, психологически презентируется в виде ощущения. Ощущение - это первичное сознательное представительство бесформенного и беспредметного фрагмента реальности определенной мод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цве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ве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вук,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определенное прикосновение. </w:t>
      </w:r>
    </w:p>
    <w:p>
      <w:pPr>
        <w:pStyle w:val="Normal"/>
        <w:jc w:val="both"/>
        <w:rPr>
          <w:rFonts w:ascii="Times New Roman" w:hAnsi="Times New Roman" w:cs="Times New Roman"/>
          <w:sz w:val="22"/>
          <w:szCs w:val="22"/>
        </w:rPr>
      </w:pPr>
      <w:r>
        <w:rPr>
          <w:rFonts w:cs="Times New Roman" w:ascii="Times New Roman" w:hAnsi="Times New Roman"/>
          <w:sz w:val="22"/>
          <w:szCs w:val="22"/>
        </w:rPr>
        <w:t>В области вкуса и запаха различие между ощущением и восприятием значительно меньше, а иногда его фактически нет. Если на вкус мы не можем определить предмет (сахар, мед), значит, здесь есть только ощущения. Если запахи не идентифицируются с их предметными источниками, то они презентуются только в виде ощущений. Болевые сигналы почти всегда презентуются как ощущения, так как построить образ боли может только очень богатое воображение. Роль ощущений в жизнедеятельности человека трудно переоценить, так как они являются источником наших знаний о мире и о нас самих. О богатстве окружающего мира, о звуках и красках, запахах и температуре, величине и о многом другом мы узнаем благодаря органам чувств. С помощью органов чувств человеческий организм получает в виде ощущений разнообразную информацию о состоянии внешней и внутренней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ганы чувств получают, отбирают, накапливают информацию и передают в мозг, ежесекундно получающий и перерабатывающий огромный и неиссякаемый ее поток. В результате возникает адекватное отражение окружающего мира и состояния самого организма. На этой основе формируются нервные импульсы, поступающие к исполнительным органам, ответственным за регуляцию температуры тела, работу органов пищеварения, органов движения, желез внутренней секреции, за настройку самих органов чувств и т. п. И вся эта чрезвычайно сложная работа, состоящая из многих тысяч операций в секунду, совершается непрерывно (Т.П. Зинченко).</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Органы чувств - это единственные каналы, по которым внешний мир проникает в человеческое сознание. Органы чувств дают человеку возможность ориентироваться в окружающем мире. Если бы человек лишился всех органов чувств, он не знал бы, что происходит вокруг него, не мог бы общаться с окружающими людьми, находить пищу, избегать опасност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ловеку все время необходимо получать сведения об окружающем мире. Приспособление организма к окружающей среде, понимаемое в самом широком смысле этого слова, предполагает постоянно существующий некоторый информационный баланс между средой и организмом. Информационному балансу противостоят информационная перегрузка и информационная недогрузка (сенсорная изоляция), которые приводят к серьезным функциональным нарушениям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особность к ощущениям имеется у всех живых существ, обладающих нервной системой. Что же касается осознаваемых ощущений (по поводу, источнику и качеству возникновения которых отдается отчет), то они есть только у человека. В эволюции живых существ ощущения возникли на основе первичной раздражимости, представляющей собой свойство живой материи реагировать на биологически значимые воздействия среды изменением своего внутреннего состояния и внешнего поведения. По своему происхождению ощущения с самого начала были связаны с деятельностью организма, с необходимостью удовлетворения его биологических потребностей.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щущения в своем качестве и многообразии отражают разнообразие значимых для человека свойств окружающей среды. Органы чувств, или анализаторы человека, с рождения приспособлены для восприятия и переработки разнообразных видов энергии в форме стимулов-раздражителей (физических, механических, химических и иных). Раздражитель - любой фактор, воздействующий на организм и способный вызвать в нем какую-либо реакц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едует различать раздражители, адекватные для данного органа чувств и не адекватные для него. Этот факт свидетельствует о тонкой специализации органов чувств к отражению того или иного вида энергии, определенных свойств предметов и явлений действительности. Специализация органов чувств - продукт длительной эволюции, а сами органы чувств - продукт приспособления к воздействиям внешней среды, и поэтому по своей структуре и свойствам адекватны этим воздействия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щущение возникает как реакция нервной системы на тот или иной раздражитель и имеет, как и всякое психическое явление, рефлекторный характер. Реакция - ответ организма на какой-нибудь раздражитель.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зиологической основой ощущения является нервный процесс, возникающий при действии раздражителя на адекватный ему анализатор. Анализатор - понятие, предложенное И.П. Павловым, обозначающее совокупность афферентных и эфферентных нервных структур, участвующих в восприятии, переработке и реагировании на раздражите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фферентный - это процесс, направленный изнутри наружу, от центральной нервной системы к периферии тел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фферентный - понятие, характеризующее ход процесса нервного возбуждения по нервной системе в направлении от периферии тела к головному мозг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нализатор состоит из трех част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риферический отдел (или рецептор), являющийся специальным трансформатором внешней энергии в нервный процесс. Рецептор - это специализированное органическое устройство, расположенное на поверхности тела или внутри него и предназначенное для восприятия различных по своей природе раздражителей: физических, химических, механических и т.д - и их преобразования в нервные электрические импульсы. Различают два вида рецептор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нтактные рецепторы - рецепторы, передающие раздражение при непосредственном контакте с воздействующими на них объекта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истантные рецепторы - т.е. рецепторы, реагирующие на раздражения, исходящие от удаленного объек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фферентные (центростремительные) и эфферентные (центробежные) нервы, проводящие пути, соединяющие периферический отдел анализатора с центральны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дкорковые и корковые отделы (мозговой конец) анализатора, где происходит переработка нервных импульсов, приходящих из периферических отделов.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В корковом отделе каждого анализатора имеется ядро анализатора, т. е. центральная часть, где сконцентрирована основная масса рецепторных клеток, и периферия, состоящая из рассеянных клеточных элементов, которые в том или ином количестве расположены в различных областях коры. Ядерная часть анализатора состоит из большой массы клеток, которые находятся в той области коры головного мозга, куда входят центростремительные нервы от рецепто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виды ощущений возникают в результате воздействия соответствующих стимулов-раздражителей на органы чувств. Органы чувств - телесные органы, специально предназначенные для восприятия, переработки и хранения информации. Они включают рецепторы, нервные пути, проводящие возбуждения в мозг и обратно, а также центральные отделы нервной системы человека, перерабатывающие эти возб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24200" cy="1695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21" r="-12" b="-21"/>
                    <a:stretch>
                      <a:fillRect/>
                    </a:stretch>
                  </pic:blipFill>
                  <pic:spPr bwMode="auto">
                    <a:xfrm>
                      <a:off x="0" y="0"/>
                      <a:ext cx="3124200" cy="169545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Классификация ощущений исходит из свойств раздражителей, которые их вызывают, и рецепторов, на которые воздействуют эти раздражители. Так, по характеру отражения и месту расположения рецепторов принято делить ощущения на три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тероцептивные ощущения, имеющие рецепторы, расположенные во внутренних органах и тканях тела и отражающие состояние внутренних органов. Сигналы, поступающие из внутренних органов, в большинстве случаев менее заметны, за исключением болезненных симптомов. Информация интерорецепторов сообщает мозгу о состояниях внутренней среды организма: наличии в ней биологически полезных или вредных веществ, температуре тела, химическом составе имеющихся в нем жидкостей, давлении и многом друг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приоцептивные ощущения, рецепторы которых расположены в связках и мышцах - они дают информацию о движении и положении нашего тела. Проприоцептивные ощущения отмечают степень сокращения или расслабления мышц, сигнализируют о положении тела относительно направленности сил гравитации (ощущения равновесия). Подкласс проприоцепции, представляющий собой чувствительность к движению, называется кинестезией, а соответствующие рецепторы - кинестезическими или кинестетически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кстероцептивные ощущения, отражающие свойства предметов и явлений внешней среды и имеющие рецепторы на поверхности тела.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Экстероцепторы можно подразделить на две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нтактны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истантные. </w:t>
      </w:r>
    </w:p>
    <w:p>
      <w:pPr>
        <w:pStyle w:val="Normal"/>
        <w:jc w:val="both"/>
        <w:rPr>
          <w:rFonts w:ascii="Times New Roman" w:hAnsi="Times New Roman" w:cs="Times New Roman"/>
          <w:sz w:val="22"/>
          <w:szCs w:val="22"/>
        </w:rPr>
      </w:pPr>
      <w:r>
        <w:rPr>
          <w:rFonts w:cs="Times New Roman" w:ascii="Times New Roman" w:hAnsi="Times New Roman"/>
          <w:sz w:val="22"/>
          <w:szCs w:val="22"/>
        </w:rPr>
        <w:t>Контактные рецепторы передают раздражение при непосредственном контакте с воздействующими на них объектами; таковы осязательный, вкусовой рецепторы. Дистантные рецепторы реагируют на раздражения, исходящие от удаленного объекта; дистантными рецепторами являются зрительные, слуховые, обонятельные.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точки зрения данных современной науки, принятое разделение ощущений на внешние (экстероцепторы) и внутренние (интероцепторы) недостаточно. Некоторые виды ощущений можно считать внешне-внутренними. К ним относятся,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мпературные и болевы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кусовые и вибрационны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ышечно-суставные и статико-динамические. </w:t>
      </w:r>
    </w:p>
    <w:p>
      <w:pPr>
        <w:pStyle w:val="Normal"/>
        <w:jc w:val="both"/>
        <w:rPr>
          <w:rFonts w:ascii="Times New Roman" w:hAnsi="Times New Roman" w:cs="Times New Roman"/>
          <w:sz w:val="22"/>
          <w:szCs w:val="22"/>
        </w:rPr>
      </w:pPr>
      <w:r>
        <w:rPr>
          <w:rFonts w:cs="Times New Roman" w:ascii="Times New Roman" w:hAnsi="Times New Roman"/>
          <w:sz w:val="22"/>
          <w:szCs w:val="22"/>
        </w:rPr>
        <w:t>Промежуточное положение между тактильными и слуховыми ощущениями занимают вибрационные ощущения.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мы уже говорили ранее, с ощущений начинается психика. Они являются первичным материалом психических образов, которые формируются уже на уровне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личие восприятия от ощущений</w:t>
      </w:r>
    </w:p>
    <w:p>
      <w:pPr>
        <w:pStyle w:val="Normal"/>
        <w:jc w:val="both"/>
        <w:rPr>
          <w:rFonts w:ascii="Times New Roman" w:hAnsi="Times New Roman" w:cs="Times New Roman"/>
          <w:sz w:val="22"/>
          <w:szCs w:val="22"/>
        </w:rPr>
      </w:pPr>
      <w:r>
        <w:rPr>
          <w:rFonts w:cs="Times New Roman" w:ascii="Times New Roman" w:hAnsi="Times New Roman"/>
          <w:sz w:val="22"/>
          <w:szCs w:val="22"/>
        </w:rPr>
        <w:t>В отличие от ощущений, в которых отражаются отдельные свойства раздражителя, восприятие отражает предмет в целом, в совокупности его свойств. При этом восприятие не сводится к сумме отдельных ощущений, а представляет собой качественно новую ступень чувственного познания с присущими ей особен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рмин ощущение относится к первоначальному опыту, возникающему в результате элементарных видов стимуляции. Изучение ощущений обычно связано с устройством органов чувств (уха, глаза и т.д.) и со стимулами, воздействующими на эти органы. С другой стороны, в восприятии участвуют высшие когнитивные механизмы, интерпретирующие сенсорную информацию. Когда мы читаем книгу, слушаем концерт, получаем сеанс массажа, нюхаем одеколон или едим икру, мы "переживаем" нечто гораздо большее, чем непосредственную сенсорную стимуляцию. Каждое из этих сенсорных событий обрабатывается в контексте наших знаний о мире, наш предшествующий опыт придает смысл простым ощущения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тличие от ощущений, которые не воспринимаются как свойства предметов, конкретных явлений или процессов, происходящих вне и независимо от нас, восприятие всегда выступает как субъективно соотносимое с оформленной в виде предметов, вне нас существующей действительностью. Причем даже в том случае, когда мы имеем дело с иллюзиями или когда воспринимаемое свойство сравнительно элементарно, вызывает простое ощущение (в данном случае это ощущение обязательно относится к какому-либо явлению или объекту, ассоциируется с ним). Ощущения находятся в нас самих, воспринимаемые же свойства предметов, их образы локализованы в пространстве. Этот процесс, характерный для восприятия в его отличие от ощущений, называется объективаци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личие восприятия в его развитых формах от ощущений и в том, что итогом возникновения ощущения является некоторое чувство (например, ощущения яркости, громкости, соленого, высоты звука, равновесия и т.п.), в то время как в результате восприятия складывается образ, включающий комплекс различных взаимосвязанных ощущений, приписываемых человеческим сознанием предмету, явлению, процессу. Для того чтобы некоторый предмет был воспринят, необходимо совершить в отношении его какую-либо встречную активность, направленную на его исследование, построение, уточнение образа. Для появления ощущения этого, как правило, не требуе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дельные ощущения как бы "привязаны" к специфическим анализаторам, и достаточно бывает воздействия стимула на их периферические органы - рецепторы, чтобы ощущение возникло. Образ, складывающийся в результате процесса восприятия, предполагает взаимодействие, скоординированную работу сразу нескольких анализатор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сприятие, таким образом, выступает как осмысленный (включающий принятие решения) и означенный (связанный с речью) синтез разнообразных ощущений, получаемых от целостных предметов или сложных, воспринимаемых как целое явлений. Этот синтез выступает в виде образа данного предмета или явления, который складывается в ходе активного их отражения.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сприятие, его основные качества и виды</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иятием (перцепцией) называется отражение в сознании человека предметов или явлений в совокупности их свойств и частей при их непосредственном воздействии на органы чувств. В ходе восприятия происходит упорядочение и объединение отдельных ощущений в целостные образы вещей и событий. Образ - обобщенная картина мира (предметов, явлений), складывающаяся в результате переработки информации о нем, поступающей через органы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зиологические основы восприятия. Восприятие, как и ощущение, - рефлекторный физиологический процесс. И.П. Павлов показал, что в основе восприятия лежат условные рефлексы, временные нервные связи, образующиеся в коре больших полушарий головного мозга при воздействии на рецепторы предметов или явлений окружающего мира. Последние выступают в качестве комплексных раздражителей. В ядрах корковых отделов анализаторов осуществляется сложный анализ и синтез этих комплексных раздражений. Анализ обеспечивает выделение объекта восприятия из фона. На основе анализа осуществляется синтез всех свойств объекта восприятия в целостный образ.</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сравнению с ощущениями восприятие более высокая форма аналитико-синтетической деятельности мозга. Без анализа невозможно осмысленное восприятие. Так, незнакомая иностранная речь воспринимается как сплошной звуковой пото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воря о свойствах восприятия, необходимо выделить среди них две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войства характеризующие продуктивность восприятия как психического познавательного процесс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войства, присущие в той или иной степени всем познавательным процессам и характеризующие сущность процесса восприятия.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1. К первой группе относятся показатели производительности, качества и надежности перцептив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ъем восприятия - количество объектов, которое может воспринять человек в течение одной фикса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очность восприятия - соответствие возникшего образа особенностям воспринимаемого объек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лнота восприятия - степень соответствия возникшего образа особенностям воспринимаемого объек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ыстрота восприятия - время, необходимое для адекватного восприятия предмета или явления.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2. Во второй группе среди основных "сущностных" свойств восприятия выде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нстантность восприятия - свойство воспринимать объекты и видеть их относительно постоянными по величине, форме и цвету в изменяющихся физических условиях восприят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мысленность восприятия - свойство человеческого восприятия приписывать воспринимаемому объекту или явлению определенный смысл, обозначать его словом, относить к определенной языковой категории в соответствии со знанием субъекта и его прошлым опыт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руктурность восприятия - свойство восприятия человека объединять воздействующие стимулы в целостные и сравнительно простые структур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целостность восприятия - сенсорная, мысленная достройка совокупности некоторых воспринимаемых элементов объекта до его целостного образ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дметность восприятия - отнесенность наглядного образа восприятия к определенным предметам внешнего мир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общенность восприятия - отражение единичных объектов как особого проявления общего, представляющего определенный класс объектов, однородных с данным по какому-либо признак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збирательность восприятия - преимущественное выделение одних объектов по сравнению с другими, раскрывающее активность человеческого восприятия.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е классификации восприятий по видам, так же как ощущений, лежат различия в анализаторах, участвующих в восприятии. В соответствии с тем, какой анализатор играет в восприятии преобладающую роль, различа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рительны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луховы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язательны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инестетическ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онятельны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кусовые восприятия.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процесс восприятия осуществляется рядом взаимодействующих между собой анализаторов. Двигательные ощущения в той или иной степени участвуют во всех видах восприятия. В качестве примера можно назвать осязательное восприятие, в котором участвуют тактильный и кинестезический анализаторы. Аналогично в слуховом и зрительном восприятиях также участвует двигательный анализато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личные виды восприятия редко встречаются в чистом виде, обычно они комбинируются, и в результате возникают сложные виды восприятии. Так, восприятие учеником текста на уроке включает зрительное, слуховое и кинестезическое восприят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ой другого типа классификации восприятий являются формы существования мате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странств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рем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вижение.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 этой классификацией выделяют восприятие пространства, восприятие времени и восприятие движения. В зависимости от особенностей воспринимаемого объекта выделяют такие виды, к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сприятие предмет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сприятие речи (письменной и устной) или музы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сприятие человека человеком.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нее носит специальное название "социальная перцепция" и является профессионально важным качеством представителей т.н. социальных процессов (психологов, педагогов, юристов и т.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циальная перцепция - явление чрезвычайно сложное. В нем обычно выделяют две стороны (или два аспе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гнитивный (познавательный) - как способность по внешнему проявлению понять, что собой представляет человек, проникнуть в глубину его личности и индивидуа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моциональный - как способ определить по внешним, поведенческим признакам эмоциональное состояние, в котором находится человек в данный момент, способность к сопереживанию, или эмпатия.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наших восприятий</w:t>
      </w:r>
    </w:p>
    <w:p>
      <w:pPr>
        <w:pStyle w:val="Normal"/>
        <w:jc w:val="both"/>
        <w:rPr>
          <w:rFonts w:ascii="Times New Roman" w:hAnsi="Times New Roman" w:cs="Times New Roman"/>
          <w:sz w:val="22"/>
          <w:szCs w:val="22"/>
        </w:rPr>
      </w:pPr>
      <w:r>
        <w:rPr>
          <w:rFonts w:cs="Times New Roman" w:ascii="Times New Roman" w:hAnsi="Times New Roman"/>
          <w:sz w:val="22"/>
          <w:szCs w:val="22"/>
        </w:rPr>
        <w:t>Феномены восприятия, в особенности объединение восприятий по некоторым принципам в связные единства, лучше всего были описаны и проанализированы школой гештальт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ый важный из этих принципов состоит в том, что любой образ или предмет воспринимается как фигура, выделяющаяся на каком-то фоне. Наш мозг действительно имеет тенденцию (по-видимому, врожденную) структурировать сигналы таким образом, что все, что меньше или имеет более правильную конфигурацию, а главное то, что имеет для нас какой-то смысл, воспринимается как фигура; она выступает на некотором фоне, а сам фон воспринимается гораздо менее структурированн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относится, прежде всего, к зрению, но также и к другим чувствам. Так же обстоит дело, когда в общем шуме собрания кто-то произносит нашу фамилию. Она сразу выступает как "фигура" на звуковом фоне. Такое же явление мы наблюдаем, когда улавливаем запах розы, находясь среди группы курильщиков, или запах сигареты у клумбы с роз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вся картина восприятия перестраивается, как только другой элемент фона становится, в свою очередь, значимым. Тогда то, что за секунду до этого виделось как фигура, теряет свою ясность и смешивается с общим фон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торой принцип - это принцип заполнения пробелов, проявляющийся в том, что наш мозг всегда старается свести фрагментарное изображение в фигуру с простым и полным контуром. Поэтому, когда предмет, образ, мелодия, слово или фраза представлены лишь разрозненными элементами, мозг будет систематически пытаться собрать их воедино и добавить недостающие части. Например, когда по радио вдруг прерывается исполнение известной песни или рекламное объявление, слышанное тысячу раз, наш мозг машинально восстанавливает недостающе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динение (группировка) элементов - это еще один аспект организации восприятия. Элементы могут объединяться по разным признакам, например таким, как близость, сходство, непрерывность (воображаемая) или симметрия. По принципу близости наш мозг объединяет близкие или смежные элементы в единую форм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цип сходства состоит в том, что нам легче объединять схожие элементы. Например, если это касается продолжения беседы в общем шуме голосов, то оно возможно только благодаря тому, что мы слышим слова, произносимые одним и тем же голосом и тон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лементы будут также организовываться в единую форму, если они сохраняют одно направление. Это принцип непрерывности. И наконец, форма будет воспринята как "правильная", когда она имеет одну или несколько осей симметр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из различных интерпретаций, которые могли бы быть сделаны относительно серии элементов, наш мозг чаще всего выбирает самую простую, самую полную или ту, которая включает наибольшее число рассмотренных выше принципов.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Психофизиологические основы ощущений.</w:t>
      </w:r>
    </w:p>
    <w:p>
      <w:pPr>
        <w:pStyle w:val="Normal"/>
        <w:jc w:val="both"/>
        <w:rPr>
          <w:rFonts w:ascii="Times New Roman" w:hAnsi="Times New Roman" w:cs="Times New Roman"/>
          <w:sz w:val="22"/>
          <w:szCs w:val="22"/>
        </w:rPr>
      </w:pPr>
      <w:r>
        <w:rPr>
          <w:rFonts w:cs="Times New Roman" w:ascii="Times New Roman" w:hAnsi="Times New Roman"/>
          <w:sz w:val="22"/>
          <w:szCs w:val="22"/>
        </w:rPr>
        <w:t>2. Восприятие, его виды и св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Отличие восприятия от ощущени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2. Внимание, его свойства и вид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нимание, его физиологические основ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ые свойства вним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иды внимания </w:t>
      </w:r>
    </w:p>
    <w:p>
      <w:pPr>
        <w:pStyle w:val="Normal"/>
        <w:jc w:val="both"/>
        <w:rPr>
          <w:rFonts w:ascii="Times New Roman" w:hAnsi="Times New Roman" w:cs="Times New Roman"/>
          <w:sz w:val="22"/>
          <w:szCs w:val="22"/>
        </w:rPr>
      </w:pPr>
      <w:r>
        <w:rPr>
          <w:rFonts w:cs="Times New Roman" w:ascii="Times New Roman" w:hAnsi="Times New Roman"/>
          <w:sz w:val="22"/>
          <w:szCs w:val="22"/>
        </w:rPr>
        <w:t>Внимание, его физиологические основы</w:t>
      </w:r>
    </w:p>
    <w:p>
      <w:pPr>
        <w:pStyle w:val="Normal"/>
        <w:jc w:val="both"/>
        <w:rPr>
          <w:rFonts w:ascii="Times New Roman" w:hAnsi="Times New Roman" w:cs="Times New Roman"/>
          <w:sz w:val="22"/>
          <w:szCs w:val="22"/>
        </w:rPr>
      </w:pPr>
      <w:r>
        <w:rPr>
          <w:rFonts w:cs="Times New Roman" w:ascii="Times New Roman" w:hAnsi="Times New Roman"/>
          <w:sz w:val="22"/>
          <w:szCs w:val="22"/>
        </w:rPr>
        <w:t>Внимание - один из тех познавательных процессов человека, в отношении сущности и права на самостоятельное рассмотрение которых среди психологов до сих пор нет согласия, несмотря на то, что его исследования ведутся уже много веков. Одни ученые утверждают, что как особого, независимого процесса внимания не существует, что оно выступает лишь как сторона или момент любого другого психологического процесса или деятельности человека. Другие полагают, что внимание представляет собой вполне независимое психическое состояние человека, специфический внутренний процесс, имеющий свои особенности, несводимые к характеристикам других познавательных процессов. В качестве обоснования своей точки зрения сторонники последнего мнения указывают на то, что в мозге человека можно обнаружить и выделить особого рода структуры, связанные именно с вниманием, анатомически и физиологически относительно автономные от тех, которые обеспечивают функционирование остальных познавательных процессов. Указывалось, в частности, на роль ретикулярной формации в обеспечении внимания, на ориентировочный рефлекс как его возможный врожденный механизм и, наконец, на доминанту, исследованную и описанную в связи с вниманием Андреем Григорьевичем Ухтомским (1770-1852).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йствительно, в системе психологических феноменов внимание занимает особое положение. Оно включено во все остальные психические процессы, выступает как их необходимый момент, и отделить его от них, выделить и изучать в "чистом" виде не представляется возможным. С явлениями внимания мы имеем дело лишь тогда, когда рассматривается динамика познавательных процессов и особенности различных психических состояний человека. Всякий раз, когда мы пытаемся выделить "материю" внимания, отвлекаясь от всего остального содержания психических феноменов, она как бы исчеза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нельзя не видеть и особенностей внимания, красной нитью проходящих через все другие психические явления, где оно проявляется, не сводимых к моментам различных видов деятельности, в которые включен человек. Это - наличие в нем некоторых динамических, наблюдаемых и измеримых характеристик, таких, как объем, концентрация, переключаемость и ряд других, непосредственно к познавательным процессам типа ощущений, восприятия, памяти и мышления не относящих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авильное решение обсуждаемой проблемы состоит в том, чтобы попытаться соединить и учесть обе точки зрения, т.е. увидеть во внимании и сторону процессов и явлений, и нечто самостоятельное, независимое от них. Это значит встать на точку зрения, согласно которой внимание как отдельный, рядоположенный другим психический процесс не существует, но представляет собой вполне особенное состояние, характеризующее все эти процессы в целом. Данная позиция подтверждается известными анатомо-физиологическими данными, основные из которых следующ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ханизм доминанты как физиологический коррелят внимания можно наблюдать на всей поверхности коры головного мозга, независимо от того, проекционные зоны каких конкретных анализаторов в них локализуют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тикулярная формация, работа которой связывается с явлениями внимания, находится на пути нервных импульсов, касающихся практически всех познавательных процессов (неспецифические пути афферентного и эфферентного проведения сенсорной информа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йроны внимания - клетки-детекторы новизны - можно встретить практически на всей поверхности и в некоторых внутренних структурах головного мозга.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все три названных анатомо-физиологических фактора в центральной нервной системе существуют автономно и независимо от отдельных сенсорных анализаторов, что говорит о том, что внимание все же является особенным феноменом, не сводимым ко всем остальн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чем же сущность этого процесса и одновременно состояния психики человека? Рассмотрим этот вопрос сначала иллюстративно, а затем в более точном его определен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ой из характернейших особенностей нашей духовной жизни, писал известный американский психолог Эдвард Титченер (1867-1927), является тот факт, что, находясь под постоянным наплывом все новых и новых впечатлений, мы отмечаем и замечаем лишь самую малую, ничтожную их часть1. Только эта часть внешних впечатлений и внутренних ощущений выделяется нашим вниманием, выступает в виде образов, фиксируется памятью, становится содержанием размышл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имание можно определить как психофизиологический процесс, состояние, характеризующее динамические особенности познавательной деятельности. Они выражаются в ее сосредоточенности на сравнительно узком участке внешней или внутренней действительности, которые на данный момент времени становятся осознаваемыми и концентрируют на себе психические и физические силы человека в течение определенного периода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свойства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Внимание - это процесс сознательного или бессознательного (полусознательного) отбора одной информации, поступающей через органы чувств, и игнорирования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имание человека обладает пятью основными свой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тойчивость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средоточенность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реключаемость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спределение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ъемом.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каждое из ни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ойчивость внимания проявляется в способности в течение длительного времени сохранять состояние внимания на каком-либо объекте, предмете деятельности, не отвлекаясь и не ослабляя внимание. Устойчивость внимания может определяться разными причинами. Одни из них связаны с индивидуальными физиологическими особенностями человека, в частности со свойствами его нервной системы, общим состоянием организма в данный момент времени; другие - характеризуют психические состояния (возбужденность, заторможенность и т.п.), третьи - соотносятся с мотивацией (наличием или отсутствием интереса к предмету деятельности, его значимостью для личности), четвертые - с внешними обстоятельствами осуществления деятельност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юди со слабой нервной системой или перевозбужденные могут довольно быстро утомляться, становиться импульсивными. Человек, который не очень хорошо чувствует себя физически, также, как правило, характеризуется неустойчивым вниманием. Отсутствие интереса к предмету способствует частому отвлечению внимания от него, и, напротив, наличие интереса сохраняет внимание в повышенном состоянии в течение длительного периода времени. При обстановке, которая характеризуется отсутствием внешне отвлекающих моментов, внимание бывает достаточно устойчивым. При наличии множества сильно отвлекающих раздражителей оно колеблется, становится недостаточно устойчивым. В жизни характеристика общей устойчивости внимания чаще всего определяется сочетанием всех этих факторов, вместе взяты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средоточенность внимания (противоположное качество - рассеянность) проявляется в различиях, которые имеются в степени концентрированности внимания на одних объектах и его отвлечения от других. Человек, к примеру, может сосредоточить свое внимание на чтении какой-нибудь интересной книги, на занятии каким-либо увлекательным делом и не замечать ничего, что происходит вокруг. При этом его внимание может быть сконцентрировано на определенной части читаемого текста, даже на отдельном предложении или слове, а также более или менее распределено по всему тексту. Сосредоточенность внимания иногда называют концентрацией, и эти понятия рассматриваются как синоним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ключаемость внимания понимается как его перевод с одного объекта на другой, с одного вида деятельности на иной. Данная характеристика человеческого внимания проявляется в скорости, с которой он может переводить свое внимание с одного объекта на другой, причем такой перевод может быть как непроизвольным, так и произволь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первом случае индивид невольно переводит свое внимание на что-либо такое, что его случайно заинтересовал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 втором - сознательно - усилием воли заставляет себя сосредоточиться на каком-нибудь, даже не очень интересном для него объекте.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Переключаемость внимания, если она происходит на непроизвольной основе, может свидетельствовать о его неустойчивости, но такую неустойчивость не всегда есть основание рассматривать как отрицательное качество. Она нередко способствует временному отдыху организма, анализатора, сохранению и восстановлению работоспособности нервной системы и организма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переключаемостью внимания функционально связаны два разнонаправленных процесса: включение и отвлечение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рвый - характеризуется тем, как человек переключает внимание на нечто и полностью сосредоточивается на не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торой - тем, как осуществляется процесс отвлечения внимания.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Все три обсуждаемые характеристики внимания связаны, помимо прочего, со специальными свойствами нервной системы человека, такими, как лабильность, возбудимость и торможение. Соответствующие свойства нервной системы непосредственно определяют качества внимания, особенно непроизвольного, и поэтому их следует рассматривать в основном как природно обусловленны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пределение внимания - его следующая характеристика. Она состоит в способности рассредоточить внимание на значительном пространстве, параллельно выполнять несколько видов деятельности или совершать несколько различных действий. Заметим, что, когда речь идет о распределении внимания между разными видами деятельности, это не всегда означает, что они в буквальном смысле слова выполняются параллельно. Такое бывает редко, и подобное впечатление создается за счет способности человека быстро переключаться с одного вида деятельности на другой, успевая возвращаться к продолжению прерванного до того, как наступит забыва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вестно, что память на прерванные действия способна сохраняться в течение определенного времени. В течение этого периода человек может без труда возвратиться к продолжению прерванной деятельности. Именно так и происходит чаще всего в случаях распределения внимания между несколькими одновременно выполняемыми дел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пределение внимания зависит от психологического и физиологического состояния человека. При утомлении, в процессе выполнения сложных видов деятельности, требующих повышенной концентрации внимания, область его распределения обычно сужается.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м внимания - это такая его характеристика, которая определяется количеством информации, одновременно способной сохраняться в сфере повышенного внимания (сознания) человека. Численная характеристика среднего объема внимания людей - 5-7 единиц информации. Она обычно устанавливается посредством опыта, в ходе которого человеку на очень короткое время предъявляется большое количество информации. То, что он за это время успевает заметить, и характеризует его объем внимания. Поскольку экспериментальное определение объема внимания связано с кратковременным запоминанием, то его нередко отождествляют с объемом кратковременной памяти. Действительно, как мы убедимся далее, эти феномены тесным образом связаны друг с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ды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основные виды внимания. Таковыми являются - природное и социально обусловленное внимание, непосредственное и опосредствованное внимание, непроизвольное и произвольное внимание, чувственное и интеллектуальное 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родное внимание дано человеку с самого его рождения в виде врожденной способности избирательно реагировать на те или иные внешние или внутренние стимулы, несущие в себе элементы информационной новизны. Основной механизм, обеспечивающий работу такого внимания, называется ориентировочным рефлексом. Он, как мы уже отмечали, связан с активностью ретикулярной формации и нейронов-детекторов новизн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циально обусловленное внимание складывается прижизненно в результате обучения и воспитания, связано с волевой регуляцией поведения, с избирательным, сознательным реагированием на объект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посредственное внимание не управляется ничем, кроме того объекта, на который оно направлено и который соответствует актуальным интересам и потребностям челове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посредствованное внимание регулируется с помощью специальных средств, например жестов, слов, указательных знаков, предмет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произвольное внимание не связано с участием воли, а произвольное обязательно включает волевую регуляцию. Непроизвольное внимание не требует усилий для того, чтобы удерживать и в течение определенного времени сосредоточивать на чем-то внимание, а произвольное обладает всеми этими качествами. Наконец, произвольное внимание, в отличие от непроизвольного, обычно связано с борьбой мотивов или побуждений, наличием сильных, противоположно направленных и конкурирующих друг с другом интересов, каждый из которых сам по себе способен привлечь и удерживать внимание. Человек же в этом случае осуществляет сознательный выбор цели и усилием воли подавляет один из интересов, направляя все свое внимание на удовлетворение другог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конец, можно различать чувственное и интеллектуальное внимание. Первое по преимуществу связано с эмоциями и избирательной работой органов чувств, а второе - с сосредоточенностью и направленностью мысли. При чувственном внимании в центре сознания находится какое-либо чувственное впечатление, а в интеллектуальном внимании объектом интереса является мысль.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Роль внимания в чувственном познании окружающей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 Виды внимания и их характеристи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Психофизиологические основы внима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3. Психологические закономерности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начение памяти для человеческой жизнедея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логические закономерности памяти </w:t>
      </w:r>
    </w:p>
    <w:p>
      <w:pPr>
        <w:pStyle w:val="Normal"/>
        <w:jc w:val="both"/>
        <w:rPr>
          <w:rFonts w:ascii="Times New Roman" w:hAnsi="Times New Roman" w:cs="Times New Roman"/>
          <w:sz w:val="22"/>
          <w:szCs w:val="22"/>
        </w:rPr>
      </w:pPr>
      <w:r>
        <w:rPr>
          <w:rFonts w:cs="Times New Roman" w:ascii="Times New Roman" w:hAnsi="Times New Roman"/>
          <w:sz w:val="22"/>
          <w:szCs w:val="22"/>
        </w:rPr>
        <w:t>Значение памяти для человеческой жизне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печатления, которые человек получает об окружающем мире, оставляют определенный след, сохраняются, закрепляются, а при необходимости и возможности - воспроизводятся. Эти процессы называются памятью. "Без памяти, - писал Сергей Леонидович Рубинштейн (1889-1960), - мы были бы существами мгновения. Наше прошлое было бы мертво для будущего. Настоящее, по мере его протекания, безвозвратно исчезало бы в прошлом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мять лежит в основе способностей человека, является условием научения, приобретения знаний, формирования умений и навыков. Без памяти невозможно нормальное функционирование ни личности, ни общества. Благодаря своей памяти, ее совершенствованию человек выделился из животного царства и достиг тех высот, на которых он сейчас находится. Да и дальнейший прогресс человечества без постоянного улучшения этой функции немысли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мять можно определить как способность к получению, хранению и воспроизведению жизненного опыта. Разнообразные инстинкты, врожденные и приобретенные механизмы поведения есть не что иное, как запечатленный, передаваемый по наследству или приобретаемый в процессе индивидуальной жизни опыт. Без постоянного обновления такого опыта, его воспроизводства в подходящих условиях живые организмы не смогли бы адаптироваться к текущим быстро меняющимся событиям жизни. Не помня о том, что с ним было, организм просто не смог бы совершенствоваться дальше, так как то, что он приобретает, не с чем было бы сравнивать и оно бы безвозвратно утрачивалось.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мять есть у всех живых существ, но наиболее высокого уровня своего развития она достигает у человека. Такими мнемическими возможностями, какими обладает он, не располагает никакое другое живое существо в мире. У дочеловеческих организмов есть только два вида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енетическа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ханическая. </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 проявляется в передаче генетическим путем из поколения в поколение жизненно необходимых биологических, психологических и поведенческих свойств. Вторая - выступает в форме способности к научению, к приобретению жизненного опыта, который иначе, как в самом организме, нигде сохраняться не может и исчезает вместе с его уходом из жизни. Возможности для запоминания у животных ограничены их органическим устройством, они могут помнить и воспроизводить лишь то, что непосредственно может быть приобретено методом условнорефлекторного, оперативного или викарного научения, без использования каких бы то ни было мнемических средств.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человека есть речь как мощное средство запоминания, способ хранения информации в виде текстов и разного рода технических записей. Ему нет необходимости полагаться только на свои органические возможности, так как главные средства совершенствования памяти и хранения необходимой информации находятся вне его и одновременно в его руках: он в состоянии совершенствовать эти средства практически бесконечно, не меняя своей собственной природы. У человека, наконец, есть три вида памяти, гораздо более мощных и продуктивных, чем у живот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извольна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огическа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посредствованная.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 связана с широким волевым контролем запоминания, вторая - с употреблением логики, третья - с использованием разнообразных средств запоминания, большей частью представленных в виде предметов материальной и духовной культуры. Более точно и строго, чем это сделано выше, память человека можно определить как психофизиологический и культурный процессы, выполняющие в жизни следующие функ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помин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хран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спроизведения информации. </w:t>
      </w:r>
    </w:p>
    <w:p>
      <w:pPr>
        <w:pStyle w:val="Normal"/>
        <w:jc w:val="both"/>
        <w:rPr>
          <w:rFonts w:ascii="Times New Roman" w:hAnsi="Times New Roman" w:cs="Times New Roman"/>
          <w:sz w:val="22"/>
          <w:szCs w:val="22"/>
        </w:rPr>
      </w:pPr>
      <w:r>
        <w:rPr>
          <w:rFonts w:cs="Times New Roman" w:ascii="Times New Roman" w:hAnsi="Times New Roman"/>
          <w:sz w:val="22"/>
          <w:szCs w:val="22"/>
        </w:rPr>
        <w:t>Эти функции являются для памяти основными. Они различны не только по своей структуре, исходным данным и результатам, но и по тому, что у разных людей развиты неодинаково. Есть люди, которые, например, с трудом запоминают, но зато неплохо воспроизводят и довольно долго хранят в памяти запомненный ими материал. Это индивиды с развитой долговременной памятью. Есть такие люди, которые, напротив, быстро запоминают, но зато и быстро забывают то, что когда-то запомнили. У них более сильны кратковременный и оперативный виды памяти. Рассмотрим основные факты, добытые в русле различных теорий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закономерности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Немецкий ученый Герман Эббингауз (1850-1909) был одним из тех, кто еще в прошлом веке, руководствуясь ассоциативной теорией памяти, получил ряд интересных данных. Он, в частности, вывел следующие закономерности запоминания, установленные в исследованиях, где для запоминания использовались бессмысленные слоги и иной слабо организованный в смысловом плане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равнительно простые события в жизни, которые производят особенно сильное впечатление на человека, могут запоминаться сразу прочно и надолго, и по истечении многих лет с момента первой и единственной встречи с ними могут выступать в сознании с отчетливостью и ясность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олее сложные и менее интересные события человек может переживать десятки раз, но они в памяти надолго не запечатлевают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пристальном внимании к событию достаточно бывает его однократного переживания, чтобы в дальнейшем точно и в нужном порядке воспроизвести по памяти его основные момент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еловек может объективно правильно воспроизводить события, но не осознавать этого и, наоборот, ошибаться, но быть уверенным, что воспроизводит их правильно. Между точностью воспроизведения событий и уверенностью в этой точности не всегда существует однозначная связ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сли увеличить число членов запоминаемого ряда до количества, превышающего максимальный объем кратковременной памяти, то число правильно воспроизведенных членов этого ряда после однократного его предъявления уменьшается по сравнению с тем случаем, когда количество единиц в запоминаемом ряду в точности равно объему кратковременной памяти. Одновременно при увеличении такого ряда возрастает и количество необходимых для его запоминания повторений. Например, если после однократного запоминания в среднем человек воспроизводит 6 бессмысленных слогов, то в случае, когда исходный ряд состоит из 12 таких слогов, воспроизвести 6 из них удается, как правило, лишь после 14 или 16 повторений. В случае если количество слогов в исходном ряду будет равно 26, то понадобится примерно 30 повторений для получения того же самого результата, а в случае ряда из 36 слогов - 55 повторений.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дварительное повторение материала, который подлежит заучиванию (повторение без заучивания), экономит время на его усвоение в том случае, если число таких предварительных повторений не превышает количества, необходимого для полного заучивания материала наизу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запоминании длинного ряда лучше всего по памяти воспроизводятся его начало и конец ("эффект кра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ассоциативной связи впечатлений и их последующего воспроизводства особо важным представляется то, являются ли они разрозненными или составляют логически связанное цело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вторение подряд заучиваемого материала менее продуктивно для его запоминания, чем распределение таких повторений в течение определенного периода времени, например в течение нескольких часов или дн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овое повторение способствует лучшему запоминанию того, что было выучено раньш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 усилением внимания к запоминаемому материалу число повторений, необходимых для его выучивания наизусть, может быть уменьшено, причем отсутствие достаточного внимания не может быть возмещено увеличением числа повторе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о, чем человек особенно интересуется, запоминается без всякого труда. Особенно отчетливо эта закономерность проявляется в зрелые год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дкие, странные, необычные впечатления запоминаются лучше, чем привычные, часто встречающие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юбое новое впечатление, полученное человеком, не остается в его памяти изолированным. Будучи запомнившимся в одном виде, оно со временем может несколько измениться, вступив в ассоциативную связь с другими впечатлениями, оказав на них влияние и, в свою очередь, изменившись под их воздействием. </w:t>
      </w:r>
    </w:p>
    <w:p>
      <w:pPr>
        <w:pStyle w:val="Normal"/>
        <w:jc w:val="both"/>
        <w:rPr>
          <w:rFonts w:ascii="Times New Roman" w:hAnsi="Times New Roman" w:cs="Times New Roman"/>
          <w:sz w:val="22"/>
          <w:szCs w:val="22"/>
        </w:rPr>
      </w:pPr>
      <w:r>
        <w:rPr>
          <w:rFonts w:cs="Times New Roman" w:ascii="Times New Roman" w:hAnsi="Times New Roman"/>
          <w:sz w:val="22"/>
          <w:szCs w:val="22"/>
        </w:rPr>
        <w:t>Ряд интересных фактов, раскрывающих особенности механизмов запоминания, условия, при которых оно происходит лучше или хуже, обнаружил в своих исследованиях А.А.Смирнов. Он установил, что действия запоминаются лучше, чем мысли, а среди действий, в свою очередь, прочнее запоминаются те, которые связаны с преодолением препятствий, в том числе и сами эти препятств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одюль Рибо (1839-1916), анализируя важные для понимания психологии памяти случаи амнезий - временных потерь памяти, отмечает еще две закономер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амять человека связана с его личностью, причем таким образом, что патологические изменения в личности почти всегда сопровождаются нарушениями памя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амять у человека теряется и восстанавливается по одному и тому же закону: при потерях памяти в первую очередь страдают наиболее сложные и недавно полученные впечатления; при восстановлении памяти дело обстоит наоборот, т.е. сначала восстанавливаются наиболее простые и старые воспоминания, а затем наиболее сложные и недавние (закон регресси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Обобщение этих и многих других фактов позволило вывести ряд законов памяти. Обратимся к основным из них. Установлено, что в запоминании, сохранении и воспроизведении материала участвуют различные операции по переработке, перекодированию его, в том числе такие мыслительные операции, как анализ, систематизация, обобщение, синтез и др. Они обеспечивают смысловую организацию материала, определяющую его запоминание и воспроизведение.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воспроизведении какого-либо текста с целью его запоминания в памяти запечатлеваются не столько сами слова и предложения, составляющие данный текст, сколько содержащиеся в нем мысли. Они же первыми приходят в голову тогда, когда возникает задача вспомнить данный текс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ановка на запоминание способствует ему, т.е. запоминание лучше происходит в том случае, если человек ставит перед собой соответствующую мнемическую задачу. Если данная установка рассчитана на запоминание и хранение информации в течение определенного срока, что бывает при использовании оперативной памяти, то именно к этому сроку срабатывают механизмы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 что в структуре деятельности занимает место ее цели, помнится лучше, чем то, что составляет средства осуществления данной деятельности. Следовательно, для того чтобы повысить продуктивность запоминания материала, нужно каким-то образом связать его с основной целью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ьшую роль в запоминании и воспроизведении играют повторения. Их продуктивность в значительной степени зависит от того, в какой мере данный процесс интеллектуально насыщен, т.е. является не механическим повторением, а новым способом структурирования и логической обработки материала. В этой связи особое внимание должно обращаться на понимание материала и осознание смысла того, что с ним в процессе запоминания делается.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хорошего заучивания материала нецелесообразно сразу его учить наизусть. Лучше, если повторения материала распределены во времени таким образом, чтобы на начало и конец заучивания приходилось сравнительно большее число повторений, чем на середину. По данным, полученным Анри Пьероном (1881-1964), распределение повторений в течение суток дает экономию времени более чем в два раза, по сравнению с тем случаем, когда материал сразу заучивается наизусть. Любая из частей, на которые при заучивании делится весь материал в целом, должна сама по себе представлять более или менее законченное целое. Тогда весь материал лучше организуется в памяти, легче запоминается и воспроиз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ин из интересных эффектов памяти, которому до сих пор не найдено удовлетворительного объяснения, называется реминисценцией. Это - улучшение со временем воспроизведения заученного материала без дополнительных его повторений. Чаще это явление наблюдается при распределении повторений материала в процессе его заучивания, а не при запоминании сразу наизусть. Отсроченное на несколько дней воспроизведение нередко дает лучшие результаты, чем воспроизведение материала сразу после его выучивания. Реминисценция, вероятно, объясняется тем, что со временем логические, смысловые связи, образующиеся внутри заучиваемого материала, упрочиваются, становятся более ясными, отчетливыми. Чаще всего реминисценция происходит на 2-3-й день после выучивания материала. Отметим, что реминисценция как явление возникает в результате наложения друг на друга по сути дела двух различных законов, один из которых характеризует забывание осмысленного, а другой - бессмысленного материа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Значение памяти для человеческой жизне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Психологические закономерности памя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4. Эмоции и чувства как результат чувственного познания ми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мо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ув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нятие эмоционального напряжения </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и</w:t>
      </w:r>
    </w:p>
    <w:p>
      <w:pPr>
        <w:pStyle w:val="Normal"/>
        <w:jc w:val="both"/>
        <w:rPr/>
      </w:pPr>
      <w:r>
        <w:rPr>
          <w:rFonts w:cs="Times New Roman" w:ascii="Times New Roman" w:hAnsi="Times New Roman"/>
          <w:sz w:val="22"/>
          <w:szCs w:val="22"/>
        </w:rPr>
        <w:t>В процессе эволюции животного мира появилась особая форма проявления отражательной функции мозга - эмоции (от лат. ето</w:t>
      </w:r>
      <w:r>
        <w:rPr>
          <w:rFonts w:cs="Times New Roman" w:ascii="Times New Roman" w:hAnsi="Times New Roman"/>
          <w:sz w:val="22"/>
          <w:szCs w:val="22"/>
          <w:lang w:val="en-US"/>
        </w:rPr>
        <w:t>v</w:t>
      </w:r>
      <w:r>
        <w:rPr>
          <w:rFonts w:cs="Times New Roman" w:ascii="Times New Roman" w:hAnsi="Times New Roman"/>
          <w:sz w:val="22"/>
          <w:szCs w:val="22"/>
        </w:rPr>
        <w:t>ео - возбуждаю, волную). Они отражают личную значимость внешних и внутренних стимулов, ситуаций, событий для человека, т. е. то, что его волнует, и выражаются в форме переживаний. В психологии эмоции определяются как переживание человеком в данный момент своего отношения к чему-либо (к наличной или будущей ситуации, к другим людям, к самому себе и т. д.). Помимо этого узкого понимания понятие "эмоция" используется и в широком смысле, когда под ней имеют в виду целостную эмоциональную реакцию личности, включающую не только психический компонент - переживание, но и специфические физиологические изменения в организме, сопутствующие этому переживанию. В этом случае можно говорить об эмоциональном состоянии человека. Эмоции имеются и у животных, но у человека они приобретают особую глубину, имеют множество оттенков и сочета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мецкий философ Иммануил Кант (1724-1804) делил эмоции 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енические, повышающие жизнедеятельность организм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стенические - ослабляющие ее. </w:t>
      </w:r>
    </w:p>
    <w:p>
      <w:pPr>
        <w:pStyle w:val="Normal"/>
        <w:jc w:val="both"/>
        <w:rPr>
          <w:rFonts w:ascii="Times New Roman" w:hAnsi="Times New Roman" w:cs="Times New Roman"/>
          <w:sz w:val="22"/>
          <w:szCs w:val="22"/>
        </w:rPr>
      </w:pPr>
      <w:r>
        <w:rPr>
          <w:rFonts w:cs="Times New Roman" w:ascii="Times New Roman" w:hAnsi="Times New Roman"/>
          <w:sz w:val="22"/>
          <w:szCs w:val="22"/>
        </w:rPr>
        <w:t>Стенический страх заставил лермонтовского Гаруна бежать быстрее лани, а астенический страх приводит людей и животных в оцепенение (что тоже имеет биологический смысл: не выделяться из фона, казаться нежив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моции делят также 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ложительные, то есть приятны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рицательные, неприятные.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Филогенетически наиболее древними являются переживания удовольствия и неудовольствия (так называемый эмоциональный тон ощущений), которые направляют поведение человека и животных на сближение с источником удовольствия или на избегание источника неудовольствия. У животных и человека в головном мозге имеются центры удовольствия и неудовольствия, возбуждение которых и дает соответствующие пере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экспериментах в мозг крысы вживляли электрод, с помощью которого раздражали нервный центр удовольствия. Затем крысу научили самораздражать этот центр, для чего она должна была нажимать лапкой на рычаг, замыкая таким образом электрическую цепь. Испытываемое при этом крысой ощущение удовольствия приводило к тому, что она нажимала на рычаг до двух тысяч раз подряд. Сходные явления наблюдались и в клинике нервных болезней, когда по медицинским показаниям больным людям на длительное время вживляли в мозг электроды, стимулируя через них нервные клетки. Возбуждение участка мозга, вызывающее чувство удовольствия, приводило к тому, что после сеанса больной ходил за врачом и просил: "Доктор, пораздражайте меня ещ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ее сложными являются другие положительные (радость, восторг) и отрицательные (гнев, горе, страх) эмоции. Павел Васильевич Симонов (1926) выделяет смешанные эмоции, когда в одном и том же переживании сочетаются и положительные, и отрицательные оттенки (например, получение удовольствия от страха в "комнате ужас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зависимости от личностных (вкусов, интересов, нравственных установок, опыта) и темпераментных особенностей людей, а также от ситуации, в которой они находятся, одна и та же причина может вызывать у них разные эмоции. Например, опасность у одних вызывает страх, а у других - радостное, приподнятое настроение. Влияние опыта, установок восприятия проявляется, например, у парашютистов в том, что прыжок с парашютной вышки переживается ими сильнее, чем прыжок с самолета. Объясняется это тем, что близость земли в первом случае делает восприятие высоты более конкретн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моции различаются по интенсивности и длительности, а также по степени осознанности причины их появления. В связи с этим выделяют настроения, собственно эмоции и аффек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строение - это слабо выраженное устойчивое эмоциональное состояние, причина которого человеку может быть не ясна. Оно постоянно присутствует у человека в качестве эмоционального тона, повышая или понижая его активность в общении или работ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бственно эмоции - это более кратковременное, но достаточно сильно выраженное переживание человеком радости, горя, страха и т. п. Они возникают по поводу удовлетворения или неудовлетворения потребностей и имеют хорошо осознаваемую причину появл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ффект - быстро возникающее, очень интенсивное и кратковременное эмоциональное состояние, вызываемое сильным или особо значимым для человека стимулом. Чаще всего аффект является следствием конфликта. Он всегда проявляется бурно и сопровождается снижением способности к переключению внимания, сужением.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ительная роль эмоций не связывается прямо с положительными эмоциями, а отрицательная - с отрицательными. Последние могут служить стимулом для самосовершенствования человека, а первые - явиться поводом для самоуспокоения, благодушествования. Многое зависит от целеустремленности человека, от условий его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мы уже отметили, эмоция в широком смысле слова - это психофизиологический феномен, поэтому о переживаниях человека можно судить как по самоотчету человека о переживаемом им состоянии, так и по характеру изменения психомоторики и физиологических параметров: мимике, пантомиме (позе), двигательным реакциям, голосу и вегетативным реакциям (частоте сердечных сокращений, артериальному давлению, частоте дыхания). Наибольшей способностью выражать различные эмоциональные оттенки обладает лицо человека. Еще Леонардо да Винчи говорил, что брови и рот по-разному изменяются при различных причинах плача, а Л. Н. Толстой описывал 85 оттенков выражения глаз и 97 оттенков улыбки, раскрывающих эмоциональное состояние человека.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 Н. Ланге, один из крупных специалистов по изучению эмоций, привел описание физиологических и поведенческих характеристик радости, печали и гнева. Радость сопровождается возбуждением двигательных центров, из-за чего появляются характерные движения (жестикуляция, подпрыгивания, хлопание в ладоши), усилением кровотока в мелких сосудах (капиллярах), вследствие чего кожа тела краснеет и становится теплее, а внутренние ткани и органы начинают лучше снабжаться кислородом и обмен веществ в них начинает происходить интенсивнее. (См. дополнительный иллюстративный материал.) При печали происходят обратные сдвиги: торможение моторики, сужение кровеносных сосудов. Это вызывает ощущение холода и озноба. Сужение мелких сосудов легких приводит к оттоку из них крови, в результате ухудшается поступление кислорода в организм, и человек начинает ощущать недостаток воздуха, стеснение и тяжесть в груди и, стараясь облегчить это состояние, начинает делать продолжительные и глубокие вдохи. Внешний вид тоже выдает печального человека. Его движения медленны, руки и голова опущены, голос слабый, а речь растянутая. Гнев сопровождается резким покраснением или же побледнением лица, напряжением мышц шеи, лица и рук (сжимание пальцев в кулак).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разных людей проявление эмоций различно, в связи с чем говорят о такой личностной характеристике, как экспрессивность. Чем более выражает человек свои эмоции через мимику, жесты, голос, двигательные реакции, тем больше у него выражена экспрессивность. Отсутствие внешнего проявления эмоций не говорит об отсутствии эмоций; человек может скрывать свои переживания, загонять их вглубь, что может стать причиной длительного психического напряжения, отрицательно влияющего на состояние здоровья. Различаются люди и по эмоциональной возбудимости: одни эмоционально реагируют на самые слабые раздражители, другие - только на очень сильные. Вспомним распространенные и не совсем правильные представления о вспыльчивых южанах и невозмутимых жителях северных стран. Кроме того, одни люди склонны чаще переживать положительные эмоции, другие - отрицательны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моции обладают свойством заразительности. Это значит, что один человек может невольно передавать свое настроение, переживание другим людям, общающимся с ним. Вследствие этого может возникнуть как всеобщее веселье, так и скука или даже паника. Другим свойством эмоций является их способность долгое время храниться в памяти. В связи с этим выделяют особый вид памяти - эмоциональную памя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Житейское понимание слова "чувство" настолько широко, что теряет конкретное содержание. Это обозначение ощущений (боль), возвращение сознания после обморока ("прийти в чувство") и т. п. Нередко и эмоции называют чувствами. В действительности же строго научное использование этого термина ограничивается лишь случаями выражения человеком своего положительного или отрицательного, то есть оценочного отношения к каким-либо объектам. При этом, в отличие от эмоций, отражающих кратковременные переживания, чувства долговременны и могут порой оставаться на всю жизнь. Например, можно получить удовольствие (удовлетворение) от выполненного задания, т. е. испытать положительную эмоцию, а можно быть удовлетворенным своей профессией, иметь к ней положительное отношение, то есть испытывать чувство удовлетвор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а выражаются через определенные эмоции в зависимости от того, в какой ситуации оказывается объект, по отношению к которому данный человек проявляет чувство. Например, мать, любя своего ребенка, будет переживать во время его экзаменационной сессии разные эмоции, в зависимости от того, каков будет результат сдачи экзаменов. Когда ребенок пойдет на экзамен, у матери будет тревога, когда он сообщит об успешно сданном экзамене - радость, а при провале - разочарование, досада, злость. Этот и ему подобные примеры показывают, что эмоции и чувства - это не одно и то ж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прямого соответствия между чувствами и эмоциями нет: одна и та же эмоция может выражать разные чувства, и одно и то же чувство может выражаться в разных эмоциях. Доказательством их нетождественности является и более позднее появление чувств в онтогенезе по сравнению с эмоция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бо выделяют так называемые высшие чувства, которые отражают духовный мир человека и связаны с анализом, осмыслением и оценкой происходящего. Человек сознает, почему он ненавидит, гордится, дружит. Высшие чувства отражают социальную сущность человека и могут достигать большой степени обобщенности (например любовь к Родине). Исходя из того, какая сфера социальных явлений становится объектом высших чувств, их делят на нравственные (моральные) и эстет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нравственным чувствам относятся в первую очередь чувства товарищества, дружбы, любви, отражающие различную степень привязанности к определенным людям, потребность в общении с ними. Отношение к своим обязанностям, принятым на себя человеком по отношению к другим людям, к обществу, называется чувством долга. Несоблюдение этих обязанностей приводит к возникновению отрицательного отношения к себе, выражающегося в чувстве вины, стыда и в угрызениях совести. К нравственным чувствам также относятся чувство жалости, зависти, ревности и другие проявления отношения к человеку или животном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стетические чувства - это отношение человека к прекрасному и уродливому, связанное с пониманием красоты, гармонии, возвышенного и трагического. Эти чувства реализуются через эмоции, которые по своей интенсивности простираются от легкого волнения до глубокой взволнованности, от простой эмоции удовольствия до чувства настоящего эстетического восторга. К этой группе относят и чувство юмора (чувство смешного). При этом, по выражению К.К. Платонова, юмор за шуткой скрывает серьезное отношение к предмету, а ирония за серьезной формулой скрывает шутку. И шутка, и ирония носят обвиняющий, обличительный, но не злобный характер, в отличие от насмешки, и лишены горького смысла, присущего сарказму. Недаром Н. В. Гоголь характеризовал юмор как видимый миру смех сквозь невидимые миру слезы. Чувство юмора может быть врожденным, но оно также является показателем интеллектуального развития личности, ее культурного уровня. У англичан есть пословица: " Нельзя жениться на девушке, которая не смеется над тем, что смешно вам".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нятие эмоционального напря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эмоции и чувства не всегда желательны, так как при своей избыточности они могут дезорганизовать деятельность или внешнее проявление может поставить человека в неловкое положение, выдав, например, его чувства по отношению к другому, желательно научиться управлять ими и контролировать их внешнее проя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нятию эмоционального напряжения способству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средоточение внимания на технических деталях задания, тактических приемах, а не на значимости результа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нижение значимости предстоящей деятельности, придание событию меньшей ценности или вообще переоценка значимости ситуации по типу "не очень-то и хотелос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лучение дополнительной информации, снимающей неопределенность ситуа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работка запасной отступной стратегии достижения цели на случай неудачи (например, "если не поступлю в этот институт, то пойду в друго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кладывание на время достижения цели в случае осознания невозможности сделать это при наличных знаниях, средствах и т. п.;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изическая разрядка (как говорил И. П. Павлов, нужно "страсть вогнать в мышцы"); для этого нужно совершить длительную прогулку, заняться какой-нибудь полезной физической работой и т. д. Иногда такая разрядка происходит у человека как бы сама собой: при крайнем возбуждении он мечется по комнате, перебирает вещи, рвет что-либо и т. д. Тик (непроизвольное сокращение мышц лица), возникающий у многих в момент волнения, тоже является рефлекторной формой моторной разрядки эмоционального напряж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писание письма, запись в дневнике с изложением ситуации и причины, вызвавшей эмоциональное напряжение; этот способ больше подходит для людей замкнутых и скрытны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лушание музыки: музыкальной терапией занимались врачи еще в Древней Греции (Гиппокра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зображение на лице улыбки в случае негативных переживаний; удерживаемая улыбка улучшает настроение (в соответствии с теорией Джемса - Ланг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ктивизация чувства юмора, так как смех снижает тревожность; </w:t>
      </w:r>
    </w:p>
    <w:p>
      <w:pPr>
        <w:pStyle w:val="Normal"/>
        <w:jc w:val="both"/>
        <w:rPr/>
      </w:pPr>
      <w:r>
        <w:rPr>
          <w:rFonts w:cs="Times New Roman" w:ascii="Times New Roman" w:hAnsi="Times New Roman"/>
          <w:sz w:val="22"/>
          <w:szCs w:val="22"/>
        </w:rPr>
        <w:t xml:space="preserve">мышечное расслабление (релаксация), являющееся элементом аутогенной тренировки и рекомендуемое для снятия тревог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Настойчивые попытки воздействовать на очень взволнованного человека при помощи уговоров, убеждения, внушения, как правило, не бывают успешными из-за того, что из всей информации, которая сообщается волнующемуся, он выбирает, воспринимает и учитывает только то, что соответствует его эмоциональному состоянию. Больше того, эмоционально возбужденный человек может обидеться, посчитав, что его не понимают. Лучше дать такому человеку выговориться и даже поплакать. Действительно, учеными установлено, что вместе со слезами из организма удаляется вещество, возбуждающее центральную нервную систему. Следовательно, его удаление при плаче ведет к снижению возбуждения и эмоционального напря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Виды эмоций, их характеристика.</w:t>
      </w:r>
    </w:p>
    <w:p>
      <w:pPr>
        <w:pStyle w:val="Normal"/>
        <w:jc w:val="both"/>
        <w:rPr>
          <w:rFonts w:ascii="Times New Roman" w:hAnsi="Times New Roman" w:cs="Times New Roman"/>
          <w:sz w:val="22"/>
          <w:szCs w:val="22"/>
        </w:rPr>
      </w:pPr>
      <w:r>
        <w:rPr>
          <w:rFonts w:cs="Times New Roman" w:ascii="Times New Roman" w:hAnsi="Times New Roman"/>
          <w:sz w:val="22"/>
          <w:szCs w:val="22"/>
        </w:rPr>
        <w:t>2. Отличие эмоций от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Способы снижения эмоциональной напряженн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рекомендуемой литератур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временная психология: справочное руководство. М.: ИНФРА-М, 1999.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логия. Учебник для гуманитарных вузов / Под общей ред. В.Н.Дружинина. - С-Пб.: Питер, 2001.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логия: Учебник для студентов высш. пед. учеб. заведений: В 3 кн. Кн.1. общие основы психологии. - 3-е издание.- М.: Гуманитарный изд. центр ВЛАДОС, 1997.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илюнас В.К. психология эмоциональных состояний. - М.: Изд-во МГУ, 1976.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зард К.Е. Психология эмоций. - С-Пб.: Питер, 1999.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логия эмоций. Тексты / Под ред. В. Вилюнаса. - М.: Изд-во МГУ, 1984.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7. РАЦИОНАЛЬНОЕ П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7.1. Мышление как психологический феномен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7.2. Типология и качества мышл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7.3. Мышление как процесс решения задач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7.4. Понятие интеллекта и методики его изуч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7.5. Воображение его формы и механизм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7.6. Общее понятие о языке и реч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7.7. Этапы построения развернутой речи и проблема единиц ее анализа </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рекомендуемой литерат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ЕРНУТЬСЯ К ОГЛАВЛЕНИЮ </w:t>
      </w:r>
    </w:p>
    <w:p>
      <w:pPr>
        <w:pStyle w:val="Normal"/>
        <w:jc w:val="both"/>
        <w:rPr>
          <w:rFonts w:ascii="Times New Roman" w:hAnsi="Times New Roman" w:cs="Times New Roman"/>
          <w:sz w:val="22"/>
          <w:szCs w:val="22"/>
        </w:rPr>
      </w:pPr>
      <w:r>
        <w:rPr>
          <w:rFonts w:cs="Times New Roman" w:ascii="Times New Roman" w:hAnsi="Times New Roman"/>
          <w:sz w:val="22"/>
          <w:szCs w:val="22"/>
        </w:rPr>
        <w:t>7.1. Мышление как психологический феноме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логические концепции мышления и их философская осно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логическая сущность мышления и его особен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изиологическая основа процесса мышления </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концепции мышления и их философская основа</w:t>
      </w:r>
    </w:p>
    <w:p>
      <w:pPr>
        <w:pStyle w:val="Normal"/>
        <w:jc w:val="both"/>
        <w:rPr>
          <w:rFonts w:ascii="Times New Roman" w:hAnsi="Times New Roman" w:cs="Times New Roman"/>
          <w:sz w:val="22"/>
          <w:szCs w:val="22"/>
        </w:rPr>
      </w:pPr>
      <w:r>
        <w:rPr>
          <w:rFonts w:cs="Times New Roman" w:ascii="Times New Roman" w:hAnsi="Times New Roman"/>
          <w:sz w:val="22"/>
          <w:szCs w:val="22"/>
        </w:rPr>
        <w:t>Термин "мышление" знаком каждому. Житейская мудрость отмечает, что каждый человек считает себя умным или достаточно умным. На этот счет существует известная поговорка из разряда психологических: "Каждый жалуется на свою память, но никто не жалуется на свой у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ятием "мышление" обозначается одна из фундаментальных и исключительно значимых для человека психологических способностей. Фундаментальной эта способность является в силу того, что в мышлении человек проявляется как родовое существо, разум является его отличительной чертой. Этот факт обусловливает социальную и личностную значимость для человека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ление является предметом изучения не только психологии, но также - и даже, прежде всего, - диалектической логики. Каждая из этих научных дисциплин, изучая мышление, имеет, однако, свою отличную проблематику или сферу исследования. Проблемой логики является вопрос об истине, о познавательном отношении мышления к бытию. Проблемой психологии является протекание мыслительного процесса, мыслительная деятельность индивида, в конкретной взаимосвязи мышления с другими сторонами сознания. Психология, так же как и теория познания, рассматривает мышление не в отрыве от бытия. Она изучает его как специальный предмет своего исследования. При этом психологическую науку интересует не отношение мышления к бытию, а строение и закономерность протекания мыслительной деятельности индивида в специфическом отличии мышления от других форм психической деятельности и в его взаимосвязи с ним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личаясь, таким образом, друг от друга, психология мышления и логика, или теория познания, вместе с тем теснейшим образом связаны друг с другом. И действительно, психология мышления всегда исходит и неизбежно должна исходить из той или иной философской, логической, методологической концепции. Эта связь психологии с логикой, теорией познания и с философией отчетливо проявляется в истории таких основных психологических учений, изучавших мышление, к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ссоциативная психолог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логия мышления вюрцбургской школ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мериканский бихевиориз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атериалистическая психология (деятельностный подход).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Т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ссоциативная психология исходила из позиций английского эмпиризм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логия мышления вюрцбургской школы - из идеалистической философии гуссерлиан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рактовка мышления в американской психологии определялась философией прагматизм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ша, отечественная материалистическая психология мышления исходит из диалектической логик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сущность мышления и его особ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Мышление как феномен, обеспечивающий родовую особенность человека, в структуре психики человека относится к психическим познавательным процессам, которые обеспечивают первичное отражение и осознание людьми воздействий окружающей действительност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адиционные в психологической науке определения мышления обычно фиксируют два его существенных призна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общенность 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посредствованность.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Т.е. мышление есть процесс обобщенного и опосредствованного отражения действительности в ее существенных связях и отношениях. Мышление представляет собой процесс познавательной деятельности, при котором субъект оперирует различными видами обобщений, включая образы, понятия и категории. Суть мышления - в выполнении некоторых когнитивных операций с образами во внутренней картине мира. Эти операции позволяют строить и достраивать меняющуюся модель ми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ецифичность мышления заключается в том, ч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ышление дает возможность познать глубинную сущность объективного мира, законы его существ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ишь в мышлении возможно познание становящегося, изменяющегося, развивающегося мир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ышление позволяет предвидеть будущее, оперировать с потенциально возможным, планировать практическую деятельность.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мышления характеризуется следующими особен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осит опосредствованный характе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сегда протекает с опорой на имеющиеся зн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ходит из живого созерцания, но не сводится к нем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нем происходит отражение связей и отношений в словесной форм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вязано с практической деятельностью человека.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Физиологическая основа процесса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Русский физиолог Иван Петрович Павлов (1849-1936), характеризуя мышление, писал: "Мышление - орудие высшей ориентировки человека в окружающем мире и в себе самом". С физиологической точки зрения, процесс мышления представляет собой сложную аналитико-синтетическую деятельность коры больших полушарий головного мозга. Для процесса мышления, прежде всего, имеют значение те сложные временные связи, которые образуются между мозговыми концами анализаторов. По мнению Павлова: "Мышление... ничего другого не представляет, как ассоциации, сперва элементарные, стоящие в связи с внешними предметами, а потом цепи ассоциаций. Значит, каждая маленькая, первая ассоциация - это есть момент рождения мысли". Таким образом, эти закономерно вызываемые внешними раздражителями связи (ассоциации) и составляют физиологическую основу процесса мышления.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Мышление как предмет изучения психологии и логики.</w:t>
      </w:r>
    </w:p>
    <w:p>
      <w:pPr>
        <w:pStyle w:val="Normal"/>
        <w:jc w:val="both"/>
        <w:rPr>
          <w:rFonts w:ascii="Times New Roman" w:hAnsi="Times New Roman" w:cs="Times New Roman"/>
          <w:sz w:val="22"/>
          <w:szCs w:val="22"/>
        </w:rPr>
      </w:pPr>
      <w:r>
        <w:rPr>
          <w:rFonts w:cs="Times New Roman" w:ascii="Times New Roman" w:hAnsi="Times New Roman"/>
          <w:sz w:val="22"/>
          <w:szCs w:val="22"/>
        </w:rPr>
        <w:t>2. Психологические концепции изучения мышления и их философская основа.</w:t>
      </w:r>
    </w:p>
    <w:p>
      <w:pPr>
        <w:pStyle w:val="Normal"/>
        <w:jc w:val="both"/>
        <w:rPr>
          <w:rFonts w:ascii="Times New Roman" w:hAnsi="Times New Roman" w:cs="Times New Roman"/>
          <w:sz w:val="22"/>
          <w:szCs w:val="22"/>
        </w:rPr>
      </w:pPr>
      <w:r>
        <w:rPr>
          <w:rFonts w:cs="Times New Roman" w:ascii="Times New Roman" w:hAnsi="Times New Roman"/>
          <w:sz w:val="22"/>
          <w:szCs w:val="22"/>
        </w:rPr>
        <w:t>3. Психологическая сущность мышления и особенности его протек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 Физиологическая основа мышл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2. Типология и качества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ормы мышл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иды мышл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дивидуально-психологические особенности мышления </w:t>
      </w:r>
    </w:p>
    <w:p>
      <w:pPr>
        <w:pStyle w:val="Normal"/>
        <w:jc w:val="both"/>
        <w:rPr>
          <w:rFonts w:ascii="Times New Roman" w:hAnsi="Times New Roman" w:cs="Times New Roman"/>
          <w:sz w:val="22"/>
          <w:szCs w:val="22"/>
        </w:rPr>
      </w:pPr>
      <w:r>
        <w:rPr>
          <w:rFonts w:cs="Times New Roman" w:ascii="Times New Roman" w:hAnsi="Times New Roman"/>
          <w:sz w:val="22"/>
          <w:szCs w:val="22"/>
        </w:rPr>
        <w:t>Формы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ческой науке различают такие логические формы мышления, к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нят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жд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мозаключения.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 это отражение в сознании человека общих и существенных свойств предмета или явления. Понятие - форма мышления, которая отображает единичное и особенное, являющееся одновременно и всеобщим. Понятие выступает и как форма мышления, и как особое мыслительное действие. За каждым понятием скрыто особое предметное действие. Понятия могут бы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щими и единичны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нкретными и абстрактны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мпирическими и теоретическим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Общее понятие есть мысль, в которой отражаются общие, существенные и отличительные (специфические) признаки предметов и явлений действительности. Единичное понятие есть мысль, в которой отражены присущие только отдельному предмету и явлению призна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зависимости от типа абстракции и обобщений, лежащих в основе, понятия бывают эмпирическими или теоретическими. Эмпирическое понятие фиксирует одинаковые предметы в каждом отдельном классе предметов на основе сравнения. Специфическим содержанием теоретического понятия выступает объективная связь всеобщего и единичного (целостного и отличного). Понятия формируются в общественно-историческом опыте. Человек усваивает систему понятий в процессе жизни и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держание понятий раскрывается в суждениях, которые всегда выражаются в словесной форме - устной или письменной, вслух или про себя. Суждение - основная форма мышления, в процессе которой утверждаются или отрицаются связи между предметами и явлениями действительности. Суждение - это отражение связей между предметами и явлениями действительности или между их свойствами и признаками. Например, суждение: "Металлы при нагревании расширяются" - выражает связь между изменениями температуры и объемом металл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ждения образуются двумя основными способ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посредственно, когда в них выражают то, что воспринимает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посредствованно - путем умозаключений или рассуждений.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ом случае мы видим, например, стол коричневого цвета и высказываем простейшее суждение: "Этот стол коричневый". Во втором случае с помощью рассуждения из одних суждений выводят, получают другие (или другое) суждения. Например, Дмитрий Иванович Менделеев на основании открытого им периодического закона чисто теоретически, лишь с помощью умозаключений вывел и предсказал некоторые свойства еще неизвестных в его время химических эле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ждения могут бы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тинны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ожны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щи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астны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диничными. </w:t>
      </w:r>
    </w:p>
    <w:p>
      <w:pPr>
        <w:pStyle w:val="Normal"/>
        <w:jc w:val="both"/>
        <w:rPr>
          <w:rFonts w:ascii="Times New Roman" w:hAnsi="Times New Roman" w:cs="Times New Roman"/>
          <w:sz w:val="22"/>
          <w:szCs w:val="22"/>
        </w:rPr>
      </w:pPr>
      <w:r>
        <w:rPr>
          <w:rFonts w:cs="Times New Roman" w:ascii="Times New Roman" w:hAnsi="Times New Roman"/>
          <w:sz w:val="22"/>
          <w:szCs w:val="22"/>
        </w:rPr>
        <w:t>Истинные суждения - это объективно верные суждения. Ложные суждения - это суждения не соответствующие объективной реальности. Суждения бывают общими, частными и единичными. В общих суждениях что-либо утверждается (или отрицается) относительно всех предметов данной группы, данного класса, например: "Все рыбы дышат жабрами". В частных суждениях утверждение или отрицание относится уже не ко всем, а лишь к некоторым предметам, например: "Некоторые студенты - отличники". В единичных суждениях - только к одному, например: "Этот ученик плохо выучил урок".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мозаключение - это выведение из одного или нескольких суждений нового суждения. Исходные суждения, из которых выводится, извлекается другое суждение, называют посылками умозаключения. Простейшей и типичной формой вывода на основе частной и общей посылок является силлогизм. Примером силлогизма может служить следующее рассуждение: "Все металлы - электропроводны. Олово - металл. Следовательно, олово - электропроводно". Различают умозаклю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дуктивно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едуктивно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 аналогии. </w:t>
      </w:r>
    </w:p>
    <w:p>
      <w:pPr>
        <w:pStyle w:val="Normal"/>
        <w:jc w:val="both"/>
        <w:rPr>
          <w:rFonts w:ascii="Times New Roman" w:hAnsi="Times New Roman" w:cs="Times New Roman"/>
          <w:sz w:val="22"/>
          <w:szCs w:val="22"/>
        </w:rPr>
      </w:pPr>
      <w:r>
        <w:rPr>
          <w:rFonts w:cs="Times New Roman" w:ascii="Times New Roman" w:hAnsi="Times New Roman"/>
          <w:sz w:val="22"/>
          <w:szCs w:val="22"/>
        </w:rPr>
        <w:t>Индуктивным называется такое умозаключение, в котором рассуждение идет от единичных фактов к общему выводу. Дедуктивным называется такое умозаключение, в котором рассуждение осуществляется в обратном порядке индукции, т.е. от общих фактов к единичному выводу. Аналогией называется такое умозаключение, в котором вывод делается на основании частичного сходства между явлениями, без достаточного исследования всех условий.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ды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и принята и распространена следующая несколько условная классификация видов мышления по таким различным основаниям, к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генезис развит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характер решаемых задач;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степень развернут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 степени новизны и оригина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5) средства мышл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6) функции мышления и т.д.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По генезису развития различают мышлен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глядно-действенно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глядно-образно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ловесно-логическо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бстрактно-логическое. </w:t>
      </w:r>
    </w:p>
    <w:p>
      <w:pPr>
        <w:pStyle w:val="Normal"/>
        <w:jc w:val="both"/>
        <w:rPr>
          <w:rFonts w:ascii="Times New Roman" w:hAnsi="Times New Roman" w:cs="Times New Roman"/>
          <w:sz w:val="22"/>
          <w:szCs w:val="22"/>
        </w:rPr>
      </w:pPr>
      <w:r>
        <w:rPr>
          <w:rFonts w:cs="Times New Roman" w:ascii="Times New Roman" w:hAnsi="Times New Roman"/>
          <w:sz w:val="22"/>
          <w:szCs w:val="22"/>
        </w:rPr>
        <w:t>Наглядно-действенное мышление - вид мышления, опирающийся на непосредственное восприятие предметов в процессе действий с ними. Это мышление есть наиболее элементарный вид мышления, возникающий в практической деятельности и являющийся основой для формирования более сложных видов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глядно-образное мышление - вид мышления, характеризующийся опорой на представления и образы. При наглядно-образном мышлении ситуация преобразуется в плане образа или предст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овесно-логическое мышление - вид мышления, осуществляемый при помощи логических операций с понятиями. При словесно-логическом мышлении, оперируя логическими понятиями, субъект может познавать существенные закономерности и ненаблюдаемые взаимосвязи исследуемой ре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бстрактно-логическое (отвлеченное) мышление - вид мышления, основанный на выделении существенных свойств и связей предмета и отвлечении от других, несущественны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глядно-действенное, наглядно-образное, словесно-логическое и абстрактно-логическое мышление являются последовательными этапами развития мышления в филогенезе и в онтогенезе.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По характеру решаемых задач различают мыш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оретическо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актическое. </w:t>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ое мышление - мышление на основе теоретических рассуждений и умозаключений. Практическое мышление - мышление на основе суждений и умозаключений, основанных на решении практических задач.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оретическое мышление - это познание законов и правил. Основная задача практического мышления - разработка средств практического преобразования действительности: постановка цели, создание плана, проекта, схем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По степени развернутости различают мыш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искурсивно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туитивное. </w:t>
      </w:r>
    </w:p>
    <w:p>
      <w:pPr>
        <w:pStyle w:val="Normal"/>
        <w:jc w:val="both"/>
        <w:rPr>
          <w:rFonts w:ascii="Times New Roman" w:hAnsi="Times New Roman" w:cs="Times New Roman"/>
          <w:sz w:val="22"/>
          <w:szCs w:val="22"/>
        </w:rPr>
      </w:pPr>
      <w:r>
        <w:rPr>
          <w:rFonts w:cs="Times New Roman" w:ascii="Times New Roman" w:hAnsi="Times New Roman"/>
          <w:sz w:val="22"/>
          <w:szCs w:val="22"/>
        </w:rPr>
        <w:t>Дискурсивное (аналитическое) мышление - мышление, опосредованное логикой рассуждений, а не восприятия. Аналитическое мышление развернуто во времени, имеет четко выраженные этапы, представлено в сознании самого мыслящего человека. Интуитивное мышление - мышление на основе непосредственных чувственных восприятий и непосредственного отражения воздействий предметов и явлений объективного мира. (См. дополнительный иллюстративный материал.) Интуитивное мышление характеризуется быстротой протекания, отсутствием четко выраженных этапов, является минимально осознанн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По степени новизны и оригинальности различают мыш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продуктивно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дуктивное (творческое). </w:t>
      </w:r>
    </w:p>
    <w:p>
      <w:pPr>
        <w:pStyle w:val="Normal"/>
        <w:jc w:val="both"/>
        <w:rPr>
          <w:rFonts w:ascii="Times New Roman" w:hAnsi="Times New Roman" w:cs="Times New Roman"/>
          <w:sz w:val="22"/>
          <w:szCs w:val="22"/>
        </w:rPr>
      </w:pPr>
      <w:r>
        <w:rPr>
          <w:rFonts w:cs="Times New Roman" w:ascii="Times New Roman" w:hAnsi="Times New Roman"/>
          <w:sz w:val="22"/>
          <w:szCs w:val="22"/>
        </w:rPr>
        <w:t>Репродуктивное мышление - мышление на основе образов и представлений, почерпнутых из каких-то определенных источников. Продуктивное мышление - мышление на основе творческого воображения.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По средствам мышления различают мыш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ербально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глядное. </w:t>
      </w:r>
    </w:p>
    <w:p>
      <w:pPr>
        <w:pStyle w:val="Normal"/>
        <w:jc w:val="both"/>
        <w:rPr>
          <w:rFonts w:ascii="Times New Roman" w:hAnsi="Times New Roman" w:cs="Times New Roman"/>
          <w:sz w:val="22"/>
          <w:szCs w:val="22"/>
        </w:rPr>
      </w:pPr>
      <w:r>
        <w:rPr>
          <w:rFonts w:cs="Times New Roman" w:ascii="Times New Roman" w:hAnsi="Times New Roman"/>
          <w:sz w:val="22"/>
          <w:szCs w:val="22"/>
        </w:rPr>
        <w:t>Наглядное мышление - мышление на основе образов и представлений предметов. Вербальное мышление - мышление, оперирующее отвлеченными знаковыми структурам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ановлено, что для полноценной мыслительной работы одним людям необходимо видеть или представлять предметы, другие предпочитают оперировать отвлеченными знаковыми структур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По функциям различают мыш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ритическо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ворческое. </w:t>
      </w:r>
    </w:p>
    <w:p>
      <w:pPr>
        <w:pStyle w:val="Normal"/>
        <w:jc w:val="both"/>
        <w:rPr>
          <w:rFonts w:ascii="Times New Roman" w:hAnsi="Times New Roman" w:cs="Times New Roman"/>
          <w:sz w:val="22"/>
          <w:szCs w:val="22"/>
        </w:rPr>
      </w:pPr>
      <w:r>
        <w:rPr>
          <w:rFonts w:cs="Times New Roman" w:ascii="Times New Roman" w:hAnsi="Times New Roman"/>
          <w:sz w:val="22"/>
          <w:szCs w:val="22"/>
        </w:rPr>
        <w:t>Критическое мышление направлено на выявление недостатков в суждениях других людей. Творческое мышление связано с открытием принципиально нового знания, с генерацией собственных оригинальных идей, а не с оцениванием чужих мыслей.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о-психологические особенности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ышлению конкретного человека присущи индивидуальные особенности. Эти особенности у различных людей проявляются, прежде всего, в том, что у них по-разному складывается соотношение взаимодополняющих видов и форм мыслительной деятельности (наглядно-действенного, наглядно-образного, словесно-логического и абстрактно-логического). Кроме того, к индивидуальным особенностям мышления относятся также и такие качества познавательной деятельности, как: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дуктивность ум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амостоятель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широ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лубин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ибк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ыстрота мысл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ворчеств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ритич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ициатив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образительность и т.д. </w:t>
      </w:r>
    </w:p>
    <w:p>
      <w:pPr>
        <w:pStyle w:val="Normal"/>
        <w:jc w:val="both"/>
        <w:rPr/>
      </w:pPr>
      <w:r>
        <w:rPr>
          <w:rFonts w:cs="Times New Roman" w:ascii="Times New Roman" w:hAnsi="Times New Roman"/>
          <w:sz w:val="22"/>
          <w:szCs w:val="22"/>
        </w:rPr>
        <w:t xml:space="preserve">При этом быстрота мышления - это скорость протекания мыслительных процесс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амостоятельность мышления - умение увидеть и поставить новый вопрос или проблему, а затем решить его собственными силами. Творческий характер мышления отчетливо выражается именно в такой самостоя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ибкость мышления - способность изменять аспекты рассмотрения предметов, явлений, их свойств и отношений, умение изменить намеченный путь решения задачи, если он не удовлетворяет изменившимся условиям, активное переструктурирование исходных данных, понимание и использование их относи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ертность мышления - качество мышления, проявляющееся в склонности к шаблону, к привычным ходам мысли, в трудности переключения от одной системы действий к друго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мп развития мыслительных процессов - минимальное число упражнений, необходимых для обобщения принципа реш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кономичность мышления - число логических ходов (рассуждений), посредством которых усваивается новая закономер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Широта ума - умение охватить широкий круг вопросов в различных областях знания и практи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лубина мышления - умение вникать в сущность, вскрывать причины явлений, предвидеть последствия; проявляется в степени существенности признаков, которые человек может абстрагировать при овладении новым материалом, и в уровне их обобщен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следовательность мышления - умение соблюдать строгий логический порядок в рассмотрении того или иного вопрос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ритичность мышления - качество мышления, позволяющее осуществлять строгую оценку результатов мыслительной деятельности, находить в них сильные и слабые стороны, доказывать истинность выдвигаемых положе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тойчивость мышления - качество мышления, проявляющееся в ориентации на совокупность выделенных ранее значимых признаков, на уже известные закономерност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Все указанные качества индивидуальны, изменяются с возрастом, поддаются коррекции. Эти индивидуальные особенности мышления необходимо специально учитывать, чтобы правильно оценить умственные способности и 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pPr>
      <w:r>
        <w:rPr>
          <w:rFonts w:cs="Times New Roman" w:ascii="Times New Roman" w:hAnsi="Times New Roman"/>
          <w:sz w:val="22"/>
          <w:szCs w:val="22"/>
        </w:rPr>
        <w:t>1. Особенности развития мышления в филогенезе.</w:t>
      </w:r>
    </w:p>
    <w:p>
      <w:pPr>
        <w:pStyle w:val="Normal"/>
        <w:jc w:val="both"/>
        <w:rPr>
          <w:rFonts w:ascii="Times New Roman" w:hAnsi="Times New Roman" w:cs="Times New Roman"/>
          <w:sz w:val="22"/>
          <w:szCs w:val="22"/>
        </w:rPr>
      </w:pPr>
      <w:r>
        <w:rPr>
          <w:rFonts w:cs="Times New Roman" w:ascii="Times New Roman" w:hAnsi="Times New Roman"/>
          <w:sz w:val="22"/>
          <w:szCs w:val="22"/>
        </w:rPr>
        <w:t>2. Виды мышления и различные основания их классиф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Сущность индивидуально-психологических особенностей мышл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3. Мышление как процесс решения задач</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держание основных этапов развернутого мыслительного процесс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щность мышления как процесса решения задач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ипы мыслительных действий и их содержа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перации мышления </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 основных этапов развернутого мыслительн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Трактовка мышления как процесса означает, прежде всего, что сама детерминация мыслительной деятельности тоже осуществляется как процесс. Иначе говоря, по ходу решения задачи человек выявляет все новые и новые, до того неизвестные ему условия и требования задачи, которые причинно обусловливают дальнейшее протекание мышления. Следовательно, детерминация мышления не дана изначально как нечто абсолютно готовое и уже законченное, она именно образуется, постепенно формируется и развивается в ходе решения задачи, т.е. выступает в виде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развернутом мыслительном процессе, поскольку он всегда направляется на разрешение какой-нибудь задачи, можно различать несколько основных этапов или фа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рвый этап разрешения проблемы - осознание проблемной ситуа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 втором - происходит выделение того, что известно, и того, что неизвестно. В результате проблема превращается в задач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 третьем этапе происходит ограничение зоны поиска (на основе представлений о типе задач, исходя из предшествующего опы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 четвертом - появляются гипотезы как предположения о способах решения задач;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ятый этап представляет собой реализацию гипотез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шестой - проверку гипотезы. Если проверка подтверждает гипотезу, то осуществляется реализация решения.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С позиции теории функциональных систем Петра Кузьмича Анохина (1898-1974) основные этапы мыслительного процесса могут быть сопоставлены с этапами структуры поведенческого акта. Направленность процесса мышления определяется доминирующей мотивацией субъекта. Афферентный синтез выбирает зону поиска решения проблемы. Поступающая информация анализируется и сопоставляется со знаниями, извлекаемыми из памяти, содержание которых существенно определяется доминирующей мотивацией. Этапу принятия решения соответствует выбор наиболее вероятной гипотезы для ее последующей проверки и доказательств. В акцепторе результатов действия в соответствии с принятой гипотезой формируются некоторые представления о том, что прежде всего следует подтвердить, доказать или опровергнуть. Эфферентный синтез содержит замыслы доказательств и проверок. Выполнение конкретного доказательства, которое подтверждает справедливость выдвинутого предположения, эквивалентно этапу осуществления реального действия. В случае неудачи активируется ориентировочно-исследовательская деятельность субъекта. Она приводит к изменению содержания акцептора результатов, а также афферентного синтеза. Возникают новые замыслы, идеи и, возможно, привлекаются иные способы доказа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ность мышления как процесса решения задач</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пределение мышления как процесса решения задач используется, главным образом, в экспериментальных исследованиях конкретных механизмов познания, при диагностике мышления. Любая задача имеет объективную (предметную) и субъективную (психологическую) структуру. Объективно задача включает в себ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бор определенных услов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ребование, которого нужно достичь. </w:t>
      </w:r>
    </w:p>
    <w:p>
      <w:pPr>
        <w:pStyle w:val="Normal"/>
        <w:jc w:val="both"/>
        <w:rPr>
          <w:rFonts w:ascii="Times New Roman" w:hAnsi="Times New Roman" w:cs="Times New Roman"/>
          <w:sz w:val="22"/>
          <w:szCs w:val="22"/>
        </w:rPr>
      </w:pPr>
      <w:r>
        <w:rPr>
          <w:rFonts w:cs="Times New Roman" w:ascii="Times New Roman" w:hAnsi="Times New Roman"/>
          <w:sz w:val="22"/>
          <w:szCs w:val="22"/>
        </w:rPr>
        <w:t>С психологической точки зрения, требованию задачи соответствует субъективно поставленная цель, а условием - средства ее достижения. (См. дополнительный иллюстративный материал.) Движущей силой процесса мышления являются возникающие противоречия в субъективной структуре - между целью и средствами. Следовательно, решение задачи есть процесс достижения поставленной цели и поиск необходимых для этого средств в определенных услов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ипы мыслительных действий и их 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t>Выделяют три типа мыслительных действий, характерных для процесса решения задач:</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риентировочные действ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полнительные действ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хождение ответа.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риентировочные действия начинаются с анализа условий, на основе которого возникает главный элемент мыслительного процесса - гипотеза. Она возникает на основе полученной информации, анализа условий и способствует дальнейшему поиску, направляет движение мысли, в итоге переходит в план реш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полнительные действия сводятся в основном к выбору приемов решения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хождение ответа состоит в сверке решения с исходными условиями задачи. Если в результате сличения результат согласуется с исходными условиями, процесс прекращается. Если нет - процесс решения продолжается снова и протекает до тех пор, пока решение не будет окончательно согласовано с условиями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ерации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никновение в глубь той или иной проблемы, стоящей перед человеком, рассмотрение свойств, составляющих эту проблему элементов, нахождение решения задачи осуществляется человеком при помощи мыслительных операций. В психологии выделяют такие операции мышления, как: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нализ;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равн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бстрагирова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нтез;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общ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лассификац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тегоризация. </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 это мыслительная операция расчленения сложного объекта на составляющие его части. Анализ - это выделение в объекте тех или иных его сторон, элементов, свойств, связей, отношений и т.д.; это расчленение познаваемого объекта на различные компоненты. Например, школьник на занятиях кружка юных техников, пытаясь понять способ действия какого-либо механизма или машины, прежде всего, выделяет различные элементы, детали этого механизма и разбирает его на отдельные части. Так, в простейшем случае он анализирует, расчленяет познаваемый объек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нтез - это мыслительная операция, позволяющая в едином аналитико-синтетическом процессе мышления переходить от частей к целому. В отличие от анализа, синтез предполагает объединение элементов в единое целое. Анализ и синтез обычно выступают в единстве. Они неразрывны, не могут существовать друг без друга: анализ, как правило, осуществляется одновременно с синтезом, и наоборот. Анализ и синтез всегда взаимосвязан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разрывное единство между анализом и синтезом отчетливо выступает в таком познавательном процессе, как сравнение. Сравнение - это операция, заключающаяся в сопоставлении предметов и явлений, их свойств и отношений друг с другом и в выявлении, таким образом, общности или различия между ними. Сравнение характеризуется как более элементарный процесс, с которого, как правило, начинается познание. В конечном итоге сравнение приводит к обобщен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общение - это объединение многих предметов или явлений по какому-то общему признаку. В ходе обобщения в сравниваемых предметах - в результате их анализа - выделяется нечто общее. Эти общие для различных объектов свойства бывают двух вид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щие как сходные призна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щие как существенные признаки. </w:t>
      </w:r>
    </w:p>
    <w:p>
      <w:pPr>
        <w:pStyle w:val="Normal"/>
        <w:jc w:val="both"/>
        <w:rPr>
          <w:rFonts w:ascii="Times New Roman" w:hAnsi="Times New Roman" w:cs="Times New Roman"/>
          <w:sz w:val="22"/>
          <w:szCs w:val="22"/>
        </w:rPr>
      </w:pPr>
      <w:r>
        <w:rPr>
          <w:rFonts w:cs="Times New Roman" w:ascii="Times New Roman" w:hAnsi="Times New Roman"/>
          <w:sz w:val="22"/>
          <w:szCs w:val="22"/>
        </w:rPr>
        <w:t>Путем нахождения сходных, одинаковых или общих свойств и признаков вещей субъект обнаруживает тождество и различие между вещами. Эти сходные, похожие признаки затем абстрагируются (выделяются, отделяются) из совокупности других свойств и обозначаются словом, затем они становятся содержанием соответствующих представлений человека об определенной совокупности предметов или я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бстрагирование - мыслительная операция, основанная на отвлечении от несущественных признаков предметов, явлений и выделении в них основного, главно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бстракция - отвлеченное понятие, образуемое в результате мысленного отвлечения от несущественных сторон, свойств предметов и отношений между ними с целью выявления существенных признак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деление (абстрагирование) общих свойств разных уровней позволяет человеку установить родовидовые отношения в некотором многообразии предметов и явлений, систематизировать их и тем самым построить определенную классификац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лассификация - систематизация соподчиненных понятий какой-либо области знания или деятельности человека, используемая для установления связей между этими понятиями или классами объек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едует отличать классификацию от категоризации. Категоризация - операция отнесения единичного объекта, события, переживания к некоторому классу, в качестве которого могут выступать вербальные и невербальные значения, символы и т.п.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ономерности рассмотренных операций мышления и есть суть основных внутренних, специфических закономерностей мышления. На их основе только и могут получить объяснение все внешние проявления мыслитель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Сущность мышления как процесса решения задач.</w:t>
      </w:r>
    </w:p>
    <w:p>
      <w:pPr>
        <w:pStyle w:val="Normal"/>
        <w:jc w:val="both"/>
        <w:rPr>
          <w:rFonts w:ascii="Times New Roman" w:hAnsi="Times New Roman" w:cs="Times New Roman"/>
          <w:sz w:val="22"/>
          <w:szCs w:val="22"/>
        </w:rPr>
      </w:pPr>
      <w:r>
        <w:rPr>
          <w:rFonts w:cs="Times New Roman" w:ascii="Times New Roman" w:hAnsi="Times New Roman"/>
          <w:sz w:val="22"/>
          <w:szCs w:val="22"/>
        </w:rPr>
        <w:t>2. Содержание основных этапов развернутого мыслительн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3. Основные типы мыслительных действий, характерных для процесса решения задач и их 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 Основные операции мышления и их сущнос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4. Понятие интеллекта и методики его из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мственное развитие и интеллект челове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ые психологические методики изучения интеллек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реативность как характеристика мышления челове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тодики изучения креатив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Умственное развитие и интеллект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изуя мышление человека, в первую очередь подразумевают его интеллектуальные способности, т.е. те способности, которые обеспечивают "включение" человека в достаточно широкий круг деятельностей и ситуаций. Эти интеллектуальные способности человека, прежде всего, связаны с такими его характеристиками, к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мственное развит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теллект. </w:t>
      </w:r>
    </w:p>
    <w:p>
      <w:pPr>
        <w:pStyle w:val="Normal"/>
        <w:jc w:val="both"/>
        <w:rPr>
          <w:rFonts w:ascii="Times New Roman" w:hAnsi="Times New Roman" w:cs="Times New Roman"/>
          <w:sz w:val="22"/>
          <w:szCs w:val="22"/>
        </w:rPr>
      </w:pPr>
      <w:r>
        <w:rPr>
          <w:rFonts w:cs="Times New Roman" w:ascii="Times New Roman" w:hAnsi="Times New Roman"/>
          <w:sz w:val="22"/>
          <w:szCs w:val="22"/>
        </w:rPr>
        <w:t>Под умственным развитием понимается совокупность как знаний, умений, так и умственных действий, сформировавшихся в процессе приобретения этих умений и знаний. Наиболее общей характеристикой уровня умственного развития является подготовленность функционирования мышления в пределах возрастного социально-психологического норматива (СПН). То есть уровень умственного развития должен отражать наиболее типичные, общие, характерные для данного социума особенности мыслительной деятельности, касающиеся как объема и качества знаний и умений, так и запаса определенных умственны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стигнутый человеком уровень умственного развития зависит от его интеллектуальных способностей. Интеллект (или общая умственная способность) - не сумма знаний и умственных операций, а то, что способствует их успешному усвоению. Если интеллект - это условие усвоения знаний и умений, то умственное развитие характеризует в первую очередь содержание, способы и формы мышления. Интеллект - относительно устойчивая структура способностей, в основе которых лежат процессы, обеспечивающие переработку разнокачественной информации и осознанную оценку ее. Интеллектуальные качества - качества личности, предопределяющие особенности функционирования интеллекта. (См. дополнительный иллюстративный материал.)</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актически диагностика умственного развития возникла как тестирование интеллекта и в этом русле развивалась на протяжении первой половины ХХ века. Стало даже довольно привычным употреблять показатель по тесту Стэнфорда - Бине </w:t>
      </w:r>
      <w:r>
        <w:rPr>
          <w:rFonts w:cs="Times New Roman" w:ascii="Times New Roman" w:hAnsi="Times New Roman"/>
          <w:sz w:val="22"/>
          <w:szCs w:val="22"/>
          <w:lang w:val="en-US"/>
        </w:rPr>
        <w:t>IQ</w:t>
      </w:r>
      <w:r>
        <w:rPr>
          <w:rFonts w:cs="Times New Roman" w:ascii="Times New Roman" w:hAnsi="Times New Roman"/>
          <w:sz w:val="22"/>
          <w:szCs w:val="22"/>
        </w:rPr>
        <w:t xml:space="preserve"> в качестве "обобщенного" символа интеллекта и уровня умственного развития. Коэффициент интеллектуальности (</w:t>
      </w:r>
      <w:r>
        <w:rPr>
          <w:rFonts w:cs="Times New Roman" w:ascii="Times New Roman" w:hAnsi="Times New Roman"/>
          <w:sz w:val="22"/>
          <w:szCs w:val="22"/>
          <w:lang w:val="en-US"/>
        </w:rPr>
        <w:t>IQ</w:t>
      </w:r>
      <w:r>
        <w:rPr>
          <w:rFonts w:cs="Times New Roman" w:ascii="Times New Roman" w:hAnsi="Times New Roman"/>
          <w:sz w:val="22"/>
          <w:szCs w:val="22"/>
        </w:rPr>
        <w:t>) - количественный показатель, указывающий на общий уровень развития мышления индивида по сравнению с выборкой, на которой проходила стандартизация интеллектуального те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психологические методики изучения интеллекта</w:t>
      </w:r>
    </w:p>
    <w:p>
      <w:pPr>
        <w:pStyle w:val="Normal"/>
        <w:jc w:val="both"/>
        <w:rPr>
          <w:rFonts w:ascii="Times New Roman" w:hAnsi="Times New Roman" w:cs="Times New Roman"/>
          <w:sz w:val="22"/>
          <w:szCs w:val="22"/>
        </w:rPr>
      </w:pPr>
      <w:r>
        <w:rPr>
          <w:rFonts w:cs="Times New Roman" w:ascii="Times New Roman" w:hAnsi="Times New Roman"/>
          <w:sz w:val="22"/>
          <w:szCs w:val="22"/>
        </w:rPr>
        <w:t>Для диагностики умственного развития используются тесты интеллекта. Тесты интеллекта - это группа тестов, предназначенных для оценки уровня развития мышления (интеллекта) человека и его отдельных когнитивных процессов, таких, как память, внимание, воображение, речь, восприят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пециальный анализ, проведенный российскими психологами (работы Константина Марковича Гуревича, Даниила Борисовича Эльконина, Наталии Федоровны Талызиной и др.) по проблемам диагностики интеллекта, привел к формулированию важного вывода о том, что тесты интеллекта измеряют главным образом степень приобщенности испытуемого к той культуре, которая представлена в тесте, уровень усвоения достижений этой культуры. При этом сам тест не показывает, почему один сумел это сделать лучше, чем друго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ьшинство психологов в настоящее время признает, что тесты интеллекта измеряют уровень сформированности некоторых интеллектуальных навыков, то есть уровень умственного развития, но не могут диагностировать вклад природных возможностей (т.е. врожденную способность, называемую интеллектом) и обученности индивида в показанный результат. Тем самым глобальную прогностичность тестов интеллекта в масштабе всей жизни нельзя считать доказанной, так как часто тестируется не потенциал, а результат развития. Можно только предположить, что человек будет адекватнее действовать в тех ситуациях, которые напоминают задания, представленные в теста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астоящее время для диагностики интеллекта в психологии наиболее часто употреб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Тест диагностики умственного развития Д.Векслера. Он включает две шкалы: вербальную и невербальную (шкалу действия), при этом предусматривается вычисление </w:t>
      </w:r>
      <w:r>
        <w:rPr>
          <w:rFonts w:cs="Times New Roman" w:ascii="Times New Roman" w:hAnsi="Times New Roman"/>
          <w:sz w:val="22"/>
          <w:szCs w:val="22"/>
          <w:lang w:val="en-US"/>
        </w:rPr>
        <w:t>IQ</w:t>
      </w:r>
      <w:r>
        <w:rPr>
          <w:rFonts w:cs="Times New Roman" w:ascii="Times New Roman" w:hAnsi="Times New Roman"/>
          <w:sz w:val="22"/>
          <w:szCs w:val="22"/>
        </w:rPr>
        <w:t xml:space="preserve"> для каждой шкалы в отдельности и суммарного </w:t>
      </w:r>
      <w:r>
        <w:rPr>
          <w:rFonts w:cs="Times New Roman" w:ascii="Times New Roman" w:hAnsi="Times New Roman"/>
          <w:sz w:val="22"/>
          <w:szCs w:val="22"/>
          <w:lang w:val="en-US"/>
        </w:rPr>
        <w:t>IQ</w:t>
      </w:r>
      <w:r>
        <w:rPr>
          <w:rFonts w:cs="Times New Roman" w:ascii="Times New Roman" w:hAnsi="Times New Roman"/>
          <w:sz w:val="22"/>
          <w:szCs w:val="22"/>
        </w:rPr>
        <w:t xml:space="preserve">. Тест предусматривает возможность установления психиатрического диагноза, связанного с умственной отсталостью. По форме проведения тест индивидуальный, т.е. может проводиться только с одним испытуемым. В настоящее время имеются три формы шкал Векслера, предназначенные для разных возраст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ст умственного развития младших школьников - тест Дж. Равена, или "Прогрессивные матрицы Равена". Тест Равена - тест интеллекта, предназначенный для диагностики умственных способностей личности с помощью цветного и черно-белого вариантов рисунков, которые надо проанализировать и найти закономерные связи между ними. Это невербальный тест был разработан Л.Пенроузом и Дж.Равеном в 1936 году в черно-белом варианте и в 1949 году - в цветн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ст диагностики умственного развития учащихся 3-6-х классов - Групповой интеллектуальный тест (ГИТ) словацкого психолога Дж. Ванд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ст диагностики умственного развития учащихся 7-9-х классов - Школьный тест умственного развития (ШТУР), разработанный коллективом Константина Марковича Гуревич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ст диагностики умственного развития старшеклассников (8-10-е классы) - тест структуры интеллекта Р. Амтхауэр, созданный в 1953 году и предназначеный для измерения уровня интеллектуального развития лиц в возрасте от 13 до 61 года. Тест разрабатывался в первую очередь как тест диагностирования уровня общих способностей в связи с проблемами профессиональной психодиагностик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Креативность как характеристика мышления человека</w:t>
      </w:r>
    </w:p>
    <w:p>
      <w:pPr>
        <w:pStyle w:val="Normal"/>
        <w:jc w:val="both"/>
        <w:rPr/>
      </w:pPr>
      <w:r>
        <w:rPr>
          <w:rFonts w:cs="Times New Roman" w:ascii="Times New Roman" w:hAnsi="Times New Roman"/>
          <w:sz w:val="22"/>
          <w:szCs w:val="22"/>
        </w:rPr>
        <w:t>Наряду с интеллектом в англо-американской психологии в середине 50-х годов выделилось и приобрело большую популярность изучение особых интеллектуальных способностей, названных креативностью (от лат. с</w:t>
      </w:r>
      <w:r>
        <w:rPr>
          <w:rFonts w:cs="Times New Roman" w:ascii="Times New Roman" w:hAnsi="Times New Roman"/>
          <w:sz w:val="22"/>
          <w:szCs w:val="22"/>
          <w:lang w:val="en-US"/>
        </w:rPr>
        <w:t>reatio</w:t>
      </w:r>
      <w:r>
        <w:rPr>
          <w:rFonts w:cs="Times New Roman" w:ascii="Times New Roman" w:hAnsi="Times New Roman"/>
          <w:sz w:val="22"/>
          <w:szCs w:val="22"/>
        </w:rPr>
        <w:t xml:space="preserve"> - создание, сотворение). Тесты креативности - тесты по диагностике творческих способностей человека. Толчком для выделения креативности послужили данные об отсутствии связи между традиционными тестами интеллекта и успешностью решения проблемных ситуац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ыло признано, что креативность зависит от способности по-разному использовать данную в задачах информацию в быстром темпе. Эту способность назвали креативностью и стали изучать независимо от интеллекта - как способность, отражающую свойство индивида создавать новые понятия и формировать новые навыки. Креативность связывают с творческими достижениям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пытки определить креативность посредством познавательных переменных направлены на оценку необычных интеллектуальных факторов и познавательных стилей. Дж. Гилфорд и его сотрудники, начиная с 1954 года, выделили 16 гипотетических интеллектуальных способностей, характеризующих креативность. Среди них такие, к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еглость мысли - количество идей, возникающих в единицу времен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ибкость мысли - способность переключаться с одной идеи на другу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ригинальность - способность производить идеи, отличающиеся от общепризнанных взгляд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юбознательность - чувствительность к проблемам в окружающем мире, способность к разработке гипотез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ррелевантность - логическая независимость реакции от стимул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антастичность - полная оторванность ответа от реальности при наличии логической связи между стимулом и реакцией.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Гилфорд объединил эти факторы под общим названием дивергентность мышления, которая проявляется тогда, когда проблема только еще должна быть определена или раскрыта и когда не существует заранее предписанного, установившегося пути решения (в отличие от конвергентного мышления, ориентирующегося на известное или "подходящее" решени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и изучения креа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е тесты креативности были созданы Дж.Гилфордом и его сотрудниками в 50-е годы. Эти методики, известные как Южнокалифорнийские тесты, измеряли особенности одного из типов мышления, названного Гилфордом дивергентн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астоящее время более известны и наиболее широко применяются тесты креативности Е.П.Торренса. Несмотря на декларированную Торренсом задачу сконструировать тестовые задания как модель творческого процесса и отразить в них не результат, а процесс творчества, в действительности его тесты (особенно вербальные) по сути похожи на Южнокалифорнийские тесты Гилфорд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сследуя различного рода способности, представляющие интеллект, измеряемый традиционными интеллектуальными тестами, и креативность, также определяемую с помощью специальных тестов, ученые получили противоречивые результаты. Однозначного ответа на вопрос, связаны ли между собой интеллект и креативность, на основании этих результатов дать невозможн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Понятие умственного развития и интеллекта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2. Основные психологические методики изучения интеллекта.</w:t>
      </w:r>
    </w:p>
    <w:p>
      <w:pPr>
        <w:pStyle w:val="Normal"/>
        <w:jc w:val="both"/>
        <w:rPr>
          <w:rFonts w:ascii="Times New Roman" w:hAnsi="Times New Roman" w:cs="Times New Roman"/>
          <w:sz w:val="22"/>
          <w:szCs w:val="22"/>
        </w:rPr>
      </w:pPr>
      <w:r>
        <w:rPr>
          <w:rFonts w:cs="Times New Roman" w:ascii="Times New Roman" w:hAnsi="Times New Roman"/>
          <w:sz w:val="22"/>
          <w:szCs w:val="22"/>
        </w:rPr>
        <w:t>3. Сущностные характеристики креативного мышлени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 Основные психологические методики изучения креативн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5. Воображение, его формы и механизм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логическая сущность воображ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иды воображ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ормы воображ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ханизмы воображения </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сущность вооб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ак субъект действия человек не только созерцает и познает, но и изменяет мир, преобразует природу, создает предметы, которых в ней нет. Но человек не смог бы всего этого совершать, если бы не представлял себе ясно результата своих действий. Чтобы преобразовать мир на практике, надо уметь преобразовывать его мысленно, в представлении. Такое умение в мыслях строить новые образы называется воображением. Процесс воображения проявляется в создании человеком чего-то нового - новых образов и мыслей, на основе которых возникают новые действия и предметы. Это создание того, что еще не существовало актуаль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ображение - психический процесс создания образов предмета или ситуации путем перестройки имеющихся представлений. Это часть сознания личности, один из познавательных процессов. В нем своеобразно и неповторимо отражается внешний мир, оно позволяет программировать не только будущее поведение, но и представлять возможные условия, в коих это поведение будет осуществлять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ображение выражается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строении образа средств и конечного результата предметной деятельности субъек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здании программы поведения, когда проблемная ситуация неопределенн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дуцировании образов, которые не программируют, а заменяют деятель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здании образов, соответствующих описанию объекта.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изиологическую основу воображения составляют остаточные (следовые) процессы возбуждения и торможения, иррадиации и концентрации, положительной и отрицательной индукции, анализа и синтеза в корковых отделах различных анализаторов. В итоге этой сложной нервной деятельности и возникают новые, не имевшие места в реальном процессе восприятия, сочетания образовавшихся в прошлом опыте временных связей, составляющие базу образов воображ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ображение присуще только человеку. Оно порождено трудовой деятельностью и развивается на ее основе. Специфика воображения состоит в переработке прошлого опыта. В этом отношении оно неразрывно связано с процессом памяти. Оно преобразует то, что есть в памяти. Воображение тесно взаимосвязано и с процессом восприятия. Оно включается в восприятие, влияет на создание образов воспринимаемых предметов. Оно обогащает новые образы, делает их более продуктивными. Самые тесные связи существуют между воображением и мышлением. Особенно это проявляется в проблемной ситуации. Важнейшее значение воображения - в том, что оно позволяет представить результат труда до его начала, тем самым, ориентируя человека в процессе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ды вооб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зависимости от степени активности и осознанности человеком создания им новых образов различают такие виды воображения, к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ассивно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ктивное.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Активное воображение, в свою очередь, делится 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ссоздающе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ворческое.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А пассивное воображение - 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днамеренно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преднамеренное.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акое деление отчасти относительно, ибо каждый из этих видов содержит элементы другого. Процессы воображения, как и мышления, памяти и восприятия, имеют аналитико-синтетический характер. Основная тенденция воображения - преобразование представлений памяти, обеспечивающее в конечном счете создание заведомо новой, ранее не возникавшей ситуац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ктивное воображение - создание новых образов с помощью волевых усилий. Оно представляет собой преднамеренное построение образов в связи с сознательно поставленной задачей в том или другом виде деятельности. К активному воображению относятся мечты и фантазии. Активное воображение, в свою очередь, подразделяется на творческое и воссоздающее (репродуктивное) воображ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ссоздающее воображение - воображение, которое развертывается на основе описания, рассказа, чертежа, схемы, символа или знака. Имеет в основе создание тех или иных образов, соответствующих описанию. Человек наполняет исходный материал имеющимися у него образами. Оно имеет место в тех случаях, когда человек по одному описанию должен представить себе предмет, который никогда им раньше не воспринимался. Например, он никогда не видел моря, но, прочтя описание его в книге, может себе представить море в более или менее ярких и полных образа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ворческое воображение - воображение, которое предполагает самостоятельное создание образа, вещи, признака, не имеющих аналогов, новых, реализуемых в оригинальных и ценных продуктах деятельности; неотъемлемая сторона технического, художественного и иного творчества. При этом различают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овизна объективная - если образы и идеи оригинальны и не повторяют чего-либо, имеющегося в опыте других люд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овизна субъективная - если они повторяют ранее созданные, но для данного человека являются новыми и оригинальны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ассивное воображение - воображение, характеризующееся созданием образов, которые не воплощаются в жизнь и не осуществляются или вообще не могут быть осуществлены. Воображение выступает при этом как замена деятельности, ее суррогат, из-за которого человек отказывается от необходимости действовать. Оно заключается в возникновении и комбинировании представлений и их элементов в новые представления без определенного намерения со стороны человека, при ослаблении сознательного контроля с его стороны за течением своих представлений. Наиболее ярко оно выступает в сновидениях или в полусонном, дремотном состоянии, когда представления возникают самопроизвольно, сменяются, соединяются и изменяются сами по себе, принимая иногда самые фантастические форм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днамеренное воображение - воображение, создающее образы (грезы), связанные с волей, которая способствует их воплощению в жизн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преднамеренное воображение - воображение, наблюдаемое при ослаблении деятельности сознания, при его расстройствах, в полудремотном состоянии, во сне. </w:t>
      </w:r>
    </w:p>
    <w:p>
      <w:pPr>
        <w:pStyle w:val="Normal"/>
        <w:jc w:val="both"/>
        <w:rPr>
          <w:rFonts w:ascii="Times New Roman" w:hAnsi="Times New Roman" w:cs="Times New Roman"/>
          <w:sz w:val="22"/>
          <w:szCs w:val="22"/>
        </w:rPr>
      </w:pPr>
      <w:r>
        <w:rPr>
          <w:rFonts w:cs="Times New Roman" w:ascii="Times New Roman" w:hAnsi="Times New Roman"/>
          <w:sz w:val="22"/>
          <w:szCs w:val="22"/>
        </w:rPr>
        <w:t>Формы вооб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психологии также, кроме видов воображения, различают формы воображения. К формам воображения относятс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ч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антаз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рез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новид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аллюцинаци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воображения не всегда немедленно реализуется в практических действиях. Нередко воображение принимает форму особой внутренней деятельности, заключающейся в создании образа желаемого будущего - в мечтан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чта - создание образа желаемого будущего, необходимое условие преобразования действительности, побудительная причина, мотив деятельности, окончательное завершение которой оказалось отсроченным. Мечта всегда направлена на будущее, на перспективы жизни и деятельности конкретной личности. Мечта позволяет человеку намечать будущее и организовывать свое поведение для его осуществления. Представить себе будущее (т.е. то, чего еще нет) человек не мог бы без воображения, без умения строить новый образ.</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собенностью мечты является построение тех образов, которые пока еще не осуществлены, а иногда и не могут осуществиться. Образы, которые человек создает в своих мечтах, отличаются следующими особенностям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ярким, живым, конкретным характером, со многими деталями и частностя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лабой выраженностью конкретных путей к осуществлению мечты, воображением этих путей и средств в самых общих чертах (в виде некоторой пока еще тенден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моциональной насыщенностью образа, его привлекательностью для мечтающей лич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ремлением соединить мечты с чувством уверенности в ее осуществимости, со страстным стремлением к претворению ее в действительность.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Фантазия - форма воображения, в которой изменяется облик действительности, отраженной в сознании. Для нее характерна транспозиция (перестановка) элементов реальности. Фантазия позволяет найти новую точку зрения на уже известные факты и потому обладает огромной художественной и научно-познавательной ценностью. Творческая активность, порождающая фантазию, в значительной мере спонтанна, связана с личной одаренностью и индивидуальным опытом человека, складывающимся в процессе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нтазии возникают при падении интенсивности сознательного, в результате чего становится проницаемым барьер, отделяющий его от подсознательного (сон, переутомление, бред). Согласно взглядам Зигмунда Фрейда (1856-1939), фантазия - так называемые сны наяву - это бессознательное или сознательное иллюзорное исполнение честолюбивых и эротических желаний, не переживаемых галлюцинаторно. Форма выражения конституциональных свойств личности, ее вытесненных стремлений, влечений и желаний, посредством которой человек с помощью воображения сглаживает недостатки реального мира и собственные неудачи. В общем, фантазии-желания воплощаются либо опосредованно - путем художественного и научного творчества, либо ведут к неврозу. Наряду с путем от реальности к фантазии, как формы удовлетворения, существует и путь от фантазии к реальности, примером которому служит искусств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аллюцинация - форма воображения, в которой переживаются образы при отсутствии какой бы то ни было внешней стимуляции. Патологическое нарушение перцептивной деятельности, состоящее в восприятии объектов, которые в данный момент не воздействуют на соответствующие органы чувств. С точки зрения материализма - продукт внутреннего мира, проекция представлений в реальное пространство. Возникают вследствие непроизвольного, не зависящего от субъекта проецирования образов вовне и локализации их в пространстве и времени, что ведет к переживанию этих, спонтанно возникших в сознании, образов как объективной ре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разы воображения также различаются между собой по степени яркости и по соотношению образов с действительностью. (См. дополнительный иллюстративный материал.) В этой связи выделя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алистическое воображение, которое отражает действительность, предвосхищает событ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антастическое воображение, которое "отлетает" от действительност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Механизмы вооб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интез представлений в процессах воображения осуществляется в различных формах, которые выступают в качестве основных механизмов вооб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гглютинация - соединение не соединяемых в реальности качеств, свойств, частей предмет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иперболизация, или акцентирование, - увеличение или уменьшение предмета, изменение качеств его част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острение - подчеркивание каких-либо признак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хематизация - сглаживание различий и умаление черт сходства между ни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ипизация - выделение существенного, повторяющегося в однородных явлениях и воплощение его в конкретном образе.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Психологические особенности воображения и его связь с другими познавательными процессами.</w:t>
      </w:r>
    </w:p>
    <w:p>
      <w:pPr>
        <w:pStyle w:val="Normal"/>
        <w:jc w:val="both"/>
        <w:rPr>
          <w:rFonts w:ascii="Times New Roman" w:hAnsi="Times New Roman" w:cs="Times New Roman"/>
          <w:sz w:val="22"/>
          <w:szCs w:val="22"/>
        </w:rPr>
      </w:pPr>
      <w:r>
        <w:rPr>
          <w:rFonts w:cs="Times New Roman" w:ascii="Times New Roman" w:hAnsi="Times New Roman"/>
          <w:sz w:val="22"/>
          <w:szCs w:val="22"/>
        </w:rPr>
        <w:t>2. Основные виды воображения и их характеристика.</w:t>
      </w:r>
    </w:p>
    <w:p>
      <w:pPr>
        <w:pStyle w:val="Normal"/>
        <w:jc w:val="both"/>
        <w:rPr>
          <w:rFonts w:ascii="Times New Roman" w:hAnsi="Times New Roman" w:cs="Times New Roman"/>
          <w:sz w:val="22"/>
          <w:szCs w:val="22"/>
        </w:rPr>
      </w:pPr>
      <w:r>
        <w:rPr>
          <w:rFonts w:cs="Times New Roman" w:ascii="Times New Roman" w:hAnsi="Times New Roman"/>
          <w:sz w:val="22"/>
          <w:szCs w:val="22"/>
        </w:rPr>
        <w:t>3. Основные формы воображения и их характеристи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 Характеристика основных механизмов воображ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6. Общее понятие о языке и реч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щность и признаки языка и реч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ункции реч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ормы и виды реч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ипы реч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войства речи </w:t>
      </w:r>
    </w:p>
    <w:p>
      <w:pPr>
        <w:pStyle w:val="Normal"/>
        <w:jc w:val="both"/>
        <w:rPr>
          <w:rFonts w:ascii="Times New Roman" w:hAnsi="Times New Roman" w:cs="Times New Roman"/>
          <w:sz w:val="22"/>
          <w:szCs w:val="22"/>
        </w:rPr>
      </w:pPr>
      <w:r>
        <w:rPr>
          <w:rFonts w:cs="Times New Roman" w:ascii="Times New Roman" w:hAnsi="Times New Roman"/>
          <w:sz w:val="22"/>
          <w:szCs w:val="22"/>
        </w:rPr>
        <w:t>Сущность и признаки языка и реч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процессе мышления человек использует различного рода средств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актические действ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разы и представл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одел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хем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мвол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на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язык.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Опора на эти культурные средства, орудия познания характеризует такую особенность мышления, как его опосредствованность. Наиболее важным средством опосредования мышления является речь и язык. Человеческое мышление - это речевое мышление, т.е. неразрывно связанное с речью. Его становление происходит в процессе общения людей друг с другом. Формирование человеческого мышления в онтогенезе возможно лишь в совместной деятельности взрослого 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сихологической науке речь понимается как система используемых человеком звуковых сигналов, письменных знаков и символов для передачи информации; процесс материализации мысли. Важно отличать речь от языка. Их основное различие заключается в следующем. Язык - это система условных символов, с помощью которых передаются сочетания звуков, имеющие для людей определенные значения и смысл. Если язык - объективная, исторически сложившаяся система кодов, предмет специальной науки - языкознания (лингвистики), то речь является психологическим процессом формирования и передачи мысли средствами языка. Как психологический процесс речь является предметом раздела психологии, называемым "психолингвистик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чь без усвоения языка невозможна, в то время как язык может существовать и развиваться относительно независимо от человека, по законам, не связанным ни с его психологией, ни с его пове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деляются следующие признаки язы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торически сложившееся средство общ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вивается относительно независимо от человека, по законам, не связанным ни с его психологией, ни с его поведение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ражает психологию народ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стема условных знаков, с помощью которой передаются сочетания звуков, имеющие для людей определенные значение и смысл.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Выделяются следующие признаки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ражает психологические особенности отдельно взятого челове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иболее совершенная, присущая человеку деятельность, передающая мысли и чувства.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Речь также понимается как совокупность произносимых или воспринимаемых звуков, имеющих тот же смысл и то же звучание, что и соответствующая им система письменных знаков. Знак - символ или объект, служащий заменителем другого о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и речи</w:t>
      </w:r>
    </w:p>
    <w:p>
      <w:pPr>
        <w:pStyle w:val="Normal"/>
        <w:jc w:val="both"/>
        <w:rPr>
          <w:rFonts w:ascii="Times New Roman" w:hAnsi="Times New Roman" w:cs="Times New Roman"/>
          <w:sz w:val="22"/>
          <w:szCs w:val="22"/>
        </w:rPr>
      </w:pPr>
      <w:r>
        <w:rPr>
          <w:rFonts w:cs="Times New Roman" w:ascii="Times New Roman" w:hAnsi="Times New Roman"/>
          <w:sz w:val="22"/>
          <w:szCs w:val="22"/>
        </w:rPr>
        <w:t>Речь выполняет определенные функ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здейств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общ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раж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означения. </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я воздействия заключается в способности человека посредством речи побуждать людей к определенным действиям или отказ от ни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ункция сообщения состоит в обмене информацией (мыслями) между людьми посредством слов, фраз.</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ункция выражения заключается в том, что, с одной стороны, благодаря речи человек может полнее передавать свои чувства, переживания, отношения, и, с другой стороны, выразительность речи, ее эмоциональность значительно расширяют возможности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ункция обозначения состоит в способности человека посредством речи давать предметам и явлениям окружающей действительности присущие только им названия.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ы и виды реч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ответственно множеству своих функций речь является полиморфной деятельностью, т.е. в своих различных функциональных назначениях представлена в разных формах и видах. В психологии в основном различают две формы реч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нешню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нутреннюю.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Внешняя речь - система используемых человеком звуковых сигналов, письменных знаков и символов для передачи информации, процесс материализации мысли. Внешней речи могут быть присущ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жаргон;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тонация. </w:t>
      </w:r>
    </w:p>
    <w:p>
      <w:pPr>
        <w:pStyle w:val="Normal"/>
        <w:jc w:val="both"/>
        <w:rPr>
          <w:rFonts w:ascii="Times New Roman" w:hAnsi="Times New Roman" w:cs="Times New Roman"/>
          <w:sz w:val="22"/>
          <w:szCs w:val="22"/>
        </w:rPr>
      </w:pPr>
      <w:r>
        <w:rPr>
          <w:rFonts w:cs="Times New Roman" w:ascii="Times New Roman" w:hAnsi="Times New Roman"/>
          <w:sz w:val="22"/>
          <w:szCs w:val="22"/>
        </w:rPr>
        <w:t>Жаргон - стилистические особенности (лексические, фразеологические) языка узкой социальной или профессиональной группы людей. Интонация - совокупность элементов речи (мелодика, ритм, темп, интенсивность, акцентный строй, тембр и др.), фонетически организующих речь и являющихся средством выражения различных значений, их эмоциональной окраск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ешняя речь включает следующие ви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тну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иалогическую 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онологическую;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исьменную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Устная речь - это общение между людьми посредством произнесения слов вслух, с одной стороны, и восприятия их людьми на слух - с другой.</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Диалог (от греч. </w:t>
      </w:r>
      <w:r>
        <w:rPr>
          <w:rFonts w:cs="Times New Roman" w:ascii="Times New Roman" w:hAnsi="Times New Roman"/>
          <w:sz w:val="22"/>
          <w:szCs w:val="22"/>
          <w:lang w:val="en-US"/>
        </w:rPr>
        <w:t>dialogos</w:t>
      </w:r>
      <w:r>
        <w:rPr>
          <w:rFonts w:cs="Times New Roman" w:ascii="Times New Roman" w:hAnsi="Times New Roman"/>
          <w:sz w:val="22"/>
          <w:szCs w:val="22"/>
        </w:rPr>
        <w:t xml:space="preserve"> - разговор, беседа) - вид речи, заключающийся в попеременном обмене знаковой информацией (в том числе и паузами, молчанием, жестами) двух и более субъектов. Диалогическая речь - это разговор, в котором участвуют не менее двух собеседников. Диалогическая речь, психологически наиболее простая и естественная форма речи, возникает при непосредственном общении двух или нескольких собеседников и состоит в основном в обмене репликами. Реплика - ответ, возражение, замечание на слова собеседника - отличается краткостью, наличием вопросительных и побудительных предложений, синтаксически не развернутых конструкций. Отличительной чертой диалога является эмоциональный контакт говорящих, их воздействие друг на друга мимикой, жестами, интонацией и тембром голос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нолог - вид речи, имеющий одного субъекта и представляющий собой сложное синтаксическое целое, в структурном отношении совсем не связанный с речью собеседника. Монологическая речь - это речь одного человека, в течение относительно длительного времени излагающего свои мысли или последовательное связное изложение одним лицом системы знаний. Для монологической речи характер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следовательность и доказательность, которые обеспечивают связность мысл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рамматически правильное оформл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разительность голосовых средств.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Монологическая речь сложнее диалога по содержанию и языковому оформлению и всегда предполагает достаточно высокий уровень речевого развития говорящего. Выделяются три основных вида монологической речи: повествование (рассказ, сообщение), описание и рассуждение, которые, в свою очередь, подразделяются на подвиды, имеющие свои языковые, композиционные и интонационно-выразительные особенности. При дефектах речи монологическая речь нарушается в большей степени, чем диалогическ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исьменная речь - это графически оформленная речь, организованная на основе буквенных изображений. Она обращена к широкому кругу читателей, лишена ситуативности и предполагает углубленные навыки звукобуквенного анализа, умение логически и грамматически правильно передавать свои мысли, анализировать написанное и совершенствовать форму вы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Внутренняя речь (речь "про себя") - это речь, лишенная звукового оформления и протекающая с использованием языковых значений, но вне коммуникативной функции; внутреннее проговаривание. Внутренняя речь - это речь, не выполняющая функции общения, а лишь обслуживающая процесс мышления конкретного человека. Она отличается по своей структуре свернутостью, отсутствием второстепенных членов предложения. Внутренняя речь может характеризоваться предикативностью. Предикативность - характеристика внутренней речи, выражающаяся в отсутствии в ней слов, представляющих субъект (подлежащее), и присутствии только слов, относящихся к предикату (сказуемом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ипы речи</w:t>
      </w:r>
    </w:p>
    <w:p>
      <w:pPr>
        <w:pStyle w:val="Normal"/>
        <w:jc w:val="both"/>
        <w:rPr>
          <w:rFonts w:ascii="Times New Roman" w:hAnsi="Times New Roman" w:cs="Times New Roman"/>
          <w:sz w:val="22"/>
          <w:szCs w:val="22"/>
        </w:rPr>
      </w:pPr>
      <w:r>
        <w:rPr>
          <w:rFonts w:cs="Times New Roman" w:ascii="Times New Roman" w:hAnsi="Times New Roman"/>
          <w:sz w:val="22"/>
          <w:szCs w:val="22"/>
        </w:rPr>
        <w:t>Речь человека может быть как с понятийной, так и с лингвистической точек зрения двух тип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вернуто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кращенной. </w:t>
      </w:r>
    </w:p>
    <w:p>
      <w:pPr>
        <w:pStyle w:val="Normal"/>
        <w:jc w:val="both"/>
        <w:rPr>
          <w:rFonts w:ascii="Times New Roman" w:hAnsi="Times New Roman" w:cs="Times New Roman"/>
          <w:sz w:val="22"/>
          <w:szCs w:val="22"/>
        </w:rPr>
      </w:pPr>
      <w:r>
        <w:rPr>
          <w:rFonts w:cs="Times New Roman" w:ascii="Times New Roman" w:hAnsi="Times New Roman"/>
          <w:sz w:val="22"/>
          <w:szCs w:val="22"/>
        </w:rPr>
        <w:t>В развернутом типе речи говорящий использует все возможности символического выражения смыслов, значений и их оттенков, предоставленные языком. Этот тип речи характеризуется большим словарным запасом и богатством грамматических форм, частым употреблением предлогов для выражения логических, временных и пространственных отношений, использованием безличных и неопределенно-личных местоимений, употреблением подходящих понятий, уточняющих прилагательных и наречий для обозначения того или иного специфического положения дел, более выраженным синтаксическим и грамматическим структурированием высказываний, многочисленной подчинительной связью компонентов предложения, свидетельствующей о предвосхищающем планировании реч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окращенное речевое высказывание достаточно для понимания среди хорошо знакомых людей и в знакомой обстановке. Однако оно затрудняет выражение и восприятие более сложных, абстрактных мыслей, связанных с тонкими различениями и дифференциальным анализом скрытых взаимосвязей. В случае теоретического мышления человек чаще пользуется развернутой речью.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ойства речи</w:t>
      </w:r>
    </w:p>
    <w:p>
      <w:pPr>
        <w:pStyle w:val="Normal"/>
        <w:jc w:val="both"/>
        <w:rPr>
          <w:rFonts w:ascii="Times New Roman" w:hAnsi="Times New Roman" w:cs="Times New Roman"/>
          <w:sz w:val="22"/>
          <w:szCs w:val="22"/>
        </w:rPr>
      </w:pPr>
      <w:r>
        <w:rPr>
          <w:rFonts w:cs="Times New Roman" w:ascii="Times New Roman" w:hAnsi="Times New Roman"/>
          <w:sz w:val="22"/>
          <w:szCs w:val="22"/>
        </w:rPr>
        <w:t>Речь имеет свои св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держательность - это количество выраженных в ней мыслей, чувств и стремлений, их значительность и соответствие действи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нятность - это синтаксически правильное построение предложений, а также применение в соответствующих местах пауз или выделения слов с помощью логического удар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разительность - это ее эмоциональная насыщенность, богатство языковых средств, их разнообразие. По своей выразительности она может быть яркой, энергичной и, наоборот, вялой, бедной;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ейственность - это свойство речи, заключающееся в ее влиянии на мысли, чувства и волю других людей, на их убеждения и поведение.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Основные признаки речи и языка.</w:t>
      </w:r>
    </w:p>
    <w:p>
      <w:pPr>
        <w:pStyle w:val="Normal"/>
        <w:jc w:val="both"/>
        <w:rPr>
          <w:rFonts w:ascii="Times New Roman" w:hAnsi="Times New Roman" w:cs="Times New Roman"/>
          <w:sz w:val="22"/>
          <w:szCs w:val="22"/>
        </w:rPr>
      </w:pPr>
      <w:r>
        <w:rPr>
          <w:rFonts w:cs="Times New Roman" w:ascii="Times New Roman" w:hAnsi="Times New Roman"/>
          <w:sz w:val="22"/>
          <w:szCs w:val="22"/>
        </w:rPr>
        <w:t>2. Характеристика основных видов речи.</w:t>
      </w:r>
    </w:p>
    <w:p>
      <w:pPr>
        <w:pStyle w:val="Normal"/>
        <w:jc w:val="both"/>
        <w:rPr>
          <w:rFonts w:ascii="Times New Roman" w:hAnsi="Times New Roman" w:cs="Times New Roman"/>
          <w:sz w:val="22"/>
          <w:szCs w:val="22"/>
        </w:rPr>
      </w:pPr>
      <w:r>
        <w:rPr>
          <w:rFonts w:cs="Times New Roman" w:ascii="Times New Roman" w:hAnsi="Times New Roman"/>
          <w:sz w:val="22"/>
          <w:szCs w:val="22"/>
        </w:rPr>
        <w:t>3. Основные функции и формы реч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 Свойства речи и их краткая характеристи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7. Этапы построения развернутой речи и проблема единиц ее анализ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держание основных этапов построения развернутого речевого высказы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рхитектоника наук, изучающих реч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диницы анализа реч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арактеристика житейских и научных понятий и особенностей их становления в индивидуальном сознании </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 основных этапов построения развернутого речевого высказы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традициях отечественной психологии, основывающейся на трудах Л.С. Выготского, язык по своей сути - это социальный продукт, который постепенно интериоризуется ребенком и становится главным "организатором" его поведения и таких когнитивных процессов, как восприятие, память, решение задач или принятие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психолингвистических позиций развитие речи можно рассматривать как становление все более совершенной структуры речи. Под этим углом зрения процесс речевого развития представляет собой непрерывно и циклически повторяющиеся переходы от мысли к слову и от слова к мысли, которые становятся все более осознанными и содержательно богаты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воение речи ребенком начинается с выделения речевых сигналов из всей совокупности звуковых раздражителей. Затем в его восприятии эти сигналы объединяются в морфемы, слова, предложения, фразы. На базе их формируется связная, осмысленная внешняя речь, обслуживающая общение и мышление. Процесс перевода мысли в слово идет в обратном направлен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же этапы проходит мысль прежде, чем она будет выражена в развернутой речи? Человек хочет обратиться к другому человеку или изложить свою мысль в развернутой речевой форме. Он должен, прежде всего, иметь соответствующий мотив высказывания. Но мотив высказывания является лишь основным моментом, движущей силой процесса. Следующим моментом является возникновение мысли или общей схемы того содержания, которое в дальнейшем должно быть воплощено в высказыван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ический анализ мысли всегда представляет большие трудности для психологов. Представители вюрцбургской школы считали, что "чистая мысль" не имеет ничего общего ни с образами, ни со словами. Она сводится к внутренним духовным силам или "логическим переживаниям", которые лишь "одеваются" в слова, как человек одевается в одежду. Другие психологи, принадлежащие к идеалистическому лагерю, с полным основанием выражали сомнение в том, что мысль является готовым типическим образованием, которому нужно лишь "воплотиться" в слова. Они высказывают предположение, что мысль является лишь этапом между исходным мотивом и окончательной внешне развернутой речью. Мысль остается неясной, диффузной, пока не примет свои ясные очертания в речи. Вслед за Выготским эти исследователи утверждали, что мысль не воплощается, а совершается, формируется в слове. Под "мыслью" или "замыслом" следует понимать общую схему того содержания, которое должно воплотиться в высказывании, причем до его воплощения она носит самый общий, смутный, диффузный характер, нередко трудно поддающийся формулированию и осознан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ледующий этап на пути подготовки высказывания мысли имеет особое значение. В течение длительного времени он оставался вообще неизвестным, и только после исследований Выготского было доказано его решающее значение для перешифровки (перекодирования) замысла в развернутую речь и создания порождающей (генеративной) схемы развернутого речевого высказывания. Имеется в виду механизм, называемый в психологии внутренней речь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ьшинство современных психологов не считает, что внутренняя речь имеет такое же строение и такие же функции, как и развернутая внешняя речь. Под внутренней речью психология понимает существенный переходный этап между замыслом (или мыслью) и развернутой внешней речью. Механизм, который позволяет перекодировать общий смысл в речевое высказывание, придает этому замыслу речевую форму. В этом смысле внутренняя речь порождает (интегрирует) развернутое речевое высказывание, включающее исходный замысел в систему грамматических кодов язы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ходное место, занимаемое внутренней речью на пути от мысли к развернутому высказыванию, определяет основные черты, как ее функций, так и ее психологическую структуру. Внутренняя речь есть, прежде всего, не развернутое речевое высказывание, а лишь подготовительная стадия, предшествующая такому высказыванию; она направлена не на слушающего, а на самого себя, на перевод в речевой план той схемы, которая была до этого лишь общим содержанием замысла. Это содержание уже известно говорящему в общих чертах, потому что он уже знает, что именно хочет сказать, но не определил, в какой форме и в каких речевых структурах сможет его воплоти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аким образом, внутренняя речь отличается от внешней не только тем внешним признаком, что она не сопровождается громкими звуками - "речь минус звук". Внутренняя речь отличается от внешней по своей функции (речь для себя). Выполняя иную функцию, чем внешняя (речь для других), она в некоторых отношениях отличается от нее также по своей структуре - она в целом подвергается некоторому преобразованию (сокращена, понятна только самому себе, предикативна и т.д.).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рхитектоника наук, изучающих реч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реди наук изучающих речь, в различных ее проявлениях, а также ее особенности можно выдели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ингвистик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лингвистик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иторик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рафологию и т.д. </w:t>
      </w:r>
    </w:p>
    <w:p>
      <w:pPr>
        <w:pStyle w:val="Normal"/>
        <w:jc w:val="both"/>
        <w:rPr>
          <w:rFonts w:ascii="Times New Roman" w:hAnsi="Times New Roman" w:cs="Times New Roman"/>
          <w:sz w:val="22"/>
          <w:szCs w:val="22"/>
        </w:rPr>
      </w:pPr>
      <w:r>
        <w:rPr>
          <w:rFonts w:cs="Times New Roman" w:ascii="Times New Roman" w:hAnsi="Times New Roman"/>
          <w:sz w:val="22"/>
          <w:szCs w:val="22"/>
        </w:rPr>
        <w:t>Под лингвистикой понимается языкознание, наука о языке, как объективной, исторически сложившейся системе кодов, а лингвистический - относящийся к язык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ингвистика - это наука, которая исследует (изучает) детерминантные процессы речи (вербалакты) и их восприятие (перцепцию) структурами (моделями) соответствующих (конгруэнтных) языков, лингвистических моделей.</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Графология (от греч. </w:t>
      </w:r>
      <w:r>
        <w:rPr>
          <w:rFonts w:cs="Times New Roman" w:ascii="Times New Roman" w:hAnsi="Times New Roman"/>
          <w:sz w:val="22"/>
          <w:szCs w:val="22"/>
          <w:lang w:val="en-US"/>
        </w:rPr>
        <w:t>grapho</w:t>
      </w:r>
      <w:r>
        <w:rPr>
          <w:rFonts w:cs="Times New Roman" w:ascii="Times New Roman" w:hAnsi="Times New Roman"/>
          <w:sz w:val="22"/>
          <w:szCs w:val="22"/>
        </w:rPr>
        <w:t xml:space="preserve"> - пишу, черчу, рисую, </w:t>
      </w:r>
      <w:r>
        <w:rPr>
          <w:rFonts w:cs="Times New Roman" w:ascii="Times New Roman" w:hAnsi="Times New Roman"/>
          <w:sz w:val="22"/>
          <w:szCs w:val="22"/>
          <w:lang w:val="en-US"/>
        </w:rPr>
        <w:t>logos</w:t>
      </w:r>
      <w:r>
        <w:rPr>
          <w:rFonts w:cs="Times New Roman" w:ascii="Times New Roman" w:hAnsi="Times New Roman"/>
          <w:sz w:val="22"/>
          <w:szCs w:val="22"/>
        </w:rPr>
        <w:t xml:space="preserve"> - учение) - учение о почерке; исследование почерка с точки зрения отражения в нем индивидуально-психических особенностей пишуще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иторика - наука об ораторском искусстве.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диницы анализа реч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ов, и особенно психолингвистов, давно поражает легкость, с которой дети усваивают язык. Каким образом спустя всего несколько месяцев после появления первых слов дети уже обладают структурами, необходимыми не только для восприятия речи взрослых, но и для ее понимания, а к тому же и для построения достаточно приличных фраз, которые могут быть понятны взрослым?</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 мнению лингвистов, у детей уже очень рано формируются фонологические, семантические и синтаксические познания, необходимые для усвоения языка. Фонология изучает, в частности, фонемы. Фонемами называют звуковые компоненты, или звуки языка. Синтаксис - это совокупность правил, определяющих взаимоотношения между словами и их комбинации при составлении фраз. Семантика (от греч. </w:t>
      </w:r>
      <w:r>
        <w:rPr>
          <w:rFonts w:cs="Times New Roman" w:ascii="Times New Roman" w:hAnsi="Times New Roman"/>
          <w:sz w:val="22"/>
          <w:szCs w:val="22"/>
          <w:lang w:val="en-US"/>
        </w:rPr>
        <w:t>semantikos</w:t>
      </w:r>
      <w:r>
        <w:rPr>
          <w:rFonts w:cs="Times New Roman" w:ascii="Times New Roman" w:hAnsi="Times New Roman"/>
          <w:sz w:val="22"/>
          <w:szCs w:val="22"/>
        </w:rPr>
        <w:t xml:space="preserve"> - обозначающий) - в лингвистическом понимании раздел языкознания, изучающий лексические значения слов и выражений, изменения их значений.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обные структуры существуют во всех языках. Более того, в различных культурах, где говорят на самых разных языках, дети развиваются одинаково. На основании этого лингвист Хомский (1965) высказал предположение, что каждый язык представляет собой лишь один из вариантов общей модели, в которой все фразы состоят из подлежащего, сказуемого и дополн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ной единицей языка с полным основанием считается слово. Однако было бы большой ошибкой думать, что оно является элементарной далее неделимой частицей, как это долгое время считали, простой связью (ассоциацией) условного звука с определенным представлением. Современной лингвистической науке известно, что слово имеет сложное строение, и в нем можно выделить две основные составляющие части, которые принято обозначать терминами "предметная отнесенность" и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ждое слово человеческого языка обозначает какой-либо предмет, указывает на него, вызывает у нас образ того или иного предмета. Этим язык человека отличается от языка животных, звуки которых выражают лишь определенные эффективные состояния, но никогда не обозначают предмет. Эта первая основная функция слова называется "предметной отнесен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ово имеет и другую более сложную функц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но дает возможность анализировать предмет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делять в них существенные свой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носить предметы к определенной категории (категория - предельно широкое понятие, в котором отражены наиболее существенные свойства и отношения предметов, явлений действи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являясь средством абстракции и обобщения, оно отражает глубокие связи и отношения, которые стоят за предметами внешнего мира.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Эта вторая функция слова обычно обозначается термином "значение слова". Оно выражается как в единицах языка, так и в единицах речи. Процесс, связанный с образованием новых значений слов, называется конверсией. Конверсия - образование нового значения слова либо при переходе его в новую парадигму словоизменения (например: "печь" - в избе, "печь" - хлеб), либо при употреблении его в контексте, отличающемся от традиционно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тальный разбор строения слова (морфология слова) раскрывает всю сложность его функций. Он показывает, что перед нами сложная система кодов, которая сформировалась в истории человечества, передающая отдельному человеку, пользующемуся этим словом, информацию о свойствах, существенных для данного предмета, о его основных функциях и связях с другими предмет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кт, что слово ни в какой степени не является простой и однозначной ассоциацией между условным звуковым сигналом и наглядным представлением и имеет множество потенциальных значений, явствует не только из анализа морфологической структуры слова, но и из его практического употребления в обычной жизни. Реальное употребление слова всегда результат выбора нужного значения из целой системы всплывающих альтернатив с выделением одних, нужных ассоциаций и торможением других, не соответствующих данной задаче систем связей. Эта, выделенная из многих возможных значений, соответствующая ситуация, система связей называется в психологии смыслом слова. Смысл слова - воспринятое человеком значение какого-либо явления, предмета, знака. Смысл в отличие от значения выражается в тех сугубо личных мыслях, чувствах, образах, ассоциациях, которые данное слово вызывает именно у этого человека. Смыслы одних и тех же слов для разных людей различны, хотя языковые значения могут быть одинаковы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тественно, что система смысловых связей, стоящих за словом, выражающим понятие, позволяет мысли двигаться во многих направлениях, которые и определяются "широтой" и "глубиной" этой системы связей (Понятие - это опосредованное и обобщенное знание о предмете, основанное на раскрытии его более или менее существенных объективных связей и отношений). Поэтому понятие, с подлинным основанием, может считаться наиболее существенным механизмом, лежащим в основе движения мысли. Именно понятие, а не слово превращает речевой знак в творца мышления. Во всяком слове - носителе понятия, легко можно выделить как эмоционально-образные наглядные компоненты, так и систему логических связей. В окружающем нас мире бесконечно много различных предметов и явлений, и если бы мы стремились каждое из них назвать отдельным словом, то тот словарный запас, которым мы должны были бы пользоваться, стал бы практически необозрим, а сам язык - недоступным человеку. Мы им просто не могли бы пользоваться как средством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 счастью, дело обстоит таким образом, что нам вовсе нет необходимости для каждого отдельно существующего предмета или явления придумывать свое специфическое название, самостоятельное слово. В своем общении и в мышлении мы вполне удовлетворительно обходимся весьма ограниченным их количеством, и наш словарный запас намного меньше числа обозначаемых с помощью слов предметов и явлений. Каждое такое слово представляет собой понятие, относящееся не к одному предмету явлению, а к целому их классу, выделенному по совокупности общих и специфических признаков. Эти же признаки для выделяемого класса явлений и предметов выступают как существенные, т.е. выражающие их основные качества и свойства, а не второстепенные признаки. Все сказанное входит в представление об объеме и содержании понятия. Знать его - значит уметь правильно указать на объем и содержание соответствующего понят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нятие фиксирует существенное и игнорирует несущественное в предметах и явлениях, оно может развиваться за счет обогащения своего объема и содержания. Новое знание поэтому может входить в старую систему понятий и выражаться с помощью уже известных слов. В этой связи редко возникает необходимость придумывать совершенно новые слова для того, чтобы выразить вновь полученное знание. Благодаря понятийному строю языка, мы имеем возможность, с помощью ограниченного числа слов, обозначать практически необозримое количество явлений и предметов. Этой цели, в частности, служат многозначные слова и выражения. Именно такими является большинство слов, составляющих основу современных развитых языков. Пользуясь весьма условной аналогией из области математики, можно было бы сказать, что число слов в языке растет по арифметической, а выражаемый с их помощью объем знаний и по геометрической прогресс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ладея понятием, мы знаем о предмете или явлении очень многое. Если нам показали какой-либо незнакомый предмет и назвали его известным нам понятием, то мы автоматически приписываем данному предмету все те, пусть даже еще реально не увиденные в нем качества, которые заключены в содержании и объеме соответствующего понят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ятие выступает и как важный элемент восприятия, внимания, памяти, а не только мышления и речи. Оно придает всем этим процессам избирательность и глубину. Пользуясь понятием для обозначения предмета или явления, мы как бы автоматически видим в них (понимаем, представляем, воспринимаем и вспоминаем о них) больше, чем нам дано непосредственно через органы чувств. Обращаясь к понятиям, мы существенно экономим время коммуникации и мышления, сокращая до минимума количество необходимых слов и максимальных операц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цесс формирования понятия начинается у ребенка задолго до овладения речью, но становится по-настоящему активным лишь тогда, когда ребенок достаточно овладел речью как средством общения и развил свой практический интеллект. Понятие как форма знания имеет и историческую обусловленность. Они возникают и развиваются по мере развития науки, техники и общества. В них люди фиксируют результаты опыта и познания (сравнительно недавно в нашей речи появились новые понятия: "черная дыра", "информация", "приватизация" и т.д.). С каждым новым понятием наши представления о мире обогащаются новыми и новыми зн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истика житейских и научных понятий и особенностей их становления в индивидуальном сознании</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и принято различать два вида понятий, отличных как по своему происхождению, так и по психологическому строению. Обычно их обозначают термин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житейские понят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учные понятия". </w:t>
      </w:r>
    </w:p>
    <w:p>
      <w:pPr>
        <w:pStyle w:val="Normal"/>
        <w:jc w:val="both"/>
        <w:rPr>
          <w:rFonts w:ascii="Times New Roman" w:hAnsi="Times New Roman" w:cs="Times New Roman"/>
          <w:sz w:val="22"/>
          <w:szCs w:val="22"/>
        </w:rPr>
      </w:pPr>
      <w:r>
        <w:rPr>
          <w:rFonts w:cs="Times New Roman" w:ascii="Times New Roman" w:hAnsi="Times New Roman"/>
          <w:sz w:val="22"/>
          <w:szCs w:val="22"/>
        </w:rPr>
        <w:t>Житейские понятия (стул, стол, собака, дерево и т.д.) приобретаются ребенком в практическом опыте, преобладающее место в них занимают наглядно-образные связи. Ребенок практически представляет себе, что означает каждое из этих понятий, и соответствующее слово вызывает у него образ той ситуации, в которой он имел дело с этим предмет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ершенно иначе обстоит дело с научными понятиями, приобретенными ребенком в процессе школьного обучения (государство, остров, глагол и т.д.). Сначала они формулируются учителем, а лишь затем заполняются конкретным содержанием. Поэтому школьник с самого начала может словесно сформулировать эти понятия и лишь значительно позже оказывается в состоянии заполнить их полноценным смысловым содержанием. (См.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тественно, что и структура обоих видов понятий, и система тех психологических процессов, которые принимают участие в их формировании, совершенно различны: в житейских понятиях преобладают конкретные, ситуационные, в научных - отвлеченные, логические связи. Первые формируются с участием практической деятельности и наглядно-образного опыта, вторые - с ведущим участием вербально-логических операций. Оба указанных вида понятий занимают различное место в умственной жизни человека и отражают разные формы е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Содержание основных этапов построения развернутого речевого высказывания.</w:t>
      </w:r>
    </w:p>
    <w:p>
      <w:pPr>
        <w:pStyle w:val="Normal"/>
        <w:jc w:val="both"/>
        <w:rPr>
          <w:rFonts w:ascii="Times New Roman" w:hAnsi="Times New Roman" w:cs="Times New Roman"/>
          <w:sz w:val="22"/>
          <w:szCs w:val="22"/>
        </w:rPr>
      </w:pPr>
      <w:r>
        <w:rPr>
          <w:rFonts w:cs="Times New Roman" w:ascii="Times New Roman" w:hAnsi="Times New Roman"/>
          <w:sz w:val="22"/>
          <w:szCs w:val="22"/>
        </w:rPr>
        <w:t>2. Особенности морфологии и смысла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Житейские и научные понятия, их характеристика и особенности становления в индивидуальном сознан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рекомендуемой литературы</w:t>
      </w:r>
    </w:p>
    <w:p>
      <w:pPr>
        <w:pStyle w:val="Normal"/>
        <w:jc w:val="both"/>
        <w:rPr/>
      </w:pPr>
      <w:r>
        <w:rPr>
          <w:rFonts w:cs="Times New Roman" w:ascii="Times New Roman" w:hAnsi="Times New Roman"/>
          <w:sz w:val="22"/>
          <w:szCs w:val="22"/>
        </w:rPr>
        <w:t xml:space="preserve">Петровский А.В., Ярошевский М.Г. Психология. / Учебник. М.: </w:t>
      </w:r>
      <w:r>
        <w:rPr>
          <w:rFonts w:cs="Times New Roman" w:ascii="Times New Roman" w:hAnsi="Times New Roman"/>
          <w:sz w:val="22"/>
          <w:szCs w:val="22"/>
          <w:lang w:val="en-US"/>
        </w:rPr>
        <w:t>Academ</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1998.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лободчиков В.И., Исаев Е.И. Психология человека. - М.: "Школа-Пресс", 1995.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анилова Н.Н. Психофизиология. Учебник для вузов. - М.: Аспект-Пресс, 1998.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омезо М.В., Домашенко И.А. Атлас по психологии: Информационно-методическое пособие по курсу "Психология человека". М.: Российское педагогическое агентство, 1998.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еонтьев А.А. Основы психолингвистики: Учеб. для студентов ВУЗов, обучающихся по специальности "Психология". - М.: Смысл, 1997.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иличева Т.Б., Чевелева Н.А., Чиркина Г.В. Основы логопедии. - М.: Изд-во "Просвещение", 1989.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одфруа Ж. Что такое психология. - М.: Мир, т.1, 1992.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рысько О.Р. Общая психология в схемах и комментариях к ним. - М.: Московский психолго-социальный институт, Изд-во "Флинта", 1998.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ЕЕ И ИНДИВИДУАЛЬНОЕ В ПСИХИКЕ</w:t>
      </w:r>
    </w:p>
    <w:p>
      <w:pPr>
        <w:pStyle w:val="Normal"/>
        <w:jc w:val="both"/>
        <w:rPr>
          <w:rFonts w:ascii="Times New Roman" w:hAnsi="Times New Roman" w:cs="Times New Roman"/>
          <w:sz w:val="22"/>
          <w:szCs w:val="22"/>
        </w:rPr>
      </w:pPr>
      <w:r>
        <w:rPr>
          <w:rFonts w:cs="Times New Roman" w:ascii="Times New Roman" w:hAnsi="Times New Roman"/>
          <w:sz w:val="22"/>
          <w:szCs w:val="22"/>
        </w:rPr>
        <w:t>Тема 8. ЦЕЛОСТНОЕ И ПАРЦИАЛЬНОЕ ОПИСАНИЕ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8.1. Уровни, правила и способы построения психологических характеристик лич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8.2. Понятие нормы в психологии. Отклонение от нор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8.3. Личность как социокультурная реаль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8.4. Уникальность жизненного пути лич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рекомендуемой литерат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ЕРНУТЬСЯ К ОГЛАВЛЕНИЮ </w:t>
      </w:r>
    </w:p>
    <w:p>
      <w:pPr>
        <w:pStyle w:val="Normal"/>
        <w:jc w:val="both"/>
        <w:rPr>
          <w:rFonts w:ascii="Times New Roman" w:hAnsi="Times New Roman" w:cs="Times New Roman"/>
          <w:sz w:val="22"/>
          <w:szCs w:val="22"/>
        </w:rPr>
      </w:pPr>
      <w:r>
        <w:rPr>
          <w:rFonts w:cs="Times New Roman" w:ascii="Times New Roman" w:hAnsi="Times New Roman"/>
          <w:sz w:val="22"/>
          <w:szCs w:val="22"/>
        </w:rPr>
        <w:t>8.1. Уровни, правила и способы построения психологических характеристик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строение психологических характеристик индивида как сфера деятельности практического психолог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тоды психодиагностики, используемые для построения психологических характеристик лич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Построение психологических характеристик индивида как сфера деятельности практического псих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Отраслью психологии, предметной деятельностью которой непосредственно является построение психологических характеристик, является психодиагности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диагностика - область психологической науки, разрабатывающей методы распознавания и измерения индивидуально-психологических особенностей человека, и психологической практики, в ходе которой используются те или иные психодиагностические методы и методики для постановки диагноза конкретному человек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рмин "психодиагностика" заимствован психологией из медицины (точнее психиатрии) и означает распознавание состояния определенного объекта путем регистрации его параметров и соотнесения их с некоторой диагностической категорией (постановка диагноза), позволяющей спрогнозировать дальнейшее развитие событий и наметить пути воздействия для достижения нужного результата. Объектом психодиагностики является человек, обладающий психик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диагностика как теоретическая и экспериментальная дисциплина направлена на создание концепции измеряемого психического свойства, включающей описание теоретического конструкта измеряемого свойства, нахождение его эмпирических индикаторов и разработку методов регистрации этих индикаторов, проверку надежности и валидности действующих методик, создание процедур интерпретации получаемых данных.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став психодиагностики входит дифференциальная психометрика - наука об измерении различных психических свойств. Результатом деятельности в данном направлении является оценка возможности измерения различных психических свойств и создание адекватных процедур их измерения.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теоретическая дисциплина психодиагностика рассматривает закономерности вынесения валидных и надежных диагностических суждений, с помощью которых осуществляется переход от признаков, или индикаторов, определенных психических качеств, структур, состояний или процессов к наличию и/или выраженности этих психологических переменных у объекта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диагностика в переводе с греческого языка означает "познание различий души". Термин стал известен в научном обиходе после выхода в свет в 1921 году книги Германа Роршаха (1884-1984) "Психодиагностика". Первоначальный смысл этого термина заключался в постановке психиатрического диагноза, нахождении отклонений от нормального функционирования или развития. Во многом такой смысл сохраняется и в современной психодиагностике как некоторой области психологической практики, занимающейся постановкой психологического диагноза отдельному человеку или группе людей с использованием психодиагностических методи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ным методом психодиагностики как науки является дифференциально-диагностическое исследование - комплекс теоретических и экспериментальных работ, направленных на формулирование концепции (нахождение скрытого фактора, влияющего на эффективность и характер деятельности), на выявление диагностических признаков, по которым можно судить о заданном свойстве, на создание и испытание методик регистрации обнаруженных признаков. Результатом работы в данном направлении считается разработка и/или внедрение в практику психодиагностических методи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психодиагностики, используемые для построения психологических характеристик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отличие от дифференциально-диагностического исследования в ходе психодиагностической практики проводится обследование испытуемых с использованием уже разработанных психодиагностических методов и методик, результатом чего является получение информации о психических свойствах и особенностях конкретны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способу получения психодиагностической информации психодиагностические методики разделяются 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ъективны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ндартизированные испытания, или тест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 клинические методы, ориентированные на "понимание", интерпретацию (например клиническая беседа, слабостандартизированные проективные методики и т. д.). </w:t>
      </w:r>
    </w:p>
    <w:p>
      <w:pPr>
        <w:pStyle w:val="Normal"/>
        <w:jc w:val="both"/>
        <w:rPr>
          <w:rFonts w:ascii="Times New Roman" w:hAnsi="Times New Roman" w:cs="Times New Roman"/>
          <w:sz w:val="22"/>
          <w:szCs w:val="22"/>
        </w:rPr>
      </w:pPr>
      <w:r>
        <w:rPr>
          <w:rFonts w:cs="Times New Roman" w:ascii="Times New Roman" w:hAnsi="Times New Roman"/>
          <w:sz w:val="22"/>
          <w:szCs w:val="22"/>
        </w:rPr>
        <w:t>Такого рода методы иногда называют экспертными, поскольку их применение требует высокой квалификации и опыта проведения. Отличие этих типов методик отражает различие в подходах к описанию и измерению психической реальности. В первом случае преобладает количественный подход, предписывающий использование жестко фиксированных эмпирических признаков и процедур к разным испытуемым для выявления определенного психического качества; во втором - качественный, допускающий использование различных признаков и процедур для выявления одного и того же качества. При этом последний подход часто оказывается более точным, поскольку вариативность поведения в значительной мере зависит от состояния человека и ситуации, в которой он находится; неучет ситуационных переменных приводит к артефактам, а не к получению психодиагностически значимой информаци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и всякая научная отрасль, психодиагностика имеет в своем арсенале целый ряд апробированных психологической практикой методов и методик, позволяющих ей успешно решать задачи построения психологических характеристик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робно рассказать о всех методах и методиках психодиагностики или просто назвать их не представляется возможным, так как их количество в настоящее время превышает 2000. Однако среди них есть ограниченное число общеизвестных методик, определяющих в целом облик психодиагностики. Приведем некоторые из них и изложим основания для классификации психодиагностических методик (более широкий их перечень и краткое описание см.: [Бурлачук, Морозов, 198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более естественным основанием для классификации психодиагностических методик является психологическое содержание измеряемого свойства. Однако определение понятия "свойства" достаточно проблематично. Можно назвать два аспекта этой проблемы: содержательный и психометрический.</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1. Содержательный аспект данной проблемы предусматривает рассмотрение трех основных точек зрения на понятие психического свойства (</w:t>
      </w:r>
      <w:r>
        <w:rPr>
          <w:rFonts w:cs="Times New Roman" w:ascii="Times New Roman" w:hAnsi="Times New Roman"/>
          <w:sz w:val="22"/>
          <w:szCs w:val="22"/>
          <w:lang w:val="en-US"/>
        </w:rPr>
        <w:t>Witzlack</w:t>
      </w:r>
      <w:r>
        <w:rPr>
          <w:rFonts w:cs="Times New Roman" w:ascii="Times New Roman" w:hAnsi="Times New Roman"/>
          <w:sz w:val="22"/>
          <w:szCs w:val="22"/>
        </w:rPr>
        <w:t>, 1977). (См. дополнительный иллюстративный материал.) Первая - гипотеза идентичности - предполагает, что психические свойства - это свойства (особенности) поведения, всего лишь термин для обозначения параметров поведения; вторая - гипотеза абстракции - рассматривает психические свойства как генерализованную реакцию, как обобщение отдельных форм поведения; третья - гипотеза диспозиции - предлагает считать психические свойства диспозициями поведения, причинами, детерминирующими, направляющими и регулирующими поведение, возможно, имеющими свою физиологическую природу. Проблема усугубляется еще и тем, что поведение есть функция и личности, и ситуаци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Психометрический аспект предполагает рассмотрение различий между свойствами по характеру измерения их интенсивности. Так, точечные свойства обладают только качественной определенностью. Линейные свойства, или одномерные, имеют определенную интенсивность и могут изменяться лишь в направлении уменьшения или увеличения. В факторную теорию интеллекта (Чарльз Спирмен (1863-1945), Луис Терстоун (1887-1955), Дж. Гилфорд, Г. Айзенк) вводятся понятия "общий интеллект", "креативность" и др.; при этом учитывается, что данные свойства являются линейными. Однако Ф. Гальтон и В. Вейс считали, что талант либо есть, либо его нет, т. е. они молчаливо признавали талант точечным свойством. По мнению Карла Густава Юнга (1875-1961), установка сознания может быть либо экстравертированной, либо интровертированной (точечное свойство); Г. Айзенк же утверждает, что вполне можно определить уровень экстраверсии-интроверсии (линейное свойство). Многомерные свойства подвержены различным изменениям, поэтому их можно свести к совокупности одномерных. Одномерные свойства можно представить как совокупность точечных свойст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типу диагностируемых психологических свойств методики психодиагностики можно разделить на следующие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тодики диагностики познавательных способностей (оценки особенностей восприятия, памяти, внимания, интеллекта, креатив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пециальных способностей (музыкальных, актерских, технических, деловых качеств и т. д.);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ичностных черт; самосозн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дивидуального созн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отивационной сфер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жличностных отношений и др. (Общая психодиагностика, 1987; Анастази, 1982).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м критерием классификации психодиагностических методик является мера "объективности-субъективности". В случае объективных методик влияние психодиагноста на результаты минимально; при применении субъективных методик результаты обследования зависят от опыта и интуиции исполнителя.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ведение обследований с использованием психодиагностических методик требует от психодиагноста выполнения различных технологических операций, что является еще одним основанием для классификации методик (Шмелев, 1996). Так, выделя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ппаратурные методики диагностики психофизиологических показател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ппаратурные поведенческие методи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сты способност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тодики диагностики креатив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ичностные тесты-опросни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тодики субъективного шкалир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ективные методи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хнику репертуарных решеток;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руктурированное интервь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линическую бесед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туационное тестирова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личные интерактивные методики (тренинги, "ролевые игры", организационно-деятельностные игры).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Аппаратурные методики диагностики психофизиологических показателей использу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астоту сердечных сокраще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лектрокардиограмм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лектроэнцефалограмм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ункции дых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жно-гальваническую реакци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ритическую частоту слияния мелька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личные виды миограмм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летизмограммы вызванных потенциалов коры головного мозга и др.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Такого типа методики часто применяют для диагностики функционального состояния наряду с субъективными отчетами испытуемого о своем состоянии (Леонова, 198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ппаратурные поведенческие методики. Определение времени простых и сложных сенсомоторных реакций на различные стимулы, диагностика чувства равновесия и психомоторной координации, тремор, точность движений и др. Разновидностью аппаратурных методик являются тесты-тренажеры профессиональных умений: имитаторы полета на самолете, управления движением воздушным транспортом, езды на автомобиле и др. (Кулагин, 1984).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сты способностей - это батареи разнообразных заданий типа "меню", с различными вариантами ответов, или "открытые", без возможных вариантов ответов. Часто их называют объективными тестами, поскольку почти всегда известен правильный ответ на то или иное задание и можно объективно знать, правильно оно выполнено или нет. Наиболее известны следующие тес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шкала умственного развития Стэнфорда - Бине (</w:t>
      </w:r>
      <w:r>
        <w:rPr>
          <w:rFonts w:cs="Times New Roman" w:ascii="Times New Roman" w:hAnsi="Times New Roman"/>
          <w:sz w:val="22"/>
          <w:szCs w:val="22"/>
          <w:lang w:val="en-US"/>
        </w:rPr>
        <w:t>IQ</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шкалы измерения интеллекта Векслера (Панасюк, 1973);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ст структуры интеллекта Амтхауэра (Акимова и др., 1996);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грессивные матрицы Равена (Лучшие психологические тесты, 1991);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ст Вандерлика (Практикум по психодиагностике, 1992);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вободный от культуры тест интеллекта Р.Кеттела; </w:t>
      </w:r>
    </w:p>
    <w:p>
      <w:pPr>
        <w:pStyle w:val="Normal"/>
        <w:jc w:val="both"/>
        <w:rPr/>
      </w:pPr>
      <w:r>
        <w:rPr>
          <w:rFonts w:cs="Times New Roman" w:ascii="Times New Roman" w:hAnsi="Times New Roman"/>
          <w:sz w:val="22"/>
          <w:szCs w:val="22"/>
        </w:rPr>
        <w:t xml:space="preserve">тест на концентрацию внимания </w:t>
      </w:r>
      <w:r>
        <w:rPr>
          <w:rFonts w:cs="Times New Roman" w:ascii="Times New Roman" w:hAnsi="Times New Roman"/>
          <w:sz w:val="22"/>
          <w:szCs w:val="22"/>
          <w:lang w:val="en-US"/>
        </w:rPr>
        <w:t>KLT</w:t>
      </w:r>
      <w:r>
        <w:rPr>
          <w:rFonts w:cs="Times New Roman" w:ascii="Times New Roman" w:hAnsi="Times New Roman"/>
          <w:sz w:val="22"/>
          <w:szCs w:val="22"/>
        </w:rPr>
        <w:t xml:space="preserve"> (</w:t>
      </w:r>
      <w:r>
        <w:rPr>
          <w:rFonts w:cs="Times New Roman" w:ascii="Times New Roman" w:hAnsi="Times New Roman"/>
          <w:sz w:val="22"/>
          <w:szCs w:val="22"/>
          <w:lang w:val="en-US"/>
        </w:rPr>
        <w:t>Duker</w:t>
      </w:r>
      <w:r>
        <w:rPr>
          <w:rFonts w:cs="Times New Roman" w:ascii="Times New Roman" w:hAnsi="Times New Roman"/>
          <w:sz w:val="22"/>
          <w:szCs w:val="22"/>
        </w:rPr>
        <w:t xml:space="preserve">, </w:t>
      </w:r>
      <w:r>
        <w:rPr>
          <w:rFonts w:cs="Times New Roman" w:ascii="Times New Roman" w:hAnsi="Times New Roman"/>
          <w:sz w:val="22"/>
          <w:szCs w:val="22"/>
          <w:lang w:val="en-US"/>
        </w:rPr>
        <w:t>Lienert</w:t>
      </w:r>
      <w:r>
        <w:rPr>
          <w:rFonts w:cs="Times New Roman" w:ascii="Times New Roman" w:hAnsi="Times New Roman"/>
          <w:sz w:val="22"/>
          <w:szCs w:val="22"/>
        </w:rPr>
        <w:t xml:space="preserve">, 1965); </w:t>
      </w:r>
    </w:p>
    <w:p>
      <w:pPr>
        <w:pStyle w:val="Normal"/>
        <w:jc w:val="both"/>
        <w:rPr/>
      </w:pPr>
      <w:r>
        <w:rPr>
          <w:rFonts w:cs="Times New Roman" w:ascii="Times New Roman" w:hAnsi="Times New Roman"/>
          <w:sz w:val="22"/>
          <w:szCs w:val="22"/>
        </w:rPr>
        <w:t xml:space="preserve">тест на вычеркивание </w:t>
      </w:r>
      <w:r>
        <w:rPr>
          <w:rFonts w:cs="Times New Roman" w:ascii="Times New Roman" w:hAnsi="Times New Roman"/>
          <w:sz w:val="22"/>
          <w:szCs w:val="22"/>
          <w:lang w:val="en-US"/>
        </w:rPr>
        <w:t>D</w:t>
      </w:r>
      <w:r>
        <w:rPr>
          <w:rFonts w:cs="Times New Roman" w:ascii="Times New Roman" w:hAnsi="Times New Roman"/>
          <w:sz w:val="22"/>
          <w:szCs w:val="22"/>
        </w:rPr>
        <w:t>2 (</w:t>
      </w:r>
      <w:r>
        <w:rPr>
          <w:rFonts w:cs="Times New Roman" w:ascii="Times New Roman" w:hAnsi="Times New Roman"/>
          <w:sz w:val="22"/>
          <w:szCs w:val="22"/>
          <w:lang w:val="en-US"/>
        </w:rPr>
        <w:t>Brickenkamp</w:t>
      </w:r>
      <w:r>
        <w:rPr>
          <w:rFonts w:cs="Times New Roman" w:ascii="Times New Roman" w:hAnsi="Times New Roman"/>
          <w:sz w:val="22"/>
          <w:szCs w:val="22"/>
        </w:rPr>
        <w:t xml:space="preserve">, 1972);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тодика определения объема кратковременной памяти, "Счет с наращиванием" (Марищук, 1984); </w:t>
      </w:r>
    </w:p>
    <w:p>
      <w:pPr>
        <w:pStyle w:val="Normal"/>
        <w:jc w:val="both"/>
        <w:rPr/>
      </w:pPr>
      <w:r>
        <w:rPr>
          <w:rFonts w:cs="Times New Roman" w:ascii="Times New Roman" w:hAnsi="Times New Roman"/>
          <w:sz w:val="22"/>
          <w:szCs w:val="22"/>
        </w:rPr>
        <w:t xml:space="preserve">тест общих способностей </w:t>
      </w:r>
      <w:r>
        <w:rPr>
          <w:rFonts w:cs="Times New Roman" w:ascii="Times New Roman" w:hAnsi="Times New Roman"/>
          <w:sz w:val="22"/>
          <w:szCs w:val="22"/>
          <w:lang w:val="en-US"/>
        </w:rPr>
        <w:t>GABT</w:t>
      </w:r>
      <w:r>
        <w:rPr>
          <w:rFonts w:cs="Times New Roman" w:ascii="Times New Roman" w:hAnsi="Times New Roman"/>
          <w:sz w:val="22"/>
          <w:szCs w:val="22"/>
        </w:rPr>
        <w:t xml:space="preserve"> и др.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обое место занимают методики диагностики креативности. В них априори отсутствует правильный ответ; оценка креативности, как правило, определяется по показателю статистической редкости ответа для выборки стандартизации. Наиболее известными являютс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Южнокалифорнийский тест интеллек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ст креативности Торренса (Аверина, Щелбанова, 1996; Воронин, 1994),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тодика отдаленных ассоциаций Медника (Галкина, Алексеева, 1993; Воронин, Галкина, 1994).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Пожалуй, наибольшее распространение получили личностные тесты-опросники, которые представляют собой ряд вопросов или утверждений с возможными вариантами ответов (как правило, два или три). В отличие от тестов способностей, в них отсутствуют объективно правильные или неправильные ответы, но ответ на каждый пункт опросника предопределяет степень выраженности той или иной черты. (См. дополнительный иллюстративный материал.) Под чертой обычно понимается некая переменная, фиксирующая интегральную диспозиционную стратегию поведения человека, складывающуюся под действием различных уровней регуляции: на уровне организма, на социально-нормативном уровне и на личностном уровне (Столин, 1983). Традиционно выделяют три класса черт: конституциональные, обусловленные свойствами организма и задающие ограничения для максимально широких классов ситуаций; индивидные, обусловленные опытом жизнедеятельности в определенных социально-нормативных ситуациях; личностные, или рефлексивно-ситуационные, обусловленные осознанием человеком собственного поведения и поведения других людей и проектированием своего поведения в зависимости от различных ситуаций в будущем. (См. дополнительный иллюстративный материал.) Многие эмпирически определенные черты в большей или меньшей степени обусловлены тремя факторами: конституцией, средой, лич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сиходиагностика конституциональных диспозиций (темперамента) проводится, как правило, с использованием опросника темперамента Стреляу (Маришук, 1984) и опросника структуры темперамента Русалова [Русалов, 1990]. Два базисных параметра индивидуальности, "экстраверсию-интроверсию" и "нейротизм-эмоциональную стабильность", диагностируют с помощью опросника Айзенка (Лучшие психологические тесты, 1991). Другие базисные параметры диагностируют с помощью опросников Майерс-Бриге и Киерси (Овчинников и др., 1994), которые позволяют определять психологический тип человека по следующим основания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кстраверсия-интроверс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шущения-интуиц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ышление-эмоциональ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ланомерность, рассудительность-импульсивность". (См. дополнительный иллюстративный материал.) </w:t>
      </w:r>
    </w:p>
    <w:p>
      <w:pPr>
        <w:pStyle w:val="Normal"/>
        <w:jc w:val="both"/>
        <w:rPr/>
      </w:pPr>
      <w:r>
        <w:rPr>
          <w:rFonts w:cs="Times New Roman" w:ascii="Times New Roman" w:hAnsi="Times New Roman"/>
          <w:sz w:val="22"/>
          <w:szCs w:val="22"/>
        </w:rPr>
        <w:t>В какой-то степени вторичные факторы опросника 16</w:t>
      </w:r>
      <w:r>
        <w:rPr>
          <w:rFonts w:cs="Times New Roman" w:ascii="Times New Roman" w:hAnsi="Times New Roman"/>
          <w:sz w:val="22"/>
          <w:szCs w:val="22"/>
          <w:lang w:val="en-US"/>
        </w:rPr>
        <w:t>PF</w:t>
      </w:r>
      <w:r>
        <w:rPr>
          <w:rFonts w:cs="Times New Roman" w:ascii="Times New Roman" w:hAnsi="Times New Roman"/>
          <w:sz w:val="22"/>
          <w:szCs w:val="22"/>
        </w:rPr>
        <w:t xml:space="preserve"> также могут быть отнесены к указанной категории опросников. Уже упомянутые "эстраверсия" и "нейротизм" дополняются факторами "рациональность-эмоциональность", очевидно связанными с волевой регуляцией деятельности, и фактором "конформизм".</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Наиболее широко признанной является методика "Большая пятерка" ("</w:t>
      </w:r>
      <w:r>
        <w:rPr>
          <w:rFonts w:cs="Times New Roman" w:ascii="Times New Roman" w:hAnsi="Times New Roman"/>
          <w:sz w:val="22"/>
          <w:szCs w:val="22"/>
          <w:lang w:val="en-US"/>
        </w:rPr>
        <w:t>Big</w:t>
      </w:r>
      <w:r>
        <w:rPr>
          <w:rFonts w:cs="Times New Roman" w:ascii="Times New Roman" w:hAnsi="Times New Roman"/>
          <w:sz w:val="22"/>
          <w:szCs w:val="22"/>
        </w:rPr>
        <w:t xml:space="preserve"> </w:t>
      </w:r>
      <w:r>
        <w:rPr>
          <w:rFonts w:cs="Times New Roman" w:ascii="Times New Roman" w:hAnsi="Times New Roman"/>
          <w:sz w:val="22"/>
          <w:szCs w:val="22"/>
          <w:lang w:val="en-US"/>
        </w:rPr>
        <w:t>five</w:t>
      </w:r>
      <w:r>
        <w:rPr>
          <w:rFonts w:cs="Times New Roman" w:ascii="Times New Roman" w:hAnsi="Times New Roman"/>
          <w:sz w:val="22"/>
          <w:szCs w:val="22"/>
        </w:rPr>
        <w:t>"), диагностирующая следующие чер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амоуверенность-неуверен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ружелюбие-враждеб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знательность-импульсив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моциональную стабильность-тревож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теллектуальную гибкость-ригидность". (См. дополнительный иллюстративный материал.) </w:t>
      </w:r>
    </w:p>
    <w:p>
      <w:pPr>
        <w:pStyle w:val="Normal"/>
        <w:jc w:val="both"/>
        <w:rPr/>
      </w:pPr>
      <w:r>
        <w:rPr>
          <w:rFonts w:cs="Times New Roman" w:ascii="Times New Roman" w:hAnsi="Times New Roman"/>
          <w:sz w:val="22"/>
          <w:szCs w:val="22"/>
        </w:rPr>
        <w:t>Концепция этой методики разрабатывалась многими авторами (У. Норман, Л.Гольдберг, П. Коста, Р. Мак-Крей, Д. Дигман, Ф. Остендорф, Б.де Раад, А. Шмелев, М. Бодунов, С. Бирюков и др.) на основе психолингвистического анализа и факторного анализа различных языковых обозначений личностных черт, принятых в разных культурах. Указанная "пятерка" факторов отражает общие черты личности, присущие различным языковым культурам. "</w:t>
      </w:r>
      <w:r>
        <w:rPr>
          <w:rFonts w:cs="Times New Roman" w:ascii="Times New Roman" w:hAnsi="Times New Roman"/>
          <w:sz w:val="22"/>
          <w:szCs w:val="22"/>
          <w:lang w:val="en-US"/>
        </w:rPr>
        <w:t>Big</w:t>
      </w:r>
      <w:r>
        <w:rPr>
          <w:rFonts w:cs="Times New Roman" w:ascii="Times New Roman" w:hAnsi="Times New Roman"/>
          <w:sz w:val="22"/>
          <w:szCs w:val="22"/>
        </w:rPr>
        <w:t xml:space="preserve"> </w:t>
      </w:r>
      <w:r>
        <w:rPr>
          <w:rFonts w:cs="Times New Roman" w:ascii="Times New Roman" w:hAnsi="Times New Roman"/>
          <w:sz w:val="22"/>
          <w:szCs w:val="22"/>
          <w:lang w:val="en-US"/>
        </w:rPr>
        <w:t>five</w:t>
      </w:r>
      <w:r>
        <w:rPr>
          <w:rFonts w:cs="Times New Roman" w:ascii="Times New Roman" w:hAnsi="Times New Roman"/>
          <w:sz w:val="22"/>
          <w:szCs w:val="22"/>
        </w:rPr>
        <w:t>" является логичным продолжением работ Р. Кеттела, которые завершились созданием известного 16-факторного личностного опросника, использовавшего факторный анализ для определения основных факторов, обусловливающих проявление самых разных черт личности и зафиксированных в терминах обыденного языка. Проблема, однако, заключается в том, что почти всегда, видоизменяя содержание пунктов опросника, можно получить шкалы (факторы семантического пространства), отличающиеся от первоначальных и представляющие собой комбинацию вновь полученных шкал (Шмелев, Похилько 1985). Другими словами, выбор той или иной системы шкал при психолингвистическом подходе к конструированию опросников зависит от замысла разработчика и определяется исходным перечнем черт (особенностей поведения, переживаний, взаимодействия и т.п.). Вследствие этого релевантность шкал опросника должна определяться не прогностичностью, а теоретической моделью (например личности вообще) или моделью взаимодействия руководителей среднего уровня и факторами, выявленными в ходе эмпирического исследования конкретной ситуации.</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 такого рода опросникам можно отнести основную часть патохарактерологических опросников. Так, теория акцентуаций личности по К. Леонгардту послужила основой для создания личностного опросника Г. Шмишека. Другим вариантом методики диагностики акцентуаций характера подростков стал опросник ПДО, разработанный Андреем Евгеньевичем Личко (1926). Самый известный опросник </w:t>
      </w:r>
      <w:r>
        <w:rPr>
          <w:rFonts w:cs="Times New Roman" w:ascii="Times New Roman" w:hAnsi="Times New Roman"/>
          <w:sz w:val="22"/>
          <w:szCs w:val="22"/>
          <w:lang w:val="en-US"/>
        </w:rPr>
        <w:t>MMPI</w:t>
      </w:r>
      <w:r>
        <w:rPr>
          <w:rFonts w:cs="Times New Roman" w:ascii="Times New Roman" w:hAnsi="Times New Roman"/>
          <w:sz w:val="22"/>
          <w:szCs w:val="22"/>
        </w:rPr>
        <w:t xml:space="preserve"> (Березин и др., 1976, Собчик, 1990), предложенный С. Хатуэем и Дж. Мак - Кинли в 1940 году, является реализацией типологического подхода к изучению личности и создан на основе психиатрических представлений того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метим, однако, что опросники позволяют предсказывать лишь незначительную часть особенностей поведения человека в конкретных ситуациях, всего лишь 4-9% дисперсии экспериментальных данных. Максимальная доля дисперсии приходится на взаимодействие ситуационных и личностных факторов (по: Шмелеву, 1987). Впрочем, для людей с акцентуациями характера эти показатели, очевидно, выше, так как, согласно определению, они обладают некой социальной ригидностью и стереотипностью действия в различных социальных ситуация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бо отметим опросники диагностики интересов. Изучение проблемы интересов получило заметное развитие в связи с расширением консультационной работы, касающейся вопросов образования и выбора профессии. С позиций и работника, и работодателя учет интересов индивида имеет практическое значение, поскольку реальные профессиональные достижения основываются как на способностях, так и на соответствующих интересах. Однако прямые вопросы по поводу будущей профессии и определенного образа жизни не вполне адекватны, так как мало кто хорошо осведомлен о различных видах деятельности (особенно молодежь) и информирование зачастую основано на стереотипах, навязанных масс-медиа. Проблема заключается в том, что человек в редких случаях может "проникнуться" к той или иной профессиональной деятельности без активного в ней участия. Поэтому большинство таких опросников базируется на косвенных признаках профессий, складывающихся в них отношениях между людьми и на их отношении к окружающему миру. Наиболее известным считается опросник профессиональных интересов Стронга - Кэмпбелла, в котором 23 шкалы интересов представляют шесть типов профессий согласно модели Дж. Холланда (практические, исследовательские, художественные, социальные, предпринимательские, конвенциональные). Применяются опросники Кьюдера, основанные на эмпирических исследованиях предпочтений (общих интересов) молодежи. В нашей стране в целях профессионально ориентационной работы используется дифференциально-диагностический опросник и "Карта интересов" Е.А. Климова (Климов, 1990).</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дной из первых методик измерения ценностей человека можно считать опросник Э. Шпрангера, приведенный им в труде "Типы людей"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ека. Этот опросник позволяет оценивать ценности по шести направлениям: экономические, эстетические, социальные, политические, религиозные. Широко распространена методика диагностики локуса контроля Дж. Роттера (Лучшие психологические тесты, 1991). С ее помощью дается обобщенная оценка интернальности-экстернальности, однако последние варианты предполагают измерения экстернальности-интернальности в области достижений, неудач, семейных, производственных, межличностных отношений, а также в отношении здоровья и болезни (Бажин и др., 1984). Однако наиболее известным является тест М. Рокича, предназначенный для определения предпочтений человека в отношении терминальных и инструментальных ценностей [Лучшие психологические тесты, 199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агностика мотивации с помощью опросников основана на предпочтении испытуемых следовать тем или иным формам поведения, инициируемым различными типами мотивации, либо на предпочтении некоторых поведенческих и личностных особенностей, эмпирически связанных с различными типами мотивации. Основная проблема измерения мотивации с помощью опросников связана со снижением адекватности ответов из-за действия факторов социальной желательности и защитной мотивации. Однако при минимизации этих факторов опросники мотивации являются вполне надежными и валидными инструментами. Наиболее известны "Список личностных предпочтений" А. Эдвардса и "Форма по изучению личности" Д. Джексона, основанные на теоретических представлениях о мотивации Г. Мюррея. Опросники А. Мехрабиана и Р. Нигара, Т. Гьесме позволяют диагностировать степень выраженности мотивов достижения успеха и избегания неудачи. Опросник для измерения аффелятивной тенденции и чувствительности к отвержению Мехрабиана измеряет два указанных в его названии мотива [Практикум по психодиагностике, 1992].</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Методики субъективного шкалирования основаны на отражении характеристик объекта путем установления их числовых отношений и упорядочивания в определенную числовую систему. При этом шкалы, по которым происходит упорядочивание эмпирических объектов, могут быть либо заданы извне, либо имплицитны, скрыты как для испытуемого, так и для исследователя. Наиболее очевидными методиками такого плана являются варианты общего семантического дифференциала Осгуда и разнообразные частные семантические дифференциалы, в основном применяемые для диагностики функционального состояния и особенностей Я-концепции. Зачастую предпринимаются попытки использовать шкалы многофакторных личностных опросников в качестве шкал для субъективного шкалирования собственных личностных особенностей. Наибольшую известность приобрела рейтинг-форма опросника Кеттела 16</w:t>
      </w:r>
      <w:r>
        <w:rPr>
          <w:rFonts w:cs="Times New Roman" w:ascii="Times New Roman" w:hAnsi="Times New Roman"/>
          <w:sz w:val="22"/>
          <w:szCs w:val="22"/>
          <w:lang w:val="en-US"/>
        </w:rPr>
        <w:t>PF</w:t>
      </w:r>
      <w:r>
        <w:rPr>
          <w:rFonts w:cs="Times New Roman" w:ascii="Times New Roman" w:hAnsi="Times New Roman"/>
          <w:sz w:val="22"/>
          <w:szCs w:val="22"/>
        </w:rPr>
        <w:t>, где каждая из 16 шкал представлена тремя шкалами для субъективного шкалирования в парадигме "свойства-способы действия-ситуации". Однако основная проблема при использовании такого рода методик заключается в том, что не все люди способны легко и просто оценивать окружающих и самих себя. Известное разделение людей на два типа по оси "</w:t>
      </w:r>
      <w:r>
        <w:rPr>
          <w:rFonts w:cs="Times New Roman" w:ascii="Times New Roman" w:hAnsi="Times New Roman"/>
          <w:sz w:val="22"/>
          <w:szCs w:val="22"/>
          <w:lang w:val="en-US"/>
        </w:rPr>
        <w:t>Judging</w:t>
      </w:r>
      <w:r>
        <w:rPr>
          <w:rFonts w:cs="Times New Roman" w:ascii="Times New Roman" w:hAnsi="Times New Roman"/>
          <w:sz w:val="22"/>
          <w:szCs w:val="22"/>
        </w:rPr>
        <w:t>-</w:t>
      </w:r>
      <w:r>
        <w:rPr>
          <w:rFonts w:cs="Times New Roman" w:ascii="Times New Roman" w:hAnsi="Times New Roman"/>
          <w:sz w:val="22"/>
          <w:szCs w:val="22"/>
          <w:lang w:val="en-US"/>
        </w:rPr>
        <w:t>Perceiving</w:t>
      </w:r>
      <w:r>
        <w:rPr>
          <w:rFonts w:cs="Times New Roman" w:ascii="Times New Roman" w:hAnsi="Times New Roman"/>
          <w:sz w:val="22"/>
          <w:szCs w:val="22"/>
        </w:rPr>
        <w:t>" позволяет успешно применять подобные методики лишь для половины популяции (по: Овчинникову, 1994). Прием субъективного шкалирования используется во многих традиционных методиках: "Свободная сортировка по Гарднеру", тест цветовых предпочтений М. Люшера, тест Л. Сонди, тест юмористических фраз (Практикум по психодиагностике, 1992).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использовании различных шкал психодиагностами данный метод выступает как метод экспертных оценок и служит для структурирования эмпирического материала, полученного в ходе разного рода психодиагностических процедур (например, включенное наблюдение, ситуационный тест, "ролевая игра" и т. п.).</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бый класс составляют проективные методики. Основной феномен, лежащий в их основе, состоит в том, что косвенные воздействия на значимые области переживаний и поведения человека приводят к пертурбациям в нормальной экспериментальной деятельности. Известные проективные методики, такие, как тест словесных ассоциаций Юнга, тест чернильных пятен Роршаха, тематический апперцептивный тест Мюррея, тест выбора цветов Люшера, тест руки Вагнера, методика Розенцвейга, тест Сонди, активно используются сегодня в основном в практике психодиагностики клинической ориентации, что позволяет не столько выявлять аномалии личности, сколько прогнозировать индивидуальный стиль поведения, переживания и аффективного реагирования в значимых или конфликтных ситуациях, а также обнаруживать плохо осознаваемые и неосознаваемые аспекты личности. (См. дополнительный иллюстративный материал.) Основные проблемы работы с методиками субъективного шкалирования связаны прежде всего с изменением интерпретационных схем и содержаний интерпретаций в соответствии с изменившимся культурным фоном и глобальными переменами в общественном сознании, приведшими к серьезной смене социальных норм поведения (сексуальная революция, атомизация семьи, приоритет мультикультурализма, изменение социальных ролей мужчины и женщины и многое друго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бое место занимает техника репертуарных решеток, позволяющая диагностировать особенности индивидуального сознания. Преодолевая парадигму номотетического подхода, характерную для большинства методик психодиагностики, техника репертуарных решеток, или тест личностных конструктов Джорджа Александера Келли (1905-1966) (Франселла, Банистер, 1987), в совокупности с другими идеографическими методиками позволяют описать закономерности внутреннего мира человека его собственными словами; тем самым обнаруживается уникальность каждой личности. Технику репертуарных решеток используют для самых разнообразных целей: выделение особенностей Я-концепции; выяснение представлений человека о значимых других и себе самом, о кризисной ситуации, в которой он оказался, и ее существенных элементах; выявление особенностей восприятия других людей, а также имплицитных теорий личности и способностей, присущих различным социальным группам, и др. Данная методика направлена на реконструкцию индивидуального семантического пространства человека, выявление субъективных шкал, позволяющих ему дифференцировать объекты окружающего мира с помощью индивидуально значимых терминов (выявление конструктов). (См. дополнительный иллюстративный материал.) Техника репертуарных решеток является первым этапом работы по созданию частных семантических дифференциалов, которые все шире используются в социально-психологических и социологических исследованиях (например, восприятие рекламных видеороликов разными группами населения, определение оптимального стиля взаимодействия с покупателем при продаже разнообразных товаров, оценка различных видов рекламной продукции и т. п.). Большинство частных семантических дифференциалов входит в шкалы общего семантического дифференциала, позволяющего определить самое общее отношение человека к объекту, интересующему исследовател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пертуарные решетки" используются либо как самостоятельный инструмент, если исследование проводится в парадигме личности Дж. Келли (основоположника этого метода), либо как вспомогательное средство для конкретизации проблемы и составления подробного плана психодиагностического обследования.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Построение психологических характеристик индивида как сфера деятельности практического психоло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Методы психодиагностики, используемые для построения психологических характеристик личн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2. Понятие нормы в психологии. Отклонение от нор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нятие нормы в различных психологических школа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ритерии психического здоровья с позиций медицинской психологии </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нормы в различных психологических школах</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психолог, занимаясь практической деятельностью, в той или иной мере сталкивался с проблемой определения нормы и отклонения от нее в поведении человека. Так, что же считать нормой и как квалифицированно определить аномальн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ктивного ответа на этот вопрос не существует. Он зависит исключительно от тех критериев, которые приняты у представителей данной культуры в определенную историческую эпоху. То, что вчера считалось ненормальным, завтра, возможно, будет казаться нормальным, а то, что нам представляется неприемлемым, иногда очень хорошо вписывается в жизнь других народ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обходимо также различать критерии, которыми пользуются другие люди, определяя поведение раздражающего или вызывающего у них недоумение человека как "ненормальное", от тех критериев, которыми при этом пользуется сам этот человек, характеризуя, например, свое состояние, когда он не способен преодолеть собственное расстройство или даже просто сообщить о н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правило, чем реже встречается та или иная форма поведения, тем больше вероятность, что ее будут воспринимать как аномальную. Как и в случае интеллекта, речь идет здесь о статистическом критерии, позволяющем утверждать, что от 2 до 3% людей по обе стороны от того большинства, которое ведет себя более или менее "нормально", окажутся люди соответственно "слишком" или "недостаточно" общительные, беспокойные, организованные и т.д.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аще всего, однако, "ненормальным" считают человека, "вышедшего из всех нормальных рамок", все поведение которого идет вразрез с ценностями, привычками или установками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едение будет считаться тем "ненормальнее", чем больше опасности оно будет представлять для самого человека или для окружающих. В качестве примеров можно привести суицидальные действия, злоупотребление наркотиками или поведение, создающее угрозу для общественного поряд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им из критериев аномальности может быть тот факт, что "расшифровка" окружающего мира головным мозгом происходит у данного человека не так, как у других. Мы знаем, что наше восприятие действительности организуется и "стандартизируется" головным мозгом, важная функция которого состоит в фильтрации внешних сигналов. Всякое отклонение от "нормальной" расшифровки этих сигналов связано с риском неправильной адаптации. Именно так обстоит дело у людей с нарушениями слуха или обоняния, а также у тех, кто склонен воспринимать взгляды и жесты других людей как враждебные или, наоборот, как самые благожелательны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оме того, дело может заключаться и в изменении уровня сознания, связанном с его "помрачением", что может стать причиной зрительных или слуховых галлюцинаций. Такого рода частые погружения во внутренний мир нормально воспринимаются лишь у некоторых народов, где их рассматривают как способ общения с "потусторонним миром". Западная культура единственно нормальным состоянием сознания признает экстравертированное 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еще сильнее, чем перечисленные симптомы, внимание к человеку могут привлечь эмоциональные нарушения, например, преувеличенные проявления грусти или гнева, безосновательные страхи или депрессия, вызванная травмирующим событием, преодолеть которую человек не в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конец, бывает, что и без каких-либо эмоциональных расстройств человек оказывается неспособным преодолеть жизненный стресс, что ведет к уходу в себя или просто уединению и тем самым к разрыву нормальных путей общения с друг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понятие нормы весьма неоднозначно, и если вдуматься, то можно прийти к выводу, что четкой границы между "приемлемым" и "неприемлемым" нет. Не существует и "идеальной" нормы. Всякий человек в той или иной степени ненормален. Просто у отдельных людей некоторые свойства выражены сильнее, чем у остальных, и поэтому такие люди нуждаются в поддержке, чтобы адаптиро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итерии психического здоровья с позиций медицинск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Споры начинаются тогда, когда нужно решить, какой должна быть эта поддержка - социальной, психологической или медицинской. Выбор, который в этих случаях необходимо сделать, по существу, зависит от того подхода, к которому прибегают в попытках объяснить аномальное поведение, а также определяется историей борьбы с "безумием" в нашем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блема нормы, а точнее, изучения психологических особенностей здорового человека в последнее время относится к числу перспективных теоретико-практических направлений в медицинской психологии. Определение факторов, противостоящих возникновению расстройств психики, выявление личностных параметров, которые приводят к повышению устойчивости к неблагоприятным воздействиям окружающей среды может способствовать гораздо лучшему пониманию этиологии организменных поломок. Представления о психическом здоровье человека в высшей степени обусловлены историческим и социокультурным аспектами. Современное его понимание сводится в основном к следующему: психическое здоровье - состояние душевного благополучия, которое характеризуется отсутствием болезненных психических проявлений, обеспечивающее регуляцию поведения, адекватного условиям окружающей среды. В понятии психического здоровья отражены общественные и групповые нормы и ц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итерии психического здоровья в настоящее время выражаются в следующих позиц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декватность субъективных образов объективной действи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декватность уровней зрелости эмоционально-волевой и интеллектуальной сфер возраст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пособность к саморегуляции повед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умное планирование жизненных целей и поддержание активности при их достижени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Понятие нормы в различных психологических школа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Критерии психического здоровья с позиций медицинской психолог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3. Личность как социокультурная ре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отношение понятий "индивид", "индивидуальность", "лич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еловек как субъект, его психическая организац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руктура лич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Соотношение понятий "индивид", "индивидуальность",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 мире живых существ только человек может быть назван личностью. Вышедший благодаря труду из животного мира и развивающийся в обществе, осуществляющий совместную деятельность с другими людьми и общающийся в ними, он становится субъектом познания и активного преобразования материального мира, общества и самого себя, то есть личностью.</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У человеческого зародыша в генах заложены природные предпосылки для развития собственно человеческих признаков и качеств. Конфигурация тела новорожденного предполагает возможность прямохождения, структура мозга обеспечивает возможность развития интеллекта, строение руки - перспективу использования орудий труда и т.д. Этим младенец отличается от детеныша животного, то есть по сумме своих возможностей является человеком. Все это определяет принадлежность младенца к человеческому роду, что отражается в понятии индивид. То есть в понятии индивид человек воплощен как единичное природное существо, представитель вида </w:t>
      </w:r>
      <w:r>
        <w:rPr>
          <w:rFonts w:cs="Times New Roman" w:ascii="Times New Roman" w:hAnsi="Times New Roman"/>
          <w:sz w:val="22"/>
          <w:szCs w:val="22"/>
          <w:lang w:val="en-US"/>
        </w:rPr>
        <w:t>Homo</w:t>
      </w:r>
      <w:r>
        <w:rPr>
          <w:rFonts w:cs="Times New Roman" w:ascii="Times New Roman" w:hAnsi="Times New Roman"/>
          <w:sz w:val="22"/>
          <w:szCs w:val="22"/>
        </w:rPr>
        <w:t xml:space="preserve">. </w:t>
      </w:r>
      <w:r>
        <w:rPr>
          <w:rFonts w:cs="Times New Roman" w:ascii="Times New Roman" w:hAnsi="Times New Roman"/>
          <w:sz w:val="22"/>
          <w:szCs w:val="22"/>
          <w:lang w:val="en-US"/>
        </w:rPr>
        <w:t>Sapiens</w:t>
      </w:r>
      <w:r>
        <w:rPr>
          <w:rFonts w:cs="Times New Roman" w:ascii="Times New Roman" w:hAnsi="Times New Roman"/>
          <w:sz w:val="22"/>
          <w:szCs w:val="22"/>
        </w:rPr>
        <w:t>. Алексей Николаевич Леонтьев (1903-1979) к индивидным свойствам относил физическую конституцию, тип нервной системы, темперамент, динамические силы биологических потребностей, аффективность и природные задатк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иболее полно общая схема индивидных свойств описана Борисом Герасимовичем Ананьевым (1907-1972), который разделял их на два больших класс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дивидуально-типические свойства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зрастно-половые свойства.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дивидуально-типические свойства, в свою очередь, делятся на три групп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обенности индивида, связанные с функциональной асимметрией больших полушарий (левое полушарие - преобладание рациональности, правое - эмоциональности, соответственно мыслители и художники, по Ивану Петровичу Павлову (1849-1936);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нституциональные особенности (телосложение и биохимические свойства индивид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йродинамические свойства человека.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Два указанных выше класса индивидных свойств в школе Б.Г.Ананьева называют первичными и считают, что они определяют динамику таких вторичных индивидных образований, как психофизиологические функции и органические потребности. Интегрируясь, индивидные свойства в конечном итоге воплощаются в темпераменте и задатка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ичные индивидуально-типические свойства называют иногда нейродинамическими индивидными свойствами. Вторичные свойства, а также темперамент и задатки относятся к психодинамическим свойствам человека. В более узком смысле понятием "психодинамические свойства" обозначают только темперамен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ждаясь индивидом, ребенок постепенно осваивает (переводит из внешнего плана во внутренний, или интериоризирует) то, что ему предлагает общество, те отношения и связи, в которые вступают взрослые люди во время их общения и деятельности. Даже развиваясь в обществе, он, так или иначе, овладевает какой-то частью этих отношений, совокупность и переплетение которых образуют его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Леонтьев, разводя понятие личности и индивида, писал: "Личность - это особое качество, которое приобретается индивидом в обществе, в совокупности отношений, общественных по своей природе, в которые индивид вовлекается: сущность личности в "эфире" (Маркс) этих отношений... личность есть системное и поэтому "сверхчувственное" качество, хотя носителем этого качества является вполне чувственный, телесный индивид со всеми его прирожденными и приобретенными свой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ходя из этого, личностью в психологии называют социальное качество, приобретаемое индивидом в предметной деятельности и общении и воплощающее меру представленности общественных отношений в индивиде.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социальное качество приобретается не сразу. Взрослые, вовлекая ребенка в свои взаимоотношения, первоначально делают его объектом своей активности. Однако далее, постепенно овладевая составом деятельности, предложенной ребенку в качестве ведущей для его развития, он становится субъектом этих взаимо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как субъект, его психическая орган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t>Субъект - э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еловек, люди на высшем (для каждого из них) уровне активности, целостности, автономности и т.д.;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ворец собственной истории, вершитель своего жизненного пу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от, кто осуществляет деятельность, общение, поведение, созерцание и другие виды специфически человеческой активности: творческой, нравственной, свободной и т. д.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В самом полном и широком смысле слова субъект - это все человечество в целом, представляющее собой противоречивое единство субъектов иного уровня и масштаб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тнос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личных общност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лассов и групп;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дивидов, взаимодействующих друг с другом.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Субъект взаимодействует с другими людьми прежде всего как с субъектами, а с вещами и предметами - как с объектами. Объект выделяется внутри бытия только субъектом в ходе деятельности и общения и потому существует лишь для него, т. е. нет объекта без субъекта. Субъект и его психика - это не две системы, а одна. Субъектом является не психика человека, а человек, обладающий психикой, не те или иные психические свойства и вообще формы активности, а сам человек - деятельный, общающийся и т. д. Целостность субъекта есть основание для системности всех его психических качеств - часто весьма противоречивых, не всегда гармоничных и т. д. Субъект - качественно определенный способ самоорганизации, саморегуляции, согласования внешних и внутренних условий активности, центр координации всех психических процессов, состояний, свойств, способностей, возможностей (и ограничений) личности соотносительно с объективными и субъективными (цели, притязания, задачи) условиями деятельности, общения и т. д. Таким образом, субъект - важнейшее из бесконечно многообразных противоречивых качеств человека.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основное отличие свойств личности заключается в том, что они характеризуют человека как субъекта общественно-трудов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любое психическое свойство является необходимым для того, чтобы быть субъектом деятельности. Активность человека обусловлена не только свойствами личности, но и особенностями психических процессов - сенсорной чувствительностью, наблюдательностью, скоростью запечатления, сохранения и воспроизведения, сообразительностью и т.д.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ическая деятельность, как известно, по своей биологической роли есть активная приспособительная деятельность. Поэтому не существует такого психического свойства, которое не характеризовало бы человека как субъекта дея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д психическими же свойствами личности понимаются не все эти свойства, а те из них, которые не только необходимы, но и достаточны для характеристи человека как субъекта общественно-трудовой деятельности. Необходимыми свойствами считаются те, без которых невозможно быть субъектом деятельности или же которые существенно влияют на характер активной деятельности. Например, наблюдательность, сообразительность, возбудимость хотя и влияют на характер общественно-трудовой деятельности, но сами по себе недостаточны для того, чтобы определить направление и содержание общественно-трудовой деятельности. В противовес им другие психические свойства, такие, как направленность личности, ее характер и способности, не только необходимы, но и достаточны для того, чтобы определить направление и содержание общественно-трудовой деятельност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Так как свойства личности характеризуют человека как субъекта общественно-трудовой деятельности, они проявляются лишь в таких действиях и поступках, которые имеют общественное значение. В этом их отличие от всех других психических свойств, как, например, качественных особенностей психических процессов или мотивов и психических состояний, которые могут проявляться в любых действиях или даже движениях. Отсюда следует, что экспериментальное исследование личности возможно только тогда, когда в экспериментальных условиях мы можем вызвать такие действия, которые осознаются испытуемым как общественно значимы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ловек осуществляет общественно-трудовую деятельность в объективных условиях. Это определяет типичность ее характера для данной исторической эпохи, общественного строя, общественного класса, профессии и т.п.</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чно так же и психические свойства личности, характеризующие человека как субъекта общественно-трудовой деятельности, отличаются социальной типичностью. Яркость и отчетливость социальной типичности свойств личности возрастает с ее уровнем. Так, выдающаяся личность воплощает в себе определенный идеал социального тип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оме социальной типичности, свойства личности обладают еще и своеобразием, индивидуальными особенностями, отличающими одного человека от другого. "Индивидуальность проявляется в чертах темперамента, характера, привычках, преобладающих интересах, в качествах познавательных процессов (восприятия, памяти, мышления, воображения), в способностях, индивидуальном стиле деятельности и т.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а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структуру личности входит в первую очередь внутрииндивидная, или интроиндивидная, подсистема, образованная особенностями строения темперамента, характера, способностей человека. Эта подсистема является необходимой, но недостаточной для понимания психологи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утри замкнутого пространства физического тела индивида его личность не может быть обнаружена. Ее можно найти лишь в пространстве межиндивидных отношений. Лишь процессы межличностного взаимодействия в группе могут рассматриваться как проявления личности каждого из участников этого взаимо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одна из подструктур личности как бы расположена в межиндивидном пространстве, за рамками органического тела индивида, образуя интериндивидную подсистему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роиндивидная и интериндивидная подсистемы не исчерпывают все личностные проявления. Кроме них необходимо выделить еще одну составляющую структуры личности - метаиндивидную (надиндивидную). Личность при этом не только выносится за рамки органического тела индивида, но и перемещается за пределы его наличных, существующих "здесь и теперь" связей с другими индивидами. Фокус внимания психолога в данном случае направлен на "вклады" в других людей, которые субъекты вольно или невольно осуществляют посредством своей деятельности. Здесь имеется в виду активный процесс определенного продолжения себя в другом не только в сам момент воздействия субъекта на других индивидов, но и вне рамок актуального непосредственного сиюминутного взаимодействия. Процесс и результат отражения субъекта в других людях, его идеальной представленности и осуществления в них своих вкладов получил название персон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вление персонализации дает возможность внести определенную ясность в проблему личного бессмертия, всегда волновавшую человечество. Так как личность человека не сводится к представленности ее в телесном субъекте, а продолжается в других людях, то со смертью индивида личность "полностью" не умирает. Об этом говорят слова А.С.Пушкина: "Нет, весь я не умру, доколь в подлунном мире жив будет хоть один пиит". Слова "он живет в нас после смерти" не несут ни мистический, ни метафорический смысл. Они лишь констатируют факт разрушения целостной психологической структуры при сохранении одного из ее звенье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роятно, если бы мы сумели зафиксировать существенные изменения, которые данный индивид произвел своей реальной предметной деятельностью и общением в других индивидах, то мы получили бы наиболее полную его характеристику именно как личности. Индивид может достигнуть уровня исторической личности в определенной социально-исторической ситуации лишь в том случае, если эти изменения затрагивают достаточно широкий круг людей, получив оценку не только современников, но и истории, которая обладает возможностью более точно взвесить эти личностные вклады, которые в конечном счете оказываются вкладами в общественную практик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тод отраженной субъектности позволяет экспериментально подтвердить факт персонализации, что и было показано в большом количестве исслед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ртур Владимирович Петровский (1924) предлагает пример одного из них. Школьников просили оценить нравственные, волевые, умственные и другие качества незнакомого сверстника по фотографии. Так как изображенного на фотографии ученика испытуемые не знали, а черты лица не дают достаточной информации для выводов, то полученные оценки оказались аморфными и неопределенными. Его не считали умным, однако и не утверждали, что он глуп, и т.д. Во второй серии опыта одновременно с предъявлением фото уже другого школьника включалась фонограмма, на которой записан голос педагога. Содержание того, что он говорил, во-первых, не улавливалось испытуемым, во-вторых, не имело никакого отношения к задаче оценки портрета. Между тем голос одного педагога приводит к резкой поляризации оценок - незнакомец оценивается как глупый, злой, хитрый и т.п. или, напротив, как умный, добрый, простодушный и т.п., а голос другого - оставляет оценки столь же аморфными, какими они были в первой экспериментальной серии. Из эксперимента видно, что первый педагог в большей степени личностно представлен, персонализирован в своих ученика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в структуру личности входят три под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дивидуальность лич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е представленность в системе межличностных отноше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печатление личности в других людях, ее "вклад" в них.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из этих компонентов органически вплетен в общую структуру личности, образуя ее единство и целост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так, чтобы понять личность, необходимо рассматривать ее в системе действительных отношений с окружающими людьми, а не как образованную жестким сочетанием атомов индивидуальных качеств изолированную молекулу. Необходимо изучить и группы, в которые входит данный человек, в которых он действует и общается, производит и принимает "вклады", осуществляя преобразование интеллектуальной и эмоциональной сферы других людей и, в свою очередь, претерпевая изменения, приняв "вклады" от них. В центре внимания психолога должны находиться активность личности и характер ее социальнозначимой направл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Соотношение понятий "индивид", "индивидуальность",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2. Человек как субъект, его психическая орган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Структура личн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4. Уникальность жизненного пут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блема жизненного пути в психологической наук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Жизненные планы и жизненный сценарий </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жизненного пути в психологической науке</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жизненного пути человека была сформулирована в психологии в целях наиболее полного и адекватного исследования психологических особенностей личности. Она дополняла работы, посвященные исследованию структуры личности, выявлению движущих сил развития личности, проверке гипотезы о влиянии личностных особенностей на познавательные процессы. Проблема жизненного пути была поставлена Ш. Бюлер, но исследована позднее - в ряде работ отечественных и зарубежных психолог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знание необходимости обсуждения в психологических кругах проблемы жизненного пути возникло вслед за изменением представлений о человеке в целом и о личности в частности. Личность стала рассматриваться двояко: и как объект, и как субъект жизни. Как объект жизненного процесса личность подвергается воздействию условий, событий жизни, находится под влиянием социальных отношений, культурных традиций и нравственных законов. Обладая качеством субъекта жизни, личность организует и структурирует свою жизнь, регулирует ее ход, выбирает и осуществляет избранное напр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суждение проблемы жизненного пути личности ведется с помощью целого ряда понят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жизненный пу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ратегия жизн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жизненная цел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жизненная перспекти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логическая перспекти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ичностная перспекти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жизненные задач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странство и время жизн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ициатива" и "ответствен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иль жизни", "жизненный план";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ценарий жизн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определения этих понятий. Жизненный путь - процесс развития человека в качестве субъекта собственной жизни, в ходе которого осуществляется регуляция жизненного процесса и формирование устойчивой и, одновременно, пластичной структуры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атегия жизни - способ организации жизненн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изненная цель - представление об основном результате (результатах) или событии (событиях), которые должны произойти в жизни, интегрирующем все частные события и оправдывающем человеческое существ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изненная перспектива - совокупность обстоятельств и условий жизни, которые обеспечивают эффективность личностного рос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ическая перспектива - когнитивная способность предвидеть будуще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чностная перспектива - готовность к будущему в настоящ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изненные задачи - реализация жизненной цели в реально происходящих жизненных события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странство и время жизни - психологические характеристики организации жизненного процесса; пространство рассматривается как свойство протяженности жизненного процесса, время - как свойство его регуля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ициатива - своевременная формулировка жизненных задач и включенность личности в процесс их выполн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ветственность - умение принимать жизненно важные решения и обеспечивать контроль за их выполнени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иль жизни - уникальная конфигурация личностных черт, мотивов, когнитивных стилей и способов приспособления к реальности, характерная для поведения индивидуума и обеспечивающая постоянство е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ременные психологические исследования показывают, что выбор и планирование индивидуальной стратегии жизни (осознанно или неосознанно) осуществляются самой личностью благодаря наличию у нее права на этот выбо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изненные планы и жизненный сценарий</w:t>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ным воплощением жизненного процесса и его позитивной части - жизненной перспективы - становится жизненный план, который представляет собой стратегию жизни. Совокупность жизненных тактик образует жизненный сценарий. Существуют, по крайней мере, два подхода к объяснению процесса структурирования жизненного пути с помощью его планирования и сценарного воплощ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гласно первому подходу, представленному работами отечественных авторов (С. Л. Рубинштейн, Б. Г. Ананьев и др.), личность осознанно выбирает и регулирует процесс жизни. Подчеркивается роль родителей в формировании представлений ребенка о целях и структуре жизненного пути. В конечном итоге, по выражению С. Л. Рубинштейна, человек сам определяет свое отношение к жизни, гармонично или дисгармонично связывая между собой трагедию, драму и комедию. Он полагает, что только определенные соотношения этих мировоззренческих чувств этически оправданы, приемлемы, закономерны как выражение отношения человека к типичным ситуациям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торой подход (Альфред Адлер (1870-1937), Карл Рэнсом Роджерс (1902-1987), Эрик Берн (1902-1970) и др.) построен на уверенности в преимущественно бессознательном выборе жизненного плана и жизненного сценария, который осуществляется на ранних стадиях развития ребенка. Согласно этим концепциям, жизненный план рассматривается как прогнозирование собственной жизни и ее реализация в представлениях и чувствованиях, а сценарий жизни - как постепенно развертывающийся жизненный план, ограничивающий и структурирующий жизненное пространство личност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выбор жизненного сценария влияет целый ряд факторов, которые обсуждаются в рамках этого подхода. Такими факторами являются порядок рождения ребенка в семье, влияние родителей (их действий, оценок, эмоциональной поддержки или депривации и др.), влияние дедушек и бабушек, принятие ребенком своего имени и фамилии, случайные экстремальные события и др.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изненный план формируется на основе ранних жизненных событий, впечатлений, которые соотносятся с каким-либо знакомым ребенку сценарием, заимствованным из сказки, рассказа, истории, мифа, легенды, картины. Сценарий запускается в детском возрасте. В подростковый период он проходит стадию доработки, приобретает определенную структуру. Позднее он используется взрослым человеком для структурирования жизненного пространства, оптимального взаимодействия с окружающим миром и прогнозирования ближайшего и отдаленного будущего.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ными составляющими сценария яв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ерой, с которым идентифицирует себя ребенок;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нтигерой, который воплощает отвергаемые ребенком черт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деальный герой, черты характера которого пока отсутствуют у ребенка, именно он определяет направление личностного рос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южет - модель событ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ругие персонажи, участвующие в жизненном процесс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вод нравственных правил.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 способна выбирать разные сценарии или модели поведения. Одни из них могут способствовать успеху, другие - приводить к неудаче, но все они позволяют ребенку и взрослому структурировать жизнь, задавать ей определенное направление, которое обеспечивает возможность достижения жизненной цел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оретическими и эмпирическими исследованиями жизненных планов разрабатываются психотерапевтические приемы, направленные на диагностику, а в случае необходимости - и на изменение "сценария неудач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Проблема жизненного пути в психологической науке.</w:t>
      </w:r>
    </w:p>
    <w:p>
      <w:pPr>
        <w:pStyle w:val="Normal"/>
        <w:jc w:val="both"/>
        <w:rPr>
          <w:rFonts w:ascii="Times New Roman" w:hAnsi="Times New Roman" w:cs="Times New Roman"/>
          <w:sz w:val="22"/>
          <w:szCs w:val="22"/>
        </w:rPr>
      </w:pPr>
      <w:r>
        <w:rPr>
          <w:rFonts w:cs="Times New Roman" w:ascii="Times New Roman" w:hAnsi="Times New Roman"/>
          <w:sz w:val="22"/>
          <w:szCs w:val="22"/>
        </w:rPr>
        <w:t>2. Основные элементы жизненного сценари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Уникальность жизненного пути каждого отдельно взятого индивид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рекомендуемой литератур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бульханова-Славская К.А. Стратегия жизни. - М.: Мысль 1991.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смолов А.Г. Психология личности. - М., 1990.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наньев Б. Г. Психология и проблемы человекознания. - Москва-Воронеж, 1996. </w:t>
      </w:r>
    </w:p>
    <w:p>
      <w:pPr>
        <w:pStyle w:val="Normal"/>
        <w:jc w:val="both"/>
        <w:rPr/>
      </w:pPr>
      <w:r>
        <w:rPr>
          <w:rFonts w:cs="Times New Roman" w:ascii="Times New Roman" w:hAnsi="Times New Roman"/>
          <w:sz w:val="22"/>
          <w:szCs w:val="22"/>
        </w:rPr>
        <w:t xml:space="preserve">Гиппенрейтер Ю.Б. Введение в общую психологию. - М., 1996. </w:t>
      </w:r>
    </w:p>
    <w:p>
      <w:pPr>
        <w:pStyle w:val="Normal"/>
        <w:jc w:val="both"/>
        <w:rPr/>
      </w:pPr>
      <w:r>
        <w:rPr>
          <w:rFonts w:cs="Times New Roman" w:ascii="Times New Roman" w:hAnsi="Times New Roman"/>
          <w:sz w:val="22"/>
          <w:szCs w:val="22"/>
        </w:rPr>
        <w:t xml:space="preserve">Мерлин </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 xml:space="preserve">. Проблемы экспериментальной психологии личности. "Пермь, 1970. Т. 77. Вып.6. </w:t>
      </w:r>
    </w:p>
    <w:p>
      <w:pPr>
        <w:pStyle w:val="Normal"/>
        <w:jc w:val="both"/>
        <w:rPr/>
      </w:pPr>
      <w:r>
        <w:rPr>
          <w:rFonts w:cs="Times New Roman" w:ascii="Times New Roman" w:hAnsi="Times New Roman"/>
          <w:sz w:val="22"/>
          <w:szCs w:val="22"/>
        </w:rPr>
        <w:t xml:space="preserve">Мерлин </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 xml:space="preserve">. Психология индивидуальности. - Москва - Воронеж, 1996.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еонгард К. Акцентуированные личности. - Киев, 1989.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щая психология: Курс лекций для первой ступени педагогического образования / Сост. Е.И. Рогов. - М.,1995.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ведение в психологию / Под общ. ред. проф. А.В.Петровского. - М., 1995.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9. КОНСТИТУЦИОНАЛЬНЫЙ УРОВЕНЬ ПСИХИ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9.1. Нервная система челове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9.2. Психика и мозг человека: принципы и общие механизмы связ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9.3. Темперамент и его психологические особен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9.4. Волевая регуляция поведения человека </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рекомендуемой литерат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ЕРНУТЬСЯ К ОГЛАВЛЕНИЮ </w:t>
      </w:r>
    </w:p>
    <w:p>
      <w:pPr>
        <w:pStyle w:val="Normal"/>
        <w:jc w:val="both"/>
        <w:rPr>
          <w:rFonts w:ascii="Times New Roman" w:hAnsi="Times New Roman" w:cs="Times New Roman"/>
          <w:sz w:val="22"/>
          <w:szCs w:val="22"/>
        </w:rPr>
      </w:pPr>
      <w:r>
        <w:rPr>
          <w:rFonts w:cs="Times New Roman" w:ascii="Times New Roman" w:hAnsi="Times New Roman"/>
          <w:sz w:val="22"/>
          <w:szCs w:val="22"/>
        </w:rPr>
        <w:t>9.1. Нервная система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щее строение нервной системы челове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личие человеческого мозга от мозга животных </w:t>
      </w:r>
    </w:p>
    <w:p>
      <w:pPr>
        <w:pStyle w:val="Normal"/>
        <w:jc w:val="both"/>
        <w:rPr>
          <w:rFonts w:ascii="Times New Roman" w:hAnsi="Times New Roman" w:cs="Times New Roman"/>
          <w:sz w:val="22"/>
          <w:szCs w:val="22"/>
        </w:rPr>
      </w:pPr>
      <w:r>
        <w:rPr>
          <w:rFonts w:cs="Times New Roman" w:ascii="Times New Roman" w:hAnsi="Times New Roman"/>
          <w:sz w:val="22"/>
          <w:szCs w:val="22"/>
        </w:rPr>
        <w:t>Общее строение нервной системы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того чтобы поведение человека было успешным, необходимо, чтобы его внутренние состояния, внешние условия, в которых человек находится, и предпринимаемые им практические действия соответствовали друг другу. На физиологическом уровне функцию объединения (интеграции) всего этого обеспечивает нервная система.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рвная система подразделяется на центральные и периферические отделы (Моренков Э. Д,, 1998).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Центральная нервная система (ЦНС) представлена головным и спинным мозгом. Она защищена костной тканью черепа и позвоночника и окружена оболочками. Внутри нее находится система полостей и щелей, получивших название желудочков мозга и заполненных спинномозговой жидкостью. Головной мозг включае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воловые отделы;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озжечок, или малый мозг;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ольшой, или конечный, мозг, который присоединяется к стволу посредством переходного отдела - промежуточного мозга.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Ствол мозга, в свою очередь, состоит из продолговатого мозга, прилегающего к нему моста и следующего затем среднего мозга. Мозжечок может рассматриваться как дорсальный придаток ствола на уровне моста, вместе с которым он составляет нижний мозг. (См. дополнительный иллюстративный материал.) Промежуточный и конечный мозг являются образованиями переднего мозга. Спинной мозг составляет около 2% от общего веса мозга, мозжечок - около 10%, стволовые структуры - немногим менее 6%. Остальное, т. с. почти Уд веса мозга, приходится на конечный мозг. Если рассматривать его сверху, то видны разделенные продольной щелью большие полушария, которые прикрывают другие отделы мозга. Наружная зона полушарий представлена серым веществом - корой, организованной в слоистую структуру. Площадь поверхности коры конечного мозга находится чаще всего в пределах 1000-1200 см2. Из них лишь около 1/2 находится действительно на поверхности полушарий, а остальное скрыто в глубине многочисленных бороз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иферическая нервная система образована черепно-мозговыми и спинномозговыми нервами, а также сенсорными н вегетативными узлами - ганглиями (См. дополнительный иллюстративный материал.), представляющими собой скопления нервных клеток, волокон и сопровождающей их ткан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функциональной точки зрения, выделяют соматическую и вегетативную нервные системы. Последняя состоит из симпатического и парасимпатического отделов, центральные части которых расположены, соответственно, в грудопоясничной области спинного мозга и в стволе (в продолговатом и среднем мозге), а также в крестцовой части спинного мозга.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оение мозга у животных разных видов неодинаково. У предков млекопитающих, как и у современных рептилий, кора больших полушарий была очень слабо дифференцирована. Но на пути от рептилиеподобных предков до современных млекопитающих произошло значительное увеличение коры мозга по сравнению с другими структурами, которые, конечно, тоже подверглись изменениям по размерам, форме, объему. При этом степень увеличения коры мозга отличает приматов от других млекопитающих, а человека - от остальных приматов. Соотношение площади коры мозга у мыши, макаки и человека 1:100:1000, а соотношение объемов коры головного и спинного мозга у крыс и человека - 31:35 и 77:2 соответственно.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личие человеческого мозга от мозга животных</w:t>
      </w:r>
    </w:p>
    <w:p>
      <w:pPr>
        <w:pStyle w:val="Normal"/>
        <w:jc w:val="both"/>
        <w:rPr/>
      </w:pPr>
      <w:r>
        <w:rPr>
          <w:rFonts w:cs="Times New Roman" w:ascii="Times New Roman" w:hAnsi="Times New Roman"/>
          <w:sz w:val="22"/>
          <w:szCs w:val="22"/>
        </w:rPr>
        <w:t>Сравнивая строение и функции мозга животных и человека, мы можем задать вопрос: в чем же особенность мозга человека? Мы не имеем такого острого зрения, как у орла, н</w:t>
      </w:r>
      <w:r>
        <w:rPr>
          <w:rFonts w:cs="Times New Roman" w:ascii="Times New Roman" w:hAnsi="Times New Roman"/>
          <w:sz w:val="22"/>
          <w:szCs w:val="22"/>
          <w:lang w:val="en-US"/>
        </w:rPr>
        <w:t>e</w:t>
      </w:r>
      <w:r>
        <w:rPr>
          <w:rFonts w:cs="Times New Roman" w:ascii="Times New Roman" w:hAnsi="Times New Roman"/>
          <w:sz w:val="22"/>
          <w:szCs w:val="22"/>
        </w:rPr>
        <w:t xml:space="preserve"> умеем бегать так быстро, как гепард, не умеем летать, как птицы. Но крылья, зоркие глаза, быстрые ноги - это дар природы. Человеку же дано другое, гораздо большее - разум, который восполняет все, не доданное природой. Нет особой зоркости, но есть бинокль, телескоп и микроскоп, нет особой резвости - есть машины и велосипеды, нет крыльев - есть дельтапланы и космические корабли. Разум не только компенсирует отсутствие любых природных приспособлений, но и ускоряет продвижение вперед - от возникновения жизни на Земле до появления крылатых существ прошли сотни миллионов лет, а от возникновения разумного человека до космических полетов значительно меньше (по современным данным, возраст </w:t>
      </w:r>
      <w:r>
        <w:rPr>
          <w:rFonts w:cs="Times New Roman" w:ascii="Times New Roman" w:hAnsi="Times New Roman"/>
          <w:sz w:val="22"/>
          <w:szCs w:val="22"/>
          <w:lang w:val="en-US"/>
        </w:rPr>
        <w:t>Homo</w:t>
      </w:r>
      <w:r>
        <w:rPr>
          <w:rFonts w:cs="Times New Roman" w:ascii="Times New Roman" w:hAnsi="Times New Roman"/>
          <w:sz w:val="22"/>
          <w:szCs w:val="22"/>
        </w:rPr>
        <w:t xml:space="preserve"> </w:t>
      </w:r>
      <w:r>
        <w:rPr>
          <w:rFonts w:cs="Times New Roman" w:ascii="Times New Roman" w:hAnsi="Times New Roman"/>
          <w:sz w:val="22"/>
          <w:szCs w:val="22"/>
          <w:lang w:val="en-US"/>
        </w:rPr>
        <w:t>sapiens</w:t>
      </w:r>
      <w:r>
        <w:rPr>
          <w:rFonts w:cs="Times New Roman" w:ascii="Times New Roman" w:hAnsi="Times New Roman"/>
          <w:sz w:val="22"/>
          <w:szCs w:val="22"/>
        </w:rPr>
        <w:t xml:space="preserve"> - около 20 000 л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им из наиболее интересных показателей нервной системы человека является ее изменчивость (Савельев С. В., 1998). В частности, это характерно для головного мозга человека. Он различается у мужчин и женщин, у различных рас, этнических групп и даже внутри одной семьи. Эти различия весьма устойчивы. Они сохраняются из поколения в поколение и могут быть важной характеристикой изменчивости мозга человека как биологического вида. Вес мозга у новорожденных составляет примерно 350 г, у взрослых мужчин он равен в среднем 1400 г. Мозг достигает максимального веса между 18 и 30 годами. Удельный вес мозга с сосудами у человека равен приблизительно 1,03. Исследователи собрали колоссальный материал и обнаружили, что каждая раса имеет "свой" средний вес моз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вропеоидная - 1375 г;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онголоидная - 1332 г;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гроидная - 1244 г;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встралоидная - 1185 г.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ществует устойчивая весовая и анатомическая разница между мужским и женским мозгом. Вот средние показатели веса мозга в Европ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ужчины - 1375 г;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женщины - 1245 г. (См. дополнительный иллюстративный материал.) </w:t>
      </w:r>
    </w:p>
    <w:p>
      <w:pPr>
        <w:pStyle w:val="Normal"/>
        <w:jc w:val="both"/>
        <w:rPr/>
      </w:pPr>
      <w:r>
        <w:rPr>
          <w:rFonts w:cs="Times New Roman" w:ascii="Times New Roman" w:hAnsi="Times New Roman"/>
          <w:sz w:val="22"/>
          <w:szCs w:val="22"/>
        </w:rPr>
        <w:t xml:space="preserve">Масса головного мозга человека непостоянна. Она меняется на протяжении всей жизни. Сразу после рождения головной мозг постепенно увеличивается. У европейцев начала </w:t>
      </w:r>
      <w:r>
        <w:rPr>
          <w:rFonts w:cs="Times New Roman" w:ascii="Times New Roman" w:hAnsi="Times New Roman"/>
          <w:sz w:val="22"/>
          <w:szCs w:val="22"/>
          <w:lang w:val="en-US"/>
        </w:rPr>
        <w:t>XX</w:t>
      </w:r>
      <w:r>
        <w:rPr>
          <w:rFonts w:cs="Times New Roman" w:ascii="Times New Roman" w:hAnsi="Times New Roman"/>
          <w:sz w:val="22"/>
          <w:szCs w:val="22"/>
        </w:rPr>
        <w:t xml:space="preserve"> века он достигал максимальной массы к 20-летнему возрасту. Между 20 и 50 годами масса мозга остается постоянной, а после 50 лет начинает постепенно уменьшаться. Это уменьшение составляет примерно 30 г на каждые последующие десять лет жизни. Между 50 и 85-90 годами оно может составлять 100-200 г. В настоящее время наибольшая масса головного мозга у большинства европейских народов и американцев отмечается в 25 лет. Интересно, что у японцев мозг достигает максимальной массы в период от 30 до 40 лет.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Общее строение нервной системы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Роль центральной нервной системы в регуляции поведения челове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2. Психика и мозг человека: принципы и общие механизмы связ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ловно-рефлекторная деятельность организм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ункциональная система П.К.Анохин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нятие об интегративной деятельности головного мозга </w:t>
      </w:r>
    </w:p>
    <w:p>
      <w:pPr>
        <w:pStyle w:val="Normal"/>
        <w:jc w:val="both"/>
        <w:rPr>
          <w:rFonts w:ascii="Times New Roman" w:hAnsi="Times New Roman" w:cs="Times New Roman"/>
          <w:sz w:val="22"/>
          <w:szCs w:val="22"/>
        </w:rPr>
      </w:pPr>
      <w:r>
        <w:rPr>
          <w:rFonts w:cs="Times New Roman" w:ascii="Times New Roman" w:hAnsi="Times New Roman"/>
          <w:sz w:val="22"/>
          <w:szCs w:val="22"/>
        </w:rPr>
        <w:t>Условно-рефлекторная деятельность организма</w:t>
      </w:r>
    </w:p>
    <w:p>
      <w:pPr>
        <w:pStyle w:val="Normal"/>
        <w:jc w:val="both"/>
        <w:rPr/>
      </w:pPr>
      <w:r>
        <w:rPr>
          <w:rFonts w:cs="Times New Roman" w:ascii="Times New Roman" w:hAnsi="Times New Roman"/>
          <w:sz w:val="22"/>
          <w:szCs w:val="22"/>
        </w:rPr>
        <w:t>Давно замечено, что психические явления тесно связаны с работой мозга человека. Эта мысль была сформулирована еще в первом тысячелетии до новой эры Алкмеоном Кротонским (</w:t>
      </w:r>
      <w:r>
        <w:rPr>
          <w:rFonts w:cs="Times New Roman" w:ascii="Times New Roman" w:hAnsi="Times New Roman"/>
          <w:sz w:val="22"/>
          <w:szCs w:val="22"/>
          <w:lang w:val="en-US"/>
        </w:rPr>
        <w:t>VI</w:t>
      </w:r>
      <w:r>
        <w:rPr>
          <w:rFonts w:cs="Times New Roman" w:ascii="Times New Roman" w:hAnsi="Times New Roman"/>
          <w:sz w:val="22"/>
          <w:szCs w:val="22"/>
        </w:rPr>
        <w:t xml:space="preserve"> в. до н.э.) и поддерживалась Гиппократом (ок. 460 - ок. 377 г. до н.э.). В течение более чем двухтысячелетней истории развития психологических знаний она оставалась неоспоримой, развиваясь и углубляясь по мере получения новых данных о работе мозга и новых результатов психологических исследований.</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ека из двух разных областей знаний - физиологии и психологии - оформились две специальные науки, которые занялись изучением связей между психическими явлениями и органическими процессами, происходящими в мозге человека. Это физиология высшей нервной деятельности и психофизи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дставители первой науки обратились к изучению тех органических процессов, происходящих в мозгу, которые непосредственно касаются управления телесными реакциями и приобретения организмом нового опы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дставители второй науки сосредоточили свое внимание в основном на исследовании анатомо-физиологических основ психик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Общим для ученых, называющих себя специалистами по высшей нервной деятельности и по психофизиологии, стало понятие научения, включающее в себя явления, связанные с памятью и в результате приобретения организмом нового опыта одновременно обнаруживающиеся на анатомо-физиологическом, психологическом и поведенческом уровнях.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ьшой вклад в понимание того, как связана работа мозга и организма человека с психологическими явлениями и поведением, внес И.М.Сеченов. Позднее его идеи развил в своей теории физиологических коррелятов психических явлений И.П.Павлов, открывший явление условнорефлекторного научения. В наши дни его идеи послужили основанием для создания новых, более современных психофизиологических теорий, объясняющих научение и поведение в целом (Н.А.Бернштейн, К.Халл, П.К.Анохин), а также механизмы условнорефлекторного приобретения опыта (Е.Н.Соколов).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мысли И.М.Сеченова, психические явления входят как обязательный компонент в любой поведенческий акт и сами представляют собой своеобразные сложные рефлексы. Психическое, считал Сеченов, столь же объяснимо естественнонаучным путем, как и физиологическое, так как оно имеет ту же самую рефлекторную природу. (См. дополнительный иллюстративный материал.)</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воеобразную эволюцию со времени первого своего появления с начала </w:t>
      </w:r>
      <w:r>
        <w:rPr>
          <w:rFonts w:cs="Times New Roman" w:ascii="Times New Roman" w:hAnsi="Times New Roman"/>
          <w:sz w:val="22"/>
          <w:szCs w:val="22"/>
          <w:lang w:val="en-US"/>
        </w:rPr>
        <w:t>XX</w:t>
      </w:r>
      <w:r>
        <w:rPr>
          <w:rFonts w:cs="Times New Roman" w:ascii="Times New Roman" w:hAnsi="Times New Roman"/>
          <w:sz w:val="22"/>
          <w:szCs w:val="22"/>
        </w:rPr>
        <w:t xml:space="preserve"> века до наших дней претерпели идеи И.П.Павлова, связанные с понятием условного рефлекса. Поначалу на это понятие возлагали большие надежды в объяснении психических процессов и научения. Однако эти надежды полностью не оправдались. Условный рефлекс оказался слишком простым физиологическим явлением, чтобы на его основе можно было понять и к нему свести все сложные формы поведения, тем более психические феномены, связанные с сознанием и вол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коре после открытия условнорефлекторного научения были обнаружены и описаны иные пути приобретения живыми существами жизненного опыта - импринтинг, оперантное обусловливание, викарное научение, которые существенно расширили и дополнили знания о механизмах научения, свойственных человеку. Но тем не менее идея условного рефлекса как одного из способов приобретения организмом нового опыта осталась и получила дальнейшую разработку в работах психофизиологов, в частности Е.Н.Соколова и Ч.А.Измайлова.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ряду с этим наметились новые, более перспективные направления разработки проблемы связи психики и мозга. Они касались, с одной стороны, роли, которую психические процессы совместно с физиологическими играют в управлении поведением, а с другой - построения общих моделей регуляции поведения с участием в этом процессе физиологических и психологических явлений (Николай Александрович Бернштейн (1896-1966), Леонард Халл Кларк (1884-1952), Петр Кузьмич Анохин (1898-1974)).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зультаты исследования условнорефлекторных физиологических механизмов поведения на уровне целостного организма были дополнены данными, полученными при изучении поведения на нейронном уровне. Значительный вклад в решение соответствующих вопросов внесли отечественные нейропсихологи и психофизиологи. Они основали свою школу в психофизиологии поведения, двигательной активности и органов чувств (восприятие, внимание, памя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Н.Соколовым и Ч.А.Измайловым было предложено понятие концептуальной рефлекторной дуги. В блок-схеме концептуальной рефлекторной дуги выделяют три взаимосвязанные, но относительно автономно действующие системы нейрон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фферентную (сенсорный анализато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ффекторную (исполнительную - органы движ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одулирующую (управляющую связями между афферентной и эффекторной системам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Афферентная система, начинающаяся с рецепторов, состоит из нейронов-предетекторов, производящих общую предварительную обработку информации, поступающей на органы чувств, и нейронов-детекторов, выделяющих в ней стимулы определенного рода, избирательно настроенных, реагирующих только на такие стимулы.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ффекторная система включает командные нейроны, мотонейроны и эффекторы, т.е. нервные клетки, в которых происходит выработка команд, идущих от центра к периферии, и части организма, ответственные за их исполнение.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дулирующая система содержит нервные клетки (модулирующие нейроны), связанные с переработкой информации, циркулирующей между нейронными сетями, составляющими афферентную и эффекторную подсистемы концептуальной рефлекторной дуг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хему работы концептуальной рефлекторной дуги можно представить себе следующим образом. На рецепторы - специфические аппараты органов чувств, способные воспринимать и реагировать на определенные физические воздействия, - поступают сигналы-стимулы. Рецепторы, в свою очередь, связаны с селективными детекторами - нейронами, избирательно реагирующими на те или иные стимулы, причем эта связь может быть прямой или, осуществляться через предетекторы. Селективные детекторы работают по следующему принципу: определенной комбинации возбуждения рецепторов соответствует максимум возбуждения на одном из селективных нейронов-детектор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детекторов сигналы далее поступают на командные нейроны. Уровень возбуждения командных нейронов регулируется работой модулирующих нейронов. От командных нейронов возбуждение далее поступает на мотонейроны, связанные с органами движения и другими эффектор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работу концептуальной рефлекторной дуги включен механизм обратной связи. Через механизм обратной связи регулируется возбудимость рецепторов, эффекторов и самих нейронов. Выделение основных элементов концептуальной дуги, пишет Е.Н.Соколов, явилось результатом обобщения данных о нейронных механизмах рефлексов у животных, стоящих на разных ступенях эволюционной лестницы. (См. дополнительный иллюстративный материал.)</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А.Бернштейн доказал, что даже простое движение, приобретенное при жизни, не говоря уже о сложной человеческой деятельности и поведении в целом, не может быть выполнено без участия психики. "Формирование двигательного акта, - писал он, - есть на каждом этапе активная психомоторная деятельность... Для каждого двигательного акта, потенциально доступного человеку, в его центральной нервной системе имеется адекватный уровень построения, способный реализовать основные сенсорные коррекции этого акта, соответствующие его смысловой сущности... Чем сложнее движение, тем многочисленнее и разнообразнее требующиеся для его выполнения сенсорные коррекции"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высший уровень регуляции вновь осваиваемых сложных движений обязательно связан с сознанием человека и является ведущим для этого движения. Подчиненные ему нижележащие уровни называются фоновыми. Эти компоненты обычно остаются за порогом сознания.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только движение превращается в автоматизированный навык и переключается с ведущего уровня на фоновый, процесс управления им, его контроля уходит из поля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в самом начале освоения нового движения сознание присутствует всегда. Исключение составляют только наиболее простые движения, для которых в организме уже имеются готовые врожденные или приобретенные механизмы. Характерным явлением, сопровождающим переключение движения с более высокого уровня на более низкий, выступает "снятие зрительного контроля... и замена его проприоцептивным. Это явление заключается в том, что субъект оказывается в состоянии делать какую-то часть работы не глядя"2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мериканский ученый К.Халл явился основоположником современной психофизиологической теории научения, объясняющей, каким образом организм приобретает и совершенствует жизненный опыт. К.Халл рассматривал живой организм как саморегулирующуюся систему со специфическими механизмами поведенческой и генетико-биологической регуляции. Эти механизмы - в основном врожденные - служат для поддержания оптимальных условий физического и биохимического равновесия в организме - гомеостаза, включаются в действие, когда он нарушен. (См. дополнительный иллюстративный материал.)</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основу теории Халла был положен ряд постулатов, вытекающих из имеющихся знаний по физиологии организма и мозга, полученных к началу второй трети </w:t>
      </w:r>
      <w:r>
        <w:rPr>
          <w:rFonts w:cs="Times New Roman" w:ascii="Times New Roman" w:hAnsi="Times New Roman"/>
          <w:sz w:val="22"/>
          <w:szCs w:val="22"/>
          <w:lang w:val="en-US"/>
        </w:rPr>
        <w:t>XX</w:t>
      </w:r>
      <w:r>
        <w:rPr>
          <w:rFonts w:cs="Times New Roman" w:ascii="Times New Roman" w:hAnsi="Times New Roman"/>
          <w:sz w:val="22"/>
          <w:szCs w:val="22"/>
        </w:rPr>
        <w:t xml:space="preserve"> века. Сформировав 16 таких постулатов с помощью определенных правил, представляющихся достаточно обоснованными, К.Халл дедуктивно построил теорию поведения организма, многие выводы из которой впоследствии нашли экспериментальное подтвер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ая система П.К.Анохина</w:t>
      </w:r>
    </w:p>
    <w:p>
      <w:pPr>
        <w:pStyle w:val="Normal"/>
        <w:jc w:val="both"/>
        <w:rPr>
          <w:rFonts w:ascii="Times New Roman" w:hAnsi="Times New Roman" w:cs="Times New Roman"/>
          <w:sz w:val="22"/>
          <w:szCs w:val="22"/>
        </w:rPr>
      </w:pPr>
      <w:r>
        <w:rPr>
          <w:rFonts w:cs="Times New Roman" w:ascii="Times New Roman" w:hAnsi="Times New Roman"/>
          <w:sz w:val="22"/>
          <w:szCs w:val="22"/>
        </w:rPr>
        <w:t>П.К.Анохин предложил модель организации и регуляции поведенческого акта, в которой есть место для всех основных психических процессов и состояний. Она получила название модели функциональ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этой модели под названием "обстановочная афферентация" представлена совокупность разнообразных воздействий, которым подвергается человек, оказавшийся в той или иной ситуации. Многие связанные с ней стимулы могут оказаться несущественными, и только некоторые из них, вероятно, вызовут интерес - ориентировочную реакцию. Эти факторы получили название "пусковой стиму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жде чем вызвать поведенческую активность, обстановочная афферентация и пусковой стимул должны быть восприняты, т.е. субъективно отражены человеком в виде ощущений и восприятий, взаимодействие которых с прошлым опытом (памятью) порождает образ. Сформировавшись, образ сам по себе поведения не вызывает. Он обязательно должен быть соотнесен с мотивацией и той информацией, которая хранится в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авнение образа с памятью и мотивацией через сознание приводит к принятию решения, к возникновению в сознании человека плана и программы поведения: нескольких возможных вариантов действий, которые в данной обстановке и при наличии заданного пускового стимула могут привести к удовлетворению имеющейся потр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центральной нервной системе ожидаемый итог действий представлен в виде своеобразной нервной модели - акцептора результата действия. Когда он задан и известна программа действия, начинается процесс осуществления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самого начала выполнения действия в его регуляцию включается воля, и информация о действии через обратную афферентацию передается в ц.н.с., сличается там с акцептором действия, порождая определенные эмоции. Туда же через некоторое время попадают и сведения о параметрах результата уже выполненного действия.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параметры выполненного действия не соответствуют акцептору действия (поставленной цели), то возникает отрицательное эмоциональное состояние, создающее дополнительную мотивацию к продолжению действия, его повторению по скорректированной программе до тех пор, пока полученный результат не совпадет с поставленной целью (акцептором действия). Если же это совпадение произошло с первой попытки выполнения действия, то возникает положительная эмоция, прекращающая е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ория функциональной системы П.К.Анохина расставляет акценты в решении вопроса о взаимодействии физиологических и психологических процессов и явлений. Она показывает, что те и другие играют важную роль в совместной регуляции поведения, которое не может получить полное научное объяснение ни на основе только знания физиологии высшей нервной деятельности, ни на основе исключительно психологических предста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об интегративной деятельности головного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Александр Романович Лурия (1902-1977) предложил выделить три анатомически относительно автономных блока головного мозга, обеспечивающие нормальное функционирование соответствующих групп психических явлений.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ый блок - блок мозговых структур, поддерживающих определенный уровень активности. Он включает неспецифические структуры разных уровней: ретикулярную формацию ствола мозга, структуры среднего мозга, глубинных его отделов, лимбической системы, медиобазальные отделы коры лобных и височных долей мозга. От работы этого блока зависит общий уровень активности и избирательная активизация отдельных подструктур, необходимая для нормального осуществления психических функций.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торой блок связан с познавательными психическими процессами, восприятием, переработкой и хранением разнообразной информации, поступающей от органов чувств: зрения, слуха, осязания и т.п. Его корковые проекции в основном располагаются в задних и височных отделах больших полушарий.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тий блок охватывает передние отделы коры головного мозга. Он связан с мышлением, программированием, высшей регуляцией поведения и психических функций, сознательным их контролем.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блочным представительством структур мозга связана проблема, которая получила название проблемы локализации психических функций, т.е. более или менее точного их представительства в отдельных мозговых структурах. Есть две разные точки зрения на решение этой проблемы. Одна получила название локализационизма, другая - антилокализационизма.</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Локализационизм утверждает, что каждая, даже самая элементарная, психическая функция, каждое психологическое свойство или состояние человека однозначно связано с работой ограниченного участка мозга, так что все психические явления, как на карте, можно расположить на поверхности и в глубинных структурах головного мозга на вполне определенных местах. Действительно, в свое время создавались более или менее детализированные карты локализации психических функций в мозге, и одна из последних таких карт была опубликована в 30-е годы </w:t>
      </w:r>
      <w:r>
        <w:rPr>
          <w:rFonts w:cs="Times New Roman" w:ascii="Times New Roman" w:hAnsi="Times New Roman"/>
          <w:sz w:val="22"/>
          <w:szCs w:val="22"/>
          <w:lang w:val="en-US"/>
        </w:rPr>
        <w:t>XX</w:t>
      </w:r>
      <w:r>
        <w:rPr>
          <w:rFonts w:cs="Times New Roman" w:ascii="Times New Roman" w:hAnsi="Times New Roman"/>
          <w:sz w:val="22"/>
          <w:szCs w:val="22"/>
        </w:rPr>
        <w:t xml:space="preserve"> ве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последствии оказалось, что различные нарушения психических процессов нередко связаны с одними и теми же мозговыми структурами, и наоборот, поражения одних и тех же участков мозга часто приводят к выпадению различных функций. Эти факты в конечном счете подорвали веру в локализационизм и привели к возникновению альтернативного учения - антилокализационизм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тилокализационизм утверждает, что с каждым психическим явлением практически связана работа всего мозга в целом, всех его структур, так что говорить о строгой соматотопической представленности (локализации) психических функций в ц.н.с. нет достаточных оснований.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антилокализационизме обсуждаемая проблема нашла свое решение в понятии функционального органа, под которым стали понимать прижизненно формирующуюся систему временных связей между отдельными участками мозга, обеспечивающую функционирование соответствующего свойства, процесса или состояния. Различные звенья такой системы могут быть взаимозаменяемыми, так что устройство функциональных органов у разных людей может быть различным.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и антилокализационизм не смог до конца объяснить факт существования более или менее определенной связи отдельных психических и мозговых нарушений, например нарушений зрения - с поражением затылочных отделов коры головного мозга, речи и слуха - с поражениями височных долей больших полушарий и т.п. В связи с этим ни локализационизму, ни антилокализационизму до настоящего времени не удалось одержать окончательную победу друг над другом, и оба учения продолжают сосуществовать, дополняя друг друга в слабых своих позиц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Понятие об интегративной деятельности головного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2. Функциональная система П.К.Анохин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Устройство рефлекторной дуг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3. Темперамент и его психологические особ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логическая характеристика типов темперамен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условленность темперамента свойствами нервной систем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мперамент и лич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характеристика типов темперамента</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психических свойств, характеризующих психическую сферу индивида и именно ее конституциональный уровень, является темперамен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мпераментом называют совокупность свойств, характеризующих динамические особенности протекания психических процессов и поведения человека, их силу, скорость, возникновение, прекращение и изменение. Свойства темперамента к числу собственно личностных качеств человека можно отнести только условно, они скорее составляют индивидные его особенности, так как в основном биологически обусловлены и являются врожденными. Тем не менее, темперамент оказывает существенное влияние на формирование характера и поведения человека, иногда определяет его поступки, его индивидуальность, поэтому полностью отделить темперамент от личности нельзя. Он выступает как бы связующим звеном между организмом, личностью и познавательными процессам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дея и учение о темпераменте в своих истоках восходят к работам древнегреческого врача Гиппократа. Он описал основные типы темпераментов, дал им характеристики, однако связывал темперамент не со свойствами нервной системы, а с соотношением различных жидкостей в организме: крови, лимфы н желчи. Первую классификацию темпераментов предложил Гален, и она в относительно малоизмененном виде дошла до наших дней. Последнее из известных ее описаний, которое используется и в современной психологии, принадлежит немецкому философу Иммануилу Канту (1724-1804). Им мы и воспользуемся.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Кант разделял темпераменты человека (проявления темперамента можно заметить и у высших животных) на два типа: темпераменты чувства и темпераменты деятельности. В целом же "можно установить только четыре простых темперамен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ангвинический;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ланхолическ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олерическ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легматический"3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Из этих четырех типов темперамента к темпераментам чувства относятся сангвинический и его противоположность - меланхолический. Первый характеризуется тем, что при нем ощущения возникают в нервной системе и в сознании человека довольно быстро и внешне проявляются сильно, но внутренне бывают недостаточно глубокими и продолжительными. При меланхолическом темпераменте внешние проявления ощущений бывают менее яркими, но зато внутренне достаточно глубокими и длительными. (См. дополнительный иллюстративный материал.)</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Сангвинический темперамент деятельности характеризует человека весьма веселого нрава. Он представляется оптимистом, полным надежд, юмористом, шутником, балагуром. Он быстро воспламеняется, но столь же быстро остывает, теряет интерес к тому, что совсем еще недавно его очень волновало и притягивало к себе. Сангвиник много обещает, но не всегда сдерживает свои обещания. Он легко и с удовольствием вступает в контакты с незнакомыми людьми, является хорошим собеседником, все люди ему друзья. Его отличает доброта, готовность прийти на помощь. Напряженная умственная или физическая работа его быстро утомляет.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ланхолический темперамент деятельности, по Канту, свойствен человеку противоположного, в основном мрачного настроя. Такой человек обычно живет сложной и напряженной внутренней жизнью, придает большое значение всему, что его касается, обладает повышенной тревожностью и ранимой душой. Такой человек нередко бывает сдержанным и особенно контролирует себя при выдаче обещании. Он никогда не обещает того, что не в состоянии сделать, весьма страдает от того, что не может выполнить данное обещание, даже в том случае, если его выполнение непосредственно от него самого мало зависит.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лерический темперамент деятельности характеризует вспыльчивого человека. О таком человеке говорят, что он слишком горяч, несдержан. Вместе с тем такой индивид быстро остывает и успокаивается, если ему уступают, идут навстречу. Его движения порывисты, но непродолжительны.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легматический темперамент деятельности относится к хладнокровному человеку. Он выражает собой скорее склонность к бездеятельности, чем к напряженной, активной работе. Такой человек медленно приходит в состояние возбуждения, но зато надолго. Это заменяет ему медлительность вхождения в работу.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метим, что в данной классификации темпераментов по Канту неоднократно упоминаются свойства, относящиеся не только к динамическим особенностям психики и поведения человека, но и к характеру совершаемых им типичных поступков. Это не случайно, так как в психологии взрослого человека трудно разделить между собой темперамент и характер. Кроме того, свойства темперамента существуют и проявляются не сами по себе, а в поступках человека в различных социально значимых ситуациях. Темперамент человека определенно влияет на формирование его характера, но сам характер выражает человека не столько как физическое, сколько как духовное существо.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ждый из представленных типов темперамента сам по себе не является ни хорошим, ни плохим (если не связывать темперамент и характер). Проявляясь в динамических особенностях психики и поведения человека, каждый тип темперамента может иметь свои достоинства и недостатки. Люди сангвинического темперамента обладают быстрой реакцией, легко и скоро приспосабливаются к изменяющимся условиям жизни, обладают повышенной работоспособностью, особенно в начальный период работы, но зато к концу снижают работоспособность из-за быстрой утомляемости и падения интереса. Напротив, те, кому свойствен темперамент меланхолического типа, отличаются медленным вхождением в работу, но зато и большей выдержкой. Их работоспособность обычно выше в середине или к концу работы, а не в начале. В целом же производительность и качество работы у сангвиников и меланхоликов примерно одинаковы, а различия касаются в основном только динамики работы в разные ее период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лерический темперамент имеет то достоинство, что позволяет сосредоточить значительные усилия в короткий промежуток времени. Зато при длительной работе человеку с таким темпераментом не всегда хватает выдержки. Флегматики, напротив, не в состоянии быстро собраться и сконцентрировать усилия, но взамен этого обладают ценной способностью долго и упорно работать, добиваясь поставленной цели. Тип темперамента человека необходимо принимать в расчет там, где работа предъявляет особые требования к указанным динамическим особенностям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условленность темперамента свойствами нерв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К свойствам темперамента можно отнести те отличительные индивидуальные признаки человека, которые определяют собой динамические аспекты всех его видов деятельности, характеризуют особенности протекания психических процессов, имеют более или менее устойчивый характер, сохраняются в течение длительного времени, проявляясь вскоре после рождения (после того, как центральная нервная система приобретает специфически человеческие формы). Считают, что свойства темперамента определяются в основном свойствами нервной системы человека.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етский психофизиолог В.М.Русалов, опираясь на новую концепцию свойств нервной системы, предложил на ее основе более современную трактовку свойств темперамента. Теория функциональной системы П.К.Анохина включала четыре блока хранения, циркулирования и переработки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лок афферентного синтез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лок программирования (принятия реше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лок исполн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лок обратной связ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Исходя из этого, Русалов выделил четыре связанных с ними свойства темперамента, отвечающие за широту или узость афферентного синте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епень напряженности взаимодействия организма со средо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егкость переключения с одной программы поведения на другу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корость исполнения текущей программы повед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увствительность к несовпадению реального результата действия с его акцептором.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этим традиционная психофизиологическая оценка темперамента изменяется и вместо двух параметров - активности и чувствительности - включает уже четыре компонент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нергичность (вынослив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ластич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кор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моциональность (чувствительность).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и компоненты темперамента, по мнению В.М.Русалова, биологически и генетически обусловлены. Темперамент зависит от свойств нервной системы, а они, в свою очередь, понимаются как основные характеристики функциональных систем, обеспечивающих интегративную, аналитическую и синтетическую деятельность мозга, всей нервной системы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мперамент - это психобиологическая категория в том смысле слова, что его свойства не являются полностью ни врожденными, ни зависимыми от среды. Они, по выражению автора, представляют собой "системное обобщение" первоначально генетически заданных индивидуально-биологических свойств человека, которые, "включаясь в самые разные виды деятельности, постепенно трансформируются и образуют независимо от содержания самой деятельности обобщенную, качественно новую индивидуально устойчивую систему инвариантных свойств"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двумя основными видами человеческой деятельности - предметной деятельностью и общением - каждое из выделенных свойств темперамента должно рассматриваться отдельно, поскольку предполагается, что в деятельности и общении они проявляются по-разному.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ще на одно обстоятельство, характеризующее связь темперамента со свойствами нервной системы, следует обратить внимание. Психологической характеристикой темперамента являются не сами по себе свойства нервной системы или их сочетание, а типичные особенности протекания психических процессов и поведения, которые данные свойства порождаю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смотрим эти свойства применительно к познавательным процессам, предметной деятельности и общению человека. В число соответствующих свойств можно включ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ктив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дуктив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збудим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ормозим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реключаемость.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Активная сторона восприятия, внимания, воображения, памяти и мышления характеризуется, соответственно, тем, насколько человек в состоянии сосредоточить, сконцентрировать свое внимание, воображение, память и мышление на определенном объекте или его аспекте. Темп проявляется в том, насколько быстро работают соответствующие психические процессы. Например, один человек запоминает, припоминает, рассматривает, представляет, думает над решением задачи быстрее, чем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дуктивность всех перечисленных познавательных процессов может быть оценена по их продуктам, по результатам, полученным в течение определенного отрезка времени. Продуктивность выше там, где за одно и то же время удается больше увидеть, услышать, запомнить, припомнить, представить, решить. Не следует смешивать продуктивность с работоспособностью. Человек, обладающий высокопродуктивными (в указанном смысле слова) познавательными процессами, вовсе не обязательно имеет повышенную работоспособность, т.е. умение в течение длительного времени поддерживать заданный темп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будимость, тормозимость и переключаемость характеризуют быстроту возникновения, прекращения или переключения того или иного познавательного процесса с одного объекта на другой, перехода от одного действия к другому. Например, одним людям требуется больше, чем другим, времени для того, чтобы включиться в умственную работу или переключиться с размышления над одной темой на другую. Одни люди быстрее запоминают информацию или припоминают ее, чем другие. Здесь также следует иметь в виду, что указанные различия не определяют способности людей.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енительно к предметной деятельности активность означает силу и амплитуду связанных с ней движений. Они у активного человека инстинктивно более широки, чем у менее активного. Например, повышенная темпераментная активность в спорте порождает у спортсмена более широкие и сильные движения, включенные в различные упражнения, чем у того, у кого это свойство темперамента выражено слабо. Более активный человек имеет более размашистый почерк, буквы у него более высоки, а расстояние между ними более значительно, чем у менее активного индивида. Человеку с повышенной активностью труднее дается выполнение слабых, тонких, небольших по амплитуде движений, в то время как человеку с пониженной активностью труднее бывает выполнять сильные и размашистые движения.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мп работы в предметной деятельности определяется числом операций, действий, движений, выполняемых за единицу времени. Один человек предпочитает работать в быстром, другой - в медленном темпе.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активности и темпа работы зависит продуктивность действий, связанных с движениями, если никаких дополнительных требований, кроме частоты и интенсивности, к соответствующим действиям не предъявляется.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бщении людей обсуждаемые свойства темперамента проявляются аналогичным образом, только в данном случае они касаются вербального и невербального взаимодействия человека с человеком. У индивида с повышенной активностью речь, мимика, жесты, пантомимика более ярко выражены, чем у человека с пониженной активностью. Более активные люди обладают, как правило, и более сильным голосом. Темп их речи, равно как и темп эмоционально экспрессивных движений, довольно высо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чительно различается стиль общения у сильно и слабо возбудимых людей. Первые реагируют быстрее, легче входят в контакт, лучше адаптируются в общении, чем вторые. Тормозимые индивиды легче прекращают общение, менее словоохотливы, чем те, чьи тормозные реакции замедленные. Эти последние нередко отличаются тем, что много говорят, не отпускают собеседника и создают впечатление надоедливости. Они с трудом переключаются в общении с одной темы на другую, с одного человека на другого. "Продуктивность" их общения, т.е. способность сообщить и воспринять информацию за единицу времени, также больше, чем у людей противоположного типа - малоактивных и обладающих невысоким темпом.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перамент и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 и темперамент связаны между собой таким образом, что темперамент выступает в качестве общей основы многих других личностных свойств, прежде всего характера. Он, однако, определяет лишь динамические проявления соответствующих личностных свойств.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темперамента зависят такие свойства личности, как впечатлительность, эмоциональность, импульсивность и тревожность. Впечатлительность - это сила воздействия на человека различных стимулов, время их сохранения в памяти и сила реакции на них. Одни и те же стимулы на впечатлительного человека оказывают большее воздействие, чем на недостаточно впечатлительного. (См. дополнительный иллюстративный материал.) Впечатлительный человек, кроме того, дольше помнит соответствующие воздействия и дольше сохраняет реакцию на них. Да и сила соответствующей реакции у него значительно больше, чем у менее впечатлительного индивида.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моциональность - это скорость и глубина эмоциональной реакции человека на те или иные события. Эмоциональный человек придает большую значимость тому, что происходит с ним и вокруг него. У него гораздо более, чем у неэмоционального человека, выражены всевозможные телесные реакции, связанные с эмоциями. Эмоциональный индивид - это тот, кто почти никогда не бывает спокойным, постоянно находится во власти каких-либо эмоций, в состоянии повышенного возбуждения или, напротив, подавленност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пульсивность проявляется в несдержанности реакций, в их спонтанности и появлении еще до того, как человек успевает обдумать сложившуюся ситуацию и принять разумное решение по поводу того, как в ней действовать. Импульсивный человек сначала реагирует, а потом думает, правильно ли он поступил, часто сожалеет о преждевременных и неправильных реакциях.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вожный человек отличается от малотревожного тем, что у него слишком часто возникают связанные с беспокойством эмоциональные переживания: боязнь, опасения, страхи. Ему кажется, что многое из того, что его окружает, несет в себе угрозу для собственного "Я". Тревожный человек боится всего: незнакомых людей, телефонных звонков, экзаменов, испытаний, официальных учреждений, публичных выступлений и т.п.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четание описанных свойств и создает индивидуальный тип темперамента, поэтому, характеризуя его, мы не случайно вынуждены были время от времени отступать от чисто динамических описаний и включать в них характерологические личностные качества. Те проявления темперамента, которые в конечном счете становятся свойствами личности, зависят от обучения и воспитания, от культуры, обычаев, традиций, многого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мперамент в некоторой степени влияет на развитие способностей человека, особенно тех, в состав которых входят движения с такими их существенными характеристиками, как темп, скорость реакции, возбудимость и тормозимость. В первую очередь это способности, включающие в свой состав сложные и точные движения с непростой траекторией и неравномерным темпом. К ним также относятся способности, связанные с повышенной работоспособностью, сопротивляемостью помехам, выносливостью, необходимостью длительной концентрации внимания.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Темперамент и основные свойства нервной системы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2. Психологическая характеристика темперамен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Взаимосвязь темперамента с личной и ситуативной тревожность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4. Волевая регуляция поведени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ые признаки воли как психологического явл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начение воли в организации деятельности и общения человека </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признаки воли как психологического явления</w:t>
      </w:r>
    </w:p>
    <w:p>
      <w:pPr>
        <w:pStyle w:val="Normal"/>
        <w:jc w:val="both"/>
        <w:rPr/>
      </w:pPr>
      <w:r>
        <w:rPr>
          <w:rFonts w:cs="Times New Roman" w:ascii="Times New Roman" w:hAnsi="Times New Roman"/>
          <w:sz w:val="22"/>
          <w:szCs w:val="22"/>
        </w:rPr>
        <w:t xml:space="preserve">В связи со всеобщим возрождением интереса к гуманитарным, специфическим человеческим проблемам психологии в последние годы наблюдается повышенное внимание к воле. Когда-то, еще в </w:t>
      </w:r>
      <w:r>
        <w:rPr>
          <w:rFonts w:cs="Times New Roman" w:ascii="Times New Roman" w:hAnsi="Times New Roman"/>
          <w:sz w:val="22"/>
          <w:szCs w:val="22"/>
          <w:lang w:val="en-US"/>
        </w:rPr>
        <w:t>XVIII</w:t>
      </w:r>
      <w:r>
        <w:rPr>
          <w:rFonts w:cs="Times New Roman" w:ascii="Times New Roman" w:hAnsi="Times New Roman"/>
          <w:sz w:val="22"/>
          <w:szCs w:val="22"/>
        </w:rPr>
        <w:t>-</w:t>
      </w:r>
      <w:r>
        <w:rPr>
          <w:rFonts w:cs="Times New Roman" w:ascii="Times New Roman" w:hAnsi="Times New Roman"/>
          <w:sz w:val="22"/>
          <w:szCs w:val="22"/>
          <w:lang w:val="en-US"/>
        </w:rPr>
        <w:t>XIX</w:t>
      </w:r>
      <w:r>
        <w:rPr>
          <w:rFonts w:cs="Times New Roman" w:ascii="Times New Roman" w:hAnsi="Times New Roman"/>
          <w:sz w:val="22"/>
          <w:szCs w:val="22"/>
        </w:rPr>
        <w:t xml:space="preserve"> веках, эта проблема была одной из центральных в психологических исследованиях.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ека в связи с общим кризисным положением в этой науке исследования воли отошли на второй план. Эта проблема оказалась самой трудной из тех, которые необходимо было ставить и решать на новой методологической основе. Но игнорировать ее и полностью не замечать было невозможно, так как воля относится к числу тех психических явлений (наряду с воображением), жизненно важную роль которых нет особой необходимости доказывать.</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 этой причине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 и в последующие десятилетия исследования воли продолжались, правда, не столь широко и активно, как прежде, но с использованием того же самонаблюдения в качестве основного метода выявления связанных с ней феномен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вследствие неудовлетворенности общим состоянием исследований воли многие ученые в первые десятилетия текущего столетия стремились вообще отказаться от этого понятия как от якобы ненаучного, заменить его поведенческими характеристиками или какими-либо другими, операционализируемыми и верифицируемыми5 , т.е. такими, которые можно наблюдать и оценивать. Так, в американской поведенческой психологии вместо понятия воли стали употреблять понятие "устойчивость поведения" - настойчивость человека в осуществлении начатых поведенческих актов, в преодолении возникающих на их пути преград. Эту настойчивость, в свою очередь, объясняли такими характеристиками личности, как целеустремленность, терпение, упорство, стойкость, последовательность и т.п.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читываясь сегодня в работы таких замечательных психологов прошлого, как Уильям Джемс (1842-1910) в США и Сергей Леонидович Рубинштейн (1889-1960) в России (в годы всеобщего отвлечения внимания от проблем воли они продолжали заниматься ею), мы обнаруживаем, что воля - вполне реальное явление, обладающее своими специфическими, легко обнаруживаемыми и описываемыми научным языком признаками. Каковы же он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ще Аристотель ввел понятие воли в систему категорий науки о душе для того, чтобы объяснить, каким образом поведение человека реализуется в соответствии со знанием, которое само по себе лишено побудительной силы. Воля у Аристотеля выступала как фактор, наряду со стремлением способный изменять ход поведения: инициировать его, останавливать, менять направление и темп.</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ин из существенных признаков волевого акта заключается в том, что он всегда связан с приложением усилий, принятием решений и их реализацией. Воля предполагает борьбу мотивов. По этому существенному признаку волевое действие всегда можно отделить от остальных. Волевое решение обычно принимается в условиях конкурирующих, разнонаправленных влечений, ни одно из которых не в состоянии окончательно победить без принятия волевого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ля предполагает самоограничение, сдерживание некоторых достаточно сильных влечений, сознательное подчинение их другим, более значимым и важным целям, умение подавлять непосредственно возникающие в данной ситуации желания и импульсы. На высших уровнях своего проявления воля предполагает опору на духовные цели и нравственные ценности, на убеждения и идеал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ще один признак волевого характера действия или деятельности, регулируемой волей, - это наличие продуманного плана их осуществления. Действие, не имеющее плана или не выполняемое по заранее намеченному плану, нельзя считать волевым. "Волевое действие - это... сознательное, целенаправленное действие, посредством которого человек осуществляет стоящую перед ним цель, подчиняя свои импульсы сознательному контролю и изменяя окружающую действительность в соответствии со своим замыслом"6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щественными признаками волевого действия являются усиленное внимание к такому действию и отсутствие непосредственного удовольствия, получаемого в процессе и в результате его выполнения. Имеется в виду, что волевое действие обычно сопровождается отсутствием эмоционального, а не морального удовлетворения. Напротив, с успешным совершением волевого акта обычно связано как раз моральное удовлетворение от того, что его удалось выполнить. У.Джемс по этому поводу писал следующее: "Обширный мир, окружающий нас со всех сторон, задает нам всевозможные вопросы и испытывает нас всеми возможными способами. Некоторые из этих испытаний мы преодолеваем при помощи нетрудных действий и на некоторые вопросы отвечаем отчетливо сформулированными словами. Но на самый глубочайший из всех вопросов, которые когда-либо предлагаются нам миром, не допускается другого ответа, кроме немого сопротивления воли и сжимания фибр нашего сердца, когда мы как бы говорим: "Пусть так, а я все же буду делать вот этак"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редко усилия воли направляются человеком не столько на то, чтобы победить и овладеть обстоятельствами, сколько на то, чтобы преодолеть самого себя. Это особенно характерно для людей импульсивного типа, неуравновешенных и эмоционально возбудимых, когда им приходится действовать вопреки своим природным или характерологическим данн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 одна более или менее сложная жизненная проблема человека не решается без участия воли. Никто на Земле никогда еще не добился выдающихся успехов, не обладая выдающейся силой воли. Человек в первую очередь тем и отличается от всех остальных живых существ, что у него, кроме сознания и интеллекта, есть еще и воля, без которой способности оставались бы пустым зву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начение воли в организации деятельности и общени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ей волевой регуляции является повышение эффективности соответствующей деятельности, а волевое действие предстает как сознательное, целенаправленное действие человека по преодолению внешних и внутренних препятствий с помощью волевых усил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личностном уровне воля проявляется в таких свойствах, к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ла вол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нергич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стойчив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держка и др.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Их можно рассматривать как первичные, или базовые, волевые качества личности. Такие качества определяют поведение, которое характеризуется всеми или большинством описанных выше свойст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левого человека отлича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шитель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мел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амооблада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веренность в себе.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Такие качества развиваются обычно в онтогенезе несколько позже, чем названная выше группа свойств. В жизни они проявляются в единстве с характером, поэтому их можно рассматривать не только как волевые, но и как характерологические. Назовем эти качества вторичны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конец, есть еще третья группа качеств, которые, отражая волю человека, связаны вместе с тем с его морально-ценностными ориентац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ветствен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исциплинирован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нципиаль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язательность.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К этой же группе, обозначаемой как третичные качества, можно отнести те, в которых одновременно выступают воля человека и его отношение к труду: деловитость, инициативность. Такие качества личности обычно формируются только к подростковому возрасту.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мнению В.А.Иванникова, главной психологической функцией воли является усиление мотивации и совершенствование на этой основе сознательной регуляции действий. Реальным механизмом порождения дополнительного побуждения к действию является сознательное изменение смысла действия выполняющим его человеком. Смысл действия обычно связан с борьбой мотивов и меняется при определенных, преднамеренных умственных усилия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левое действие, необходимость в нем возникает тогда, когда на пути осуществления мотивированной деятельности появилось препятствие. Волевой акт связан с его преодолением. Предварительно, однако, необходимо осознать, осмыслить суть возникшей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ключение воли в состав деятельности начинается с постановки человеком перед собой вопроса: "Что случилось?" Уже сам по себе характер данного вопроса свидетельствует о том, что воля тесным образом связана с осознанием действия, хода деятельности и ситуации. Первичный акт включения воли в действие фактически заключается в произвольном вовлечении сознания в процесс осуществления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левая регуляция необходима для того, чтобы в течение длительного времени удерживать в поле сознания объект, над которым размышляет человек, поддерживать сконцентрированное на нем внимание. Воля участвует в регуляции практически всех основных психических функций: ощущений, восприятия, воображения, памяти, мышления и речи. Развитие указанных познавательных процессов от низших к высшим означает приобретение человеком волевого контроля над ни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левое действие всегда связано с сознанием цели деятельности, ее значимости, с подчинением этой цели выполняемых действий. Иногда возникает необходимость придать какой-либо цели особый смысл, и в этом случае участие воли в регуляции деятельности сводится к тому, чтобы отыскать соответствующий смысл, повышенную ценность данной деятельности. В ином случае необходимо бывает найти дополнительные стимулы для выполнения, доведения до конца уже начатой деятельности, и тогда волевая смыслообразующая функция связывается с процессом выполнения деятельности. В третьем случае целью может явиться научение чему-либо и волевой характер приобретают действия, связанные с учени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нергия и источник волевых действий всегда, так или иначе, связаны с актуальными потребностями человека. Опираясь на них, человек придает сознательный смысл своим произвольным поступкам. В этом плане волевые действия не менее детерминированы, чем любые другие, только они связаны с сознанием, напряженной работой мышления и преодолением труд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левая регуляция может включиться в деятельность на любом из этапов ее осуществления: инициации деятельности, выбора средств и способов ее выполнения, следования намеченному плану или отклонения от него, контроля исполнения. Особенность включения волевой регуляции в начальный момент осуществления деятельности состоит в том, что человек, сознательно отказываясь от одних влечений, мотивов и целей, предпочитает другие и реализует их вопреки сиюминутным, непосредственным побуждениям. Воля в выборе действия проявляется в том, что, сознательно отказавшись от привычного способа решения задачи, индивид избирает иной, иногда более трудный, и старается не отступать от него. Наконец, волевая регуляция контроля исполнения действия состоит в том, что человек сознательно заставляет себя тщательно проверять правильность выполненных действий тогда, когда сил и желания делать это уже почти не осталось. Особые трудности в плане волевой регуляции представляет для человека такая деятельность, где проблемы волевого контроля возникают на всем пути осуществления деятельности, с самого начала и до конц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ипичным случаем включения воли в управление деятельностью является ситуация, связанная с борьбой трудносовместимых мотивов, каждый из которых требует в один и тот же момент времени выполнения различных действий. Тогда сознание и мышление человека, включаясь в волевую регуляцию его поведения, ищут дополнительные стимулы для того, чтобы сделать одно из влечений более сильным, придать ему в сложившейся обстановке больший смысл. Психологически это означает активный поиск связей цели и осуществляемой деятельности с высшими духовными ценностями человека, сознательное придание им гораздо большего значения, чем они имели вначал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волевой регуляции поведения, порожденной актуальными потребностями, между этими потребностями и сознанием человека складываются особые отношения. С.Л. Рубинштейн охарактеризовал их так: "Воля в собственном смысле возникает тогда, когда человек оказывается способным к рефлексии своих влечений, может так или иначе отнестись к ним. Для этого индивид должен уметь подняться над своими влечениями и, отвлекаясь от них, осознать самого себя… как субъекта… который … возвышаясь над ними, в состоянии произвести выбор между ними"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Основные признаки воли как психологического 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2. Значение воли в организации деятельности и общени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Связь волевой регуляции поведения с борьбой мотивов, потребностями и целями челове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рекомендуемой литературы</w:t>
      </w:r>
    </w:p>
    <w:p>
      <w:pPr>
        <w:pStyle w:val="Normal"/>
        <w:jc w:val="both"/>
        <w:rPr/>
      </w:pPr>
      <w:r>
        <w:rPr>
          <w:rFonts w:cs="Times New Roman" w:ascii="Times New Roman" w:hAnsi="Times New Roman"/>
          <w:sz w:val="22"/>
          <w:szCs w:val="22"/>
        </w:rPr>
        <w:t xml:space="preserve">Рубинштейн С.Л. Основы общей психологии: В 2 т. - М., 1989. - Т. </w:t>
      </w:r>
      <w:r>
        <w:rPr>
          <w:rFonts w:cs="Times New Roman" w:ascii="Times New Roman" w:hAnsi="Times New Roman"/>
          <w:sz w:val="22"/>
          <w:szCs w:val="22"/>
          <w:lang w:val="en-US"/>
        </w:rPr>
        <w:t>II</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временная психология: справочное руководство. - М.: ИНФРА-М, 1999.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логия. Учебник для гуманитарных вузов / Под общей ред. В.Н.Дружинина. СПб.: Питер, 2001.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логия: Учебник для студентов высш. пед. учеб. заведений: В 3 кн. Кн.1. общие основы психологии. - 3-е издание - М.: Гуманитарный изд. центр ВЛАДОС, 1997.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нохин П.К. Избранные труды: Системные механизмы высшей нервной деятельности. - М.: Наука, 1979.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усалов В.М. Психофизиологическая основа взаимодействия темперамента и общих способностей человека // Проблемы психологии личности. - М.: Наука, 1982.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10. РОЛЕВОЙ УРОВЕНЬ ПОВЕДЕНИЯ И ЕГО ОТРАЖЕНИЕ В ПСИХИК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0.1. Межличностные отношения в системе общественных отноше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0.2. Структура межличностного взаимодейств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0.3. Формирование психологического портрета в межличностных отношения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0.4. Объект и субъект конфликта. Границы эффективности конфликтного повед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0.5. Структура деятельности специалиста, функции, основные задач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0.6. Психологические закономерности становления профессионала, общие для разных профессий </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рекомендуемой литерат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ЕРНУТЬСЯ К ОГЛАВЛЕНИЮ </w:t>
      </w:r>
    </w:p>
    <w:p>
      <w:pPr>
        <w:pStyle w:val="Normal"/>
        <w:jc w:val="both"/>
        <w:rPr>
          <w:rFonts w:ascii="Times New Roman" w:hAnsi="Times New Roman" w:cs="Times New Roman"/>
          <w:sz w:val="22"/>
          <w:szCs w:val="22"/>
        </w:rPr>
      </w:pPr>
      <w:r>
        <w:rPr>
          <w:rFonts w:cs="Times New Roman" w:ascii="Times New Roman" w:hAnsi="Times New Roman"/>
          <w:sz w:val="22"/>
          <w:szCs w:val="22"/>
        </w:rPr>
        <w:t>10.1. Межличностные отношения в системе обществен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ичность в системе объективных отноше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руктура общественных отноше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циальная роль </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 в системе объектив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действие человека как личности с окружающим его миром осуществляется в системе объективных отношений, которые складываются между людьми в их общественной жизни и, прежде всего, в производствен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ктивные отношения и связи (отношения зависимости, подчинения, сотрудничества, взаимопомощи и др.) неизбежно и закономерно возникают в любой реальной группе. Отражением этих объективных взаимоотношений между членами группы являются субъективные межличностные отношения, которые изучает социальная психология.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тупая в общение и взаимодействие внутри группы, люди обнаруживают свои отношения друг к другу, которые основываются на двоякого рода связях. В одном случае взаимодействие может базироваться на непосредственных отношениях между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мпатии или антипат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датливости к воздействию другого или других людей или устойчивости к этим воздействия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ктивном общении или замкнутости, изолирован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вместимости с другими людьми по психофизиологическим особенностям или отсутствии такой совместимости и т. д.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В некоторых конкретных группах, если в них отсутствуют или слабо выражены общие, принятые и утверждаемые всеми членами группы цели, задачи и ценности (идеалы, убеждения, оценки), которые могли бы опосредствовать личные взаимоотношения, подобное взаимодействие является преобладающим. В другом случае взаимодействие имеет опосредствованный характер: взаимоотношения между членами группы опосредствуются принятыми в ней ценностями и оценками, важными для всех задачами и целями совместной деятельности. Этот тип взаимодействия наиболее характерен для коллективов, т. е. для такого рода групп, которые объединяются общими ценностями, целями и задачами деятельности, значимыми для группы в целом и для каждого ее члена в отд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следование личности есть всегда другая сторона исследования общества, общественных отношений.</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Значит, важно с самого начала рассмотреть личность в общей системе общественных отношений, каковую и представляет </w:t>
      </w:r>
      <w:r>
        <w:rPr>
          <w:rFonts w:cs="Times New Roman" w:ascii="Times New Roman" w:hAnsi="Times New Roman"/>
          <w:sz w:val="22"/>
          <w:szCs w:val="22"/>
          <w:lang w:val="en-US"/>
        </w:rPr>
        <w:t>co</w:t>
      </w:r>
      <w:r>
        <w:rPr>
          <w:rFonts w:cs="Times New Roman" w:ascii="Times New Roman" w:hAnsi="Times New Roman"/>
          <w:sz w:val="22"/>
          <w:szCs w:val="22"/>
        </w:rPr>
        <w:t>б</w:t>
      </w:r>
      <w:r>
        <w:rPr>
          <w:rFonts w:cs="Times New Roman" w:ascii="Times New Roman" w:hAnsi="Times New Roman"/>
          <w:sz w:val="22"/>
          <w:szCs w:val="22"/>
          <w:lang w:val="en-US"/>
        </w:rPr>
        <w:t>o</w:t>
      </w:r>
      <w:r>
        <w:rPr>
          <w:rFonts w:cs="Times New Roman" w:ascii="Times New Roman" w:hAnsi="Times New Roman"/>
          <w:sz w:val="22"/>
          <w:szCs w:val="22"/>
        </w:rPr>
        <w:t>й общество, т.е. в некотором "социальном контексте". Этот "контекст" представлен системой реальных отношений личности с внешним миром. Проблема отношений занимает в психологии большое место, у нас в стране она в значительной степени разработана в работах Владимира Николаевича Мясищева (1892-1973) (Мясищев, 1949). Фиксация отношений означает реализацию более общего методологического принципа - изучения объектов природы в их связи с окружающей средой. Для человека эта связь становится отношением, поскольку человек дан в этой связи как субъект, как деятель, и, следовательно, в его связи с миром роли объектов связи, по словам Мясищева, строго распределены. Связь с внешним миром существует и у животного, но животное, по известному выражению Маркса, не "относится" ни к чему и вообще "не относится". Там, где существует какое-нибудь отношение, оно существует "для меня", т.е. оно задано как именно человеческое отношение, оно направлено в силу активности су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все дело в том, что содержание, уровень этих отношений человека с миром весьма различны: каждый индивид вступает в отношения, но и целые группы также вступают в отношения между собой, и, таким образом, человек оказывается субъектом многочисленных и разнообразных отношений. В этом многообразии необходимо прежде всего различать два основных вида отношений: общественные отношения и то, что Мясищев называет "психологические" отношен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а обществен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а общественных отношений исследуется социологией. В социологической теории раскрыта определенная субординация различных видов общественных отношений, где выделе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кономическ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циальны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литическ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деологические и другие виды отношений.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 в совокупности представляет собой систему общественных отношений. Специфика их заключается в том, что в них не просто "встречаются" индивид с индивидом и "относятся" друг к другу, но индивиды выступают как представители определенных общественных груп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ласс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фессий или других групп, сложившихся в сфере разделения труд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рупп, сложившихся в сфере политической жизни, например политических партий.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Такие отношения строятся не на основе симпатий или антипатий, а на основе определенного положения, занимаемого каждым в системе общества. Поэтому такие отношения обусловлены объективно, они есть отношения между социальными группами или между индивидами как представителями этих социальных групп. Это означает, что общественные отношения носят безличный характер; их сущность - не во взаимодействии конкретных личностей, но, скорее, во взаимодействии конкретных социальных ро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ая роль</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ая роль есть фиксация определенного положения, которое занимает тот или иной индивид в системе общественных отношений. Более конкретно под ролью понимается функция, нормативно одобренный образец поведения, ожидаемый от каждого, занимающего данную позицию. Эти ожидания, определяющие общие контуры социальной роли, не зависят от сознания и поведения конкретного индивида, их субъектом является не индивид, а общество. К такому пониманию социальной роли следует еще добавить, что существенным здесь является не только и не столько фиксация прав и обязанностей (что выражается термином "ожидание"), сколько связь социальной роли с определенными видами социальной деятельности личности. Можно поэтому сказать, что социальная роль есть "общественно необходимый вид социальной деятельности и способ поведения личности". Кроме этого, социальная роль всегда несет на себе печать общественной оценки: общество может либо одобрять, либо не одобрять некоторые социальные роли (например, не одобряется такая социальная роль, как "преступник"), иногда это одобрение или неодобрение может дифференцироваться у разных социальных групп, оценка роли может приобретать совершенно различное значение в соответствии с социальным опытом той или иной общественной группы. Важно подчеркнуть, что при этом одобряется или не одобряется не конкретное лицо, а, прежде всего, определенный вид социальной деятельности. Таким образом, указывая на роль, мы "относим" человека к определенной социальной группе, идентифицируем его с группой.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действительности каждый индивид выполняет не одну, а несколько социальных ро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н может быть бухгалтер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цом, членом профсоюз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гроком сборной по футболу и т.д. </w:t>
      </w:r>
    </w:p>
    <w:p>
      <w:pPr>
        <w:pStyle w:val="Normal"/>
        <w:jc w:val="both"/>
        <w:rPr>
          <w:rFonts w:ascii="Times New Roman" w:hAnsi="Times New Roman" w:cs="Times New Roman"/>
          <w:sz w:val="22"/>
          <w:szCs w:val="22"/>
        </w:rPr>
      </w:pPr>
      <w:r>
        <w:rPr>
          <w:rFonts w:cs="Times New Roman" w:ascii="Times New Roman" w:hAnsi="Times New Roman"/>
          <w:sz w:val="22"/>
          <w:szCs w:val="22"/>
        </w:rPr>
        <w:t>Ряд ролей предписан человеку при рождении (например быть женщиной или мужчиной), другие приобретаются прижизненно. Однако сама по себе социальная роль не определяет деятельность и поведение каждого конкретного ее носителя в деталях: все зависит от того, насколько индивид усвоит, интернализует роль. Акт же интернализации определяется целым рядом индивидуальных психологических особенностей каждого конкретного носителя данной рол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этому общественные отношения, хотя и являются по своей сущности ролевыми, безличными отношениями, в действительности, в своем конкретном проявлении приобретают определенную "личностную окраску". Хотя на некоторых уровнях анализа, например в социологии и политической экономии, можно абстрагироваться от этой "личностной окраски", она существует как реальность, и поэтому в специальных областях знания, в частности в социальной психологии, должна быть подробно исследована. Оставаясь личностями в системе безличных общественных отношений, люди неизбежно вступают во взаимодействие, общение, где их индивидуальные характеристики неизбежно проявляются. Поэтому каждая социальная роль не означает абсолютной заданности шаблонов поведения, она всегда оставляет некоторый "диапазон возможностей" для своего исполнителя, что можно условно назвать определенным "стилем исполнения роли". Именно этот диапазон является основой для построения внутри системы безличных общественных отношений второго ряда отношений - межличностных (или, как их иногда называют, например у Мясищева, психологическ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Взаимосвязь межличностных и обществен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2. Понятие социальной ро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2. Структура межличностного взаимо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личные подходы к пониманию структуры межличностного взаимодейств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иль поведения и действ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ые механизмы взаимопонимания </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ные подходы к пониманию структуры межличностного взаимо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Условный термин, обозначающий характеристику тех компонентов общения, которые связаны с взаимодействием людей, с непосредственной организацией их совместной деятельности, в психологии получил название интерактивной стороны общения. Исследование проблемы взаимодействия имеет в социальной психологии давнюю традицию. Интуитивно легко допустить несомненную связь, которая существует между общением и взаимодействием людей, однако трудно развести эти понятия и тем самым сделать эксперименты более точно ориентированны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асть авторов просто отождествляют общение и взаимодействие, интерпретируя и то и другое как коммуникацию в узком смысле слова (т.е. как обмен информацией), другие рассматривают отношения между взаимодействием и общением как отношение формы некоторого процесса и его содерж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огда предпочитают говорить о связанном, но все же самостоятельном существовании общения как коммуникации и взаимодействия как интеракции. Часть этих разночтений порождена терминологическими трудностями, в частности тем, что понятие "общение" употребляется то в узком, то в широком смысле слова. Если придерживаться предложенной при характеристике структуры общения схемы, т.е. полагать, что общение в широком смысле слова (как реальность межличностных и общественных отношений) включает в себя коммуникацию в узком смысле слова (как обмен информацией), то логично допустить такую интерпретацию взаимодействия, когда оно предстает как другая - по сравнению с коммуникативной - сторона общения. Какая "другая" - на этот вопрос еще надо ответи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коммуникативный процесс рождается на основе некоторой совместной деятельности, то обмен знаниями и идеями по поводу этой деятельности неизбежно предполагает, что достигнутое взаимопонимание реализуется в новых совместных попытках развить далее деятельность, организовать ее. Участие одновременно многих людей в этой деятельности означает, что каждый должен внести свой особый вклад в нее, что и позволяет интерпретировать взаимодействие как организацию совмест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ходе ее для участников чрезвычайно важно не только обменяться информацией, но и организовать "обмен действиями", спланировать общую деятельность. При этом планировании возможна регуляция действий одного индивида "планами, созревшими в голове другого" (Борис Федорович Ломов (1927-1989), 1975, с. 132), которая и делает деятельность действительно совместной, когда носителем ее будет выступать уже не отдельный индивид, а группа. Таким образом, на вопрос о том, какая же "другая" сторона общения раскрывается понятием "взаимодействие", можно теперь ответить: та сторона, которая фиксирует не только обмен информацией, но и организацию совместных действий, позволяющих партнерам реализовать некоторую общую для них деятельность. Такое решение вопроса исключает отрыв взаимодействия от коммуникации, но исключает и отождествление их: коммуникация организуется в ходе совместной деятельности, "по поводу" ее и именно в этом процессе, людям необходимо обмениваться и информацией, и самой деятельностью, т.е. вырабатывать формы и нормы совместны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истории социальной психологии существовало несколько попыток описать структуру взаимодействий. Так, например, большое распространение получила так называемая теория действия, или теория социального действия, в которой в различных вариантах предлагалось описание индивидуального акта действия. К этой идее обращались и социологи: Макс Вебер (1864-1920), Питирим Александр Сорокин (1889-1986), Толкотт Парсонс (1902-1979) и социальные психологи. Все фиксировали некоторые компоненты взаимодействия: люди, их связь, воздействие друг на друга и, как следствие этого, их изменения. Задача всегда формулировалась как поиск доминирующих факторов мотивации действий во взаимодействи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ером того, как реализовалась эта идея, может служить теория Т. Парсонса, в которой была предпринята попытка наметить общий категориальный аппарат для описания структуры социального действия. В основе социальной деятельности лежат межличностные взаимодействия, на них строится человеческая деятельность в ее широком проявлении, она - результат единичных действий. Единичное действие есть некоторый элементарный акт; из них впоследствии складываются системы действий. Каждый акт берется сам по себе, изолированно, с точки зрения абстрактной схемы, в качестве элементов которой выступа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еятел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ругой" (объект, на который направлено действ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ормы (по которым организуется взаимодейств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ценности (которые принимает каждый участник);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туация (в которой совершается действие).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 мотивирован тем, что его действие направлено на реализацию его установок (потребностей). В отношении "другого" деятель развивает систему ориентаций и ожиданий, которые определены как стремлением к достижению цели, так и учетом вероятных реакций другого. Может быть выделено пять пар таких ориентации, которые дают классификацию возможных видов взаимодействий. Предполагается, что при помощи этих пяти пар можно описать все виды челове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а попытка оказалась неудачной: схема действия, раскрывающая его "анатомию", была настолько абстрактной, что никакого значения для эмпирического анализа различных видов действий не имела. Несостоятельной она оказалась и для экспериментальной практики: на основе этой теоретической схемы было проведено одно-единственное исследование самим создателем концепции. Методологически некорректным здесь явился сам принцип - выделение некоторых абстрактных элементов структуры индивидуального действия. При таком подходе вообще невозможно схватить содержательную сторону действий, ибо она задается содержанием социальной деятельности в целом. Поэтому логичнее начинать с характеристики социальной деятельности, а от нее идти к структуре отдельных индивидуальных действий, т.е. в прямо противоположном направлении (см., например: Алексей Николаевич Леонтьев (1903-1979), 1972). Направление же, предложенное Парсонсом, неизбежно приводит к утрате социального контекста, поскольку в нем все богатство социальной деятельности (иными словами, всей совокупности общественных отношений) выводится из психологии индивид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угая попытка построить структуру взаимодействия связана с описанием ступеней его развития. При этом взаимодействие расчленяется не на элементарные акты, а на стадии, которые оно проходит. Такой подход предложен, в частности, польским социологом Яном Щепаньским. Для Щепаньского центральным понятием при описании социального поведения является понятие социальной связи. Она может быть представлена как последовательное осущест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странственного контак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ического контакта (по Щепаньскому, это взаимная заинтересован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циального контакта (здесь это - совместная деятель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заимодействия (что определяется как "систематическое, постоянное осуществление действий, имеющих целью вызвать соответствующую реакцию со стороны партнер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циального отношения (взаимно сопряженных систем действий) (Щепаньский, 1969, с. 84).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Хотя все сказанное относится к характеристике "социальной связи", такой ее вид, как "взаимодействие", представлен наиболее полно. Выстраивание в ряд ступеней, предшествующих взаимодействию, не является слишком строгим: пространственный и психический контакты в этой схеме выступают в качестве предпосылок индивидуального акта взаимодействия, и потому схема не снимает погрешностей предшествующей попытки. Но включение в число предпосылок взаимодействия "социального контакта", понятого как совместная деятельность, во многом меняет картину: если взаимодействие возникает как реализация совместной деятельности, то дорога к изучению его содержательной стороны остается открыт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конец, еще один подход к структурному описанию взаимодействия представлен в трансактном анализе - направлении, предлагающем регулирование действий участников взаимодействия через регулирование их позиций, а также учет характера ситуаций и стиля взаимодействия (Эрик Берн (1902-1970), 1988). С точки зрения трансактного анализа каждый участник взаимодействия в принципе может занимать одну из трех позиций, которые условно можно обозначить как Родитель, Взрослый, Ребенок. Эти позиции ни в коей мере не связаны обязательно с соответствующей социальной ролью: это лишь чисто психологическое описание определенной стратегии во взаимодействии (позиция Ребенка может быть определена как позиция "Хочу!", позиция Родителя как "Надо!", позиция Взрослого - объединение "Хочу" и "Надо").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заимодействие эффективно тогда, когда трансакции носят "дополнительный" характер, т.е. совпадают: если партнер обращается к другому как Взрослый, то и тот отвечает с такой же позиции. Если же один из участников взаимодействия адресуется к другому с позиции Взрослого, а тот отвечает ему с позиции Родителя, то взаимодействие нарушается и может вообще прекратиться. В данном случае транзакции являются "пересекающими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торой показатель эффективности - адекватное понимание ситуации (как и в случае обмена информацией) и адекватный стиль действия в ней.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циальной психологии существует много классификаций ситуаций взаимодействия,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циальноориентированны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дметно-ориентированны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ичностноориентированные ситуаци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примеры приведены М. Аргайлом и Э. Берном. Аргайл назыв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фициальные социальные событ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лучайные эпизодические встреч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ормальные контакты на работе и в быт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симметричные ситуации (в обучении, руководстве и пр.).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 Берн уделяет особое внимание различны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итуала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луритуалам (имеющим место в развлечения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грам (понимаемым весьма широко, включая интимные, политические игры и т.п.).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Стиль поведения и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ждая ситуация диктует свой стиль поведения и действий: в каждой из них человек по-разному "подает" себя, а если эта самоподача не адекватна, взаимодействие затруднено. (См. дополнительный иллюстративный материал.) Если стиль сформирован на основе действий в какой-то конкретной ситуации, а потом механически перенесен на другую ситуацию, то, естественно, успех не может быть гарантирован. Различают три основных стиля действи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итуальн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анипулятивн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уманистический.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На примере использования ритуального стиля особенно легко показать необходимость соотнесения стиля с ситуацией. Ритуальный стиль обычно задан некоторой культурой. Например, стиль приветствий, вопросов, задаваемых при встрече, характера ожидаемых ответов. Так, в американской культуре принято на вопрос: "Как дела?" отвечать "Прекрасно!", как бы дела ни обстояли на самом деле. Для нашей культуры свойственно отвечать "по существу", притом не стесняться негативных характеристик собственного бытия ("Ой, жизни нет, цены растут, транспорт не работает" и т.д.). Человек, привыкший к другому ритуалу, получив такой ответ, будет озадачен, как взаимодействовать дальше. Что касается использования манипулятивного или гуманистического стиля взаимодействия, то это отдельная большая проблема, особенно в практической социальн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жно сделать общий вывод о том, что расчленение единого акта взаимодействия на такие компоненты, как позиции участников, ситуация и стиль действий, также способствует более тщательному психологическому анализу этой стороны общения, делая определенную попытку связать ее с содержанием деятельност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механизмы взаимопо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ми механизмами взаимопонимания в процессе общения яв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дентификац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мпат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флексия.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Термин "идентификация" имеет в социальной психологии несколько знач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дентификация - это мысленный процесс уподобления себя партнеру по общению с целью познать и понять его мысли и представления.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мпатия - также мысленный процесс уподобления себя другому человеку, но с целью "понять" переживания и чувства познаваемого человека. Слово "понимание" здесь используется в метафорическом смысле - эмпатия есть "аффективное по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видно из определений, идентификация и эмпатия очень близки по содержанию, и часто в психологической литературе термин "эмпатия" имеет расширительное толкование - в него включаются процессы понимания как мыслей, так и чувств партнера по общению. (См. дополнительный иллюстративный материал.) При этом, говоря о процессе эмпатии, нужно иметь в виду и безусловно положительное отношение к личности. Это означает два момен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нятие личности человека в целост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бственная эмоциональная нейтральность, отсутствие оценочных суждений о воспринимаемом.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Рефлексия в проблеме понимания друг друга - это осмысление индивидом того, как он воспринимается и понимается партнером по общению. В ходе взаимного отражения участников общения рефлексия является своеобразной обратной связью, которая способствует формированию и стратегии поведения субъектов общения, и коррекции их понимания особенностей внутреннего мира друг друга.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ще одним механизмом понимания в общении является межличностная аттракция.</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Аттракция (от англ. </w:t>
      </w:r>
      <w:r>
        <w:rPr>
          <w:rFonts w:cs="Times New Roman" w:ascii="Times New Roman" w:hAnsi="Times New Roman"/>
          <w:sz w:val="22"/>
          <w:szCs w:val="22"/>
          <w:lang w:val="en-US"/>
        </w:rPr>
        <w:t>attract</w:t>
      </w:r>
      <w:r>
        <w:rPr>
          <w:rFonts w:cs="Times New Roman" w:ascii="Times New Roman" w:hAnsi="Times New Roman"/>
          <w:sz w:val="22"/>
          <w:szCs w:val="22"/>
        </w:rPr>
        <w:t xml:space="preserve"> - притягивать, привлекать) - это процесс формирования привлекательности какого-то человека для воспринимающего, результатом чего является формирование межличностных отношений. В настоящее время формируется расширенная трактовка процесса аттракции как формирования эмоционально-оценочных представлений друг о друге и о своих межличностных взаимоотношениях (как положительных, так и отрицательных), своего рода социальной установки с преобладанием эмоционально-оценочного компонента.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Различные подходы к пониманию структуры межличностного взаимо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2. Основные стили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3. Основные механизмы взаимопо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3. Формирование психологического портрета в межличностных 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жличностное восприятие и понимание челове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ормирование межличностных отноше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логия межличностного воздействия </w:t>
      </w:r>
    </w:p>
    <w:p>
      <w:pPr>
        <w:pStyle w:val="Normal"/>
        <w:jc w:val="both"/>
        <w:rPr>
          <w:rFonts w:ascii="Times New Roman" w:hAnsi="Times New Roman" w:cs="Times New Roman"/>
          <w:sz w:val="22"/>
          <w:szCs w:val="22"/>
        </w:rPr>
      </w:pPr>
      <w:r>
        <w:rPr>
          <w:rFonts w:cs="Times New Roman" w:ascii="Times New Roman" w:hAnsi="Times New Roman"/>
          <w:sz w:val="22"/>
          <w:szCs w:val="22"/>
        </w:rPr>
        <w:t>Межличностное восприятие и понимание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одержательном плане рассматриваются три основные задачи межличностного взаимодейств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жличностное восприятие и понимание челове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ормирование межличностных отноше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казание психологического воздействия.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й портрет индивида (как он воспринимается ближайшим окружением) формируется в ходе решения первой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ятие "восприятие человека человеком" недостаточно для полного познания людей. Впоследствии к нему добавилось понятие "понимание человека", что предполагает подключение к процессу восприятия человека и других познавательных процессов. Эффективность восприятия связана с социально-психологической наблюдательностью - свойством личности, позволяющим ей улавливать в поведении человека малозаметные, но существенные для его понимания особенност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бенности воспринимающего зависят о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л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зрас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циона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мперамен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стояния здоровь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тановок;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пыта общ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фессиональных и личностных особенностей и др.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Женщины, по сравнению с мужчинами, точнее идентифицируют эмоциональные состояния и межличностные отношения людей. С возрастом легче дифференцируются эмоциональные состояния. Человек воспринимает окружающий его мир через призму своего национального образа жизни. Успешнее определяют различные психические состояния и межличностные отношения те люди, которые имеют более высокий уровень социального интеллек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ктом познания является как физический, так и социальный облик человека. При восприятии фиксируется первоначально физический облик, к которому относятся анатомические, физиологические, функциональные и паралингвистические характеристик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 анатомическим (соматическим) особенностям относят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ос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оло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уки и др.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изиологические характеристики включаю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ыха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ровообращ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тоотделение и т.д.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ункциональные особенности включаю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анк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з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ходку.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Паралингвистические (невербальные) особенности общения включают мимику, жесты и телодвижения. Однозначные эмоции несложно дифференцировать, а смешанные и слабовыраженные психические состояния распознаются гораздо труднее (рис. 1).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циальный облик предполагает социальное оформление внешности, речевые, экстралингвистические, проксемические и деятельностные характеристик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циальное оформление внешности (внешний облик) включает одежду человека, его обувь, украшения и другие аксессуары.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4848225" cy="3019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 t="-12" r="-7" b="-12"/>
                    <a:stretch>
                      <a:fillRect/>
                    </a:stretch>
                  </pic:blipFill>
                  <pic:spPr bwMode="auto">
                    <a:xfrm>
                      <a:off x="0" y="0"/>
                      <a:ext cx="4848225" cy="301942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 Дифференциация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ксемические особенности общения относятся к расстоянию между общающимися и их взаимному расположению. Примером из художественной литературы, демонстрирующим умение определять по особенностям речи место рождения и профессию, является профессор фонетики Хиггинс из пьесы Б. Шоу "Пигмалион".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кстралингвистические особенности речи предполагают своеобразие голоса, тембр, высоту и т. д. При восприятии человека социальные особенности, по сравнению с физическим обликом, наиболее информативны.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цесс познания человека включ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ханизмы, искажающие представления о воспринимаем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ханизмы межличностного позн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ратную связь от объек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ловия, в которых происходит восприятие.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Механизмы, искажающие формирующийся образ воспринимаемого, ограничивают возможность объективного познания людей. Наиболее значимыми из них яв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ханизм первичности, или новизны (сводится к тому, что первое впечатление о воспринимаемом влияет на последующее формирование образа познаваемого объек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ханизм проекции (перенос на людей психических особенностей воспринимающи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ханизм стереотипизации (отнесение воспринимаемого человека к одному из известных субъекту типов люд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ханизм этноцентризма (пропуск всей информации через фильтр, связанный с этническим образом жизни воспринимающего).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Для восприятия человека и его понимания субъект неосознанно выбирает различные механизмы межличностного познания. Основным является механизм интерпретации (соотнесения) личностного опыта познания людей вообще с восприятием данного человека. Механизм идентификации в межличностном познании представляет отождествление себя с другим человеком. Субъект также использует механизм каузальной атрибуции (приписывание воспринимаемому определенных мотивов и причин, объясняющих его поступки и другие особенности). Механизм рефлексии другого человека в межличностном познании включает осознание субъектом того, как он воспринимается объектом. При межличностном восприятии и понимании объекта существует достаточно строгий порядок функционирования механизмов межличностного познания (от простых к сложн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ходе межличностного познания субъект учитывает поступающую к нему по различным сенсорным каналам информацию, свидетельствующую об изменении состояния партнера по общению. Обратная связь от объекта восприятия выполняет для субъекта осведомительную и корригирующую функцию в процессе восприятия объекта.</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 условиям восприятия человека человеком относятся ситуации, время и место общения. Сокращение времени при восприятии объекта снижает возможность воспринимающего получить достаточную информацию о нем. При длительном и тесном контакте у оценивающих начинают проявляться снисходительность и фаворитизм (от лат. </w:t>
      </w:r>
      <w:r>
        <w:rPr>
          <w:rFonts w:cs="Times New Roman" w:ascii="Times New Roman" w:hAnsi="Times New Roman"/>
          <w:sz w:val="22"/>
          <w:szCs w:val="22"/>
          <w:lang w:val="en-US"/>
        </w:rPr>
        <w:t>Favor</w:t>
      </w:r>
      <w:r>
        <w:rPr>
          <w:rFonts w:cs="Times New Roman" w:ascii="Times New Roman" w:hAnsi="Times New Roman"/>
          <w:sz w:val="22"/>
          <w:szCs w:val="22"/>
        </w:rPr>
        <w:t xml:space="preserve"> - благосклонность).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межличност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жличностные отношения являются составной частью взаимодействия и рассматриваются в его контекст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жличностные отношения - это объективно переживаемые, в разной степени осознаваемые взаимосвязи между людьми. В их основе лежат разнообразные эмоциональные состояния взаимодействующих людей и их психологические особенности (Н. Н. Обозов). В отличие от деловых отношений межличностные связи иногда называют экспрессивными, эмоциональным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е межличностных отношений обусловливается полом, возрастом, национальностью и многими другими факторами. У женщин круг общения значительно меньше, чем у мужчин. В межличностном общении они испытывают потребность в самораскрытии, передаче другим личностной информации о себе. Они чаще жалуются на одиночество (И. С. Кон). Для женщин более значимы особенности, проявляющиеся в межличностных отношениях, а для мужчин - деловые качества. В разных национальных общностях межперсональные связи строятся с учетом положения человека в обществе, половозрастных статусов, принадлежности к различным социальным слоям и др.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цесс развития межличностных отношений включает в с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инамик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ханизм регулирования межперсональных отноше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ловия их развития.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Межличностные отношения развиваются в динамике: они зарождаются, закрепляются, достигают определенной зрелости, после чего могут постепенно ослабляться.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намика развития межличностных отношений проходит несколько этап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накомств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ятельск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оварищеск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ружеские отнош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накомства осуществляются в зависимости от социокультурных норм обще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ятельские отношения формируют готовность к дальнейшему развитию межличностных отноше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 этапе товарищеских отношений происходит сближение взглядов и оказание поддержки друг другу (недаром говорят "поступить по-товарищески", "товарищ по оружи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ружеские отношения имеют общее предметное содержание - общность интересов, целей деятельности и т. д. (См. дополнительный иллюстративный материал.) Можно выделить утилитарную (инструментально-деловую) и эмоционально-экспрессивную (эмоционально-исповедальную) дружбу.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механизмов развития межличностных отношений, как мы уже говорили ранее, является эмпатия - отклик одной личности на переживания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мпатия имеет несколько уровн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рвый уровень включает когнитивную эмпатию, проявляющуюся в виде понимания психического состояния другого человека (без изменения своего состоя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торой уровень предполагает эмпатию в форме не только понимания состояния объекта, но и сопереживания ему, т. е. эмоциональную эмпати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ретий уровень включает когнитивные, эмоциональные и, главное, поведенческие компоненты. Данный уровень предполагает межличностную идентификацию, которая является мысленной (воспринимаемой и понимаемой), чувственной (сопереживаемой) и действенной.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Между этими тремя уровнями эмпатии существуют сложные, иерархически организованные взаимосвязи. Различные формы эмпатии и ее интенсивности могут быть присущи как субъекту, так и объекту общения. Высокий уровень эмпатийности обусловливает эмоциональность, отзывчивость и д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ловия развития межличностных отношений существенно влияют на их динамику и формы проявления. В городских условиях, по сравнению с сельской местностью, межличностные контакты более многочисленны, быстро заводятся и так же быстро прерываются. Влияние временного фактора различно в зависимости от этнической среды: в восточных культурах развитие межличностных отношений как бы растянуто во времени, а в западных - спрессовано, динамич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межличностного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воздействие сводится к взаимному обмену информацией и взаимодействию. С содержательной стороны психологическое воздействие может быть педагогическим, управленческим, идеологическим и т. д. и осуществляться на разных уровнях психики: на осознаваемом и неосознаваемом. (См. дополнительный иллюстративный материал.)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бъект психологического воздействия может выступать в ро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рганизатор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полнителя (коммуникатор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следователя своего процесса воздействия.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сть воздействия зависит от пола, возраста, социального статуса и многих других составляющих субъекта, а главное, от его профессиональной и психологической подготовленности к оказанию воздействия на партнера по общению.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бъект межличностного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зучает объект и ситуацию, в которой осуществляется воздейств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бирает стратегию, тактику и средства воздейств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читывает поступающие от объекта сигналы об успешности-неуспешности воздейств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рганизует противодействие объекту (при возможном контрвоздействии объекта на субъект) и т. д.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В том случае, если реципиент не согласен с предлагаемой ему информацией и стремится снизить эффект оказываемого на него воздействия, коммуникатор имеет возможность использовать закономерности рефлексивного управления или манипуля-тивного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кт межличностного воздействия (реципиент), будучи активным элементом системы воздействия, перерабатывает предлагаемую ему информацию и может не соглашаться с субъектом, а в отдельных случаях осуществлять контрвоздействие на коммуникатора. Объект соотносит предлагаемую ему коммуникатором информацию с имеющимися у него ценностными ориентациями и своим жизненным опытом, после чего принимает решения. (См. дополнительный иллюстративный материал.) К характеристикам объекта, влияющим на эффективность воздействия на него, относятся пол, возраст, национальность, профессия, образование, опыт участия в коммуникационном обмене и другие особенност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цесс межличностного психологического воздействия (влияния), будучи, в свою очередь, многомерной системой, включ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ратеги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актик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ред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тод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орм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ргументацию и критерии эффективности воздействия.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Стратегия - это способы действий субъекта по достижению главной цели психологического воздействия на реципиен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тика - это решение промежуточных задач психологического воздействия посредством использования различных психологических прием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циальной психологии выделяют вербальные (речь) и невербальные (паралингвистические) особенности средств воздействия.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методам воздействия относя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бежд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нуждение (на уровне созн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нуш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раж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дражание (на неосознаваемом уровне психик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ние три метода относятся к социально-психологическим. Формы межличностного воздействия могут быть речевые (письменные и устные) и наглядные. (См. дополнительный иллюстративный материал.) Система аргументации предполагает как мировоззренческие (абстрактные) доказательства, так и сведения конкретного характера (цифровая и фактологическая информация легче запоминается и сопоставляется). (См. дополнительный иллюстративный материал.) Желательно учитывать принципы отбора и предъявления информации - доказательность и удовлетворение информационных потребностей конкретного объекта, а также коммуникационные барьеры (познавательные, социально-психологические и др.).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итерии эффективности воздействия делятся 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ратегические (отсроченные в перспективе, например мировоззренческ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актические (промежуточные), которыми руководствуются непосредственно в процессе воздействия на партнера (речевые высказывания, мимика и др.).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промежуточных критериев эффективности межличностного воздействия субъект может использовать изменение психофизиологических, функциональных, паралингвистических, вербальных, проксемических и поведенческих характеристик объекта. Использование критериев желательно осуществлять в системе, используя их различную интенсивность и частоту проявления.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ловия воздействия включают место и время общения, а также количество участников, на которых оказывается воздействие.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Уровни эмпатии.</w:t>
      </w:r>
    </w:p>
    <w:p>
      <w:pPr>
        <w:pStyle w:val="Normal"/>
        <w:jc w:val="both"/>
        <w:rPr>
          <w:rFonts w:ascii="Times New Roman" w:hAnsi="Times New Roman" w:cs="Times New Roman"/>
          <w:sz w:val="22"/>
          <w:szCs w:val="22"/>
        </w:rPr>
      </w:pPr>
      <w:r>
        <w:rPr>
          <w:rFonts w:cs="Times New Roman" w:ascii="Times New Roman" w:hAnsi="Times New Roman"/>
          <w:sz w:val="22"/>
          <w:szCs w:val="22"/>
        </w:rPr>
        <w:t>2. Механизмы, искажающие формирующийся образ воспринимаемого индиви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4. Объект и субъект конфликта. Границы эффективности конфликт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операция и конкуренция как виды взаимодейств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руктура конфликтной ситуа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иды конфликтов </w:t>
      </w:r>
    </w:p>
    <w:p>
      <w:pPr>
        <w:pStyle w:val="Normal"/>
        <w:jc w:val="both"/>
        <w:rPr>
          <w:rFonts w:ascii="Times New Roman" w:hAnsi="Times New Roman" w:cs="Times New Roman"/>
          <w:sz w:val="22"/>
          <w:szCs w:val="22"/>
        </w:rPr>
      </w:pPr>
      <w:r>
        <w:rPr>
          <w:rFonts w:cs="Times New Roman" w:ascii="Times New Roman" w:hAnsi="Times New Roman"/>
          <w:sz w:val="22"/>
          <w:szCs w:val="22"/>
        </w:rPr>
        <w:t>Кооперация и конкуренция как виды взаимо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чески люди вступают в бесконечное количество различных видов взаимодействия. Для экспериментальных исследований крайне важно как минимум обозначить некоторые основные типы этих взаимодействий. Наиболее распространенным является дихотомическое деление всех возможных видов взаимодействий на два противоположных вида: кооперация и конкуренция. Разные авторы обозначают эти два основных вида различными терминами. Кроме кооперации и конкуренции, говорят о согласии и конфликте, приспособлении и оппозиции, ассоциации и диссоциации и т.д. За всеми этими понятиями ясно виден принцип выделения различных видов взаимодействия. В первом случае анализируются такие его проявления, которые способствуют организации совместной деятельности, являются "позитивными" с этой точки зрения. Во вторую группу попадают взаимодействия, так или иначе "расшатывающие" совместную деятельность, представляющие собой определенного рода препятствия для нее. (См. дополнительный иллюстративный материал.)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операция, или кооперативное взаимодействие, означает координацию единичных сил участников (упорядочивание, комбинирование, суммирование этих сил). Кооперация - необходимый элемент совместной деятельности, порожденный ее особой природой. А.Н. Леонтьев называл две основные черты совмест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деление единого процесса деятельности между участника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зменение деятельности каждого, так как результат деятельности каждого не приводит к удовлетворению его потребности, на общепсихологическом языке это означает, что "предмет" и "мотив" деятельности не совпадают.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Каким же образом соединяется непосредственный результат деятельности каждого участника с конечным результатом совместной деятельности? Средством такого соединения являются развившиеся в ходе совместной деятельности отношения, которые реализованы прежде всего в кооперации. Важным показателем "тесноты" кооперативного взаимодействия является включенность в него всех участников процесса. Поэтому экспериментальные исследования кооперации чаще всего имеют дело с анализом вкладов участников взаимодействия и степени их включенности в не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касается другого типа взаимодействий - конкуренции, то здесь чаще всего анализ сконцентрирован на наиболее яркой ее форме, а именно на конфликте. При изучении конфликта социальной психологией прежде всего необходимо определение собственного угла зрения в этой проблеме, поскольку конфликты выступают предметом исследования и в ряде других дисциплин: социологии, политологии и т.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циальная психология сосредоточивает свое внимание на двух вопрос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 одной стороны, на анализе вторичных социально-психологических аспектов в каждом конфликте (например осознании конфликта его участника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 другой - на выделении частного класса конфликтов, порождаемых специфическими социально-психологическими факторам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е эти задачи могут быть успешно решены лишь при наличии адекватной понятийной схемы исследования. Она должна охватить как минимум четыре основные характеристики конфликт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руктур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инамик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ункци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ипологию конфликта.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а конфликт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а конфликта описывается по-разному разными авторами, но основные элементы практически принимаются всеми. Это - конфликтная ситуация, позиции участников (оппонентов), объект, "инцидент" (пусковой механизм), развитие и разрешение конфликта (рис. 2). Эти элементы ведут себя различно в зависимости от типа конфликта. Обыденное представление о том, что всякий конфликт обязательно имеет негативное значение, опровергнуто рядом специальных исследований. Так, в работах М. Дойча, одного из наиболее видных теоретиков конфликта, называются две разновидности конфликтов: деструктивные и продуктивные.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5591175" cy="3352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6" t="-11" r="-6" b="-11"/>
                    <a:stretch>
                      <a:fillRect/>
                    </a:stretch>
                  </pic:blipFill>
                  <pic:spPr bwMode="auto">
                    <a:xfrm>
                      <a:off x="0" y="0"/>
                      <a:ext cx="5591175" cy="33528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2. Структура конфликтной ситуаци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ды конфликтов</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деструктивного конфликта в большей степени совпадает с обыденным представлением. Именно такого типа конфликт ведет к рассогласованию взаимодействия, к его расшатыванию. Деструктивный конфликт чаще становится не зависимым от причины, его породившей, и легче приводит к переходу "на личности", чем и порождает стрессы. Для него характерно специфическое развитие, а именно расширение количества вовлеченных участников, их конфликтных действий, умножение количества негативных установок в адрес друг друга и остроты высказываний ("экспансия" конфликта). (См. дополнительный иллюстративный материал.) Другая черта - "эскалация" конфликта означает наращивание напряженности, включение все большего числа ложных восприятий как черт и качеств оппонента, так и самих ситуаций взаимодействия, рост предубежденности против партнера. Понятно, что разрешение такого типа конфликта особенно сложно, основной способ разрешения - компромисс - здесь реализуется с большими затруднениям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дуктивный конфликт чаще возникает в том случае, когда столкновение касается не несовместимости личностей, а порождено различием точек зрения на какую-либо проблему, на способы ее решения. В таком случае сам конфликт способствует формированию более всестороннего понимания проблемы, а также мотивации партнера, защищающего другую точку зрения - она становится более "легитимной". Сам факт другой аргументации, признания ее законности способствует развитию элементов кооперативного взаимодействия внутри конфликта и тем самым открывает возможности его регулирования и разрешения, а значит, и нахождения оптимального решения дискутируемой проблемы.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тавление о двух возможных разновидностях конфликтного взаимодействия дает основание для обсуждения важнейшей общетеоретической проблемы конфликта: понимания его природы как психологического феномена. В самом деле: есть ли конфликт лишь форма психологического антагонизма (т.е. представленность противоречия в сознании) или это обязательно наличие конфликтных действий? Подробное описание различных конфликтов в их сложности и многообразии позволяет сделать вывод о том, что оба названных компонента есть обязательные признаки конфлик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блема исследования конфликта имеет много практических предложений в плане разработки различных форм отношения к нему (разрешение конфликта, предотвращение конфликта, профилактика его, ослабление и т.д.) и прежде всего в ситуациях делового общения; например в производств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анализе различных типов взаимодействия принципиально важна проблема содержания деятельности, в рамках которой даны те или иные виды взаимодействия. Так, можно констатировать кооперативную форму взаимодействия не только в условиях производства, но, например, и при осуществлении каких-либо асоциальных, противоправных поступков - совместного ограбления, кражи и т.д. Поэтому кооперация в социально-негативной деятельности не обязательно та форма, которую необходимо стимулировать: напротив, деятельность, конфликтная в условиях асоциальной деятельности, может оцениваться позитивно. Кооперация и конкуренция лишь формы "психологического рисунка" взаимодействия, содержание же и в том и другом случае задается более широкой системой деятельности, куда кооперация или конкуренция включены. Поэтому при исследовании как кооперативных, так и конкурентных форм взаимодействия недопустимо рассматривать их обе вне общего контекста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Кооперация и конкуренция как виды взаимо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2. Структура конфликт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3. Понятие конструктивного и деструктив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5. Структура деятельности специалиста, функции, основные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логия трудовой дея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ункции труда и его составляющ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логическое содержание труда </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трудов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современном обществе возрастает роль психологических знаний о трудовой деятельности человека в связи с особенностями социально-экономического и технического развития всех сфер и форм нашей жизни, увеличением сложности, ответственности и опасности многих видов труда, повышением требований к уровню функциональных резервов человека при выполнении профессиональных задач.</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ния психологических закономерностей трудовой деятельности, возможностей и ограничений человека в реализации трудовых задач, законов взаимной адаптации человека и орудий труда являются целью и предметом научно-практической дисциплины "психология трудов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ия трудовой деятельности - это отрасль психологической науки, изучающая условия, пути и методы научно обоснованного решения практических задач в области функционирования и формирования человека как субъекта труда.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ными задачами психологии трудовой деятельности являются изучение и разработка практических рекомендаций по следующим проблем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логические особенности конкретных видов профессиональной деятельности (ее средств, содержания, условий и организации, анализ ошибок, классификация профессий и т. д.);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лияние индивидуально-психологических особенностей человека на эффективность, надежность, безопасность труд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логические закономерности формирования профессиональной пригодности человека (профориентация, профотбор, профподготовка, адаптация к труд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ункциональные состояния субъекта труда (утомление, эмоциональное напряжение, стресс, монотония и др.) и методы их диагностики, профилактики и коррек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логические закономерности взаимодействия человека и техники; </w:t>
      </w:r>
    </w:p>
    <w:p>
      <w:pPr>
        <w:pStyle w:val="Normal"/>
        <w:jc w:val="both"/>
        <w:rPr>
          <w:rFonts w:ascii="Times New Roman" w:hAnsi="Times New Roman" w:cs="Times New Roman"/>
          <w:sz w:val="22"/>
          <w:szCs w:val="22"/>
        </w:rPr>
      </w:pPr>
      <w:r>
        <w:rPr>
          <w:rFonts w:cs="Times New Roman" w:ascii="Times New Roman" w:hAnsi="Times New Roman"/>
          <w:sz w:val="22"/>
          <w:szCs w:val="22"/>
        </w:rPr>
        <w:t>инженерно-психологическое обеспечение (проектирование, оценка) процесса создания и эксплуатации новой техники и т. д.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трудовой деятельности занимается не только изучением и обоснованием путей, методов и средств совершенствования деятельности, но также исследованием фундаментальных явлений психики человека (формирование субъекта труда, механизмы регуляции состояний, роль личностных особенностей в трудовом поведении, формирование профессиональных способностей и т.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заимоотношение психологии и труда как социально-экономического процесса преобразования окружающего мира строятся на основе ряда принципиальных положений о сущности психологии трудов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на направлена не только на облегчение труда человека, но и стремится сделать его более продуктивным, созидательным, безопасным, приносящим удовлетворение и материальный достаток;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на стремится приспособить труд к человеку и человека к труду (идея господства человека над природой, техникой, другими людьми спорна, а иногда и абсурдн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на отражает существенную изменчивость и значительные индивидуальные различия состояния психики, свойственные разным людям в трудовой деятельност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и труда и его составляющие</w:t>
      </w:r>
    </w:p>
    <w:p>
      <w:pPr>
        <w:pStyle w:val="Normal"/>
        <w:jc w:val="both"/>
        <w:rPr>
          <w:rFonts w:ascii="Times New Roman" w:hAnsi="Times New Roman" w:cs="Times New Roman"/>
          <w:sz w:val="22"/>
          <w:szCs w:val="22"/>
        </w:rPr>
      </w:pPr>
      <w:r>
        <w:rPr>
          <w:rFonts w:cs="Times New Roman" w:ascii="Times New Roman" w:hAnsi="Times New Roman"/>
          <w:sz w:val="22"/>
          <w:szCs w:val="22"/>
        </w:rPr>
        <w:t>Труд - это целесообразная деятельность по преобразованию окружающего мира для удовлетворения потребностей человека. Труд является одним из основных видов осознанной активности человека, которая служит средством и способом его самореализации в личной и общественной жизни, общения, познания себя и окружающего мира, развития себя как личности, самоутверждения, создания материальных и духовных ценностей и личного достатка. (См. дополнительный иллюстративный материал.) Достижение указанных целей труда обеспечивается следующими его функциями (рис. 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ализация функций труда требует создания определенных предпосылок для его успешной ре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бор людей, наиболее пригодных для конкретной дея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фессиональная подготов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циональные условия и организация трудового процесс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добство и эффективность орудий труд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декватность возможностей человека рабочим нагрузка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стема безопасности труда, сохранения профессионального здоровья и долголетия, психологической поддержки работоспособност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Труд (его содержание, условия, цели) должен способствовать развитию личности человека, приносить ему радость и удовлетворение достигнутыми результатами. В психологии является доказанным и приобрело силу аксиомы утверждение, что "психика человека проявляется и формируется в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3. Функции труда.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личности... происходит не в любой деятельности, но в нормально напряженной за счет инициативы, активности, мотивов субъекта этой деятельности...". Труд - это процесс реализации человеческих ресурсов в области психологических, физиологических, профессиональных и других функциональных возможностей человека, величина которых неодинакова у разных людей и меняется в зависимости от возраста, профессиональной подготовленности, состояния здоровья и т.д. (См. дополнительный иллюстративный материал.) Решение многих прикладных задач по совершенствованию трудовой деятельности, а также изучение фундаментальных явлений психической активности человека связаны с необходимостью рассмотрения особенностей взаимосвязи различных компонентов структуры трудовой деятельности (рис. 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Рис. 4. Структура компонентов трудовой деятельност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Представленная на рисунке схема совокупного субъекта трудовой деятельности носит название эрготической системы (от греч. </w:t>
      </w:r>
      <w:r>
        <w:rPr>
          <w:rFonts w:cs="Times New Roman" w:ascii="Times New Roman" w:hAnsi="Times New Roman"/>
          <w:sz w:val="22"/>
          <w:szCs w:val="22"/>
          <w:lang w:val="en-US"/>
        </w:rPr>
        <w:t>ergon</w:t>
      </w:r>
      <w:r>
        <w:rPr>
          <w:rFonts w:cs="Times New Roman" w:ascii="Times New Roman" w:hAnsi="Times New Roman"/>
          <w:sz w:val="22"/>
          <w:szCs w:val="22"/>
        </w:rPr>
        <w:t xml:space="preserve"> - работа). Особенности конкретной профессии отражают содержание определенной трудовой деятельности, хотя ее элементы могут быть присущи и другим профессиям, а в самой деятельности содержание понятия "профессия" не сводится только к характеристике сущности дан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офессия - это совокупность форм деятельности, объединенных родственными особенностями объекта, содержания, средств, организации, результата труда и требованиями к подготовке субъекта труда. В этом понятии отражены разные уровни и различные стороны конкретных видов трудовой дея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ъект и предмет труда, его содержание, условия и организац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целевая функция и характер результата труд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обенности субъекта труда - его знания, навыки, умения, способ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кономические и социальные стороны - трудоустройство, удовлетворение материальных потребностей, утверждение социального статус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ид деятельности, характерный для совокупности людей, объединенных единой направленностью, занятых в единой предметной област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ьность - это конкретная форма деятельности, которая характеризуется специфическими особенностями целей, процесса, средств труда и профессиональной подготовки субъекта труда. Понятие "специальность" обычно используется для характеристики относительно частного и более конкретного вида деятельности (внутри профессии), что отражает возможность более или менее дробного разделения труда (например, профессия - врач, специальность - терапевт, хирург, окулист и т.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содержание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конкретный вид трудовой деятельности реализуется определенным нормативно одобренным (наиболее эффективным, экономичным) способом. В процессе освоения профессии человек превращает этот предписанный способ в индивидуальный, присущий только ему способ деятельности, отражая в нем свои личные особенности, в том числе и психологические. Внутренней, интимной стороной овладения профессией является формирование на основе индивидуальных качеств субъекта труда психологической системы деятельности как совокупности психических свойств, качеств субъекта труда, организованной для выполнения функций конкретной деятельност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е психологической системы деятельности происходит как в процессе профессиональной подготовки субъекта труда, так и при последующем становлении профессионала, его совершенствовании. (См. дополнительный иллюстративный материал.) Формирование этой системы означает включение в процесс освоения деятельности профессионально значимых для нее функциональных блоков субъекта, их опредмечивание (наполнение предметным содержанием), ориентацию на реализацию конкретных рабочих функций, а также установление и закрепление взаимосвязей между отдельными блокам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Рис. 5. Структурная схема психологической системы деятельност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рис. 5 представлена структурная схема функциональных блоков психологической системы деятельности. Она включ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отивы деятельности, ее побудительные силы (материальные, познавательные, эстетические и т. д.);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цели деятельности, которые формируют ее содержание и выражаются в конкретных ожидаемых результата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граммы деятельности, которые отражают представления о реальном ее содержании и процесс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формационная основа деятельности - совокупность информации о ее предметных и субъектных условиях реализации (в форме как реальных сигналов, так и образов, представлений этих сигналов, включая конкретные профессиональные знания);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цессы принятия решения - выявление проблемной ситуации, выдвижение гипотез (вариантов решений), определение принципа решения, выработка суждения о вариантах решения, их оценка (выбор наиболее оптимального варианта);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моторные процессы и рабочие действия реализуют деятельность в форме процедур, моторных актов и участвуют в регуляции деятельности (по механизму обратной связ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фессионально важные качества - психологические особенности субъекта труда, отражающие влияние конкретного трудового процесса на совокупности индивидуально-психологических качеств, функций.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Функции трудов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 Компоненты трудов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3. Психологическая система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6. Психологические закономерности становления профессионала, общие для разных професс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логическое становление профессионал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акторы, детерминирующие психологическое становление профессионала </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становление профессионала</w:t>
      </w:r>
    </w:p>
    <w:p>
      <w:pPr>
        <w:pStyle w:val="Normal"/>
        <w:jc w:val="both"/>
        <w:rPr>
          <w:rFonts w:ascii="Times New Roman" w:hAnsi="Times New Roman" w:cs="Times New Roman"/>
          <w:sz w:val="22"/>
          <w:szCs w:val="22"/>
        </w:rPr>
      </w:pPr>
      <w:r>
        <w:rPr>
          <w:rFonts w:cs="Times New Roman" w:ascii="Times New Roman" w:hAnsi="Times New Roman"/>
          <w:sz w:val="22"/>
          <w:szCs w:val="22"/>
        </w:rPr>
        <w:t>Все люди, независимо от профессии, проходят в своем профессиональном становлении ряд похожих этапов, их профессиональное развитие обнаруживает общие в той или иной степени закономерности. Наметим некоторые общие тенденции профессионального развития. При этом мы принимали во внимание описанные в литературе данные изучения профессионализма и наши собственные исследования; отчасти высказанные ниже положения носят гипотетически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новление профессионала обычно опирается на общее психическое развитие, осуществляется на его фоне и позднее его. Профессионал в человеке моложе личности и индивида. Так, вначале (в раннем и дошкольном возрасте) закладыва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щечеловеческие способности (способность к познанию, к мышлению, к общению, к начальным формам труд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тем на их основе (чаще в школьном возрасте) возникают специальные способности (гуманитарные, технические и д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зднее (обычно в юношеском возрасте) начинают складываться общие профессиональные способности (к разным типам професс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зрелом возрасте формируются специальные профессиональные способности (по мере специализации человека в професси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новление человека как профессионала тесно связано с его развитием как личности. Профессионализация происходит во взаимосвязи с социализацией. Личностное пространство шире профессионального и существенно влияет на него. Личность человека обычно оказывает позитивное влияние на выбор профессии, на ход профессиональной адаптации, поддерживает профессиональное мастерство, стимулирует профессиональное творчество, побуждает к смене профессии, оберегает от профессионального старения и деформации. Личность может и препятствовать становлению профессионала в человеке (отсутствие трудолюбия, общечеловеческих способностей, добротных мотивов и др.). Вместе с тем профессиональные качества человека по мере становления начинают оказывать обратное (позитивное или негативное) влияние на личность: успехи в профессии окрыляют и стимулируют личность, а несостоявшийся профессионал - это нередко нерасцветшая или угасающая личность. В сегодняшнем обновляющемся обществе наиболее способствуют становлению профессионала такие черты личности, как: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ледование профессиональной этик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дивидуальная социальная и экономическая ответствен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нутренний локус контроля (стремление видеть причины событий своей жизни в себе, а не во внешних обстоятельства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мехоустойчивость и конкурентоспособ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ибкость и оператив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мыслотворчество (как способность находить новые позитивные смыслы в своей жизни и работ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нутренняя диалогичность лич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декватная самооценка и готовность к дифференцированной оценке уровня своего профессионализма и т.д.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становление профессионала означает появление новых качеств в психике человека, которые раньше отсутствовали у человека или имелись, но в другом виде (например, ряд профессиональных способностей вырастает из общечеловеческих качеств), а также возникновение у человека новых видов профессиональной деятельности и профессионального общения, не существующих ранее. Значит, становление профессионала есть "приращение" к психике человека, ее обогащение. (См. дополнительный иллюстративный материал.) Частным случаем развития профессионала является регресс, выпадение или деформация старых качеств, появление новых негативных признаков, распад, перерыв, остановка профессиональной деятельности, что означает качественные, хотя и негативные изменения в психике человека. Человек, обладающий активной зрелой личностью, стремится противостоять негативным процессам, вырабатывая у себя приемы компенсации, новые созидательные стратегии, овладевая для этого новыми психическими качествами и способами деятельности, что вновь продвигает вперед психическое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НАЧАЛУ ПУН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акторы, детерминирующие психологическое становление профессиона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логическое становление профессионала является динамичным процессом. Этот процесс зависит, во-первых, от внешних услови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течение жизни человека изменяется сама профессия, требования общества к ней, меняется соотношение данной профессии с другими профессия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ожет преобразовываться мотивационная сфера профессиональной деятельности и ее менталитет, духовные ценности: перестраивается операциональная сфера при проявлении новых технологий, "ноу-ха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руктурные компоненты профессиональной деятельности и профессионального общения (средства, условия, результаты) могут меняться местами - то, что было условием, становится результатом, то, что было средством, позднее может стать условием и др.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Становление профессионала зависит, во-вторых, и от внутренних условий: изменяются представления человека о профессии, критерии оценки человеком самой профессии, профессионализма в ней, а также критерии оценки профессионала в себе.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учет этих динамичных процессов опасен для специалиста. Проигрывают в жизни те люди, которые пытаются упрямо применять в своей профессиональной деятельности каноны, усвоенные ими в учебных заведениях несколько десятилетий назад, не учитывая изменения запросов общества к их профессии или специальности, духа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фессионалом можно считать человека, котор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владел нормами профессиональной деятельности, профессионального общения и осуществляет их на высоком уровне, добиваясь профессионального мастерства, соблюдая профессиональную этику, следуя профессиональным ценностным ориентация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зменяет и развивает свою личность и индивидуальность средствами профессии; который стремится внести творческий вклад в профессию, обогащая опыт професс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ремится и умеет вызвать интерес общества к результатам своей профессиональной дея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пособствует повышению веса и престижа своей профессии в обществе, гибко учитывает новые запросы общества к професси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Становление названных качеств профессионала проходит ряд уровней, этапов, ступеней. Мы выделили выше эти вехи на пути к профессионализму. Подчеркнем еще раз, что их названия условны, они могут быть заменены. Главное, что мы хотели подчеркнуть, - это качественные изменения профессионализма на отдельных этапах, которые можно изучать, формировать, шлифовать у себя и у другого человека, учитывать при аттест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новление профессионала происходит всегда в той или иной профессиональной среде с ее предметной подсистемой (предмет, средства, условия труда) и социальной подсистемой (психологический климат в сотрудничестве, межличностные отношения). Всегда надо учитывать активность профессиональной среды, которая не ждет пассивно, пока человек ее освоит или преобразует, а сразу оказывает обратное влияние на человека. Это влияние может быть благотворным, позитивным, если обстановка в учреждении способствует творчеству, хороший психологический климат содействует развитию личности и индивидуальности; более того - профессиональная среда даже лечит, может стать хорошим психотерапевтом для личности. Влияние профессиональной среды может быть и отрицательным (экстремальные и неопределенные условия, шумы, вибрации, а также стрессы в отношениях, социальные роли, провоцирующие человека к неблаговидным поступкам, например, у специалистов, имеющих власть над другими людьми и могущих злоупотреблять ею), вызывающим негативные сдвиги в психике, деформации и личности человека. Происходит выпадение положительных психологических качеств, утрированное развитие негативных качеств человека-специалиста. Психологи уже изучали и им предстоит далее выявлять, какие положительные психические качества являются наиболее развиваемыми, упражняемыми в данной профессии, а какие - наиболее поражаемыми, как это происходит в разных профессиях. Близкую задачу для своего самоанализа может поставить и каждый человек, задумываясь над тем, какие изменения произошли в его личности под влиянием профессиональной среды и как можно противостоять негативным воздействиям среды, если они е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растное становление профессионала происходит в контексте общих тенденций возрастного развития, которое описано выше. Так, каждый возрастной этап профессионального развития отличается качественным своеобраз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фессиональный" возраст (зрелость человека как профессионала) может не совпадать с хронологическим, а также с психологическим возраст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новление профессионала на возрастной шкале характеризуется неравномерностью его отдельных сторон; отдельные возрасты сензитивны, наиболее чувствительны к разным видам профессиональной дея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ществует возможность появления кризисов профессиональной деятельности в переходные периоды возрастного развития (от молодости к зрелости, от зрелости к пожилому возраст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 возрастом усиливаются тенденции пластичности, компенсаторности в ходе развития профессионала.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Каждому человеку желательно знать специфику профессиональной деятельности и общения в отдельных "взрослых" возрастах и тщательно готовить себя к решению профессиональных задач предстояще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новление профессионала всегда несет на себе печать индивидуальности. Каждый из шагов продвижения к профессионализму разные люди проживают различно: по-разному приспосабливаются к профессии, неодинаково выражают себя в профессии, в разной степени стремятся и готовы к профессиональному мастерству и творчеству. Соответственно отличаются сочетания профессионально важных качеств (мотивационных побуждений, техник профессионального мышления, видов способностей), образуя неповторимые индивидуальные личностные профили ПВК. Индивидуальность может возрастать по мере роста профессионализма, особенно на этапах творческого освоения профессии. Индивидуализация профессиональной деятельности и профессионального общения может иметь характер индивидуальных различий (непохожести людей друг на друга), может выражаться в наличии разных устойчивых индивидуальных стилей и, наконец, подниматься до индивидуального профессионального мировоззрения, нешаблонного понимания перспектив развития профессии, ее роли в обществе и т.д. Индивидуальные особенности всегда присутствуют у специалиста, но не всегда осознаются им. Зрелая личность делает свои индивидуальные особенности предметом осознания, формирования, коррекции, шлифовки и совершен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актическое освоение профессии (профессиональное обучение, повышение квалификации, профессиональный тренинг), несомненно, требует целостного видения труда в профессии во взаимосвязи его задач, средств, результатов и др. Вместе с тем профессиональное обучение мож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пользовать позадачный (помодульный) подход, когда поэтапно формируются разные виды профессиональной деятельности и общения в зависимости от их задач;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менять поситуационный подход с отработкой различных типов профессиональных ситуаций, вариантов профессионального поведения при изменении профессиональных ситуаций; непременно учитывать личностный подход с последовательной отработкой необходимых ПВК для данной професси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Продуктивны индивидуализированные программы профессионального обучения с учетом индивидуальной траектории продвижения специалиста к профессионализ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Психологическое становление профессионала.</w:t>
      </w:r>
    </w:p>
    <w:p>
      <w:pPr>
        <w:pStyle w:val="Normal"/>
        <w:jc w:val="both"/>
        <w:rPr>
          <w:rFonts w:ascii="Times New Roman" w:hAnsi="Times New Roman" w:cs="Times New Roman"/>
          <w:sz w:val="22"/>
          <w:szCs w:val="22"/>
        </w:rPr>
      </w:pPr>
      <w:r>
        <w:rPr>
          <w:rFonts w:cs="Times New Roman" w:ascii="Times New Roman" w:hAnsi="Times New Roman"/>
          <w:sz w:val="22"/>
          <w:szCs w:val="22"/>
        </w:rPr>
        <w:t>2. Факторы, детерминирующие психологическое становление профессиона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рекомендуемой литератур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логия. Учебник для гуманитарных вузов / Под общ. ред. В.Н.Дружинина. СПб.; Питер, 2001.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варенков Ю.П., Психология становления профессионала. Курск, 1991.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лимов Е.А. Психология профессионала. - М., 1996.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аркова А.К. Психология профессионализма. - М., 1996.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ндреева Г.М. Социальная психология. - М.: Изд-во МГУ, 1988.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одалев А.А. Восприятие и понимание человека человеком. - М.: Изд-во МГУ, 1982.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зников Е.Н. Межличностное восприятие и понимание // Современная психология: Справочное руководство / Под ред. В.Н.Дружинина. М.: ИНФРА-М, 1999.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ЛИЧНОСТИ В РАЗЛИЧНЫХ ОБРАЗОВАТЕЛЬНЫХ МОДЕЛЯХ</w:t>
      </w:r>
    </w:p>
    <w:p>
      <w:pPr>
        <w:pStyle w:val="Normal"/>
        <w:jc w:val="both"/>
        <w:rPr>
          <w:rFonts w:ascii="Times New Roman" w:hAnsi="Times New Roman" w:cs="Times New Roman"/>
          <w:sz w:val="22"/>
          <w:szCs w:val="22"/>
        </w:rPr>
      </w:pPr>
      <w:r>
        <w:rPr>
          <w:rFonts w:cs="Times New Roman" w:ascii="Times New Roman" w:hAnsi="Times New Roman"/>
          <w:sz w:val="22"/>
          <w:szCs w:val="22"/>
        </w:rPr>
        <w:t>Тема 11. ЦЕННОСТИ И ЦЕЛИ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1.1. Смысл человеческого бытия и ценности образ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1.2. Образование - всеобщая форма развития личности и обще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1.3. Образование как единство обучения, воспитания и развит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1.4. Созидание человеком образа мира в себе сам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1.5. Педагогический идеал и его конкретно-историческое воплощ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1.6. Философские и психологические концепции образ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1.7. Проблема таксономии образовательных цел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1.8. Идея непрерывного образования, его цели, содержание, структура </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рекомендуемой литерат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ЕРНУТЬСЯ К ОГЛАВЛЕНИЮ </w:t>
      </w:r>
    </w:p>
    <w:p>
      <w:pPr>
        <w:pStyle w:val="Normal"/>
        <w:jc w:val="both"/>
        <w:rPr>
          <w:rFonts w:ascii="Times New Roman" w:hAnsi="Times New Roman" w:cs="Times New Roman"/>
          <w:sz w:val="22"/>
          <w:szCs w:val="22"/>
        </w:rPr>
      </w:pPr>
      <w:r>
        <w:rPr>
          <w:rFonts w:cs="Times New Roman" w:ascii="Times New Roman" w:hAnsi="Times New Roman"/>
          <w:sz w:val="22"/>
          <w:szCs w:val="22"/>
        </w:rPr>
        <w:t>11.1. Смысл человеческого бытия и ценности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змерения человеческого существ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блема смысла человеческого существ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дставления о ценности образования и базовых ценностях обще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Ценности образования в российской педагогической школе </w:t>
      </w:r>
    </w:p>
    <w:p>
      <w:pPr>
        <w:pStyle w:val="Normal"/>
        <w:jc w:val="both"/>
        <w:rPr>
          <w:rFonts w:ascii="Times New Roman" w:hAnsi="Times New Roman" w:cs="Times New Roman"/>
          <w:sz w:val="22"/>
          <w:szCs w:val="22"/>
        </w:rPr>
      </w:pPr>
      <w:r>
        <w:rPr>
          <w:rFonts w:cs="Times New Roman" w:ascii="Times New Roman" w:hAnsi="Times New Roman"/>
          <w:sz w:val="22"/>
          <w:szCs w:val="22"/>
        </w:rPr>
        <w:t>Измерения человеческого суще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ование человека имеет особый статус - оно не внеприродное, но и не только природно-телесное существование. (См. дополнительный иллюстративный материал.) Специфика человеческого бытия состоит в пересечении, взаимодействии трех относительно разных измерений его суще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ально существует отдельный человек, - прежде всего мыслящая и чувствующая "вещь" (тело). Это первое измерение человеческого существования. (См. дополнительный иллюстративный материал.) </w:t>
      </w:r>
    </w:p>
    <w:p>
      <w:pPr>
        <w:pStyle w:val="Normal"/>
        <w:jc w:val="both"/>
        <w:rPr/>
      </w:pPr>
      <w:r>
        <w:rPr>
          <w:rFonts w:cs="Times New Roman" w:ascii="Times New Roman" w:hAnsi="Times New Roman"/>
          <w:sz w:val="22"/>
          <w:szCs w:val="22"/>
        </w:rPr>
        <w:t xml:space="preserve">Но одновременно человек существует как индивидуальная особь, принадлежащая к виду </w:t>
      </w:r>
      <w:r>
        <w:rPr>
          <w:rFonts w:cs="Times New Roman" w:ascii="Times New Roman" w:hAnsi="Times New Roman"/>
          <w:sz w:val="22"/>
          <w:szCs w:val="22"/>
          <w:lang w:val="en-US"/>
        </w:rPr>
        <w:t>Homo</w:t>
      </w:r>
      <w:r>
        <w:rPr>
          <w:rFonts w:cs="Times New Roman" w:ascii="Times New Roman" w:hAnsi="Times New Roman"/>
          <w:sz w:val="22"/>
          <w:szCs w:val="22"/>
        </w:rPr>
        <w:t xml:space="preserve"> </w:t>
      </w:r>
      <w:r>
        <w:rPr>
          <w:rFonts w:cs="Times New Roman" w:ascii="Times New Roman" w:hAnsi="Times New Roman"/>
          <w:sz w:val="22"/>
          <w:szCs w:val="22"/>
          <w:lang w:val="en-US"/>
        </w:rPr>
        <w:t>sapiens</w:t>
      </w:r>
      <w:r>
        <w:rPr>
          <w:rFonts w:cs="Times New Roman" w:ascii="Times New Roman" w:hAnsi="Times New Roman"/>
          <w:sz w:val="22"/>
          <w:szCs w:val="22"/>
        </w:rPr>
        <w:t xml:space="preserve"> и взятая на данном витке его развития, эволюции мира - это второе измерение бытия человека.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еловек существует и как социально-историческое существо (третье измерение его существования).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Все три измерения человеческого существования, взятые в единстве, - исходные характеристики существования человека.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но сказать, что особенность человеческого существования состоит в возникновении специфической, уникальной для живой природы, "нежесткой" и не универсальной детерминации жизни человека со стороны его тела. (См. дополнительный иллюстративный материал.) Нежесткость проявляется в таких, например, фактах, как способность человека регулировать, контролировать свои фундаментальные потребности, удовлетворяя их не в простом соответствии с повелениями природы, а в пределах и формах, определяемых обществом, историей, собственной волей и самосознанием индивида.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универсальность же состоит в том, что многие действия человека, которые могли бы определяться (и иногда определяются) своего рода эгоизмом телесных потребностей, очень часто регулируются другими мотивами - духовно-нравственными, социальными. Наиболее ярко это проявляется в жертвенных поступках, но не только в них.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арактер бытия конкретного индивида является преходящим, но поскольку жизнь его связана с жизнью рода, то для каждого из индивидов, живущих сейчас на Земле, есть место на едином "генеалогическом древе" человечества, идущем от самых первых человеческих существ, а через них - от животных предков человека и т. д. (См. дополнительный иллюстративный материал.) Каждое преходящее существование включено в необозримую историческую цепь человеческого бытия и цепь бытия природы, в эволюцию социального мира и образует одно из звеньев социально-исторического бытия. Эта включенность в общее развития человечества обеспечивается благодаря образованию человека, его обучению как способу обеспечить связь поколений.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смысла человеческого суще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Каково значение бытия человека в целостном единстве бытия? Это очень важный и актуальный вопрос, определяющий ответ на вопрос о смысле человеческого существования. Вопрос о смысле жизни есть вопрос о предназначении человека. Среди многих подходов к решению этого сложного вопроса можно выделить три глав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мысл жизни изначально присущ в ее глубинных основания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мысл жизни - за пределами самой жизн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мысл жизни создается, созидается самим человеком.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Постановка вопроса о смысле жизни является, по сути, признанием, что жизнь, как она есть, бессмысленна. Такой вопрос о смысле жизни человека, вопрос "Зачем живет человек?" есть отражение сомнения в смысле человеческого существования. Однако попытка найти ответ на этот вопрос позволяет человеку более глубоко задумываться о том мире, в котором он живет, о тех целях, которые он перед собой ставит. Ответ на этот вопрос тесно связан с его пониманием своего места и в человеческой истори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ыло немало философских идей и концепций, общий смысл которых: человек не более чем песчинка в необозримом мире. Даже бытие человеческого рода рассматривалось лишь как "краткий" эпизод в безграничной длительности мира.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сегодня все энергичнее актуализируются другие идеи (их выражают не только философы): миллион лет, столетия и даже десятилетия жизни человека и человечества - важные "мгновения", ибо они включены в уникальный "человеческий эксперимент". Люди не просто существуют в мире, но способны особенно мощно (в том числе и пагубно) влиять на мир и на самих себя. Но они же способны познавать собственное бытие и бытие как таковое, испытывать тревогу за "судьбу бытия", выражающуюся, в том числе, и в поисках смысла жизни. Поэтому человек может и должен осознавать свою противоречивую роль в единой системе бытия и исполнять ее с величайшей ответственностью. Еще тревожнее стоит вопрос об ответственности каждого человека за судьбы человечества, за бытие человеческого рода и человеческой цивилизаци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я о ценности образования базовых ценностях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В зависимости от ответа, который дается человеком или - более широко - обществом о смысле человеческого существования, формируется и представление о ценности образования как одного из действенных способов передать будущим поколениям свое понимание смысла человеческой жизн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воря о ценностях образования, необходимо учитывать три "слоя" це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то ценности образования как ценности государственно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к ценности общественно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к ценности личностной.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е две ценности образования отражают коллективную, групповую значимость этого культурного феномена, и в советский период отечественного образования именно они выступали во многих педагогических концепциях на первый план. (См. дополнительный иллюстративный материал.) В последнее время приоритет отдается личностной ценности образования, индивидуально мотивированного, пристрастного отношения человека к уровню и качеству своего образования. (См. дополнительный иллюстративный материал.) По-видимому, существует тесная связь между признанием личностноориентированной ценности образования и тенденцией к пониманию образования как непрерывного процесса, протекающего в течение всей жизни человека. Образование способно не только поддерживать на должном уровне ценности общества, ценности социума, но и обогащать, развивать их.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видеть тесную связь образования и приоритетных ценностей общества можно на примере "культуры полезности" и "культуры достоинства", понятий, введенных известным психологом А.Г.Асмоловым. (См. дополнительный иллюстративный материал.) Культура полезности, или культура, ориентированная на полезность как базовую ценность общества, имеет "единственную цель... - воспроизводство самой себя без каких-либо изменений… образованию отводится роль социального сироты, которого терпят постольку, поскольку приходится тратить время на дрессуру, подготовку человека к исполнению полезных служебных функций".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его мнению, оппозицией такой культуре, такому устройству общества представляет новый тип культуры, ориентированной на достоинство. "В такой культуре ведущей ценностью является ценность личности человека, независимо от того, можно ли что-либо получить от этой личности для выполнения того или иного дела или нет".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чевидно, что культура достоинства требует новой парадигмы образования - образования, ориентированного на воспитание чувства собственного достоинства человека, чувства свободы, профессиональной и общеобразовательной (общекультурной) компетентности. Это требует коренного изменения содержания и организационных форм всей образовательной системы, изменения ценностей образования как социального и культурного явления.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тоящий период времени характеризуется деидеологизацией общества, переосмыслением и изменением системы ценностей, в том числе и ценностей образования, и определяется рядом ученых как "аксиологическая революция". Социально-экономические реформы, бурный темп жизни, экономический кризис, переход к рыночной экономике в одно мгновение низвергли то, что еще недавно казалось немыслимым. "Старые" ценности, еще недавно казавшиеся неопровержимыми, заменяются "новыми", чуждыми предшествующей практике ценностными ориентациям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енности образования в российской педагогической школе</w:t>
      </w:r>
    </w:p>
    <w:p>
      <w:pPr>
        <w:pStyle w:val="Normal"/>
        <w:jc w:val="both"/>
        <w:rPr>
          <w:rFonts w:ascii="Times New Roman" w:hAnsi="Times New Roman" w:cs="Times New Roman"/>
          <w:sz w:val="22"/>
          <w:szCs w:val="22"/>
        </w:rPr>
      </w:pPr>
      <w:r>
        <w:rPr>
          <w:rFonts w:cs="Times New Roman" w:ascii="Times New Roman" w:hAnsi="Times New Roman"/>
          <w:sz w:val="22"/>
          <w:szCs w:val="22"/>
        </w:rPr>
        <w:t>Все выдающиеся педагогические школы и направления прошлого включали в себя размышления о ценности образования человека. И российская педагогическая школа тому не исключение. Для дореволюционного времени характерно формирование христианских духовных ценностей (религия, Бог, Вера, Совесть, Любовь), а также ценностей общецивилизационного характера (наука, знание, просвещение, культурное наследие). (См. дополнительный иллюстративный материал.) Так, Лев Николаевич Толстой в Яснополянской школе вводил уроки морали. Для него личностным образцом - педагогическим идеалом - был человек, умеющий трудиться и создавать духовные и материальные ценности. В педагогических размышлениях философов дореволюционного периода ценность личности превалировала над ценностью общества, нации, государства (Н. Бердяев, С. Булгаков, Н.Лосский). Можно сказать, что основной ценностью образования в этот период признавались именно личностно-ориентированные ценност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ой из педагогических систем, ориентированных на государственно-общественные ценности, является система А.С. Макаренко. Его подход был ориентирован на такую организацию образовательного процесса, в которой трудовое воспитание занимало ведущее место, как ценности, созидаемой человеком. (См. дополнительный иллюстративный материал.)</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настоящее время идею ценностного подхода связывают с гуманистической парадигмой образования, для которой характерны следующие принципы: Равенства, Диалогизма, Сосуществования, Свободы, Соразвития, Единства, Принятия. Реализация гуманитарной парадигмы в образовании предполагает обращение к культурным, общецивилизационным ценностям, ценностям трансцендентного характера и воспроизводство их в новых поколениях. (См. дополнительный иллюстративный материал.) Понятие гуманизм (от лат. </w:t>
      </w:r>
      <w:r>
        <w:rPr>
          <w:rFonts w:cs="Times New Roman" w:ascii="Times New Roman" w:hAnsi="Times New Roman"/>
          <w:sz w:val="22"/>
          <w:szCs w:val="22"/>
          <w:lang w:val="en-US"/>
        </w:rPr>
        <w:t>Humanus</w:t>
      </w:r>
      <w:r>
        <w:rPr>
          <w:rFonts w:cs="Times New Roman" w:ascii="Times New Roman" w:hAnsi="Times New Roman"/>
          <w:sz w:val="22"/>
          <w:szCs w:val="22"/>
        </w:rPr>
        <w:t xml:space="preserve"> - человеческий, человечный) означает человечность человека, любовь к людям, коммуникативность социума, уважение к личности. Таким образом, главной ценностью образования в рамках гуманистической парадигмы является человек, личность. Отсюда, образовательный процесс будет пониматься как создание условий для саморазвития, самодвижения конкретной личност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шеуказанное не означает, что для образования снимается задача обучения как усвоения суммы знаний и умений. Происходит смещение, перестановка акцентов. Если прежде тип ценностных ориентаций можно было охарактеризовать как технократический, ориентированный на экономическую эффективность и максимальное использование обучающегося в интересах государства (как отражение базовой ценности культуры полезности) (См. дополнительный иллюстративный материал.), то гуманистический тип ценностных ориентаций ориентирован на интересы каждого обучающегося как отдельной личности, его самодвижение и саморазвитие, ориентирован на создание условий для реализации им своего потенциала (как отражение зарождающейся культуры достоинства).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образование тесно связано с особенностями человеческого существования и имеет несколько разных аксиологических (ценностных) измерений, которые меняются в ходе исторического развития человеческого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Специфика человеческого бытия.</w:t>
      </w:r>
    </w:p>
    <w:p>
      <w:pPr>
        <w:pStyle w:val="Normal"/>
        <w:jc w:val="both"/>
        <w:rPr>
          <w:rFonts w:ascii="Times New Roman" w:hAnsi="Times New Roman" w:cs="Times New Roman"/>
          <w:sz w:val="22"/>
          <w:szCs w:val="22"/>
        </w:rPr>
      </w:pPr>
      <w:r>
        <w:rPr>
          <w:rFonts w:cs="Times New Roman" w:ascii="Times New Roman" w:hAnsi="Times New Roman"/>
          <w:sz w:val="22"/>
          <w:szCs w:val="22"/>
        </w:rPr>
        <w:t>2. Проблема смысла жизн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3. Связь культуры полезности и культуры достоинства с ролью образования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4. Размышления педагогических школ прошлого о ценностях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2. Образование - всеобщая форма развития личности и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вязь образования и культур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разование как систем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нденции развития современного образ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Связь образования и культуры</w:t>
      </w:r>
    </w:p>
    <w:p>
      <w:pPr>
        <w:pStyle w:val="Normal"/>
        <w:jc w:val="both"/>
        <w:rPr/>
      </w:pPr>
      <w:r>
        <w:rPr>
          <w:rFonts w:cs="Times New Roman" w:ascii="Times New Roman" w:hAnsi="Times New Roman"/>
          <w:sz w:val="22"/>
          <w:szCs w:val="22"/>
        </w:rPr>
        <w:t xml:space="preserve">Образование - это не только культурный феномен, но и социальный институт, одна из социальных подструктур общества. (См. дополнительный иллюстративный материал.) Содержание образования отражает состояние общества, переход от одного его состояния к другому. (См. дополнительный иллюстративный материал.) В настоящее время - это переход от индустриального общества </w:t>
      </w:r>
      <w:r>
        <w:rPr>
          <w:rFonts w:cs="Times New Roman" w:ascii="Times New Roman" w:hAnsi="Times New Roman"/>
          <w:sz w:val="22"/>
          <w:szCs w:val="22"/>
          <w:lang w:val="en-US"/>
        </w:rPr>
        <w:t>XX</w:t>
      </w:r>
      <w:r>
        <w:rPr>
          <w:rFonts w:cs="Times New Roman" w:ascii="Times New Roman" w:hAnsi="Times New Roman"/>
          <w:sz w:val="22"/>
          <w:szCs w:val="22"/>
        </w:rPr>
        <w:t xml:space="preserve"> века к постиндустриальному или информационному </w:t>
      </w:r>
      <w:r>
        <w:rPr>
          <w:rFonts w:cs="Times New Roman" w:ascii="Times New Roman" w:hAnsi="Times New Roman"/>
          <w:sz w:val="22"/>
          <w:szCs w:val="22"/>
          <w:lang w:val="en-US"/>
        </w:rPr>
        <w:t>XXI</w:t>
      </w:r>
      <w:r>
        <w:rPr>
          <w:rFonts w:cs="Times New Roman" w:ascii="Times New Roman" w:hAnsi="Times New Roman"/>
          <w:sz w:val="22"/>
          <w:szCs w:val="22"/>
        </w:rPr>
        <w:t xml:space="preserve"> века. Развитие и функционирование образования обусловлено всеми факторами и условиями существования общества: экономическими, политическими, социальными, культурными и другими. (См. дополнительный иллюстративный материал.) Вместе с тем цель образования - развитие человека, отвечающего требованиям того общества, в котором он живет, что находит свое отражение в связи образования и культуры.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язь образования и культуры является наиболее тесной, уже самые ранние стадии становления института образования связаны с культом, ритуалом: культура требовала постоянного воспроизводства. Это не просто обусловливание, это сущностная взаимозависимость, что проявляется, в частности, в том, что одним из основных принципов существования и развития образования является "культуросообразность". При этом образование рассматривается, прежде всего, как социальный институт с функцией культурного воспроизводства человека или воспроизводства культуры человека в обществе.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т принцип пришел на смену выдвинутому Я.А. Коменским положению "природосообразности" обучения. Как полагал Я.А. Коменский, учиться можно легко, только "идя по стопам природы", в соответствии с чем и были сформулированы основные постулаты обучения, отражающие принципиальные законы природы и человека как ее части. (См. дополнительный иллюстративный материал.) Принцип "культуросообразности", императивно сформулированный еще А. Дистервегом: "Обучай культуросообразно!", означает обучение в контексте культуры, ориентацию образования на характер и ценности культуры, на освоение ее достижений и ее воспроизводство, на принятие социокультурных норм и включение человека в их дальнейшее развитие. (См. дополнительный иллюстративный материал.) Культура понимается как воспроизводящаяся при смене поколений система образцов поведения, сознания людей, а также предметов и явлений в жизни общества.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дуктивным является понятие типа культуры (например, архаичной, современной) и положение, что само определение типа культуры может быть соотнесено с характером обучения, образования. Известный этнограф М. Мид по этому основанию выделяет три типа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стфигуративну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фигуративну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фигуративную.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постфигуративной культуре (примитивные общества, маленькие религиозные сообщества, анклавы и т.д.) дети, прежде всего, учатся у своих предшественников и взрослые не могут вообразить себе никаких перемен и потому передают своим потомкам лишь чувство неизменной "преемственности жизни", прожитое взрослыми - это "схема будущего для их детей". (См. дополнительный иллюстративный материал.) Этот тип культуры, согласно М. Мид, тысячелетия характеризовал человеческие сообщества вплоть до начала цивилизации. Проявление этого типа культуры встречается и в наше время в диаспорах, анклавах, сектах; в традициях, национальных укладах.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фигуративный тип культуры предполагает, что и дети, и взрослые учатся у сверстников, более широко - у современников. (См. дополнительный иллюстративный материал.) Однако этот тип культуры включает в себя постфигуративную в смысле следования старшим в нормах, поведении и т.д. В чистом виде кофигуративная культура может проявляться в сообществе, которое остается без старших. На примере анализа жизни иммигрантов в США, Канаде, Австралии, Израиле М. Мид показывает, что новые условия жизни требуют новых методов воспитания. В этих условиях возникает ситуация объединения сверстников, идентификации со сверстником - ситуация, когда референтными, значимыми для подростка, являются не взрослые, не родители, а именно сверстник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фигуративная культура, "где взрослые учатся также у своих детей", отражает то время, в котором мы живем, отмечает М. Мид. Это культура, которую предвидят, это мир, который будет. Образование и должно подготовить детей к новому, сохраняя и преемствуя то ценное, что было в прошлом, ибо связь поколений есть история цивилизаци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что разные подходы к проблеме внутренней связи культуры (ее типов, парадигм, тенденций) и образования вскрывают накопившиеся в истории цивилизации противоречия между сложившимся "образовательным" стереотипом общественного сознания и накапливаемыми человечеством знаниями о ребенке, детстве и его мире. Современное образование и характеризуется поиском решения этого противоречия.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разование как система</w:t>
      </w:r>
    </w:p>
    <w:p>
      <w:pPr>
        <w:pStyle w:val="Normal"/>
        <w:jc w:val="both"/>
        <w:rPr>
          <w:rFonts w:ascii="Times New Roman" w:hAnsi="Times New Roman" w:cs="Times New Roman"/>
          <w:sz w:val="22"/>
          <w:szCs w:val="22"/>
        </w:rPr>
      </w:pPr>
      <w:r>
        <w:rPr>
          <w:rFonts w:cs="Times New Roman" w:ascii="Times New Roman" w:hAnsi="Times New Roman"/>
          <w:sz w:val="22"/>
          <w:szCs w:val="22"/>
        </w:rPr>
        <w:t>Образование как воспроизведение культуры не могло не сформироваться как определенная система, внутри которой дифференцируются (в зависимости от возраста обучающихся, цели обучения, отношения к церкви, к государству) разные подсистемы. В первую очередь подчеркнем, что образование как социальный институт есть сложная система, включающая разные элементы и связи между ними: подсистемы, управление, организацию, кадры и т.д. (См. дополнительный иллюстративный материал.) Эта система характеризуется целью, содержанием, структурированными учебными программами и планами, в которых учитываются предыдущие уровни образования и прогнозируются последующие. Системообразующей (или смыслообразующей) составляющей образовательной системы является цель образования, т.е. ответ на вопрос, какого человека требует и ожидает общество на данном этапе его исторического развития. В каждой стране, начиная с древних времен, образование как система формировалось в соответствии с теми конкретными общественно-историческими условиями, которые характеризовали каждый конкретный временной период ее развития. Специфичной является и история становления образования в различных его ступенях (школьном, среднепрофессиональном, вузовском) в разных странах.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разование как система может рассматриваться в трех измерен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циальный масштаб (образование в мире, определенной стране и т.д.),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упень образования (дошкольное, школьное, высше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филь образования - общее, специальное (математическое, гуманитарное, естественно-научное и т.д.), профессиональное, дополнительное.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С этих позиций образование как систему в целом можно характеризовать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разование как система может быть светским или клерикальным, государственным, частным, муниципальным или федеральным;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разование как система характеризуется уровневостью, ступенчатостью, в основе чего преимущественно лежит возрастной критерий. Однако во всех странах при достаточно больших вариациях есть дошкольное образование, затем школьное с тремя ступенями (начальное, среднее, старшее), где формами могут быть гимназии, лицеи, и высшее образование: институты, университеты, академии. Каждая ступень имеет свои организационные формы обучения: урок, лекцию, семинар и т.д. - и специфические формы контроля: опрос, зачет, экзамен и т.д.;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разование как система может характеризоваться преемственностью уровней, управляемостью, эффективностью, направленностью;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разовательная система имеет качественную и количественную характеристику, специфическую для своих подсистем.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Тенденции развития современного образования</w:t>
      </w:r>
    </w:p>
    <w:p>
      <w:pPr>
        <w:pStyle w:val="Normal"/>
        <w:jc w:val="both"/>
        <w:rPr/>
      </w:pPr>
      <w:r>
        <w:rPr>
          <w:rFonts w:cs="Times New Roman" w:ascii="Times New Roman" w:hAnsi="Times New Roman"/>
          <w:sz w:val="22"/>
          <w:szCs w:val="22"/>
        </w:rPr>
        <w:t xml:space="preserve">Один из ведущих исследователей проблем психологии высшего образования А.А.Вербицкий выделил следующие тенденции в образовании, которые проявляются и будут проявляться в разной степени до конца </w:t>
      </w:r>
      <w:r>
        <w:rPr>
          <w:rFonts w:cs="Times New Roman" w:ascii="Times New Roman" w:hAnsi="Times New Roman"/>
          <w:sz w:val="22"/>
          <w:szCs w:val="22"/>
          <w:lang w:val="en-US"/>
        </w:rPr>
        <w:t>XX</w:t>
      </w:r>
      <w:r>
        <w:rPr>
          <w:rFonts w:cs="Times New Roman" w:ascii="Times New Roman" w:hAnsi="Times New Roman"/>
          <w:sz w:val="22"/>
          <w:szCs w:val="22"/>
        </w:rPr>
        <w:t xml:space="preserve"> 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рвая тенденция - осознание каждого уровня образования как органической составной части системы непрерывного народного образования. Эта тенденция предполагает решение проблемы преемственности не только между школой и вузом, но и, учитывая задачу повышения профессиональной подготовки студентов, - между вузом и будущей производственной деятельностью студентов. (См. дополнительный иллюстративный материал.) Это, в свою очередь, ставит задачу моделирования в учебной деятельности студентов производственных ситуаций, что легло в основу формирования нового типа обучения - знаково-контекстного, по А.А.Вербицкому.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торая тенденция - индустриализация обучения, т.е. его компьютеризация и сопровождающая ее технологизация, что позволяет действенно усилить интеллектуальную деятельность современного общества.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ретья тенденция - переход от преимущественно информационных форм к активным методам и формам обучения с включением элементов проблемности, научного поиска, широким использованием резервов самостоятельной работы обучающихся. Другими словами, как метафорично отмечает А.А. Вербицкий, тенденция перехода от "школы воспроизведения" к "школе понимания", "школе мышления".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етвертая тенденция соотносится, по А.А. Вербицкому, с поиском психолого-дидактических условий перехода от жестко регламентированных контролирующих, алгоритмизированных способов организации учебно-воспитательного процесса и управления этим процессом к развивающим, активизирующим, интенсифицирующим, игровым. Это предполагает стимуляцию, развитие, организацию творческой, самостоятельной деятельности обучающихся.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ятая и шестая тенденции относятся к организации взаимодействия обучающегося и преподавателя и фиксируют необходимость организации обучения как коллективной, совместной деятельности обучающихся, где акцент переносится "с обучающей деятельности преподавателя на познающую деятельность студента". (См. дополнительный иллюстративный материал.) </w:t>
      </w:r>
    </w:p>
    <w:p>
      <w:pPr>
        <w:pStyle w:val="Normal"/>
        <w:jc w:val="both"/>
        <w:rPr/>
      </w:pPr>
      <w:r>
        <w:rPr>
          <w:rFonts w:cs="Times New Roman" w:ascii="Times New Roman" w:hAnsi="Times New Roman"/>
          <w:sz w:val="22"/>
          <w:szCs w:val="22"/>
        </w:rPr>
        <w:t xml:space="preserve">Тенденции изменения общей ситуации образования в конце </w:t>
      </w:r>
      <w:r>
        <w:rPr>
          <w:rFonts w:cs="Times New Roman" w:ascii="Times New Roman" w:hAnsi="Times New Roman"/>
          <w:sz w:val="22"/>
          <w:szCs w:val="22"/>
          <w:lang w:val="en-US"/>
        </w:rPr>
        <w:t>XX</w:t>
      </w:r>
      <w:r>
        <w:rPr>
          <w:rFonts w:cs="Times New Roman" w:ascii="Times New Roman" w:hAnsi="Times New Roman"/>
          <w:sz w:val="22"/>
          <w:szCs w:val="22"/>
        </w:rPr>
        <w:t xml:space="preserve"> столетия совпадают с общими принципами его реформирования в мире и в России. Это следующие основные принцип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теграция всех воспитывающих сил общества, органическое единство школы и других специальных институтов с целью воспитания подрастающих поколений;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уманизация - усиление внимания к личности каждого ребенка как высшей социальной ценности общества, установка на формирование гражданина с высокими интеллектуальными, моральными и физическими качествам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ифференциация и индивидуализация, создание условий для полного проявления и развития способностей каждого обучающегося;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емократизация, создание предпосылок для развития активности, инициативы и творчества учащихся и педагогов, заинтересованное взаимодействие учителей и учащихся, широкое участие общественности в управлении образованием.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о, что эти принципы реформирования образования, судя по материалам ЮНЕСКО, соотносимы с основными направлениями реформирования образовательных систем мирового сообщества. К этим направлениям были отнесе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щепланетарный глобализм и гуманизация образ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ультуроведческая социологизация и экологизация содержания обуч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ждисциплинарная интеграция в технологии образ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риентация на непрерывность образования, его развивающие и гражданские функци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енные принципы и направления образования отражают глобальные тенденции современного мира, выявляющиеся в процессах демократизации, глобализации, регионализации, поляризации, маргинализации и фрагментаризации. Очевидно, что меняющиеся в образовательном пространстве тенденции отражают общие направления изменения в мире, и наоборот, эти направления суть отражение складывающихся тенденций в образовани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ее точно эта главная мысль данного раздела - о неразрывной связи образования и культуры, человеческого общества - будет раскрыта при описании истории образования как смене педагогических идеалов в процессе развития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Связь процесса образования и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t>2. Образование как социальный институт со специфическими целями, содержанием, учебными программами.</w:t>
      </w:r>
    </w:p>
    <w:p>
      <w:pPr>
        <w:pStyle w:val="Normal"/>
        <w:jc w:val="both"/>
        <w:rPr>
          <w:rFonts w:ascii="Times New Roman" w:hAnsi="Times New Roman" w:cs="Times New Roman"/>
          <w:sz w:val="22"/>
          <w:szCs w:val="22"/>
        </w:rPr>
      </w:pPr>
      <w:r>
        <w:rPr>
          <w:rFonts w:cs="Times New Roman" w:ascii="Times New Roman" w:hAnsi="Times New Roman"/>
          <w:sz w:val="22"/>
          <w:szCs w:val="22"/>
        </w:rPr>
        <w:t>3. Характеристика образования как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 Тенденции в современном образован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3. Образование как единство обучения, воспитания и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отношение процессов воспитания и образ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нимание процессов развития в педагогическом процессе </w:t>
      </w:r>
    </w:p>
    <w:p>
      <w:pPr>
        <w:pStyle w:val="Normal"/>
        <w:jc w:val="both"/>
        <w:rPr>
          <w:rFonts w:ascii="Times New Roman" w:hAnsi="Times New Roman" w:cs="Times New Roman"/>
          <w:sz w:val="22"/>
          <w:szCs w:val="22"/>
        </w:rPr>
      </w:pPr>
      <w:r>
        <w:rPr>
          <w:rFonts w:cs="Times New Roman" w:ascii="Times New Roman" w:hAnsi="Times New Roman"/>
          <w:sz w:val="22"/>
          <w:szCs w:val="22"/>
        </w:rPr>
        <w:t>Соотношение процессов воспитания и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образование" есть категория всеобщая, целостная, полифункциональная и полисмысловая. Однако, несмотря на различие подходов к толкованию понятия образования, в нем содержится нечто всеобщее, единое и сущее. (См. дополнительный иллюстративный материал.) Во многих учебниках, энциклопедиях и справочниках понятие "образование" трактуется как процесс и результат обучения, а процессуальная сторона образования ассоциируется с понятием "обучение".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 обучением в современной науке и педагогической практике понимаются активный целенаправленный процесс передачи (трансляции) обучающемуся социокультурного опыта предыдущих поколений (знаний, норм, обобщенных способов действий и т.д.) и организация освоения этого опыта, а также возможности и готовности применить этот опыт в различных ситуациях. Обучение соответственно предполагает в качестве своего условия процесс научения или учения как освоение этого опыта.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спитание есть целенаправленное воздействие (в процессе обучения, параллельно с ним или вне его) на человека с целью формирования у него определенных (рассматриваемых обществом в каждый данный исторический период его развития как социально значимых, позитивных) ценностных ориентаций, принципов поведения, систем оценок, отношения к себе, к другим людям, к труду, к обществу, к миру (А.Ф. Лазурский, В.Н. Мясищев). (См. дополнительный иллюстративный материал.) Воспитание рассматривается как целостное воздействие всей образовательной среды, хотя в аналитических и педагогических целях оно дифференцируется на нравственное, эстетическое, трудовое, физическое и т.д.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заимосвязь понимаемых таким образом процессов обучения и воспитания может быть, по крайней мере, четырех тип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спитание неотрывно от обучения, в процессе которого оно осуществляется (через содержание, формы, средства обучения). Это именно тот тип отношения между двумя этими процессами, в котором они как бы сливаются воедино. "Обучая, мы воспитываем, воспитывая, мы обучаем", - отмечал С.Л. Рубинштейн. В такой форме воспитание входит в учебный процесс, который определяется в этом случае как воспитывающее обучение.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спитание осуществляется в образовательном процессе определенной системы или учреждения и вне обучения, параллельно ему (кружки, общественная работа, трудовое воспитание). Здесь должны подкрепляться все эффекты обучения, и, в свою очередь, обучение должно действовать на воспитание.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спитание осуществляется вне образовательного процесса (но в соответствии с его общими целями и ценностями) семьей, трудовым коллективом, группой, общностью, где происходит и некоторое стихийное обучение и научение.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спитание осуществляется и другими (не образовательными) учреждениями, общностями (клубы, дискотеки, компании и т.д.), сопровождаясь стихийным, а иногда и целенаправленным обучением и научением. Такое часто жесткое жизненно реалистичное именно на момент воздействия воспитание старшими, сверстниками часто оказывается решающим.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ние процессов развития в педагогическом процессе</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сущности психологического понятия "развитие", то оно в своей педагогической ценности обозначает поступательно-прогрессивные, количественные и качественные, психосоматические и духовные изменения в организме личности ребенка, совершающиеся в результате естественного обмена веществ, а также его вовлеченности в поток жизнедеятельности, особенно в специально педагогически организованные виды социально-позитивной деятельности, общения и отношений.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бенок не может формироваться, воспитываться как личность и индивидуальность в изоляции от общества, вне социально обусловленного удовлетворения человеческих потребностей, вне системы общественных отношений. (См. дополнительный иллюстративный материал.) Общественные зависимости, отношения, общение, образующиеся в социальной деятельности людей, являются питательной средой образования человеческого, общественного начала в человеке. (См. дополнительный иллюстративный материал.) От богатства действительных общественных отношений личности зависит ее духовное богатство, возможность превратить потенциальные сущностные силы в разносторонне развитые человеческие способности к труду, творчеству, общественной деятельности, общению.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язь обучения и развития человека - одна из центральных проблем, например, педагогической психологии. (См. дополнительный иллюстративный материал.) При ее рассмотрении важно отметить, чт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а) само развитие есть сложное инволюционно-эволюционное поступательное движение, в ходе которого происходят прогрессивные и регрессивные интеллектуальные, личностные, поведенческие, деятельностные изменения в самом человеке (Л.С. Выготский, Б.Г. Ананьев)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 развитие, особенно личностное, не прекращается до момента прекращения самой жизни, меняясь только по направлению, интенсивности, характеру и качеству.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ими характеристиками развития яв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обратим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гресс/регресс;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равномер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хранение предыдущего в нов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динство изменения и сохранения.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разные точки зрения на решение этого вопро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ак, согласно одной из них, обучение и есть развитие (У. Джемс, Э. Торндайк, Дж. Уотсон, К. Коффка), хотя природа обучения (учения, научения) понимается всеми по-разному.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гласно другой, обучение - это только внешние условия созревания, развития. Развитие создает возможности - обучение их реализует, или, другими словами, обучение идет в хвосте развития. Согласно Ж. Пиаже, мышление ребенка с необходимостью проходит через известные фазы и стади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ми словами, развитие есть постепенное становление сущностных сил ребенка, реализация генетического фонда, всей психосоматической сферы под воздействием питания, взаимодействия организма с эколого-природной и социумной средой, а также воспитания, образования и обучения.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Понятия "образование", "воспитание" и "обучение".</w:t>
      </w:r>
    </w:p>
    <w:p>
      <w:pPr>
        <w:pStyle w:val="Normal"/>
        <w:jc w:val="both"/>
        <w:rPr>
          <w:rFonts w:ascii="Times New Roman" w:hAnsi="Times New Roman" w:cs="Times New Roman"/>
          <w:sz w:val="22"/>
          <w:szCs w:val="22"/>
        </w:rPr>
      </w:pPr>
      <w:r>
        <w:rPr>
          <w:rFonts w:cs="Times New Roman" w:ascii="Times New Roman" w:hAnsi="Times New Roman"/>
          <w:sz w:val="22"/>
          <w:szCs w:val="22"/>
        </w:rPr>
        <w:t>2. Возможные отношения между воспитанием и обучением.</w:t>
      </w:r>
    </w:p>
    <w:p>
      <w:pPr>
        <w:pStyle w:val="Normal"/>
        <w:jc w:val="both"/>
        <w:rPr>
          <w:rFonts w:ascii="Times New Roman" w:hAnsi="Times New Roman" w:cs="Times New Roman"/>
          <w:sz w:val="22"/>
          <w:szCs w:val="22"/>
        </w:rPr>
      </w:pPr>
      <w:r>
        <w:rPr>
          <w:rFonts w:cs="Times New Roman" w:ascii="Times New Roman" w:hAnsi="Times New Roman"/>
          <w:sz w:val="22"/>
          <w:szCs w:val="22"/>
        </w:rPr>
        <w:t>3. Разные точки зрения на связь обучения и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4. Созидание человеком образа мира в себе сам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токи понятия "образ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разование как процесс и как результат </w:t>
      </w:r>
    </w:p>
    <w:p>
      <w:pPr>
        <w:pStyle w:val="Normal"/>
        <w:jc w:val="both"/>
        <w:rPr>
          <w:rFonts w:ascii="Times New Roman" w:hAnsi="Times New Roman" w:cs="Times New Roman"/>
          <w:sz w:val="22"/>
          <w:szCs w:val="22"/>
        </w:rPr>
      </w:pPr>
      <w:r>
        <w:rPr>
          <w:rFonts w:cs="Times New Roman" w:ascii="Times New Roman" w:hAnsi="Times New Roman"/>
          <w:sz w:val="22"/>
          <w:szCs w:val="22"/>
        </w:rPr>
        <w:t>Истоки понятия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Образование традиционно определяется как создание человека по определенному образу и подобию. (См. дополнительный иллюстративный материал.) В этом определении может содержаться и глубокий религиозный смысл, и светская культурно-историческая трактовка этого понятия. Истоки самого понятия "образование", как известно, находятся в раннем средневековье, соотносясь с понятием "образ", "образ Бож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оследнем случае считается, что само слово "образ" наполнено религиозным смыслом, что образ есть иконописное изображение лика Божьего и что, следовательно, образование и есть способ приближения, дорастания человека - творения Божия - до Бога. Человек был создан по подобию Божию, и понимание, постижение, следование этому образу трактовалось (и сейчас трактуется в христианской православной религии) как образование.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чиная с Возрождения, когда человек сам становится ценностью, образование рассматривается как способ его саморазвития, приобщения, вхождения в культуру, в мир, в общение с другими людьми. Образование становится способом создания своего образа, личности. (См. дополнительный иллюстративный материал.) При этом образ культуры проецируется на содержание, организацию и методы, используемые в образовании. Так, К.Д. Ушинский полагал, что основным методом должен быть "сократический" - метод постановки вопросов, позволяющих ученику самому найти ответ в процессе рассуждения. (См. дополнительный иллюстративный материал.)</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Распространенный в Европе, Великобритании, США термин "</w:t>
      </w:r>
      <w:r>
        <w:rPr>
          <w:rFonts w:cs="Times New Roman" w:ascii="Times New Roman" w:hAnsi="Times New Roman"/>
          <w:sz w:val="22"/>
          <w:szCs w:val="22"/>
          <w:lang w:val="en-US"/>
        </w:rPr>
        <w:t>education</w:t>
      </w:r>
      <w:r>
        <w:rPr>
          <w:rFonts w:cs="Times New Roman" w:ascii="Times New Roman" w:hAnsi="Times New Roman"/>
          <w:sz w:val="22"/>
          <w:szCs w:val="22"/>
        </w:rPr>
        <w:t>", (обозначающий образование) не имеет корневой морфемы "образ", но он также понятийно достаточно широк по содержанию, включая все аспекты взаимодействия участников образовательного процесса. (См. дополнительный иллюстративный материал.) Поэтому образование в силу его культуросообразности объединяет собственно обучение и воспитание (самовоспитание) как интернализацию тех социокультурных ценностей общества, которые разделяются его членами (нормы, правила, традиции, заповеди, нравственно-этический кодекс). При этом взаимосвязь обучения и воспитания в этом процессе является нерасторжимой. (См. дополнительный иллюстративный материал.)</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Эта же мысль отмечалась еще в конце </w:t>
      </w:r>
      <w:r>
        <w:rPr>
          <w:rFonts w:cs="Times New Roman" w:ascii="Times New Roman" w:hAnsi="Times New Roman"/>
          <w:sz w:val="22"/>
          <w:szCs w:val="22"/>
          <w:lang w:val="en-US"/>
        </w:rPr>
        <w:t>XVIII</w:t>
      </w:r>
      <w:r>
        <w:rPr>
          <w:rFonts w:cs="Times New Roman" w:ascii="Times New Roman" w:hAnsi="Times New Roman"/>
          <w:sz w:val="22"/>
          <w:szCs w:val="22"/>
        </w:rPr>
        <w:t xml:space="preserve"> века И.И.Бецким. Соответственно, образование, являясь по сути управляемым извне самообразованием, то есть построением образа "Я" по образу культуры и ее воспроизводства, может рассматриваться в трех взаимосвязанных план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к образовательная систем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к образовательный процесс;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к индивидуальный или коллективный (совокупный) результат этого процесса, когда имеют в виду "современное образование молодежи" или образование конкретного человека, его образованность.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Образование как процесс и как результат</w:t>
      </w:r>
    </w:p>
    <w:p>
      <w:pPr>
        <w:pStyle w:val="Normal"/>
        <w:jc w:val="both"/>
        <w:rPr>
          <w:rFonts w:ascii="Times New Roman" w:hAnsi="Times New Roman" w:cs="Times New Roman"/>
          <w:sz w:val="22"/>
          <w:szCs w:val="22"/>
        </w:rPr>
      </w:pPr>
      <w:r>
        <w:rPr>
          <w:rFonts w:cs="Times New Roman" w:ascii="Times New Roman" w:hAnsi="Times New Roman"/>
          <w:sz w:val="22"/>
          <w:szCs w:val="22"/>
        </w:rPr>
        <w:t>Образовательная система функционирует и развивается в образовательном процессе обучения и воспитания человека, конкретнее - в учебно-воспитательном процессе. (См. дополнительный иллюстративный материал.)</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Еще в конце </w:t>
      </w:r>
      <w:r>
        <w:rPr>
          <w:rFonts w:cs="Times New Roman" w:ascii="Times New Roman" w:hAnsi="Times New Roman"/>
          <w:sz w:val="22"/>
          <w:szCs w:val="22"/>
          <w:lang w:val="en-US"/>
        </w:rPr>
        <w:t>XIX</w:t>
      </w:r>
      <w:r>
        <w:rPr>
          <w:rFonts w:cs="Times New Roman" w:ascii="Times New Roman" w:hAnsi="Times New Roman"/>
          <w:sz w:val="22"/>
          <w:szCs w:val="22"/>
        </w:rPr>
        <w:t xml:space="preserve"> века П. Ф. Каптерев отмечал, что образовательный процесс не есть лишь передача чего-то от одного другому, он не есть только посредник между поколениями и представлять его в виде трубки, по которой культура переливается от одного поколения к другому, нельзя. (См. дополнительный иллюстративный материал.) По П. Ф. Каптереву, сущность образовательного процесса с внутренней стороны заключается в саморазвитии организма; а передача важнейших культурных приобретений и обучение старшим поколением младшего - это только внешняя сторона эт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сути, в таком определении образовательного процесса подчеркивается, что на всем его протяжении основной задачей образования является развитие и саморазвитие человека как личности в процессе его обучения. Образование как процесс не прекращается до конца сознательной жизни человека. Оно непрерывно видоизменяется по целям, содержанию, формам. Непрерывность образования в настоящее время, характеризуя его процессуальную сторону, выступает в качестве основной черты.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разование как результат может рассматриваться в двух значен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рвое - образ того результата, который должен быть получен конкретной образовательной системой, и фиксированный в форме образовательного стандарта. (См. дополнительный иллюстративный материал.) Современные образовательные стандарты включают требования к качествам человека, завершающего определенный курс обучения, к его знаниям и умениям. Очевидно, что содержание стандарта есть потенциально достижимое представление социокультурного опыта, сохраняющееся в идеальной форме.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торое значение существования результата образования - это сам человек, прошедший обучение в определенной образовательной системе. Его опыт как совокупность сформированных интеллектуальных, личностных, поведенческих качеств, знаний и умений позволяет ему адекватно действовать на этой основе в любой ситуации. Результатом образования в этом плане является образованность, которая может быть общей и профессиональносодержательной. (См. дополнительный иллюстративный материал.) Так, школа формирует общую образованность выпускника. Выпускник любого высшего учебного заведения на этой основе характеризуется специальным профессиональным образованием. Широкое и системное образование, делающее человека образованным, закладывает основу чувства собственного достоинства, уверенности, конкурентоспособности в меняющихся условиях жизн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Понимание образования как образа Бож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Два значения образования как результат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5. Педагогический идеал и его конкретно-историческое воплощ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разование в первобытном обществе и Древнем мир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разование в Средние века и в эпоху Возрожд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дагогические идеалы Реформации и Просвещ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обенности педагогического идеала в русской педагогике </w:t>
      </w:r>
    </w:p>
    <w:p>
      <w:pPr>
        <w:pStyle w:val="Normal"/>
        <w:jc w:val="both"/>
        <w:rPr>
          <w:rFonts w:ascii="Times New Roman" w:hAnsi="Times New Roman" w:cs="Times New Roman"/>
          <w:sz w:val="22"/>
          <w:szCs w:val="22"/>
        </w:rPr>
      </w:pPr>
      <w:r>
        <w:rPr>
          <w:rFonts w:cs="Times New Roman" w:ascii="Times New Roman" w:hAnsi="Times New Roman"/>
          <w:sz w:val="22"/>
          <w:szCs w:val="22"/>
        </w:rPr>
        <w:t>Образование в первобытном обществе и Древнем мире</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обытном обществе в результате усиления разделения труда и расширения эмпирических знаний постепенно усложнялось содержание обучения и воспитания детей, складывались его организационные формы. Можно сказать, что воспитывала сама жизнь, так как опыт взрослых был сравнительно невелик. Обучение и воспитание осуществлялось вместе с борьбой за выживание и требовало постоянного усвоения жизненно необходимых знаний и умений. На этом этапе развития общества инициация выступила первой формой передачи культурно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мере развития обществ возникают и первые попытки обобщения теоретических основ воспитания. Происходит постепенный переход ко второму типу образования, когда в условиях накопления культурного опыта и материальных ценностей происходит как дифференциация общества на отдельные социальные группы, так и появление разных педагогических задач и целей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исходит развитие и организационных форм обучения. Древневосточные цивилизации дали первые образцы школ, первые представления об идеале образованного человека. Дальнейшее развитие теории и практики обучения происходило в эпоху Античности, Греко-Римской древности. В эпических поэмах Гомера "Илиада" и "Одиссея" нашел свое отражение один из первых педагогических идеалов: образ совершенного человека, личности развитой умственно, нравственно и физически. В воспитательной практике этим идеалом руководствовались как педагогической целью. Вместе с тем существовало две модели обучения и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партанская, ориентированная на общественное и военно-физическое воспита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финская как ориентированная на всестороннего и гармонично развитого человека. </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е обучения и воспитания большое внимание уделялось древними философами. В Древней Греции педагогические идеи высказывал Демокрит, одним из первых сформулировавший идею о необходимости сообразовывать воспитание с природой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оретиками педагогики были крупные древнегреческие философы Сократ, Платон, Аристотель. Сократ стоял у истоков зарождения эвристического метода обучения, который был направлен на совместный поиск решения той или иной проблемы. Платон выдвинул идею создания систем государственных школ, признавая тем самым необходимость контроля образования и воспитания со стороны государства. Эта идея была развита и его учеником Аристотелем, внесшим, кроме того, много нового в проблемы обучения и воспитания. В частности, он предложил рассматривать обучение как организованное в несколько этап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разование в Средние века и в эпоху Возр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период Средневековья происходит смена педагогического идеала. Мы говорили о нем, когда разбирали вопрос об этимологии слова "образование". Так, по мнению одного из отцов церкви - Августина Блаженного, цель воспитания - слияние с богом. Основу воспитательного идеала составил воспитательный идеал Нового Завета с его проповедью любви, кротости, богобоязни. Основной упор в воспитании делался на религиозно-духовном развитии человека. Тело, телесное представлялось источником греха, с которым необходимо бороться. Идеал гармонично развитого человека был утрачен, ему на смену пришел идеал аскета, ищущего в боге избавление от страданий земной жизни. Представление об изначальной греховности человека и попытке воспитателя наставить на путь истинный сказалось и на методах воспитания в средневековье: принуждение, наказа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дагогический идеал в эпоху Возрождения нашел свое выражение в идеале рыцарского воспитания, предполагавшем овладение различными умениями и навыками, широкой культурой, высокой нравственности, именно в нем выражена идея разностороннего развития личности.</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 конца </w:t>
      </w:r>
      <w:r>
        <w:rPr>
          <w:rFonts w:cs="Times New Roman" w:ascii="Times New Roman" w:hAnsi="Times New Roman"/>
          <w:sz w:val="22"/>
          <w:szCs w:val="22"/>
          <w:lang w:val="en-US"/>
        </w:rPr>
        <w:t>XV</w:t>
      </w:r>
      <w:r>
        <w:rPr>
          <w:rFonts w:cs="Times New Roman" w:ascii="Times New Roman" w:hAnsi="Times New Roman"/>
          <w:sz w:val="22"/>
          <w:szCs w:val="22"/>
        </w:rPr>
        <w:t xml:space="preserve"> века общественная ситуация в Европе, связанная с появлением абсолютных монархий, побудила к переосмыслению идеала воспитания. Человек, ограниченный монархическим строем, вместо гражданской активности стал стремиться к уединению, подчинив себя культу знаний. Первоначальный гуманистический идеал воспитания разносторонне развитой, активной личности в эпоху раннего Возрождения стал превращаться в формальную литературную образованность. Однако основная линия развития педагогического идеала этого времени шла в направлении воспитания широко образованного и критически мыслящего человека. Этот идеал отразил в своем творчестве М. Монтень. Э. Роттердамский выдвинул один из первых о собственно народном образовании, провозгласил отношение к труду мерилом нравственности. В целом Возрождение поставило человека в центр мироздания. Гуманизм проповедовал гармоничное развитие свободной личности, посредством которой он стремился преобразовать общество, что унаследовала от него потом эпоха Просве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дагогические идеалы Реформации и Просве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е представлений Реформации о воспитании лежал идеал общины, подчиняющей себе личность. Педагогическим идеалом Реформации был человек, умеющий работать совместно с другими людьми, уважающий физический труд, исповедующий христианские идеалы, в первую очередь - общности и трудолюб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эпоху Просвещения, так же как и в эпоху Возрождения, в связи с утверждением идей гуманизма появляются концепции целостного развития личности, с преимущественной ориентацией на воспитание воли и разума в человеке, и осуществляются попытки их ре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то подтверждают "Школа радости" В. де Фельтре, в которой ребенку предоставлялась возможность свободного физического и умственного развит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ория свободного воспитания Ж.-Ж. Руссо, предлагавшего в развитии ребенка следовать за спонтанными проявлениями его совершенной природ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деи И.Г. Песталоцци о полном развитии всех сущностных сил формирующегося человека путем вовлечения их в активную жизнедеятель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Эти прогрессивные идеи явились теоретическим обоснованием таких течений в педагогике, как Новые школы во Франции, Швейцарии, элитарные школы в США, Германии, Австрии. Сторонники этих течений связывали образование и воспитание ребенка с природой, свободным развитием, естественными, типа семейных, отношениями между детьми и взрослыми. Постепенно идея развития целостной человеческой личности, возвращения человека самому себе, имеющая общечеловеческий смысл и общечеловеческую ценность, становится доминирующей в педагогике. Сегодня она определяет содержание современного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педагогического идеала в русской педагогике</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сказать об особенностях педагогического идеала человека, который существовал в русской педагогик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евняя славянская культура соединилась благодаря принятию христианства со зрелым восточным христианством Византии, цели воспитания в которой отличались от средневековой концепции западного христианства большим вниманием к телесным качествам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самого начала обучение грамоте и обучение вере воспринимались как единый процесс - это объясняет сильное влияние практически до ХХ века церкви на образование в России. В православной церкви, в отличие от католической, существовало отрицательное отношение к рациональному знанию, убеждение, что знание, "философия" ей не нужны, так как все истины в высшем воплощении заключены в Библии, в творениях святых отцов и учителей церкви. Поэтому главной задачей обучения и воспитания детей для родителей и педагогов считалась задача нравственно-религиозного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йчас идея всестороннего развития личности как высшей цели воспитания признается всем миром. Следует отметить, что при всем различии педагогических и философских школ в понимании сущности и процесса воспитания развитой личности, существует два педагогических идеала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дин - высокий, широко рекламируемый, но заведомо недостижимый. Его предназначение быть маяком, ориентиром, высшим образцом, к которому следует подвести воспитуемого как можно ближ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ругой идеал достаточно приземленный. Он, как правило, имеет реальное воплощение, явно не пропагандируется. Его можно назвать "реальным идеалом". Реальный идеал - это герой своего времени, это тот, которому все завидуют, на месте которого каждый хотел бы оказать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чевидно, что цели воспитания в ходе истории человеческого общества соответствовали представлениям людей об идеале человеческой личности. И на сегодняшний день педагогический процесс строится, основываясь на общечеловеческих представлениях об идеальном гражданине своего государств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Обучение в первобытном обществе и педагогический идеал в Древней Греции.</w:t>
      </w:r>
    </w:p>
    <w:p>
      <w:pPr>
        <w:pStyle w:val="Normal"/>
        <w:jc w:val="both"/>
        <w:rPr>
          <w:rFonts w:ascii="Times New Roman" w:hAnsi="Times New Roman" w:cs="Times New Roman"/>
          <w:sz w:val="22"/>
          <w:szCs w:val="22"/>
        </w:rPr>
      </w:pPr>
      <w:r>
        <w:rPr>
          <w:rFonts w:cs="Times New Roman" w:ascii="Times New Roman" w:hAnsi="Times New Roman"/>
          <w:sz w:val="22"/>
          <w:szCs w:val="22"/>
        </w:rPr>
        <w:t>2. Особенности педагогического идеала эпохи Средневековья.</w:t>
      </w:r>
    </w:p>
    <w:p>
      <w:pPr>
        <w:pStyle w:val="Normal"/>
        <w:jc w:val="both"/>
        <w:rPr>
          <w:rFonts w:ascii="Times New Roman" w:hAnsi="Times New Roman" w:cs="Times New Roman"/>
          <w:sz w:val="22"/>
          <w:szCs w:val="22"/>
        </w:rPr>
      </w:pPr>
      <w:r>
        <w:rPr>
          <w:rFonts w:cs="Times New Roman" w:ascii="Times New Roman" w:hAnsi="Times New Roman"/>
          <w:sz w:val="22"/>
          <w:szCs w:val="22"/>
        </w:rPr>
        <w:t>3. Педагогический идеал Возрождения и Ре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4. Эпоха Просвещения как основа для формирования педагогического идеала соврем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5. Специфика педагогического идеала в Росс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6. Философские и психологические концепции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щие основания современных направлений образ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ые типы обучения </w:t>
      </w:r>
    </w:p>
    <w:p>
      <w:pPr>
        <w:pStyle w:val="Normal"/>
        <w:jc w:val="both"/>
        <w:rPr>
          <w:rFonts w:ascii="Times New Roman" w:hAnsi="Times New Roman" w:cs="Times New Roman"/>
          <w:sz w:val="22"/>
          <w:szCs w:val="22"/>
        </w:rPr>
      </w:pPr>
      <w:r>
        <w:rPr>
          <w:rFonts w:cs="Times New Roman" w:ascii="Times New Roman" w:hAnsi="Times New Roman"/>
          <w:sz w:val="22"/>
          <w:szCs w:val="22"/>
        </w:rPr>
        <w:t>Общие основания современных направлений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Как уже понятно из вышеизложенного, образование и такие составляющие его смысловые единицы, как воспитание, обучение, развитие, представляют собой сложный феномен, объяснить который пытались многие философы, педагоги, психологи. В целом философские концепции обучения были рассмотрены в предыдущем разделе при описании исторического развития идеала педагогики. В этом разделе мы остановимся более подробно на психолого-педагогических теориях обучения, а имен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ссоциативно-рефлекторной концепции обучения (традиционное обуч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ах проблемного обуч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граммированном обучен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ории поэтапного формирования умственных действ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наково-контекстном обучении. </w:t>
      </w:r>
    </w:p>
    <w:p>
      <w:pPr>
        <w:pStyle w:val="Normal"/>
        <w:jc w:val="both"/>
        <w:rPr/>
      </w:pPr>
      <w:r>
        <w:rPr>
          <w:rFonts w:cs="Times New Roman" w:ascii="Times New Roman" w:hAnsi="Times New Roman"/>
          <w:sz w:val="22"/>
          <w:szCs w:val="22"/>
        </w:rPr>
        <w:t xml:space="preserve">Образовательный процесс, начиная со второй половины </w:t>
      </w:r>
      <w:r>
        <w:rPr>
          <w:rFonts w:cs="Times New Roman" w:ascii="Times New Roman" w:hAnsi="Times New Roman"/>
          <w:sz w:val="22"/>
          <w:szCs w:val="22"/>
          <w:lang w:val="en-US"/>
        </w:rPr>
        <w:t>XVIII</w:t>
      </w:r>
      <w:r>
        <w:rPr>
          <w:rFonts w:cs="Times New Roman" w:ascii="Times New Roman" w:hAnsi="Times New Roman"/>
          <w:sz w:val="22"/>
          <w:szCs w:val="22"/>
        </w:rPr>
        <w:t xml:space="preserve"> века, становится объектом теоретического, не только педагогического, но и психологического осмысления. Напомним, что до конца позапрошлого столетия господствовала ассоциативная теория,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ека сразу две теории - бихевиоризм и гештальтпсихология - сформулировали основные положения обучения. И только во второй половине </w:t>
      </w:r>
      <w:r>
        <w:rPr>
          <w:rFonts w:cs="Times New Roman" w:ascii="Times New Roman" w:hAnsi="Times New Roman"/>
          <w:sz w:val="22"/>
          <w:szCs w:val="22"/>
          <w:lang w:val="en-US"/>
        </w:rPr>
        <w:t>XX</w:t>
      </w:r>
      <w:r>
        <w:rPr>
          <w:rFonts w:cs="Times New Roman" w:ascii="Times New Roman" w:hAnsi="Times New Roman"/>
          <w:sz w:val="22"/>
          <w:szCs w:val="22"/>
        </w:rPr>
        <w:t xml:space="preserve"> столетия возникли самостоятельные теории или, точнее, направления обучения. С начала столетия на основе этих психологических теорий формировались определенные направления и теории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современные направления обучения могут быть рассмотрены с позиции некоторых общих осн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По основанию непосредственности (опосредованного) взаимодействия обучающего и обучающегося могут быть выделены формы контактного и дистанционного обучения. К первой форме относятся все традиционно разрабатываемые направления обучения, ко второй - создаваемое в настоящее время обучение "на расстоянии", дистанционное обучение при помощи специальных взаимодействующих на входе и выходе технически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По основанию принципа сознательности (интуитивизма) выделяется обучение, соотносимое с характером освоения опыта. При рассмотрении теорий обучения, основывающихся на принципе сознательности, очень важен ответ на вопрос, что является объектом осознания учащимися в процессе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сли обучающимся осознаются только правила, средства, то это форма так называемого традиционного, "сообщающего, догматического", по Н.Ф.Талызиной, обуч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сли это осознание самих действий, подчиненных определенным правилам, то это теория формирования умственных действий (П.Я. Гальперин, Н.Ф.Талызин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сли это осознание программы, алгоритма действий, то это программированное обучение, теория алгоритмизации (Н.Ф. Талызина, Л.Н.Ланд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сли это осознание проблемы, задачи, для решения которой необходимо освоение средств, способов, приемов, то это проблемное обучение (В. Оконь, М.И. Махмутов, А.М. Матюшкин, И.Я. Лернер). </w:t>
      </w:r>
    </w:p>
    <w:p>
      <w:pPr>
        <w:pStyle w:val="Normal"/>
        <w:jc w:val="both"/>
        <w:rPr>
          <w:rFonts w:ascii="Times New Roman" w:hAnsi="Times New Roman" w:cs="Times New Roman"/>
          <w:sz w:val="22"/>
          <w:szCs w:val="22"/>
        </w:rPr>
      </w:pPr>
      <w:r>
        <w:rPr>
          <w:rFonts w:cs="Times New Roman" w:ascii="Times New Roman" w:hAnsi="Times New Roman"/>
          <w:sz w:val="22"/>
          <w:szCs w:val="22"/>
        </w:rPr>
        <w:t>3. По основанию наличия управления образовательным процессом обучение может быть разделено 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 основывающееся на нем (например традиционное обуч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ссматривающее управление в качестве основного механизма усвоения (теория поэтапного формирования умственных действий, программированное обучение). </w:t>
      </w:r>
    </w:p>
    <w:p>
      <w:pPr>
        <w:pStyle w:val="Normal"/>
        <w:jc w:val="both"/>
        <w:rPr>
          <w:rFonts w:ascii="Times New Roman" w:hAnsi="Times New Roman" w:cs="Times New Roman"/>
          <w:sz w:val="22"/>
          <w:szCs w:val="22"/>
        </w:rPr>
      </w:pPr>
      <w:r>
        <w:rPr>
          <w:rFonts w:cs="Times New Roman" w:ascii="Times New Roman" w:hAnsi="Times New Roman"/>
          <w:sz w:val="22"/>
          <w:szCs w:val="22"/>
        </w:rPr>
        <w:t>4. По основанию взаимосвязи образования и культуры могут быть разграниче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учение, основой которого является проекция образа культуры в образование и формирование проектной деятельности обучающихся (теории проектного обуч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учение, основанное на дисциплинарно-предметном принципе (традиционное обучение). </w:t>
      </w:r>
    </w:p>
    <w:p>
      <w:pPr>
        <w:pStyle w:val="Normal"/>
        <w:jc w:val="both"/>
        <w:rPr>
          <w:rFonts w:ascii="Times New Roman" w:hAnsi="Times New Roman" w:cs="Times New Roman"/>
          <w:sz w:val="22"/>
          <w:szCs w:val="22"/>
        </w:rPr>
      </w:pPr>
      <w:r>
        <w:rPr>
          <w:rFonts w:cs="Times New Roman" w:ascii="Times New Roman" w:hAnsi="Times New Roman"/>
          <w:sz w:val="22"/>
          <w:szCs w:val="22"/>
        </w:rPr>
        <w:t>5. По основанию связи обучения с будущей деятельностью может быть выделено знаково-контекстное, или контекстное, обучение (А.А.Вербицкий) и традиционное обучение внеконтекстного тип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По основанию способа организации обучения выделяются обучение, включающее активные формы и методы, и традиционное (информационное, сообщающее) обу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типы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 названными основаниями традиционное обучение может быть охарактеризовано как контактное (может быть и дистанционным), сообщающее, основанное на принципе сознательности (осознание самого предмета освоения - знания), целенаправленно неуправляемое, построенное по дисциплинарно-предметному принципу, внеконтекстное (в системе высшего образования - без целенаправленного моделирования будущей профессиональной деятельности в процессе учеб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блемное обучение основано на получении новых знаний обучающимися посредством решения теоретических и практических проблем, задач в создающихся в силу этого проблемных ситуациях (В. Оконь, М.И. Махмутов, А.М. Матюшкин, Т.В. Кудрявцев, И.Я. Лернер и др.). Проблемная ситуация возникает у человека, если у него есть познавательная потребность и интеллектуальные возможности решать задачу при наличии затруднения, противоречия между старым и новым, известным и неизвестным, данным и искомым, условиями и требования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зникновение программированного обучения связано с именем Б.Ф. Скиннера, который в 1954 году призвал педагогическую общественность повысить эффективность преподавания за счет управления этим процессом. Категория управления рассматривается в качестве центральной для программирования. В основе программированного обучения лежат общие (В.П. Беспалько) и частные дидактические принципы последовательности, доступности, систематичности, самостоятельности. Эти принципы реализуются в ходе выполнения главного элемента программированного обучения - обучающей программы, представляющей собой упорядоченную последовательность задач. Для программированного обучения существенно наличие "дидактической машины" (или программированного учебника). В этом обучении в определенной мере реализуется индивидуальный подход как учет характера освоения обучающимся программы. Однако главным остается то, что процесс усвоения, выработки умения управляется программо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имущества управления, программирования в образовательном процессе наиболее полно и теоретически обоснованно представлены в направлении обучения, основанном на психологической теории поэтапного формирования умственных действ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Я. Гальперин поставил перед обучением принципиально новые задачи: описать любое формируемое действие совокупностью его свойств, подлежащих формированию; создать условия для формирования этих свойств; разработать систему ориентиров, необходимых и достаточных для управления правильностью формирования действия и избегания ошибок. П.Я. Гальперин разграничил две части осваиваемого предметного действия: его понимание и умение его выполнить. Первая часть играет роль ориентировки и названа ориентировочной, вторая - исполнительная. П.Я. Гальперин придавал особое значение ориентировочной части, считая ее и "управляющей инстанци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статочно широкое распространение в профессиональном (высшем и среднем) образовании получает в настоящее время знаково-контекстное, или контекстное обучение. В этом обучении информация предъявляется в виде учебных текстов ("знаково"), а сконструированные на основе содержащейся в них информации задачи задают контекст будущей профессиональной деятельности. По А.А. Вербицкому, предметное и социальное содержание будущей профессиональной деятельности моделируется в учебном процессе всеми дидактическими средствами, формами, методами, среди которых одно из основных мест занимает деловая игра. Деловая игра понимается как форма знаково-контекстного обучения, в которой участники осуществляют квазипрофессиональную деятельность, несущую в себе черты как учения, так и труда. </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Основания для классификации современных направлений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2. Особенности традиционного и проблемного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3. Варианты программированного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4. Особенности знаково-контекстного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7. Проблема таксономии образовательных цел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Цели обучения и цели образ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аксономия целей образования Б.С. Блума </w:t>
      </w:r>
    </w:p>
    <w:p>
      <w:pPr>
        <w:pStyle w:val="Normal"/>
        <w:jc w:val="both"/>
        <w:rPr>
          <w:rFonts w:ascii="Times New Roman" w:hAnsi="Times New Roman" w:cs="Times New Roman"/>
          <w:sz w:val="22"/>
          <w:szCs w:val="22"/>
        </w:rPr>
      </w:pPr>
      <w:r>
        <w:rPr>
          <w:rFonts w:cs="Times New Roman" w:ascii="Times New Roman" w:hAnsi="Times New Roman"/>
          <w:sz w:val="22"/>
          <w:szCs w:val="22"/>
        </w:rPr>
        <w:t>Цели обучения и цели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Разработка целей различной степени обобщенности и реализация этих целей в образовательной практике - важная задача педагогики. Цели обучения определяют успешность процесса обучения. В педагогической образовательной системе существует иерархия це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цели образования в обществе, обусловленные социально-экономическим состоянием общества, его духовной культурой, жизненными ценностями членов обще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цели образования, реализуемые на различных этапах системы непрерывного образ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цели образования, реализуемые в учебном процессе конкретного образовательного учрежд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цели образования, реализуемые через учебный предмет и деятельность учителя. </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разные цели образования предполагают и существование разных систем обучения. Вообще, образование относительно стабильно только в своих материальных объектах; учебных зданиях, пособиях, средствах обучения и т.д. В остальном же образование есть явление духовное, неуловимое, неосязаемое на ощупь. Его суть в движении, активном деятельном общении, взаимодействии, обмене, противодействии, обсуждении, противоречии, борьбе и утверждении идей, мыслей, категорий, понятий, знаний, умений, навыков, стереотипов поведения и деятельности. Это движение образования, связанное, как мы видели в предыдущих разделах, с движением, развитием общества, порождает и новые цели образования. При переходе от "природосообразного" принципа обучения к "культуросообразному" изменились и цели, к которым должен был стремиться педагог в свое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ли образования имеют как внешнюю, так и внутреннюю направленность. Внешняя цель образования как государственно-общественного института состоит в жизнеобеспечении общества в конкретно-исторических условиях, в развитии его производительных сил, общей культуры и в укреплении гражданского статуса отношений (гражданственности) и морально-правовых устоев членов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оме того, можно говорить о двух значениях слова "цель" в педагогике. В более узком смысле образовательная цель связана с проблемой передачи педагогами и усвоения обучающимися знаний и может быть названа целью обучения. Такая цель всегда конкретна и связана с конкретным уроком, лекцией и т.д. Некоторые авторы предлагают называть их задачами, или целями,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цепцию целей обучения предложил Э. Стоунс, выделивший три уровня умений, которые связаны соответственно с тремя типами задач, для которых эти умения предназначены. Между умениями разных уровней существует иерархическая связь, что важно учитывать при организации процесса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более общем виде можно говорить о целях образования, являющихся системообразующими по отношению к целям-задачам обучения. Цели образования в таком аспекте являются тесно связанными, практически проекцией ценностей образования и имеют иерархическое стро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сономия целей образования Б.С. Блума</w:t>
      </w:r>
    </w:p>
    <w:p>
      <w:pPr>
        <w:pStyle w:val="Normal"/>
        <w:jc w:val="both"/>
        <w:rPr>
          <w:rFonts w:ascii="Times New Roman" w:hAnsi="Times New Roman" w:cs="Times New Roman"/>
          <w:sz w:val="22"/>
          <w:szCs w:val="22"/>
        </w:rPr>
      </w:pPr>
      <w:r>
        <w:rPr>
          <w:rFonts w:cs="Times New Roman" w:ascii="Times New Roman" w:hAnsi="Times New Roman"/>
          <w:sz w:val="22"/>
          <w:szCs w:val="22"/>
        </w:rPr>
        <w:t>Одну из первых классификаций (таксономий) целей образования предложил американский ученый Б.С. Блум. Ценность этой работы состоит в том, что она позволяет разобраться в сложной проблеме цел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С. Блум предложил две таксономии це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дна касается целей, относящихся к когнитивной (познавательной) обла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ругая - к аффективной области. </w:t>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е его систематизации лежит иерархическая структура: цели, требующие освоения навыков более высокого уровня сложности, включают цели, требующие менее сложной деятельности. Категории навыков распределены от простых к сложным, от конкретных к абстрактн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ведем краткое изложение целей образования по Б.С. Блу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нитивная обла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НА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нкретного материал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рминолог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акт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пособов и средств обращения с конкретным материалом и т.д.;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НИМА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ъясн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терпретац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кстраполяц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МЕН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НАЛИЗ: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лемент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заимосвяз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нципов постро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НТЕЗ: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диничное обобщ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работка плана и возможной системы действ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лучение системы абстрактных отноше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ЦЕН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ждение на основ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меющихся данны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нешних критериев. </w:t>
      </w:r>
    </w:p>
    <w:p>
      <w:pPr>
        <w:pStyle w:val="Normal"/>
        <w:jc w:val="both"/>
        <w:rPr>
          <w:rFonts w:ascii="Times New Roman" w:hAnsi="Times New Roman" w:cs="Times New Roman"/>
          <w:sz w:val="22"/>
          <w:szCs w:val="22"/>
        </w:rPr>
      </w:pPr>
      <w:r>
        <w:rPr>
          <w:rFonts w:cs="Times New Roman" w:ascii="Times New Roman" w:hAnsi="Times New Roman"/>
          <w:sz w:val="22"/>
          <w:szCs w:val="22"/>
        </w:rPr>
        <w:t>Аффективная обла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РЕМЛЕНИЕ (НАПРАВЛЕННОСТЬ ВНИМ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ВЕТНАЯ РЕАКЦ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гласие на отве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желание ответи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довлетворение от отве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ЦЕНИВА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нятие какой-то цен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дпочтение какой-то цен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язательность какой-то цен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РГАНИЗАЦ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нцептуализация цен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работка системы ценност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ДПОЧТЕНИЕ НА ОСНОВЕ ЦЕННОСТИ ИЛИ ЦЕННОСТНОГО КОМПЛЕКСА. </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й недостаток этой классификации целей состоит в том, что она дает классификацию уже имеющихся в образовании целей, а практика современного образования в динамично развивающемся мире требует разработки обоснованной и конструктивной системы целей с учетом прогноза о развитии общества в ближайшем будущем. Кроме того, перед педагогом стоит задача не только формирования определенных познавательных умений, но и развития у обучающегося определенного эмоционально-ценностного отношения к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любая, даже самая совершенная, система целей образования мало поможет на практике, если не будут известны пути достижения каждой конкретной цели. Отсюда следует и другая проблема образовательных целей. Разработанные к настоящему времени концепции обучения часто помогают достичь схожих образовательных целей. В чем тогда должен быть критерий выбора средства достижения цели? Не породит ли таксономия целей новые концепции "ради самих целей"? Не ограничит ли жесткими рамками творческий процесс педагога любая таксономия? Возможна ли гармонизация личностноориентированных и государственноориентированных целей? Эти и другие вопросы остаются сейчас без ответа, так как проблема классификации целей образования является одной из наименее исследованной в педагогике и философии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менее сложной задачей является и сам процесс педагогического целеполагания. Он требует междисциплинарного синтеза представлений о ценностях и целях общества, о смысле человеческого существования, о сущности самого человека для достижения системности формулируемых целей, отражение в них целостной материально-духовной картины мира, взаимосвязанных между собой философских, религиозных, научных, культурологических и других элементов мировоззрения данного общества. Очевидно, что можно говорить только о постоянном процессе определения целей образования обществом, так как он не может быть эпизодическим, разовым процесс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Связь целей образования с развитием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2. Таксономия целей образования Б.С. Блума.</w:t>
      </w:r>
    </w:p>
    <w:p>
      <w:pPr>
        <w:pStyle w:val="Normal"/>
        <w:jc w:val="both"/>
        <w:rPr>
          <w:rFonts w:ascii="Times New Roman" w:hAnsi="Times New Roman" w:cs="Times New Roman"/>
          <w:sz w:val="22"/>
          <w:szCs w:val="22"/>
        </w:rPr>
      </w:pPr>
      <w:r>
        <w:rPr>
          <w:rFonts w:cs="Times New Roman" w:ascii="Times New Roman" w:hAnsi="Times New Roman"/>
          <w:sz w:val="22"/>
          <w:szCs w:val="22"/>
        </w:rPr>
        <w:t>3. Проблемы целеполагания в образ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8. Идея непрерывного образования, его цели, содержание, структу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держание и принципы непрерывного образ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оретические основания принципов непрерывного образ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фессиональное самосовершенствование как условие реализации непрерывного образ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 и принципы непрерывного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Уникальность социально-культурной, экономической ситуации России сегодняшнего дня состоит в том, что необходимость преобразований в обществе ставит проблему развития человека в ранг приоритетных задач.</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им из способов решения данной задачи может выступать реализация концепции непрерывного образования, в отличие от прерывного - имеющего свои определенные временные рамки и конечный, достижимый результат. Практика показывает, что прерывные формы обучения не охватывает тот большой круг задач, которые встают перед специалистами, исходя из современных треб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учение первоначального профессионального образования может чередоваться с трудом на основе полученных знаний. Затем трудовая деятельность может быть прервана и продолжено обучение на более высоком уровне. Учеба может также продолжаться без отрыва от производст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рывистость образовательного процесса не противоречит идее непрерывного образования. Непрерывное образование призвано обеспечить гармоничное развитие каждой личности, индивидуализировать обучение, воспитать в каждом человеке осознанную потребность в повышении уровня знаний. Каждому обучающемуся должны быть созданы условия для получения нужных ему знаний. В центре любого этапа и уровня непрерывного образования и воспитания поставлен человек, личность со своими интерес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прерывное образование предполагает многообразие и гибкость применяемых видов обучения, его гуманизацию, демократизацию и индивидуализацию. Важная особенность непрерывного образования - его устремленность в будущее, на решение проблем развития общества на основе использования полученных профессиональных знаний до получения высшей квалификации; переподготовку и переход к более сложной и престижной професс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осуществления этой работы надо знать принципы непрерывного образования. Это система базовых идей, которые необходимо реализовать в процессе конструирования системы образовательных учреждений, сопровождающих человека в различные периоды его жизни. К числу таковых относя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ступательность в формировании и обогащении творческого потенциала лич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ертикальная и горизонтальная целостность пожизненного образовательного процесс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теграция учебной и практической дея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чет особенностей структуры и содержания образовательных потребностей человека на различных стадиях его жизненного цикл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держательная преемственность восходящих ступеней образовательной лестниц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динство профессионального, общего и гуманитарного образ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амообразование в периоды между стадиями организованной учебной дея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теграция формальной, неформальной и информальной составляющих пожизненного образовательного процесса. </w:t>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ие основания принципов непрерывного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ы непрерывного образования базируются на следующих теоретических положен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хват образованием всей жизни челове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нимание образовательной системы как целостной, включающей дошкольное воспитание, основное, последовательное, повторное, параллельное образование, объединяющее и интегрирующее все его уровни и форм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ключение в систему просвещения помимо учебных заведений и центров доподготовки, формальных, неформальных и внеинституциональных форм образ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оризонтальная интеграция: дом - соседи - местная социальная сфера - общество - мир труда - средства массовой информации - рекреационные, культурные, религиозные организации и т.д.; между изучаемыми предметами; между различными аспектами развития человека (физическим, моральным, интеллектуальным и т.п.) на отдельных этапах жизн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ертикальная интеграция: между отдельными этапами образования (дошкольным, школьным, послешкольным); между разными уровнями и предметами внутри отдельных этапов; между разными социальными ролями, реализуемыми человеком на отдельных этапах жизненного пути; между различными качествами развития человека (качествами временного характера, такими, как физическое, моральное, интеллектуальное развитие и т.п.);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кцент на самоуправление; акцент на самообразование, самовоспитание, самооценк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дивидуализация учения; учение в условиях разных поколений (в семье, в обществе); расширение кругозора; интердисциплинарность знаний, их качества; гибкость и разнообразие содержания, средств и методик, времени и места обуч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инамичный подход к знаниям - способность к ассимиляции новых достижений науки; совершенствование умений учиться; стимулирование мотивации к учебе; создание соответствующих условий и атмосферы для учебы; реализация творческого и инновационного подход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легчение перемены социальных ролей в разные периоды жизни; познание и развитие собственной системы ценностей; поддержание и улучшение качества индивидуальной и коллективной жизни путем личного, социального и профессионального развития; развитие воспитывающего и обучающего общества; учиться для того, чтобы "быть" и "становиться" кем-то; системность принципов для всего образовательного процесса. </w:t>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иональное самосовершенствование как условие реализации непрерывного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Со всей убедительностью и полнотой своего звучания сегодня заявила о себе выявленная в отечественной педагогике и психологии закономерность эффективного формирования личности с задействованием ее личных усилий и резервов, а также возможностей пополнения знаний и умений. Не случайно профессиональное самосовершенствование рассматривается сегодня как специфический вид профессиональной деятельности специалистов, как неотъемлемый компонент их подготовки и переподготов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фессиональное самосовершенствование как одно из условий непрерывного образования представляет собой сознательный, целенаправленный процесс повышения уровня своей профессиональной компетентности и развития профессионально значимых качеств в соответствии с внешними социальными требованиями, условиями профессиональной деятельности и личной программой развития. В основе этого процесса лежит психологический механизм постоянного преодоления внутренних противоречий между наличным уровнем профессионализма ("Я-реальное профессиональное") и некоторым воображаемым (моделируемым) его состоянием ("Я-идеальное профессионально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очники профессионального самосовершенствования специалистов находятся в социальном окружении. Самосовершенствование как социальный процесс базируется на требованиях общества и профессии к личности специалиста. Причем предъявляемые требования должны быть несколько выше наличных возможностей конкретн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лько в этом случае возникают предпосылки к самосовершенствованию в виде внутренних противоречий в процессе ведущей деятельности специалиста, результатом разрешения которых является процесс целенаправленного развития собственной личности и профессиональных возможностей. Непрерывное образование и является одним из способов преодоления разрыва между идеальным и реальным профессиональным 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Принципы непрерывного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2. Теоретические предположения как база для формирования принципов непрерывного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3. Самосовершенствование как необходимое условие реализации модели непрерывного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рекомендуемой литератур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ордовская Н.В., Реан А.А. Педагогика. Учебник для вузов. - С-Пет., 2000.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ербицкий А.А. Активное обучение в высшей школе: контекстный подход. - М., 1991.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ершунский Б.С. Философия образования. - М., 1998.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имняя И.А. Педагогическая психология. - М., 2000.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тория педагогики и образование/Под ред. А.И. Пискунова. - М., 2001.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идкасистый П.И., Фридман Л.М., Гарунов М.Г. Психолого-дидактический справочник преподавателя высшей школы. - М., 1999.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логия и педагогика. Учебное пособие/Под ред. Абульхановой К.А. - М., 1998.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илософия / под ред. Кохановского В.П.- Ростов-на-Дону., 1998.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12. СОВРЕМЕННЫЕ СТРАТЕГИИ И МОДЕЛИ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2.1. Педагогическая наука и ее структур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2.2. Научно-методологические основы педагогических технологий (систе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2.3. Основные концепции и подходы к обучени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2.4. Философская антропология как методологическая основа педагогических исследовани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рекомендуемой литерат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ЕРНУТЬСЯ К ОГЛАВЛЕНИ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1. Педагогическая наука и ее структу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з истории педагогики Предметная область и основные категории педагогик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тоды педагогик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расли педагогик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заимосвязь педагогики с другими наук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 истории педагог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ждое поколение людей решает три важнейшие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первых, освоить опыт предыдущих поколени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вторых, обогатить и приумножить этот опы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третьих, передать его следующему поколению.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ественный прогресс стал возможен лишь потому, что каждое новое поколение овладевало опытом предков, обогащало его и передавало своим потомкам. Наука, изучающая закономерности передачи старшим поколением и активного усвоения младшими поколениями социального опыта, необходимого для жизни и труда, называется педагогикой.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В Древней Греции педагогом назывался раб, приставленный к ученику, сопровождавший его в школу, прислуживающий ему на занятиях и вне их. Греческое слово "пейдагогос" ("пейда" - ребенок, "гогес" - вести) можно перевести как "детоводитель", "детовожатый". Таким образом, "педагогика" в буквальном переводе с греческого - детовождение.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торически создание педагогической науки связано, прежде всего, с выделением педагогической деятельности в самостоятельную сферу общественной практики. Стремление к ее осмыслению повлекло за собой первоначально создание различного рода обобщений практического и духовного опыта, а затем и разработку специального научного знания. </w:t>
      </w:r>
    </w:p>
    <w:p>
      <w:pPr>
        <w:pStyle w:val="Normal"/>
        <w:jc w:val="both"/>
        <w:rPr>
          <w:rFonts w:ascii="Times New Roman" w:hAnsi="Times New Roman" w:cs="Times New Roman"/>
          <w:sz w:val="22"/>
          <w:szCs w:val="22"/>
        </w:rPr>
      </w:pPr>
      <w:r>
        <w:rPr>
          <w:rFonts w:cs="Times New Roman" w:ascii="Times New Roman" w:hAnsi="Times New Roman"/>
          <w:sz w:val="22"/>
          <w:szCs w:val="22"/>
        </w:rPr>
        <w:t>Сначала эта отрасль знания разрабатывалась в недрах философии, в трудах таких древнегреческих философов, как Фалес из Милета, Гераклит, Демокрит, Сократ, Платон, Аристотель и др. В этот период появляется и термин "педагогика", который впоследствии закрепился в качестве названия науки о воспитании. В Древней Греции зародились также и многие другие педагогические понятия и термины, например "школа", что означает досуг, "гимназия" - общественная школа физического развития и др. (См. дополнительный иллюстративный материал.)</w:t>
      </w:r>
    </w:p>
    <w:p>
      <w:pPr>
        <w:pStyle w:val="Normal"/>
        <w:jc w:val="both"/>
        <w:rPr/>
      </w:pPr>
      <w:r>
        <w:rPr>
          <w:rFonts w:cs="Times New Roman" w:ascii="Times New Roman" w:hAnsi="Times New Roman"/>
          <w:sz w:val="22"/>
          <w:szCs w:val="22"/>
        </w:rPr>
        <w:t>В начале Х</w:t>
      </w:r>
      <w:r>
        <w:rPr>
          <w:rFonts w:cs="Times New Roman" w:ascii="Times New Roman" w:hAnsi="Times New Roman"/>
          <w:sz w:val="22"/>
          <w:szCs w:val="22"/>
          <w:lang w:val="en-US"/>
        </w:rPr>
        <w:t>VII</w:t>
      </w:r>
      <w:r>
        <w:rPr>
          <w:rFonts w:cs="Times New Roman" w:ascii="Times New Roman" w:hAnsi="Times New Roman"/>
          <w:sz w:val="22"/>
          <w:szCs w:val="22"/>
        </w:rPr>
        <w:t xml:space="preserve"> века педагогика была вычленена из системы философского знания английским философом и естествоиспытателем Фрэнсисом Бэконом (1561-1626). В 1623 году он издал свой трактат "О достоинстве и увеличении наук", в котором в качестве отдельной отрасли знания назвал педагогику как науку о "руководстве чтением".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же столетии статус педагогики как самостоятельной науки был закреплен трудами и авторитетом выдающегося чешского педагога Яна Амоса Коменского (1592-1670). Он создал знаменитый труд "Великая дидактика", в котором разработал основные вопросы теории и организации учебной работы, а в книге "Материнская школа" изложил свои взгляды на нравственное и семейное воспитание детей.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Вслед за Коменским в историю западноевропейской педагогики вошли имена таких ее виднейших представителей, к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жон Локк (1632-1704) в Англ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Жан-Жак Руссо (1712-1778) во Франц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оганн Генрих Песталоцци в Швейцар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оганн Фридрих Гербарт (1776-1841) и Адольф Дистервег в Германии и др.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ктивно разрабатывались идеи обучения и воспитания в русской педагоги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широкую известность получил, в частности, оригинальный педагогический трактат </w:t>
      </w:r>
      <w:r>
        <w:rPr>
          <w:rFonts w:cs="Times New Roman" w:ascii="Times New Roman" w:hAnsi="Times New Roman"/>
          <w:sz w:val="22"/>
          <w:szCs w:val="22"/>
          <w:lang w:val="en-US"/>
        </w:rPr>
        <w:t>XII</w:t>
      </w:r>
      <w:r>
        <w:rPr>
          <w:rFonts w:cs="Times New Roman" w:ascii="Times New Roman" w:hAnsi="Times New Roman"/>
          <w:sz w:val="22"/>
          <w:szCs w:val="22"/>
        </w:rPr>
        <w:t xml:space="preserve"> века "Поучение князя Владимира Мономаха детям", в котором содержались мысли о нравственных критериях воспитания и обуч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XVII</w:t>
      </w:r>
      <w:r>
        <w:rPr>
          <w:rFonts w:cs="Times New Roman" w:ascii="Times New Roman" w:hAnsi="Times New Roman"/>
          <w:sz w:val="22"/>
          <w:szCs w:val="22"/>
        </w:rPr>
        <w:t xml:space="preserve"> веке Епифаний Славинецкий разрабатывает в своем труде "Гражданство обычаев детских" правила поведения детей в семье, школе и общественных места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ольшой вклад в развитие педагогической мысли внес М.В.Ломоносов, создавший ряд учебных книг по риторике и грамматик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начительно продвинули вперед отечественную педагогическую мысль работы К.Д.Ушинского, Н.И.Пирогова, В.П.Острогорского, П.Ф.Лесгафта, Л.Н.Толстого, П.Ф.Каптерева, К.Н.Вентцеля и др.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ная область и основные категории педагог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Все это позволило педагогической науке уже к середине </w:t>
      </w:r>
      <w:r>
        <w:rPr>
          <w:rFonts w:cs="Times New Roman" w:ascii="Times New Roman" w:hAnsi="Times New Roman"/>
          <w:sz w:val="22"/>
          <w:szCs w:val="22"/>
          <w:lang w:val="en-US"/>
        </w:rPr>
        <w:t>XVIII</w:t>
      </w:r>
      <w:r>
        <w:rPr>
          <w:rFonts w:cs="Times New Roman" w:ascii="Times New Roman" w:hAnsi="Times New Roman"/>
          <w:sz w:val="22"/>
          <w:szCs w:val="22"/>
        </w:rPr>
        <w:t xml:space="preserve"> века выделиться в самостоятельную науку со своим предметом научного исследования. В дальнейшем предмет педагогики неоднократно уточнялся, и в современных условиях им является процесс направленного развития и формирования человеческой личности в условиях ее обучения, образования, воспитания, или, более кратко, - это воспитание человека как особая функция общества. Тем самым педагогика предстает как наука об исследовании сущности развития и формирования человеческой личности и определении на этой основе теории и методики воспитания и обучения как специально организованного педагогического процесса.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ми категориями педагогики яв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вит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спитан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разован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учение.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человека - это процесс становления его личности под влиянием внешних и внутренних, управляемых и неуправляемых социальных и природных факторов.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Термин "воспитание" используется в литературе в двух смыслах - узком и широком - в зависимости от контекста. Под воспитанием в узком смысле традиционно понимается система целенаправленных воздействий на личность, развитие, формирование личности в заданном воспитателем направлении, что проявляется в изменении мировоззрения, системы ценностей, установок, действенных отношений человека к миру и т.п. Такое представление о воспитании является упрощенным и в настоящее время подвергается интенсивному переосмыслению.</w:t>
      </w:r>
    </w:p>
    <w:p>
      <w:pPr>
        <w:pStyle w:val="Normal"/>
        <w:jc w:val="both"/>
        <w:rPr>
          <w:rFonts w:ascii="Times New Roman" w:hAnsi="Times New Roman" w:cs="Times New Roman"/>
          <w:sz w:val="22"/>
          <w:szCs w:val="22"/>
        </w:rPr>
      </w:pPr>
      <w:r>
        <w:rPr>
          <w:rFonts w:cs="Times New Roman" w:ascii="Times New Roman" w:hAnsi="Times New Roman"/>
          <w:sz w:val="22"/>
          <w:szCs w:val="22"/>
        </w:rPr>
        <w:t>Под воспитанием в широком смысле имеется в виду кроме воспитания в узком смысле также обучение, приобретение новых знаний, умений и навыков. Воспитание в широком смысле представляет собой целенаправленный процесс формирования интеллекта, физических и духовных сил личности, подготовки ее к жизни, активному участию в трудовой деятельност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Широкое понимание воспитания вполне оправданно и используется все чаще. Действительно, любое новое знание или умение, а также процесс их приобретения неизбежно оказывают влияние на личность человека. Отсюда берет свое начало один из главных принципов педагогики - принцип единства обучения и воспитания (здесь уже термин "воспитание" взят в узком смысле).</w:t>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ние в широком смысле как целенаправленный процесс овладения всей совокупностью общественного опыта включает в с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учение как процесс овладения знаниями, умениями, способами творческой деятельности, мировоззренческими идеям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спитание в узком смысле понимается как формирование социальных, нравственных, эстетических и других отношений.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деление в общем воспитательном процессе его специфических сторон носит в известной мере условный характер. В реальной педагогической деятельности они всегда органично связаны между собой и проникают друг в друга. Тем самым педагогический процесс предполагает осуществление целостной системы педагогического взаимодействия, соответствующего определенным, собственно педагогическим требованиям.</w:t>
      </w:r>
    </w:p>
    <w:p>
      <w:pPr>
        <w:pStyle w:val="Normal"/>
        <w:jc w:val="both"/>
        <w:rPr>
          <w:rFonts w:ascii="Times New Roman" w:hAnsi="Times New Roman" w:cs="Times New Roman"/>
          <w:sz w:val="22"/>
          <w:szCs w:val="22"/>
        </w:rPr>
      </w:pPr>
      <w:r>
        <w:rPr>
          <w:rFonts w:cs="Times New Roman" w:ascii="Times New Roman" w:hAnsi="Times New Roman"/>
          <w:sz w:val="22"/>
          <w:szCs w:val="22"/>
        </w:rPr>
        <w:t>Обучение - это целенаправленный процесс двусторонней деятельности педагога и учащихся по передаче и усвоению знаний. Обучение всегда является двусторонним процессом и состоит из преподавания и учения. Деятельность преподавателя при этом называется преподаванием, а деятельность учащихся - учением. Эти деятельности описывают активность каждого из участников педагогического процесса. Поэтому обучение можно определить и так: обучение - это преподавание и учение, взятые в единстве.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обучение можно определить как совместную деятельность учащегося и преподавателя, направленную на достижение учебных целей, овладение знаниями, умениями и навыками, заданными учебными планами и программами.</w:t>
      </w:r>
    </w:p>
    <w:p>
      <w:pPr>
        <w:pStyle w:val="Normal"/>
        <w:jc w:val="both"/>
        <w:rPr>
          <w:rFonts w:ascii="Times New Roman" w:hAnsi="Times New Roman" w:cs="Times New Roman"/>
          <w:sz w:val="22"/>
          <w:szCs w:val="22"/>
        </w:rPr>
      </w:pPr>
      <w:r>
        <w:rPr>
          <w:rFonts w:cs="Times New Roman" w:ascii="Times New Roman" w:hAnsi="Times New Roman"/>
          <w:sz w:val="22"/>
          <w:szCs w:val="22"/>
        </w:rPr>
        <w:t>В свете вышеизложенного педагогика предстает к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ука о воспитании (имеется в виду "воспитание" в широком смысл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ука, изучающая закономерности воспитания, образования и обучения (здесь "воспитание" употребляется в узком смысле).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разование - процесс и результат усвоения определенной системы знаний и обеспечение на этой основе соответствующего уровня развития личности. Образование получают в основном в процессе обучения и воспитания в учебных заведениях под руководством педагогов. Однако все возрастающую роль играет и самообразование, т.е. приобретение системы знаний самостоятельно.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Термин образование несколько шире по своему значению, чем термин обучение. Под образованием имеется в виду процесс и результат усвоения человеком социального опыта, системы знаний, умений и навыков, необходимых для жизни в обществе. Образование может быть организовано как в форме обучения, так и в форме самообразования, т.е. без присутствия преподавателя в прямом смысле этого слова. В термине образование в более явной форме присутствует указание на связь приобретенных в ходе обучения знаний и умений с уровнем личностного развития. Образованный человек - это не просто знающий человек, но и обладающий высоко ценимыми в обществе качествам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а педагогического знания подразделяется 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орию воспита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идактику.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 дидактикой понимается теория образования и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педагог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любая наука, педагогика характеризуется не только своим собственным предметом, но и специфическим набором методов. При этом необходимо различ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первых, методы обучения и воспитания, с помощью которых осуществляется управление педагогическим процессом, воплощаются в жизнь педагогические цел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вторых, собственно исследовательские методы, т.е. приемы получения самого педагогического знания, позволяющего вырабатывать эти цели и средства их достижения.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методам второго типа (исследовательским методам, направленным на добывание собственно педагогического знания) можно отнести, в частности, следующ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блюден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еседа и интервью (включая стандартизованное интервь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зучение документации и продуктов деятельности учащихс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нкетирован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прос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стирование: тесты достижени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ичностные тест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теллектуальные тест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сты креативности и др.;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тод экспертных оценок;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дагогический эксперимент: констатирующи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ормирующи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нтрольны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личественные методы статистического анализ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нтент-анализ;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рганизационно-деятельностные игры.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расли педагог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развития науки, техники и культуры происходит дифференциация знаний и специализация наук. В педагогической науке процесс специализации и дифференциации проявляется особенно заметно. Педагогика, зародившаяся в недрах философии как ее часть, имеет в настоящее время большое число ответвлений, которые развиваются как ее отрасли. Эти отрасли определяются особенностями объекта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зрастом,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фесси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физиологическими данными и т. д.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ветви" древа педагогической науки следующ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щая педагоги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школьная педагоги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дагогика общеобразовательной школ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пециальная педагогика (дефектолог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дагогика профессионально-технического и среднего специального образ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правительно-трудовая педагоги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енная педагоги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дагогика высшей школ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тория педагогик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щая педагогика - изучает и формирует принципы, формы и методы обучения и воспитания, являющиеся общими для всех возрастных групп и учебно-воспитательных учреждений. Эта отрасль педагогических знаний исследует фундаментальные законы обучения и воспитания. Составными частями общей педагогики являютс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ория воспита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ория обучения (дидакти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ория организации и управления в системе образования.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школьная педагогика - изучает закономерности воспитания детей дошкольного возраста.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Педагогика общеобразовательной школы - исследует содержание, формы и методы обучения и воспитания школьников.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ьная педагогика (дефектология) - наука об особенностях развития и закономерностях обучения и воспитания аномальных детей, имеющих физические или психические недостатки. В зависимости от вида дефектов выделяют такие ее напр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рдопедагогика - изучает закономерности обучения и воспитания глухи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ифлопедагогика - слепых и слабовидящих дет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лигофренопедагогика - умственно отсталых дет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огопедагогика, разрабатывающая вопросы исправления речи детей и подростков.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дагогика профессионально-технического и среднего специального образования - изучает и разрабатывает вопросы обучения и воспитания учащихся средних специальных учебных заведений.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Исправительно-трудовая педагогика занимается вопросами перевоспитания правонарушителей всех возрастов.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Военная педагогика изучает особенности воспитания воинов.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Педагогика высшей школы разрабатывает вопросы обучения и воспитания студентов вузов.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Значительное место в системе педагогических знаний занимает история педагогики, раскрывающая историю развития теории и практики обучения и воспитания в разные исторические эпохи, разных стран и народов.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заимосвязь педагогики с другими наук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дагогика, являясь самостоятельной и достаточно научной дисциплиной, не может развиваться обособленно от других наук: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ажную методологическую роль в процессе разработки педагогической теории выполняет философия, помогая определить исходные позиции при исследовании педагогических явлени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обенно большое значение для решения конкретных вопросов обучения и воспитания, разработки режимов труда и отдыха имеет психология, и в первую очередь возрастная и педагогическая психология, которая изучает закономерности психических процессов детей в зависимости от возраста в условиях обучения и воспита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сные связи существуют между педагогикой и школьной гигиеной, изучающей и определяющей санитарно-гигиенические условия жизни учащихся;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циология, занимающаяся изучением общества как сложной целостной системы, дает педагогике большой фактический материал для более рациональной организации процесса обучения и воспита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дагогика имеет тесные связи и со многими другими отраслями научного 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натомией и физиологией челове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тнографи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атематико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ибернетикой и др.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ормы связи педагогики с другими науками весьма разнообразны, эт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имствование научных идей (например кибернетической идеи управл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пользование данных, полученных другими науками (данные физиологии о работоспособности учащихся) и т.п.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раллельно с развитием педагогики и в тесной связи с ней (особенно с теорией обучения и образования) развивались и вычленялись в отдельную отрасль педагогических знаний методики преподавания отдельных учебных предметов в общеобразовательной школе, а в последующем - в средней специальной и высшей школе.</w:t>
      </w:r>
    </w:p>
    <w:p>
      <w:pPr>
        <w:pStyle w:val="Normal"/>
        <w:jc w:val="both"/>
        <w:rPr>
          <w:rFonts w:ascii="Times New Roman" w:hAnsi="Times New Roman" w:cs="Times New Roman"/>
          <w:sz w:val="22"/>
          <w:szCs w:val="22"/>
        </w:rPr>
      </w:pPr>
      <w:r>
        <w:rPr>
          <w:rFonts w:cs="Times New Roman" w:ascii="Times New Roman" w:hAnsi="Times New Roman"/>
          <w:sz w:val="22"/>
          <w:szCs w:val="22"/>
        </w:rPr>
        <w:t>Важнейшая задача методики преподавания предме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работка содержания форм и методов изучения этих предмет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зучение и обобщение, популяризация передового педагогического опыта работы лучших педагог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вышение эффективности педагогического процесса и качества знаний учащихс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пользование методов, терминов и понятий других наук (например, математических методов, понятия об обратной связи, заимствованное из кибернетик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заметить, что педагогика использует материалы и данные смежных наук не путем механического переноса, а на основе строгого отбора с обязательным анализом условий и границ их применимости в педагоги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w:t>
        <w:tab/>
        <w:t>Каково буквальное значение слова "педагогика" (его этим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2.</w:t>
        <w:tab/>
        <w:t>Что означает термин "воспитание" в узком и широком смысле?</w:t>
      </w:r>
    </w:p>
    <w:p>
      <w:pPr>
        <w:pStyle w:val="Normal"/>
        <w:jc w:val="both"/>
        <w:rPr>
          <w:rFonts w:ascii="Times New Roman" w:hAnsi="Times New Roman" w:cs="Times New Roman"/>
          <w:sz w:val="22"/>
          <w:szCs w:val="22"/>
        </w:rPr>
      </w:pPr>
      <w:r>
        <w:rPr>
          <w:rFonts w:cs="Times New Roman" w:ascii="Times New Roman" w:hAnsi="Times New Roman"/>
          <w:sz w:val="22"/>
          <w:szCs w:val="22"/>
        </w:rPr>
        <w:t>3.</w:t>
        <w:tab/>
        <w:t>Дайте определение предмета педагогики как науки.</w:t>
      </w:r>
    </w:p>
    <w:p>
      <w:pPr>
        <w:pStyle w:val="Normal"/>
        <w:jc w:val="both"/>
        <w:rPr>
          <w:rFonts w:ascii="Times New Roman" w:hAnsi="Times New Roman" w:cs="Times New Roman"/>
          <w:sz w:val="22"/>
          <w:szCs w:val="22"/>
        </w:rPr>
      </w:pPr>
      <w:r>
        <w:rPr>
          <w:rFonts w:cs="Times New Roman" w:ascii="Times New Roman" w:hAnsi="Times New Roman"/>
          <w:sz w:val="22"/>
          <w:szCs w:val="22"/>
        </w:rPr>
        <w:t>4.</w:t>
        <w:tab/>
        <w:t>Перечислите основные исследовательские методы, используемые в педагогической нау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2. Научно-методологические основы педагогических технологий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нятие педагогической системы, ее источники и составные элементы Философские основания различных педагогических систем и технологи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ипы педагогических технологий и основания их классификац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личностно-ориентированные технологии и их характерис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педагогической системы, ее источники и составные элемен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й и педагогической науками разработано немало теорий, концепций и систем обучения и воспитания, каждая из которых опирается на определенные закономерности познавательной деятельности человека и предполагает специфическую организацию учебных занятий и воспитательной работы. Почти каждая современная педагогическая система представляет собой синтез достижений педагогической науки и практики, сочетание традиционных элементов прошлого опыта и того, что рождено общественным прогрессом, гуманизацией и демократизацией общества.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ами и составными элементами современной педагогической системы яв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циальные преобразования и новое педагогическое мышлен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ука - педагогическая, психологическая, общественные наук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редовой педагогический опы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пыт прошлого, отечественный и зарубежны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родная педагогика (этнопедагогика).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илософские основания различных педагогических систем и технолог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юбая общепедагогическая образовательная технология основывается на определенном (осознанном или неосознанном) философском фундаменте. Философские положения выступают как наиболее общие регулятивы, входящие в состав методологического обеспечения педагогической технологии. Наиболее ясно обнаруживается философский фундамент в технологиях, в которых его формирование входит в систему целей (например, религиозное воспитание, гуманистическая педагогика и т.д.).</w:t>
      </w:r>
    </w:p>
    <w:p>
      <w:pPr>
        <w:pStyle w:val="Normal"/>
        <w:jc w:val="both"/>
        <w:rPr>
          <w:rFonts w:ascii="Times New Roman" w:hAnsi="Times New Roman" w:cs="Times New Roman"/>
          <w:sz w:val="22"/>
          <w:szCs w:val="22"/>
        </w:rPr>
      </w:pPr>
      <w:r>
        <w:rPr>
          <w:rFonts w:cs="Times New Roman" w:ascii="Times New Roman" w:hAnsi="Times New Roman"/>
          <w:sz w:val="22"/>
          <w:szCs w:val="22"/>
        </w:rPr>
        <w:t>В современном обществознании существует множество философских направлений, школ, течений, которые в той или иной степени находят отражение в образовательном процессе. Дать классификацию педагогических технологий на основе всего этого множества не представляется возможным.</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выделить лишь несколько альтернативных философских основ, наиболее ясно выступающих в концепциях педагогических технолог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атериализм и идеализ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иалектика и метафизи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циентизм и природосообразнос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уманизм и антигуманиз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нтропософия и теософ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агматизм и экзистенциализм.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В России, так исторически сложилось, прежде всего, превалирует диалектико-материалистическая (марксистско-ленинская) философская основа, в которой основными системообразующими принципами понимания действительности яв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нцип материальности мира, утверждающий, что материя первична по отношению к сознанию, отражается в нем и определяет его содержан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нцип познаваемости мира, исходящий из того, что окружающий нас мир познаваем и что мерой его познанности, определяющей степень соответствия наших знаний объективной реальности, является общественно-производственная практи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нцип развития, обобщающий исторический опыт человечества, достижения естественных, общественных и технических наук и на этой основе утверждающий, что все явления в мире и мир в целом находятся в непрерывном, постоянном диалектическом развитии, источник которого - возникновение и разрешение внутренних противоречий, ведущие к отрицанию одних состояний другими и образованию принципиально новых качественных явлений и процессов.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Гуманизм - система воззрений, признающая ценность человека как личности, его право на свободу, счастье, развитие и проявление всех способностей. Это система, считающая благо человека критерием оценки социальных явлений, а принципы равенства, справедливости, человечности - желаемой нормой отношений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К философии гуманизма примыкают такие направления, к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нтропософ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доцентриз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вободное воспитан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родосообразнос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опозитивиз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зитивный экзистенциализм.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деи гуманизма лежат в основе всех религиозн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3. Теософия является содержательным фундаментом школ религиозного направления. Теософская гуманистическая парадигма имеет глубокие корни в народной педагогике, достаточно правильно формирует у молодежи представления о добре и зле, добродетельном поведени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4. Для антропософии важнее не божественная, а человеческая мудрость. Антропософия ничего общего не имеет ни с фанатическими построениями, ни с сектантством, она преследует цель строго ориентированного миросозерцания, направленного на исследование не материальных, а духовных ценностей, дает ответы на вопросы о смысле, о целях жизни. Близка к антропософии философия педоцентризма.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5. Педоцентризм - направление в философии воспитания, которое исходит из приоритета интересов и потребностей ребенка, видит основную задачу педагогики в создании условий для развития детей.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6. Философская концепция экзистенциализма исходит из тезиса "человек есть то, что он сам из себя делает". Представители классического экзистенциализма сводили суть экзистенции, ее нравственный аспект к чувствам и настроениям, имеющим негативный характер (страх, вина, отчаяние), а неоэкзистенциалисты берут на вооружение некоторые гуманистические идеи, наделяя экзистенцию такими добродетелями, как чувство приподнятости, хладнокровие, доверие, надежда и вера в лучшее будущее. Благодаря этим добродетелям, считают они, моральный выбор человека становится сознательным и ясным, выступая важным условием его активного отношения к миру.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7. Концепция прагматизма, к которой примыкают и философские течения неопозитивизма, неофрейдизма, исходит из того, что интеллектуальные и нравственные качества личности заложены в ее уникальной природе и их проявление связано, прежде всего, с индивидуальным опытом человека. Отсюда задачу образования представители прагматизма видят не в формировании определенных моральных качеств, принципов, ценностной ориентации личности, а лишь в количественном росте данных ей от природы способностей, качеств и ее индивидуального опыта как главного условия самореализации. Ставя достижение успеха главной целью жизни человека, сторонники прагматической концепции воспитания ограничивают успех лишь индивидуальными рамками жизни человека, освобождая его от необходимости ставить перед собой высокие цели, стремиться к общественному идеалу.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8. Альтернативой гуманистическому направлению являются сциентистско-технократические концепции, рационализм, откровенно антигуманные теории (расовые, националистические и др.). Сциентизм как мировоззренческая ориентация проявляет себя в абсолютизации роли науки и техники в системе культуры человеческого общества. Абсолютизируются стиль и общие методы построения знания, свойственные естественным и точным наукам, которые рассматриваются в качестве парадигмы, образца научного знания вообще. Сциентистские установки выражаются во внешнем подражании точным и техническим наукам: в искусственном применении математической символики, схематизации, теоретизировании, технологизации и техн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9. Альтернативой сциентизму является природосообразность, природосообразие - мировоззрение, исповедующее необходимость учитывать природные задатки человека, опираться на них, а также единство человека с природой, согласованность и гармонию их взаимодействия.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ипы педагогических технологий и основания их классиф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иально важным моментом для понимания сущности педагогической технологии является определение позиции ребенка в образовательном процессе, отношение к ребенку со стороны взрослых. Здесь выделяется несколько типов технологий.</w:t>
      </w:r>
    </w:p>
    <w:p>
      <w:pPr>
        <w:pStyle w:val="Normal"/>
        <w:jc w:val="both"/>
        <w:rPr>
          <w:rFonts w:ascii="Times New Roman" w:hAnsi="Times New Roman" w:cs="Times New Roman"/>
          <w:sz w:val="22"/>
          <w:szCs w:val="22"/>
        </w:rPr>
      </w:pPr>
      <w:r>
        <w:rPr>
          <w:rFonts w:cs="Times New Roman" w:ascii="Times New Roman" w:hAnsi="Times New Roman"/>
          <w:sz w:val="22"/>
          <w:szCs w:val="22"/>
        </w:rPr>
        <w:t>Авторитарные технологии, в которых педагог является единоличным субъектом учебно-воспитательного процесса, а ученик есть лишь "объект", "винтик". Они отличаются жесткой организацией школьной жизни, подавлением инициативы и самостоятельности учащихся, применением требований и прин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Высокой степенью невнимания к личности ребенка отличаются дидактоцентрические технологии, в которых также господствуют субъект-объектные отношения педагога и ученика, приоритет обучения над воспитанием, и самыми главными факторами формирования личности считаются дидактические средства. Дидактоцентрические технологии в ряде источников называют технократическими; однако последний термин, в отличие от первого, больше относится к характеру содержания, а не к стилю педагогически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но-ориентированные технологии ставят в центр всей школьной образовательной системы личность ребенка, обеспечение комфортных, бесконфликтных и безопасных условий ее развития, реализации ее природных потенциалов. Личность ребенка в этой технологии не только субъект, но и субъект приоритетный; она является целью образовательной системы, а не средством достижения какой-либо отвлеченной цели (что имеет место в авторитарных и дидактоцентрических технологиях). Такие технологии называют еще антропоцентрическим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личностно-ориентированные технологии и их характерис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но-ориентированные технологии характеризу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нтропоцентричность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уманистической направленность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терапевтической направленность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меют целью разностороннее, свободное и творческое развитие ребенка.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рамках личностно-ориентированных технологий самостоятельными направлениями выде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уманно-личностные технолог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хнологии сотрудничеств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хнологии свободного воспита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зотерические технологи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уманно-личностные технологии отличаются, прежде всего, своей гуманистической сущностью, психотерапевтической направленностью на поддержку личности, помощь ей. Они "исповедуют" идеи всестороннего уважения и любви к ребенку, оптимистическую веру в его творческие силы, отвергая прин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Технологии сотрудничества реализуют демократизм, равенство, партнерство в субъект-субъектных отношениях педагога и ребенка. Учитель и учащиеся совместно вырабатывают цели, содержание, дают оценки, находясь в состоянии сотрудничества, сотвор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Технологии свободного воспитания делают акцент на предоставление ребенку свободы выбора и самостоятельности в большей или меньшей сфере его жизнедеятельности. Осуществляя выбор, ребенок наилучшим способом реализует позицию субъекта, идя к результату от внутреннего побуждения, а не от внешнего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Эзотерические технологии основаны на учении об эзотерическом ("неосознаваемом", подсознательном) знании - Истине и путях, ведущих к ней. Педагогический процесс - это не сообщение, не общение, а приобщение к Истине. В эзотерической парадигме сам человек (ребенок) становится центром информационного взаимодействия со Вселенной.</w:t>
      </w:r>
    </w:p>
    <w:p>
      <w:pPr>
        <w:pStyle w:val="Normal"/>
        <w:jc w:val="both"/>
        <w:rPr>
          <w:rFonts w:ascii="Times New Roman" w:hAnsi="Times New Roman" w:cs="Times New Roman"/>
          <w:sz w:val="22"/>
          <w:szCs w:val="22"/>
        </w:rPr>
      </w:pPr>
      <w:r>
        <w:rPr>
          <w:rFonts w:cs="Times New Roman" w:ascii="Times New Roman" w:hAnsi="Times New Roman"/>
          <w:sz w:val="22"/>
          <w:szCs w:val="22"/>
        </w:rPr>
        <w:t>Так же как и позиция ребенка в образовательном процессе, способ, метод, средство обучения определяют специфические особенности многих существующих технологий. В этой связи существуют техн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гматическ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продуктивны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ъяснительно-иллюстративны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граммированного обуч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блемного обуч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вивающего обуч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аморазвивающего обуч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иалогическ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ммуникативны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гровы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ворческие и др.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w:t>
        <w:tab/>
        <w:t>Источники и основные элементы концепций и систем обучения и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2.</w:t>
        <w:tab/>
        <w:t>Сущность личностно-ориентированных технологий обучения и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3.</w:t>
        <w:tab/>
        <w:t>Основное содержание педагогической технологии сотрудни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3. Основные концепции и подходы к обуче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ссоциативно-рефлекторная теория обучения Теория поэтапного формирования умственных действий и поняти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ория проблемно-деятельностного обуч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ория содержательного обобщения В.В.Давыдова - Д.Б.Эльконина (развивающее обучен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нцепция программированного обуч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нтекстное обучен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ихевиористская теория науч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ештальттеория усво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ггестопедическая концепция обуч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обучения на основе нейролингвистического программ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фундаментально в педагогике проработаны, психологически обоснованы и проверены на практике следующие теории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ссоциативно-рефлекторная теория обуч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ория поэтапного формирования умственных действий и поняти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ория проблемно-деятельностного обуч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ория содержательного обобщения В.В.Давыдова - Д.Б.Эльконина (развивающее обучен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ория программированного обуч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нтекстное обучен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ихевиористская теория науч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ештальттеория усво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ггестопедическая концепция обуч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ория обучения на основе нейролингвистического программирования и др.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ссоциативно-рефлекторная теория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 данной теорией сформулированы дидактические принципы, разработано подавляющее большинство методов обучения. В основе ассоциативно-рефлекторной теории обучения лежат выявленные И.М.Сеченовым и И.П.Павловым закономерности условно-рефлекторной деятельности головного мозга человека. Согласно их учению, во время жизни в мозгу человека происходит постоянный процесс образования условно-рефлекторных связей - ассоциаций. Образовавшиеся ассоциации - своеобразный опыт, жизненный багаж человека. От того, какие ассоциации будут устойчивыми и закрепятся в сознании зависит индивидуальность каждой личности. На основе учения о физиологии умственной деятельности известные отечественные ученые психологи, педагоги С.Л.Рубинштейн, А.А.Смирнов, Ю.А.Самарин, П.А.Шеварев, и др. разработали ассоциативно-рефлекторную теорию обучения.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Кратко смысл данной теории можно выразить следующими полож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1. Усвоение знаний, формирование навыков и умений, развитие личностных качеств человека - есть процесс образования в его сознании различных ассоциаций: простых и сложных.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2. Приобретение знаний, формирование навыков и умений, развитие способностей (т.е. процесс образования ассоциаций) имеет определенную логическую последовательность и включает в себя следующие этап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сприятие учебного материал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го осмысление, доведенное до понимания внутренних связей и противоречи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поминание и сохранение в памяти изученного материал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менение усвоенного в практической деятельност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Основным этапом процесса обучения выступает активная мыслительная деятельность обучаемого по решению теоретических и практических учебных задач.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4. Наивысший результат в обучении достигается при соблюдении ряда услов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ормирования активного отношения к обучению со стороны обучаемы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дачи учебного материала в определенной последова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емонстрации и закрепления в упражнениях различных приемов умственной и практической дея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менения знаний в учебных и служебных целях и т.п.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 данных теоретических положений можно сделать следующие практические выводы:</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овладение учебным материалом начинается с его восприятия. Для улучшения восприятия учебной информации важно задействовать различные органы чувств (анализато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луховы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рительны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вигательные и др.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м больше органов чувств участвует в восприятии учебной информации, тем легче она восприним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также помнить, что при восприятии учебного материала ученик может удерживать в своем внимании примерно 6-9 различных элементов или информационных блоков. Все остальное выступает в качестве определенного фона и нередко затрудняет восприятие информации. Поэтому, если учебный материал содержит большое количество блоков, то для его восприятия лучше применять специальные при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делять главно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пользовать подчеркиван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пользовать цве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дложить обратить особое внимание и т.д.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деятельность по осмыслению учебного материала представляет собой работу мысли, которая отличается большой сложностью. Мышление "работает" только тогда, когда в сознании есть для этого необходимый материал в виде определенного количества представлений, понятий, фактов, примеров и т.д.</w:t>
      </w:r>
    </w:p>
    <w:p>
      <w:pPr>
        <w:pStyle w:val="Normal"/>
        <w:jc w:val="both"/>
        <w:rPr>
          <w:rFonts w:ascii="Times New Roman" w:hAnsi="Times New Roman" w:cs="Times New Roman"/>
          <w:sz w:val="22"/>
          <w:szCs w:val="22"/>
        </w:rPr>
      </w:pPr>
      <w:r>
        <w:rPr>
          <w:rFonts w:cs="Times New Roman" w:ascii="Times New Roman" w:hAnsi="Times New Roman"/>
          <w:sz w:val="22"/>
          <w:szCs w:val="22"/>
        </w:rPr>
        <w:t>Для активизации процесса осмысления учебного материала важно, чтобы он бы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ступны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огически взаимосвязанны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авильно поняты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ктуализированным.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этих целях лучше всего использовать яркие и точные формулировки, схемы, рисунки, примеры, сравнения с тем, что знакомо.</w:t>
      </w:r>
    </w:p>
    <w:p>
      <w:pPr>
        <w:pStyle w:val="Normal"/>
        <w:jc w:val="both"/>
        <w:rPr>
          <w:rFonts w:ascii="Times New Roman" w:hAnsi="Times New Roman" w:cs="Times New Roman"/>
          <w:sz w:val="22"/>
          <w:szCs w:val="22"/>
        </w:rPr>
      </w:pPr>
      <w:r>
        <w:rPr>
          <w:rFonts w:cs="Times New Roman" w:ascii="Times New Roman" w:hAnsi="Times New Roman"/>
          <w:sz w:val="22"/>
          <w:szCs w:val="22"/>
        </w:rPr>
        <w:t>В-третьих, в процессе обучения важно обеспечить не только восприятие и осмысление учебного материала, но и его закрепление в памяти. При этом можно использовать как произвольное, так и непроизвольное запоми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Забывание полученной информации у человека идет по нисходящей кривой: вначале забывание интенсивнее, чем в последующем. Следовательно, руководителю занятия необходимо предотвратить быстрое забывание учебного материала сразу после его со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эффективным средством запоминания учебной информации является ее активное воспроиз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ставление конспекта изученног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вторен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ссказ;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ъяснен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каз усвоенного товарищ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менение полученных знаний в практической деятельност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четвертых, основой процесса овладения знаниями является их применение на практике. Оно осуществляется во всех видах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Учителю важно помнить, что применение знаний на практике дает эффект лишь в том случае, если оно выполняется осмысленно, если ученики хорошо усвоили теоретические основы своих действий. В противном случае они будут неспособны обнаружить свои ошибки, осознать различные способы применения приобретенных знаний и творчески действовать в различных ситуациях.</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ными чертами ассоциативно-рефлекторной теории обучения яв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правленность на активизацию познавательной дея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правленность на умственное развитие ученик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ормирование у учеников самостоятельного творческого мышления.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ализуется это посредством использования активных, в том числе и игровых, форм обучения, позволяющих накапливать у обучаемых разнообразные профессиональные ассоциации и развивать интеллектуальные 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поэтапного формирования умственных действий и понят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е усвоение знаний, формирование навыков и умений, развитие интеллектуальных качеств зависит не только от познавательной активности обучаемых, но от накопления ими конкретных приемов и способов профессиональной деятельности. В этом плане наибольший эффект дает обучение на основе теории поэтапного формирования умственных действий и понятий. В разработке данной теории активное участие приняли известные ученые-психологи А.Н.Леонтьев, П.Я.Гальперин, Д.Б.Эльконин, Н.Ф.Талызина и др.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ми положениями теории поэтапного формирования умственных действий и понятий яв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t>1. Идея о принципиальной общности строения внутренней и внешней деятельности человека. Согласно этой идее умственное развитие, как и усвоение знаний, навыков, умений, происходит путем интериоризации, т.е. поэтапным переходом "материальной" (внешней) деятельности во внутренний, умственный, план. В результате такого перехода внешние действия с внешними предметами преобразуются в умственные. При этом они подвергаются обобщению, вербализуются, сокращаются, становятся готовыми к дальнейшему развитию, которое может превышать возможности внешне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 Положение о том, что всякое действие представляет собой сложную систему, состоящую из нескольких ча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риентировочной (управляющ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полнительной (рабоч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нтрольно-ориентировочно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риентировочная часть действия обеспечивает отражение всех условий, необходимых для успешного выполнения данного действия. Исполнительная часть осуществляет заданные преобразования в объекте действия. Контролирующая часть отслеживает ход выполнения действия и при необходимости обеспечивает коррекцию как ориентировочной, так и исполнительной части действия. В различных действиях все перечисленные части обязательно присутствуют и имеют различный удельный вес.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3. Каждое действие характеризуется определенными параметр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ормой соверш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рой обобщенн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рой развернут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рой самостоя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рой освоения и др.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Качество приобретаемых знаний, навыков и умений, понятий, развитие умственных способностей зависят от правильности создания ориентировочной основы деятельности (ООД). ООД - текстуально или графически оформленная модель изучаемого действия и система условий его успешного выполнения. Примером наиболее простой ООД является инструкция по эксплуатации какого-либо прибора, операционная карта, используемая при регулировке различных систем двигателя. В ней обычно подробно описывается, когда, что, где и как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В повседневной деятельности, связанной с обучением, используют несколько типов ориентировочной основы:</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тип характеризуется неполной ООД. В ней указывается лишь исполнительная часть решения и образец конечного результата действия. Например: к такому-то сроку провести настройку радиостанции на несколько частот. При этом сам путь достижения результата (технология настройки) не указывается. Обучаемые самостоятельно методом проб и ошибок настраивают радиостанцию. Усвоение порядка и правильности настройки радиостанции приобретает затяжной, неосознаваемый характер и может найти применение только при решении аналогичных задач.</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тип ООД включает в себя все необходимые для выполнения действия ориентиры. В отличие от приведенного выше примера обучаемым точно указывается, какие тумблеры, ручки настройки и в какой последовательности нужно задействовать, чтобы настроить радиостанцию на заданные частоты. Это значительно сокращает время на обучение и достижение нужного результата, однако способствует формированию стереотипных действий, которые в изменившихся условиях, например при настройке радиостанции другого типа, не будут давать соответствующего эффекта.</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тип ООД отличается тем, что в нем все ориентиры деятельности представлены в обобщенном виде, характерном для целого класса явлений. Такой тип ООД иногда называют инвариантным, поскольку он отражает всю сущность профессиональной деятельности и ориентирует в наиболее общем способе решения профессиональных задач. Пользуясь таким типом ориентировочной основы деятельности, обучающийся самостоятельно создает более частную ООД для выполнения конкретного действия, тем самым учится применять наиболее общие методы профессиональной деятельности к решению частных учебных и практических задач. В рамках инвариантной ООД ученику предоставляется возможность проявить творчество, инициативу, нестандартный подход к выполнению учебного действия.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5. В процессе обучения принципиально новым знаниям, практическим навыкам теория поэтапного формирования умственных действий выделяет несколько этапов:</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этап - мотивационный. В ходе его у обучаемых формируется необходимая познавательная мотивация, позволяющая им успешно овладевать каким-либо действием. Если данная мотивация отсутствует, то руководитель занятия должен сформировать у обучаемых внутреннюю или внешнюю мотивацию, обеспечивающую их включение в совместную с офицером учебную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На втором этапе происходит предварительное ознакомление с действием, т.е. построение в сознании обучаемого ориентировочной основы. На этом этапе очень важно, чтобы была достигнута полнота и точность ориентировки, четко показаны и усвоены конечные результаты обучения, которых предстоит достичь.</w:t>
      </w:r>
    </w:p>
    <w:p>
      <w:pPr>
        <w:pStyle w:val="Normal"/>
        <w:jc w:val="both"/>
        <w:rPr>
          <w:rFonts w:ascii="Times New Roman" w:hAnsi="Times New Roman" w:cs="Times New Roman"/>
          <w:sz w:val="22"/>
          <w:szCs w:val="22"/>
        </w:rPr>
      </w:pPr>
      <w:r>
        <w:rPr>
          <w:rFonts w:cs="Times New Roman" w:ascii="Times New Roman" w:hAnsi="Times New Roman"/>
          <w:sz w:val="22"/>
          <w:szCs w:val="22"/>
        </w:rPr>
        <w:t>На третьем этапе обучаемые выполняют материальное (материализованное) действие в соответствии с учебным заданием во внешней материальной, развернутой форме. Они получают и работают с информацией в виде различных материальных объектов: моделей, приборов, схем, макетов, чертежей и т.д., сверяя свои действия с письменной инструкцией. Данный этап позволяет ученику усвоить содержание действия (все операции) и правила их выполнения. Учитель в данном случае, осуществляет контроль за правильностью выполнения каждой входящей в действие операции. Очень важно своевременно заметить ошибку обучаемого и исправить ее, чтобы в последующем не допустить закрепления неверного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На четвертом этапе после выполнения нескольких однотипных действий необходимость обращаться к инструкции отпадает и функцию ориентировочной основы выполняет внешняя речь обучаемого. Ученики проговаривают вслух то действие, ту операцию, которую в данный момент осваивают. В их сознании происходит обобщение, сокращение учебной информации, а выполняемое действие начинает автоматизиро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На пятом этапе, который называется этапом беззвучной устной речи, обучаемые проговаривают выполняемое действие, операцию про себя. Мысленно проговариваемый текст необязательно должен быть полным, обучаемые могут проговаривать только наиболее сложные, значимые элементы действия, что способствует его дальнейшему мысленному свертыванию и обобщению.</w:t>
      </w:r>
    </w:p>
    <w:p>
      <w:pPr>
        <w:pStyle w:val="Normal"/>
        <w:jc w:val="both"/>
        <w:rPr>
          <w:rFonts w:ascii="Times New Roman" w:hAnsi="Times New Roman" w:cs="Times New Roman"/>
          <w:sz w:val="22"/>
          <w:szCs w:val="22"/>
        </w:rPr>
      </w:pPr>
      <w:r>
        <w:rPr>
          <w:rFonts w:cs="Times New Roman" w:ascii="Times New Roman" w:hAnsi="Times New Roman"/>
          <w:sz w:val="22"/>
          <w:szCs w:val="22"/>
        </w:rPr>
        <w:t>На заключительном, шестом, этапе ориентировочная часть действия настолько автоматизируется, что проговаривание про себя начинает тормозить выполнение действия. Ученики автоматически выполняют отрабатываемое действие, даже мысленно не контролируя себя, правильно ли оно выполняется. Это свидетельствует о том, что действие сократилось, перешло во внутренний план и необходимость во внешней опоре отпала. Следовательно, формирование действия завершилось.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сть обучения на основе теории поэтапного формирования умственных действий и понятий зависит от соблюдения ряда услов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нкретного описания конечного результата действия и его характеристик;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бора задач и упражнений, обеспечивающих формирование нужного действ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очного определения порядка выполнения всех исполнительных и ориентировочных операций, входящих в действ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авильности и полноты ориентировочной основы.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проведенных исследований свидетельствуют что наилучшие результаты обучения на основе данной теории получены в подготовке специалистов, деятельность которых достаточно алгоритмизирована и поддается подробному описанию. Высокий результат в обучении возможен, прежде всего, за счет четкого и обобщенного показа образца - как нужно выполнять конкретные действия. Это экономит время на поиск решения задачи, ведет обучаемого самым коротким путем к достижению учебной цели, позволяет алгоритмизировать мыслительную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Другая сильная сторона теории поэтапного формирования умственных действий и понятий заключается в осуществлении жесткого управления процессом овладения знаниями, своевременным исправлением ошибок, организацией самоконтроля со стороны обучаемого по прохождению каждого этапа освоения профессионального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Четкая ориентировка в выполнении того или иного действия способствует формированию у обучаемых уверенности в своих силах, что особенно важно для тех учеников, которые теряются в обычных условиях и не могут справиться с решением учебных задач.</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следует подчеркнуть, что существует немало профессиональных творческих действий, для которых трудно, а иногда и невозможно создать ориентировочную основу. Обучение по строго определенной инструкции снижает возможности для творчества обучаемого в процессе овладения профессиональным действием и в определенной мере способствует формированию мыслительных стереотип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проблемно-деятельностного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льнейшим творческим развитием ассоциативно-рефлекторной теории обучения и теории поэтапного формирования умственных действий и понятий стала теория проблемно-деятельностного обучения. Данная теория реализует два основополагающих принципа обучения: принцип проблемности и принцип деятельности в обучени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Сущность проблемно-деятельностной теории обучения заключается в том, что в процессе учебных занятий создаются специальные условия, в которых обучающийся, опираясь на приобретенные знания, самостоятельно обнаруживает и осмысливает профессиональную учебную проблему, мысленно и практически действует в целях поиска и обоснования наиболее оптимальных вариантов ее разрешения. В ходе учебных занятий, проводимых на основе проблемно-деятельностной теории обучения, значительно возрастает доля самостоятельной познавательной деятельности обучаемых по разрешению проблемных ситуаций, усиливается интенсивность их мышления в результате поиска новых знаний и новых способов решения профессиональных задач.</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выделить несколько этапов познавательной учебной деятельности учеников, но такое выделение носит условный характер, поскольку мыслительная и практическая деятельность тесно взаимосвязаны и осуществляются одновременно. Выделение данных этапов необходимо лишь в целях понимания сущности проблемно-деятельностного обучения и методики его ре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и первом этапе происходит восприятие и осмысление обучаемыми созданной руководителем занятия проблемной ситуации. Ученики знакомятся с ситуацией, анализируют ее, выделяют лежащее в ее основе противоречие и осознают сущность своего затруд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втором этапе ученики создают и обосновывают модель своих возможных действий по разрешению проблемной ситуации. Обучаемые пробуют разрешить возникшую проблему на основе имеющихся у них знаний, а когда это не удается, они путем догадки, логических рассуждений или в ходе самостоятельного поиска новых знаний в учебниках, учебных пособиях выстраивают мысленную модель своих действий по ее разрешению.</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этап - индивидуальные действия в соответствии с созданной моделью. Ученики реально, практически действуют на основе намеченных путей разрешения профессиональной проблемы или учебной задачи. Во время практических действий уточняется и корректируется принятое ре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ходе четвертого этапа происходит анализ проведенного действия и проверка правильности решения проблемы. Обучаемые анализируют, как реально они действовали, мысленно проходят весь путь разрешения проблемной ситуации. При этом уточняется, все ли возможные варианты ее разрешения были проанализированы, были ли оптимальными затраченные силы и средства, каковы будут последствия, что необходимо предпринимать, чтобы такие ситуации в реальной деятельности не возникали и т.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ятый этап - анализ мышления в ходе проведенного действия. Некоторые руководители занятий ограничивают процесс обучения только анализом проведенного действия, выявлением и разбором ошибок, допущенных при его выполнении. Вместе с тем анализ того, как обучаемый мыслил в ходе практического действия, способствует развитию его интеллектуальных способностей, выходу за пределы традиционных решений, отказу от шаблонов и стереотипов в мыслительной деятельност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сть проблемно-деятельностного обучения зависит от ряда дидактических условий, которые необходимо соблюдать при проведении занятий:</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важно организовать интенсивное мышление обучаемых. Это обеспечивается последовательным наращиванием противоречий в их познавательной учебной деятельности. Повышению интенсивности мышления способствует как создание проблемных ситуаций, так и использование специальных методических приемов изложения учебного материала, таких, к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дведение обучаемых к противоречию с предложением найти способ его разреш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ктуализация противоречий практической дея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зложение различных точек зрения на один и тот же вопрос;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дложение обучаемым рассмотреть явление, предмет с различных сторон, разные грани его функционир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буждение учеников делать сравнения, обобщения, выводы из ситуации, сопоставлять факт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становка проблемных вопрос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шение проблемных заданий и задач;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зкое ограничение времени разрешения проблемной ситуации и др.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пользование методических приемов создания проблемных ситуаций эффективно лишь в том случае, если он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меют логическую связь с ранее изученным материалом и тем, что еще предстоит изучи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держат в себе познавательные трудности и видимые границы известного и неизвестног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зывают чувство удивления при сопоставлении нового с ранее известным и неудовлетворенность имеющимся запасом знаний.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что не менее важно, следует добиться, чтобы процесс мышления обучаемых стал "видимым", "замечаемым" как для руководителя занятия, так и для самих обучаемых. "Замечаемость" мыслительной деятельности обучаемых позволяет руководителю занятия определять недостатки в способе их мышления, вырабатывать меры помощи по его корректировке. Для того чтобы процесс мышления обучаемых стал "видимым", применяются следующие при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иксация результата различных этапов мыслительной деятельности на учебной доске, бумаг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дложение уточнить предложенную версию, конкретизировать и объяснить е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просы на понимание, уточнение высказанног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каз руководителем занятия своего отношения к высказанной обучаемым мысли и т.д.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ретьих, рекомендуется обеспечить индивидуальное самостоятельное прохождение обучаемыми всего процесса выработки решения профессиональных задач. Практика свидетельствует, что значительная часть преподавателей-руководителей занятий дает обучаемым типовые варианты, алгоритмы решения профессиональных проблем и стремится научить использовать, применять их в практи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профессиональная деятельность всегда сложнее, разнообразнее того набора возможных вариантов и алгоритмов, которые может дать обучаемым руководитель занятия. Индивидуальное прохождение всего процесса выработки решения позволяет не только получить определенное количество таких вариантов, но и формирует у обучаемого способность самостоятельно вырабатывать варианты разрешения любой проблемы. Достижению этого способствуют следующие методические при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дивидуальная разработ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клад и защита каждым учеником выработанного варианта разрешения профессиональной проблемы, его уточнение и переработ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частие в выработке коллективной верс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пределение наиболее оптимального варианта решения и т.д.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одготовка на основе проблемно-деятельностной теории обучения предполагает усиление проблемности при проведении учебных занятий, специфическую организацию их мыслительной и практической познавательной деятельности. Проблемно-деятельностное обучение позволяет приобретать не только новые знания, вырабатывать новые навыки и умения, но и развивать интеллектуальные способности, накапливать опыт творческого решения разнообразных профессиональных задач.</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содержательного обобщения В.В.Давыдова - Д.Б.Эльконина (развивающее обу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у концепции развивающего обучения положена гипотеза о ведущей роли теоретического знания и, в частности, содержательного обобщения в формировании интеллекта. Учебная деятельность ребенка представляется как познавательная, построенная по теоретико-дедуктивному (в отличие от эмпирически-индуктивного) типу. Реализация ее достигается формированием у учащихся теоретического мышления путем специального построения учебного предмета и особой организации познавательной деятельности. Учебный предмет не просто излагает систему знаний, а особым образом (построение его содержания) организует усвоение ребенком содержательных обобщений - генетически исходных, теоретически существенных свойств и отношений объектов, условий их происхождения и преобразования. Понятие "субъект познания" выступает в этой концепции как способность ученика овладеть научными понятиями, организованными по теоретическому типу, воспроизвести в собственной деятельности логику научного познания, осуществить восхождение от абстрактного к конкретному. Иными словами, учение выступает как деятельность по воспроизводству содержания, пути, метода научного (теоретического) п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 нового понятия в процессе обучения проходит четыре стад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накомство с предлагаемой учителем ситуацией математической, лингвистической или иной задачи, ориентирование в н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владение образцом такого преобразования материала, которое выявляет наиболее существенные отношения, служащие основой решения задачи данного вид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иксация выявленных отношений в форме той или иной (предметной или знаковой) модел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явление тех свойств выделенного отношения, благодаря которым можно вывести условия и способы решения исходной частной задач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нятая в традиционной системе обучения методика использования наглядного материала, утверждают В.В.Давыдов и Д.Б.Эльконин, способствует лишь формированию обобщений эмпирического характера, так как наглядный образ не является наиболее удачной формой ознакомления с существенными признаками того или иного явления. Такой формой может быть предметная или знаковая модель. Таким образом, отрицается универсальное использование на начальных ступенях обучения принципа нагляд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обучения, построенного по теоретическому типу, по мнению В.В.Давыдова и его последователей, наиболее благоприятна для умственного развития ребенка, поэтому такое обучение они назвали развивающ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цепция программированного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 программированным обучением понимается управляемое усвоение программированного учебного материала с помощью обучающего устройства (ЭВМ, программированного учебника, кинотренажера и др.).</w:t>
      </w:r>
    </w:p>
    <w:p>
      <w:pPr>
        <w:pStyle w:val="Normal"/>
        <w:jc w:val="both"/>
        <w:rPr>
          <w:rFonts w:ascii="Times New Roman" w:hAnsi="Times New Roman" w:cs="Times New Roman"/>
          <w:sz w:val="22"/>
          <w:szCs w:val="22"/>
        </w:rPr>
      </w:pPr>
      <w:r>
        <w:rPr>
          <w:rFonts w:cs="Times New Roman" w:ascii="Times New Roman" w:hAnsi="Times New Roman"/>
          <w:sz w:val="22"/>
          <w:szCs w:val="22"/>
        </w:rPr>
        <w:t>Программированный учебный материал представляет собой сравнительно небольшие порции учебной информации (кадры, файлы, "шаги"), подаваемые обучаемому в определенной логической последовательности. После каждой порции информации дается контрольное задание в виде вопроса, задачи, упражнения, которое нужно немедленно выполнить. В случае правильного выполнения контрольного задания обучающий получает новую порцию учебной информации. Функцию контроля также выполняет обучающее устройство.</w:t>
      </w:r>
    </w:p>
    <w:p>
      <w:pPr>
        <w:pStyle w:val="Normal"/>
        <w:jc w:val="both"/>
        <w:rPr>
          <w:rFonts w:ascii="Times New Roman" w:hAnsi="Times New Roman" w:cs="Times New Roman"/>
          <w:sz w:val="22"/>
          <w:szCs w:val="22"/>
        </w:rPr>
      </w:pPr>
      <w:r>
        <w:rPr>
          <w:rFonts w:cs="Times New Roman" w:ascii="Times New Roman" w:hAnsi="Times New Roman"/>
          <w:sz w:val="22"/>
          <w:szCs w:val="22"/>
        </w:rPr>
        <w:t>В зависимости от способа представления информации, характера работы над ней и контроля усвоения знаний различают обучающие програм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инейны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ветвленны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даптивны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мбинированные.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нейные программы представляют собой последовательно сменяющиеся небольшие блоки учебной информации с контрольным заданием. После изучения учебной программы обучаемому дается контрольное задание, которое он должен выполнить и дать правильный ответ, иногда просто выбрать его из нескольких возможных. В случае правильного ответа обучаемый получает новую учебную информации, а если ответ неправильный - предложение вновь изучить первоначальную информацию. И так до тех пор, пока не будет дан правильный ответ.</w:t>
      </w:r>
    </w:p>
    <w:p>
      <w:pPr>
        <w:pStyle w:val="Normal"/>
        <w:jc w:val="both"/>
        <w:rPr>
          <w:rFonts w:ascii="Times New Roman" w:hAnsi="Times New Roman" w:cs="Times New Roman"/>
          <w:sz w:val="22"/>
          <w:szCs w:val="22"/>
        </w:rPr>
      </w:pPr>
      <w:r>
        <w:rPr>
          <w:rFonts w:cs="Times New Roman" w:ascii="Times New Roman" w:hAnsi="Times New Roman"/>
          <w:sz w:val="22"/>
          <w:szCs w:val="22"/>
        </w:rPr>
        <w:t>Разветвленная программа отличается от линейной тем, что обучаемому, в случае неправильного ответа, может предоставляться дополнительная учебная информация, которая позволит ему выполнить контрольное задание, дать правильный ответ и получить новый блок учебно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Адаптивная программа предоставляет обучаемому возможность самостоятельно выбирать уровень сложности нового учебного материала, изменять его по мере усвоения и обращаться к электронным справочникам, словарям, пособиям и т.д.</w:t>
      </w:r>
    </w:p>
    <w:p>
      <w:pPr>
        <w:pStyle w:val="Normal"/>
        <w:jc w:val="both"/>
        <w:rPr>
          <w:rFonts w:ascii="Times New Roman" w:hAnsi="Times New Roman" w:cs="Times New Roman"/>
          <w:sz w:val="22"/>
          <w:szCs w:val="22"/>
        </w:rPr>
      </w:pPr>
      <w:r>
        <w:rPr>
          <w:rFonts w:cs="Times New Roman" w:ascii="Times New Roman" w:hAnsi="Times New Roman"/>
          <w:sz w:val="22"/>
          <w:szCs w:val="22"/>
        </w:rPr>
        <w:t>Комбинированная программа включает в себя фрагменты линейного, разветвленного, адаптивного программ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 концепцией программированного обучения построены автоматизированные учебные курсы по освоению компьютерной техники. Как разновидность идей программирования в обучении возникает блочное и модульное обу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Блочное обучение осуществляется на основе гибкой программы, обеспечивающей ученикам возможность выполнять разнообразные интеллектуальные операции и использовать приобретаемые знания при решении учебных задач. Выделяются следующие последовательные блоки такой обучающей программы, предусматривающие гарантированное усвоение определенного темой материа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формационный блок;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стово-информационный (проверка усвоенног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ррекционно-информационный (в случае неверного ответа - дополнительное обучен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блемный блок: решение задач на основе полученных знани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лок проверки и коррекци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следующей темы повторяет вышеприведенную последова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Модульное обучение (как развитие блочного) - такая организация процесса учения, при которой учащийся работает с учебной программой, составленной из модулей. Технология модульного обучения является одним из направлений индивидуализированного обучения, позволяющим осуществлять самообучение, регулировать не только темп работы, но и содержание учебного материала.</w:t>
      </w:r>
    </w:p>
    <w:p>
      <w:pPr>
        <w:pStyle w:val="Normal"/>
        <w:jc w:val="both"/>
        <w:rPr>
          <w:rFonts w:ascii="Times New Roman" w:hAnsi="Times New Roman" w:cs="Times New Roman"/>
          <w:sz w:val="22"/>
          <w:szCs w:val="22"/>
        </w:rPr>
      </w:pPr>
      <w:r>
        <w:rPr>
          <w:rFonts w:cs="Times New Roman" w:ascii="Times New Roman" w:hAnsi="Times New Roman"/>
          <w:sz w:val="22"/>
          <w:szCs w:val="22"/>
        </w:rPr>
        <w:t>Сам модуль может представлять содержание курса в трех уровнях: полном, сокращенном и углубленном. Программный материал подается одновременно на всех возможных кодах: рисуночном, числовом, символическом и словесном. Обучающим модулем называют автономную часть учебного материала, состоящую из следующих компон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очно сформулированная учебная цель (целевая программ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анк информации: собственно учебный материал в виде обучающих програм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тодическое руководство по достижению цел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актические занятия по формированию необходимых умени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нтрольная работа, которая строго соответствует целям, поставленным в данном модуле.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ая система знаний и качеств личности представляется как иерархия модулей. Система контроля и оценки учебных достижений - рейтинговая; накопление рейтинга происходит в процессе текущего, промежуточного и заключительного контроля.</w:t>
      </w:r>
    </w:p>
    <w:p>
      <w:pPr>
        <w:pStyle w:val="Normal"/>
        <w:jc w:val="both"/>
        <w:rPr>
          <w:rFonts w:ascii="Times New Roman" w:hAnsi="Times New Roman" w:cs="Times New Roman"/>
          <w:sz w:val="22"/>
          <w:szCs w:val="22"/>
        </w:rPr>
      </w:pPr>
      <w:r>
        <w:rPr>
          <w:rFonts w:cs="Times New Roman" w:ascii="Times New Roman" w:hAnsi="Times New Roman"/>
          <w:sz w:val="22"/>
          <w:szCs w:val="22"/>
        </w:rPr>
        <w:t>Объединение идеи модулей с технологией проблемного обучения дает гибкую технологию проблемно-модульного обучения (М.А.Чошанов). Она разрабатывается в основном для высшей школы, но может быть применена и в средн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текстное обу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статочно широкое распространение в профессиональном (высшем и среднем) образовании получает в настоящее время знаково-контекстное, или контекстное обучение. В этом обучении информация предъявляется в виде учебных текстов ("знаково"), а сконструированные на основе содержащейся в них информации задачи задают контекст будущей профессиональной деятельности. (См. дополнительный иллюстративный материал.) По А.А.Вербицкому, предметное и социальное содержание будущей профессиональной деятельности моделируется в учебном процессе за сче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идактических средст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ор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тодов.(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о из основных мест здесь занимает деловая игра. Деловая игра понимается как форма знаково-контекстного обучения, в которой участники осуществляют квазипрофессиональную деятельность, несущую в себе черты как учения, так и тру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ихевиористские теории на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бихевиористских теориях научения (Э.Торндайк, Д.Уотсон, Б.Скинер и др.) общая формула усвоения выглядит так:</w:t>
      </w:r>
    </w:p>
    <w:p>
      <w:pPr>
        <w:pStyle w:val="Normal"/>
        <w:jc w:val="both"/>
        <w:rPr>
          <w:rFonts w:ascii="Times New Roman" w:hAnsi="Times New Roman" w:cs="Times New Roman"/>
          <w:sz w:val="22"/>
          <w:szCs w:val="22"/>
        </w:rPr>
      </w:pPr>
      <w:r>
        <w:rPr>
          <w:rFonts w:cs="Times New Roman" w:ascii="Times New Roman" w:hAnsi="Times New Roman"/>
          <w:sz w:val="22"/>
          <w:szCs w:val="22"/>
        </w:rPr>
        <w:t>"стимул - реакция - подкрепление".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Стимул - это побудительная причина или ситуация (задача, вопрос и т.п.), реакция на стимул - само действие (физическое, умственное), подкрепление - сигнал о правильности выполнения действия (материальное или моральное стимулирование). Отрицая сознание как основной компонент человеческих психологических процессов, бихевиористы анализируют лишь внешние, поведенческие акты, которые, по их мнению, образуются путем механического (физиологического) закрепления адекватных реакций на стимулы. Обучающие упражнения, построенные на бихевиористской теории усвоения, состоят из мелких, дробных порций информации, повторяемых многократно в различных сочетаниях и обеспечивающих их запомин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ештальттеория усво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ештальттеория усвоения (М. Вертхеймер, Г. Мюллер, В. Келер, К. Коффка и др.) основывается на учении о гештальте - такой целостной организации объекта восприятия, при которой только и возможно усвоение знаний. Отсюда строится особая теория усвоения как одномоментное запечатление в ходе учебной деятельности. Упражнения по гештальттеории оперируют достаточно крупными законченными в смысловом отношении фрагментами информации, расчет в которых сделан на запечатлении самой структуры фрагмента и его смысла.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ггестопедическая концепция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ггестопедическая концепция обучения - это обучение на основе эмоционального внушения в бодрствующем состоянии, приводящее к сверхзапоминанию. Оно предполагает комплексное использование всех вербальных и невербальных, внешних и внутренних средств суггестии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еализация данной концепции предполагает создание особых психолого-педагогических условий обучения.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преподавателя это означает: высокий авторитет: широкая известность, впечатляющие успехи в обучении, выдающиеся личные качества, сила убеждения и др.;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фантилизация - установление естественной обстановки доверия, когда обучаемый как бы вверяет себя преподавател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вуплановость при введении нового материала: каждое слово, несущее самостоятельную смысловую нагрузку, сопровождается соответствующей интонацией, жестом, мимикой и т.д.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обучаемого необходимы: формирование веры в осуществимость задач обуч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стоянное положительное эмоциональное подкрепление за счет эстетических и комфортных условий; внушения мысли об огромных возможностях интеллекта обучаемых; демонстрации быстрого продвижения вперед в изучении дисциплины и др.;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гружение" в учебную дисциплину, концентрированное изучение материала: каждый день только одна учебная дисциплина по 4-6 часов в течение 2-3 месяцев и др.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суггестопедии заложены в трудах В.Н. Мясищева, Д.Н. Узнадзе, Б.Д. Парыгина, Г.К. Лозанова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обучения на основе нейролингвистического программ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нейролингвистического программирования (НЛП) представляет процесс обучения в виде движения информации сквозь нервную систему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В теории НЛП выде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формационная модель: вход информац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ранение информац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реработка информац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ход информации - ее воспроизведение в той или иной форм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иды информации: сенсорная (нейр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ербальная (лингво).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сюда и произошло название "нейролингвистическое".</w:t>
      </w:r>
    </w:p>
    <w:p>
      <w:pPr>
        <w:pStyle w:val="Normal"/>
        <w:jc w:val="both"/>
        <w:rPr>
          <w:rFonts w:ascii="Times New Roman" w:hAnsi="Times New Roman" w:cs="Times New Roman"/>
          <w:sz w:val="22"/>
          <w:szCs w:val="22"/>
        </w:rPr>
      </w:pPr>
      <w:r>
        <w:rPr>
          <w:rFonts w:cs="Times New Roman" w:ascii="Times New Roman" w:hAnsi="Times New Roman"/>
          <w:sz w:val="22"/>
          <w:szCs w:val="22"/>
        </w:rPr>
        <w:t>Три типа детей (обучающихся) в зависимости от преобладающего развития определенной модальности (канала) восприятия и прохождения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изуалисты (виден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удиалы (слышан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инестетики (прикосновение) каналов прохождения информаци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ва типа детей, отличающихся развитием различных полушарий мозга: левополушарные (где локализованы процессы логического, вербального мышления) и правополушарные (где в основном сосредоточены эмоциональные процессы).</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ребенок имеет свое индивидуальное сочетание особенностей нервной системы, которые и определяют успешность или неуспешность данной системы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едагогической наукой разработано достаточно много разнообразных педагогических теорий, концепций, позволяющих на научной основе, эффективно и качественно обучать. Выбор соответствующей теории, концепции обучения зависит от характера подготовки специалистов, содержания проводимых учебных занятий, профессиональной компетенции и методического мастерства преподавате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w:t>
        <w:tab/>
        <w:t>Основное содержание ассоциативно-рефлекторной теории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2.</w:t>
        <w:tab/>
        <w:t>Сущность и содержание теории поэтапного формирования умственны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3.</w:t>
        <w:tab/>
        <w:t>Сущность развивающего обучения в системе Д.Б.Эльконина - В.В.Давыдова.</w:t>
      </w:r>
    </w:p>
    <w:p>
      <w:pPr>
        <w:pStyle w:val="Normal"/>
        <w:jc w:val="both"/>
        <w:rPr>
          <w:rFonts w:ascii="Times New Roman" w:hAnsi="Times New Roman" w:cs="Times New Roman"/>
          <w:sz w:val="22"/>
          <w:szCs w:val="22"/>
        </w:rPr>
      </w:pPr>
      <w:r>
        <w:rPr>
          <w:rFonts w:cs="Times New Roman" w:ascii="Times New Roman" w:hAnsi="Times New Roman"/>
          <w:sz w:val="22"/>
          <w:szCs w:val="22"/>
        </w:rPr>
        <w:t>4.</w:t>
        <w:tab/>
        <w:t>Блочное и модульное обучение как реализация идей программированного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4. Философская антропология как методологическая основа педагогических исслед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ность философской антропологии и ее значение для образования Педагогическая антропология и ее основные 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ность философской антропологии и ее значение для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овременных условиях развития демократического общества в качестве мировоззренческой основы педагогики и психологии может быть определена философская антропология как учение о целостности человеческой реальности. Человек в философской антропологии понимается как самостоятельное и свободное существо, творчески воздействующее на объективные сферы бытия. Одним из постулатов является положение о бесконечности человека, о принципиальной незавершенности его бытия. Поэтому невозможно окончательно познать и определить человека. Следует различать познание абстрактного человека в специальных науках и понимание его духовной сути, выявление "человека в человеке", его живой человеческой индивиду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ля образования эта идея имеет принципиальное значение. Образование - это, прежде всего, развитие и саморазвитие. Педагогическая деятельность - это деятельность по созданию условий саморазвития, самообразования людей, по обеспечению для них пространства выбора, возможностей свободного и творческого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ополагающим для педагогической антропологии является различение в рамках философской антропологии естественнонаучного и гуманитарного подходов в объяснении и понимани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дагогическая антропология и ее основные 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педагогическая антропология" ввел К.Д.Ушинский. Он использовал его при обсуждении вопросов о педагогической науке и практике подготовки педагогов. Он считал, что педагогика, наряду с медициной и политикой, не может быть названа наукой в строгом смысле слова, так как своей целью имеет практическую деятельность. Он называл педагогику искусством, а не наукой воспитания. Из этого вытекало, что "педагогика не есть собрание положений науки, но только собрание правил воспитатель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едагогика в широком смысле, по мысли Ушинского, должна включать в себя совокупность наук, способствующих обоснованию целей и средств воспитания. Определению целей воспитания должны способствовать философия, психология, история. Знания средств достижения педагогических целей содержат антропологические науки: анатомия, физиология, логика, психология, география и др.</w:t>
      </w:r>
    </w:p>
    <w:p>
      <w:pPr>
        <w:pStyle w:val="Normal"/>
        <w:jc w:val="both"/>
        <w:rPr>
          <w:rFonts w:ascii="Times New Roman" w:hAnsi="Times New Roman" w:cs="Times New Roman"/>
          <w:sz w:val="22"/>
          <w:szCs w:val="22"/>
        </w:rPr>
      </w:pPr>
      <w:r>
        <w:rPr>
          <w:rFonts w:cs="Times New Roman" w:ascii="Times New Roman" w:hAnsi="Times New Roman"/>
          <w:sz w:val="22"/>
          <w:szCs w:val="22"/>
        </w:rPr>
        <w:t>Другую совокупность антрополого-педагогических наук должны составить науки, изучающие человеческое общество с педагогической целью.</w:t>
      </w:r>
    </w:p>
    <w:p>
      <w:pPr>
        <w:pStyle w:val="Normal"/>
        <w:jc w:val="both"/>
        <w:rPr>
          <w:rFonts w:ascii="Times New Roman" w:hAnsi="Times New Roman" w:cs="Times New Roman"/>
          <w:sz w:val="22"/>
          <w:szCs w:val="22"/>
        </w:rPr>
      </w:pPr>
      <w:r>
        <w:rPr>
          <w:rFonts w:cs="Times New Roman" w:ascii="Times New Roman" w:hAnsi="Times New Roman"/>
          <w:sz w:val="22"/>
          <w:szCs w:val="22"/>
        </w:rPr>
        <w:t>Антропологические идеи активно разрабатываются в зарубежной педагогике. В 1928 году вышел труд Г.Ноля "Педагогическое человековедение", где обосновывалась мысль о создании педагогической антропологии, которая должна представлять собой синтез различных подходов к человеку и служить в качестве теории педагогической деятельности. Его последователи - О.Больнов, В.Лох, Г.Рот, И.Дерболав, А.Флитнер, М.Бубер и др. развили и конкретизировали идеи педагогической антроп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В частности М.Бубер (1989) развил плоскость анализа системы Я-Ты, которую он противопоставлял как индивидуализму, так и коллективизму, для которых по его мнению закрыта целостность человека. В этом случае для него основополагающим является отношение "человек с человеком", когда между человеческими существами происходит "что-то" такое, равное которому нельзя отыскать в природе и через которое вызывается к жизни духовное деяние. Эту сферу, полагаемую существованием человека в качестве Человека и понятийно еще не постигнутую, М.Бубер называет сферой МЕЖДУ. Именно эту сферу он считает изначальной категорией человеческой действительности. Эта действительность локализована не во внутренней жизни одинокого человека и не в охватывающем личность конкретном всеобщем мире. Она фактически обнаруживается между ним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ный вопрос педагогической антропологии - это вопрос о сущности человека, путях, средствах и сфере ее становления. Такой сферой является образование - всеобщая форма человеческого способа жизни. Главное место в системе антропологически ориентированных наук об образовании должно принадлежать психологии. Психология дает педагогу знания о деятельности, сознании, личности, о закономерностях ее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Педагогическая антропология не исследует конкретные методологические проблемы, а выступает методологией наук о воспитании. Существует специфика психологического и педагогического взглядов на человека и его воспитание: психология изучает человека реального, каков он есть сам по себе; педагогика учит тому, что из человека можно сделать путем воспитания и как этого можно добиться. Основные положения педагогической антроп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нимание образования как неотъемлемого признака человеческого бытия, как направленного процесса становления и самостановления челове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ведение целей и средств образования из сущности человека, целостный образ которого раскрывается в философской антрополог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низанность антропологическим принципом всех конкретных наук о человеке, понимание их в качестве региональных антропологий (исторической, социальной, психологической и др.);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ключение в категориальный аппарат педагогической антропологии таких категорий, как "жизнь", "свобода", "смысл", "совесть", "достоинство" и др.;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писание конкретных условий и механизмов воспитания с антропологических позиций, с позиций "детоцентризм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крытие диалогической природы процесса воспитания (М.Бубер);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пределение детства как самоценного периода человеческой жизни; ребенок - не только ступень онтогенеза, но и ключ к пониманию сущности человека.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w:t>
        <w:tab/>
        <w:t>Сущность понятия "педагогическая антроп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2.</w:t>
        <w:tab/>
        <w:t>Основные положения педагогической антроп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3.</w:t>
        <w:tab/>
        <w:t>В чем состоит главный вопрос педагогической антроп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рекомендуемой литерат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логия и педагогика. Учебное пособие/ Под ред. К.А. Абульхановой и др.- М., 1998.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дагогика: педагогические теории, системы, технологии. Учебное пособие / Под ред С.А. Смирного. - М.: "Академия", 1998.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ербицкий А.А. Новая образовательная парадигма и контекстное обучение. - М. ИЦ, 1999.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ессен С.И. Основы педагогики. - М., 1995.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имняя И.А. Педагогика в системе наук о человеке. - М., 1990.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логия и педагогика. /Под ред. А.А. Радугина. - М.: Центр, 1997.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мирнов С.Д. Педагогика и психология высшего образования: от деятельности к личности. - М., 1995.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13. РАЗВИВАЮЩИЕ ПЕДАГОГИЧЕСКИЕ ТЕХН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3.1. Понятия "педагогическая технология", "методика", "методы", "средства", "форм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3.2. Проблема типологии педагогических технолог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3.3. Проблемно-поисковые и коммуникативные технолог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3.4. Имитационное моделирование и игровые технологии и их применение в обучен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3.5. Рефлексия совместной деятельности обучающего и обучающих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3.6. Критерии выбора педагогических технологий </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рекомендуемой литерат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ЕРНУТЬСЯ К ОГЛАВЛЕНИЮ </w:t>
      </w:r>
    </w:p>
    <w:p>
      <w:pPr>
        <w:pStyle w:val="Normal"/>
        <w:jc w:val="both"/>
        <w:rPr>
          <w:rFonts w:ascii="Times New Roman" w:hAnsi="Times New Roman" w:cs="Times New Roman"/>
          <w:sz w:val="22"/>
          <w:szCs w:val="22"/>
        </w:rPr>
      </w:pPr>
      <w:r>
        <w:rPr>
          <w:rFonts w:cs="Times New Roman" w:ascii="Times New Roman" w:hAnsi="Times New Roman"/>
          <w:sz w:val="22"/>
          <w:szCs w:val="22"/>
        </w:rPr>
        <w:t>13.1. Понятия "педагогическая технология", "методика", "методы", "средства", "форм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нятие "педагогической технолог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ритерии технологичности педагогической технолог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руктура педагогической технолог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щность "педагогической технологии" и требования, предъявляемые к н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тодика и технолог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тоды обучения и их классификац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емы и средства обуч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ормы обуч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Основные формы педагогического общ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пособы обуч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стемы обучения </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педагогической техн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едагогической и психологической литературе часто встречается понятие "технология", пришедшее к нам вместе с развитием компьютерной техники и внедрением новых компьютерных технологий. В педагогической науке появилось специальное направление - педагогическая технология. Это направление зародилось в 60-е годы в США, Англии и в настоящее время распространилось практически во всех странах мира. Появление этого термина и направления исследований в педагогике не являются случай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ятие "педагогическая технология" может рассматриваться в трех аспекта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учном - как часть педагогической науки, изучающая и разрабатывающая цели, содержание и методы обучения и проектирующая педагогические процесс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цессуальном - как описание (алгоритм) процесса, совокупность целей, содержания, методов и средств достижения планируемых результатов обуч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еятельностном - осуществление технологического (педагогического) процесса, функционирование всех личностных, инструментальных и методологических педагогических средств.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Критерии технологичности педагогической техн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юбая педагогическая технология должна удовлетворять основным методологическим требованиям - критериям технологичности, которыми яв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нцептуаль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стем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правляем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ффектив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спроизводимость.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цептуальность педагогической технологии предполагает, что каждой педагогической технологии должна быть присуща опора на определенную научную концепцию, включающую философское, психологическое, дидактическое и социально-педагогическое обоснование достижения образовательных целей.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стемность означает, что педагогическая технология должна обладать всеми признаками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огикой процесс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заимосвязью его частей, целостностью.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правляемость предполагает возможность диагностического целеполагания, планирования, проектирования процесса обучения, поэтапной диагностики, варьирования средств и методов с целью коррекции результатов.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ффективность, указывает на то, что современные педагогические технологии существуют в конкурентных условиях и должны быть эффективными по результатам и оптимальными по затратам, гарантировать достижение определенного стандарта обучения.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спроизводимость - подразумевает возможность применения (повторения, воспроизведения) педагогической технологии в других однотипных образовательных учреждениях, другими субъектам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а педагогической техн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речисленные критерии технологичности определяют структуру педагогической технологии, которая включает в себя три ча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нцептуальная осно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держательный компонент обуч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цессуальная часть - технологический процесс.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цептуальная часть педагогической технологии - это научная база технологии, те психолого-педагогические идеи, которые заложены в ее фундамент.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держательную часть технологии составляют цели - общие и конкретные, а также содержание учебного материала.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цессуальная часть представлена системной совокупностью следующих эле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рганизация учебного процесс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тоды и формы учебной деятельности учащих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тоды и формы работы преподавател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еятельность педагога по управлению процессом усвоения материал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иагностика учебного процесса.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Сущность педагогической технологии и требования, предъявляемые к н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и любая технология, педагогическая технология представляет собой процесс, при котором происходит качественное изменение воздействия на обучаемого. Педагогическую технологию можно представить следующей формул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Т = цели + задачи + содержание + методы (приемы, средства) + формы обучения.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и реализация этого процесса (педагогической технологии) зависит от требований ведущих дидактических принципов. Дидактические принципы, или принципы обучения - это руководящие положения, принципиальные закономерности, которые направляют деятельность преподавателя, помогают определить содержание обучения, методы и формы обучения. К основным дидактическим принципам относя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нцип научности и доступности обуч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нцип системности обучения и связи теории с практико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нцип сознательности и активности учащихся в обучении при руководящей роли учител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нцип нагляд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нцип прочности усвоения знаний и связи обучения со всесторонним развитием личности учащихся.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и техн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дагогика давно искала пути достижения если не абсолютного, то хотя бы высокого результата в работе с группой или классом и постоянно совершенствовала свои средства, методы и формы. Много веков назад, при зарождении педагогики, считалось, что необходимо найти какой-то прием или группу приемов, которые позволяли бы добиваться желаемой цели. Так появились различные методики. Время шло, у практиков накапливался опыт, они создавали новые, более эффективные методики. Однако результаты практической работы по создаваемым методикам не всегда отвечали все расширяющимся требования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результате педагогика накопила в своем арсенале значительное число эффективных методик. Однако проблемы стабильности в обучении, а также достижения каждым учеником высоких результатов остаются и по сей день.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чевидно, что совершенствование методик надо продолжать, но процесс их накопления и эмпирического (основанного на практике) отбора должен быть совмещен с выбором цели и отработкой системы контроля процесса обучения. Этому и призвана помочь технологизация процесса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упательное развитие педагогики открывает большие возможности в поиске новых средств, форм и методов обучения и воспитания. В педагогике постоянно появляются новые подходы и взгляды на организацию процесса обучения и воспитания. Это наука - реагируя на все изменения социальных условий и требований, она создает все новые и новые подходы и форм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годня каждый педагог ищет наиболее эффективные пути усовершенствования учебного процесса, повышения заинтересованности учеников и роста успеваемости учащихся. В связи с этим стремлением педагогов повышать качество обучения все настойчивее звучит призыв к переходу с отдельных методик на педагогические техн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сравнению с обучением, построенным на основе методики, технология обучения имеет серьезные преиму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ой технологии служит четкое определение конечной цели. В традиционной педагогике проблема целей не является ведущей, степень достижения определяется неточно, "на глазок". В технологии цель рассматривается как центральный компонент, что и позволяет определять степень ее достижения более точн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хнология, в которой цель (конечная и промежуточная) определена очень точно (диагностично), позволяет разработать объективные методы контроля ее достиж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хнология позволяет свести к минимуму ситуации, когда педагог поставлен перед выбором и вынужден переходить к педагогическим экспромтам в поиске приемлемого варианта.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тличие от ранее использовавшихся методических поурочных разработок, ориентированных на учителя и виды его деятельности, технология предлагает проект учебного процесса, определяющего структуру и содержание учебно-познавательной деятельности учащихся. Методическая поурочная разработка воспринимается каждым педагогом по-разному, следовательно, по-разному организуется и деятельность учащихся. Проектирование же учебной деятельности учащихся ведет к более высокой стабильности успехов практически любого числа учащихся.</w:t>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обучения и их классифика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ой составляющей педагогических технологий являются методы обучения - способы упорядоченной взаимосвязанной деятельности преподавателя и учащихся.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едагогической литературе нет единого мнения относительно роли и определения понятия "метод обучения". Так, Ю.К. Бабанский считает, что "методом обучения называют способ упорядоченной взаимосвязанной деятельности преподавателя и обучаемых, направленной на решение задач образования". Т.А. Ильина понимает под методом обучения "способ организации познавательной деятельности учащихся".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истории дидактики сложились различные классификации методов обучения, наиболее распространенными из которых яв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 внешним признакам деятельности преподавателя и учащих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екц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есед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ссказ;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структаж;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емонстрац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пражн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шение задач;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бота с книгой;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 источнику получения зна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ловесны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глядны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емонстрация плакатов, схем, таблиц, диаграмм, модел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пользование технических средст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смотр кино- и телепрограм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актическ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актические зад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ренинг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еловые игр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нализ и решение конфликтных ситуаций и т.д.;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 степени активности познавательной деятельности учащих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ъяснительн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ллюстративн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блемн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астичнопоисков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следовательский;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 логичности подход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дуктивн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едуктивн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налитическ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нтетический. (См. дополнительный иллюстративный материал.)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лизко к этой классификации примыкает классификация методов обучения, составленная по критерию степени самостоятельности и творчества в деятельности обучаемых. Поскольку же успех обучения в решающей степени зависит от направленности и внутренней активности обучаемых, от характера их деятельности, то именно характер деятельности, степень самостоятельности и творчества и должны служить важным критерием выбора метода. В этой классификации предложено выделить пять методов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ъяснительно-иллюстративный метод;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продуктивный метод;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тод проблемного излож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астичнопоисковый, или эвристический, метод;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следовательский метод.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аждом из последующих методов степень активности и самостоятельности в деятельности обучаемых нараста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яснительно-иллюстративный метод обучения - метод, при котором учащиеся получают знания на лекции, из учебной или методической литературы, через экранное пособие в "готовом" виде. Воспринимая и осмысливая факты, оценки, выводы, студенты остаются в рамках репродуктивного (воспроизводящего) мышления. В вузе данный метод находит самое широкое применение для передачи большого массива информаци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продуктивный метод обучения - метод, где применение изученного осуществляется на основе образца или правила. Здесь деятельность обучаемых носит алгоритмический характер, т.е. выполняется по инструкциям, предписаниям, правилам в аналогичных, сходных с показанным образцом ситуациях.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тод проблемного изложения в обучении - метод, при котором, используя самые различные источники и средства, педагог, прежде чем излагать материал, ставит проблему, формулирует познавательную задачу, а затем, раскрывая систему доказательств, сравнивая точки зрения, различные подходы, показывает способ решения поставленной задачи. Студенты как бы становятся свидетелями и соучастниками научного поиска. И в прошлом, и в настоящем такой подход широко используется.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астичнопоисковый, или эвристический, метод обучения заключается в организации активного поиска решения выдвинутых в обучении (или самостоятельно сформулированных) познавательных задач либо под руководством педагога, либо на основе эвристических программ и указаний. Процесс мышления приобретает продуктивный характер, но при этом поэтапно направляется и контролируется педагогом или самими учащимися на основе работы над программами (в том числе и компьютерными) и учебными пособиям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следовательский метод обучения - метод, в котором после анализа материала, постановки проблем и задач и краткого устного или письменного инструктажа обучаемые самостоятельно изучают литературу, источники, ведут наблюдения и измерения и выполняют другие действия поискового характера. Инициатива, самостоятельность, творческий поиск проявляются в исследовательской деятельности наиболее полно. Методы учебной работы непосредственно перерастают в методы научного исследования.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Приемы и средства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обучения метод выступает как упорядоченный способ взаимосвязанной деятельности педагога и учащихся по достижению определенных учебно-воспитательных целей, как способ организации учебно-познавательной деятельности учащихся. Применение каждого метода обучения обычно сопровождается приемами и средствами. При этом прием обучения выступает лишь элементом, составной частью метода обучения, а средствами обучения (педагогические средства) являются все те материалы, с помощью которых преподаватель осуществляет обучающее воздействие (учебный процесс).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дагогические средства далеко не сразу стали обязательным компонентом педагогического процесса. Долгое время традиционные методы обучения базировались на слове, но "эпоха мела и разговора кончилась", в связи с ростом информации, технологизации общества возникает необходимость использовать другие средства обучения, например технические. К педагогическим средствам относя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чебно-лабораторное оборудова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чебно-производственное оборудова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идактическая техни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чебно-наглядные пособ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хнические средства обучения и автоматизированные системы обуч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мпьютерные класс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рганизационно-педагогические средства (учебные планы, экзаменационные билеты, карточки-задания, учебные пособия и т.п.).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Формы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а обучения (или педагогическая форма) - это устойчивая завершенная организация педагогического процесса в единстве всех его компонентов. (См. дополнительный иллюстративный материал.) В педагогике все формы обучения по степени сложности подразделяются н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сты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ставны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мплексные.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стые формы обучения построены на минимальном количестве методов и средств, посвящены, как правило, одной теме (содержанию). К ним относят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есед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кскурс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икторин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че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кзамен;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екц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нсультац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испу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ультпоход;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ой эрудит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шахматный турни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нцерт и т.п.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ставные формы обучения строятся на развитии простых форм обучения или на их разнообразных сочетаниях, эт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рок;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нкурс профмастер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аздничный вече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рудовой десан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нференц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ВН.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урок может содержать в себе беседу, викторину, инструктаж, опрос, доклады и пр.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плексные формы обучения создаются как целенаправленная подборка (комплекс) простых и составных форм, к ним относя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ни открытых двер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ни, посвященные выбранной професс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ни защиты дет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дели театра, книги, музыки, спорта и т.д.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онных форм обучения множество, но, говоря о них, выделяют следующие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ормы организации всей системы обучения (их еще называют системами обуч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ормами организации обучения являют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рок,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екц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емина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че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нсультац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актика и пр.;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ормы учебной деятельности учащегося (вид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ормы организации текущей учебной работы класса, группы.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же, каждая из этих групп является, по сути, самостоятельным и отличным от других явлением. Однако педагогика пока не нашла для них отдельных названий и не определила их точный соста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ые формы педагогического общ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сегодняшний день основными формами педагогического общения в континууме "педагог-ученик" яв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онолог;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иалог;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искусс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лилог.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нолог - форма высказывания без ориентации на собеседника. Сумма потерь информации при монологическом сообщении может достигать 50%, а в некоторых случаях и 80% от объема исходной информации. Монологичность в общении воспитывает людей с малоподвижной психикой, низким творческим потенциалом. Исследования же показывают, что наиболее эффективной формой общения является диалог.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алог предполагает свободное владение речью, чуткость к невербальным сигналам, способность отличать искренние ответы от уклончивых. В основе диалога - умение задавать вопрос себе и другим. Вместо того чтобы произносить безапелляционные монологи, гораздо эффективнее преобразовать свои идеи в форму вопросов, апробировать их в беседе с коллегами, посмотреть, поддерживаются они или нет. Уже сам факт вопроса демонстрирует желание участвовать в общении, обеспечивает его дальнейшее течение и углубление.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диалогических отношениях существуют две формы диало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нутрен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нешний.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возникновения внутренней и внешней форм диалога необходимо создание педагогом специальных услов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создании условий для внутреннего диалога можно проектировать ситуационные задачи следующего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бор решения из альтернати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решение проблемных ситуац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иск суждений относительно определенного факта или явл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шение задач неопределенного характера (не имеющих однозначного реш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движение гипотез и предположений.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создания условий внешнего диалога проектирую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просительный образ общ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мен мнениями, идеями, позиция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искусс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ллективная генерация идей; оппонирование идей, предложений, доказательст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лифункциональный анализ идей и гипотез;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ворческие мастерские.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стимулирования внешнего диалога заранее предполагается для каждого из участник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тиворечив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зможность оцен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проситель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зможность выразить свою точку зрения.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ектирование диалогического общения предполагает установку на открытость позиций его участников. Если педагог не занимает открытой позиции, диалог нарушается и носит искусственный характер, возникает несогласование формы и внутреннего содержания общения.</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Дискуссией (лат. </w:t>
      </w:r>
      <w:r>
        <w:rPr>
          <w:rFonts w:cs="Times New Roman" w:ascii="Times New Roman" w:hAnsi="Times New Roman"/>
          <w:sz w:val="22"/>
          <w:szCs w:val="22"/>
          <w:lang w:val="en-US"/>
        </w:rPr>
        <w:t>discusso</w:t>
      </w:r>
      <w:r>
        <w:rPr>
          <w:rFonts w:cs="Times New Roman" w:ascii="Times New Roman" w:hAnsi="Times New Roman"/>
          <w:sz w:val="22"/>
          <w:szCs w:val="22"/>
        </w:rPr>
        <w:t xml:space="preserve"> - исследование, рассмотрение, разбор) называется такой публичный спор, целью которого являются выяснение и сопоставления разных точек зрения, поиск, выявление истинного мнения, нахождение правильного решения спорного вопроса. Дискуссия считается эффективным способом убеждения, так как ее участники сами приходят к тому или иному выводу.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скуссия в педагогическом процессе - это обмен мнениями по вопросам в соответствии с более или менее определенными правилами проведения и с участием всех или только некоторых присутствующих на занятии. При массовой дискуссии все члены, за исключением преподавателя, находятся в равном положении. Здесь не выделяют особых докладчиков и все присутствуют не только в качестве слушателей. Специальный вопрос обсуждается в определенном порядке, обычно в соответствии со строгим или несколько видоизмененным регламентом занятия, который определяется преподавател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упповая дискуссия заключается в обсуждении вопросов специальной выделенной группой перед аудиторией. Как и любая форма обсуждения перед слушателями, она представляет диспут. Цель групповой дискуссии - представить возможное решение проблемы или обсудить противоположные точки зрения по спорным вопросам. Но обычно она не разрешает спора и не склоняет аудиторию к какому-либо единообразию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групповой дискуссии принимает участие от 3 до 8 членов, не считая председателя. Её вариант - диалог - включает только двух участников. Участники должны быть хорошо подготовлены, иметь при себе заметки со статистическими и другими необходимыми данными. Они должны обсуждать вопросы непринужденно, в оживленной манере, задавая вопросы и делая краткие замеч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илог представляет собой обмен мнениями по какой-либо определенной теме, где каждый участник высказывает свою точку зрения. Участники разговора задают друг другу вопросы, чтобы узнать точку зрения собеседника или прояснить непонятные моменты обсуждения. Эта форма общения особенно эффективна в том случае, если возникает необходимость разъяснить какой-либо вопрос, осветить проблему.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ы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чень часто, говоря о форме обучения, подразумевают способ обучения. Способы обучения развивались по мере развития общества. (См. дополнительный иллюстративный материал.) К способам обучения можно отне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дивидуальное обуч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дивидуально-групповой способ;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рупповой способ;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ллективный способ.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ым способом обучения было индивидуальное обучение. Суть его заключалась в том, что обучаемые общались с учителем один на один и выполняли все задания индивидуально. Например, ремесленник, служащий или церковник брали себе в обучение ученика, который, живя в их доме, обучался ремеслу или грамоте. Сегодня индивидуальный способ обучения используется для "подтягивания" отстающих учащихся в школе или на занятиях с репетитором при подготовке к поступлению в вуз.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лед за индивидуальным обучением появился и индивидуально-групповой способ. Учитель занимался с группой детей, однако учебная работа по-прежнему носила индивидуальный характер, так как дети были разного возраста и различной подготовки. Учитель вел учебную работу с каждым учеником отдельно, поочередно спрашивая у каждого ученика пройденный материал, объясняя новое, давая индивидуальное задание. В это время остальные занимались своими заданиями. При такой организации обучения дети могли начинать и заканчивать обучение в любое время года, а ходить на занятия в разное время дня. В ходе обучения они приобретали простейшие навыки чтения, письма и счета. Однако подавляющая масса детей оставалась необученной. (См. дополнительный иллюстративный материал.)</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Уже к концу </w:t>
      </w:r>
      <w:r>
        <w:rPr>
          <w:rFonts w:cs="Times New Roman" w:ascii="Times New Roman" w:hAnsi="Times New Roman"/>
          <w:sz w:val="22"/>
          <w:szCs w:val="22"/>
          <w:lang w:val="en-US"/>
        </w:rPr>
        <w:t>XVI</w:t>
      </w:r>
      <w:r>
        <w:rPr>
          <w:rFonts w:cs="Times New Roman" w:ascii="Times New Roman" w:hAnsi="Times New Roman"/>
          <w:sz w:val="22"/>
          <w:szCs w:val="22"/>
        </w:rPr>
        <w:t xml:space="preserve"> - началу </w:t>
      </w:r>
      <w:r>
        <w:rPr>
          <w:rFonts w:cs="Times New Roman" w:ascii="Times New Roman" w:hAnsi="Times New Roman"/>
          <w:sz w:val="22"/>
          <w:szCs w:val="22"/>
          <w:lang w:val="en-US"/>
        </w:rPr>
        <w:t>XVII</w:t>
      </w:r>
      <w:r>
        <w:rPr>
          <w:rFonts w:cs="Times New Roman" w:ascii="Times New Roman" w:hAnsi="Times New Roman"/>
          <w:sz w:val="22"/>
          <w:szCs w:val="22"/>
        </w:rPr>
        <w:t xml:space="preserve"> века как индивидуальный, так и индивидуально-групповой способ обучения не отвечали потребностям общества. Быстрое развитие производства и повышение роли духовной жизни в обществе повлекли за собой необходимость создания такого способа обучения, который позволял бы обучать основную массу подрастающих детей. В </w:t>
      </w:r>
      <w:r>
        <w:rPr>
          <w:rFonts w:cs="Times New Roman" w:ascii="Times New Roman" w:hAnsi="Times New Roman"/>
          <w:sz w:val="22"/>
          <w:szCs w:val="22"/>
          <w:lang w:val="en-US"/>
        </w:rPr>
        <w:t>XVI</w:t>
      </w:r>
      <w:r>
        <w:rPr>
          <w:rFonts w:cs="Times New Roman" w:ascii="Times New Roman" w:hAnsi="Times New Roman"/>
          <w:sz w:val="22"/>
          <w:szCs w:val="22"/>
        </w:rPr>
        <w:t xml:space="preserve"> веке была создана концепция группового обучения детей, которая нашла применение в школах Белоруссии и Украины. Она и явилась зародышем классно-урочной формы обучения. (См. дополнительный иллюстративный материал.)</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Теоретическую разработку классно-урочной формы блестяще провел Ян Амос Коменский (</w:t>
      </w:r>
      <w:r>
        <w:rPr>
          <w:rFonts w:cs="Times New Roman" w:ascii="Times New Roman" w:hAnsi="Times New Roman"/>
          <w:sz w:val="22"/>
          <w:szCs w:val="22"/>
          <w:lang w:val="en-US"/>
        </w:rPr>
        <w:t>XVII</w:t>
      </w:r>
      <w:r>
        <w:rPr>
          <w:rFonts w:cs="Times New Roman" w:ascii="Times New Roman" w:hAnsi="Times New Roman"/>
          <w:sz w:val="22"/>
          <w:szCs w:val="22"/>
        </w:rPr>
        <w:t xml:space="preserve"> век). Он же и широко популяризировал ее. В настоящее время классно-урочная форма обучения является преобладающей во всем мире, несмотря на то, что основные ее положения разработаны и внедрены около 400 лет наза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этой формы обучения характерны следующие элемент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ъединение в классы учащихся одинакового уровня подготовки (распределение учащихся в классы по возраста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стоянный состав класса на весь период школьного обуч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бота всех учащихся класса по одному плану одновременн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язательность занятий для все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ой единицей занятий является урок;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личие расписания занятий, перемен, единого учебного года, каникул.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широкое признание в мире, классно-урочная форма обучения не лишена ряда недостатков. Наиболее существенные из них следующ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граниченное количество обучаемы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риентированность в основном на среднего учени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сокая трудность обучения для слабог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орможение развития более сильного учащего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возможность полного учета и реализации в образовательном процессе индивидуальных особенностей учащихся.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начале нашего столетия в России появился еще один способ обучения, который впоследствии был назван коллективным способом обучения. Основой новой формы явилась методика работы учащихся друг с другом. В ходе обучения учащиеся учили друг друга в парах в процессе так называемого организованного диалога. Состав пар постоянно менялся, и поэтому они получили название пар сменного состава. Учащиеся, изучив различные темы, объясняли их другим членам группы и, в свою очередь, выслушивали их объяснения и усваивали новый материал. Занятия проводились без уроков и расписания. Результаты обучения были поразительны - учащиеся за один год усваивали материал трех-четырех лет обучения.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ностью на коллективный способ обучения не перешла ни одна современная школа, так как не было получено разрешения на эксперимент. Однако отдельные элементы этой формы обучения используются во многих общеобразовательных учреждениях России.</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ы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формы организации группового обучения часто называют системами обучения. Надо сказать, что такое название не совсем точное. Дело в том, что понятие системы обучения намного шире и включает в себя все элементы процесса обучения, находящиеся в отношениях и связях друг с другом. Поэтому, если подходить строго, в систему должно входить содержание образования, уровни подготовленности учащихся и учителей, методики обучения, материальное обеспечение и другие элементы обучения. Однако в силу того, что термин "система" широко используется педагогической литературой, мы также будем его использова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в настоящее время выделяю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ормы деятельности учащих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дивидуальна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руппова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ллективная (фронтальная);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дивидуализированные формы учебной дея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нсультац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че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кзамен;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ормы взаимодейств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бботник,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рупповые соревн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мотр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испуты;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оперативные формы, когда цель достигается путем распределения функций между учащими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гр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озрасчетный кооперативный труд,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боры и т.п.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Понятие педагогической техн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2. Понятие методов обучения, их возможные классиф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3. Приемы и средства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4. Понятие педагогической формы. Соотношение форм и способов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5. Системы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13.2. Проблема типологии педагогических технолог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нятие педагогической технолог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тодологические принципы построения обучения, обусловленные современными технологическими моделями </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педагогической техн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нализируя имеющуюся картину состояния научного статуса педагогической технологии, следует отметить, чт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которые авторы рассматривают технологию обучения между наукой и искусств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ругие авторы связывают технологию обучения с дидактической функцией проектир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звестны и подходы, когда технология обучения определяется как некий профессиональный инструментарий, предусматривающий всевозможные технические средства обучения, тогда технология рассматривается как способ технизации процесса обуч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амом общем виде технологию обучения определяют как знание о необходимых процедурах для проектирования новой или несколько модернизированной практики обучения. В этом случае технология рассматривается как применение научных принципов организации практики обучения.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ряде случаев наблюдается стремление интегрировать эти подходы, тогда за основу технологии принимаются не только научные знания, но и деятельность учителя, которая должна строиться на научных принципа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здавшееся положение в науке не помогает практике. В реальности мы имеем технологии в виде методик преподавания, слабость которых состоит в одностороннем - предметном обосновании, при этом отсутствуют психологическое и общедидактическое обоснования. Эффектом этих методик являются предметные знания, которые плохо сочетаются с логическими действиями их выведения, обобщения и системат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ще одно негативное последствие состоит в том, что предметные методики не формируют умения учащихся переводить знания в действия. Именно такое положение вещей имеет место при так называемых традиционных технологиях профессиональной подготовки учителя, когда молодой учитель слабо владеет технологиями в силу их теоретической неосознанности. А если к этому добавить и недостаточность оперирования диагностическими приемами и умением трансформировать имеющиеся технологии в условиях обучения, то профессиональная деятельность приобретает исключительно репродуктивные характер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хнология обучения отражает теорию обучения, является стратегией и тактикой действий учителя в зависимости от того, какой технологический уровень она моделирует. Технология обучения связана с методами, но их зависимость может определяться по-разному в связи с различной трактовкой метода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ологические принципы построения обучения, обусловленные современными технологическими модел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Современные технологические модели обучения выражают основные методологические принципы построения обучения - методологию гуманистического, развивающего, личностно-ориентированного проекта организации обучения. До недавнего времени педагогика располагала только технологическими указаниями. Введение гуманистических технологий относится к 60-м годам </w:t>
      </w:r>
      <w:r>
        <w:rPr>
          <w:rFonts w:cs="Times New Roman" w:ascii="Times New Roman" w:hAnsi="Times New Roman"/>
          <w:sz w:val="22"/>
          <w:szCs w:val="22"/>
          <w:lang w:val="en-US"/>
        </w:rPr>
        <w:t>XX</w:t>
      </w:r>
      <w:r>
        <w:rPr>
          <w:rFonts w:cs="Times New Roman" w:ascii="Times New Roman" w:hAnsi="Times New Roman"/>
          <w:sz w:val="22"/>
          <w:szCs w:val="22"/>
        </w:rPr>
        <w:t xml:space="preserve"> века в связи с реформированием американского и западноевропейского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гие технологии обучения продолжают оставаться слабо технологичными, т. е. не до конца расписанными. В них в основном преобладают теоретические основы технологий, деятельностная сторона продолжает быть либо недостаточно конкретной, либо излишне привязанной к конкретному учебному предмет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яд технологий касается отдельных сторон обучения, скажем, задачного подхода в обучении, либо программированного компьютерного обучения, либо организации проблемной структуры обучения. Известны также общие технологии развивающего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так, проблема типологии педагогических технологий связана с вопросом о статусе понятия "педагогическая технология" в категориальном аппарате педагогики, таксономии, иерархии технологий по степени их обобщенности - от методологического до конкретно-методического уровн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следование этой проблемы связано, прежде всего, с определением понятия и методологической сущности технологии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Научный статус понятия "педагогическая техн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2. Соотношение технологии и предметных методик.</w:t>
      </w:r>
    </w:p>
    <w:p>
      <w:pPr>
        <w:pStyle w:val="Normal"/>
        <w:jc w:val="both"/>
        <w:rPr>
          <w:rFonts w:ascii="Times New Roman" w:hAnsi="Times New Roman" w:cs="Times New Roman"/>
          <w:sz w:val="22"/>
          <w:szCs w:val="22"/>
        </w:rPr>
      </w:pPr>
      <w:r>
        <w:rPr>
          <w:rFonts w:cs="Times New Roman" w:ascii="Times New Roman" w:hAnsi="Times New Roman"/>
          <w:sz w:val="22"/>
          <w:szCs w:val="22"/>
        </w:rPr>
        <w:t>3. Основные недостатки современных педагогических технологий.</w:t>
      </w:r>
    </w:p>
    <w:p>
      <w:pPr>
        <w:pStyle w:val="Normal"/>
        <w:jc w:val="both"/>
        <w:rPr>
          <w:rFonts w:ascii="Times New Roman" w:hAnsi="Times New Roman" w:cs="Times New Roman"/>
          <w:sz w:val="22"/>
          <w:szCs w:val="22"/>
        </w:rPr>
      </w:pPr>
      <w:r>
        <w:rPr>
          <w:rFonts w:cs="Times New Roman" w:ascii="Times New Roman" w:hAnsi="Times New Roman"/>
          <w:sz w:val="22"/>
          <w:szCs w:val="22"/>
        </w:rPr>
        <w:t>13.3. Проблемно-поисковые и коммуникативные техн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щность проблемно-поисковых технологий обуч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лого-педагогические цели проблемного обучения и условия успешной их реализа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ые формы проблемного обуч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щность коммуникативных технологий обучения </w:t>
      </w:r>
    </w:p>
    <w:p>
      <w:pPr>
        <w:pStyle w:val="Normal"/>
        <w:jc w:val="both"/>
        <w:rPr>
          <w:rFonts w:ascii="Times New Roman" w:hAnsi="Times New Roman" w:cs="Times New Roman"/>
          <w:sz w:val="22"/>
          <w:szCs w:val="22"/>
        </w:rPr>
      </w:pPr>
      <w:r>
        <w:rPr>
          <w:rFonts w:cs="Times New Roman" w:ascii="Times New Roman" w:hAnsi="Times New Roman"/>
          <w:sz w:val="22"/>
          <w:szCs w:val="22"/>
        </w:rPr>
        <w:t>Сущность проблемно-поисковых технологий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лавная задача современного образования видится в оснащении специалистов методологией творческого преобразования мира. Процесс творчества включает в себя, прежде всего, открытие новог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овых объект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овых зна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овых пробле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овых методов их решения.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этим проблемное обучение как творческий процесс представляется как решение нестандартных научно-учебных задач нестандартными же методами. Если тренировочные задачи предлагаются учащимся для закрепления знаний и отработки навыков, то проблемные задачи - это всегда поиск нового способа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ть проблемной интерпретации учебного материала состоит в том, что преподаватель не сообщает знаний в готовом виде, но ставит перед учащимися проблемные задачи, побуждая искать пути и средства их решения. Проблема сама прокладывает путь к новым знаниям и способам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ципиально важен тот факт, что новые знания даются не для сведений, а для решения проблемы или проблем. При традиционной педагогической стратегии - от знаний к проблеме - учащиеся не могут выработать умений и навыков самостоятельного научного поиска, поскольку им даются для усвоения его готовые результаты. Решение проблемы требует включения творческого мышления. Репродуктивные психические процессы, связанные с воспроизведением усвоенных шаблонов, в проблемной ситуации просто неэффективн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человека постоянно приучать усваивать знания и умения в готовом виде, можно и притупить его природные творческие способности: "разучить" думать самостоятельно. В максимальной степени процесс мышления проявляется и развивается при решении проблемных задач.</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ический механизм происходящих процессов при проблемном обучении следующий: сталкиваясь с противоречивой, новой, непонятной проблемой (проблема - сложный теоретический или практический вопрос, содержащий в себе скрытое противоречие, вызывающий разные, порой противоположные позиции при его решении), у человека возникает состояние недоумения, удивления, возникает вопрос: в чем суть? Далее мыслительный процесс происходит по схем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движение гипотез;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основание гипотез;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верка гипотез.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человек либо самостоятельно осуществляет мыслительный поиск открытия неизвестного, либо с помощью преподавателя. Активизации творческого мышления способствуют субъект-объект-субъектные отношения, возникающие при коллективном решении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жнейшей чертой содержательного аспекта проблемного обучения является отражение объективных противоречий, закономерно возникающих в процессе научного знания, учебной или любой другой деятельности, которые и есть источник движения и развития в любой сфере. Именно в связи с этим проблемное обучение можно назвать развивающим, ибо его цель - формирование знания, гипотез, их разработки и решений. При проблемном обучении процесс мышления включается лишь с целью разрешения проблемной ситуации, оно формирует мышление, необходимое для решения нестандартных задач.</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лого-педагогические цели проблемного обучения и условия успешной их реализац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делены четыре главных условия успешности проблемного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еспечение достаточной мотивации, способной вызвать интерес к содержанию проблем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еспечение посильности работы с возникающими на каждом этапе проблемами (рациональное соотношение известного и неизвестног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начимость информации, получаемой при решении проблемы, для обучаемог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обходимость диалогического доброжелательного общения педагога с учащимися, когда с вниманием и поощрением относятся ко всем мыслям, гипотезам, высказанным учащимися.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ные психолого-педагогические цели проблемного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витие мышления и способностей учащихся, развитие творческих уме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воение учащимися знаний, умений, добытых в ходе активного поиска и самостоятельного решения проблем, в результате эти знания, умения более прочные, чем при традиционном обучен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спитание активной творческой личности учащегося, умеющего видеть, ставить и разрешать нестандартные проблем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витие профессионального проблемного мышления - в каждой конкретной деятельности имеет свою специфику.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каждый учебный материал подходит для проблемного изложения. Проблемные ситуации легко создавать при ознакомлении учащихся с историей предмета науки. Гипотезы, решения, новые данные в науке, кризис традиционных представлений на поворотном этапе, поиски новых подходов к проблеме - вот далеко не полный перечень тем, подходящих для проблемного изложения. Овладение логикой поиска через историю открытий - один из перспективных путей формирования проблемного мышления. Успешность перестройки обучения с традиционного на проблемное зависит от "уровня проблемности", который определяется двумя следующими фактор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епенью сложности проблемы - выводимой из соотношений известного и неизвестного студентом в рамках данной проблем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лей творческого участия обучаемых в разрешении проблемы, как коллективного, так и личного.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формы проблемного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течественной педагогике различают три основные формы проблемного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блемное изложение учебного материала в монологическом режиме лекции либо диалогическом режиме семинара. Проблемное изложение учебного материала на лекции, когда преподаватель ставит проблемные вопросы, выстраивает проблемные задачи и сам их решает, учащиеся лишь мысленно включаются в процесс поиска решения. Например, в начале лекции "О жизни растений" ставится проблема: "Почему корень и стебель растут в противоположные стороны?", но лектор не дает готового ответа, а рассказывает, как наука шла к этой истине, сообщает о гипотезах и опытах, которые делались для проверки гипотез о причинах этого 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астичнопоисковая деятельность при выполнении эксперимента, на лабораторных работах, в ходе проблемных семинаров, эвристических бесед. Преподаватель продумывает систему проблемных вопросов, ответы на которые опираются на имеющуюся базу знаний, но при этом не содержатся в прежних знаниях, т.е. вопросы должны вызывать интеллектуальные затруднения учащихся и целенаправленный мыслительный поиск. Преподаватель должен придумать возможные "косвенные подсказки" и наводящие вопросы, он сам подытоживает главное, опираясь на ответы учеников. Частичнопоисковый метод обеспечивает продуктивную деятельность 3-го и 4-го уровня (применение, творчество) и 3-й, 4-й уровень знаний (знания-умения, знания-трансформации) в отличие от традиционного объяснительного и репродуктивного обучения, когда формируются лишь знания-знакомства и знания-коп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стоятельная исследовательская деятельность, когда учащиеся самостоятельно формулируют проблему и решают ее (в курсовой или дипломной работе, НИРС) с последующим контролем преподавателя, что обеспечивает продуктивную деятельность 4-го уровня - творчество и 4-й уровень наиболее эффективных и прочных "знаний-трансформаций".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Сущность коммуникативных технологий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льтернативным проблемно-поисковому подходу проектирования педагогических технологий является подход, основанный на принципах гуманной педагогики - системе научных теорий, утверждающей обучаемого в роли активного, сознательного, равноправного участника учебно-воспитательного процесса, развивающегося по своим возможностям - т.н. коммуникативных технолог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щность коммуникативных технологий состоит в ориентации на межличностное взаимодействие в учебно-воспитательном процессе, гуманизации педагогического воздействия. Гуманизацию учебно-воспитательного процесса следует понимать как переход к личностно-ориентированной педагогике, придающей абсолютное значение личной свободе и деятельности обучаемы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уманизировать этот процесс - означает создать такие условия, в которых учащийся не может не учиться, не может учиться ниже своих возможностей, не может остаться равнодушным участником воспитательных дел или сторонним наблюдателем бурно текущей жизни. Гуманистическая педагогика требует приспособления школы к учащимся, обеспечения атмосферы комфорта и психологической безопас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мещение приоритетов на развитие психических, физических, интеллектуальных, нравственных и др. сфер личности вместо овладения объемом знаний и формирования определенного круга уме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каз от авторитарной педагоги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способление школы к учащимся, обеспечение атмосферы комфор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ифференциация учебной деятельности; индивидуализац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ера в учащегося, его силы, возмож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еспечение успешности в обучении и воспитан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ключение экстерната, так как это не обеспечивает духовных встреч с учителе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чезают проблемы дисциплины и негативное отношение к школе и др.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ммуникативные педагогические технологии развиваются в рамках педагогики сотрудничества, которая провозглашает следующие принцип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еловек находится в активно-деятельном отношении к миру и самому себ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ктивность субъекта выступает в высшем своем творческом проявлении, когда субъект поднимается до становления самого себ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дея деятельного становления призвания человека.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менилась структура образовательного процесса в новой модели образования. Если структура традиционного образования сводилась к следующей логической схем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мет - учитель - воспитанник, то в новой модели образовательного процесса стала иной: воспитанник - призвание - предмет - урок - воспитанник.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Сущность и педагогические цели проблемного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2. Формы проблемного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3. Сущность коммуникативных технологий.</w:t>
      </w:r>
    </w:p>
    <w:p>
      <w:pPr>
        <w:pStyle w:val="Normal"/>
        <w:jc w:val="both"/>
        <w:rPr>
          <w:rFonts w:ascii="Times New Roman" w:hAnsi="Times New Roman" w:cs="Times New Roman"/>
          <w:sz w:val="22"/>
          <w:szCs w:val="22"/>
        </w:rPr>
      </w:pPr>
      <w:r>
        <w:rPr>
          <w:rFonts w:cs="Times New Roman" w:ascii="Times New Roman" w:hAnsi="Times New Roman"/>
          <w:sz w:val="22"/>
          <w:szCs w:val="22"/>
        </w:rPr>
        <w:t>4. Основные принципы коммуникативных технологий.</w:t>
      </w:r>
    </w:p>
    <w:p>
      <w:pPr>
        <w:pStyle w:val="Normal"/>
        <w:jc w:val="both"/>
        <w:rPr>
          <w:rFonts w:ascii="Times New Roman" w:hAnsi="Times New Roman" w:cs="Times New Roman"/>
          <w:sz w:val="22"/>
          <w:szCs w:val="22"/>
        </w:rPr>
      </w:pPr>
      <w:r>
        <w:rPr>
          <w:rFonts w:cs="Times New Roman" w:ascii="Times New Roman" w:hAnsi="Times New Roman"/>
          <w:sz w:val="22"/>
          <w:szCs w:val="22"/>
        </w:rPr>
        <w:t>13.4. Имитационное моделирование и игровые технологии и их применение в обучен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нализ производственных ситуаций и имитационное моделирова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щность игровых технологий, применяемых в педагогик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новидности игр, применяемых в педагогических технологиях </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производственных ситуаций и имитационное модел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сегодняшний день в педагогике наряду с другими технологиями широко используется в учебном процесс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нализ реальных производственных ситуаций, с которыми учащийся столкнется в своей будущей профессиональной дея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митационное моделирование.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нение в учебном процессе анализа реальных производственных ситуаций, с которыми учащийся столкнется в своей будущей профессиональной деятельности, прежде всего помогает решить проблемы профессионального обучения и общего социального развития взрослых людей, путем таких средств и методов, которые обеспечивают развитие личности и формируют у человека способности исследовательского и творчески преобразующего отношения к окружающей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итационное моделирование как разновидность моделирования в педагогике включает в себя имитацию не полного производственного процесса или задачи, а отдельных его элементов. Оно проводится с целью акцентировать внимание обучаемого на каком-то важном понятии, категории, предоставляет учащимся возможность в творческой обстановке сформировать и закрепить те или иные навыки производственн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Сущность игровых технологий, применяемых в педагоги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ровые технологии широко применяются при проектировании технологий образования взрослых. Обучение взрослых может быть эффективным при реализации принципов дидактики развивающего обучения. Это означает, что процесс образования должен быть не столько процессом передачи предметных образов, сколько процессом управления развитием личности. Игровая деятельность характеризуется процессами сознательной организации способа осуществления деятельности, которые основываются на рефлексии и активных поисковых действиях по поводу содержания ролей, игровых функций или сюжета. Только тогда, когда субъект деятельности начинает осуществлять организационные действия по поводу сюжета, делая предметом своей деятельности содержание и процессы, можно говорить о возникновении игровой деятельности и специфического игрового отношения. Рефлексивный, поисковый, мыслительный и организационный компоненты игровой деятельности формируют у субъекта исследовательское и творческое отношение к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цептуальными основами игровых технологий яв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логические механизмы игровой деятельности опираются на фундаментальные потребности личности и самовыражения, самоутверждения, самоопределения, саморегуляции, самореализа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гра - форма психогенного поведения, т.е. внутренне присущего, имманентного лич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гра - пространство "внутренней социализации" ребенка, средство усвоения социальных установок;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гра - свобода личности в воображении, "иллюзорная реализация нереализуемых интерес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возрастной периодизации особая роль отведена ведущей деятельности, имеющей для каждого возраста свое содержание.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новидности игр, применяемых в педагогических технология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часто встречаемыми в педагогической практике являются игр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еловы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рганизационно-деятельностны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новационные игры.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ловая игра (ДИ) представляет собой форму воссоздания предметного и социального содержания будущей профессиональной деятельности специалиста, моделирования таких систем отношений, которые характерны для этой деятельности как цело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помощью знаковых средств (язык, речь, графики, таблицы, документы) в деловой игре воспроизводится профессиональная обстановка, сходная по основным сущностным характеристикам с реальной. Вместе с тем в деловой игре воспроизводятся лишь типичные, обобщенные ситуации в сжатом масштабе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ловая игра воссоздает предметный контекст-обстановку будущей профессиональной деятельности (условной практики) и социальный контекст, в котором учащийся взаимодействует с представителями других ролевых позиций. Таким образом, в деловой игре реализуется целостная форма коллективной учебной деятельности на целостном же объекте - на модели условий и диалектики производства, профессиональ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деловой игре обучающийся выполняет квазипрофессиональную деятельность, сочетающую в себе учебный и профессиональный элементы. Знания и умения усваиваются им не абстрактно, а в контексте профессии, накладываясь на канву профессионального труда. В контекстном обучении знания усваиваются не впрок, для будущего, а обеспечивают игровые действия учащегося в реальном процессе деловой игры. Одновременно обучаемый наряду с профессиональными знаниями приобретает специальную компетенцию - навыки специального взаимодействия и управления людьми, коллегиальность, умение руководить и подчиняться, следовательно, ДИ воспитывает личностные качества, ускоряет процесс социализации. Но эта "серьезная" профессиональная деятельность реализуется в игровой (частично азартной) форме, что позволяет обучаемым интеллектуально и эмоционально "раскрепоститься", проявлять творческую инициатив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делируя или имитируя условия и динамику производства, действия и отношения специалистов, ДИ служит средством актуализации, применения и закрепления знаний и средством развития практического мышления. Этот эффект достигается через взаимодействие участников игры в заданной конкретной ситуации или системе производственных ситуаций. Деловая игра реализуется на имитационной модели как совместная деятельность по постановке и решению игровых учебных задач, подготовке и применению индивидуальных и совместных решений. Правила и нормы совместной деятельности, язык имитации и связи задаются заранее или вырабатываются в процессе игры. ДИ проводится в режиме диалогического общения, она является двуплановой деятельностью, поскольку направлена на достижение двух целей: игровой и педагогической, которая, будучи приоритетной, не должна довлеть над перв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роцессе игры осваив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ормы профессиональных действ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ормы социальных действий, т.е. отношений в коллективе производственник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каждый ее участник находится в активной позиции, взаимодействует с партнерами, соотнося свои интересы с партнерскими и, таким образом, через взаимодействие с коллективом познавая себя.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ганизационно-деятельностные игры (ОДИ) как особая форма организации и метод стимулирования коллективной мыследеятельности, нацеленной на решение проблем, возникли в 80-х годах и широко распространились как в сфере решения творческих задач, так и в интеллектуальных системах упр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лассическом" варианте ОДИ применяются в качестве инструмента коллективного поиска оптимальных, содержащих инновационные компоненты решений сложных технических, организационных, управленческих проблем в реальных условиях предприятий, учреждений. Сущность ОДИ в том, что эта игра представляет собой комплекс взаимосвязанных методик или техник (мыслительно-интеллектуальных, социально-психологических и др.), обеспечивающих логически обоснованную смену различных видов коллективной, групповой, микрогрупповой деятельности, нацеленных на создание "продукта игры" - текста, содержащего решение поставленной или даже сформулированной в ходе самой игры проблемы. Решение проблемы и составляет предмет этой игр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цедуры игр синхронизируют и координируют творческую мыследеятельность большой группы специалистов, являющихся ее участниками и заинтересованных в решении проблемы. Таким образом во время игры возникает своеобразный временный научно-исследовательский коллектив, точнее, временная творческая система (ТС), общий интеллектуальный потенциал которой значительно превосходит потенциал любого отдельно взятого специалиста. В целом творческий потенциал построенной таким образом ТС зависит и от квалификации участников, и от сочетания их состава по специальностям (специалисты разных профилей работают как сокооперанты), и от профессионализма игропрактиков, организующих и активизирующих коллективную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готовку и проведение ОДИ осуществляет группа специалистов, сочетающих (в идеале) знания в области, задаваемой темой игры, в области методологии, т.е. в проблемной организации поискового процесса, интеллектики, практической психологии, педагоги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гра строится на широком проблемном поле, контуры которого приблизительно обозначены темой игры. Таким образом, ОДИ осуществляются в условиях очень высокой неопределенности, которая органически присуща этому типу игры. Задача игропрактиков - расширение и поддержание максимально богатой зоны неопределенности, в которой и происходит поиск путей раскрытия темы и решения встающи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можность эффективного решения многоаспектных проблем появляется за счет погружения участников игры в особую игровую атмосферу и одновременно их втягивания в решение не учебной, а совершенно реальной (особо значимой) для них проблемы во всей ее сложности. Опыт показывает, что игра очень быстро перестает быть для ее участников просто игрой. Реальные жизненные столкновения становятся, благодаря специальной работе игротехников, столь интенсивными, что участники ведут себя так, будто игра является самой реальностью. Таким образом, ОДИ обеспечивает интенсивное развитие каждого участника игрового действия, его обогащение новыми знаниями, умениями, навыками, технологиями. Игра предполагает также совершенствование процессов взаимодействия участников, расширение их коммуникативной компетен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енение инновационных игр в педагогическом процессе выполняет, прежде всего, развивающую задачу: их особенностями являются прежде всего рефлексивность и направленность на самоорганизацию способов осуществления деятельности. Участники попадают в конкретные игровые ситуации, каждый со своей точкой зрения. Они могут приходить из различных специализированных предметных областей, могут иметь любые концептуальные и мировоззренческие представления, несовпадающие социальные установки. Для того чтобы соорганизовать их действия в единой коллективной деятельности, необходимо выявить способы действий участников, направлять их рефлексию и анализ на кооперативную соорганизацию и продуктивное взаимодействие. Функцию координации действий всех участников осуществляют организатор и специально выделенная группа орган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ли профессионального и социального обучения могут быть достигнуты, если учащиеся овладеют разнообразными способами решения проблем как в профессиональной области, так и в области социального взаимо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Анализ производственных ситуаций как технология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2. Имитационное моделирование как технология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3. Инновационные игры и их применение в педагогике.</w:t>
      </w:r>
    </w:p>
    <w:p>
      <w:pPr>
        <w:pStyle w:val="Normal"/>
        <w:jc w:val="both"/>
        <w:rPr>
          <w:rFonts w:ascii="Times New Roman" w:hAnsi="Times New Roman" w:cs="Times New Roman"/>
          <w:sz w:val="22"/>
          <w:szCs w:val="22"/>
        </w:rPr>
      </w:pPr>
      <w:r>
        <w:rPr>
          <w:rFonts w:cs="Times New Roman" w:ascii="Times New Roman" w:hAnsi="Times New Roman"/>
          <w:sz w:val="22"/>
          <w:szCs w:val="22"/>
        </w:rPr>
        <w:t>4. Применение деловых игр в педагогике.</w:t>
      </w:r>
    </w:p>
    <w:p>
      <w:pPr>
        <w:pStyle w:val="Normal"/>
        <w:jc w:val="both"/>
        <w:rPr>
          <w:rFonts w:ascii="Times New Roman" w:hAnsi="Times New Roman" w:cs="Times New Roman"/>
          <w:sz w:val="22"/>
          <w:szCs w:val="22"/>
        </w:rPr>
      </w:pPr>
      <w:r>
        <w:rPr>
          <w:rFonts w:cs="Times New Roman" w:ascii="Times New Roman" w:hAnsi="Times New Roman"/>
          <w:sz w:val="22"/>
          <w:szCs w:val="22"/>
        </w:rPr>
        <w:t>5. Организационно-деятельностные игры и их применение в педагогике.</w:t>
      </w:r>
    </w:p>
    <w:p>
      <w:pPr>
        <w:pStyle w:val="Normal"/>
        <w:jc w:val="both"/>
        <w:rPr>
          <w:rFonts w:ascii="Times New Roman" w:hAnsi="Times New Roman" w:cs="Times New Roman"/>
          <w:sz w:val="22"/>
          <w:szCs w:val="22"/>
        </w:rPr>
      </w:pPr>
      <w:r>
        <w:rPr>
          <w:rFonts w:cs="Times New Roman" w:ascii="Times New Roman" w:hAnsi="Times New Roman"/>
          <w:sz w:val="22"/>
          <w:szCs w:val="22"/>
        </w:rPr>
        <w:t>13.5. Рефлексия совместной деятельности обучающего и обучающих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взаимосвязи творческой деятельности педагога с рефлексией рассматривается во многих педагогических исследованиях.</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собенности творческого мышления в профессиональной деятельности педагога содержательно связаны с рефлексией, которая позволяет осмысливать свой личностный и профессиональный опыт. Рефлексия (от лат. </w:t>
      </w:r>
      <w:r>
        <w:rPr>
          <w:rFonts w:cs="Times New Roman" w:ascii="Times New Roman" w:hAnsi="Times New Roman"/>
          <w:sz w:val="22"/>
          <w:szCs w:val="22"/>
          <w:lang w:val="en-US"/>
        </w:rPr>
        <w:t>reflexio</w:t>
      </w:r>
      <w:r>
        <w:rPr>
          <w:rFonts w:cs="Times New Roman" w:ascii="Times New Roman" w:hAnsi="Times New Roman"/>
          <w:sz w:val="22"/>
          <w:szCs w:val="22"/>
        </w:rPr>
        <w:t xml:space="preserve"> - обращение назад) - процесс самопознания субъектом внутренних психических актов и состояний. Понятие рефлексия возникло в философии и означало процесс размышления индивида о происходящем в его собственном сознании. Рефлексия включает в себ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строение умозаключений, обобщений, аналогий, сопоставлений и оценок;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реживание, припомина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шение пробле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а охватывает также обращение к убеждениям в целях интерпретации, анализа, осуществления действий, обсуждения или оценк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едагогических инновациях всегда существует открытая самим учителем или заимствованная новая идея, поэтому новаторский опыт должен быть осмыслен, обобщен в виде идеи или концепции. В этой связи учителю необходимо овладеть научной и методологической рефлексией, которая позволяет соотносить ту или иную инновационную систему с множеством задач конкретного исследования. Методологическая рефлексия связана с осознанием субъектом совокупности методов и средств с точки зрения адекватности их целям инновационной деятельности, ее объекту и результат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флексия в инновационной деятельности учителя имеет следующие характер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ямой анализ - от актуального состояния педагогической системы к конечной планируемой цел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целеполагание - от промежуточных целей с помощью как прямого анализа, так и обратног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нализ значимости мотивов и их достижим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нализ и оценка прогнозируемых результатов и последствий достижения целей, выбор актуальной цел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Рефлексия в профессиональной деятельности педагога.</w:t>
      </w:r>
    </w:p>
    <w:p>
      <w:pPr>
        <w:pStyle w:val="Normal"/>
        <w:jc w:val="both"/>
        <w:rPr>
          <w:rFonts w:ascii="Times New Roman" w:hAnsi="Times New Roman" w:cs="Times New Roman"/>
          <w:sz w:val="22"/>
          <w:szCs w:val="22"/>
        </w:rPr>
      </w:pPr>
      <w:r>
        <w:rPr>
          <w:rFonts w:cs="Times New Roman" w:ascii="Times New Roman" w:hAnsi="Times New Roman"/>
          <w:sz w:val="22"/>
          <w:szCs w:val="22"/>
        </w:rPr>
        <w:t>2. Уровни инновационной деятельности педагога.</w:t>
      </w:r>
    </w:p>
    <w:p>
      <w:pPr>
        <w:pStyle w:val="Normal"/>
        <w:jc w:val="both"/>
        <w:rPr>
          <w:rFonts w:ascii="Times New Roman" w:hAnsi="Times New Roman" w:cs="Times New Roman"/>
          <w:sz w:val="22"/>
          <w:szCs w:val="22"/>
        </w:rPr>
      </w:pPr>
      <w:r>
        <w:rPr>
          <w:rFonts w:cs="Times New Roman" w:ascii="Times New Roman" w:hAnsi="Times New Roman"/>
          <w:sz w:val="22"/>
          <w:szCs w:val="22"/>
        </w:rPr>
        <w:t>3. Рефлексия в профессиональной деятельности педагога и ее основные характер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t>13.6. Критерии выбора педагогических технолог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хнологии обладают качественной спецификой, отражающей способы организации учебной деятельности. Многообразие педагогических технологий может применяться педагогом на основе различных критерие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анием для выбора технологий обучения является, прежде всего, уровень самостоятельности учащихся в учебной деятельности. Посредством технологий обучения можно предусмотреть степень репродуктивности и творчества учащихся. В этом направлении крайними видами будут технологии, нацеленные на организацию репродуктивной и творческой деятельности учащихся. Между ними возможно выделить сколько угодно переходов и соответствующих технологий - от трансляции готового знания до проблемного обучения, педагогической эвристик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дактическое выведение технологий может быть произведено на основании структуры деятельности. Поскольку необходимо сформировать у учащихся полный цикл познавательного акта и профессиональной деятельности, то основным принципом формирования будет подбор технологий, направленных на обуч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идению проблемы, пониманию связей и отношений, способам формирования мотивации, постановке познавательной задачи как цели и результата, формированию личностного смысла деятельности, связанного с осознанием личной значимости процесса познания и результа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хнологиям, обучающим планированию, проектированию, моделировани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хнологиям, обучающим составлению учебных задач, выдвижению и разработке гипотезы, управлению решением задач, мыслительному прослеживанию гипотетического метода решения учащимися, формированию способов решения нормативно-стандартных и эвристических задач, а также сочетанию эвристических и логических процедур в решении задач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хнологиям решения профессиональных задач в конкретных условиях, проверки правильности и эффективности решения, оценивания результата и внесения необходимых корректив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хнологиям по оцениванию ситуации, предполагающим афферентный синтез состояния учебно-педагогической системы и уровня готовности учащихся к восприятию новых знани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применения технологий целевого назначения очень важно помнить, что цель - важнейший показатель в оценке результатов деятельности, в цели заложена модель будущего. Цель, отраженная в учебном процессе, перерастает в интерес при условии ее осознания и перерастания в личностный смысл. Познавательный интерес формируется в деятельности и является внутренним стимулом учения. Благодаря этому учебный процесс становится активным и творческ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Уровень самостоятельности учащихся в учебной деятельности как основной критерий выбора педагогической техн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2. Основные качества, которые должна формировать у обучаемых техн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3. Цель обучения как критерий выбора педагогической техн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рекомендуемой литератур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ордовская Н.В., Реан А.А. Педагогика: Учеб. для вузов. - Сб.Питер, 2000.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дагогика/Под ред.П.И. Пидкасистого. - М.,1996.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арламов И.Ф. Педагогика: Учеб. Мн.: Университетское, 2000.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оляренко Л.Д., Самыгин С.И. 100 экзаменационных ответов по педагогике: Экспресс-справка для студентов вузов. Ростов н/Д: МарТ, 2000.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аркова А.К. Психология труда учителя: Книга для учителя. - М.:Просвещение,1993.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харова Л.Н. и др. Профессиональная компетентность учителя и психолого-педагогическое проектирование: Учеб. пособие. Н.Новгород: Изд-во Нижегор. ун-та, 1993.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дласый И.П. Педагогика. - М.: Просвещение, 1977.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14. ПЕДАГОГИКА МЕЖЛИЧНОСТ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4.1. Общение как средство педагогического сотрудниче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4.2. Диалогическая природа общения преподавателя и обучающихся в личностно-ориентированной педагогик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4.3. Стили педагогического общ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4.4. Педагогические конфликты, способы их предупреждения и разреш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4.5. Требования к личности современного преподавател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4.6. Индивидуальный стиль деятельности преподавател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4.7. Профессионально-педагогическая культура и культура речи преподавателя </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рекомендуемой литерат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ЕРНУТЬСЯ К ОГЛАВЛЕНИЮ </w:t>
      </w:r>
    </w:p>
    <w:p>
      <w:pPr>
        <w:pStyle w:val="Normal"/>
        <w:jc w:val="both"/>
        <w:rPr>
          <w:rFonts w:ascii="Times New Roman" w:hAnsi="Times New Roman" w:cs="Times New Roman"/>
          <w:sz w:val="22"/>
          <w:szCs w:val="22"/>
        </w:rPr>
      </w:pPr>
      <w:r>
        <w:rPr>
          <w:rFonts w:cs="Times New Roman" w:ascii="Times New Roman" w:hAnsi="Times New Roman"/>
          <w:sz w:val="22"/>
          <w:szCs w:val="22"/>
        </w:rPr>
        <w:t>14.1. Общение как средство педагогического сотрудни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щность речевого общения и его структур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вербальные средства общ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иды общения </w:t>
      </w:r>
    </w:p>
    <w:p>
      <w:pPr>
        <w:pStyle w:val="Normal"/>
        <w:jc w:val="both"/>
        <w:rPr>
          <w:rFonts w:ascii="Times New Roman" w:hAnsi="Times New Roman" w:cs="Times New Roman"/>
          <w:sz w:val="22"/>
          <w:szCs w:val="22"/>
        </w:rPr>
      </w:pPr>
      <w:r>
        <w:rPr>
          <w:rFonts w:cs="Times New Roman" w:ascii="Times New Roman" w:hAnsi="Times New Roman"/>
          <w:sz w:val="22"/>
          <w:szCs w:val="22"/>
        </w:rPr>
        <w:t>Сущность речевого общения и его структу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ение изучается философией, социологией, общей и социальной психологией, педагогикой и другими науками. (См. дополнительный иллюстративный материал.) Общение, или коммуникация, - широкое и емкое понятие, которое применяется для обозначения осознанной и неосознанной вербальной связи, передачи и приема информаци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ение, будучи сложным социально-психологическим процессом взаимопонимания между людьми, осуществляется по следующим основным каналам:</w:t>
      </w:r>
    </w:p>
    <w:p>
      <w:pPr>
        <w:pStyle w:val="Normal"/>
        <w:jc w:val="both"/>
        <w:rPr/>
      </w:pPr>
      <w:r>
        <w:rPr>
          <w:rFonts w:cs="Times New Roman" w:ascii="Times New Roman" w:hAnsi="Times New Roman"/>
          <w:sz w:val="22"/>
          <w:szCs w:val="22"/>
        </w:rPr>
        <w:t xml:space="preserve">речевой - вербальный от лат. </w:t>
      </w:r>
      <w:r>
        <w:rPr>
          <w:rFonts w:cs="Times New Roman" w:ascii="Times New Roman" w:hAnsi="Times New Roman"/>
          <w:sz w:val="22"/>
          <w:szCs w:val="22"/>
          <w:lang w:val="en-US"/>
        </w:rPr>
        <w:t>verbalis</w:t>
      </w:r>
      <w:r>
        <w:rPr>
          <w:rFonts w:cs="Times New Roman" w:ascii="Times New Roman" w:hAnsi="Times New Roman"/>
          <w:sz w:val="22"/>
          <w:szCs w:val="22"/>
        </w:rPr>
        <w:t xml:space="preserve"> - устный, словесн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речевой - невербальный.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чь, как средство общения, одновременно выступает ка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точник информа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пособ взаимодействия собеседников.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труктуру речевого общения входя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начение слова, фраз;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мысл слов, фраз;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чевые звуковые явления: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мп реч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ыстр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ред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медленн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одуляция высоты голос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лавна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зка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ональность голос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сока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изка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ит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вномерн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рывист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мб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скатист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рипл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крипуч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тонац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икция реч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разительные качества голос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арактерные специфические звуки, возникающие при общен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ме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мыкань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лач,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шепо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здох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делительные зву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шель; </w:t>
      </w:r>
    </w:p>
    <w:p>
      <w:pPr>
        <w:pStyle w:val="Normal"/>
        <w:jc w:val="both"/>
        <w:rPr>
          <w:rFonts w:ascii="Times New Roman" w:hAnsi="Times New Roman" w:cs="Times New Roman"/>
          <w:sz w:val="22"/>
          <w:szCs w:val="22"/>
        </w:rPr>
      </w:pPr>
      <w:r>
        <w:rPr>
          <w:rFonts w:cs="Times New Roman" w:ascii="Times New Roman" w:hAnsi="Times New Roman"/>
          <w:sz w:val="22"/>
          <w:szCs w:val="22"/>
        </w:rPr>
        <w:t>нулевые зву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ауз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вуки назализа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м-х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э-э" и др.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речевом общении также играют важную рол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очность употребления сло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разитель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ступ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авильность построения фраз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ходчивость фраз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авильность произношения звуков, слов, выразитель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мысл интонаци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ения показывают, что наиболее привлекательной в общении является: плавная, спокойная, размеренная манера речи.</w:t>
      </w:r>
    </w:p>
    <w:p>
      <w:pPr>
        <w:pStyle w:val="Normal"/>
        <w:jc w:val="both"/>
        <w:rPr>
          <w:rFonts w:ascii="Times New Roman" w:hAnsi="Times New Roman" w:cs="Times New Roman"/>
          <w:sz w:val="22"/>
          <w:szCs w:val="22"/>
        </w:rPr>
      </w:pPr>
      <w:r>
        <w:rPr>
          <w:rFonts w:cs="Times New Roman" w:ascii="Times New Roman" w:hAnsi="Times New Roman"/>
          <w:sz w:val="22"/>
          <w:szCs w:val="22"/>
        </w:rPr>
        <w:t>Невербальные средства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вербальные средства общения изучают следующие нау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инесика (жесты, мимика, походка, поза, визуальный контак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содика и экстралингвистика (интонация, громкость, тембр, паузы, вздох, смех, плач, т.е. интонационные характеристики голос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окесика (тактильные взаимодейств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ксемика (ориентации, дистанция, т.е. пространственная организация общения).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исследователей разделяют мнение, что словесный канал используется для передачи информации, в то время как невербальный канал применяется для "обсуждения" межличностных отношений, а в некоторых случаях используется вместо словесных сообщ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вербальное общение ценно тем, что оно проявляется, как правило, бессознательно и самопроизвольно и обусловлено импульсами нашего подсознания; таким образом, отсутствие возможности подделать эти импульсы позволяет нам доверять этому языку больше, чем вербальному каналу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ществует 10 основных категорий информации о говорящем, которые в рамках невербального канала акустическим путем передаются слушателю, независимо от того, что говорит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дивидуально-личностна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стетическа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моциональна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логическа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циально-иерархическа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зрастна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лова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дицинска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странственная и другие.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Виды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и наиболее распространенным и разработанным является подход к общению как одному из видов деятельности. Некоторые исследователи подчеркивают специфичность деятельности общения как формы обеспечения других видов деятельности, рассматривают его как особую деятельность. Общение - это не просто ряд последовательных действий (деятельности) общающихся субъектов. Любой акт непосредственного общения - это воздействие человека на человека, а именно их взаимодействие.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деляют два вида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оориентированное общение (лекция, доклад, ораторская речь, телевизионное выступление и т.д.), в ходе которого решаются социально значимые задачи, реализуются общественные отношения, организуется социальное взаимо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ичностноориентированное общение, которое может быть деловым, направленным на какую-то совместную деятельность или связанным с личными взаимоотношениями, не имеющими отношения к деятельност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ение между педагогом и учащимся, в ходе которого педагог решает учебные, воспитательные и личностно-развивающие задачи, мы называем педагогическим общением.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едагогическом общении присутствуют оба вида общения. Когда учитель ведет объяснение нового материала, он включен в социальноориентированное общение, если он работает с учеником один на один (беседа в ходе ответа у доски или с места), то общение личностноориентировано.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ременная педагогика меняет свои ведущие принципы. Активное одностороннее воздействие, принятое в авторитарной педагогике, замещается взаимодействием, в основе которого лежит совместная деятельность педагогов и учащихся. Его основными параметрами являются взаимоотношение, взаимоприятие, поддержка, доверие, синтонность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Понятие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2. Классификации видов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3. Понятие педагогического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14.2. Диалогическая природа общения преподавателя и обучающихся в личностно-ориентированной педагогик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зиции самоотражения учителем своего психолого-поведенческого обли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щность педагогического взаимодействия </w:t>
      </w:r>
    </w:p>
    <w:p>
      <w:pPr>
        <w:pStyle w:val="Normal"/>
        <w:jc w:val="both"/>
        <w:rPr>
          <w:rFonts w:ascii="Times New Roman" w:hAnsi="Times New Roman" w:cs="Times New Roman"/>
          <w:sz w:val="22"/>
          <w:szCs w:val="22"/>
        </w:rPr>
      </w:pPr>
      <w:r>
        <w:rPr>
          <w:rFonts w:cs="Times New Roman" w:ascii="Times New Roman" w:hAnsi="Times New Roman"/>
          <w:sz w:val="22"/>
          <w:szCs w:val="22"/>
        </w:rPr>
        <w:t>Позиции самоотражения учителем своего психолого-поведенческого обл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межличностном взаимодействии педагога и обучаемых выделяют позиции самоотражения учителем своего психолого-поведенческого обли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етелесное самораспоряж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анера перемещаться по класс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злюбленные поз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збираемые точки-позиции той или иной длительности пребывания.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метим основные факторы влияния общетелесного самораспоряжения учителя на особенности проведения уро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вышенная подвижность во всех ее формах легко становится отвлекающим фактор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 каждого человека в силу его индивидуальности, например типологической, имеется свой диапазон подвижности. И, скажем, у учителя-флегматика с его умеренной подвижностью есть свой максимум этого качества, и он воспринимается школьниками приблизительно так же, как и предельно интенсивное выражение подвижности у учителя-сангвини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логический эффект педагогического воздействия в малой степени зависит от абсолютной силы поведенческого фактора, он обусловлен его уместностью и относительной мерой в рамках возможностей учител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меренная или даже намеренно ослабленная интенсивность поведенческого воздействия нередко приводит к желательным и значительным результатам.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естикулярная выразительность является одним из самых ярких средств выражения отношения к ученикам. Отметим следующий парадокс: то, что наиболее частотно в нашем двигательно-поведенческом облике, то - менее всего нам известно. Это происходит в силу укоренившейся привычки жестикулировать определенным образом, выходящей на уровень во многом автоматизированного поведения. Однако воспринимающим нас людям эта форма поведения в первую очередь бросается в глаза и учитывается при формировании мнения о человек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мическая выразительность. Эта поведенческая сфера имеет еще более высокий информационно-выразительный уровень и степень воздействия. Ведь мимика наиплотнейшим образом смыкается с речью, хотя, безусловно, может быть использована преподавателем и автономно - в "чистом виде" без словесного сопров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онационное поведение - это психическое явление вполне правомерно обозначить термином "поведение", поскольку оно охватывает большую сферу учительской деятельности, динамично и по степени воздействия превосходит другие поведенческие показатели. Совершенно не случайно, что одно и то же обращение педагога может восприниматься школьниками по-разном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регуляция речи - выражается в управлении учителем громкостью звучания речи и ее темпоритмической характеристик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вестно, что собственно информационная сторона речи учителя еще не является фактором передачи знаний. Весьма важно и то, как звучит содержательная речь. Это требование к устной речи особо возрастает, когда в роли воспринимающих ее выступают дети и подростки - главная учительская аудитория.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Сущность педагогического взаимо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ностью педагогического взаимодействия является прямое или косвенное воздействие субъектов этого процесса друг на друга, порождающее их взаимную связ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жнейшей характеристикой личностной стороны педагогического взаимодействия является возможность воздействовать друг на друга и производить реальные преобразования не только в познавательной, эмоционально-волевой, но и в личностной сфер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диалогических отношениях существуют две формы диало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нутрен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нешний.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возникновения этих форм диалога необходимо создание педагогом специальных условий. При создании условий для внутреннего диалога можно проектировать ситуационные задачи следующего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бор решения из альтернати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решение проблемных ситуац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иск суждений относительно определенного факта или явл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шение задач неопределенного характера (не имеющих однозначного реш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движение гипотез и предположений.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создания условий внешнего диалога проектирую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просительный образ общ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мен мнениями, идеями, позиция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искусс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ллективная генерация идей; оппонирование идей, предложений, доказательст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лифункциональный анализ идей и гипотез;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ворческие мастерские.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стимулирования внешнего диалога заранее предполагаются: противоречивость, возможность оценки, вопросительность и возможность выразить свою точку зрения для каждого из участников. (См. дополнительный иллюстративный материал.) Проектирование диалогического общения предполагает установку на открытость позиций его участников. Если педагог не занимает открытой позиции, диалог нарушается и носит искусственный характер, возникает несогласование формы и внутреннего содержания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Позиции самоотражения психолого-поведенческого облика учителя в процессе педагогического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2. Сущность педагогического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3. Внутренний и внешний диалог в педагогическом общении.</w:t>
      </w:r>
    </w:p>
    <w:p>
      <w:pPr>
        <w:pStyle w:val="Normal"/>
        <w:jc w:val="both"/>
        <w:rPr>
          <w:rFonts w:ascii="Times New Roman" w:hAnsi="Times New Roman" w:cs="Times New Roman"/>
          <w:sz w:val="22"/>
          <w:szCs w:val="22"/>
        </w:rPr>
      </w:pPr>
      <w:r>
        <w:rPr>
          <w:rFonts w:cs="Times New Roman" w:ascii="Times New Roman" w:hAnsi="Times New Roman"/>
          <w:sz w:val="22"/>
          <w:szCs w:val="22"/>
        </w:rPr>
        <w:t>14.3. Стили педагогического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иль педагогического общения и его структур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лассификация и особенности стилей педагогического общения </w:t>
      </w:r>
    </w:p>
    <w:p>
      <w:pPr>
        <w:pStyle w:val="Normal"/>
        <w:jc w:val="both"/>
        <w:rPr>
          <w:rFonts w:ascii="Times New Roman" w:hAnsi="Times New Roman" w:cs="Times New Roman"/>
          <w:sz w:val="22"/>
          <w:szCs w:val="22"/>
        </w:rPr>
      </w:pPr>
      <w:r>
        <w:rPr>
          <w:rFonts w:cs="Times New Roman" w:ascii="Times New Roman" w:hAnsi="Times New Roman"/>
          <w:sz w:val="22"/>
          <w:szCs w:val="22"/>
        </w:rPr>
        <w:t>Стиль педагогического общения и его структу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 стилем педагогического общения понимаются индивидуально-типологические особенности взаимодействия педагога и обучающихся. В нем находят вы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ммуникативные возможности педагог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ложившийся характер взаимоотношений педагога и воспитанник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ворческая индивидуальность педагог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обенности учащихся.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НАЧАЛУ ПУНКТА</w:t>
      </w:r>
    </w:p>
    <w:p>
      <w:pPr>
        <w:pStyle w:val="Normal"/>
        <w:jc w:val="both"/>
        <w:rPr>
          <w:rFonts w:ascii="Times New Roman" w:hAnsi="Times New Roman" w:cs="Times New Roman"/>
          <w:sz w:val="22"/>
          <w:szCs w:val="22"/>
        </w:rPr>
      </w:pPr>
      <w:r>
        <w:rPr>
          <w:rFonts w:cs="Times New Roman" w:ascii="Times New Roman" w:hAnsi="Times New Roman"/>
          <w:sz w:val="22"/>
          <w:szCs w:val="22"/>
        </w:rPr>
        <w:t>Классификация и особенности стилей педагогического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епринятой классификацией стилей педагогического общения является их деление н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вторитарн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емократическ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пустительский (А.В. Петровский, Я.Л. Коломинский и др.).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авторитарном (монологическом) стиле общения педагог единолично решает все вопросы, касающиеся жизнедеятельности как классного коллектива, так и каждого учащегося. Исходя из собственных установок, он определяет положение и цели взаимодействия, субъективно оценивает результаты деятельности. Авторитарный стиль общения реализуется с помощью тактики диктата и опеки. Противодействие школьников властному давлению педагога чаще всего приводит к возникновению устойчивых конфликтных ситуац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дагоги, придерживающиеся этого стиля общения, не позволяют проявить учащимся самостоятельность и инициативу. Они, как правило, не понимают учащихся, не адекватны в их оценках, основанных лишь на показателях их успеваемости. Авторитарный педагог акцентирует внимание на негативных поступках школьника, но при этом не принимает во внимание мотивы этих поступк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ешние показатели успешности деятельности авторитарных педагогов (успеваемость, дисциплина на уроке и т.п.) чаще всего позитивны, но социально-психологическая атмосфера в таких классах, как правило, неблагополучная.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пустительский (анархический, конформный) стиль общения характеризуется стремлением педагога минимально включаться в деятельность, что объясняется снятием с себя ответственности за ее результаты. Такие педагоги формально выполняют свои функциональные обязанности, ограничиваясь лишь преподаванием. Попустительский стиль общения предполагает тактику невмешательства, основу которой составляют равнодушие и незаинтересованность проблемами как школы, так и учащихся. Следствием подобной тактики является отсутствие контроля за деятельностью школьников и динамикой развития их личности. Успеваемость и дисциплина в классах таких педагогов, как правило, неудовлетвори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ими особенностями попустительского и авторитарного стилей общения, несмотря на кажущуюся их противоположность, являются дистантные отношения, отсутствие доверия, явная обособленность, отчужденность, демонстративное подчеркивание своего доминирующего положения.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льтернативой этим стилям общения является диалогический стиль участников педагогического взаимодействия, чаще называемый демократическим. При таком стиле общения педагог ориентирован на повышение роли учащегося во взаимодействии, на привлечение каждого к решению общих дел.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ная особенность этого стил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заимоприят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заимоориентация.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педагогов, придерживающихся этого стиля, характерн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ктивно-положительное отношение к учащим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декватная оценка их возможностей, успехов и неудач;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м свойственны глубокое понимание школьника, целей и мотивов его повед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мение прогнозировать развитие личности школьника.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внешним показателям своей деятельности педагоги демократического стиля общения уступают своим авторитарным коллегам, но социально-психологический климат в их классах всегда более благополуче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таблице приведена полная характеристика содержательной (содержание процесса межличностного взаимодействия) и формальной (приемы и средства, используемые при межличностном взаимодействии) сторон трех стилей (по Галине Михайловне Андреев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w:t>
      </w:r>
    </w:p>
    <w:p>
      <w:pPr>
        <w:pStyle w:val="Normal"/>
        <w:jc w:val="both"/>
        <w:rPr>
          <w:rFonts w:ascii="Times New Roman" w:hAnsi="Times New Roman" w:cs="Times New Roman"/>
          <w:sz w:val="22"/>
          <w:szCs w:val="22"/>
        </w:rPr>
      </w:pPr>
      <w:r>
        <w:rPr>
          <w:rFonts w:cs="Times New Roman" w:ascii="Times New Roman" w:hAnsi="Times New Roman"/>
          <w:sz w:val="22"/>
          <w:szCs w:val="22"/>
        </w:rPr>
        <w:t>Формальная сторона</w:t>
        <w:tab/>
        <w:t>Содержательная сторона</w:t>
        <w:tab/>
      </w:r>
    </w:p>
    <w:p>
      <w:pPr>
        <w:pStyle w:val="Normal"/>
        <w:jc w:val="both"/>
        <w:rPr>
          <w:rFonts w:ascii="Times New Roman" w:hAnsi="Times New Roman" w:cs="Times New Roman"/>
          <w:sz w:val="22"/>
          <w:szCs w:val="22"/>
        </w:rPr>
      </w:pPr>
      <w:r>
        <w:rPr>
          <w:rFonts w:cs="Times New Roman" w:ascii="Times New Roman" w:hAnsi="Times New Roman"/>
          <w:sz w:val="22"/>
          <w:szCs w:val="22"/>
        </w:rPr>
        <w:t>АВТОРИТАРНЫЙ СТИЛЬ</w:t>
        <w:tab/>
      </w:r>
    </w:p>
    <w:p>
      <w:pPr>
        <w:pStyle w:val="Normal"/>
        <w:jc w:val="both"/>
        <w:rPr>
          <w:rFonts w:ascii="Times New Roman" w:hAnsi="Times New Roman" w:cs="Times New Roman"/>
          <w:sz w:val="22"/>
          <w:szCs w:val="22"/>
        </w:rPr>
      </w:pPr>
      <w:r>
        <w:rPr>
          <w:rFonts w:cs="Times New Roman" w:ascii="Times New Roman" w:hAnsi="Times New Roman"/>
          <w:sz w:val="22"/>
          <w:szCs w:val="22"/>
        </w:rPr>
        <w:t>Деловые, краткие распоряжения</w:t>
        <w:tab/>
        <w:t>Дела в группе планируются заранее во всем их объеме</w:t>
        <w:tab/>
      </w:r>
    </w:p>
    <w:p>
      <w:pPr>
        <w:pStyle w:val="Normal"/>
        <w:jc w:val="both"/>
        <w:rPr>
          <w:rFonts w:ascii="Times New Roman" w:hAnsi="Times New Roman" w:cs="Times New Roman"/>
          <w:sz w:val="22"/>
          <w:szCs w:val="22"/>
        </w:rPr>
      </w:pPr>
      <w:r>
        <w:rPr>
          <w:rFonts w:cs="Times New Roman" w:ascii="Times New Roman" w:hAnsi="Times New Roman"/>
          <w:sz w:val="22"/>
          <w:szCs w:val="22"/>
        </w:rPr>
        <w:t>Запреты без снисхождения, с угрозой</w:t>
        <w:tab/>
        <w:t>Определяются лишь непосредственные цели, дальние - неизвестны</w:t>
        <w:tab/>
      </w:r>
    </w:p>
    <w:p>
      <w:pPr>
        <w:pStyle w:val="Normal"/>
        <w:jc w:val="both"/>
        <w:rPr>
          <w:rFonts w:ascii="Times New Roman" w:hAnsi="Times New Roman" w:cs="Times New Roman"/>
          <w:sz w:val="22"/>
          <w:szCs w:val="22"/>
        </w:rPr>
      </w:pPr>
      <w:r>
        <w:rPr>
          <w:rFonts w:cs="Times New Roman" w:ascii="Times New Roman" w:hAnsi="Times New Roman"/>
          <w:sz w:val="22"/>
          <w:szCs w:val="22"/>
        </w:rPr>
        <w:t>Эмоции не принимаются в расчет</w:t>
        <w:tab/>
        <w:t xml:space="preserve"> </w:t>
        <w:tab/>
      </w:r>
    </w:p>
    <w:p>
      <w:pPr>
        <w:pStyle w:val="Normal"/>
        <w:jc w:val="both"/>
        <w:rPr>
          <w:rFonts w:ascii="Times New Roman" w:hAnsi="Times New Roman" w:cs="Times New Roman"/>
          <w:sz w:val="22"/>
          <w:szCs w:val="22"/>
        </w:rPr>
      </w:pPr>
      <w:r>
        <w:rPr>
          <w:rFonts w:cs="Times New Roman" w:ascii="Times New Roman" w:hAnsi="Times New Roman"/>
          <w:sz w:val="22"/>
          <w:szCs w:val="22"/>
        </w:rPr>
        <w:t>Позиция лидера - вне группы</w:t>
        <w:tab/>
        <w:t xml:space="preserve"> </w:t>
        <w:tab/>
      </w:r>
    </w:p>
    <w:p>
      <w:pPr>
        <w:pStyle w:val="Normal"/>
        <w:jc w:val="both"/>
        <w:rPr>
          <w:rFonts w:ascii="Times New Roman" w:hAnsi="Times New Roman" w:cs="Times New Roman"/>
          <w:sz w:val="22"/>
          <w:szCs w:val="22"/>
        </w:rPr>
      </w:pPr>
      <w:r>
        <w:rPr>
          <w:rFonts w:cs="Times New Roman" w:ascii="Times New Roman" w:hAnsi="Times New Roman"/>
          <w:sz w:val="22"/>
          <w:szCs w:val="22"/>
        </w:rPr>
        <w:t>ДЕМОКРАТИЧЕСКИЙ СТИЛЬ</w:t>
        <w:tab/>
      </w:r>
    </w:p>
    <w:p>
      <w:pPr>
        <w:pStyle w:val="Normal"/>
        <w:jc w:val="both"/>
        <w:rPr>
          <w:rFonts w:ascii="Times New Roman" w:hAnsi="Times New Roman" w:cs="Times New Roman"/>
          <w:sz w:val="22"/>
          <w:szCs w:val="22"/>
        </w:rPr>
      </w:pPr>
      <w:r>
        <w:rPr>
          <w:rFonts w:cs="Times New Roman" w:ascii="Times New Roman" w:hAnsi="Times New Roman"/>
          <w:sz w:val="22"/>
          <w:szCs w:val="22"/>
        </w:rPr>
        <w:t>Инструкция в форме предложений</w:t>
        <w:tab/>
        <w:t>Мероприятия планируются не заранее, а в группе</w:t>
        <w:tab/>
      </w:r>
    </w:p>
    <w:p>
      <w:pPr>
        <w:pStyle w:val="Normal"/>
        <w:jc w:val="both"/>
        <w:rPr>
          <w:rFonts w:ascii="Times New Roman" w:hAnsi="Times New Roman" w:cs="Times New Roman"/>
          <w:sz w:val="22"/>
          <w:szCs w:val="22"/>
        </w:rPr>
      </w:pPr>
      <w:r>
        <w:rPr>
          <w:rFonts w:cs="Times New Roman" w:ascii="Times New Roman" w:hAnsi="Times New Roman"/>
          <w:sz w:val="22"/>
          <w:szCs w:val="22"/>
        </w:rPr>
        <w:t>Не сухая речь, а товарищеский тон</w:t>
        <w:tab/>
        <w:t>За реализацию предложений отвечают все</w:t>
        <w:tab/>
      </w:r>
    </w:p>
    <w:p>
      <w:pPr>
        <w:pStyle w:val="Normal"/>
        <w:jc w:val="both"/>
        <w:rPr>
          <w:rFonts w:ascii="Times New Roman" w:hAnsi="Times New Roman" w:cs="Times New Roman"/>
          <w:sz w:val="22"/>
          <w:szCs w:val="22"/>
        </w:rPr>
      </w:pPr>
      <w:r>
        <w:rPr>
          <w:rFonts w:cs="Times New Roman" w:ascii="Times New Roman" w:hAnsi="Times New Roman"/>
          <w:sz w:val="22"/>
          <w:szCs w:val="22"/>
        </w:rPr>
        <w:t>Похвала и порицание - с советами</w:t>
        <w:tab/>
        <w:t>Все разделы работы не только предлагаются, но и обсуждаются</w:t>
        <w:tab/>
      </w:r>
    </w:p>
    <w:p>
      <w:pPr>
        <w:pStyle w:val="Normal"/>
        <w:jc w:val="both"/>
        <w:rPr>
          <w:rFonts w:ascii="Times New Roman" w:hAnsi="Times New Roman" w:cs="Times New Roman"/>
          <w:sz w:val="22"/>
          <w:szCs w:val="22"/>
        </w:rPr>
      </w:pPr>
      <w:r>
        <w:rPr>
          <w:rFonts w:cs="Times New Roman" w:ascii="Times New Roman" w:hAnsi="Times New Roman"/>
          <w:sz w:val="22"/>
          <w:szCs w:val="22"/>
        </w:rPr>
        <w:t>Распоряжения и запреты - с дискуссиями</w:t>
        <w:tab/>
        <w:t xml:space="preserve"> </w:t>
        <w:tab/>
      </w:r>
    </w:p>
    <w:p>
      <w:pPr>
        <w:pStyle w:val="Normal"/>
        <w:jc w:val="both"/>
        <w:rPr>
          <w:rFonts w:ascii="Times New Roman" w:hAnsi="Times New Roman" w:cs="Times New Roman"/>
          <w:sz w:val="22"/>
          <w:szCs w:val="22"/>
        </w:rPr>
      </w:pPr>
      <w:r>
        <w:rPr>
          <w:rFonts w:cs="Times New Roman" w:ascii="Times New Roman" w:hAnsi="Times New Roman"/>
          <w:sz w:val="22"/>
          <w:szCs w:val="22"/>
        </w:rPr>
        <w:t>Позиция лидера - внутри группы</w:t>
        <w:tab/>
        <w:t xml:space="preserve"> </w:t>
        <w:tab/>
      </w:r>
    </w:p>
    <w:p>
      <w:pPr>
        <w:pStyle w:val="Normal"/>
        <w:jc w:val="both"/>
        <w:rPr>
          <w:rFonts w:ascii="Times New Roman" w:hAnsi="Times New Roman" w:cs="Times New Roman"/>
          <w:sz w:val="22"/>
          <w:szCs w:val="22"/>
        </w:rPr>
      </w:pPr>
      <w:r>
        <w:rPr>
          <w:rFonts w:cs="Times New Roman" w:ascii="Times New Roman" w:hAnsi="Times New Roman"/>
          <w:sz w:val="22"/>
          <w:szCs w:val="22"/>
        </w:rPr>
        <w:t>ПОПУСТИТЕЛЬСКИЙ СТИЛЬ</w:t>
        <w:tab/>
      </w:r>
    </w:p>
    <w:p>
      <w:pPr>
        <w:pStyle w:val="Normal"/>
        <w:jc w:val="both"/>
        <w:rPr>
          <w:rFonts w:ascii="Times New Roman" w:hAnsi="Times New Roman" w:cs="Times New Roman"/>
          <w:sz w:val="22"/>
          <w:szCs w:val="22"/>
        </w:rPr>
      </w:pPr>
      <w:r>
        <w:rPr>
          <w:rFonts w:cs="Times New Roman" w:ascii="Times New Roman" w:hAnsi="Times New Roman"/>
          <w:sz w:val="22"/>
          <w:szCs w:val="22"/>
        </w:rPr>
        <w:t>Тон - конвенциональный</w:t>
        <w:tab/>
        <w:t>Дела в группе идут сами собой</w:t>
        <w:tab/>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ие похвалы, порицаний</w:t>
        <w:tab/>
        <w:t>Лидер не дает указаний</w:t>
        <w:tab/>
      </w:r>
    </w:p>
    <w:p>
      <w:pPr>
        <w:pStyle w:val="Normal"/>
        <w:jc w:val="both"/>
        <w:rPr>
          <w:rFonts w:ascii="Times New Roman" w:hAnsi="Times New Roman" w:cs="Times New Roman"/>
          <w:sz w:val="22"/>
          <w:szCs w:val="22"/>
        </w:rPr>
      </w:pPr>
      <w:r>
        <w:rPr>
          <w:rFonts w:cs="Times New Roman" w:ascii="Times New Roman" w:hAnsi="Times New Roman"/>
          <w:sz w:val="22"/>
          <w:szCs w:val="22"/>
        </w:rPr>
        <w:t>Никакого сотрудничества</w:t>
        <w:tab/>
        <w:t>Разделы работы складываются из отдельных интересов или исходят от нового лидера</w:t>
        <w:tab/>
      </w:r>
    </w:p>
    <w:p>
      <w:pPr>
        <w:pStyle w:val="Normal"/>
        <w:jc w:val="both"/>
        <w:rPr>
          <w:rFonts w:ascii="Times New Roman" w:hAnsi="Times New Roman" w:cs="Times New Roman"/>
          <w:sz w:val="22"/>
          <w:szCs w:val="22"/>
        </w:rPr>
      </w:pPr>
      <w:r>
        <w:rPr>
          <w:rFonts w:cs="Times New Roman" w:ascii="Times New Roman" w:hAnsi="Times New Roman"/>
          <w:sz w:val="22"/>
          <w:szCs w:val="22"/>
        </w:rPr>
        <w:t>Позиция лидера - незаметно в стороне от группы</w:t>
        <w:tab/>
        <w:t xml:space="preserve"> </w:t>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реальной педагогической практике чаще всего имеют место "смешанные" стили общения. Педагог не может абсолютно исключить из своего арсенала некоторые частные приемы авторитарного стиля общения. Они оказываются иногда достаточно эффективными, особенно при работе с классами и отдельными учащимися, имеющими низкий уровень социально-психологического и личност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Понятие стиля педагогического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2. Авторитарный стиль педагогического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3. Попустительский стиль педагогического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 Демократический стиль педагогического общения. </w:t>
      </w:r>
    </w:p>
    <w:p>
      <w:pPr>
        <w:pStyle w:val="Normal"/>
        <w:jc w:val="both"/>
        <w:rPr>
          <w:rFonts w:ascii="Times New Roman" w:hAnsi="Times New Roman" w:cs="Times New Roman"/>
          <w:sz w:val="22"/>
          <w:szCs w:val="22"/>
        </w:rPr>
      </w:pPr>
      <w:r>
        <w:rPr>
          <w:rFonts w:cs="Times New Roman" w:ascii="Times New Roman" w:hAnsi="Times New Roman"/>
          <w:sz w:val="22"/>
          <w:szCs w:val="22"/>
        </w:rPr>
        <w:t>14.4. Педагогические конфликты, способы их предупреждения и раз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щность конфликта в педагогическом процессе и фазы его протек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иды конфликтов в педагогическом процессе и способы их разрешения </w:t>
      </w:r>
    </w:p>
    <w:p>
      <w:pPr>
        <w:pStyle w:val="Normal"/>
        <w:jc w:val="both"/>
        <w:rPr>
          <w:rFonts w:ascii="Times New Roman" w:hAnsi="Times New Roman" w:cs="Times New Roman"/>
          <w:sz w:val="22"/>
          <w:szCs w:val="22"/>
        </w:rPr>
      </w:pPr>
      <w:r>
        <w:rPr>
          <w:rFonts w:cs="Times New Roman" w:ascii="Times New Roman" w:hAnsi="Times New Roman"/>
          <w:sz w:val="22"/>
          <w:szCs w:val="22"/>
        </w:rPr>
        <w:t>Сущность конфликта в педагогическом процессе и фазы его протек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эффективным взаимодействие педагога и учащихся оказывается в случае ориентации обеих сторон на сотрудничество в условиях совместной деятельности. Однако, как показала педагогическая практика, наличие общей цели еще не гарантирует отсутствия различных трудностей и противоречий в ее организации и осуществлен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ражением этих противоречий между участниками совместной деятельности является межличностный конфликт. Он представляет собой некую ситуацию взаимодействия людей, которые либо преследуют взаимоисключающие или недостижимые одновременно обеими сторонами цели, либо стремятся реализовать в своих взаимоотношениях несовместимые ценности и нормы.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но выделить три фазы протекания конфликта в педагогическ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фаза - конфликтное острое начало с явным нарушением социально ценных норм и ценностей одним из участников ситуа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фаза - ответная реакция "соперника", от формы и содержания которой зависит исход конфлик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фаза - относительно быстрое и радикальное изменение бытующих норм и ценностей в двух различных направлениях - улучшения или ухудшения ранее сложившихся отношений.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кретные педагогические ситуации, особенно острые и конфликтные, возникают и у опытных, и у начинающих учителей. Очень важно для учителя выйти из конфликтной ситуации с достоинством и творческой удовлетворенностью в своей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особы разрешения конфликта, особенно если он не зашел далеко, известны и доступны каждому - это нежность, юмор и шутка. В более сложных ситуациях мы прибегаем к компромиссу, делая уступки друг другу, или обращаемся к третьему, независимому лицу (третейский суд), или сами проводим анализ, стремясь разобраться в себе и своих поступках, и только в исключительных случаях используем принуждение и временное расставание. Педагог не имеет права пойти на создание конфликта, если он не владеет технологией разрешения конфликта. Конфликт создается в тот момент или доводится до такого уровня, когда возникает обоюдная потребность в его разрешени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ьшинство конфликтных ситуаций, участниками которых являются педагог и учащийся, характеризуется несовпадением, а иногда и прямой противоположностью их позиций в отношении учебы и правил поведения в школе. Недисциплинированность, расхлябанность, несерьезное отношение к учебе того или иного ученика и излишняя авторитарность, нетерпимость учителя - основные причины острых межличностных столкновений. Однако своевременный пересмотр ими своих позиций может устранить конфликтную ситуацию и не позволить ей перерасти в открытый межличностный конфликт.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Виды конфликтов в педагогическом процессе и способы их раз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фликтное взаимодействие понимается как реализация участниками конфликтной ситуации своих антагонистических позиций. При этом их действия, связанные с достижением своих целей, тормозят решение задач противников. Как показывают наблюдения, отношение педагогов к межличностным конфликтам и их действия в ситуациях конфликтного взаимодействия неоднозначны. Так, педагоги с авторитарным стилем общения нетерпимы к любой конфликтной ситуации. Они считают ее угрозой своему авторитету. Поэтому любая конфликтная ситуация, участником которой является авторитарный педагог, переходит в стадию открытого столкнов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фференцированный подход к межличностным конфликтам позволяет извлечь из них максимальную пользу. (См. дополнительный иллюстративный материал.) Межличностные конфликты, возникающие между педагогами и учащимися, по своему содержанию могут быть деловыми и личны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астота и характер конфликтов зависят от уровня развития классного коллектива: чем выше этот уровень, тем реже в нем создаются конфликтные ситуации. В сплоченном коллективе всегда имеется общая, поддерживаемая всеми его членами цель, а в ходе совместной деятельности формируются общие ценности и нормы. В этом случае имеют место по преимуществу деловые конфликты между педагогом и учащимися, которые возникают как следствие объективных, предметных противоречий совместной деятельности. Они имеют положительный характер, так как направлены на определение эффективных путей достижения общегрупповой це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и такой конфликт не исключает эмоциональной напряженности, ярко выраженного личного отношения к предмету разногласий. Но личная заинтересованность в общем успехе не позволяет конфликтующим сторонам сводить счеты, самоутверждаться путем унижения другого. В отличие от конфликта личного характера после конструктивного решения вопроса, породившего деловой конфликт, взаимоотношения его участников нормализую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гообразие возможных конфликтных ситуаций в классе и способов конфликтного взаимодействия требует от педагога поиска оптимальных путей разрешения конфликта. Своевременность и успешность его разрешения являются условием того, что деловой конфликт не переходит в личностны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дуктивное разрешение конфликта может быть только в том случае, если педагог осуществляет тщательный анализ причин, мотивов, приведших к создавшейся ситуации, целей, вероятных исходов конкретного межличностного столкновения, участником которого он оказался. Способность педагога быть при этом объективным является показателем не только его профессионализма, но и ценностного отношения к ученикам.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следования и опыт убеждают в невозможности найти универсальный способ разрешения разнообразных по своей направленности и характеру межличностных конфликтов. Одним из условий их преодоления является учет возрастных особенностей учащихся, так как формы конфликтного взаимодействия педагога и учащегося и способы разрешения их конфликта во многом определяются возрастом обучаем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Понятие конфликта в педагогическом процессе.</w:t>
      </w:r>
    </w:p>
    <w:p>
      <w:pPr>
        <w:pStyle w:val="Normal"/>
        <w:jc w:val="both"/>
        <w:rPr>
          <w:rFonts w:ascii="Times New Roman" w:hAnsi="Times New Roman" w:cs="Times New Roman"/>
          <w:sz w:val="22"/>
          <w:szCs w:val="22"/>
        </w:rPr>
      </w:pPr>
      <w:r>
        <w:rPr>
          <w:rFonts w:cs="Times New Roman" w:ascii="Times New Roman" w:hAnsi="Times New Roman"/>
          <w:sz w:val="22"/>
          <w:szCs w:val="22"/>
        </w:rPr>
        <w:t>2. Виды конфликтов в педагогическом процессе.</w:t>
      </w:r>
    </w:p>
    <w:p>
      <w:pPr>
        <w:pStyle w:val="Normal"/>
        <w:jc w:val="both"/>
        <w:rPr>
          <w:rFonts w:ascii="Times New Roman" w:hAnsi="Times New Roman" w:cs="Times New Roman"/>
          <w:sz w:val="22"/>
          <w:szCs w:val="22"/>
        </w:rPr>
      </w:pPr>
      <w:r>
        <w:rPr>
          <w:rFonts w:cs="Times New Roman" w:ascii="Times New Roman" w:hAnsi="Times New Roman"/>
          <w:sz w:val="22"/>
          <w:szCs w:val="22"/>
        </w:rPr>
        <w:t>3. Способы разрешения конфликтов.</w:t>
      </w:r>
    </w:p>
    <w:p>
      <w:pPr>
        <w:pStyle w:val="Normal"/>
        <w:jc w:val="both"/>
        <w:rPr>
          <w:rFonts w:ascii="Times New Roman" w:hAnsi="Times New Roman" w:cs="Times New Roman"/>
          <w:sz w:val="22"/>
          <w:szCs w:val="22"/>
        </w:rPr>
      </w:pPr>
      <w:r>
        <w:rPr>
          <w:rFonts w:cs="Times New Roman" w:ascii="Times New Roman" w:hAnsi="Times New Roman"/>
          <w:sz w:val="22"/>
          <w:szCs w:val="22"/>
        </w:rPr>
        <w:t>14.5. Требования к личности современного преподавател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ункции педагогической деятельности и требования к личности педагога вытекающие из ни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щность и структура педагогического профессионализм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циально и профессионально обусловленные качества педагог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ворчество и инновации в педагогической дея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и педагогической деятельности и требования к личности педагога, вытекающие из н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оеобразие педагогической профессии состоит в том, что она по своей природе имеет гуманистический характер. В процессе образования учитель решает две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даптивну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уманистическую ("человекообразующую").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даптивная функция связана с приспособлением учащегося, воспитанника к конкретным требованиям социокультурной ситуации, а гуманистическая - с развитием его личности и творческой индивидуальности. С одной стороны, педагог подготавливает своих воспитанников к определенной социальной ситуации, к конкретным запросам общества. Но, с другой стороны, он, объективно оставаясь хранителем и проводником культуры, несет в себе вневременной фактор. Развивая личность ребенка на основе богатства человеческой культуры, учитель работает на будущее. Педагог в ходе своей профессиональной деятельности выполняет основные функ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учающу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спитывающу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вивающу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логической подготовк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ализация этих функций требует от современного педагога следующих личностных параметр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требности и способности к активной и разносторонней профессиональной и социально-культурной дея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актичности, чувства эмпатии, терпеливости и терпимости в отношениях с детьми и взрослыми, готовности принимать и поддерживать их, а если нужно, то и защища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нимания своеобразия и относительной автономности саморазвития лич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мения обеспечить внутригрупповое и межгрупповое общ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дотвращать конфликты в детском и взрослом сообщества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нания особенностей психического развития, особенно детей с проблемами, и стремления вместе с ними целенаправленно создавать условия, необходимые для их саморазвит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пособности к собственному саморазвитию и самовоспитанию.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уманный педагог должен опираться на возможности ученика, его потенциал, а не на авторитет своей власти и принуждение. Его главная задача - выявить, раскрыть и развить все ценное в человеке, а не сформировать привычку к послушан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дагог, как и любой другой руководитель, должен хорошо знать и представлять деятельность учащихся, которой он управляет. Таким образом, педагогическая профессия требует двойной подготовки - человековедческой и специальной.</w:t>
      </w:r>
    </w:p>
    <w:p>
      <w:pPr>
        <w:pStyle w:val="Normal"/>
        <w:jc w:val="both"/>
        <w:rPr>
          <w:rFonts w:ascii="Times New Roman" w:hAnsi="Times New Roman" w:cs="Times New Roman"/>
          <w:sz w:val="22"/>
          <w:szCs w:val="22"/>
        </w:rPr>
      </w:pPr>
      <w:r>
        <w:rPr>
          <w:rFonts w:cs="Times New Roman" w:ascii="Times New Roman" w:hAnsi="Times New Roman"/>
          <w:sz w:val="22"/>
          <w:szCs w:val="22"/>
        </w:rPr>
        <w:t>Сущность и структура педагогического профессионализ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ании анализа требований профессии к личности специалиста вводится понятие профессионализма. Профессионализм - совокупность личностных характеристик человека, необходимых для успешного выполнения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дагогический профессионализм представляет собой характеристику разнообразных взаимосвязанных компонентов, отражающих определенную образовательную систему, которая отвечает социальному заказу общества. Компоненты педагогического профессионализм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ровень общей культур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лого-педагогическая компетент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ладение содержанием предмета и педагогическими технология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пособности к целеполаганию и целеосуществлени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пособности к педагогической рефлекс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пособности к осуществлению инновационной деятельности в сфере образования.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о и профессионально обусловленные качества педаго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феноменологии профессионализма учителя показывает, что, с одной стороны, педагогический профессионализм - это социально-педагогическое явление, представляющее сложную, многогранную и многоаспектную характеристику деятельности педагога, которая отвечает заказу общества и нацелена на подготовку учителя-профессионала. С другой стороны, профессионализм учителя - это качественная характеристика, включающая совокупность фундаментальных интегрированных знаний, обобщенных умений и педагогических способностей, его личностных и профессиональноважных качеств, культуры и мастерства учителя, готовность к постоянному самосовершенствован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дагог - не только профессия, суть которой передавать знания, но и высокая миссия сотворения личности, утверждения человека в человеке. В этой связи можно выделить совокупность социально и профессиональнообусловленных качеств педаго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сокая гражданская ответственность и социальная актив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юбовь к детям, потребность и способность отдать им свое сердц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длинная интеллигентность, духовная культура, желание и умение работать вместе с други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сокий профессионализм, инновационный стиль научно-педагогического мышления, готовность к созданию новых ценностей и принятию творческих реше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требность в постоянном самообразовании и готовность к нем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изическое и психическое здоровье, профессиональная работоспособность.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ммируя требования к труду и личности учителя, предъявляемые условиями развития общества на современном этапе, их можно представить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сокая культура и нравствен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амоотдач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лагородств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трое чувство новог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мение заглядывать в будущее и готовить, своих питомцев к жизни в будуще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аксимальная реализация индивидуального таланта в сочетании с педагогическим сотрудничеств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щность идей и интересов учителей и учащих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ворческое отношение к делу и социальная актив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сокий профессиональный уровень и стремление к постоянному пополнению своих зна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нципиальность и требователь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зывчив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рудиц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циальная ответственность и т.д.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ают следующие позиции педаго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циальну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фессиональну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ая позиция педагога складывается из системы его взглядов, убеждений и ценностных ориентаций. Профессиональная позиция - отношение к педагогической профессии, целям и средствам педагогической деятельности. (См. дополнительный иллюстративный материал.) Педагог может выступать в качестве информатора, друга, диктатора, советчика, просителя, вдохновителя и т.д. Каждая из этих профессиональных позиций может давать и положительный, и отрицательный эффект в зависимости от личности педагога, от его социальных позиций.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оследние годы все шире используется и разрабатывается понятие педагогической культуры. Однако педагогическая культура еще не гарантирует успеха в осуществлении педагогической деятельности. В "живом", реальном педагогическом процессе профессиональное проявляется в единстве с общекультурными и нравственными проявлениями личности педагога. Единство всех этих проявлений образует гуманитарную (общую) культуру педагога.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этому наивысшие результаты в педагогической деятельности связаны с преодолением профессиональной ограниченности, способностью рассматривать профессиональные вопросы с самых широких философско-методологических и социально-культурных позиц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уманитарная культура педагога - это совокупность личностных и профессиональных качеств, а также ценностей, ориентаций и умений.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фессионализм специалиста, связанный с конкретной профессией, описывается через понятие профессиональной компетен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петентность - обладание человеком способностью и умением выполнять определенные трудовые функции. Когда говорят о профессиональном выполнении труда, всегда имеют в виду осуществление его на высоком уровне. (См. дополнительный иллюстративный материал.) Компетентность - индивидуальная характеристика степени соответствия требованиям профессии. Судить о компетентности можно по характеру результата труда человека.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фессиональная компетентность является одним из субъективных факторов педагога. Понятие профессиональной компетентности педагога выражает личные возможности учителя, позволяющие ему самостоятельно и достаточно эффективно решать педагогические задачи. Таким образом, компетентность педагога можно понимать как единство его теоретической и практической готовности к осуществлению педагоги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о-педагогическая компетентность состоит в наличии знаний и умений в области межличностного взаимодействия, владении приемами профессионального общения и поведения, адекватных представлений педагога о возрастных и индивидуальных особенностях обучаемых, а также наличие адекватного представления педагога о своих индивидуальных и профессиональных характеристиках и владение способами преодоления профессиональных деструкц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жной составляющей профессионализма педагога является подготовленность к самостоятельному выполнению конкретных видов педагогической деятельности, умение решать типовые профессиональные задачи и оценивать результаты своего труда, способность самостоятельно приобретать новые знания и умения по специальности. Умение преподнести учебный материал включает в себя не только владение содержанием предмета, но и представление о существующих педагогических технологиях, знание существующих форм и методов обучения, сформированность методологического мышления педагога, умение использовать в профессиональной деятельности методические приемы с тем, чтобы они реализовывали дидактические принципы процесса обучения.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фессиональная деятельность педагога предполагает процесс постановки учителем педагогических задач, их иерархии, перестраивания в зависимости от конкретных условий и ситуаций, у учителя развивается способность к педагогическому целеполаганию и целеосуществлению. Важным компонентом этой способности является умение корректировать цели в ходе самого процесса педагогического воздействия, создавать в сознании образ возможного результата своих действий. Для этого необходим не только постоянный анализ всех компонентов педагогической ситуации, но и самоанализ педагога, способность к педагогической рефлексии.</w:t>
      </w:r>
    </w:p>
    <w:p>
      <w:pPr>
        <w:pStyle w:val="Normal"/>
        <w:jc w:val="both"/>
        <w:rPr>
          <w:rFonts w:ascii="Times New Roman" w:hAnsi="Times New Roman" w:cs="Times New Roman"/>
          <w:sz w:val="22"/>
          <w:szCs w:val="22"/>
        </w:rPr>
      </w:pPr>
      <w:r>
        <w:rPr>
          <w:rFonts w:cs="Times New Roman" w:ascii="Times New Roman" w:hAnsi="Times New Roman"/>
          <w:sz w:val="22"/>
          <w:szCs w:val="22"/>
        </w:rPr>
        <w:t>Творчество и инновации в педагоги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утверждение о том, что педагогическая деятельность является по своей природе творческой, стало общепринятым. Результатом творчества является введение в педагогический процесс инноваций. Выделяют несколько уровней инновац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крытие, утверждающее идеи, способные преобразовывать педагогическую действитель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зобретения, разработка и внедрение новых элементов педагогических технолог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дагогическое рационализаторство - усовершенствования, связанные с модернизацией и адаптацией к конкретным условиям уже используемых методов и средств воспитания и обучения.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тличие от творчества в других сферах (наука, техника, искусство) творчество педагога не имеет своей целью создание социально ценного нового, оригинального, поскольку его продуктом всегда остается развитие личности. Конечно, творчески работающий педагог, а тем более педагог-новатор, создает свою педагогическую технологию, но она является лишь средством для получения наилучшего в данных условиях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ворческий потенциал педагога формируется на основе двух компонен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дагогического профессиональног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циального опыта.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ез специальной подготовки и знаний успешное педагогическое творчество невозможно. Только эрудированный и имеющий специальную подготовку педагог на основе глубокого анализа возникающих ситуаций и осознания сущности проблемы путем творческого воображения и мысленного эксперимента способен найти новые оригинальные пути и способы ее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дагогу приходится часто решать множество типовых и нестандартных педагогических задач в меняющихся обстоятельствах. Решая эти задачи, педагог, как и любой исследователь, строит свою деятельность в соответствии с общими правилами эвристического поис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нализирует педагогическую ситуаци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ектирует результат в соответствии с исходными данны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нализирует имеющиеся средства, необходимые для проверки предположения и достижения искомого результа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ценивает полученные данны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ормулирует новые задач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ледовательно, творческая педагогическая деятельность складывается из следующих этап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зникновение замысл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работка и преобразование замысла в идею-гипотез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иск способа воплощения замысла и иде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ыт творчества приобретается педагогом при условии систематических упражнений в решении специально подобранных задач, отражающих педагогическую действительность, и организации как учебной, так и реальной профессиональноориентированной деятельности будущих педагог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фере личности педагогическое творчество проявляется как самореализация педагога на основе осознания себя творческой индивидуальностью, как определение индивидуальных путей своего профессионального роста и построение программы самосовершенствования.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Особенности педагогической профессии.</w:t>
      </w:r>
    </w:p>
    <w:p>
      <w:pPr>
        <w:pStyle w:val="Normal"/>
        <w:jc w:val="both"/>
        <w:rPr>
          <w:rFonts w:ascii="Times New Roman" w:hAnsi="Times New Roman" w:cs="Times New Roman"/>
          <w:sz w:val="22"/>
          <w:szCs w:val="22"/>
        </w:rPr>
      </w:pPr>
      <w:r>
        <w:rPr>
          <w:rFonts w:cs="Times New Roman" w:ascii="Times New Roman" w:hAnsi="Times New Roman"/>
          <w:sz w:val="22"/>
          <w:szCs w:val="22"/>
        </w:rPr>
        <w:t>2. Профессионализм в деятельности педагога и его компоненты.</w:t>
      </w:r>
    </w:p>
    <w:p>
      <w:pPr>
        <w:pStyle w:val="Normal"/>
        <w:jc w:val="both"/>
        <w:rPr>
          <w:rFonts w:ascii="Times New Roman" w:hAnsi="Times New Roman" w:cs="Times New Roman"/>
          <w:sz w:val="22"/>
          <w:szCs w:val="22"/>
        </w:rPr>
      </w:pPr>
      <w:r>
        <w:rPr>
          <w:rFonts w:cs="Times New Roman" w:ascii="Times New Roman" w:hAnsi="Times New Roman"/>
          <w:sz w:val="22"/>
          <w:szCs w:val="22"/>
        </w:rPr>
        <w:t>3. Понятие профессиональной компетентности педагога.</w:t>
      </w:r>
    </w:p>
    <w:p>
      <w:pPr>
        <w:pStyle w:val="Normal"/>
        <w:jc w:val="both"/>
        <w:rPr>
          <w:rFonts w:ascii="Times New Roman" w:hAnsi="Times New Roman" w:cs="Times New Roman"/>
          <w:sz w:val="22"/>
          <w:szCs w:val="22"/>
        </w:rPr>
      </w:pPr>
      <w:r>
        <w:rPr>
          <w:rFonts w:cs="Times New Roman" w:ascii="Times New Roman" w:hAnsi="Times New Roman"/>
          <w:sz w:val="22"/>
          <w:szCs w:val="22"/>
        </w:rPr>
        <w:t>4. Виды профессиональной компетентности педагога.</w:t>
      </w:r>
    </w:p>
    <w:p>
      <w:pPr>
        <w:pStyle w:val="Normal"/>
        <w:jc w:val="both"/>
        <w:rPr>
          <w:rFonts w:ascii="Times New Roman" w:hAnsi="Times New Roman" w:cs="Times New Roman"/>
          <w:sz w:val="22"/>
          <w:szCs w:val="22"/>
        </w:rPr>
      </w:pPr>
      <w:r>
        <w:rPr>
          <w:rFonts w:cs="Times New Roman" w:ascii="Times New Roman" w:hAnsi="Times New Roman"/>
          <w:sz w:val="22"/>
          <w:szCs w:val="22"/>
        </w:rPr>
        <w:t>14.6. Индивидуальный стиль деятельности преподавате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иональная деятельность человека в значительной мере зависит от его индивидуальных особенностей. Индивидуализация, которую можно рассматривать как специфическую форму развития, является также способом приспособления человека к объективно заданной извне структуре трудовой деятельности. Процесс индивидуализации в труде педагога может иметь разные вы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дивидуальные различ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дивидуальный стил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дивидуальность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ые различия в педагогическом труде - отдельные эпизодические проявления особенностей выполнения данным человеком профессиональной деятельности, профессионального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дивидуальные различия могут проявляться практически во всех сторонах труда: в выборе профессии и предмета труда, в выборе специализации, заданий и ситуации внутри профессии, в отношении к профессии и профессиональной мотивации, в выборе способов работы и т.д. (См. дополнительный иллюстративный материал.) Становление индивидуальных различий происходит в ходе включения, интеграции человека в систему общественных отношений, сравнения себя с другими людьми. Приобретая в результате процесса профессионализации устойчивый характер, индивидуальные различия могут способствовать становлению индивидуального стиля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дивидуальный стиль деятельности - выражение взаимоотношения объективных требований деятельности и свойств личности, обеспечивающее достижение определенного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труктуре индивидуального стиля деятельности Евгений Александрович Климов выделяет два компонен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ядро" стиля включает качества человека, которые базируются на свойствах нервной системы и проявляются непроизвольно или без заметных усилий. В это ядро включаются две группы природных особенностей: одни благоприятствуют успешной деятельности, а другие мешают ее осуществлени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стройка" к ядру включает в себя качества, которые вырабатываются человеком в результате сознательных или стихийных поисков; пристройка к ядру также включает в себя две группы особенностей: одни связаны с использованием положительных возможностей субъекта, другие направлены на преодоление негативных качеств и имеют компенсаторный характер.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ый стиль деятельности определяется природными, врожденными особенностями человека и прижизненно сложившимися качествами личности, возникшими в ходе взаимодействия человека с предметной и социальной средой. Эффективный индивидуальный стиль обеспечивает наибольший результат при минимальных затратах времени и сил. Главным аргументом в пользу найденных учителем индивидуальных способов осуществления педагогической деятельности будет личностное и умственное развитие его учеников. Именно выработка своего стиля с учетом, прежде всего, свойств собственной личности, а также специфики требований деятельности ведет к тому, что учитель меньше напрягается и устает. Поскольку личностные свойства педагога представляют собой гибкую структуру, то и индивидуальный стиль деятельности может менять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дагогическая деятельность, как и любая другая, характеризуется определенным стилем, который обеспечивается как спецификой самой деятельности, так и индивидуально-психологическими особенностями ее субъекта.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дивидуальный стиль педагогической деятельности формируют три основных факто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дивидуально-психологические особенности педагог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обенности педагогической дея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обенности обучающихся.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дивидуально-психологические особенности учителя, формирующие стиль педагогической деятельности, включают индивидуально-типологические особенности, личностные и поведенческие особен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д особенностями педагогической деятельности понимаются как условия осуществления педагогом профессиональной деятельности, так и содержание дисциплины, курса, учебного материал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обенности обучающихся, имеющие значение для стиля педагогической деятельности, определяются такими факторами, как возраст, пол, статус, уровень знаний и т.д.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едагогической деятельности, характеризующейся тем, что она осуществляется в субъектно-субъектном взаимодействии в конкретных учебных ситуациях организации и управления учебной деятельностью обучающихся, эти особенности соотносятся также с характером взаимодействия, с характером организации деятельности, предметно-профессиональной компетентностью учителя и характером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дивидуальность педагога - выражение неповторимости, самобытности личности человека в труде и его профессионального мировоззрения.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новление индивидуальности означает самоопределение способности к индивидуальному саморазвитию, самоотдаче своих способностей на благо других людей. Индивидуальность, целостность личности профессионала наиболее ярко проявляется тогда, когда она сочетается с высокой духовностью, гуманистической направленностью. Индивидуальность педагога является основным фактором формирования его авторитета у учащихся.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Понятие индивидуальных различий в педагогическом труде.</w:t>
      </w:r>
    </w:p>
    <w:p>
      <w:pPr>
        <w:pStyle w:val="Normal"/>
        <w:jc w:val="both"/>
        <w:rPr>
          <w:rFonts w:ascii="Times New Roman" w:hAnsi="Times New Roman" w:cs="Times New Roman"/>
          <w:sz w:val="22"/>
          <w:szCs w:val="22"/>
        </w:rPr>
      </w:pPr>
      <w:r>
        <w:rPr>
          <w:rFonts w:cs="Times New Roman" w:ascii="Times New Roman" w:hAnsi="Times New Roman"/>
          <w:sz w:val="22"/>
          <w:szCs w:val="22"/>
        </w:rPr>
        <w:t>2. Понятие индивидуального стиля педагоги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3. Понятие индивидуальности педагога.</w:t>
      </w:r>
    </w:p>
    <w:p>
      <w:pPr>
        <w:pStyle w:val="Normal"/>
        <w:jc w:val="both"/>
        <w:rPr>
          <w:rFonts w:ascii="Times New Roman" w:hAnsi="Times New Roman" w:cs="Times New Roman"/>
          <w:sz w:val="22"/>
          <w:szCs w:val="22"/>
        </w:rPr>
      </w:pPr>
      <w:r>
        <w:rPr>
          <w:rFonts w:cs="Times New Roman" w:ascii="Times New Roman" w:hAnsi="Times New Roman"/>
          <w:sz w:val="22"/>
          <w:szCs w:val="22"/>
        </w:rPr>
        <w:t>14.7. Профессионально-педагогическая культура и культура речи преподавател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ммуникативные качества и свойства личности педагог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ммуникативные умения и способности педагог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ути и способы развития педагогических способност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дагогическая этика </w:t>
      </w:r>
    </w:p>
    <w:p>
      <w:pPr>
        <w:pStyle w:val="Normal"/>
        <w:jc w:val="both"/>
        <w:rPr>
          <w:rFonts w:ascii="Times New Roman" w:hAnsi="Times New Roman" w:cs="Times New Roman"/>
          <w:sz w:val="22"/>
          <w:szCs w:val="22"/>
        </w:rPr>
      </w:pPr>
      <w:r>
        <w:rPr>
          <w:rFonts w:cs="Times New Roman" w:ascii="Times New Roman" w:hAnsi="Times New Roman"/>
          <w:sz w:val="22"/>
          <w:szCs w:val="22"/>
        </w:rPr>
        <w:t>Коммуникативные качества и свойства личности педаго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ецифика педагогического образования состоит в направленности на широкую общекультурную подготовку. Общекультурная подготовка предполагает введение целого ряда человековедческих дисциплин (истории, литературы и т.д.) и углубленное изучение в данном контексте конкретной области знания, соответствующей их профессиональной специ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аким образом, педагог должен быть погружен в контекс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щечеловеческой культур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личных язык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идов искус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пособов деятельности во всем их своеобрази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спешность педагогического взаимодействия зависит от уровня речевой культуры педагога, формирование которой является одной из важных задач профессионального становления педагога и особенно его саморазвития и само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ихийное формирование коммуникативной культуры педагога приводит нередко к авторитарному стилю общения, возникновению частых межличностных конфликтов, напряженности в отношениях между учителем и учениками (группой или целым классом), к падению дисциплины, снижению успеваемости, нежеланию учиться, психическим травмам и невосполнимым потерям в нравственном воспитании и, как следствие этого, в ряде случаев к отклоняющемуся от социальных норм поведению школьник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коммуникативным качествам личности, которые составляют основу педагогического общения, относя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арактеристики реч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еткая дикц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разитель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ичностные особен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щитель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крыт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мение слушать и чувствовать людей.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у коммуникативной культуры педагога составляет общительность - устойчивое стремление к контактам с людьми, умение быстро установить контакты. Наличие у педагога общительности является показателем достаточно высокого коммуникативного потенциала. Общительность как свойство личности включает в себя, по мнению исследователей, такие составляющие, как: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ммуникабельность - способность испытывать удовольствие от процесса общ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циальное родство - желание находиться в обществе, среди других люд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льтруистические тенденции - эмпатия как способность к сочувствию, сопереживанию и идентификация как умение переносить себя в мир другого человека.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рьезные препятствия во взаимодействии учителя и ученика создаю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выразительная реч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ефекты речи (особенно при объяснении нового материал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общитель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мкнут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груженность в себя (при установлении контакта с учеником, нахождении индивидуального подхода к нему).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дагогическая деятельность предполагает общение постоянное и длительное. Поэтому педагоги с неразвитой коммуникабельностью быстро утомляются, раздражаются и не испытывают удовлетворения от своей деятельности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Коммуникативные умения и способности педаго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ммуникативная культура педагога предполагает овладение коммуникативными умениями и развитие коммуникативных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коммуникативным умениям педагога можно отне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мения устанавливать эмоциональный контакт, завоевывать инициативу в общен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мения управлять своими эмоция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блюдательность и переключаемость вним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циальная перцепция, т.е. понимание психологического состояния ученика по внешним признака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мение "подавать себя" в общении с учащими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чевые (вербальные) и неречевые (невербальные) умения коммуникации и др.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воей совокупности такие умения и способности составляют технику педагогического общения или характеризуют технологическую сторону коммуникативной культуры педаго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коммуникативные умения можно объединить в четыре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мения быстро и правильно ориентироваться в условиях внешней ситуации общ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мения правильно планировать свою речь, т.е. содержание акта общ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мения находить адекватные средства для передачи этого содержания (верный тон, нужные слова и т.д.);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мения обеспечивать обратную связь.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сокий уровень развития коммуникативной культуры педагога предполагает наличие у не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кспрессивных умений и способност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разительность реч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разительность жест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разительность мими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разительность внешнего обли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рцептивных умений и способност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мение понять состояние учени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мение установить с учеником контак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мение и способность составить адекватный образ ученика и т.д.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Пути и способы развития педагогических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и - это свойства личности, которые являются условием успешного выполнения определенных видов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природы человеку даются задатки - его личностные, характерологические, психофизиологические и другие индивидуальные особенности, которые при наличии соответствующих условий могут развиться в способности к той или иной деятельности. Черты характера, такие, как тактичность, требовательность, справедливость, понимание другого человека, многосторонность интересов, целеустремленность, любовь к детям, отзывчивость, наблюдательность, можно отнести к предпосылкам, которые являются условиями для развития педагогических способностей.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дагоги опираются в своей профессиональной деятельности не только на общепедагогические, но и на специальные способности (например, специальные способности к предмету, который они преподают, или, наоборот, специальные способности, не являющиеся собственно педагогическими и не связанные с учебным предметом, но помогающие осуществлять педагогическую деятельность - артистичность, творческие способности и др.)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датки в совокупности важны не как предпосылки успешного овладения профессией, а как психологические и физиологические условия компенсаторных возможностей человека для выработки индивидуального стиля деятельности. Педагога нельзя рассматривать как совокупность свойств, характеристик и качеств. Как правило, он является личностью и профессионалом в случае, если набор свойств предстает как единое целое, в основе которого лежит мотивационная сфера, обеспечивающая социальную, познавательную и профессионально-педагогическую направленность, если имеет место развитие личности специалиста, происходящее в процессе овладения профессиональными ум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аучной литературе проблема профессионального соответствия ассоциируется с наличием определенного потенциала задатков или способностей, которые могут обеспечить успешное формирование необходимых профессиональных знаний, умений и навыков. Однако в ряде случаев, даже при наличии требуемых качеств, человек оказывается неспособным достичь таких состояний, как плодотворность (Эрих Фромм), самоактуализация (Абрахам Маслоу), идентичность (Эрик Эриксо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чностное развитие и профессиональный рост педагога как органичное единство возможны тогда, когда в процессе "врастания" в профессию (выбор профессии, профессиональное обучение, осуществление педагогической деятельности) осуществляется целенаправленное разрешение ряда противоречий. Прежде всего это противоречие, возникающее в индивидуальном сознании между эталоном личности профессионала и образом своего внутреннего, уже существующего - Я. Утверждение Константина Дмитриевича Ушинского о том, что педагог живет до тех пор, пока учится, в современных условиях приобретает особое значение. Сама жизнь поставила на повестку дня проблему непрерывного педагогического образования. Способность "творить себя" в соответствии с социально-нравственными идеалами, в которых профессиональная компетентность, богатая духовная жизнь и ответственность стали бы естественными условиями человеческой жизни, острейшей потребностью дн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фессиональное саморазвитие, как и любая другая деятельность, имеет в своей основе довольно сложную систему мотивов и источников активности. Обычно движущей силой и источником самовоспитания педагога называют потребность в самосовершенств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личают внешние и внутренние источники активности саморазвития. Внешние источники (требования и ожидания общества) выступают в качестве основных и определяют направление и глубину необходимого саморазвития. Вызванная извне потребность педагога в самовоспитании в дальнейшем поддерживается личным источником активности (убеждениями, чувством долга, ответственности, профессиональной чести, здорового самолюбия и т.п.). Эта потребность стимулирует систему действий по самосовершенствованию, характер которых во многом предопределяется содержанием профессионального идеала. Другими словами, когда педагогическая деятельность приобретает в глазах педагога личностную, глубоко осознанную ценность, тогда и проявляется потребность в самосовершенствовании, тогда и начинается процесс саморазвития.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развертывания процессов саморазвития большое значение имеет уровень сформированности самооценки. Изучение характера затруднений в деятельности педагогов показало, что только те, кто ставят перед собой высокие задачи, имеют затруднения. Это, как правило, творчески работающие педагоги. Те же, кто не имеют высоких притязаний, обычно удовлетворены результатами своей работы, высоко их оценивают, в то время как отзывы об их работе далеки от желаемых. Вот почему так важно каждому человеку, избравшему педагогическую профессию, сформировать в своем сознании идеальный образ педаго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к саморазвитию относиться как к целенаправленной деятельности, то обязательным компонентом ее должен быть самоанализ. Педагогическая деятельность предъявляет особые требования к развитию познавательных психических процессов: мышления, воображения, памяти и др. Не случайно многие психологи и педагоги в ряду профессионально значимых свойств личности учителя называют способность к распределению внимания, профессиональную память на лица, имена, психические состояния, педагогическое воображение, наблюдательность и т.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ставной частью профессионального саморазвития является самообразовательная работа педагога.</w:t>
      </w:r>
    </w:p>
    <w:p>
      <w:pPr>
        <w:pStyle w:val="Normal"/>
        <w:jc w:val="both"/>
        <w:rPr>
          <w:rFonts w:ascii="Times New Roman" w:hAnsi="Times New Roman" w:cs="Times New Roman"/>
          <w:sz w:val="22"/>
          <w:szCs w:val="22"/>
        </w:rPr>
      </w:pPr>
      <w:r>
        <w:rPr>
          <w:rFonts w:cs="Times New Roman" w:ascii="Times New Roman" w:hAnsi="Times New Roman"/>
          <w:sz w:val="22"/>
          <w:szCs w:val="22"/>
        </w:rPr>
        <w:t>Педагогическая э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рофессиональной культуре педагога проявляется уровень его нравственной воспитанности. Ученики, прежде всего, высоко ценят интеллигентность и деликатность учителя, т.е. его умение быть вежливым, корректным, щадить самолюбие учеников, сочувствовать им, быть искренним, незлопамятным. Педагогический этикет предполагает договоренность о том, что считать принятым в поведении и деятельности, а что - непринятым. Ученики достаточно быстро научаются оценивать, деликатен ли учитель, насколько его требовательность и принципиальность соблюдаются им самим в общении со своими коллегами, родителями, ученик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отъемлемой составляющей профессиональной этики педагога является педагогический такт - интуитивное чувство меры, помогающее дозировать воздействия и уравновешивать одно средство другим. Тактика поведения педагога состоит в выборе стиля и тона в зависимости от времени и места педагогического действия, а также от возможных последствий применения тех или иных метод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Понятие общей культуры педагога.</w:t>
      </w:r>
    </w:p>
    <w:p>
      <w:pPr>
        <w:pStyle w:val="Normal"/>
        <w:jc w:val="both"/>
        <w:rPr>
          <w:rFonts w:ascii="Times New Roman" w:hAnsi="Times New Roman" w:cs="Times New Roman"/>
          <w:sz w:val="22"/>
          <w:szCs w:val="22"/>
        </w:rPr>
      </w:pPr>
      <w:r>
        <w:rPr>
          <w:rFonts w:cs="Times New Roman" w:ascii="Times New Roman" w:hAnsi="Times New Roman"/>
          <w:sz w:val="22"/>
          <w:szCs w:val="22"/>
        </w:rPr>
        <w:t>2. Понятие коммуникативной культуры педагога и коммуникативные умения педагога.</w:t>
      </w:r>
    </w:p>
    <w:p>
      <w:pPr>
        <w:pStyle w:val="Normal"/>
        <w:jc w:val="both"/>
        <w:rPr>
          <w:rFonts w:ascii="Times New Roman" w:hAnsi="Times New Roman" w:cs="Times New Roman"/>
          <w:sz w:val="22"/>
          <w:szCs w:val="22"/>
        </w:rPr>
      </w:pPr>
      <w:r>
        <w:rPr>
          <w:rFonts w:cs="Times New Roman" w:ascii="Times New Roman" w:hAnsi="Times New Roman"/>
          <w:sz w:val="22"/>
          <w:szCs w:val="22"/>
        </w:rPr>
        <w:t>3. Задатки и способности в педагоги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4. Профессиональное саморазвитие педагога.</w:t>
      </w:r>
    </w:p>
    <w:p>
      <w:pPr>
        <w:pStyle w:val="Normal"/>
        <w:jc w:val="both"/>
        <w:rPr>
          <w:rFonts w:ascii="Times New Roman" w:hAnsi="Times New Roman" w:cs="Times New Roman"/>
          <w:sz w:val="22"/>
          <w:szCs w:val="22"/>
        </w:rPr>
      </w:pPr>
      <w:r>
        <w:rPr>
          <w:rFonts w:cs="Times New Roman" w:ascii="Times New Roman" w:hAnsi="Times New Roman"/>
          <w:sz w:val="22"/>
          <w:szCs w:val="22"/>
        </w:rPr>
        <w:t>5. Педагогическая этика как компонент профессиональной культуры педагога.</w:t>
      </w:r>
    </w:p>
    <w:p>
      <w:pPr>
        <w:pStyle w:val="Normal"/>
        <w:jc w:val="both"/>
        <w:rPr>
          <w:rFonts w:ascii="Times New Roman" w:hAnsi="Times New Roman" w:cs="Times New Roman"/>
          <w:sz w:val="22"/>
          <w:szCs w:val="22"/>
        </w:rPr>
      </w:pPr>
      <w:r>
        <w:rPr>
          <w:rFonts w:cs="Times New Roman" w:ascii="Times New Roman" w:hAnsi="Times New Roman"/>
          <w:sz w:val="22"/>
          <w:szCs w:val="22"/>
        </w:rPr>
        <w:t>6. Понятие педагогического такта.</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рекомендуемой литератур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дагогика/Под ред.П.И.Пидкасистого. - М.,1996.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арламов И.Ф. Педагогика: Учеб. Мн.: Университетское, 2000.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оляренко Л.Д., Самыгин С.И. 100 экзаменационных ответов по педагогике: Экспресс-справ. для студентов вузов. Ростов н/ Д: - МарТ, 2000.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ордовская Н.В., Реан А.А. Педагогика: Учеб. для вузов. - С-Пб.: Питер, 2000.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аркова А.К. Психология профессионализма. - М.,1998.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лимов Е.А. Психология профессионала. - М., - Воронеж, 1996.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огов Е.И. Учитель как объект психологического исследования. - М.: ВЛАДОС, 1998.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15. ОСНОВЫ ПРОЕКТИРОВАНИЯ УЧЕБНО-ВОСПИТАТЕЛЬ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5.1. Виды учебно-воспитательных ситуаций и формы их организа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5.2. Семья как субъект педагогического взаимодействия и социокультурная среда воспитания и развития лич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5.3. Психолого-педагогические основы саморазвития и самовоспитания </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рекомендуемой литерат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ЕРНУТЬСЯ К ОГЛАВЛЕНИЮ </w:t>
      </w:r>
    </w:p>
    <w:p>
      <w:pPr>
        <w:pStyle w:val="Normal"/>
        <w:jc w:val="both"/>
        <w:rPr>
          <w:rFonts w:ascii="Times New Roman" w:hAnsi="Times New Roman" w:cs="Times New Roman"/>
          <w:sz w:val="22"/>
          <w:szCs w:val="22"/>
        </w:rPr>
      </w:pPr>
      <w:r>
        <w:rPr>
          <w:rFonts w:cs="Times New Roman" w:ascii="Times New Roman" w:hAnsi="Times New Roman"/>
          <w:sz w:val="22"/>
          <w:szCs w:val="22"/>
        </w:rPr>
        <w:t>15.1. Виды учебно-воспитательных ситуаций и формы их орган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чебно-воспитательная ситуация: понятие и вид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ормы организации и проявления учебно-воспитательных ситуац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оделирование ситуации успех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держание анализа учебно-воспитательных ситуаций </w:t>
      </w:r>
    </w:p>
    <w:p>
      <w:pPr>
        <w:pStyle w:val="Normal"/>
        <w:jc w:val="both"/>
        <w:rPr>
          <w:rFonts w:ascii="Times New Roman" w:hAnsi="Times New Roman" w:cs="Times New Roman"/>
          <w:sz w:val="22"/>
          <w:szCs w:val="22"/>
        </w:rPr>
      </w:pPr>
      <w:r>
        <w:rPr>
          <w:rFonts w:cs="Times New Roman" w:ascii="Times New Roman" w:hAnsi="Times New Roman"/>
          <w:sz w:val="22"/>
          <w:szCs w:val="22"/>
        </w:rPr>
        <w:t>Учебно-воспитательная ситуация: понятие и ви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юбая учебно-воспитательная ситуация очень сложна в силу сложившейся системы зависимости и взаимоотношений учащихся с родителями, семьей, учителями, товарищами в классе, в школе, в ином учебном заведении, на улице и сложной системы их отношений к познанию, общению и труд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 учебно-воспитательной ситуацией понимается совокупность обстоятельств учебного взаимодействия и взаимоотношений обучающих и обучаемых, которые требуют принятия решения и соответствующих действий или поступков со стороны участник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ыми элементами учебно-воспитательной ситуации являют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цели воспит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ъекты воспитательного воздейств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бъекты воспитательного воздействия, которые приводят в движение педагогическую ситуацию, переводя ее в педагогическую задачу и решая ее.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чебно-воспитательные ситуации разнообразны. Общим моментом может выступать то обстоятельство, что возникают они в результате взаимодействия между вступившими в контакт обучающим и обучаемым. Это позволяет говорить о том, что в возникновение учебно-воспитательной ситуации свой вклад вносят и та и другая стороны.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ебно-воспитательная ситуация может выступать единицей анализа учебно-воспитательного процесса и включать в себя оценку учебно-воспитательной деятельности и решение задачи от начала до конца в конкретных условия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деятельности одного и того же субъекта задача может изменяться внешним образом, если кто-то ставит новую задачу, или внутренним образом, если субъект деятельности меняет ее. С изменением задачи получает начало развитие новая ситуац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смотря на то, что учебно-воспитательные задачи весьма разнообразны, их все же можно типиз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аниями для типологии учебно-воспитательных ситуаций по видам в соответствии со степенью сложности служа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епень проявления: пассивная (вялотекущая) и активная (аффективная) ситуация.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ительность проявления: быстротекущая (минуты, часы. дни) или затянувшаяся (до нескольких месяцев).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частники ситуа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учающий - обучаем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учающий - обучаемы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учающие - обучаемы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учающий(-щие) - обучаемый(-мые) - третьи лица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орма взаимодействия в ситуа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трудничество - это такое взаимодействие в учебно-воспитательной ситуации, при котором один человек способен уловить состояние другого и, перестроив негативное к нему отношение, принять его действия, развить их дальше в целях успешного разрешения ситуации. В основе сотрудничества лежит содействие партнеру, забота о его благополучии независимо от своего настро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нфронтация, открытое (скрытое) неприятие позиций противоположных сторон по причинам объективно-субъективного характера, усугубляющее позитивное разрешение ситуаци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арактер принимаемых решений в учебно-воспитательных ситуациях: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 первый класс ситуаций требует принятия оперативных, безотлагательных решений и связан непосредственно с повседневной учебно-воспитательной деятельностью педагогов. Сюда следует включи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пределение цели и задач того или иного действия обучаемого, предвидение его немедленного и отсроченного последств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чет особенностей личности обучаемого (обучаемых), который участвовал в ситуации и с которым воспитатели, педагоги вступают в контакт для ее разреш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бор наиболее эффективного метода, средства, приема достижения цели и т.п.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итуациях подобного типа принятое решение не должно быть волевым или импульсивным, интеллектуальным или эмоциональным. Здесь необходимо соединить воедино мотивацию, жизненный опыт, память лица, принимающего решения, и соотнести с объективной действительностью, раскрывающей ситуацию. В наибольшей степени эти требования представлены в принципах решения задачи, сформулированных еще Рене Декарт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 торопиться в суждения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збавляться от предвзятых мне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елать по возможности более полные обзоры того, что сделано предшественника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ждый вопрос необходимо разложить на более просты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чинать решение с простейшего, переходя затем к более сложном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 второй класс ситуаций предполагает решение учебно-воспитательных задач, связанных с разработкой относительно долгосрочной стратегии педагогической деятельности. К таким задачам можно отне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пределение целей учебно-педагогического процесса в определенный период обучения и учебный год в цел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пределение форм и методов конкретных воспитательных мероприятий в образовательном учреждении для различных возрастных групп обучаемых и т.д.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арактер действий обучаемых в различных ситуация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туации необходимого и обязательного выбора. Социально-психологические условия учебной деятельности требуют, чтобы ученик, студент вел себя не в соответствии со своими желаниями, а в соответствии с определенными требованиями, регламентирующими процесс обучения. Понимая необходимость выполнения этих норм, обучаемые сознательно регулируют свое поведение, формируют у себя культуру поведения и отношений с окружающими в рамках учебной дея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туации свободного выбора. Например, будучи членом класса, учебной группы обучаемый имеет возможность выбирать себе друзей, по своему усмотрению проводить свое личное время, определять свое отношение к поведению вне стен образовательного учрежд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туации случайного характера. Сюда относятся случаи, когда обучаемому предоставляется возможность проявить свои лучшие качества: прийти на выручку товарищу, решительно выступить против хулиганов, проявить выдержку, смелость, находчивость в экстремальной ситуации и т.п. </w:t>
      </w:r>
    </w:p>
    <w:p>
      <w:pPr>
        <w:pStyle w:val="Normal"/>
        <w:jc w:val="both"/>
        <w:rPr>
          <w:rFonts w:ascii="Times New Roman" w:hAnsi="Times New Roman" w:cs="Times New Roman"/>
          <w:sz w:val="22"/>
          <w:szCs w:val="22"/>
        </w:rPr>
      </w:pPr>
      <w:r>
        <w:rPr>
          <w:rFonts w:cs="Times New Roman" w:ascii="Times New Roman" w:hAnsi="Times New Roman"/>
          <w:sz w:val="22"/>
          <w:szCs w:val="22"/>
        </w:rPr>
        <w:t>Формы организации и проявления учебно-воспитательных ситуа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ы организации и проявления учебно-воспитательных ситуаций также могут быть исключительно разнообразны. (См. дополнительный иллюстративный материал.) Многое в процессе их возникновения и развития будет зависеть как от объективных обстоятельств учебного процесса, так и от собственно субъекта педагогической деятельности - учителя, педаго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целом к учебно-воспитательным ситуациям можно отне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туации стимулир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туации выбор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туации успех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нфликтные ситуа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блемные учебные ситуации, ситуации решения проблемных учебных задач;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туации рис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туации критики и самокрити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туации помощи и взаимопомощ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туации угрозы наказ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туации самооцен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туации общ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туации подчин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туации убежд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туации обвинений и выдерж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туации быстрого переключения в работе и общен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туации соревнования и соперниче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туации сопережи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туации проявления невним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туации огранич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гровые ситуа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туации ответственных реше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туации освоения новых способов дея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туации выражения веры и довер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туации предъявления требова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ренинговые ситуа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туация расхолаживания дисциплины и дезорганизац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на примере отдельных учебно-воспитательных ситуаций в процессе учебной деятельности их содержание и особенности проявления.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блемная ситуация в учебно-воспитательном процессе создается постановкой перед обучаемыми учебно-познавательной задачи, требующей для своего решения мобилизации личных знаний, приведения в состояние повышенной активности мыслительных способностей. Она разрешается учащимися самостоятельно или с помощью педагога. Главная функция проблемной ситуации состоит в том, чтобы обеспечить наиболее глубокое овладение учебным материалом в условиях повышенной трудности, вовлечение умственных сил учащихся в состояние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труктуру проблемной ситуации включают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становка задачи в форме вопросов, гипотез, недоказанных утвержде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дания по обоснованию теоретических положений, концепц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дания по составлению схем, диаграмм, графиков изучаемых явле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дания по обнаружению противоречий и изысканию способов их разрешения.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учающее значение проблемной ситуации проявляется в прочном творческом усвоении и свободном воспроизведении знаний обучаемыми, воспитательное же значение проблемной ситуации будет формироваться как самостоятельным отношением к разрешению проблемной ситуации, так и возможностью осуществления совместной с другими обучаемыми деятельности по устранению проблемы. Развивающий эффект обнаруживается в повышенной сообразительности обучаемых, их способности учитывать мнения своих товарищей, совместно анализировать возможные результаты, а также давать обоснования, высказывать гипотезы, находить решения. Одновременно у них воспитывается стремление к настойчивому преодолению труд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гровая ситуация способствует вовлечению обучаемых в условную, увлекательно-развлекательную деятельность, обладающую большим внушающим, суггестивным воздействием, содержащую изучаемые знания, умения и навыки. Функции игры в учебном процессе состоят в обеспечении эмоционально-приподнятой обстановки воспроизведения знаний, облегчающей усвоение учебного материала, оказывающей внушающее воздействие. Игровая деятельность порождает в учащихся разнообразные эмоционально-психические состояния, переживания, углубляющие познание, возбуждение, внутренние стимулы, влечения к учебной работе, снимающие напряжение, усталость, ощущение перегрузок при изучении любых предметов учебного плана. В процессе обучения игра моделирует любые жизненные ситуации или условные взаимодействия людей, вещей, явлений. Элементы игры могут быть введены в любую форму обучения как часть в целое. Обучающее значение игры состоит в облегчении усвоения учащимися сложного материала с помощью яркой, эмоционально насыщенной увлекательной формы его воспроизведения. Развивающий эффект игры достигается за счет импровизации, естественного включения свободных творческих сил учащегося в процесс воспроизведения - усвоения учебного материала. В воспитательном отношении игра помогает учащимся преодолевать внутреннюю неуверенность, способствует самоутверждению, раскрепощенному, наиболее полному проявлению своих сил и возможностей. Диагностический смысл игры в том, что она позволяет учителю увидеть ученика в свободном, раскрепощенном проявлении, получить информацию о его воображении, фантазии, творческих способностях и одновременно о степени его активности, готовности к деловому взаимодействию, о самочувствии в коллектив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смотренные ситуации создают условия для развития еще одной формы учебно-воспитательных ситуаций - ситуации успеха. По утверждению В.А.Сухомлинского, "...единственный источник внутренних сил, рождающий энергию для преодоления трудностей, желания учиться" - успех в учении.</w:t>
      </w:r>
    </w:p>
    <w:p>
      <w:pPr>
        <w:pStyle w:val="Normal"/>
        <w:jc w:val="both"/>
        <w:rPr>
          <w:rFonts w:ascii="Times New Roman" w:hAnsi="Times New Roman" w:cs="Times New Roman"/>
          <w:sz w:val="22"/>
          <w:szCs w:val="22"/>
        </w:rPr>
      </w:pPr>
      <w:r>
        <w:rPr>
          <w:rFonts w:cs="Times New Roman" w:ascii="Times New Roman" w:hAnsi="Times New Roman"/>
          <w:sz w:val="22"/>
          <w:szCs w:val="22"/>
        </w:rPr>
        <w:t>Моделирование ситуации успех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я в данном случае будет выступать как сочетание условий, обеспечивающих успех, а сам успех - результат подоб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едагогике не существует универсальных средств и методов обучения и воспитания. Это в полной мере относится и к ситуации успеха. На первый взгляд, кажется, что педагогу достаточно пару раз организовать ситуацию, при которой обучаемый испытает успех и удовлетворение, - и высокий уровень отношения к учебе обеспечен. Но такое отношение к ситуации успеха может привести к обратному результату: постоянное обеспечение успешности может развить ситуацию индифферентного отношения к учебной деятельности. Мало того, постоянное ожидание положительного результата чревато развитием неспособности к преодолению трудностей, отказом от действий в сложных учебных и жизненных ситуация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обходимо отметить следующие позитивные моменты, связанные с развитием данной ситуа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реживание успеха внушает человеку уверенность в собственных сила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является желание вновь достигнуть хороших результатов, чтобы еще раз пережить радость от успех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ложительные эмоции, рождающиеся в результате успешной деятельности, создают ощущение внутреннего благополучия, что, в свою очередь, благотворно влияет на общее отношение человека к окружающему миру.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туация успеха создается педагогом в учебной деятельности. Но, как и любую деятельность, учение можно представить в виде достаточно простой последовательной цеп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тановка на деятельность (эмоциональная подготовка учащегося к решению учебной задач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еспечение деятельности, операций (создание условий для успешного реш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равнение полученных результатов с предполагаемыми (осознанное отношение к результату своего учебного труд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делируя учебную ситуацию, необходимо помнить, что решение любой учебной задачи предполагает подготовку, исполнение и оценивание. Поэтому выделим в развитии ситуации успеха несколько этапов.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Мотивационный этап, или установка на предполагаемую деятельность. Педагог ставит перед собой задачу сформировать у учащегося стремление как можно успешнее выполнить учебное задание, ощутить себя "творцом обстоятельств", преодолеть трудности, которые могут встретиться в ходе работы, другими словами, сформирует мотив достижения успех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рмируя мотив достижения как основу определенной атмосферы среди обучаемых, педагог вправе предложить различные варианты мотивов: стремление самостоятельно решить интересные задачи, попытаться завоевать авторитет в глазах своих товарищей, стать первым, рассматривать свою деятельность с точки зрения ее пользы для других людей, установить новые контакты в ходе выполнения и т.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итоге, на мотивационном этапе, учитель организует определенные ситуации с целью актуализировать или нейтрализовать эмоции для предстоящей деятельности. Необходимо отметить, что ситуация успеха, связанная с мотивационной сферой, на данном этапе в большей степени определяется психологическими аспектами. В этом ее принципиальное отличие от ситуаций, возникающих на следующих этапах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Организационный этап, или обеспечение деятельности. Задача учителя - обеспечение учащегося заданием, которое учитывало бы его индивидуальные способности и доставило бы ему удовольствие в ходе выполнения работы. На данном этапе ситуацию успеха можно рассматривать как частный случай проблемного обучения, как одно из средств формирования умственных действий в процессе оптимизации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этом этапе у некоторых учащихся наступает такой период, когда непосредственный интерес к работе переживает состояние конфликта: с одной стороны, необходимость выполнить работу, а с другой - недостаток условий для реализации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логи и педагоги к таким условиям относят четыре аспек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достаток способност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рудность зад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сутствие вез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лабость волевых усили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ые два условия учитель может учесть заранее, стоит лишь подобрать задачи в соответствии с индивидуальными способностями учени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зение зависит от внешних условий, в то время как волевые усилия являются фактором подконтрольным (прежде всего для самого субъекта деятельности), в отличие от способностей, везения и трудности задания. Следовательно, волевое усилие, или самоорганизация, является единственной контролируемой попыткой улучшить результат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на данном этапе достижения ситуации успеха задачей учителя является создание условий для успешного выполнения учебного з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тодами решения задачи буду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рганизационный контроль (начало работы, паузы, окончание работ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держательный контроль (консультации по содержанию работы); </w:t>
      </w:r>
    </w:p>
    <w:p>
      <w:pPr>
        <w:pStyle w:val="Normal"/>
        <w:jc w:val="both"/>
        <w:rPr>
          <w:rFonts w:ascii="Times New Roman" w:hAnsi="Times New Roman" w:cs="Times New Roman"/>
          <w:sz w:val="22"/>
          <w:szCs w:val="22"/>
        </w:rPr>
      </w:pPr>
      <w:r>
        <w:rPr>
          <w:rFonts w:cs="Times New Roman" w:ascii="Times New Roman" w:hAnsi="Times New Roman"/>
          <w:sz w:val="22"/>
          <w:szCs w:val="22"/>
        </w:rPr>
        <w:t>интеллектуальное и эмоциональное стимулирование учащих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Результативный этап, или сравнение предполагаемой оценки с реальной. Перед учителем стоит задача организовать работу таким образом, чтобы обратить результат предыдущей деятельности в эмоциональный стимул, в осознанный мотив для выполнения следующего учебного задания. Для этого учащийся должен осознать и проанализировать результат, полученный им на предыдущих этапах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показывает практика, результативный этап менее всего исследован педагогами. Итог учебной работы обычно сводится к отметке. Известно, что мнения учителя и ученика в данном вопросе чаще всего расходятся. Почему? Дело в том, что педагог оценивает итог деятельности: грамотность, аккуратность, правильность и пр., а учащийся помнит о степени затраченных усилий, концентрации внимания и т.д. Другими словами, ученик ждет, что оценят не только итог, но и его усилия в процессе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ществуют, по мнению педагогов, два общих варианта соотнесения усилий, затраченных обучаемым на выполнение задания, и результата его учебной дея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илия, затраченные учащимся на выполнение учебной задачи, соответствуют полученной оценке (У=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ценка учителя и усилия ученика неравнозначны (У ? Р).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аждом из этих вариантов, в свою очередь, можно выделить еще два подвида. Рассмотрим все подварианты, исходя из степени трудности ситуации оцен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более оптимальный вариант для обеих сторон - первый, когда степень затраченных усилий соответствует итогу работы, а значит, и отметке. В этом случае учителю достаточно похвалить учащегося, подчеркнуть его достижения, тем самым стимулируя его к дальнейше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торой вариант: при минимальных затраченных усилиях со стороны ученика итог его работы удовлетворяет основным требованиям - требует от учителя знания индивидуальных особенностей учащегося, умения анализировать ситуацию, которую можно классифицировать как "мнимый" или "опасный" успех. Прежде всего, следует продумать систему индивидуальных заданий с повышенным уровнем сложности для конкретного ученика; предложить такую форму работы, когда налицо вклад каждого учащегося в общее дело, и оценивание производится группой учеников, а не одним учителем. Кроме того, возможны личные беседы, где учитель прямо, но без свидетелей говорит ученику о его недостатках: равнодушии, лени, попытке списать и т.п.</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первый взгляд, возникает парадокс: учитель намеренно ставит ученика в ситуацию неуспеха. Но цель подобной тактики состоит в том, чтобы в сознании учащегося родилась радость не столько от отметки, сколько от самого процесса открытия истины. Произойдет же это только в том случае, если школьник преодолеет определенные трудности учебного, нравственного, коммуникативного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риант третий, наиболее безболезненный для обеих сторон, - учащийся уверен, что "выложился", но отметка, выставленная учителем, не соответствует его ожиданиям. Здесь возможны серьезные конфликты с педагогом, которые могут, в свою очередь, наложить негативный отпечаток на отношение учащегося ко всему учебному процессу в целом. В данном случае требуется глубокая индивидуальная работа со стороны педагога. Следует предложить ученику попытаться найти свои ошибки, а затем с помощью учителя распределить их по видам: механические, на внимание, на логику вычисления, грамматические, орфографические и т.п. Не стоит стремиться исправить все ошибки сразу. Сначала можно предложить ученику поработать над определенным видом. И очень важно впоследствии отметить достижения учащегося, показать свое уважительное отношение к труду, чтобы у него появилось желание с охотой учиться дальш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твертый вариант напоминает первый - количество затраченных усилий соответствует итогу деятельности, но результат - неудовлетворительный. Данный вариант является свидетельством того, что организация условий деятельности на предыдущих этапах строилась без учета индивидуальных способностей конкретного ученика. Тогда учителю придется начинать все снача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результативный этап деятельности учителя является диагностирующим в его работе, определяющим прогнозы на будущее. Ученик также корректирует свою деятельность с помощью учителя: его осознанное отношение к итогам должно стать стимулом к предстояще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зультативный этап, синтезируя черты первых двух, носит психолого-педагогический характер, поскольку логически следует из результатов исполнительного этапа и служит основой для формирования мотивов будуще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учебная деятельность не заканчивается получением отметки за выполненную работу - перед ним ставится новая задача, требующая применения новых знаний и усилий. Обостренное чувство удовлетворения приносит успех, доставшийся ценой особых усилий, напряжения умственной деятельности. Борьба с трудностями способствует созданию устойчивого положительного отношения к деятельности, но эта борьба должна обязательно подкрепляться успех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как показывает практика, в силу индивидуальных особенностей учащиеся по-разному реагируют на предложенные учителем ситуации. В этом случае можно встретиться с иным видом индивидуального подхода, проявляющегося в ситуации, - направленным не от учителя к ученику, а наоборот. Структура такого урока должна опираться на ситуацию выбора: ученик может определить цель учебного задания в конкретном материале. В то же самое время выбор учебного задания является своего рода показателем отношения учащегося к своей учебной деятельности: умения соотносить трудности задачи со своими возмож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туация успеха для учащегося на исполнительно-активном уровне заключается в том, что учитель, анализируя самостоятельную работу ученика, видит и подчеркивает в ней недочеты и достижения, создавая перспективу работы, обеспечивает развитие сильных сторон: необычность замысла, неординарность хода решения, усидчивость, настойчивость и т.п.</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туация успеха, реализуя учебные и воспитательные задачи, на мотивационном этапе является основой для формирования положительных эмоций к предстоящей деятельности, на операционном - обеспечивает условия успешного выполнения задания, делая этот процесс эмоционально и интеллектуально привлекательным для учащегося, на результативном - усиливает активное отношение к учению, обращая его в мотив новой деятельности, или корректирует сформировавшееся негативное (реже нейтральное) отношение.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туация успеха становится условием перерастания положительного отношения к учению в активное, творческое, если формирует у субъекта деятельности: положительное отношение к деятельности; приятное чувство успеха, вызванное преодоление им трудностей, предложенных педагогом; эмоции радости, интеллектуального подъема в процессе решения учебных задач; удовлетворение, вызванное преодолением трудностей, выбранных самим обучаемым; осознание недостаточности уровня своих знаний, умений в ситуациях преодоления; формирование устойчивой потребности в самообраз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туация успеха, реализуясь в устойчивом эмоциональном состоянии учащегося, мотивирует его желание включиться в учебный процесс, принять в нем посильное участие, она же организует условия для такого участия и влияет на формирование осознанного отношения к результатам своего учебного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ситуация успеха становится условием воспитания такого отношения к учению, которое способствует проявлению и развитию активности учащихся в процессе обучения, их самопознанию, самообучению и самоформированию.</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 анализа учебно-воспитательных ситуа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ситуативном подходе анализ учебно-воспитательной ситуации предполагает прежде всего изучение ситуаций, характерных для данного вида деятельности, т.е. тех, которые возникают наиболее часто, или же тех, которые встречаются очень редко, но только в данном виде деятельности. Анализ учебно-воспитательных ситуаций позволяет находить различные варианты этих решений в будущей педагогической деятельности, исключить случайные выводы из единичных проявлений опыта обучения и воспитания обучающих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трудность анализа учебно-воспитательной ситуации заключается в том, что деятельность педагога регламентирована временем, которое отводится ему на разрешение данной ситуации. В силу необходимости постоянно решать задачи, связанные с какими-либо учебно-воспитательными ситуациями, в определенные интервалы времени педагог может испытывать состояние повышенной напряженности, что существенным образом затрудняет анализ учебно-воспитательной ситуации. В силу высокой интегральности и сложности учебно-воспитательных ситуаций почти неизбежна возможность разнообразных ошибок, если отсутствуют необходимые научно-практические средства для их раз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анализе учебно-воспитательных ситуаций необходимо учитыва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ношение обучаемого к получению образования и необходимого уровня зна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ровень учебных умений и навыков обучаемог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заимоотношения, сложившиеся с конкретным педагогом, учителем; стиль общения педагога, учител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арактер взаимоотношений, принятый в конкретном ученическом классе, студенческой групп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ношение родителей или других референтных лиц к самому процессу получения образования в целом и к отдельным предметам в част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иль общения между педагогами, стиль преподавания, принятый в данной школе, вуз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циальная ориентация общественного мнения в необходимости той или иной учебной дисциплины.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эти факторы оказывают существенное влияние на поведение учащегося, характер его взаимоотношений с окружающими и отношение к обучению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смотрению одного из этих факторов - отношения родителей к процессу обучения и воспитания учащегося и формированию личности в условиях семьи - будет посвящен следующий раздел лек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Проведите анализ особенностей классификации форм учебно-воспитательных ситуаций.</w:t>
      </w:r>
    </w:p>
    <w:p>
      <w:pPr>
        <w:pStyle w:val="Normal"/>
        <w:jc w:val="both"/>
        <w:rPr>
          <w:rFonts w:ascii="Times New Roman" w:hAnsi="Times New Roman" w:cs="Times New Roman"/>
          <w:sz w:val="22"/>
          <w:szCs w:val="22"/>
        </w:rPr>
      </w:pPr>
      <w:r>
        <w:rPr>
          <w:rFonts w:cs="Times New Roman" w:ascii="Times New Roman" w:hAnsi="Times New Roman"/>
          <w:sz w:val="22"/>
          <w:szCs w:val="22"/>
        </w:rPr>
        <w:t>2. Дайте развернутые текстуальные характеристики некоторых форм учебно-воспитательных ситуаций, не рассмотренных в лекции.</w:t>
      </w:r>
    </w:p>
    <w:p>
      <w:pPr>
        <w:pStyle w:val="Normal"/>
        <w:jc w:val="both"/>
        <w:rPr>
          <w:rFonts w:ascii="Times New Roman" w:hAnsi="Times New Roman" w:cs="Times New Roman"/>
          <w:sz w:val="22"/>
          <w:szCs w:val="22"/>
        </w:rPr>
      </w:pPr>
      <w:r>
        <w:rPr>
          <w:rFonts w:cs="Times New Roman" w:ascii="Times New Roman" w:hAnsi="Times New Roman"/>
          <w:sz w:val="22"/>
          <w:szCs w:val="22"/>
        </w:rPr>
        <w:t>3. Определите значение анализа ситуаций для деятельности педагога.</w:t>
      </w:r>
    </w:p>
    <w:p>
      <w:pPr>
        <w:pStyle w:val="Normal"/>
        <w:jc w:val="both"/>
        <w:rPr>
          <w:rFonts w:ascii="Times New Roman" w:hAnsi="Times New Roman" w:cs="Times New Roman"/>
          <w:sz w:val="22"/>
          <w:szCs w:val="22"/>
        </w:rPr>
      </w:pPr>
      <w:r>
        <w:rPr>
          <w:rFonts w:cs="Times New Roman" w:ascii="Times New Roman" w:hAnsi="Times New Roman"/>
          <w:sz w:val="22"/>
          <w:szCs w:val="22"/>
        </w:rPr>
        <w:t>4. Проведите анализ соотношения понятий "учебно-воспитательная ситуация" и "педагогическая ситуация".</w:t>
      </w:r>
    </w:p>
    <w:p>
      <w:pPr>
        <w:pStyle w:val="Normal"/>
        <w:jc w:val="both"/>
        <w:rPr>
          <w:rFonts w:ascii="Times New Roman" w:hAnsi="Times New Roman" w:cs="Times New Roman"/>
          <w:sz w:val="22"/>
          <w:szCs w:val="22"/>
        </w:rPr>
      </w:pPr>
      <w:r>
        <w:rPr>
          <w:rFonts w:cs="Times New Roman" w:ascii="Times New Roman" w:hAnsi="Times New Roman"/>
          <w:sz w:val="22"/>
          <w:szCs w:val="22"/>
        </w:rPr>
        <w:t>15.2. Семья как субъект педагогического взаимодействия и социокультурная среда воспитания и развит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емья - социокультурная среда воспитания и развития лич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феры семейной жизни как среда воспит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дачи воспитания в семье </w:t>
      </w:r>
    </w:p>
    <w:p>
      <w:pPr>
        <w:pStyle w:val="Normal"/>
        <w:jc w:val="both"/>
        <w:rPr>
          <w:rFonts w:ascii="Times New Roman" w:hAnsi="Times New Roman" w:cs="Times New Roman"/>
          <w:sz w:val="22"/>
          <w:szCs w:val="22"/>
        </w:rPr>
      </w:pPr>
      <w:r>
        <w:rPr>
          <w:rFonts w:cs="Times New Roman" w:ascii="Times New Roman" w:hAnsi="Times New Roman"/>
          <w:sz w:val="22"/>
          <w:szCs w:val="22"/>
        </w:rPr>
        <w:t>Семья - социокультурная среда воспитания и развит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елостность и системность воспитательного процесса предполагает превращение родителей обучаемых в активных и сознательных участников воспитания подрастающего покол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мья является фундаментальной социальной ячейкой общества. От ее морального и физического здоровья зависит эффективность воспитания. Здоровая семья всецело связана с множеством других коллективов: трудовыми, школой, детским садом, институтом, различными обществами, другими семьями. Чем шире и глубже связи семьи с другими коллективами, тем содержательнее, богаче и интереснее ее жизнь, тем крепче сама семья и прочнее ее положение в системе обществен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ти в ходе жизни познают семью как важную ячейку общества, основанную на любви. Семья формируется как дружный коллектив, живущий богатой духовной жизнью, организующий быт, удовлетворение разумных потребностей. Общественность осознается благодаря взаимодействию семьи с различными общественными организация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мья играет определяющую роль в формировании потребностей и мотивов деятельности ребенка. В качестве мотивов деятельности детей на различных стадиях жизни семьи могут выступать личный интерес, любовь, желание сделать добро, самолюбие, здоровое честолюбие, честь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дагогически грамотная организация жизни в семье формирует у ребенка полезные потреб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амой семье, заботе о близких людях, любви к ни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духовном общении и совместном переживан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разумном потреблении материальных благ;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амовоспитании и самосовершенствован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прямодушии, честности, откровенности, правдив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исполнении по убеждению, привычке и чувству долга любого бытового труд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начала семья, а затем совместно школа и семья составляют содержательно-организационное ядро целостного воспитательного процесса. (См. дополнительный иллюстративный материал.) Вокруг и внутри этого ядра концентрируются все другие воспитательные силы, образующие во взаимодействии целостность. От семьи зависит формирование основ личности, ее отношение к жизни. В свою очередь, эффективность семейного воспитания зависит во многом от связи родителей со школой. Взаимодействие семьи, школы, общественности есть живой процесс организации всей жизни детей.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мье свойственно естественное самоуправление, которое предполагает распределение функций всеми ее членами, ответственное их исполнение. В семье формируется неформальное мнение по самым острым и животрепещущим вопросам обществен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мья - социальный микромир, отражающий всю совокупность общественных отношений к труду, событиям внутренней и международной жизни, культуре, друг к другу, порядку в доме, семейному бюджету и хозяйству, соседям и друзьям, природе и животн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это - основная питательная среда, в которой дети живут и которую отражают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t>Сферы семейной жизни как среда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ыми сферами семейной жизни, в которых реализуется воспитательная функция, являются связанные между собой сфер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лг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юбв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тереса.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ие активной содержательности в этих сферах лишает семью положительного влияния на детей. Излишнее внимание к одной из сфер в ущерб другим искажает воспитательный процесс. Если все семейные отношения сводятся лишь к исполнению обязанностей, то ребенок испытывает недостаток любви и ласки. Слепая и всепоглощающая любовь, выражающаяся в потакании капризам, приводит к формированию эгоистических черт личности. Гармоничное взаимодействие всех сфер делает процесс воспитания в семье полноценным и целост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смотрим более подробно каждую из сфер, их воспитательные возможности, содержание и механизм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г. Содержанием сферы долга является ответственность родителей и детей за нормальное функционирование семьи. Конституционной обязанностью является забота родителей о воспитании детей и забота детей о родителях. Долг призывает к выполнению всех бытовых, трудовых дел, к овладению художественной культурой, к здоровому отдыху и трезвой жизни. Привычное, нравственное сознание детей и родителей в духе долга и ответственности формируется в повседневной бытовой деятельности на основе взаимной требовательности и уважения. Активное общение в сфере долга обеспечивается обсуждением предстоящих заданий, взаимопомощью и взаимопроверкой качества порученного дела и т.п.</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о долга, воспитанное в семье, легко переносится ребенком в другие сферы жизни. В сфере долга средствами семьи осуществляется начальное гражданское, духовное, трудовое, нравственно-волевое воспита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ерес. Сфера долга тесно переплетается со сферой интереса. Общий семейный интерес объединяет и сплачивает родителей и детей в дружный коллектив на основе совместной увлекательной деятельности. Интерес следует уже активно вводить в сферу долга. Ребенок, участвуя в различных игровых ситуациях, с интересом относится к выполнению домашних заданий. Выполнение долга и обязанностей в этом случае основывается у него не только на волевых усилиях, но и ассоциируется с приятными эмоциями и переживаниями. Главное заключается в том, чтобы увлекательность, рожденная чистым интересом, сливалась у ребенка с чувством ответственности и дол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ободный интерес проявляется у членов семьи друг к другу, к делам каждого на производстве, в школе, общественных организациях, к душевному состоянию. С этим естественным интересом к делам и жизни близкого человека тесно связан интерес членов семьи к общественной жизни и труду. Духовному общению членов семьи способствуют совместно прочитанная и обсуждаемая книга, просмотренный кинофильм, телепередача, посещение экспозиции музеев и выставо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креплению воспитательных функций способствуют совместные занятия физкультурой и спортом. Скрепляет семью и совместный интерес к активному отдыху: к труду на садово-огородном участке, к туристическим походам, длительным прогулкам в лесу, катанию на коньках, лыжах, велосипеде, а также играм в бадминтон, волейбо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юбовь. Сферы долга и интереса не могут существовать вне отношений внутрисемейной любви, которая придает всей жизни в семье особый, неповторимый колорит, формирует в ребенке тонкие человеческие чувства. Если в семье преобладает слепая и бездумная, бездуховная любовь, то на ее почве вырастает групповой эгоизм. Нормальная родственная любовь развивает в ребенке любовь к людям. Родственная любовь проявляется как обостренное эмоционально окрашенное, уважительное и заботливое отношение членов семьи друг к другу. Она активно стимулирует внутрисемейное общение и деятельность, направленную на облегчение и улучшение жизни близких. Родители и дети стремятся не к личному удовольствию, а к доставлению блага любимому, если нужно - ценой самопожертвования. Это рождает и укрепляет подлинную, высшую человеческую любовь в душе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дственную любовь способны пробуждать в детях лишь те родители, бабушки и дедушки, которые глубоко и искренне любят друг друга. Любовь воспитывается только в атмосфере любви, которая органично впитывается ребенком и направляет его эмоционально-волевые отношения к жизни. Родственники в семье проявляют любовь самоотверженной помощью, заботой и душевной тревогой за близк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ктивная деятельная любовь к людям выражается у детей чувством ответственности за другого человека и все живое, чувством долга перед обществом и самим собой. Подлинный гуманизм, ответственная и деятельная любовь родителей к детям предполагает проявление ими справедливости и требовательности, предоставление ребенку самостоятельности и условий для самоутверждения. Демократизм и гуманизм развивают в детях те родители, которые сами проявляют душевную чуткость и отзывчивость к людям. Гуманизм, как и родственная любовь, питается той атмосферой, которую творят родители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развитие всех основных сфер жизни семьи в их органическом взаимопроникновении и взаимодействии позволяет наиболее эффективно осуществить ее воспитательную функцию.</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и воспитания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спитательные задач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ормирование основ характера ребенка, его исходных нравственных установок;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кладывание основ трудолюбия, стремления к общественно полезной деятельности, к порядку и дисциплине, соблюдению норм жизни обще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разовательно-воспитательные задач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емья осуществляет нравственно-эстетическую подготовку к семейным отношения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ормирует чувства любви, доброжелательности, глубокого уважения к отцу и матери, сестрам и братья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стует чистое чувство уважения и любви к представителям другого пола, мужского достоинства и девичьей че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оружает умениями и навыками организации быта, семейного досуга, ведения семейного хозяй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вивающие задач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здание условий для физического, нравственного, умственного, трудового, эстетического становления детей в процессе повседневной деятельности и общ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 успешности воспитания детей в семье свидетельствует не только хорошая успеваемость, но и степень проявления учащимися трудолюбия, творческого подхода к делу, здоровых интересов, общественной активности, физической закалки, развитого художественно-эстетического вкуса, дисциплинированности и силы воли, важным показателем успешности семейного воспитания является также отсутствие в детях жадности, зависти, стремления к наживе, меркантильности, вещизм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ипичные трудности и недостатки семейного воспит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достаточная педагогическая осведомленность родител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хватка времени для общения с деть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допонимание того, что дело не столько в материальном достатке, сколько в умелой организации жизни семьи, в наличии общих интересов и в желании содержательного общ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ложняет дело одностороннее понимание родительской любви, подчас лишающей ребенка инициативы, самостоятельности. Серьезные трудности в воспитании создает противоречие между образом жизни семьи и общественными идеалами, реальным укладом семейной жизни и нравственными представл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семейное воспитание, являясь основным компонентом системы воспитательных воздействий на личность ребенка, во многом определяет характер его отношения к общественно полезной деятельности, процессу обучения, дисциплине и саморазвит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Попытайтесь устно составить план содержания раздела.</w:t>
      </w:r>
    </w:p>
    <w:p>
      <w:pPr>
        <w:pStyle w:val="Normal"/>
        <w:jc w:val="both"/>
        <w:rPr>
          <w:rFonts w:ascii="Times New Roman" w:hAnsi="Times New Roman" w:cs="Times New Roman"/>
          <w:sz w:val="22"/>
          <w:szCs w:val="22"/>
        </w:rPr>
      </w:pPr>
      <w:r>
        <w:rPr>
          <w:rFonts w:cs="Times New Roman" w:ascii="Times New Roman" w:hAnsi="Times New Roman"/>
          <w:sz w:val="22"/>
          <w:szCs w:val="22"/>
        </w:rPr>
        <w:t>2. Разработайте текст беседы с родителями на одну из следующих тем: "Как помогать детям учиться?"; "Как приучать детей к выполнению режима дня?", "Как организовать в семье свободное время детей?" и др.</w:t>
      </w:r>
    </w:p>
    <w:p>
      <w:pPr>
        <w:pStyle w:val="Normal"/>
        <w:jc w:val="both"/>
        <w:rPr>
          <w:rFonts w:ascii="Times New Roman" w:hAnsi="Times New Roman" w:cs="Times New Roman"/>
          <w:sz w:val="22"/>
          <w:szCs w:val="22"/>
        </w:rPr>
      </w:pPr>
      <w:r>
        <w:rPr>
          <w:rFonts w:cs="Times New Roman" w:ascii="Times New Roman" w:hAnsi="Times New Roman"/>
          <w:sz w:val="22"/>
          <w:szCs w:val="22"/>
        </w:rPr>
        <w:t>3. Раскройте значение реализации задач воспитания в семье для формирования и развития личности учащегося.</w:t>
      </w:r>
    </w:p>
    <w:p>
      <w:pPr>
        <w:pStyle w:val="Normal"/>
        <w:jc w:val="both"/>
        <w:rPr>
          <w:rFonts w:ascii="Times New Roman" w:hAnsi="Times New Roman" w:cs="Times New Roman"/>
          <w:sz w:val="22"/>
          <w:szCs w:val="22"/>
        </w:rPr>
      </w:pPr>
      <w:r>
        <w:rPr>
          <w:rFonts w:cs="Times New Roman" w:ascii="Times New Roman" w:hAnsi="Times New Roman"/>
          <w:sz w:val="22"/>
          <w:szCs w:val="22"/>
        </w:rPr>
        <w:t>15.3. Психолого-педагогические основы саморазвития и само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згляды на проблему самовоспитания и саморазвития в отечественной педагогик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акторы, способствующие развитию самовоспитания учащих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тоды самовоспитания </w:t>
      </w:r>
    </w:p>
    <w:p>
      <w:pPr>
        <w:pStyle w:val="Normal"/>
        <w:jc w:val="both"/>
        <w:rPr>
          <w:rFonts w:ascii="Times New Roman" w:hAnsi="Times New Roman" w:cs="Times New Roman"/>
          <w:sz w:val="22"/>
          <w:szCs w:val="22"/>
        </w:rPr>
      </w:pPr>
      <w:r>
        <w:rPr>
          <w:rFonts w:cs="Times New Roman" w:ascii="Times New Roman" w:hAnsi="Times New Roman"/>
          <w:sz w:val="22"/>
          <w:szCs w:val="22"/>
        </w:rPr>
        <w:t>Взгляды на проблему самовоспитания и саморазвития в отечественной педагоги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жнейшей задачей воспитания является стимулирование учащихся к активной работе над собственным развитием и самосовершенствованием. Необходимо отметить, что ни овладение знаниями, ни формирование личностных качеств не могут происходить без стремления самого школьника к учению, без проявления им учебно-познавательной активности и работы над развитием своей нравственности, физической и эстетической культуры. Положение о том, что ученик - это не только объект, но и субъект воспитания, является тем фундаментом, на котором основывается как обучение, так и формирование личностных качеств учащихся. Вот почему первостепенной задачей учебной и воспитательной работы является развитие и поддержание высокой познавательной, трудовой и нравственно-эстетической деятельности. В этой связи П.П.Блонский видел задачу учителя в том, чтобы "не так дать образование и воспитание, как развить способности к самообразованию и самовоспитанию". "Мы должны... - писал он, - воспитывать человека, способного создавать собственную жизнь, способного к самоопределению. Воспитываться - значит самоопределяться, и воспитание будущего творца новой человеческкой жизни есть лишь рациональная организация самовоспитания его". (Блонский П.П. Избр. пед и психол. соч.: В 2 т. М., 197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но с уверенностью предположить, что правильно поставленное воспитание есть не что иное, как умелое внутреннее стимулирование активности растущей личности в работе над собой, есть побуждение ее к собственному развитию и совершенствованию. Иначе говоря, уже в процессе воспитания имеет место самовоспитательная работа учащихся. Но эта работа обусловливается и стимулируется как воспитанием в семье, так и специально организуемым воспитательным влиянием учителей. Педагоги ставят воспитательные задачи, формируют у учащихся соответствующие потребности (активность), включают их в деятельность и таким образом побуждают их работать над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 многих случаях люди, в том числе и многие школьники, сами ставят перед собой задачи по собственному развитию и самосовершенствованию, намечают пути их решения и, побуждаемые внутренним стремлением, начинают настойчиво добиваться поставленной це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же такое самовоспитание? Отметим некоторые из определений отечественных педагогов этого понятия. А.Г.Ковалев отмечает, что: "Самовоспитание - это сознательная и планомерная работа над собой, направленная на формирование таких свойств и качеств, которые отвечают требованиям общества и личной программе развития (Ковалев А.Г. Самовоспитание школьников. М., 1967) Примерно такое же определение дает этому понятию А.И. Кочетов. "Самовоспитание, - пишет он, - это сознательное и управляемое личностью саморазвитие, в котором в соответствии с требованиями общества, целями и интересами самого человека формируются запроектированные им силы и способности. (Кочетов А.И. Актуальные проблемы педагогики. 197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течественной педагогике утвердилось положение о том, что самовоспитание, как и весь процесс развития личности, детерминируется общественно-экономическими условиями и служит определенным общественным интересам. Человек не может формироваться вне влияния общественных отношений и общественной морали. Другое дело, что от его собственного выбора зависит, какие отношения и какую мораль он будет формировать у себя. Но и в том и другом случае черты и качества, которые формируются у него, так или иначе, определяются обществом и в идеальном виде существуют как система идеологических, нравственных и эстетических требований общества к личности. Поэтому самовоспитание всегда носит социальный характер. Естественно, что в обществе, которое пронизано гуманизмом, передовой моралью и идеологией, люди стремятся вырабатывать у себя преданность прогрессивным идеалам, служить общему благу, бороться со всем, что ущемляет социальные права и унижает положение и достоинство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актика показывает, что учащиеся начинают заниматься самовоспитанием только тогда, когда они уже отдают себе ясный отчет в своих действиях и поступках, когда у них вырабатывается способность к самооценке, к осмыслению своих положительных и отрицательных качеств и возникает потребность в собственном самосовершенствовании. Обычно это происходит в подростковый перио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все ли подростки и старшие школьники занимаются самовоспитанием? К сожалению, не все. Но все, так или иначе, задумываются над своим совершенствованием, предпринимают те или иные попытки работать над собой. Чаще всего это делают школьники, обладающие волевыми качествами, умеющие заставить себя упорно тренироваться и преодолевать свои недостатки или вырабатывать те качества, которых у них недоста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льзя не учитывать также того, что многие подростки, а в некоторых случаях и старшие школьники пытаются использовать для самовоспитания рискованные и даже предосудительные поступки. Например, стремясь к выработке у себя смелости, с риском для жизни пытаются переплывать реки, во время ссоры ввязываются в драки и т.п. Все это показывает, что школа, учителя и классные руководители должны активно заниматься организацией самовоспитания учащихся, помогать им в работе над собой. В этом смысле большое значение имеет знание и умелое использование всех тех факторов, которые побуждают учащихся к самовоспитанию.</w:t>
      </w:r>
    </w:p>
    <w:p>
      <w:pPr>
        <w:pStyle w:val="Normal"/>
        <w:jc w:val="both"/>
        <w:rPr>
          <w:rFonts w:ascii="Times New Roman" w:hAnsi="Times New Roman" w:cs="Times New Roman"/>
          <w:sz w:val="22"/>
          <w:szCs w:val="22"/>
        </w:rPr>
      </w:pPr>
      <w:r>
        <w:rPr>
          <w:rFonts w:cs="Times New Roman" w:ascii="Times New Roman" w:hAnsi="Times New Roman"/>
          <w:sz w:val="22"/>
          <w:szCs w:val="22"/>
        </w:rPr>
        <w:t>Факторы, способствующие развитию самовоспитания учащих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побуждения к самовоспитанию большое значение имеет формирование у учащихся общественных идеалов. С этой целью в школе необходимо осуществлять содержательное и действенное общественное воспитание, формировать у учащихся гражданские и нравственные качества. Следует стремиться к тому, чтобы у каждого ученика был свой любимый герой, пример которого он перенимает, свой идеал, которого он стремится достичь. Вот почему огромное воспитательное значение имеет ознакомление учащихся с жизнью и деятельностью выдающихся ученых, военачальников, писателей, общественных деятелей. Помочь каждому ученику выработать свой идеал для подражания, глубоко уяснить моральные ценности, определить благородные цели жизни - значит, создать важные стимулы для самовоспитания.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тимулировании к самовоспитанию существенное значение имеют притязания личности на признание своего достойного места в коллективе. Эти притязания нужно поддерживать и развивать, чтобы каждый учащийся мог приобрести уважение и авторитет среди своих товарищей. Вместе с тем следует в тактичной форме обращать внимание школьников на те недочеты в их характере и поведении, которые мешают им укреплять свое достоинство в коллективе и которые нужно преодолевать в процессе самовоспитания. Одному следует посоветовать изжить некоторую заносчивость в общении и быть скромнее, другому - подумать над своей излишней вспыльчивостью и резкостью, третьему - проявлять больше уважения к товарищам и т.п.</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жным фактором побуждения учащихся к самовоспитанию является внесение в их работу, и особенно в проведение внеклассных мероприятий, атмосферы соревновательности. Участие в общественно полезной и культурно-массовой работе создает множество ситуаций для этой состязательности в выдумке, в сноровке, в трудовых делах и художественно-эстетическом творчестве. В этих условиях многие учащиеся замечают недочеты в своем поведении и характере, ставят перед собой задачи по их преодолению, выработке тех или иных качеств и начинают заниматься самовоспитани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йственным фактором самовоспитания являются положительные примеры, которые подают учителя и сверстники в нравственной, общественной и художественно-эстетической сферах. Вот почему важно, чтобы учитель был образцом моральной чистоты, проявлял творческие способности, мог увлечь кружковой работой, туризмом, краеведением и т.д. Не меньшее значение имеют примеры лучших учащихся, их скромность, стремление прийти на помощь товарищу, высокая активность в школьных дела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го стимулов, побуждающих подростков и старших школьников к самовоспитанию, содержат в себе здоровые дискуссии на моральные темы и критика в ученическом коллективе, принципиальная оценка недостатков в поведении и характере отдельных школьник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целом можно отметить, что психологические механизмы воздействия этих факторов на стимулирование учащихся к самовоспитанию состоят в том, что они возбуждают у них переживание внутренних противоречий между достигнутым и необходимым уровнем личностного развития и вызывают потребность в работе над своим самосовершенствованием. Такая потребность периодически появляется у каждого подростка и старшего школьника, и, чтобы она не угасала, учителям и классным руководителям необходимо обращать специальное внимание на организацию само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снове самовоспитания лежит принцип опережающего отражения в сознании человека тех действий и поступков, которые он собирается совершить, определение тех черт и качеств, которые он предполагает выработать у себя. Если подобная "мысленная программ" формируется, она побуждает личность к практическим действиям по ее реализации, создает стимулы для проявления волевых усилий. Вот почему, когда у человека появляется потребность в проявлении тех или иных недочетов в своем характере или поведении, важно поставить четкую цель и обосновать необходимость ее достижения, иногда даже полезно определить сро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овременно с этим нужно составить детальную программу самовоспитания и определить то, чего конкретно необходимо достичь. Начинать, конечно, лучше с более простых программ, например: изжить употребление бранных слов; не совершать необдуманных поступков; преодолеть дурную привычку перебивать в разговоре собеседника; всегда держать свое слово и т.д. Программы по мере приобретения опыта самовоспитания, естественно, должны усложняться, совершенствоваться и становиться более долговременным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ак, Константин Дмитриевич Ушинский (1824-1870/71), занимаясь самовоспитанием, разработал для себя специальные правила, которые выступали в качестве программы его саморазвития (Ушинский К.Д. Собр. соч. Т.11.):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покойствие совершенное, по крайней мере, внешне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ямота в словах и поступка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думанность действ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шитель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 говорить о себе без нужды ни одного сло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 проводить времени бессознательно; делать то, что хочешь, а не то, что случит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здерживать только на необходимое или приятное, а не по страсти издержива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ждый вечер добросовестно давать отчет в своих поступка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и разу не хвастать ни тем, что было, ни тем, что есть, ни тем, что буде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икому не показывать этого журнал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рабатываемые личностью программы и правила самовоспитания имеют большое значение. И чем детальнее и четче разработаны программа самовоспитания, правила поведения, тем эффективнее будет проходить работа над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само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мечая программу самовоспитания, необходимо также определить ее методы. Важнейшими из них являют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амоубеждение и самовнуш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амообязательств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амокрити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ысленный перенос себя в положение другого человека (эмпатия - т.е. сопережива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амопринуждение (самоприказ);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амонаказание и др.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атко охарактеризуем данные метод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Метод самоубеждения. Сущность его состоит в том, что ученик, выявив свои недостатки, убеждает себя в необходимости изжить этот недостаток, при этом нельзя ограничиваться только мысленным самоубеждением. Гораздо эффективнее оно становится тогда, когда учащийся будет вслух убеждать себя, т.е. проговаривать вслух тот недостаток, над устранением которого он работа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Метод самовнушения. Его сущность заключается в том, что человек сам стремится воздействовать на собственную психику и чувства, сам, как правило, вслух внушает себе, как будет вести себя или каких действий не будет делать. Воздействие самовнушения обусловливается тем, что, закрепившись в сознании и чувствах ученика, оно определяет его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Самообязательство. Этот метод по своей сущности близок к методу самоубеждения. Суть его состоит в том, что учащийся, задавшись целью преодолеть у себя тот или иной недостаток или выработать какое-то положительное качество, берет на себя определенное обязательство. Для более прочного его закрепления в сознании его необходимо также неоднократно проговорить вслух, в таком случае оно и будет побуждать ученика к достижению намеченной цели и способствовать формированию соответствующей привыч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Метод самокритики. Сущность его состоит в том, что ученик, который выявил у себя тот или иной недостаток и поставил перед собой цель изжить его, подвергает себя самокритике с тем, чтобы мобилизовать свои волевые усилия к его быстрейшему преодолен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Метод эмпатии, или мысленного переноса себя в положение другого человека, сопереживания его чувств. Этот метод весьма хорош, когда речь идет о самовоспитании отзывчивости к людям, стремления к взаимопомощи. Сущность его отражена в самом названии. Она заключается в том, что в процессе самовоспитания школьник вырабатывает у себя положительные качества и преодолевает отрицательные, ставя себя в положение другого человека, сопереживая его чувствам, и таким образом побуждает себя к самосовершенствованию. Когда, например, ученик видит, с какой неприязнью воспринимают люди черствость, бездушие, грубость, и сопереживает их чувствам, он задумывается над тем, чтобы преодолеть у себя эти недостат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Самопринуждение, или самоприказ. Это очень действенный метод самовоспитания. Он применяется в тех случаях, когда учащийся определил те или иные правила, нормы своего поведения, но не проявляет достаточной силы воли в соблюдении данного правила. Поэтому данный метод применим для развития необходимых волевых качест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Метод самонаказания. Как следует из его названия, он применяется тогда, когда в процессе самовоспитания человек делает те или другие отступления от намеченных им самим правил поведения. Обнаружив такие отступления, нужно обязательно использовать определенные санкции по отношению к себе самому и применить то или иное наказание.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ложенное показывает, что если представить процесс самовоспитания в целом, то в его структуре выделяются ряд компонен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мпоненты процесса самовоспит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ритический анализ, оценка своих недостатков и постановка конкретной цели самовоспит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работка программы самовоспит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пределение его метод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утотренинг, т.е. непосредственная (внушающего плана) работа личности над собо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амоконтроль.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жную основу в процессе самовоспитания и саморазвития учащегося имеет педагогическое руководств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держание и формы работы педагога по организации самовоспитания могут быть самыми разнообразными. Тут многое зависит от того, насколько сами учителя компетентны в вопросах самовоспитания и его методов, в какой мере они знакомы с научной и популярной литературой по этой проблеме, насколько ответственно они относятся к исполнению своих педагогических обяза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целом организация педагогического руководства самовоспитанием осуществляется по трем основным направлениям. К ним относят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ормирование мнения ученического коллектива о необходимости и пользе самовоспит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казание помощи учащимся в уяснении сущности самовоспитания, его методов и путей осуществл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актическая помощь учащимся в разработке программ самовоспитания и их реализаци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актическая работа по реализации этих направлений позволит учащимся получить более ясное представление о содержании работы над собой. Так, при осуществлении работы по формированию общественного мнения в ученическом коллективе по вопросам самовоспитания, необходимо понимать, что не все учащиеся знают, что такое самовоспитание, другие занимаются им втайне от товарищей, стыдясь этого занятия, третьи вообще не слышали о работе над собой. Все это нужно иметь в виду и на убедительных примерах известных людей показывать, как важно самому человеку совершенствовать себя, бороться со своими недостатк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вопросам самовоспитания необходимо проводить этические беседы, выносить эти вопросы на обсуждение ученических собраний, посвящать им школьные вечера, встречи с известными людьми и т.д. Тематика этих форм воспитательной работы может охватывать самые разные аспекты данной проблемы: "Что такое самовоспитание", "Как преодолевать свои недостатки", "Методы самовоспитания" и др. Полезно, чтобы перед учащимися по этим вопросам выступали не только учителя и классные руководители, но и ученые, врачи, психологи, работники производства, ветераны войны и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бое значение в организации самовоспитания имеет формирование у учащихся нравственных идеалов. Носителем их чаще всего бывает конкретный человек - выдающийся общественный деятель, ученый, военачальник, герой труда. Только в процессе познания образцов героизма и подвигов, несгибаемой верности Родине, народу у учащихся будут формироваться нравственные идеалы, побуждающие их к работе над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разъяснительными мероприятиями и организацией познавательно-просветительской деятельности нельзя ограничивать эту работу. Не менее важной ее формой является оказание практической помощи учащимся в самовоспитании. С этой целью полезно обсуждать, как нужно ставить цели самовоспитания по преодолению тех или иных недостатков в поведении и характере, как использовать методы самоубеждения, самовнушения, самопринуждения и другие в работе над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в качестве вывода следует отметить, что самовоспитание выступает как важное средство развития и личностного формирования учащихся только при условии, если учителя обращают должное внимание на его организацию и в состоянии умело и грамотно его направля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Раскройте роль самовоспитания в развитии и формировани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 Дайте характеристику факторов, побуждающих человека к самовоспитанию.</w:t>
      </w:r>
    </w:p>
    <w:p>
      <w:pPr>
        <w:pStyle w:val="Normal"/>
        <w:jc w:val="both"/>
        <w:rPr>
          <w:rFonts w:ascii="Times New Roman" w:hAnsi="Times New Roman" w:cs="Times New Roman"/>
          <w:sz w:val="22"/>
          <w:szCs w:val="22"/>
        </w:rPr>
      </w:pPr>
      <w:r>
        <w:rPr>
          <w:rFonts w:cs="Times New Roman" w:ascii="Times New Roman" w:hAnsi="Times New Roman"/>
          <w:sz w:val="22"/>
          <w:szCs w:val="22"/>
        </w:rPr>
        <w:t>3. Возможности использования этих факторов в процессе воспитательной работы в школе.</w:t>
      </w:r>
    </w:p>
    <w:p>
      <w:pPr>
        <w:pStyle w:val="Normal"/>
        <w:jc w:val="both"/>
        <w:rPr>
          <w:rFonts w:ascii="Times New Roman" w:hAnsi="Times New Roman" w:cs="Times New Roman"/>
          <w:sz w:val="22"/>
          <w:szCs w:val="22"/>
        </w:rPr>
      </w:pPr>
      <w:r>
        <w:rPr>
          <w:rFonts w:cs="Times New Roman" w:ascii="Times New Roman" w:hAnsi="Times New Roman"/>
          <w:sz w:val="22"/>
          <w:szCs w:val="22"/>
        </w:rPr>
        <w:t>4. Раскройте сущностные характеристики методов само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5. Проведите анализ процесса самовоспитания и определите его структурные компоненты.</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рекомендуемой литератур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заров Ю.П. Семейная педагогика. Изд-во "АиФ". - М., 1993.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лонский П.П. Избр. пед и психол. соч.: В 2 т. М., 1979.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ульфов Б.З., Иванов В.Д. Основы педагогики: Уч. пособие. - М.: Изд-во УРАО., 1999.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валев А.Г. Самовоспитание школьников. - М., 1967.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четов А.И. Актуальные проблемы педагогики. - Рязань, 1971.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танзон Э.Ш. Психологический анализ поступков и способы педагогического воздействия на личность. - М., 1996.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хомлинский В.А. О воспитании. - М., 1990.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Шрейдер Г.А. Руководить сообразно ситуации. - М., 1994.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Шевандрин Н.И. Психодиагностика, коррекция и развитие личности. - М., 1998.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ОБРАЗОВАТЕЛЬ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ема 16. ФОРМЫ ОРГАНИЗАЦИИ УЧЕБ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6.1. Процесс обучения: сущность и организац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6.2. Умение учить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6.3. Основы работы с текст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6.4. Влияние умственных нагрузок на активность учащих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6.5. Особенности организации умственного труда с использованием компьютера </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рекомендуемой литерат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ЕРНУТЬСЯ К ОГЛАВЛЕНИЮ </w:t>
      </w:r>
    </w:p>
    <w:p>
      <w:pPr>
        <w:pStyle w:val="Normal"/>
        <w:jc w:val="both"/>
        <w:rPr>
          <w:rFonts w:ascii="Times New Roman" w:hAnsi="Times New Roman" w:cs="Times New Roman"/>
          <w:sz w:val="22"/>
          <w:szCs w:val="22"/>
        </w:rPr>
      </w:pPr>
      <w:r>
        <w:rPr>
          <w:rFonts w:cs="Times New Roman" w:ascii="Times New Roman" w:hAnsi="Times New Roman"/>
          <w:sz w:val="22"/>
          <w:szCs w:val="22"/>
        </w:rPr>
        <w:t>16.1. Процесс обучения: сущность и орган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щность процесса обучения как формы общения субъектов образовательного процесс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ормы обучения, их особенности, признаки и функции </w:t>
      </w:r>
    </w:p>
    <w:p>
      <w:pPr>
        <w:pStyle w:val="Normal"/>
        <w:jc w:val="both"/>
        <w:rPr>
          <w:rFonts w:ascii="Times New Roman" w:hAnsi="Times New Roman" w:cs="Times New Roman"/>
          <w:sz w:val="22"/>
          <w:szCs w:val="22"/>
        </w:rPr>
      </w:pPr>
      <w:r>
        <w:rPr>
          <w:rFonts w:cs="Times New Roman" w:ascii="Times New Roman" w:hAnsi="Times New Roman"/>
          <w:sz w:val="22"/>
          <w:szCs w:val="22"/>
        </w:rPr>
        <w:t>Сущность процесса обучения как формы общения субъектов образовательн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кон Российской Федерации "Об образовании" определяет, что образование - это целенаправленный процесс воспитания и обучения в интересах человека, общества, государства, сопровождающийся констатацией достижения гражданином (обучающимся) установленных государством образовательных уровней (образовательных ценз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учение является основной категорией педагогики и в целом представляет собой планомерный, организованный и целенаправленный процесс передачи подрастающему поколению знаний, умений, навыков, руководства его познавательной деятельностью и выработки у него мировоззрения, средство получения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анные определения дают понимание того факта, что в педагогике обязательно различаются две взаимосвязанные стороны образовательного процесс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учающа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спитывающая и обучающаяс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Т.е. обучение (</w:t>
      </w:r>
      <w:r>
        <w:rPr>
          <w:rFonts w:cs="Times New Roman" w:ascii="Times New Roman" w:hAnsi="Times New Roman"/>
          <w:sz w:val="22"/>
          <w:szCs w:val="22"/>
          <w:lang w:val="en-US"/>
        </w:rPr>
        <w:t>teaching</w:t>
      </w:r>
      <w:r>
        <w:rPr>
          <w:rFonts w:cs="Times New Roman" w:ascii="Times New Roman" w:hAnsi="Times New Roman"/>
          <w:sz w:val="22"/>
          <w:szCs w:val="22"/>
        </w:rPr>
        <w:t>), осуществляемое педагогом, и научение (</w:t>
      </w:r>
      <w:r>
        <w:rPr>
          <w:rFonts w:cs="Times New Roman" w:ascii="Times New Roman" w:hAnsi="Times New Roman"/>
          <w:sz w:val="22"/>
          <w:szCs w:val="22"/>
          <w:lang w:val="en-US"/>
        </w:rPr>
        <w:t>learning</w:t>
      </w:r>
      <w:r>
        <w:rPr>
          <w:rFonts w:cs="Times New Roman" w:ascii="Times New Roman" w:hAnsi="Times New Roman"/>
          <w:sz w:val="22"/>
          <w:szCs w:val="22"/>
        </w:rPr>
        <w:t>), в самом широком смысле слова или, точнее, учение, осуществляемое учеником.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у обучения составляю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н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м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вык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званные элементы выступают со стороны преподавателя в качестве исконных компонентов содержания, а со стороны учеников - в качестве продуктов усво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ния - это отражение человеком объективной действительности в форме фактов, представлений, понятий и законов науки. Они представляют собой коллективный опыт человечества, результат познания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мения - готовность сознательно и самостоятельно выполнять практические и теоретические действия на основе усвоенных знаний, жизненного опыта и приобретенных навык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выки - компоненты практической деятельности, проявляющиеся при выполнении необходимых действий, доведенных до совершенства путем многократных упражнений.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общая обучаемым те или иные знания, педагоги всегда придают им необходимую направленность, формируя как бы попутно важнейшие мировоззренческие, социальные, идеологические, нравственные и многие другие установки. Поэтому обучение имеет воспитательный характер. Точно так же в любом воспитании содержатся элементы обучения. Обучая - воспитываем, воспитывая - обуча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ановленная двусторонность в обучении предполагает определение субъектов образовательного процесса. Необходимо отметить, что педагог и ученик (ученики), каждый представляя некий общественный субъект (педагогическое сообщество или ученичество), вместе являются совокупным субъектом всего образовательн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вокупный субъект, репрезентируя общественные ценности, представлен в каждой образовательной системе, учрежден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дминистрацией (ректорат, декана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подавательским коллективом (кафедр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ченическим сообществом (учебные групп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еятельность этих совокупных субъектов направляется, регламентирует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ормативно-правовыми акта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граммными документам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из входящих в совокупный субъект конкретных субъектов имеет свои, но согласованные объединенные цели, представленные в форме определенных результатов, но с разграничением функций и ролей, в силу чего образовательный процесс есть сложная полиморфная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ая цель образовательного процесса как деятельности - сохранение и дальнейшее развитие общественного опыта, накопленного цивилизацией, конкретным народом, общностью, и осуществляется она двумя направленными целями передачи и приема, организации освоения этого опыта и его усвоением. В этом случае мы говорим о совокупном идеальном субъекте всего образовательного процесса, эффективность действия которого определяется осознанием двумя его сторонами общей цивилизационно-значимой це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целом, можно констатировать, что образовательный процесс отражает свойства, характерные как для обучения, так и для воспит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вусторонность взаимодействия педагога и учени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правленность всего процесса на всестороннее и гармоничное развитие лич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динство содержательной и процессуальной (технологической) сторон;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заимосвязь всех структурных элементов: цели - содержания образования и средств достижения образовательных задач - результата образ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ализацию трех функций: развития, обучения и воспитания человека. </w:t>
      </w:r>
    </w:p>
    <w:p>
      <w:pPr>
        <w:pStyle w:val="Normal"/>
        <w:jc w:val="both"/>
        <w:rPr>
          <w:rFonts w:ascii="Times New Roman" w:hAnsi="Times New Roman" w:cs="Times New Roman"/>
          <w:sz w:val="22"/>
          <w:szCs w:val="22"/>
        </w:rPr>
      </w:pPr>
      <w:r>
        <w:rPr>
          <w:rFonts w:cs="Times New Roman" w:ascii="Times New Roman" w:hAnsi="Times New Roman"/>
          <w:sz w:val="22"/>
          <w:szCs w:val="22"/>
        </w:rPr>
        <w:t>Формы обучения, их особенности, признаки и функ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ормы обучения представляют собой целенаправленную, четко организованную, содержательно насыщенную и методически оснащенную систем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знавательного и воспитательного общ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заимодейств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ношений обучающего и обучаемы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зультатом такого взаимодействия являет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фессиональное совершенствование педагог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воение учениками и студентами знаний, умений и навык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витие психических процессов учеников и студент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витие нравственных качеств учеников и студент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орма обучения означает форму организации работы учащихся под руководством педагога, которая может бы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ллективно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руппово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дивидуальной.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орма обучения реализуется как органическое единство целенаправленной организа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держ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учающих средст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тодов обуч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а организации обучения предполагает какой-либо вид учебного занятия (урок, лекцию, факультатив, кружок, экскурсию, мастерскую).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диничная и изолированная форма обучения (урок, лекция, лабораторная работа, семинарское занятие и др.) имеет частное обучающе-воспитательное значение. Она обеспечивает усвоение обучаемыми конкретных фактов, обобщений, выводов, отработку отдельных умений и навыков. Система же разнообразных форм обучения, позволяющая раскрыть целостные разделы, темы, теории, концепции, применить взаимосвязанные умения и навыки, имеет общее обучающе-воспитательное значение, формирует у обучающихся системные знания и личностные качества. Система разнообразных обучающих форм, пронизанная и скрепленная ведущими идеями раздела, темы и едиными видами деятельности, обеспечивает усвоение системы изучаемой науки, формирование мировоззрения, учебных умений и навык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личные системы обучения учащихся: индивидуальная, парная, групповая, коллективная - не являются взаимоисключающими. Например, классно-урочная система может включать в себя индивидуальные, групповые, коллективные занятия. Поэтому и система форм может включать коллективные, индивидуальные и другие занятия. В школе и вузе на протяжении столетий функционируют классно-урочная и лекционно-практическая системы обучения.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обходимость системной зависимости и разнообразия форм обучения обусловлена своеобразием содержания образования, а также особенностями восприятия и усвоения учебного материала учащимися. Содержание науки и особенности обучающихся, в первую очередь возрастные, требуют соответствующей, адекватной формы обучения, определяют ее характер: место в процессе обучения, временную продолжительность, меняющуюся, подвижную структуру, способы организации, методическое оснащение. Различные сочетания этих компонентов дают возможность создавать разнообразие и многообразие обучающих форм.</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и признаки классно-урочной системы обучения</w:t>
        <w:tab/>
        <w:t>Особенности и признаки лекционно-практической системы обучения</w:t>
        <w:tab/>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ой единицей дидактического цикла и формой организации обучения является урок (длительностью 45 мину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рок, как правило, посвящен одному учебному предмету, и все учащиеся работают под руководством учител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едущая роль учителя состоит в том, что он не только организует процесс передачи и усвоения учебного материала, но и оценивает результаты учебы учащихся и уровень обученности каждого ученика, а также в конце года принимает решение о переводе учащихся в следующий класс по своей дисциплин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ласс - это основная организационная форма объединения учащихся приблизительно одного возраста и уровня подготовки (как правило, состав класса почти не меняет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ласс работает по единому учебному плану и программам согласно школьному расписанию учебных занят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всех учащихся занятия начинаются строго по расписанию в заранее определенные час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чебный год определяется учебными четвертями и каникулами; каждый учебный день определяется количеством уроков по расписанию и временем на перерывы между занятия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чебный год заканчивается итоговой отчетной работой (экзаменом или контрольной) по каждой учебной дисциплин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учение в школе заканчивается сдачей выпускных экзамен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екция - это основная форма передачи большого объема систематизированной информации как ориентировочной основы для самостоятельной работы студентов (занимает 90 мину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актическое занятие - это форма организации детализации, анализа, расширения, углубления, закрепления, применения и контроля за усвоением полученной учебной информации (на лекции и в ходе самостоятельной работы) под руководством преподавателя вуз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качестве основы обучения в вузе выступает самостоятельная деятельность студен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чебная группа - это центральная форма организации студентов (постоянный состав которой сохраняется, как правило, на весь учебный год)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вокупность учебных групп представляет определенный курс обучения в вуз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урс работает по единому учебному плану и программам согласно расписания учебных занят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чебный год делится на два семестра, зачетно-экзаменационный период и каникул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ждый семестр заканчивается сдачей зачетов и экзаменов по всем учебным дисциплина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учение в вузе завершается сдачей выпускных экзаменов по ведущим дисциплинам и специальности (возможна защита диплом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и форм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Обучающе-образовательная. Форма обучения конструируется и используется для того, чтобы создать наилучшие условия для передачи обучаемым знаний, умений и навыков, формирования их мировоззрения, развития дарований, практических способностей, активного участия в производстве и обществен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Воспитательная. Данная функция обеспечивается введением обучающихся с помощью системы обучения в разнообразные виды деятельности. В результате в работу активно включаются все духовные и физические силы: интеллектуальные, эмоционально-волевые, действенно-практ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рганизационная, которая состоит в том, что необходимость соответствия объема, качества содержания образования возрастным возможностям обучающихся требует от обучающего четкой организационно-методической подачи материала, строгого отбора вспомогатель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Психологическая - состоит в выработке у обучающихся определенного деятельностного биоритма, привычки работать в одно и то же время. Привычное время и знакомые условия учебных занятий порождают в учениках психическое состояние раскрепощенности, свободы, оптимального напряжения духовных си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одержательная форма учебных занятий в совокупности с активными методами выполняет развивающую функцию. Особенно эффективно она реализуется, когда при изучении темы в учебном процессе используется многообразие форм. Многообразие и разнообразие форм порождает богатство условий для умственной, трудовой, игровой деятельности, что позволяет включать в работу весь комплекс психически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Формы организации учебного процесса обеспечивают коллективную и индивидуальную деятельность учащихся, выполняя интегрирующе-дифференцирующую функцию. Учебный процесс, реализуемый в разнообразных формах, в основе - своей процесс коллективной познавательной деятельности. Учащиеся познают сообща, обмениваются информацией в практических делах, учатся взаимопониманию и взаимопомощи. Вместе с тем, обучение есть процесс развития возможностей личности. Поэтому каждая форма коллективных занятий должна обладать возможностью индивидуализации деятельности обучаемы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Систематизирующая и структурирующая функции организационных форм обучения состоят в том, что они требуют распределения всего учебного материала по частям и темам, его структурирования и систематизирования как в целом, так и для каждого занят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Стимулирующая функция формы организации учебных занятий проявляется с наибольшей силой, когда соответствует особенностям возраста учащихся, специфике развития их психики и организма.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организации и осуществления учеб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ализация задач обучения возможна при применении субъектами образовательного процесса различных методов организации и осуществления учеб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тоды учебной деятельности можно подразделить в зависимости от их осн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аковыми могут выступа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точник передачи и восприятия информа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епень самостоятельности мышления учащих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арактер учебной работы.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 в зависимости от источника передачи и восприятия информации выделяют группы словесных (лекция, рассказ, беседа, объяснение, дискуссия) (См. дополнительный иллюстративный материал.), наглядных (иллюстрации, демонстрации) (См. дополнительный иллюстративный материал.), практических (упражнения, опыты, учебно-производительный труд) методов.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числу методов, влияющих на степень самостоятельности мышления обучаемых, относятся репродуктивные и продуктивные (проблемные, поисковые, эвристические и т.д.) методы. (См. дополнительный иллюстративный материал.)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арактер учебной работы субъектов образовательного процесса зависит от следующих методов организации учебной деятельности: учебная работа под руководством преподавателя и самостоятельная работа учащихся (работа с книгой, письменная работа, лабораторная работа, работа в учебно-производственных мастерских). (См. дополнительный иллюстративный материал.)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Проведите анализ соотношения понятий "обучение" и "научение".</w:t>
      </w:r>
    </w:p>
    <w:p>
      <w:pPr>
        <w:pStyle w:val="Normal"/>
        <w:jc w:val="both"/>
        <w:rPr>
          <w:rFonts w:ascii="Times New Roman" w:hAnsi="Times New Roman" w:cs="Times New Roman"/>
          <w:sz w:val="22"/>
          <w:szCs w:val="22"/>
        </w:rPr>
      </w:pPr>
      <w:r>
        <w:rPr>
          <w:rFonts w:cs="Times New Roman" w:ascii="Times New Roman" w:hAnsi="Times New Roman"/>
          <w:sz w:val="22"/>
          <w:szCs w:val="22"/>
        </w:rPr>
        <w:t>2. Раскройте значение основных компонентов содержания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3. Определите особенности взаимодействия субъектов образовательн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4. Охарактеризуйте факторы, влияющие на выбор форм и содержания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5. Покажите взаимосвязь обучения и воспитания в процессе различных форм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6. Раскройте содержательные отличия классно-урочной и лекционно-практической форм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16.2. Умение учи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мение учиться вырабатывается в процессе настойчивого овладения знаниями обучаемым. Вместе с тем развитие эффективных способов и навыков успешного обучения в образовательном учреждении зависит от обучающего. Именно от педагога зависит приведение в движение всех внутренних и внешних механизмов обучения для приобретения обучаемыми необходимых зна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ффективность процесса обучения во многом зависит от реализуемых на практике технологий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птимальное построение технологии обучения определяется ответами на следующие вопрос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то изуча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к изуча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каких обстоятельства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какой форм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каких видах учебных занят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кими средства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кими методам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веты на эти вопросы представляют собой общий технологичный цикл получения и усвоения знаний обучаемым: выбор учащимся образовательного учреждения для приобретения необходимого образования и формы получения образования, посещение различных видов учебных занятий, использование обучаемыми эффективных средств и методов для более качественной подготовки обучаемых, успешное завершение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механизм усвоения знаний, их закрепление и формирование готовности применения их на практике может иметь определенную логик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роцессе обучения в ходе различных занятий обучаемый слышит (воспринимает) информацию, осмысливает (пытается понять) услышанное, самостоятельно углубляет в процессе чтения полученную информацию, а в ходе ответов или письменных работ выражает свои мысли по поводу воспринятой в процессе учебы информаци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метим, что слушание (аудирование) является видом речевой деятельности человека и представляет собой процесс отражения в сознании обучаемого вербализированной информации о предметах и явлениях окружающего мира. Слушание характеризуется включенностью обучаемого в активную познавательную деятельность. В процессе восприятия устного речевого сообщения на сенсорном уровне осуществляется акустический анализ и выделение звуков в составе слова, которое узнается на перцептивном уровне восприятия. На смысловом уровне устанавливается смысл предложения и всего сообщения в целом. Обучаемый воспринимает речевое сообщение с предположения о возможном характере получаемой информации. Для этого процесса характерна разная (в зависимости от индивидуальных особенностей обучаемого) глубина и уровень прогнозирования смысла сообщения и хода развития мысли. Вместе с тем обучаемому необходимо помнить, что словесное сообщение, предназначенное для восприятия, заключает в себе помимо смыслового значения, звуковые признаки, выражающие настроение говорящего, его отношение к содержанию того, о чем он говорит, отношение к аудитории в целом. Интонационные, громкостные оттенки речи, характерные задержки, изменение темпа, акцентирование и т.п. - все это непосредственным образом отражается на восприятии обучаемыми информации. Возникающие у них в процессе слушания эмоции находятся также в определенной зависимости от содержания вызываемых речью преподавателя образов и представлений. Данный процесс речевой деятельности достаточно сложен из-за необходимости поддержания обучаемых в достаточно длительном временном интервале познавательной активности, высокой концентрации на смысловом содержании услышанного, моментальном анализе и переработке воспринимаемой информации, ее запоминании и последующем воспроизведен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имание - это мысленное воспроизведение объективного процесса возникновения и формирования предмета целенаправленной деятельности и мышления. Понимание представляет собой необходимое условие процесса обучения и вместе с тем выступает продуктом общения и совместной деятельности обучающего и обучаемых. Понимание осуществляется в актах внутренней речи обучаемого и раскрывает ему мотивы, цели и содержание обращенного к нему действия, речи, поступка, наглядной демонстрации со стороны обучающе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ходе данного процесса обучаемый систематизирует полученную информацию, усваивает основные понятия и связи между ними. Как показывают исследования, осмысленного (понятого) материала обучаемый способен усвоить в 15-20 раз больше, чем неосмысленного. Кроме этого, процесс понимания представляет собой этап превращения полученных знаний в убе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кольку обучение предполагает взаимодействие обучающего и обучаемых, то важным моментом образовательного процесса выступает коммуникация и присущее этому взаимодействию его речевое сопровождение в процессе общения. В образовательном процессе говорение представляет собой внешнюю, произносимую и воспринимаемую на слух речь и выступает как средство выражения мыслей, результат их образования и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ворение обучаемого в учебном процессе может носить функцию сообщения, когда обучаемый высказывает свои суждения по какому-либо вопросу. Это требует определенной подготовленности говорящего, так как его высказываемые мысли должны быть логически связаны, их изложение требует системат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жным моментом в процессе обучения выступает расширение обучаемым имеющихся знаний при помощи чтения. Чтение выступает как активный самостоятельный познавательный процесс целостного восприятия учащимся знаково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пециалисты выделяют несколько основных способов чтения: чтение-просмотр, чтение-сканирование, выборочное, быстрое и углубленное.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тение-просмотр используется при предварительном знакомстве с книгой или учебным материалом. Для того чтобы быстро определить их содержание и ключевые проблемы, быстро прочитываются аннотации, оглавление и заключ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тение-сканирование представляет собой краткий просмотр текста с целью поиска нужной информации, фамилии, слова, фак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выборочном чтении избирательно читаются отдельные разделы, части книги или учебника. Читающий ничего не пропускает, но фиксирует свое внимание только на тех аспектах текста, которые его интересуют. Способ выборочного чтения очень часто используется при вторичном чтении книги или после ее предварительного просмотр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ыстрое чтение (иногда такой способ называют скорочтением) базируется на расширенном оперативном поле зрения человека. Специальными тренировками можно добиться разведения зрительных осей глаз, в результате чего в поле зрения удерживается сразу несколько слов или вся строка книги. Поэтому взгляд человека движется уже не слева направо вдоль строк, а сверху вниз, что значительно сокращает время на чтение. Конкретные методики освоения техники быстрого чтения изложены в специальной литератур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ходе углубленного чтения основное внимание уделяется анализу, оценке содержания текста. Такой способ чтения считается аналитическим, творческим. Текст не просто прочитывается и выделяются непонятные места, но и критически анализируется его содержание, сильные и слабые стороны в объяснениях и аргументах, дается самостоятельное толкование положениям и выводам. Данным способом читаются учебники, тексты по незнакомым, сложным тема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статочно продуктивной представляется техника активного чтения, предполагающа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итать без артикуля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итать без регрессии. Текст любой сложности - только один раз!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итать мысленно укладывая информацию в блоки алгоритма (помнить содержание блок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итать вертикальным движением глаз (развивать периферическое зр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меть переключать внимание и концентрировать его в нужном месте текс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нимать прочитанное в процессе чт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поминать не фразы и слова, а мысли и идеи автор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итать с переменной скорость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чет подобных правил в процессе чтения различной текстуальной информации будет способствовать более успешному овладению учебным материал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колько процесс чтения представляется достаточно простым и понятным, настолько ему присущи определенные недостатки, существенным образом снижающие эффективность чт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недостаткам процесса чтения относятся действия, снижающие скорость и эффективность чт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их числе отмечают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ртикуляция, т.е. внутреннее проговаривание звуков и слов в процессе чт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грессия - непроизвольное, механическое повторение глазами одного и того же участка текс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алое поле зрения, под которым понимается участок графической информации, воспринимаемый глазом за одну фиксацию взгляд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знание рациональных приемов работы с текстом - неумение пользоваться логической структурой текста, абзаца, малый запас словарных штамп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сутствие гибкой стратегии чтения, т.е. нецеленаправленное чтение, незнание алгоритмов работы с текстом, неучитывание специфики текс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логическая зависимость качества усвоения информации от таких факторов, как сиюминутный интерес, настроение, неуверенность в усвоении, отсутствие внутреннего настроя: "Все получит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достатки внимания и памяти - недостаточная концентрация внимания, неумение управлять им, несформированный навык послепроизвольного внимания. Использование приемов механического запоминания как самого непродуктивного, незнание приемов мнемотехник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повышения эффективности чтения можно пользоваться определенным алгоритмом, включающим в себя определенные блоки. Применение алгоритма зависит от цели чтения, когда путем беглого просмотра текста можно определить: какую информацию нужно и можно извлечь из текс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лный алгоритм работы с текстом состоит из 7 блок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звание (книги, стать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вто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точник (выходные данны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блема (тема, главные мысл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акт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обенности (стиль, спорные моменты, эмоциональная окрашенность и т.д.)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овизна (новая информация, которая пригодится вам)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нешней формой сопровождения процесса обучения является выполнение письменных работ учащихся. Письмо - это речь, реализуемая в форме, доступной для зрительного восприятия, закрепленная в виде письменного текс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 точки зрения используемых в письменной речи средств, она обладает определенной спецификой, выделяемой на трех уровня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ней используется графический код (письмен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ществуют отличия в языковой организации письменной речи, например, в устной речи для смыслового выделения, выражения эмоциональности и т.п. используется интонация, а в письменной речи те же функции выполняются при помощи лексики (т.е. выбора определенного сочетания слов), грамматики и знаков препин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ществуют языковые формы, принятые в письменной речи, необязательные в устной. Используемый при письме графический код может быть буквенным, алфавитным. слоговым и др.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енные составляющие познавательных процессов учебной деятельности (слушание, чтение, говорение, понимание, письмо) выступают неотъемлемыми элементами умственного труда учащихся и обеспечивают продуктивное овладение учебными знаниями как в процессе учебных занятий, так и в ходе самостоятельн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Назовите особенности функционирования психических познавательных процессов учащихся в ходе различных форм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2. Определите наиболее важные составляющие психических познавательных процессов (слушание, чтение, говорение, понимание, письмо) в ходе классно-групповых занятий учащихся.</w:t>
      </w:r>
    </w:p>
    <w:p>
      <w:pPr>
        <w:pStyle w:val="Normal"/>
        <w:jc w:val="both"/>
        <w:rPr>
          <w:rFonts w:ascii="Times New Roman" w:hAnsi="Times New Roman" w:cs="Times New Roman"/>
          <w:sz w:val="22"/>
          <w:szCs w:val="22"/>
        </w:rPr>
      </w:pPr>
      <w:r>
        <w:rPr>
          <w:rFonts w:cs="Times New Roman" w:ascii="Times New Roman" w:hAnsi="Times New Roman"/>
          <w:sz w:val="22"/>
          <w:szCs w:val="22"/>
        </w:rPr>
        <w:t>3. Укажите факторы, способствующие повышению продуктивности учебы в ходе самостоятельной работы обучаемого.</w:t>
      </w:r>
    </w:p>
    <w:p>
      <w:pPr>
        <w:pStyle w:val="Normal"/>
        <w:jc w:val="both"/>
        <w:rPr>
          <w:rFonts w:ascii="Times New Roman" w:hAnsi="Times New Roman" w:cs="Times New Roman"/>
          <w:sz w:val="22"/>
          <w:szCs w:val="22"/>
        </w:rPr>
      </w:pPr>
      <w:r>
        <w:rPr>
          <w:rFonts w:cs="Times New Roman" w:ascii="Times New Roman" w:hAnsi="Times New Roman"/>
          <w:sz w:val="22"/>
          <w:szCs w:val="22"/>
        </w:rPr>
        <w:t>16.3. Основы работы с текст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роение текста и его анализ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иды письменных работ обучаемых </w:t>
      </w:r>
    </w:p>
    <w:p>
      <w:pPr>
        <w:pStyle w:val="Normal"/>
        <w:jc w:val="both"/>
        <w:rPr>
          <w:rFonts w:ascii="Times New Roman" w:hAnsi="Times New Roman" w:cs="Times New Roman"/>
          <w:sz w:val="22"/>
          <w:szCs w:val="22"/>
        </w:rPr>
      </w:pPr>
      <w:r>
        <w:rPr>
          <w:rFonts w:cs="Times New Roman" w:ascii="Times New Roman" w:hAnsi="Times New Roman"/>
          <w:sz w:val="22"/>
          <w:szCs w:val="22"/>
        </w:rPr>
        <w:t>Строение текста и его анали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ученых, любой текст можно рассматривать как один из элементов информационного взаимодействия в системах "человек - человек", "ученик - учитель". Главным критерием качества текста является достижение пользователем целей, ради которых этот текст составле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этом текст может быть описан с использованием четырех признаков: сложности, трудности, читабельности и функциональности. (См. дополнительный иллюстративный материал.) </w:t>
      </w:r>
    </w:p>
    <w:p>
      <w:pPr>
        <w:pStyle w:val="Normal"/>
        <w:jc w:val="both"/>
        <w:rPr/>
      </w:pPr>
      <w:r>
        <w:rPr>
          <w:rFonts w:cs="Times New Roman" w:ascii="Times New Roman" w:hAnsi="Times New Roman"/>
          <w:sz w:val="22"/>
          <w:szCs w:val="22"/>
          <w:lang w:val="en-US"/>
        </w:rPr>
        <w:t>C</w:t>
      </w:r>
      <w:r>
        <w:rPr>
          <w:rFonts w:cs="Times New Roman" w:ascii="Times New Roman" w:hAnsi="Times New Roman"/>
          <w:sz w:val="22"/>
          <w:szCs w:val="22"/>
        </w:rPr>
        <w:t xml:space="preserve">ложность текста - это отношение сложности объекта и компетентности составителя текста в вопросах, связанных с этим объект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рудность текста выражается отношением вида текста и языковой компетентности составител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итабельность выступает как отношение доступности текста и уровня читательской и профессиональной подготовлен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функциональности находит свое выражение отношение полноты текста, его содержания и реальных действий пользователя текст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ффекты трудности и читабельности относятся к проблеме взаимодействия человека с текстом. Эффекты сложности и функциональности связаны с проблемами взаимодействия составителя и пользователя с объектом упр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ак, научным, научно-популярным и специальным текстам, по мнению исследователей, присущи следующие особен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ксты строятся по единым логическим правилам связности изложения, т.е. для продуктивных способов работы обучаемые должны выявить и изучить закономерности этих текст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ксты, как правило, обладают избыточностью информации, 75% которой не несут новых фактов и зна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чтении любых текстов в мозгу происходит перекодировка, т.е. сообщение на языке собственных мыслей полученной информаци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бота с текстами (учебными, научными, научно-популярными, инструктивными, художественными и т.д.) связана с тремя функция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ставление текс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нтроль текс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полнение предписа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 инструктивные тексты, которые являются типичными для сферы обучения, отличаются от других тем, что они содержат предписания, предполагающие исполнение реальных действий с объектом. Ошибки, пропуски, нарушение последовательности действий могут привести к авариям, травмам и другим неблагоприятным последствиям на производстве или в какой-либо другой сфере профессиональ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вестно, что прагматическое назначение сообщения состоит в том, чтобы оно вызывало нужный отклик у получателя сообщения. Если последний производит действия с объектом, предусмотренные отправителем сообщения, тогда можно говорить об адекватности понимания текста. Адекватность любого текста своему назначению означает соответствие цели, средств и результата работы составителя и пользователя текста. Часто адекватность понимания текста определяется не по тому, как и что делается согласно текста, а как он воспроизводится. Следует заметить, что в практике обучения нередко имеется расхождение между тем, как должен и как на самом деле пользователь понимает текст. Это значит, что обучаемые будут делать не то, что хотели бы их учител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кст имеет многоуровневое строение. В нем, по мнению ученых, могут выделяться целевой, предметный, семантический, логический, композиционный и языковой планы, или уровн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Целевой план текста отражает характер его направленности и выражает замысел, цели и задачи отправителя и получателя текс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дметный план текста составляет система явлений и предметов, по поводу которых автор намерен нечто сообщи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емантический план текста раскрывает отношения (и их типы) между предмета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огический аспект текста раскрывает способ развертывания предметно-смыслового содерж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образование логических линейно-развернутых рассуждений в иерархическую структуру, их соподчинение по степени важности относительно цели высказывания образует композиционный план текс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наковая форма описания предмета, соотносимого с целями высказывания, составляет языковой план текст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динство всех выделенных уровней, или планов, текста и представляет собой ту общую систему координат, на которую ориентируются автор и читатель, для того чтобы достигнуть взаимопонимания. Другими словами, понять текст - это значит воссоздать смысл содержания текста теми же способами, какими пользовался авто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юбой текст независимо от предметного содержания языка, на котором он написан, должен иметь следующие семантические признаки: их строение и связи между ними, происхождение предмета и его применение (функцию), свойства предмета, посредством которых его функция реализуется, тип предмета и его производств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комство с книгой, статьей, текстом начинается с названия, заголовка. Осмыслить их - значит сделать первый шаг к пониманию материала, который предстоит прочитать. Заголовок актуализирует имеющиеся у человека представления по данной проблеме. Прочитав его, обучаемый сопоставляет с ним известные ему знания, выстраивает предположения о круге поднимаемых в тесте вопрос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из заголовка статьи, названия книги может представлять собой мысленный ответ на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мне уже известно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можно предположить, исходя из предыдущих зна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может быть нового, неизвестного в этой статье, книг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чем можно судить по характеру заголов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та с заголовком может проводиться не только до, но и после прочтения текста. Один из наиболее распространенных приемов такой работы - объяснение смысла названия статьи, книги, попытка дать собственный заголовок прочитанному. Такая мыслительная работа позволяет выстроить логическую цепочку собственных рассуждений, обоснованных по изучаемой проблеме, пройти тот же путь интеллектуальных размышлений, что и авто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головки, в зависимости от их функции, замысла автора бывают различными. Ученые выделяют 12 видов заголовков: от иносказательного до заголовка-вопроса. Распознать содержание книги, статьи по одному названию достаточно сложная задача. Этому будет способствовать обращение к оглавлению, аннотации, которые располагаются, как правило, на обратной стороне титульного листа или в конце книг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из оглавления, аннотации также предполагает мысленное прогнозирование ответов на вопросы тип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нового можно узнать, прочитав эту книгу или стать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актуальные, важные проблемы в ней излаг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ую цель ставит перед собой авто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думывание названия, оглавления, аннотации формирует познавательный интерес, обостряет восприятие текста, настраивает на определенный уровень интеллектуальных трудностей, связанных с познанием ново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текст имеет эпиграф, то это - еще один ключ к пониманию. Его тоже надо использовать. Короткие, в 1-2 предложения, эпиграфы выражают не только содержание, но и эмоциональную окраску текста. Прямо или иносказательно, вызывая аналогии, образные ассоциации, они приближают читателя к замыслу автора. Анализ эпиграфа - достаточно сложная интеллектуальная работа, поскольку он выражает мысль обобщенно. Понимание этой связи, ее словесная формулировка дают возможность более глубоко осмыслить прочитанное, сформировать мыслительный навык логического обоснования той или иной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целом можно отметить, что анализ заголовка, оглавления, эпиграфа формирует у читающего ожидание знакомства с текстом. Психологи называют такое состояние установкой. Благодаря установке у обучаемых возникает определенный эмоциональный, смысловой настрой, который позволяет увидеть и понять все содержание, различить контекст, создать мысленный образ прочитанного. Эмоциональный настрой активизирует вдохновение, способствует формированию стремления как можно глубже разобраться в учебном материале, построить собственную версию, гипотезу разрешения профессиональной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ную смысловую и эмоциональную нагрузку текста несут ключевые слова и фразы. Определить их - необходимая основа для понимания учебного материала. Ключевыми являются те слова и предложения, которые несут основной смысловой и эмоциональный заряд теста, раскрывают его главную мысль. Выделение ключевых слов, фраз в тексте сопровождается активной мыслительной работой, поскольку выявляются взаимные связи, зависимости, причины следствия, устанавливается сходство и различие с уже известным материалом, выясняется правдоподобие и реальность излагаемых суждений и фактов. Поиск собственных ответов на вопросы, заданные самому себе в ходе работы с текстом, последующее их сравнение с реальным содержанием текста вырабатывают навыки и умение самостоятельно анализировать, обобщать, выделять главно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имание главного может произойти как результат логических рассуждений либо одномоментно, как озар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днако в процессе размышлений человек использует некоторые приемы для выделения главной мысл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чень краткая формулировка сути текста или его отрыв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нализ текста с целью понять, где основная мысль, а где поясняющие ее пример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брасывание ненужной в данном случае информац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ое творческое чтение учебника, книги приводит к рождению новых идей, к выявлению неточностей или ошибок в прежних знаниях, а главное, к самосовершенствованию. Результатом активной мыслительной работы с текстом становится не только более высокий уровень знаний, но и развитие интеллектуальных способностей. Умение выделять главную мысль великий чешский педагог Я.А. Коменский считал основой интеллектуальной культуры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Виды письменных работ обучаем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мыслительной работы с текстом могут быть закреплены учащимся при отработке конспекта изучаемого материала.</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оисходит это слово от латинского слова </w:t>
      </w:r>
      <w:r>
        <w:rPr>
          <w:rFonts w:cs="Times New Roman" w:ascii="Times New Roman" w:hAnsi="Times New Roman"/>
          <w:sz w:val="22"/>
          <w:szCs w:val="22"/>
          <w:lang w:val="en-US"/>
        </w:rPr>
        <w:t>conspectus</w:t>
      </w:r>
      <w:r>
        <w:rPr>
          <w:rFonts w:cs="Times New Roman" w:ascii="Times New Roman" w:hAnsi="Times New Roman"/>
          <w:sz w:val="22"/>
          <w:szCs w:val="22"/>
        </w:rPr>
        <w:t>, что означает "обзор". А обзор - это всегда нечто сжатое, сокращенное. В словаре С.И. Ожегова конспект определяется как "краткое изложение, краткая запись чего-то", а в словаре Д.Н. Ушакова сказано еще точнее: "Краткое изложение, существенная запись чего-то". Но и это достаточно четкое определение хочется уточнить: это систематизированная, логически связанная запись. Такая запись дает возможность продуманно расставить акценты, при этом уменьшив объем материала и сохранив его стройное изложение. Конспект - это план, превращающийся в краткий пересказ, который содержит только существенную информац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спект - это также и прием понимания и запоминания материала. Между конспектом (так же планом) и пониманием - двусторонняя связь. С одной стороны, нельзя конспектировать то, чего не понимаешь, поэтому, чтобы законспектировать текст, нужно вникнуть в его содержание. С другой стороны, сам процесс конспектирования текста способствует его осмыслен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спект помогает запомнить материал. В книге В.П. Павловой "Обучение конспектированию" (М., 1978) говориться о существовании экспериментальных данных о том, что самостоятельно сформулированная фраза запоминается в 7 раз быстрее, чем продиктованн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спектирование - это активный способ не только понимания и запоминания информации, но и концентрирования внимания на читаем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мение составлять конспект письменного текста, безусловно, оказывает влияние на конспектирование устной речи, лекции. Это умение необходимо старшеклассникам и студентам, так как и учитель, и лектор, как правило, используют материал, собранный из разных источников. Кроме того, по наблюдениям В.П. Павловой, конспектирование лекций более эффективно и требует меньше времени и затраты сил, чем извлечение той же информации из каких-либо учебных пособ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разно говоря, конспект - это скелет текста, в котором позвоночником является план. В отличии от краткого пересказа конспект может не содержать плавных переходов от одной части к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данном случае мы говорим о конспекте как результате определенной обработки материала, но есть еще и сам процесс создания конспекта - конспек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спектирование - это такая обработка материала, которая приводит к его сокращению без существенных смысловых потерь. Сокращение происходит разными способами. Это может быть как отбрасывание слов, содержащих второстепенную информацию, так и перевод текста на свой язык, его переформулирование с попутным сокращени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нспектирование включает несколько этапов работ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бор из предлагаемой информации самой существенно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ревод отобранной информации на свой язык с попутным сокращение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пись этого сокращенного, "сжатого" текста.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разные виды конспек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ановый конспект. Наверное, правильнее его было бы назвать планом-конспектом. При создании такого конспекта вначале пишется план. Далее, по мере надобности, на отдельные пункты плана "наращивается" текст. Это могут быть цитаты или свободно изложенный текст. При этом некоторые пункты плана могут не нуждаться в более подробном освещении, и тогда они останутся без пояснений. Такой конспект, как правило, используется при подготовке к какому-либо устному сообщению. Он помогает понять изучаемый текст и лучше его запомнить. Однако, если пройдет небольшой срок, восстановить содержание материала по такому конспекту может быть довольно труд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кстуальный конспект. Этот конспект представляет собой монтаж цита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матический конспект. Такой конспект является кратким изложением одной темы, раскрытой по нескольким источникам. Он может быть связным и расчлененным на пункты плана; кратким и подробным. Кроме того, в нем могут содержаться цитаты и схем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ободный конспект. Он включает в себя и собственные формулировки, и цитаты. В нем могут быть связные переходы или отсутствовать. Это действительно "свободный" конспект. На наш взгляд, такой конспект является наиболее полезным, так как необходимость что-либо сформулировать самому всегда требует более глубокого проникновения в читаемый текст и способствует его запоминанию.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бор вида фиксации материала зависит прежде всего от цели конспектирования. Большую роль здесь также играет новизна и важность информации для того, кто конспектирует. При конспектировании человек может ставить перед собой задачу сделать заготовки для "внутреннего пользования" или объективное краткое изложение. Однако даже в последнем случае конспекты будут отличаться друг от друга. Это связано прежде всего с тем, что люди обладают разным запасом информации, тезаурусом (в пер. с лат. - "хранилище"), который влияет на содержание конспекта. При конспектировании новая информация соединяется с той, которая хранится в тезаурусе, и именно поэтому чужие конспекты, как правило, оказываются бесполезными. На конспекте лежит печать индивидуальности того человека, который его составля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выки активной познавательной работы с текстуальными источниками, умения грамотно вести и правильно составлять конспект выступают залогом успешной самостоятельной работы обучаемых при подготовке текстов устных выступлений, рефератов, докладов, выпускных и дипломных рабо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готовка устного выступления всегда начинается с определения цели предполагаемого выступления и проблемы, которая предполагается к раскрытию в ходе выступления. После определения целей и проблем необходимо составить план выступления, в котором систематизируется все, что должно быть освещено в ходе выступления. Обязательно учитываются возможные временные ограничения выступл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плане прослеживается логическая взаимосвязь блоков выступл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раткое вступление, в котором подчеркивается актуальность и значимость раскрываемой проблемы, а также проводится информирование слушателей о предполагаемой структуре выступл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вещение основной проблемы выступления: анализ состояния ее изучения в науке и собственное отношение к ее разрешени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ключительная часть выступления: делаются выводы по раскрытой проблеме, показывается ее взаимосвязь с практической деятельность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е созданного плана может быть создан для устного выступления план-конспект или текстуальный конспект. Каждый вопрос плана раскрывается необходимой информацией в виде цитат, таблиц, свободно изложенного текста. Составление такого конспекта развивает умение формулировать собственные мысли, а также помогает более глубокому усвоению учебного материа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арактер дипломной работы зависит от ряда условий: места дипломной работы в учебном плане, индивидуально-психологических особенностей личности студента, его руководителя, их отношения к дипломной работе и друг к друг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 отношению к дипломной работе студентами может заниматься различная позиц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обходимая учебная формаль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точник знаний, умений и опыта, необходимых для будущей профессиональной дея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бота, имеющая самостоятельное профессиональное значен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отметить, что дипломные работы разделяются на обзорные, поисковые и проблемные. Можно предположить, что наибольший интерес у студентов вызывают дипломные работы поискового типа, требующие умения видеть интересующие явления в широком контексте, оригинальности подхода, гибкости мышления и увлеченности научной работой. Дипломные работы, связанные с решением какой-либо научной проблемы (вопроса, задания), предполагают глубокие знания в определенной научной области, развитость способов анализа и обобщения результа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месте с тем можно предположить, что дипломные работы обзорного, реферативного типа, требующие сформированных интеллектуальных умений, связанных с осуществлением категоризации, классификации, систематизации, сопоставления, обобщения и критической оценки научных фактов, положений и теорий, будут вызывать существенные затруднения в процессе их подготов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Необходимость знаний о строении и структуре текста.</w:t>
      </w:r>
    </w:p>
    <w:p>
      <w:pPr>
        <w:pStyle w:val="Normal"/>
        <w:jc w:val="both"/>
        <w:rPr>
          <w:rFonts w:ascii="Times New Roman" w:hAnsi="Times New Roman" w:cs="Times New Roman"/>
          <w:sz w:val="22"/>
          <w:szCs w:val="22"/>
        </w:rPr>
      </w:pPr>
      <w:r>
        <w:rPr>
          <w:rFonts w:cs="Times New Roman" w:ascii="Times New Roman" w:hAnsi="Times New Roman"/>
          <w:sz w:val="22"/>
          <w:szCs w:val="22"/>
        </w:rPr>
        <w:t>2. Значение предварительного анализа текстуального со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3. Ведение конспекта: насущная необходимость или простая форм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4. Характеристика видов письменных работ учащихся.</w:t>
      </w:r>
    </w:p>
    <w:p>
      <w:pPr>
        <w:pStyle w:val="Normal"/>
        <w:jc w:val="both"/>
        <w:rPr>
          <w:rFonts w:ascii="Times New Roman" w:hAnsi="Times New Roman" w:cs="Times New Roman"/>
          <w:sz w:val="22"/>
          <w:szCs w:val="22"/>
        </w:rPr>
      </w:pPr>
      <w:r>
        <w:rPr>
          <w:rFonts w:cs="Times New Roman" w:ascii="Times New Roman" w:hAnsi="Times New Roman"/>
          <w:sz w:val="22"/>
          <w:szCs w:val="22"/>
        </w:rPr>
        <w:t>16.4. Влияние умственных нагрузок на активность учащих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ый рост информации об окружающем мире, создание и применение в образовательном процессе современных технологий привели к увеличению объемов учебного материала, который необходимо усвоить школьнику и студент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обходимость полного и качественного освоения учебной программы по различным дисциплинам требует существенного увеличения как учебного времени, так и время самостоятельной работы учащихся. Насыщение учебных дисциплин все новыми знаниями о предметах, процессах и явлениях окружающего мира призвано активизировать активность обучаемых в процессе получения образования. Вместе с тем, увеличение учебной нагрузки вызывает и негативные последствия для организма учащихся. Объективно зафиксирован факт заметного ухудшения здоровья детей в процессе обучения. Так, по данным Института возрастной физиологии РАО и НИИ педиатрии Академии медицинских наук и подростков РАО приводят данные, что за период обучения в школе резко ухудшается состояние здоровья учащихся, около 50% из них подвержены неврастении. Причиной, по мнению ученых, является перегрузка учащих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обходимо отметить, что умственная, эмоциональная и двигательная активность учащегося находятся в сложной взаимосвязи. Характер этой взаимосвязи может иметь разнополярную направл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сокой активности учащегося способствуют: стойкий интерес к обучению, осознание степени соответствия собственных представлений о процессе обучения непосредственному состоянию образовательного процесса в учреждении, удовлетворенность результатами собственной учебы и характером взаимоотношений с коллективом товарищей по учебе и педагог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мственная активность в процессе усвоения знаний способствует расширению кругозора учащегося, побуждает к поиску новых источников информации. Успешное достижение каких-либо промежуточных целей способствует получению положительно окрашенных эмоциональных переживаний радости, подъема, удовлетворения и уверенности. Активизируется собственная деятельность по поиску внутренних резервов активности за счет дополнительных физических нагрузок. Умелое сочетание умственных и физических нагрузок способствует целостному развитию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месте с тем пресыщение учебой, вызванное нагрузкой и большим временем учебы, может привести к снижению мотивации к обучению, утрате интереса к избранной профессии, к увеличению психологических нагрузок, ускорению процессов умственного, эмоционального и физического истощения. Это может отражаться на интеллектуальной, эмоциональной, волевой, поведенческой сферах личности учащегося. Учащиеся переживают из-за того, что не могут из-за недостатка времени во всем хорошо разобраться и добиться успехов в изучении предметов, также у них не остается времени для прогулок на воздухе, для отдыха. Перегрузка учебой может вызвать и нежелание самостоятельно работать, порождает неверие в успе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полнительными источниками нервно-психического напряжения учащихся выступали и будут выступать периоды сдачи зачетов и экзаменов, когда сильное психологическое воздействие на психику учащихся оказывают психологические факторы высокой ответственности за результат, неопределенности последствий, неожиданности, относительного дефицита времени, повышенной интеллектуальной сложности. Школьники старших классов дополнительно посвящают время учебе желая поступить в вузы, для чего кроме школьной программы занимаются с репетиторами, на спецкурсах, факультативах и т.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ой профилактики развития у обучающихся нервно-психического переутомления и перенапряжения и предупреждения информационных неврозов выступает правильно организованный режим труда и отдыха учащегося в сочетании с регулярным питанием. Ежедневный 7-8-часовой (для студентов) и 8-9-часовой (для учащихся) сон способствует обеспечению высокого уровня двигательной, эмоциональной и умственной активности. Поддержанию выносливости, физического тонуса способствуют регулярные занятия спортом, а также активное проведение учащимися каникул в течение учебного го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Раскройте влияние мотивации на успешность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2. Укажите известные способы саморегуляции психически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3. Докажите положительную зависимость влияния физической выносливости на психическую устойчивость учащегося.</w:t>
      </w:r>
    </w:p>
    <w:p>
      <w:pPr>
        <w:pStyle w:val="Normal"/>
        <w:jc w:val="both"/>
        <w:rPr>
          <w:rFonts w:ascii="Times New Roman" w:hAnsi="Times New Roman" w:cs="Times New Roman"/>
          <w:sz w:val="22"/>
          <w:szCs w:val="22"/>
        </w:rPr>
      </w:pPr>
      <w:r>
        <w:rPr>
          <w:rFonts w:cs="Times New Roman" w:ascii="Times New Roman" w:hAnsi="Times New Roman"/>
          <w:sz w:val="22"/>
          <w:szCs w:val="22"/>
        </w:rPr>
        <w:t>16.5. Особенности организации умственного труда с использованием компьюте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жным средством интенсификации и улучшения учебной работы может выступать компьютеризация обучения. По мнению ряда психологов, компьютер является таким средством и орудием человеческой деятельности, применение которого качественно изменит и увеличит возможности накопления и использования знаний каждым человеком, а также возможности познания. Использование компьютера в качестве орудия познания человека означает появление новых форм мыслительной, мнемонической, творческой деятельности, что можно рассматривать как историческое развитие психических процессов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бенности организации умственного труда с применением компьютера заключаются в том, что данное орудие учебной деятельности вызовет к действительности новые функции, видоизменит протекание психических процессов познавательной деятельности обучающегося, увеличит существенно их интенсивность, перестроит последовательность функций и тем самым перестроит всю структуру деятельности по обучен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ная схема овладения компьютером как средством обучения будет заключаться в том, чтобы вначале подчинить свои действия логике действий, задаваемых компьютером, а затем подчинить его целям и задачам деятельности, получив новые возможности в достижении результатов этой деятельности.      На первом этапе компьютер выступает предметом учебной деятельности, в ходе которого приобретаются знания о работе устройства, изучаются языки программирования, усваиваются навыки работы оператора. На втором этапе этот предмет превращается уже в средство решения учебных или профессиональных задач, в орудие деятельнос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пьютеризация обучения может вызвать ряд проблем, так как компьютер предполагает соответствующее программное обучение. Решение задачи создания программного обеспечения связано с преодолением трудностей, обусловленных тем, что одну часть задачи - конструирование и производство ЭВМ - выполняет инженер, а другую - педагог, который должен найти разумное дидактическое обоснование между логикой работы вычислительной машины и логикой развертывания живой человеческой деятельности учения. В настоящее время последняя пока что приносится в жертву логике машинной; ведь для того, чтобы успешно работать с компьютером, нужно, как отмечают сторонники всеобщей компьютеризации, обладать алгоритмическим мышлени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угая трудность состоит в том, что любое средство, используемое в учебном процессе, является лишь одним из равноправных компонентов дидактической системы наряду с другими ее звеньями: целями, содержанием, формами, методами, деятельностью педагога и деятельностью учащегося. Все эти звенья взаимосвязаны, и изменение в одном из них обусловливает изменения во всех других. Как новое содержание требует новых форм его организации, так и новое средство предполагает переориентацию всех других компонентов дидактической системы. Поэтому компьютер необходимо рассматривать как начало системной перестройки всей технологии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образуется прежде всего деятельность субъектов образования - учителя и ученика, преподавателя и студента. Им приходится строить принципиально новые отношения, осваивать новые формы деятельности в связи с изменением средств учебной работы и специфической перестройкой ее содерж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деляются три основные формы, в которых может использоваться компьютер при выполнении им обучающих функц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к тренаже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к репетитор, выполняющий определенные функции за преподавателя, причем машина может выполнять их лучше, чем человек;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к устройство, моделирующее определенные предметные ситуации (имитационное моделирован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енажерные системы наиболее целесообразно применять для выработки и закрепления умений и навыков. Здесь используются программы контрольно-тренировочного типа: шаг за шагом учащийся получает дозированную информацию, которая наводит на правильный ответ при последующем предъявлении задания. Вместе с тем использование в процессе обучения компьютера в таком режиме приводит к интеллектуальной пассивности учащих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личие репетиторских систем заключается в том, что при четком определении целей, задач и содержания обучения используются управляющие воздействия, идущие как от программы, так и от самого учащегося. Такой обмен информацией в обучающих системах получил название "диалоговый". Репетиторские системы предусматривают своего рода диалог обучающегося с ЭВМ в реальном масштабе времени. Обратная связь осуществляется не только при контроле, но и в процессе усвоения знаний, что дает учащемуся объективные данные о ходе эт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жно подчеркнуть отличие подобного "диалога" от диалога как способа общения между людьми. Диалог - это развитие темы, точки зрения совместными усилиями двух и более человек. Ход этого совместного обмена мыслями задается теми смыслами, которые порождаются в ходе самого диало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чевидно, что "диалог" с машиной таковым принципиально не является. В машинной программе заранее задаются те ветви программы, по которым движется процесс, инициированный пользователем ЭВМ. Если учащийся попадет не на ту ветвь, машина выдаст "реплику" о том, что он попал не туда, куда предусмотрено логикой программы, и что нужно, следовательно, повторить попытку или начать с другого хода. Однако отсутствие реального диалога свидетельствует об отсутствии общения, поэтому "диалоговый режим" сводится лишь к варьированию последовательности либо объема предъявляемо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ьшой проблемой компьютерного обучения является опасность возникновения отрыва от реальности, неадекватного отражения действительности, поскольку содержательная информация, представленная в учебнике на том или ином предметном языке, должна быть выражена еще на одном искусственном языке, языке программирования. Происходит как бы замещение замещения, что умножает возможность получения обучающимися формальных знаний, которые не приближают его к практике, а, наоборот, отдаляют от не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вод, который делается исследователями в тех странах, где накоплен опыт компьютеризации, прежде всего в странах Запада, состоит в том, что реальные достижения в этой области не дают оснований полагать, что применение ЭВМ кардинально изменит традиционную систему обучения к лучшему. Нельзя просто встроить компьютер в привычный процесс и надеяться, что он осуществит революцию в образовании. Нужно менять саму концепцию учебного процесса, в который компьютер органично вписывался бы как новое, мощное средство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зарубежной литературе отмечается, что попытки внедрения компьютера основываются на концепции образования, основной целью которого является накопление знаний, умений и навыков, которые необходимы для выполнения профессиональных функций в условиях индустриального производства, и старая концепция образования уже не соответствует его требования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ловия, создаваемые с помощью компьютера, должны способствовать формированию мышления обучающегося, ориентировать его на поиск системных связей и закономерностей. Компьютер, как подчеркивает П.Нортон, является мощным средством оказания помощи в осмыслении людьми многих явлений и закономерностей, однако нужно помнить, что он неизбежно порабощает ум, который пользуется лишь набором заученных фактов и навы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Дайте характеристику преимуществ и недостатков применения компьютера в процессе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2. Обоснуйте наиболее эффективные, на ваш взгляд, формы (системы) обучения с помощью компьютера.</w:t>
      </w:r>
    </w:p>
    <w:p>
      <w:pPr>
        <w:pStyle w:val="Normal"/>
        <w:jc w:val="both"/>
        <w:rPr>
          <w:rFonts w:ascii="Times New Roman" w:hAnsi="Times New Roman" w:cs="Times New Roman"/>
          <w:sz w:val="22"/>
          <w:szCs w:val="22"/>
        </w:rPr>
      </w:pPr>
      <w:r>
        <w:rPr>
          <w:rFonts w:cs="Times New Roman" w:ascii="Times New Roman" w:hAnsi="Times New Roman"/>
          <w:sz w:val="22"/>
          <w:szCs w:val="22"/>
        </w:rPr>
        <w:t>3. Укажите перспективы развития применения компьютера в образовательном процессе.</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рекомендуемой литератур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ндреева О.А., Хромов Л.И. Учитесь читать быстро. - М., 1991.-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ордовская Н.И., Реан А.А. Педагогика. Учебник для вузов СПб: Издательство "Питер", 2000. - 304 с. - (Серия "Учебник нового ве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раник Г.Г., Бондаренок С.М., Концевая Л.А. Как учить работать с книгой. - М.: НПО "Образование", 1995. - 256 с.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ротаева Е.В. Хочу, могу, умею! Обучение, погруженное в общение. - М.: "КСП", Институт психологии РАН, 1997. - 224 с.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ихачев Б.Т. Педагогика: Курс лекций/ Учеб. пособие для студентов педагог. учеб. заведений и слушателей ИПК и ФПК. - 4-е изд., перераб. и доп. - М.: Юрайт, 2000. - 523 с.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арламов И.Ф. Педагогика: Учеб. пособие. - 4-е изд., перераб. и доп. - М.: Гардарики, 1999. - 519 с.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17. ПЕДАГОГИЧЕСКИЙ КОНТРОЛЬ И ОЦЕНКА КАЧЕСТВА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7.1. Понятие качества образ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7.2. Особенности педагогического контроля усвоения содержания образования и оценка результатов образовательного процесс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7.3. Психологические отличия учебной оценки и отмет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7.4. Содержание, формы, методы и виды контроля качества образования (текущего, рубежного, итоговог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7.5. Психолого-педагогические особенности и проблемы проведения контрольных процеду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7.6. Рейтинговая система оценки достижений обучающих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7.7. Педагогическое тестирование, преимущества и недостатки тестового контроля знаний </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рекомендуемой литерат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ЕРНУТЬСЯ К ОГЛАВЛЕНИЮ </w:t>
      </w:r>
    </w:p>
    <w:p>
      <w:pPr>
        <w:pStyle w:val="Normal"/>
        <w:jc w:val="both"/>
        <w:rPr>
          <w:rFonts w:ascii="Times New Roman" w:hAnsi="Times New Roman" w:cs="Times New Roman"/>
          <w:sz w:val="22"/>
          <w:szCs w:val="22"/>
        </w:rPr>
      </w:pPr>
      <w:r>
        <w:rPr>
          <w:rFonts w:cs="Times New Roman" w:ascii="Times New Roman" w:hAnsi="Times New Roman"/>
          <w:sz w:val="22"/>
          <w:szCs w:val="22"/>
        </w:rPr>
        <w:t>17.1. Понятие качества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личное понимание понятия каче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личное понимание качества образ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блема качества образования как проблема контроля и оценки образовательной дея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ное понимание понятия ка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субъект образовательного процесса (педагог, учащиеся, родители, администрация и пр.) заинтересован в обеспечении качества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честву приписываются разнообразные, часто противоречивые знач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одители, например, могут соотносить качество образования с развитием индивидуальности их дет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чество для учителей может означать наличие качественного учебного плана, обеспеченного учебными материала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учащихся качество образования, несомненно, связывается с внутришкольным климат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бизнеса и промышленности качество образования соотносится с жизненной позицией, умениями и навыками, знаниями выпускник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общества качество связано с теми ценностными ориентациями и более широко - ценностями обучающихся, которые найдут свое выражение, например, в гражданской позиции, в технократической или гуманистической направленности их профессиональной деятельност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ое непонимание значения качества усиливается из-за того, что оно может использоваться как абсолютное, так и относительное понятие. Качество в обыденном, житейском понимании используется главным образом как понятие абсолютное. Люди используют его, например, при описании дорогих ресторанов (качество услуг) и роскошных автомобилей (качество продук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использовании в бытовом контексте предметы, которым дается качественная оценка с точки зрения абсолютного понятия, представляют собой наивысший стандарт, который невозможно, как негласно предполагается, превзойти. К качественной продукции относятся совершенные предметы, выполненные без ограничения затрат на них. Редкость и дороговизна - две отличительные черты этого определения. В этом смысле качество используется для отражения статуса и превосходства. Владение предметами "качества" выделяет их владельцев среди тех, кто не может себе позволить обладать ими.</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ное понимание качества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использовании в образовательном контексте понятие "качество" приобретает существенно иной смысл. Абсолютное понятие "высокого качества" не имеет ничего общего с системой управления качеством в образовании. Тем не менее в ходе дискуссий по управлению качеством часто возникает вопрос о его абсолютном значении, имеющем ауру роскоши и высокого статуса. Это идеализированное использование понятия может оказаться полезным для общественных связей, может содействовать образовательному учреждению в улучшении его имиджа. Оно также демонстрирует значение повышения качества как стремление к наивысшим стандарта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чество может также использоваться как понятие относительное. В этом случае качество не является атрибутом продукции или услуги. Оно является чем-то, что приписано ему. О качестве можно судить, когда продукция или услуга отвечает требованиям соответствующих ей стандартов или специф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чество само по себе не может быть конечным результатом. Оно лишь средство, с помощью которого выявляется соответствие конечного продукта стандарту. Качественная продукция или услуга при рассмотрении качества как понятия относительного совсем необязательно будет дорогая или недоступная, красивая или безликая. Также она может не являться особенной, а быть обыкновенной, банальной и привычной. Диапроекторы, шариковые авторучки и школьные службы снабжения могут демонстрировать качество, если они отвечают простым, но крайне важным стандарта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и должны соответствовать тому, для чего предназначены, и отвечать требованиям потребителя. Другими словами, они должны соответствовать предназначенным целя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чество как понятие относительное имеет два аспек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рвый - это соответствие стандартам или специфика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торой - соответствие запросам потребителя.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соответствие" часто означает "соответствие цели или применению". Иногда его называют качеством с точки зрения производителя. Под качеством продукции или услуги производитель понимает постоянно отвечающую требованиям стандартов или спецификации производимую им продукцию или оказываемую им услугу. Качество демонстрируется производителем в виде системы, известной как система гарантии качества, которая дает возможность постоянно производить продукцию, услуги, соответствующие определенному стандарту или спецификации. Продукция демонстрирует качество столько времени, сколько этого от нее требует производител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кто должен решить, являются ли услуги школы или вуза качественными? Причина постановки этого вопроса заключается в том, что взгляды производителя и потребителя не всегда совпадают. Часто случается, что превосходная и полезная продукция или услуги не воспринимаются потребителями как обладающие качеством. Особенно остро эта проблема стоит в области образования. Отказ от единой государственной системы обучения, от многих давно устоявшихся традиций и введение новых (тестирование при приеме в вузы вместо традиционных экзаменов, удлинение времени обучения в школе, интенсивное развитие системы негосударственного образования и т.д.) выводит проблему качества образования в ряд приоритетных государственных и общественных проблем.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качества образования как проблема контроля и оценки образователь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большинство стран Центральной и Восточной Европы, в том числе и Россия, выработали основы политики контроля и оценки образовательной деятельности в рамках глобальной реформы систем образования своих стран. Эти страны приступили к определению норм (стандартов) при разработке программ обучения, что является важным этапом национальной политики в области образования и контроля его качества как составной части. Эти нормы (стандарты) являются необходимой основой для определения целей образовании, создания единого в стране педагогического пространства, благодаря которому будет обеспечен единый уровень общего образования, получаемого молодыми людьми в разных типах образовательных учрежд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в целом в России еще не приняты необходимые меры для создания регулярной системы оценки работы учебных заведений и системы образования в целом. Необходимо отметить, что в этой сфере существует фундаментальное противоречие: с одной стороны, автономия учебных заведений и преподавательского корпуса от государства в сфере определения программ обучения значительно расширяется, а с другой стороны, автономия учебных заведений и преподавателей может вступать в противоречие с систематическим процессом оценки результатов их деятельности со стороны государст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пехи новой политики в области образования связаны с социально-экономическими процессами, происходящими в обществе. Действительно, открытость, разделение ответственности, право на разнообразие и соотнесение предложения с потребностями являются теми принципами, которые должны быть в первую очередь внедрены и реализованы в политической и экономической отраслях, чтобы применяться затем в сфере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оценке качества образования следует выделить следующие полож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ценка качества не сводится только к тестированию знаний учащихся (хотя это и остается одним из показателей качества образ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ценка качества образования осуществляется комплексно, рассматривая образовательное учреждение во всех направлениях его деятельност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арантия качества, или управление качеством, решаемое в первую очередь путем использования мониторинга качества, означает поэтапное наблюдение за процессом получения продукта, чтобы удостовериться в оптимальном выполнении каждого из производственных этапов, что, в свою очередь, теоретически предупреждает выход некачественной продук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нимая во внимание вышеупомянутые понятия, можно сказать, что следующие элементы являются частью системы мониторинга качества образ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тановление стандарта и операционализация: определение стандарт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перационализация стандартов в индикаторах (измеряемые величин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тановление критерия, по которому возможно судить о достижении стандарт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бор данных и оценка: сбор данных; оценка результат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ействия: принятие соответствующих мер, оценивание результатов принятых мер в соответствии со стандартам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ниторинг качества образования может осуществляться непосредственно в образовательном учреждении (самоаттестация, внутренний мониторинг) или через внешнюю по отношению к образовательному учреждению службу, утверждаемую, как правило, государственными органами (внешний мониторинг).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формировании образовательных стандартов целесообразно руководствоваться плюралистическим видением содержания и цели стандартов (как стандартов содержания образования, так и стандартов конечного результата, который достигнут обучающимся). Нормативы, относящиеся к условиям, обеспечивающим успешное выполнение стандартов, определяются как нормативы обеспечения "процесса" образования. Примером таких нормативов является наличие необходимого числа учебников и квалифицированных преподавателей, соответствующего материально-технического обеспечения учебного процесса и т.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образование предполагается оценивать в качестве результата и процесса деятельности каждого учебного заведения как со стороны контроля уровня знаний и умений обучающихся (одновременно педагогическим коллективом и внешними, государственными органами), так и со стороны контроля, оценки деятельности преподавател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контроле качества образования как контроле усвоения знаний со стороны педагогов мы будем говорить особо. Скажем лишь несколько слов об оценке деятельности преподавательского соста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никакого сомнения в том, что существует связь между образовательным уровнем преподавателя и достигнутыми результатами его учеников; более того, это самый легкий, упрощенный и одновременно опасный способ определения соответствия преподавателя занимаемой должности. Необходимо учитывать, что преподаватели и учебные заведения являются всего лишь элементом образовательной системы, и, вполне возможно, не самым влиятельным среди множества других, от которых зависят учебные достижения школьника. Поэтому при понимании необходимости оценки деятельности педагога для контроля качества образования важно помнить, что этот элемент оказывает меньшее влияние на академические, учебные достижения, чем семейное окружение или индивидуальные особенности обучающегося (задатки, мотивация и п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чество не появляется внезапно. Его необходимо планировать. Планирование качества образования связано с разработкой долгосрочного направления деятельности образовательного учреждения. Мощное стратегическое планирование - один из наиглавнейших факторов успеха любого учреждения в системе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дущие цели стратегического планирования определяются не только разработкой общего плана развития образовательного учреждения на некоторый временной период, но и осмыслением и пересмотром главных направлений образовательных услуг, предоставляемых данным учебным заведением, и их соответствия запросам потребителей и прогнозирования развития общества в ближайшем и отдаленном буду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Абсолютное и относительное понятия ка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2. Особенности оценки качества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3. Проблема оценки качества образования как оценки деятельности педагогов.</w:t>
      </w:r>
    </w:p>
    <w:p>
      <w:pPr>
        <w:pStyle w:val="Normal"/>
        <w:jc w:val="both"/>
        <w:rPr>
          <w:rFonts w:ascii="Times New Roman" w:hAnsi="Times New Roman" w:cs="Times New Roman"/>
          <w:sz w:val="22"/>
          <w:szCs w:val="22"/>
        </w:rPr>
      </w:pPr>
      <w:r>
        <w:rPr>
          <w:rFonts w:cs="Times New Roman" w:ascii="Times New Roman" w:hAnsi="Times New Roman"/>
          <w:sz w:val="22"/>
          <w:szCs w:val="22"/>
        </w:rPr>
        <w:t>17.2. Особенности педагогического контроля усвоения содержания образования и оценка результатов образовательн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нтроль знаний учащихся как основной элемент оценки качества образ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обенности педагогического контроля и оценки успеваемости учащихся </w:t>
      </w:r>
    </w:p>
    <w:p>
      <w:pPr>
        <w:pStyle w:val="Normal"/>
        <w:jc w:val="both"/>
        <w:rPr>
          <w:rFonts w:ascii="Times New Roman" w:hAnsi="Times New Roman" w:cs="Times New Roman"/>
          <w:sz w:val="22"/>
          <w:szCs w:val="22"/>
        </w:rPr>
      </w:pPr>
      <w:r>
        <w:rPr>
          <w:rFonts w:cs="Times New Roman" w:ascii="Times New Roman" w:hAnsi="Times New Roman"/>
          <w:sz w:val="22"/>
          <w:szCs w:val="22"/>
        </w:rPr>
        <w:t>Контроль знаний учащихся как основной элемент оценки качества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троль знаний учащихся является одним из основных элементов оценки качества образования. Учителя ежедневно контролируют учебную деятельность учащихся путем устных опросов в классе и путем оценки письменных рабо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а неформальная оценка, которая преследует чисто педагогическую цель в рамках деятельности учебного заведения, относится к естественным нормам, учитывая то, что результаты каждого учащегося должны быть как минимум средними. Другими словами, выставленная преподавателем оценка почти всегда показывает "нормально", что, очевидно, ограничивает ее ц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ременный подход к оценке результатов в общем образовании является более критичным. Действительно, сами подходы и выбор критериев оценки стали значительно более тщательными. В то же время более осторожно начали подходить к возможности использования результатов оценки в целях педагогической или селективной диагностики, о чем мы поговорим позж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тобы быть использованными с той или иной целью, результаты оценки должны иметь три каче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ни должны быть "валидными" (четко соответствовать программам препода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жестко объективными и стабильными (т.е. не подверженными изменениям, независимыми от времени или от характера экзаменующег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ступными" (т.е. время, научные силы и средства на их разработку и проведение должны быть доступны данному государству).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большинстве стран переход из одного класса в другой сегодня основывается на системе постоянного контроля, осуществляемого классными руководителями или преподавателями той или иной дисциплины. Классических экзаменов по окончании учебного года практически больше не существует, они рассматриваются как определенные дополнения к постоянному контролю за деятельностью учащихся. Во многих случаях постоянный контроль также дополняется такими формами, как тесты, зачеты, организуемые вне учебного заведения регулярно и в течение всего учебного года.</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педагогического контроля и оценки успеваемости учащих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кон Российской Федерации "Об образовании" провозглашает в качестве одного из основных принципов государственной политики адаптивность системы образования к уровням и особенностям развития учащихся. Педагогический контроль (ПК) является важнейшим компонентом педагогической системы и частью учебного процесса. До сих пор результатом ПК безоговорочно считается оценка успеваемости учащихся. Оценка определяет соответствие деятельности учащихся требованиям конкретной педагогической системы и всей системы образования.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изируя особенности состояния проблемы проверки и оценки знаний, следует отметить, что эта проблема многогранна и рассматривалась исследователями в самых различных аспектах. В нашей стране опубликовано большое количество работ, касающихся функций, методов, принципов проверки и оценки знаний, общих и частных вопросов оценки. Можно выделить несколько основных направлений в изучении этой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ьшую группу представляют работы, в которых исследовались функции проверки и оценки знаний в учебном процессе, требования к формируемым знаниям, умениям, навыкам, методы контроля учащихся, виды учета знаний в традиционной системе обучения (М.И.Зарецкий, И.И.Кулибаба, И.Я.Лернер, Е.И.Перовский, С.И.Руновский, М.Н.Скаткин, В.П.Стрезикозин и др.). В опубликованных работах показаны контролирующие, обучающие и воспитывающие функции проверки и оценки знаний, раскрыта методика проведения письменного, устного, графического и практического контроля знаний, индивидуального, фронтального, тематического и итогового опроса, сформированы требования к качеству знаний школьников, к оценке их устных и письменных ответов по различным учебным предмета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епенно формируется убеждение, что образовательная система должна корректно поставить дидактическую задачу и с помощью педагогических технологий быть способной решить ее. При этом интерпретации должны подвергаться не единичные оценки и тем более не средний балл учащегося, а величины, отражающие динамику изменения некоторого измеряемого качества, например овладение учащимися учебным материал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учное обоснование оценки результатов обучения означает, что высказываются такого рода суждения, которые покоятся на фактах, признаваемых за истинные, и в которых содержится характеристика существенных связей, а не любых внешне наблюдаемых признак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рактике традиционного обучения обнаруживаются существенные отрицательные стороны системы оценок. Анализ традиционных методов проверки показал, что система оценки качества образования не опирается на объективные методы педагогических измерений, поэтому "качество" трактуется сегодня достаточно произвольно, каждым педагогом разрабатывается своя система проверочных заданий. Цель измерения в педагогике - это получение численных эквивалентов уровней знаний. Измерителями являются средства и способы выявления по заранее заданным параметрам качественных и количественных характеристик достижения учащимися уровня учебной подготовки. Рассмотрим группу исследований по вопросам количественного исследования обучения и его эффективности. К обучению в этих работах подходят с различных точек зрения, как к информационному процессу, выясняется возможность математической оценки получаемых результатов, обсуждается применение количественных критериев определения его эффе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авторы сходятся на том, что прежде, чем оперировать теми или иными математическими понятиями и формулами, что является в известной мере техническим вопросом, сначала должна быть установлена специфика педагогических явлений, для чего нужно содержательно интерпретировать наблюдаемые явления, нужны содержательные критерии, которые могут быть получены педагогическим анализом. Подходя к процессу обучения как к сложному многоуровневому процессу, они склонны применять к нему различные варианты кибернетических методов и методов математической статистики. Количественная формулировка педагогических закономерностей, по их мнению, открывает новые возможности для контролирования педагогических гипотез, для обоснованного предсказания характера педагогических явлений, протекающих в различных условиях, и создания на этой основе нужных рекомендаций для полного и эффективного управления педагогическим процессом. Проблему эффективности обучения иногда отождествляют с проблемой успешности усвоения знаний, для чего разрабатываются новые для педагогики количественные метод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бъективность оценки знаний связана в определенной мере с недостаточной разработкой методов контроля системы знаний. Нередко оценка темы, курса или его частей происходит путем проверки отдельных, часто второстепенных элементов, усвоение которых может не отражать овладение всей системой формируемых знаний, умений, навыков. Качество и последовательность вопросов определяются каждым учителей интуитивно, и часто не лучшим образом. Неясно, сколько нужно задать вопросов для проверки всей темы, как сравнить задания по их диагностической ц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ждый из применяемых методов и форм проверки имеет свои преимущества и недостатки, свои ограничения. Кроме того, к недостаткам существующей практики проверки и оценки знаний следует отнести стихийность, нерациональное использование методов и форм, отсутствие дидактической целенаправленности, игнорирование учителем характерных особенностей материала предмета и условий работы в классе, отсутствие систематичности в ее проведени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раведливой критике подвергают многие авторы систему текущих и вступительных экзаменов. Небольшое количество вопросов не позволяет объективно проверить весь курс, вопросы часто не являются отражением тех знаний, умений, навыков, которые необходимо сформировать, каждый из экзаменаторов имеет свое суждение о знаниях отвечающего, свои методы и критерии; количество дополнительных вопросов и их сложность зависят от экзаменатора, что также оказывает влияние на общий результа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льзя обойти молчанием роль психологических факторов, общую и специальную подготовку учителя, его личные качества (принципиальность, чувство ответственности). Все это, так или иначе, влияет на результат проверки и оценки знаний. Личные качества педагога непременно проявляются как в характере преподавания, так и в процессе проверки и оценки знаний, о чем более подробно мы поговорим дальше. Следовательно, как уже подчеркивалось выше, проблема исключения субъективности в оценке и проверке знаний требует более углубленного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угое направление в исследовании этой проблемы связано с изучением воспитательных функций оценки, с изучением влияния оценки на формирование самооценки учащихся, на интерес и отношение школьников к предмету (Б.Г.Ананьев, Л.И.Божович, А.И.Липкина, Л.А.Рыбак и д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60-70-е годы в связи с развитием программированного обучения и широким внедрением в учебный процесс технических средств обучения появились новые аспекты в изучении проблемы. В программированном обучении оценка выступает необходимым компонентом управления и несет информацию для коррекции учебного процесса. Это повышает требования к точности и надежности контроля, обоснованности его критериев. В связи с этим рассматриваются качественные и количественные аспекты оценки, информационно-статистические методы измерения, надежность и эффективность различных видов проверочных заданий, способы проверки с помощью технических средств и ЭВМ. (С.И.Архангельский, В.П.Беспалько, Т.А.Ильина, А.Г.Молибог, Н.М.Розенберг, Н.Ф.Талызина, Н.М.Шахмаев и др.). Исследователями этих проблем были сформулированы более четкие требования к качеству планируемых знаний, критериям и нормам оценок, выявлены преимущества и недостатки различных видов вопросов, разработаны методики контроля зна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проверка и оценка знаний школьников как форма педагогического контроля усвоения содержания образования зависит от многих объективных и субъективных фактор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В чем суть педагогического контроля?</w:t>
      </w:r>
    </w:p>
    <w:p>
      <w:pPr>
        <w:pStyle w:val="Normal"/>
        <w:jc w:val="both"/>
        <w:rPr>
          <w:rFonts w:ascii="Times New Roman" w:hAnsi="Times New Roman" w:cs="Times New Roman"/>
          <w:sz w:val="22"/>
          <w:szCs w:val="22"/>
        </w:rPr>
      </w:pPr>
      <w:r>
        <w:rPr>
          <w:rFonts w:cs="Times New Roman" w:ascii="Times New Roman" w:hAnsi="Times New Roman"/>
          <w:sz w:val="22"/>
          <w:szCs w:val="22"/>
        </w:rPr>
        <w:t>2. Различия в понимании педагогического контроля у разных авторов.</w:t>
      </w:r>
    </w:p>
    <w:p>
      <w:pPr>
        <w:pStyle w:val="Normal"/>
        <w:jc w:val="both"/>
        <w:rPr>
          <w:rFonts w:ascii="Times New Roman" w:hAnsi="Times New Roman" w:cs="Times New Roman"/>
          <w:sz w:val="22"/>
          <w:szCs w:val="22"/>
        </w:rPr>
      </w:pPr>
      <w:r>
        <w:rPr>
          <w:rFonts w:cs="Times New Roman" w:ascii="Times New Roman" w:hAnsi="Times New Roman"/>
          <w:sz w:val="22"/>
          <w:szCs w:val="22"/>
        </w:rPr>
        <w:t>3. Проблема субъективности оценки знаний.</w:t>
      </w:r>
    </w:p>
    <w:p>
      <w:pPr>
        <w:pStyle w:val="Normal"/>
        <w:jc w:val="both"/>
        <w:rPr>
          <w:rFonts w:ascii="Times New Roman" w:hAnsi="Times New Roman" w:cs="Times New Roman"/>
          <w:sz w:val="22"/>
          <w:szCs w:val="22"/>
        </w:rPr>
      </w:pPr>
      <w:r>
        <w:rPr>
          <w:rFonts w:cs="Times New Roman" w:ascii="Times New Roman" w:hAnsi="Times New Roman"/>
          <w:sz w:val="22"/>
          <w:szCs w:val="22"/>
        </w:rPr>
        <w:t>17.3. Психологические отличия учебной оценки и отмет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личия между оценкой, отметкой и балл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ункции и виды оцен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чины необъективности педагогической оценки </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ия между оценкой, отметкой и балл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включает в себя квалификацию степени развитости определенного свойства у оцениваемого лица, а также количественную и качественную оценку его действий или результатов деятельности. Такими являются, например, школьные отметки. (См. дополнительный иллюстративный материал.) Они характеризуют в баллах абсолютные и относительные успехи ученика: абсолютные в том смысле, что сама по себе отметка свидетельствует о качестве знаний или поведения школьника, а относительные потому, что, пользуясь отметками, можно сравнивать их у разны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редко в психологической и особенно педагогической литературе понятия "оценка" и "отметка" отождествляются. Однако разграничение данных понятий крайне важно для более глубокого понимания психолого-педагогических, дидактических и воспитательных аспектов оценочной деятельности педагог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ервую очередь, оценка - это процесс, деятельность (или действие) оценивания, осуществляемая человеком. От оценки зависит вся наша ориентировочная и вообще любая деятельность в целом. Точность и полнота оценки определяют рациональность движения к це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ункции оценки, как известно, не ограничиваются только констатацией уровня обученности. Оценка - одно из действенных средств, находящихся в распоряжении педагога, стимулирования учения, положительной мотивации, влияния на личность. Именно под влиянием объективного оценивания у школьников создается адекватная самооценка, критическое отношение к своим успехам. Поэтому значимость оценки, разнообразие ее функций требуют поиска таких показателей, которые отражали бы все стороны учебной деятельности школьников и обеспечивали их выявление. С этой точки зрения, ныне действующая система оценивания знаний, умений требует пересмотра с целью повышения ее диагностической значимости и объективност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метка (балл) является результатом процесса оценивания, деятельности или действия оценивания, их условно-формальным отражением. Отождествление оценки и отметки, с психологической точки зрения, будет равносильно отождествлению процесса решения задачи его результату. На основе оценки может появиться отметка как ее формально-логический результат. Но, кроме того, отметка является педагогическим стимулом, сочетающим в себе свойства поощрения и наказания: хорошая отметка является поощрением, а плохая - наказанием.</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и и виды оцен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 как наиболее проблемной является психологическое оценивание ребенка-школьника, чья формирующаяся личность более сензитивна к любым формам оценки, то мы рассмотрим соотношение оценки и отметки применительно к школьника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ценке обычно подлежат наличные знания школьников и проявленные ими знания и умения. Знания, умения и навыки должны быть оценены прежде всего для того, чтобы наметить как для педагога, так и для школьника пути их совершенствования, углубления, уточнения. Важно, что оценка (отметка) учащегося отражает перспективы работы с данным учеником и для педагога, что не всегда осознается самими педагогами, рассматривающими отметку только как оценку деятельности ученика. Во многих странах отметки учеников как основа для оценки деятельности образования выступают одним из важнейших параметров качества образования, о котором мы говорили в самом начале лек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учебно-воспитательном процессе можно говорить о различии парциальных (частичных, оценивающих часть) оценок (Б. Г. Ананьев) и оценке успешности, наиболее полно и объективно отражающей уровень освоения учебного предмета вообще.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рциальные оценки выступают в форме отдельных оценочных обращений и оценочных воздействий педагога на учащихся во время опроса, хотя и не представляют собой квалификацию успешности ученика вообще. (См. дополнительный иллюстративный материал.) Парциальная оценка генетически предшествует текущему учету успешности в его фиксированном виде (то есть в виде отметки), входя в него как необходимая составная часть. В отличие от формального - в виде балла - характера отметки, оценка может быть дана в форме развернутых вербальных суждений, объясняющих для ученика смысл проставляемой затем "свернутой" оценке - отметк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следователи установили, что оценка учителя приводит к благоприятному воспитательному эффекту только тогда, когда обучаемый внутренне согласен с ней. У хорошо успевающих школьников совпадение между собственной оценкой и оценкой, которую поставил им учитель, бывает в 46 % случаев. А у слабо успевающих - в 11% случаев. По данным других исследователей, совпадение между учительской и собственной ученической оценкой происходит в 50% случаев. Ясно, что воспитательный эффект оценки будет значительно выше, если учащимся станут понятны требования, предъявляемые к ним учи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ы необъективности педагогической оцен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 поводу процедуры выставления отметок, которую принято называть контролем или проверкой знаний, умений и навыков, справедливо замечают, что допускается смешение понятий, так как мы имеем дело с двумя различными процесса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цессом определения уровней зна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 процессом установления ценности данного уровня.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шь второй из них является, строго говоря, оценкой, в то время, как первый - измерение, проводящееся при сравнении. При этом сравнивается начальный уровень с достигнутым и с эталоном. Для получаемого прироста избирается оценка. Однако, как мы видели, первая из указанных операций остается наиболее уязвимым местом в проверке знаний. Из сказанного выше следует, что в практике обучения не только возникла, но и приобретает все большую остроту проблема определения различных уровней обучения, а также включаемая в нее проблема измерения результатов деятельности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веденное специальное изучение показывает, что знания одних и тех же учащихся оцениваются по-разному различными преподавателями и расхождение в значении отметок для одной и той же группы учащихся оказывается весьма значительным. Плохая организация контроля знаний стала одной из причин деградации образования. Не случайно отмечалось, что все известные в мире попытки улучшения качества образования, не подкрепленные действенной реформой системы проверки знаний, не приносили, как правило, желаемых результатов. Устранить субъективный элемент чрезвычайно трудно в силу различных обстоятельств. Во-первых, весьма условно обозначение результатов обучения: знания, умения, навыки, усвоение, успеваемость и т.п. Все эти понятия не имеют количественной формы выражения. Во-вторых, пока еще не выработаны общедоступные методы прямого измерения учебной деятельности, и о ней судят опосредованно по ответам, по действиям учащих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резвычайно важно, чтобы оценочная деятельность педагога осуществлялась им в интересах социально-психологического развития ребенка. Для этого она должна быть адекватной, справедливой и объективн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Широко известен ряд типичных субъективных тенденций или ошибок оценивания, к наиболее распространенным из которых относя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шибки великодуш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реол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центральной тенден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нтрас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лиз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огические ошибк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шибки "великодушия", или "снисходительности", проявляются в выставлении педагогом завышенных оценок. Ошибки "центральной тенденции" проявляются у педагогов в стремлении избежать крайних оценок. Например, в школе - не ставить двоек и пятерок. Ошибка "ореола" связана с известной предвзятостью педагогов и проявляется в тенденции оценивать положительно тех школьников, к которым они лично относятся положительно, соответственно отрицательно оценивать тех, к которым личное отношение отрицательное. Ошибки "контраста" при оценивании других людей состоят в том, что знания, качества личности и поведение обучающегося оцениваются выше или ниже в зависимости от того, выше или ниже выражены те же характеристики у самого педагога. Например, менее собранный и организованный преподаватель будет выше оценивать обучающихся, отличающихся высокой организованностью, аккуратностью и исполнительностью. Ошибка "близости" находит свое выражение в том, что педагогу трудно сразу после двойки ставить пятерку, при неудовлетворительном ответе "отличника" учитель склонен пересмотреть свою отметку в сторону завышения. "Логические" ошибки проявляются в вынесении сходных оценок разным психологическим свойствам и характеристикам, которые кажутся им логически связанными. Типичной является ситуация, когда за одинаковые ответы по учебному предмету нарушителю дисциплины и примерному в поведении школьнику выставляют разные оцен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численные субъективные тенденции оценивания обучающихся в социальной психологии часто называют ошибками, бессознательно допускаемыми всеми людьми. Осознанное, преднамеренное искажение оценок следует рассматривать по-другому: как способ стимулирования обучающегося, о чем мы поговорим отдельно в следующем раздел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дагог, вынося оценку, должен каждый раз обосновывать ее, руководствуясь логикой и существующими критериями. Опытные учителя знают об этом и постоянно обращаются к такому обоснованию, что и предохраняет их от конфликтов с обучаемы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ересно и то, что учителя, как оказалось, непроизвольно обращаются к тем обучаемым, которые сидят за первыми партами, и склонны выставлять им более высокие баллы. Много зависит от субъективных склонностей педагога. Оказалось, например, что учителя с хорошим почерком отдают предпочтение "каллиграфистам", т.е. учащимся с красивым почерком. Педагоги, чувствительные к правильному произношению, часто несправедливо наказывают обучаемых с дефектами реч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енно педагогический субъективизм является главной причиной, по которой нынешние школьники отдают предпочтение компьютерным и тестовым формам контроля с минимальным участием педагог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дагог должен сознательно стремиться к объективной и реальной оценке выполненной учащимся работы. Кроме того, необходимо каждый раз объяснять обучающимся, какая, почему и за что выставляется оцен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ще одной причиной необъективной педагогической оценки является недостаточная разработанность критериев оценивания. Поэтому педагоги ищут способы повышения стимулирующей роли пятибалльной шкал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ожно выделить несколько таких способ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рвый - выставление оценок со знаками "плюс" и "минус",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торой способ состоит в том, что цифровая балльная оценка дополняется словесной или письменной формой, в виде оценивающих высказываний, запис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ретий способ заключается в опоре на коммуникативные мотивы обучающихся. Каждому, оказывается, не безразлично, как к нему относятся товарищи, что они думаю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ще один способ - использование экранов успеваемости. Этот способ имеет недостатки, так как может способствовать воспитанию зазнайства у отличников и безразличия у отстающих, если надлежащим образом не нацелить обучаемых на правильное восприятие информаци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Понятие "оценка" как результат и как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t>2. Соотношение оценки и отметки.</w:t>
      </w:r>
    </w:p>
    <w:p>
      <w:pPr>
        <w:pStyle w:val="Normal"/>
        <w:jc w:val="both"/>
        <w:rPr>
          <w:rFonts w:ascii="Times New Roman" w:hAnsi="Times New Roman" w:cs="Times New Roman"/>
          <w:sz w:val="22"/>
          <w:szCs w:val="22"/>
        </w:rPr>
      </w:pPr>
      <w:r>
        <w:rPr>
          <w:rFonts w:cs="Times New Roman" w:ascii="Times New Roman" w:hAnsi="Times New Roman"/>
          <w:sz w:val="22"/>
          <w:szCs w:val="22"/>
        </w:rPr>
        <w:t>3. Субъективные тенденции оцен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4. Способы повышения стимулирующей роли пятибалльной шкалы оцен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17.4. Содержание, формы, методы и виды контроля качества образования (текущего, рубежного, итогово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нципы контролирования успеваем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тапы проверки успеваем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ункции и виды контроля знаний в педагогическом процесс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тоды контроля знаний учащихся </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ы контролирования успеваем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тролирование, оценивание знаний, умений - очень древние компоненты педагогической технологии. Возникнув на заре цивилизации, контролирование и оценивание являются непременными спутниками школы, сопровождают ее развитие. Тем не менее по сей день идут жаркие споры о смысле оценивания, его технологии. Как и сотни лет назад, педагоги спорят, что должна показывать оценка как результат контроля: должна ли она быть индикатором качества - категорическим определителем успеваемости обучаемого или же, наоборот, должна существовать как показатель преимуществ и недостатков той или иной системы (методики)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ажнейшими принципами контролирования обученности (успеваемости) учащихся - как одного из главных компонентов качества образования - являют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ъектив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стематич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глядность (гласность).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ъективность заключается в научно обоснованном содержании контрольных заданий, вопросов, ровном, дружеском отношении педагога ко всем обучаемым, точном, адекватном установленным критериям оценивании знаний, умений. Практически объективность контролирующих, или, как часто говорят в последнее время, диагностических, процедур означает, что выставленные оценки совпадают независимо от методов и средств контролирования и педагогов.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цип систематичности требует комплексного подхода к проведению диагностирования, при котором различные формы, методы и средства контролирования, проверки, оценивания используются в тесной взаимосвязи и единстве, подчиняются одной цел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цип наглядности (гласности) заключается прежде всего в проведении открытых испытаний всех обучаемых по одним и тем же критериям. Принцип гласности требует также оглашения и мотивации оценок. Оценка - это ориентир, по которому обучаемые судят об эталонах требований к ним, а также об объективности педагога. Требование принципа систематичности состоит в необходимости проведения диагностического контролирования на всех этапах дидактического процесса - от начального восприятия знаний и до их практического применения. Систематичность заключается и в том, что регулярному диагностированию подвергаются все обучаемые с первого и до последнего дня пребывания в учебном заведени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Этапы проверки успеваемост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агностировать, контролировать, проверять и оценивать знания, умения учащихся нужно в той логической последовательности, в какой проводится их изуч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ым звеном в системе проверки следует считать предварительное выявление уровня знаний обучаемых. Как правило, оно осуществляется в начале учебного года, чтобы определить знания учащихся важнейших (узловых) элементов курса предшествующего учебного года. Предварительная проверка сочетается с так называемым компенсационным (реабилитационным) обучением, направленным на устранение пробелов в знаниях, умениях. Такая проверка возможна и уместна не только в начале учебного года, но и в середине, когда начинается изучение нового раздела (курс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торым звеном проверки знаний является их текущая проверка в процессе усвоения каждой изучаемой темы. Главная функция текущей проверки - обучающая. Методы и формы такой проверки могут быть различными, они зависят от таких факторов, как содержание учебного материала, его сложность, возраст и уровень подготовки обучаемых, уровень и цели обучения, конкретные услов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тьим звеном проверки знаний, умений является повторная проверка, которая, как и текущая, должна быть тематической. Параллельно с изучением нового материала учащиеся повторяют изученный ранее. Повторная проверка способствует упрочению знаний, но не дает возможности характеризовать динамику учебной работы, диагностировать уровень прочности усвоения. Надлежащий эффект такая проверка дает лишь при сочетании ее с другими видами и методами диагност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твертое звено в системе - периодическая проверка знаний, умений обучаемых по целому разделу или значительной теме курса. Цель такой проверки - диагностирование качества усвоения учащимися взаимосвязей между структурными элементами учебного материала, изучавшимися в разных частях курса. Главные функции периодической проверки - систематизация и об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ятым звеном в организации проверки является итоговая проверка и учет знаний, умений обучаемых, приобретенных ими на всех этапах дидактического процесса. Итоговый учет успеваемости проводится в конце каждой четверти и по завершении учебного год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ециальным видом является комплексная проверка. С ее помощью диагностируется способность обучаемых применять полученные при изучении различных учебных предметов знания, умения для решения практических задач (проблем). Главная функция комплексной проверки - диагностирование качества реализации межпредметных связей, практическим критерием комплексной проверки чаще всего выступает способность обучаемых объяснять явления, процессы, события, опираясь на комплекс сведений, почерпнутых из всех изученных предме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оследнее время вместо традиционного понятия "контроль", кроме уже упоминавшегося понятия "диагностика", все чаще стали использовать понятие "мониторинг". Под мониторингом в системе "педагог - обучающийся" понимается совокупность контролирующих и диагностирующих мероприятий, обусловленных целеполаганием процесса обучения и предусматривающих в динамике уровни усвоения учащимися материала и его корректировку. Иначе говоря, мониторинг - это непрерывные контролирующие действия в системе "педагог - обучающийся", позволяющие наблюдать (и корректировать по мере необходимости) продвижение ученика от незнания к знанию. Мониторинг - это регулярное отслеживание качества усвоения знаний и умений в учебном процесс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наиболее часто используется понятие контроля. В педагогике еще нет установившегося подхода к определению понятий "оценка", "контроль", "проверка", "учет" и других, с ними связанных. Нередко они смешиваются, взаимозамещаются, употребляются то в одинаковом, то в различном значен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им родовым понятием выступает "контроль", означающий выявление, измерение и оценивание знаний, умений обучаемых. Выявление и измерение называют проверкой. Поэтому проверка - составной компонент контроля, основной дидактической функцией которого является обеспечение обратной связи между учителем и учащимися, получение педагогом объективной информации о степени освоения учебного материала, своевременное выявление недостатков и пробелов в знаниях. Проверка имеет целью определение не только уровня и качества обученности учащегося, но и объема учебного труда последнего. Кроме проверки контроль содержит в себе оценивание (как процесс) и оценку (как результат) проверки, наиболее часто - в ее формализованном виде - в виде отметки.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ой для оценивания успеваемости учащегося являются итоги (результаты) контроля. Учитываются при этом как качественные, так и количественные показатели работы учащихся. Количественные показатели фиксируются преимущественно в баллах или процентах, а качественные - в оценочных суждениях типа "хорошо", "удовлетворительно" и т.п. Каждому оценочному суждению приписывается определенный, заранее согласованный (установленный) балл, показатель (например, оценочному суждению "отлично" - балл 5). Очень важно при этом понимать, что оценка - это не число, получаемое в результате измерений и вычислений, а приписанное оценочному суждению значение.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и и виды контроля знаний в педагогическом процесс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нтроль - неотъемлемая часть обучения. В зависимости от функций, которые выполняет контроль в учебном процессе, можно выделить три основных его вид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дварительн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кущ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тоговый, рассматриваемый как средства контроля за уровнем (качеством) усвоения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значение предварительного контроля состоит в установлении исходного уровня разных сторон личности учащегося и, прежде всего, исходного состояния познавательной деятельности, в первую очередь - индивидуального уровня каждого учени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пех изучения любой темы (раздела или курса) зависит от степени усвоения тех понятий, терминов, положений и т.д., которые изучались на предшествующих этапах обучения. Если информации об этом у педагога нет, то он лишен возможности проектирования и управления в учебном процессе, выбора оптимального его варианта. Необходимую информацию педагог получает, применяя пропедевтическое диагностирование, более известное педагогам как предварительный контроль (учет) знаний. Последний необходим еще и для того, чтобы зафиксировать (сделать срез) исходный уровень обученности. Сравнение исходного начального уровня обученности с конечным (достигнутым) позволяет измерять "прирост" знаний, степень сформированности умений и навыков, анализировать динамику и эффективность дидактического процесса, а также сделать объективные выводы о "вкладе" педагога в обученность учащихся, эффективности педагогического труда, оценить мастерство (профессионализм) педаго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жнейшей функцией текущего контроля является функция обратной связи. Обратная связь позволяет преподавателю получать сведения о ходе процесса усвоения у каждого учащегося. Она составляет одно из важнейших условий успешного протекания процесса усвоения. Обратная связь должна нести сведения не только о правильности или неправильности конечного результата, но и давать возможность осуществлять контроль за ходом процесса, следить за действиями обучаемо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кущий контроль необходим для диагностирования хода дидактического процесса, выявления динамики последнего, сопоставления реально достигнутых на отдельных этапах результатов с запроектированными. Кроме собственно прогностической функции текущий контроль и учет знаний, умений стимулирует учебный труд учащихся, способствует своевременному определению пробелов в усвоении материла, повышению общей продуктивности учебного труда.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ычно текущий контроль осуществляется посредством устного опроса, который все время совершенствуется: педагоги все шире практикуют такие его формы, как уплотненный, фронтальный, магнитофонный и др. Тестовые задания для текущего контроля (их количество обычно не превышает 6-8) формируются так, чтобы охватить все важнейшие элементы знаний, умений, изученные учащимися на протяжении последних 2-3 уроков. После завершения работы обязательно анализируются допущенные обучаемыми ошиб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ащиеся всегда должны знать, что процесс усвоения имеет свои временные границы и должен закончиться определенным результатом, который будет оцениваться. Это означает, что кроме контроля, который выполняет функцию обратной связи, необходим другой вид контроля, который призван дать представление о достигнутых результатах. Этот вид контроля обычно называют итоговым. Итог может касаться как отдельного цикла обучения, так и целого предмета или какого-то раздела. В практике обучения итоговый контроль используется для оценки результатов обучения, достигнутых в конце работы над темой или курс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тоговый контроль осуществляется во время заключительного повторения в конце каждой четверти и учебного года, а также в процессе экзаменов (зачетов). Именно на этом этапе дидактического процесса систематизируется и обобщается учебный материал. С высокой эффективностью могут быть применены соответствующим образом составленные тесты обученности. Главное требование к итоговым тестовым заданиям - они должны соответствовать уровню национального стандарта образования. Все большее распространение получают технологии итогового тестирования с применением компьютеров и специализированных программ.</w:t>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контроля знаний учащих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рактике среднего образования используются различные методы текущего и итогового контроля за качеством знаний учащихся. Чаще всего используются различные формы устного опроса и проведение письменных контрольных работ.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ные методы контроля пригодны для непосредственного общения учителя со школьниками на уроке по конкретным изучаемым на данном занятии вопросам. Они помогают учителю получить некоторую информацию о текущем усвоении учебного материала и осуществить необходимое педагогическое воздействие, а учащимся - подробнее и глубже разобраться в изучаемом материале. Письменные контрольные работы также могут использоваться для активизации самого процесса обучения и помощи учителю и учащимся в обнаружении наиболее слабых мест в усвоении предме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блема соотношения устных и письменных форм контроля разрешается в большинстве случаев в пользу последних. Считается, что, хотя устный контроль больше способствует выработке быстрой реакции на вопросы, развивает связную речь, он не обеспечивает надлежащей объективности. Письменная проверка, обеспечивая более высокую объективность, кроме того, способствует развитию логического мышления, целенаправленности: обучаемый при письменном контроле более сосредоточен, он глубже вникает в сущность вопроса, обдумывает варианты решения и построения ответа. Письменный контроль приучает к точности, лаконичности, связности изложения мысл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ценивание как при устном опросе, так и при контрольных работах является неточным, как это уже было показано раньше. Основными недостатками этих методов являются субъективность оценок и невоспроизводимость (неповторимость) результатов. Эти недостатки приводят к тому, что учитель не всегда может получить реальную и объективную картину учебного процесса. Таким образом, для оценки качества знаний эти методы контроля не годя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означные и воспроизводимые оценки способны дать лишь объективные методы контроля качества знаний учащихся, опирающиеся на специально созданные для этого материалы - тесты. Они должны быть разработаны по каждому уровню усвоения опыта. Тест - это средство, которое позволяет выявить уровень и качество усвоения. Однако при использовании тестов также возникает ряд проблем, о которых мы поговорим в одном из следующих раздел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Принципы контролирования обуч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 Этапы оценки знаний обучающихся.</w:t>
      </w:r>
    </w:p>
    <w:p>
      <w:pPr>
        <w:pStyle w:val="Normal"/>
        <w:jc w:val="both"/>
        <w:rPr>
          <w:rFonts w:ascii="Times New Roman" w:hAnsi="Times New Roman" w:cs="Times New Roman"/>
          <w:sz w:val="22"/>
          <w:szCs w:val="22"/>
        </w:rPr>
      </w:pPr>
      <w:r>
        <w:rPr>
          <w:rFonts w:cs="Times New Roman" w:ascii="Times New Roman" w:hAnsi="Times New Roman"/>
          <w:sz w:val="22"/>
          <w:szCs w:val="22"/>
        </w:rPr>
        <w:t>3. Понятия контроль, мониторинг, диагностика.</w:t>
      </w:r>
    </w:p>
    <w:p>
      <w:pPr>
        <w:pStyle w:val="Normal"/>
        <w:jc w:val="both"/>
        <w:rPr>
          <w:rFonts w:ascii="Times New Roman" w:hAnsi="Times New Roman" w:cs="Times New Roman"/>
          <w:sz w:val="22"/>
          <w:szCs w:val="22"/>
        </w:rPr>
      </w:pPr>
      <w:r>
        <w:rPr>
          <w:rFonts w:cs="Times New Roman" w:ascii="Times New Roman" w:hAnsi="Times New Roman"/>
          <w:sz w:val="22"/>
          <w:szCs w:val="22"/>
        </w:rPr>
        <w:t>4. Предварительный, текущий и итоговый контроль.</w:t>
      </w:r>
    </w:p>
    <w:p>
      <w:pPr>
        <w:pStyle w:val="Normal"/>
        <w:jc w:val="both"/>
        <w:rPr>
          <w:rFonts w:ascii="Times New Roman" w:hAnsi="Times New Roman" w:cs="Times New Roman"/>
          <w:sz w:val="22"/>
          <w:szCs w:val="22"/>
        </w:rPr>
      </w:pPr>
      <w:r>
        <w:rPr>
          <w:rFonts w:cs="Times New Roman" w:ascii="Times New Roman" w:hAnsi="Times New Roman"/>
          <w:sz w:val="22"/>
          <w:szCs w:val="22"/>
        </w:rPr>
        <w:t>5. Соотношение между устными и письменными формами контроля знаний в средней школе.</w:t>
      </w:r>
    </w:p>
    <w:p>
      <w:pPr>
        <w:pStyle w:val="Normal"/>
        <w:jc w:val="both"/>
        <w:rPr>
          <w:rFonts w:ascii="Times New Roman" w:hAnsi="Times New Roman" w:cs="Times New Roman"/>
          <w:sz w:val="22"/>
          <w:szCs w:val="22"/>
        </w:rPr>
      </w:pPr>
      <w:r>
        <w:rPr>
          <w:rFonts w:cs="Times New Roman" w:ascii="Times New Roman" w:hAnsi="Times New Roman"/>
          <w:sz w:val="22"/>
          <w:szCs w:val="22"/>
        </w:rPr>
        <w:t>17.5. Психолого-педагогические особенности и проблемы проведения контрольных процеду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ощрение и наказание как методы стимулир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дагогическая оценка как стиму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ффективность педагогической оценки </w:t>
      </w:r>
    </w:p>
    <w:p>
      <w:pPr>
        <w:pStyle w:val="Normal"/>
        <w:jc w:val="both"/>
        <w:rPr>
          <w:rFonts w:ascii="Times New Roman" w:hAnsi="Times New Roman" w:cs="Times New Roman"/>
          <w:sz w:val="22"/>
          <w:szCs w:val="22"/>
        </w:rPr>
      </w:pPr>
      <w:r>
        <w:rPr>
          <w:rFonts w:cs="Times New Roman" w:ascii="Times New Roman" w:hAnsi="Times New Roman"/>
          <w:sz w:val="22"/>
          <w:szCs w:val="22"/>
        </w:rPr>
        <w:t>Поощрение и наказание как методы стимул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ие бы мотивы и интересы, проявляющиеся в учении и в воспитании детей, мы ни рассматривали, все они в конечном счете сводятся к системе поощрений и наказаний. Поощрения стимулируют развитие положительных свойств и особенностей психологии, а наказания предотвращают возникновение отрицательны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мелое сочетание поощрений и наказаний обеспечивает оптимальную мотивацию, которая, с одной стороны, открывает возможность для развития положительных свойств, а с другой стороны, препятствует возникновению отрицательных. Для психологического развития ребенка одинаково важна стимулирующая роль и поощрений, и наказаний: поощрения служат развитию положительных качеств, а наказания - исправлению, или коррекции, отрицательных. Соотношение между теми и другими на практике должно изменяться в зависимости от задач обучения и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ебная деятельность является полимотивированной, что предполагает поиск и варьирование стимулов деятельности каждого ребенка, включение в их число органических, материальных, моральных, индивидуальных, социально-психологических и других возможных стимулов, положительно влияющих на усвоение знаний, на формирование умений и навыков, на приобретение определенных личностных свойств.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йствие различных стимулов на поведение человека ситуационно и личностно опосредствовано. Говоря о ситуационной опосредствованности, мы имеем в виду то, что восприятие и оценка человеком тех или иных стимулов как значимых обусловлены тем, в какой ситуации это происходит. Один и тот же стимул, например высокая или низкая оценка, может по-разному влиять на стремление к успехам тогда, когда он значим для человека или не значи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 и та же оценка может восприниматься по-разному в условиях, когда ей предшествовали неудача или успех или когда она повторяет ранее уже много раз полученную оценку. Повторяющиеся от ситуации к ситуации оценки содержат в себе слабые побуждения к деятельности. Успех, следующий после неудачи, а также неудача, наступающая вслед за успехом, заставляют индивида что-то менять в своем поведении. Под личностной опосредствованностью воздействия стимулов понимают зависимость этого воздействия от индивидуальных особенностей людей, от их состояния в данный момент времени. Стимулы, касающиеся удовлетворения наиболее важных для человека актуальных потребностей, будут, естественно, сильнее воздействовать на него, чем те, которые относительно индифферентны. В эмоционально-возбужденном состоянии значимость стимулов может восприниматься человеком иначе, чем в спокойном.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Педагогическая оценка как стиму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дагогическую оценку правомерно рассматривать как особого рода стимул. В мотивации индивидуального поведения при возникновении потребности в интеллектуальном и нравственном развитии в специфических видах деятельности - обучении и воспитании - педагогическая оценка играет ту же самую роль, какую выполняет любой другой стимул при актуализации иных потребностей в различных видах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дагогическая оценка является специфическим стимулом, который действует в учебной и воспитательной деятельности и определяет ее усп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акая оценка должна обеспечивать максимум мотивированности ребенка именно в данных видах деятельности с учетом следующих четырех обстоятельст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нания необходимого и достаточного множества разнообразных стимулов, которые влияют на стремление ребенка к успехам в учении и воспитан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нания подлинных мотивов участия детей разного возраста в данных видах дея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нания индивидуальных различий в мотивации учения и воспит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нания ситуативных факторов, которые воздействуют на мотивацию усвоения информации, формирование умений и определенных качеств личности у детей.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дагогические оценки, рассматриваемые как поощрения или наказания, должны быть уравновешенными. С одной стороны, они должны содержать в себе систему стимулов, активизирующих развитие положительных свойств и особенностей у ребенка, с другой стороны, включать совокупность не менее действенных стимулов, препятствующих возникновению отрицательных качеств личности и неправильных форм поведения у тех же самых детей. В зависимости от индивидуальных особенностей ребенка, его возраста, ситуации и ряда других факторов соотношение и характер педагогических оценок, используемых в качестве поощрений и наказаний, должны меняться. Типы и способы оценивания успехов и неудач ребенка в учении и воспитании следует систематически варьировать для того, чтобы не возникало явления привыкания и угасания реакции на действие данных стимул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дагогическая оценка бывает нескольких видов, которые можно разделить на классы: предметные и персональные, материальные и моральные, результативные и процессуальные, количественные и качественные. Предметные оценки касаются того, что делает или что уже сделал ребенок, но не его личности. (См. дополнительный иллюстративный материал.) В данном случае педагогической оценке подлежат содержание, предмет, процесс и результаты деятельности, но не сам субъект. Персональные педагогические оценки, напротив, относятся к субъекту деятельности, а не к ее атрибутам, отмечают индивидуальные качества человека, проявляющиеся в деятельности, его старание, умения, прилежание и т. п. В случае предметных оценок ребенок стимулируется к совершенствованию учения и к личностному росту через оценку того, что он делает, а в случае субъективных - через оценивание того, как он это делает и какие свойства при этом проявля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ряду с видами педагогических оценок выделяются способы стимулирования учебных и воспитательных успехов детей. Главные из них - это внимание, одобрение, выражение признания, поддержка, награда, повышение социальной роли, престижа и статуса человека.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сть педагогической оцен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 эффективностью педагогической оценки понимается ее стимулирующая роль в обучении и воспитании детей. Педагогически эффективной считается такая оценка, которая создает у ребенка стремление к самосовершенствованию, к приобретению знаний, умений и навыков, к выработке у себя ценных положительных качеств личности, социально полезных форм культур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тавления об эффективности педагогической оценки имеют индивидуальный и социально-специфический характер. Индивидуальный характер представлений и действия педагогической оценки проявляется в том, что ее эффективность зависит от индивидуальных особенностей ребенка, от его актуальных потребностей. Действенной будет та педагогическая оценка, которая соотносится с тем, что более всего интересует ребенка. Если, например, этот интерес состоит в получении одобрения со стороны конкретного лица, то на него в первую очередь и должна ориентироваться педагогическая оценка. Для того чтобы на практике определить индивидуальный характер оценки, необходимо хорошо знать систему интересов и потребностей ребенка, их ситуативную иерархию, динамику изменения со временем. Необходимо как можно точнее приспосабливать систему стимулов к интересам и потребностям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гда говорят о социально-специфическом характере педагогической оценки, имеют в виду два обстоятель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первых, то, что в условиях различных культур в системе обучения и воспитания отдается предпочтение разным видам педагогических оценок. В одном случае, например в современных обществах североамериканского и западноевропейского типа, наиболее действенными являются материальные стимулы; в условиях азиатских культур исламского направления - морально-религиозные стимулы; в некоторых других странах, например в Японии, социально-психологические стимулы (кроме традиционных материальных). Это же относится и к развиваемым у детей мотивам учения и воспит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вторых, социально-специфический характер педагогической оценки проявляется в том, что такая оценка может быть различной по своей эффективности в зависимости от социальной ситуации, в которой она дается. Различные педагогические оценки, предлагаемые в разных ситуациях, могут обладать неодинаковой валентностью (ценностью, значимостью для ребенка) и с разной степенью вероятности вести к удовлетворению актуальных для него потребностей. Та педагогическая оценка, которая обладает в данной ситуации наибольшей валентностью и обеспечивает наивысшую вероятность достижения успеха, является предпочтительной в этой ситуаци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помнить, что персональная значимость педагогической оценки со временем может меняться. Это происходит, по крайней мере, по двум причинам. Прежде всего потому, что от ситуации к ситуации изменяется иерархия человеческих потребностей по мере их удовлетворения. Кроме того, с возрастом происходят существенные личностные изменения детей, и те оценки, которые раньше были значимыми для них, теряют свою стимулирующую роль, а вместо них на первое место выходят другие, которые более соответствуют возрастным интересам ребенка. Наконец, существуют индивидуальные различия между детьми, в силу которых то, что является стимулом для одного ребенка, может не быть им для другого.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бое внимание необходимо уделять повышению роли социально-психологических стимулов, так как в определенные периоды детства они могут иметь решающее значение в мотивации учебной и воспитательной деятельности. В первую очередь это касается влияния референтных групп на усвоение знаний, умений, навыков, на формирование ребенка как личности. Один из путей усиления интереса к учебным занятиям и к личностному самосовершенствованию школьников - воздействие на них через референтные группы. Часто интересы членов референтной группы становятся собственными потребностями детей; изменяются интересы референтной группы - вслед за ними меняются и потребности индивид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чимость социально-психологических стимулов как факторов повышения мотивации учебной деятельности можно усилить через раскрытие ребенку жизненного смысла формируемых у него качеств личности, знаний и умений, а также через развитие у него потребности в достижении успехов, высокого уровня притязаний и низкой тревожности. Данные качества личности сами по себе могут побуждать ребенка к тому, чтобы всегда быть первым среди равных, а для этого необходимо иметь глубокие и прочные знания, развитые умения и навыки, настойчивость и силу воли, иначе трудно будет выдержать конкуренц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дагогическая оценка, ее выбор и эффективность зависят от возраста ребенка. Индивидуальные особенности детей определяют их восприимчивость к различным стимулам, а также мотивацию учебно-познавательной и личностно-развивающей деятельности. Достигнутый ребенком уровень интеллектуального развития влияет на его познавательные интересы, а личностное развитие влияет на стремление иметь у себя определенные персональные ка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ые тенденции возрастного изменения значимости педагогической оценки заключаются в следующе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 возрастом, во-первых, растет понимание необходимости приобретения новых знаний, умений и навык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вторых, в детстве из года в год увеличивается значимость обладания определенными качествами лич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третьих, по мере взросления, особенно в школьные годы, возрастает роль социально-психологических стимул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конец, в-четвертых, намечается тенденция постепенного перехода от ориентации на внешние к учету внутренних стимулов.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Педагогическая оценка как фактор стимулирования учебно-познавательной и личностно-развивающе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 Виды педагогической оценки.</w:t>
      </w:r>
    </w:p>
    <w:p>
      <w:pPr>
        <w:pStyle w:val="Normal"/>
        <w:jc w:val="both"/>
        <w:rPr>
          <w:rFonts w:ascii="Times New Roman" w:hAnsi="Times New Roman" w:cs="Times New Roman"/>
          <w:sz w:val="22"/>
          <w:szCs w:val="22"/>
        </w:rPr>
      </w:pPr>
      <w:r>
        <w:rPr>
          <w:rFonts w:cs="Times New Roman" w:ascii="Times New Roman" w:hAnsi="Times New Roman"/>
          <w:sz w:val="22"/>
          <w:szCs w:val="22"/>
        </w:rPr>
        <w:t>3. Социально-психологический характер педагогической оценки.</w:t>
      </w:r>
    </w:p>
    <w:p>
      <w:pPr>
        <w:pStyle w:val="Normal"/>
        <w:jc w:val="both"/>
        <w:rPr>
          <w:rFonts w:ascii="Times New Roman" w:hAnsi="Times New Roman" w:cs="Times New Roman"/>
          <w:sz w:val="22"/>
          <w:szCs w:val="22"/>
        </w:rPr>
      </w:pPr>
      <w:r>
        <w:rPr>
          <w:rFonts w:cs="Times New Roman" w:ascii="Times New Roman" w:hAnsi="Times New Roman"/>
          <w:sz w:val="22"/>
          <w:szCs w:val="22"/>
        </w:rPr>
        <w:t>17.6. Рейтинговая система оценки достижений обучающих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обенности рейтинговой системы оценки зна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ые принципы системы рейтинговой оценки знаний </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рейтинговой системы оценки зн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образования в соответствие с современными запросами общества должно сопровождаться изменением стратегии обучения, и, соответственно, способов оценки достижений обучающихся. Другими словами, сегодня необходимо создать благоприятные условия для проявления и стимулирования личностного потенциала всех участников образовательного взаимо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йтинговая система оценки знаний может рассматриваться как один из возможных способов, отвечающих поставленным задача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анная система позволяет получи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зможность определить уровень подготовки каждого обучающегося на каждом этапе учебного процесс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зможность получить объективную динамику усвоения знаний не только в течение учебного года, но и за все время обуч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ифференцировать значимости оценок, полученных обучающимися за выполнение различных видов работы (самостоятельная работа, текущий, итоговый контроль, тренинг, домашняя, творческая и др. работ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ражение текущей и итоговой оценкой количества вложенного учеником труд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вышение объективности оценки знаний.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принципы системы рейтинговой оцен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ссмотрим основные принципы системы рейтинговой оцен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носительность оценки рейтинга: общее количество баллов по теме определяется в зависимости от отведенного на ее изучение часов, а также значимости данной темы по сравнению с други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определения рейтинга вводятся обязательные и дополнительные баллы: обязательными баллами оценивается выполнение самостоятельных работ, курсовых работ, сдача зачетов, решение задач и т.д.; дополнительные баллы рекомендуется использовать для поощрения обучающихся при выполнении ими творческих заданий (написании рефератов, участии в олимпиадах, конференциях, решении задач повышенной сложности); дополнительными баллами целесообразно также поощрять своевременное выполнение учащимися учебных и контрольных заданий, а также активное участие в практических и семинарских занятия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йтинговая система оценки знаний особенно хорошо работает в средних и старших классах средней школы, когда учебу школьники начинают рассматривать как способ проявить себя, выделиться, обратить на себя внимание. С помощью рейтинга всегда виден "статус-кво" данного ученика на фоне всего класса, и легко определить, как "близко" или "далеко" в данный момент времени до оценки в четверти или в году, на которую ученик рассчитыва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ая система оценки позволяет ученику быть более активным в учебной деятельности, уменьшает субъективизм педагога при оценке знаний, стимулирует соревновательность в учебном процессе, что отражает объективно существующую конкуренцию, например, на рынке труда.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течественной педагогике этот метод завоевывает все больше и больше популярности и используется не только в школе, но и во многих вуза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мократизация и гуманитаризация современного образования требует отказа не от контролирования и оценивания знаний, умений, а от рутинных форм побуждения к учению с помощью оценок. Поиск новых способов стимулирования учебного труда учащихся, принцип личной выгоды, набирающий силы в обучении и воспитании, определяют иные подходы. Дополняясь принципом добровольности обучения (а значит, и контролирования), оценка может превратиться в способ рационального определения личного рейтинга - показателя значимости (веса) человека в цивилизованном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Возможности рейтинговой оценки знаний.</w:t>
      </w:r>
    </w:p>
    <w:p>
      <w:pPr>
        <w:pStyle w:val="Normal"/>
        <w:jc w:val="both"/>
        <w:rPr>
          <w:rFonts w:ascii="Times New Roman" w:hAnsi="Times New Roman" w:cs="Times New Roman"/>
          <w:sz w:val="22"/>
          <w:szCs w:val="22"/>
        </w:rPr>
      </w:pPr>
      <w:r>
        <w:rPr>
          <w:rFonts w:cs="Times New Roman" w:ascii="Times New Roman" w:hAnsi="Times New Roman"/>
          <w:sz w:val="22"/>
          <w:szCs w:val="22"/>
        </w:rPr>
        <w:t>2. Принципы рейтинговой оценки знаний.</w:t>
      </w:r>
    </w:p>
    <w:p>
      <w:pPr>
        <w:pStyle w:val="Normal"/>
        <w:jc w:val="both"/>
        <w:rPr>
          <w:rFonts w:ascii="Times New Roman" w:hAnsi="Times New Roman" w:cs="Times New Roman"/>
          <w:sz w:val="22"/>
          <w:szCs w:val="22"/>
        </w:rPr>
      </w:pPr>
      <w:r>
        <w:rPr>
          <w:rFonts w:cs="Times New Roman" w:ascii="Times New Roman" w:hAnsi="Times New Roman"/>
          <w:sz w:val="22"/>
          <w:szCs w:val="22"/>
        </w:rPr>
        <w:t>17.7. Педагогическое тестирование, преимущества и недостатки тестового контроля зна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стирование как одна из форм контроля зна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иды тестового контроля знаний </w:t>
      </w:r>
    </w:p>
    <w:p>
      <w:pPr>
        <w:pStyle w:val="Normal"/>
        <w:jc w:val="both"/>
        <w:rPr>
          <w:rFonts w:ascii="Times New Roman" w:hAnsi="Times New Roman" w:cs="Times New Roman"/>
          <w:sz w:val="22"/>
          <w:szCs w:val="22"/>
        </w:rPr>
      </w:pPr>
      <w:r>
        <w:rPr>
          <w:rFonts w:cs="Times New Roman" w:ascii="Times New Roman" w:hAnsi="Times New Roman"/>
          <w:sz w:val="22"/>
          <w:szCs w:val="22"/>
        </w:rPr>
        <w:t>Тестирование как одна из форм контроля зн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 из важных задач квалиметрии - быстрая и надежная оценка знаний человека. Теория педагогических тестов рассматривается как часть педагогической квалиметрии. Исследовалось состояние контроля знаний учащихся школ с применением тестовых измерителей и выявлялись основные проблемы при использовании тестов: качество и валидность содержания тестовых заданий, надежность результатов тестирования, недостатки обработки результатов по классической теории тестов, отсутствие использования современной теории обработки тестовых материалов с применением вычислительной техники. Высокая погрешность измерения тестовых результатов не позволяет говорить о высокой надежности результатов измерения.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стирование является одной из наиболее технологичных форм проведения автоматизированного контроля с управляемыми параметрами качества. В этом смысле ни одна из известных форм контроля знаний учащихся с тестированием сравниться не может. Но и абсолютизировать возможности тестовой формы нет никаких осн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енение диагностических тестов в зарубежных школах имеет давнюю историю. Признанный авторитет в области педагогического тестирования Э.Торндайк (1874-1949) выделяет три этапа внедрения тестирования в практику американской школ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Период поисков (1900-1915 гг.). На этом этапе происходило осознание и первоначальное внедрение тестов памяти, внимания, восприятия и других, предложенных французским психологом А.Бинэ. Разрабатываются и проверяются тесты интеллекта, позволяющие определять коэффициент умствен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Последующие 15 лет - годы "бума" в развитии школьного тестирования, когда было разработано и внедрено множество тестов. Это привело к окончательному осмыслению роли и места тестирования, возможностей и огранич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С 1931 г. начинается современный этап развития школьного тестирования. Поиски специалистов направляются на повышение объективности тестов, создание непрерывной (сквозной) системы школьной тестовой диагностики, подчиненной единой идее и общим принципам, созданию новых, более совершенных средств предъявления и обработки тестов, накопления и эффективного использования диагностической информации. Напомним в связи с этим, что педология, развившаяся в России в начале века, безоговорочно приняла тестовую основу объективного школьного контроля.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е известного постановления ЦК ВКП(б) "О педологических извращениях в системе Наркомпроса" (1936 г.) были ликвидированы не только интеллектуальные, но и безобидные тесты успеваемости. Попытки возродить их в 70-х годах ни к чему не привели. В этой области наша наука и практика значительно отстали от зарубежн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школах развитых стран внедрение и совершенствование тестов шло быстрыми темпами. Широкое распространение получили диагностические тесты школьной успеваемости, использующие форму альтернативного выбора правильного ответа из нескольких правдоподобных, написания очень краткого ответа (заполнения пропусков), дописывания букв, цифр, слов, частей формул и т.п. С помощью этих несложных заданий удается накапливать значительный статистический материал, подвергать его математической обработке, получать объективные выводы в пределах тех задач, которые предъявляются к тестовой проверке. Тесты печатаются в виде сборников, прилагаются к учебникам, распространяются на компьютерных дискетах.</w:t>
      </w:r>
    </w:p>
    <w:p>
      <w:pPr>
        <w:pStyle w:val="Normal"/>
        <w:jc w:val="both"/>
        <w:rPr>
          <w:rFonts w:ascii="Times New Roman" w:hAnsi="Times New Roman" w:cs="Times New Roman"/>
          <w:sz w:val="22"/>
          <w:szCs w:val="22"/>
        </w:rPr>
      </w:pPr>
      <w:r>
        <w:rPr>
          <w:rFonts w:cs="Times New Roman" w:ascii="Times New Roman" w:hAnsi="Times New Roman"/>
          <w:sz w:val="22"/>
          <w:szCs w:val="22"/>
        </w:rPr>
        <w:t>Виды тестового контроля зна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подготовке материалов для тестового контроля необходимо придерживаться следующих основных прави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льзя включать ответы, неправильность которых на момент тестирования не может быть обоснована учащими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правильные ответы должны конструироваться на основе типичных ошибок и должны быть правдоподобны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авильные ответы среди всех предлагаемых ответов должны размещаться в случайном порядк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просы не должны повторять формулировки учебни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веты на одни вопросы не должны быть подсказками для ответов на друг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просы не должны содержать "ловушк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сты обученности применяются на всех этапах дидактического процесса. С их помощью эффективно обеспечивается предварительный, текущий, тематический и итоговый контроль знаний, умений, учет успеваемости, академических достижений.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сты обученности все больше проникают в массовую практику. Ныне кратковременный опрос всех учащихся на каждом уроке с помощью тестов используют почти все педагоги. Преимущество такой проверки в том, что одновременно занят и продуктивно работает весь класс и за несколько минут можно получить срез обученности всех учащихся. Это вынуждает их готовиться к каждому уроку, работать систематически, чем и решается проблема эффективности и необходимой прочности знаний. При проверке определяются прежде всего пробелы в знаниях, что очень важно для продуктивного самообучения. Индивидуальная и дифференцированная работа с обучаемыми по предупреждению неуспеваемости также основывается на текущем тестир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тественно, не все необходимые характеристики усвоения можно получить средствами тестирования. Такие, например, показатели, как умение конкретизировать свой ответ примерами, знание фактов, умение связно, логически и доказательно выражать свои мысли, некоторые другие характеристики знаний, умений, навыков диагностировать тестированием невозможно. Это значит, что тестирование должно обязательно сочетаться с другими (традиционными) формами и методами проверки. Правильно действуют те педагоги, которые, используя письменные тесты, дают возможность обучаемым устно обосновывать свои ответы. В рамках классической теории тестов уровень знаний испытуемых оценивается с помощью их индивидуальных баллов, преобразованных в те или иные производные показатели. Это позволяет определить относительное положение каждого испытуемого в нормативной выборке.</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Другой подход к созданию педагогических тестов и к интерпретации результатов их выполнения представлен в так называемой современной теории педагогических измерений </w:t>
      </w:r>
      <w:r>
        <w:rPr>
          <w:rFonts w:cs="Times New Roman" w:ascii="Times New Roman" w:hAnsi="Times New Roman"/>
          <w:sz w:val="22"/>
          <w:szCs w:val="22"/>
          <w:lang w:val="en-US"/>
        </w:rPr>
        <w:t>Item</w:t>
      </w:r>
      <w:r>
        <w:rPr>
          <w:rFonts w:cs="Times New Roman" w:ascii="Times New Roman" w:hAnsi="Times New Roman"/>
          <w:sz w:val="22"/>
          <w:szCs w:val="22"/>
        </w:rPr>
        <w:t xml:space="preserve"> </w:t>
      </w:r>
      <w:r>
        <w:rPr>
          <w:rFonts w:cs="Times New Roman" w:ascii="Times New Roman" w:hAnsi="Times New Roman"/>
          <w:sz w:val="22"/>
          <w:szCs w:val="22"/>
          <w:lang w:val="en-US"/>
        </w:rPr>
        <w:t>Response</w:t>
      </w:r>
      <w:r>
        <w:rPr>
          <w:rFonts w:cs="Times New Roman" w:ascii="Times New Roman" w:hAnsi="Times New Roman"/>
          <w:sz w:val="22"/>
          <w:szCs w:val="22"/>
        </w:rPr>
        <w:t xml:space="preserve"> </w:t>
      </w:r>
      <w:r>
        <w:rPr>
          <w:rFonts w:cs="Times New Roman" w:ascii="Times New Roman" w:hAnsi="Times New Roman"/>
          <w:sz w:val="22"/>
          <w:szCs w:val="22"/>
          <w:lang w:val="en-US"/>
        </w:rPr>
        <w:t>Theory</w:t>
      </w:r>
      <w:r>
        <w:rPr>
          <w:rFonts w:cs="Times New Roman" w:ascii="Times New Roman" w:hAnsi="Times New Roman"/>
          <w:sz w:val="22"/>
          <w:szCs w:val="22"/>
        </w:rPr>
        <w:t xml:space="preserve"> (</w:t>
      </w:r>
      <w:r>
        <w:rPr>
          <w:rFonts w:cs="Times New Roman" w:ascii="Times New Roman" w:hAnsi="Times New Roman"/>
          <w:sz w:val="22"/>
          <w:szCs w:val="22"/>
          <w:lang w:val="en-US"/>
        </w:rPr>
        <w:t>IRT</w:t>
      </w:r>
      <w:r>
        <w:rPr>
          <w:rFonts w:cs="Times New Roman" w:ascii="Times New Roman" w:hAnsi="Times New Roman"/>
          <w:sz w:val="22"/>
          <w:szCs w:val="22"/>
        </w:rPr>
        <w:t xml:space="preserve">), получившей широкое развитие в 60 - 80-е годы в ряде западных стран. К исследованиям последних лет в этом направлении относятся труды </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Аванесова, В.П.Беспалько, Л.В.Макаровой, В.И.Михеева, Б.У.Родионова, А.О.Татура, В.С.Черепанова, Д.В.Люсина, М.Б.Челышковой, Т.Н.Родыгиной. Е.Н.Лебедевой и др.</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 наиболее значимым преимуществам </w:t>
      </w:r>
      <w:r>
        <w:rPr>
          <w:rFonts w:cs="Times New Roman" w:ascii="Times New Roman" w:hAnsi="Times New Roman"/>
          <w:sz w:val="22"/>
          <w:szCs w:val="22"/>
          <w:lang w:val="en-US"/>
        </w:rPr>
        <w:t>IRT</w:t>
      </w:r>
      <w:r>
        <w:rPr>
          <w:rFonts w:cs="Times New Roman" w:ascii="Times New Roman" w:hAnsi="Times New Roman"/>
          <w:sz w:val="22"/>
          <w:szCs w:val="22"/>
        </w:rPr>
        <w:t xml:space="preserve"> относят измерение значений параметров испытуемых и заданий теста в одной и той же шкале, что позволяет соотнести уровень знаний любого испытуемого с мерой трудности каждого задания теста. Критики тестов интуитивно осознавали невозможность точного измерения знаний испытуемых различного уровня подготовки с помощью одного и того же теста. Это одна из причин того, что в практике стремились обычно создавать тесты, рассчитанные на измерение знаний испытуемых самого многочисленного, среднего уровня подготовленности. Естественно, что при такой ориентации теста знания у сильных и слабых испытуемых измерялись с меньшей точ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зарубежных странах в практике контроля нередко используются так называемые тесты успешности, которые включают несколько десятков заданий. Естественно, что это позволяет более полно охватить все основные разделы курса. Предъявляемые задания обычно выполняются в письменном виде. При этом используются два вида зада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требующие от учащихся самостоятельного составления ответа (задания с конструктивным типом отве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 задания с выборочным типом ответа. В последнем случае учащийся выбирает из числа предъявленных ответ, который он считает правильным.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жно отметить, что эти типы заданий подвергаются серьезной критике. Отмечается, что задания с конструктивным типом ответа приводят к необъективности оценок. Так, разные экзаменаторы и нередко даже один и тот же экзаменатор ставят разные оценки за один и тот же ответ. Кроме того, чем больше свободы в ответе у учащихся, тем больше и вариантов оценки преподавате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Этапы развития системы педагогического тестирования в США.</w:t>
      </w:r>
    </w:p>
    <w:p>
      <w:pPr>
        <w:pStyle w:val="Normal"/>
        <w:jc w:val="both"/>
        <w:rPr>
          <w:rFonts w:ascii="Times New Roman" w:hAnsi="Times New Roman" w:cs="Times New Roman"/>
          <w:sz w:val="22"/>
          <w:szCs w:val="22"/>
        </w:rPr>
      </w:pPr>
      <w:r>
        <w:rPr>
          <w:rFonts w:cs="Times New Roman" w:ascii="Times New Roman" w:hAnsi="Times New Roman"/>
          <w:sz w:val="22"/>
          <w:szCs w:val="22"/>
        </w:rPr>
        <w:t>2. Правила подготовки материалов для тестового контроля.</w:t>
      </w:r>
    </w:p>
    <w:p>
      <w:pPr>
        <w:pStyle w:val="Normal"/>
        <w:jc w:val="both"/>
        <w:rPr>
          <w:rFonts w:ascii="Times New Roman" w:hAnsi="Times New Roman" w:cs="Times New Roman"/>
          <w:sz w:val="22"/>
          <w:szCs w:val="22"/>
        </w:rPr>
      </w:pPr>
      <w:r>
        <w:rPr>
          <w:rFonts w:cs="Times New Roman" w:ascii="Times New Roman" w:hAnsi="Times New Roman"/>
          <w:sz w:val="22"/>
          <w:szCs w:val="22"/>
        </w:rPr>
        <w:t>3. Границы применения тестов в педагогике.</w:t>
      </w:r>
    </w:p>
    <w:p>
      <w:pPr>
        <w:pStyle w:val="Normal"/>
        <w:jc w:val="both"/>
        <w:rPr/>
      </w:pPr>
      <w:r>
        <w:rPr>
          <w:rFonts w:cs="Times New Roman" w:ascii="Times New Roman" w:hAnsi="Times New Roman"/>
          <w:sz w:val="22"/>
          <w:szCs w:val="22"/>
        </w:rPr>
        <w:t>4. Особенности теории педагогических измерений (</w:t>
      </w:r>
      <w:r>
        <w:rPr>
          <w:rFonts w:cs="Times New Roman" w:ascii="Times New Roman" w:hAnsi="Times New Roman"/>
          <w:sz w:val="22"/>
          <w:szCs w:val="22"/>
          <w:lang w:val="en-US"/>
        </w:rPr>
        <w:t>ITR</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рекомендуемой литературы</w:t>
      </w:r>
    </w:p>
    <w:p>
      <w:pPr>
        <w:pStyle w:val="Normal"/>
        <w:jc w:val="both"/>
        <w:rPr/>
      </w:pPr>
      <w:r>
        <w:rPr>
          <w:rFonts w:cs="Times New Roman" w:ascii="Times New Roman" w:hAnsi="Times New Roman"/>
          <w:sz w:val="22"/>
          <w:szCs w:val="22"/>
        </w:rPr>
        <w:t xml:space="preserve">Ананьев Б.Г. Психология педагогической оценки. - В кн.: Труды Института по изучению мозга им. В.М. Бехтерева, </w:t>
      </w:r>
      <w:r>
        <w:rPr>
          <w:rFonts w:cs="Times New Roman" w:ascii="Times New Roman" w:hAnsi="Times New Roman"/>
          <w:sz w:val="22"/>
          <w:szCs w:val="22"/>
          <w:lang w:val="en-US"/>
        </w:rPr>
        <w:t>IV</w:t>
      </w:r>
      <w:r>
        <w:rPr>
          <w:rFonts w:cs="Times New Roman" w:ascii="Times New Roman" w:hAnsi="Times New Roman"/>
          <w:sz w:val="22"/>
          <w:szCs w:val="22"/>
        </w:rPr>
        <w:t xml:space="preserve">. - Л., 1935.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имняя И.А. Педагогическая психология. - М., 2000.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мов Р.С. Психология: В трех томах. - М., 1999.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дагогика: педагогические теории, системы, технологии. Учебное пособие/Под ред. Смирнова С.А. - М., 1998.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алызина Н.ФЙ. Педагогическая психология - М., 1998.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Шишов С.Е., Кальней В.А. Школа: мониторинг качества образования. - М., 2000.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18. УПРАВЛЕНИЕ ОБРАЗОВАТЕЛЬНЫМИ СИСТЕМ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8.1. Исторический анализ развития образовательной системы в Росс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8.2. Перспективы развития образовательной системы в России и проблемы поиска "своего" пу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8.3. Управление образованием в Росс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8.4. Проблемы создания государственно-общественной системы управления образованием </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рекомендуемой литерат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ЕРНУТЬСЯ К ОГЛАВЛЕНИЮ </w:t>
      </w:r>
    </w:p>
    <w:p>
      <w:pPr>
        <w:pStyle w:val="Normal"/>
        <w:jc w:val="both"/>
        <w:rPr>
          <w:rFonts w:ascii="Times New Roman" w:hAnsi="Times New Roman" w:cs="Times New Roman"/>
          <w:sz w:val="22"/>
          <w:szCs w:val="22"/>
        </w:rPr>
      </w:pPr>
      <w:r>
        <w:rPr>
          <w:rFonts w:cs="Times New Roman" w:ascii="Times New Roman" w:hAnsi="Times New Roman"/>
          <w:sz w:val="22"/>
          <w:szCs w:val="22"/>
        </w:rPr>
        <w:t>18.1. Исторический анализ развития образовательной системы в Росс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1991 года образовательная система России стоит на путях эволюционного развития имеющей главной целью - развитие интеллектуального, культурного и экономического потенциала страны. Основы были заложены в Государственной программе развития образования в России, разрабатываемой с 1992 год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цептуальный уровень в проекте данной Программы отражали сформулированные стратегические цели и принципы развития. Так, среди целей в числе важнейших бы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повысить образовательный уровень населения России в среднем до 14,5 лет к 2006 году, предоставив каждому гражданину страны возможность интеллектуального, культурного и нравственного развития посредством получения высшего образования и квалификации в соответствии с его способностями и зн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обеспечить широту и качество образования, повышающего профессиональную мобильность и социальную защищенность личности в условиях рыночной экономики. Разработать многоуровневую систему высшего образования и начать ее реализовывать в 1992-1993 год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ыли сформулированы шесть принципов, которыми следовало руководствоваться при движении к намеченным целя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нцип саморазвития - децентрализация и демократизация управления, предоставление самостоятельности вузам, их региональным объединениям в решении стоящих перед ними задач;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нцип качества - обеспечение качества образовательных программ, путем сочетания в них ценности для общества и лич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нцип разнообразия - обеспечение многообразия типов высшего образования по срокам и уровням подготовки, формам обучения, выдаваемым дипломам, академическим и ученым степеням и звания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нцип единства - обеспечение преемственности в необходимой степени интеграции ступеней образования в рамках системы непрерывного образ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нцип равенства - создание для всех граждан равных возможностей получения любого образования. реализация конституционных прав и свобод в области высшего образ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нцип эффективности - удовлетворение потребностей регионов, республик в высококвалифицированных трудовых ресурсах с наименьшими затратам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хнологический уровень Программы также содержал конкретные меры, сроки их реализации и предполагаемые затраты. В числе мер технологического уровня предлагались такие, как: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сширение масштабов образ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иверсификация образовательных программ высшей школы, создание трехуровневой системы высшего образования, предусматривающей различные по характеру и объемам образовательные и профессиональные программ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ундаментализация образовательных программ как основы для подготовки специалистов широкого профил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строение схемы регионального управления высшего образования и функции каждого ее звена (вуза, региона, федерального центр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здание механизма оценки вуза путем аттестации и аккредитации на базе государственных образовательных стандартов (ГОС);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рдинальное расширение самостоятельности вуза в академической, хозяйственной и других сфера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обратить внимание на тот факт, что многие из предложенных новаций были впоследствии закреплены в Законе РФ "Об образовании", вышедшем в июне 1992 г.</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нный документ и содержащиеся в нем концептуальные основы преобразуемой образовательной системы в России строго придерживались позиции уважения к традициям и завоеваниям отечественного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ятый Закон провозгласил область образования приоритетн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он декларировал, что под получением гражданином (обучающимся) образования понимается достижение и подтверждение им определенного образовательного ценза, которое удостоверяется соответствующим документ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аво на образование является одним из основных и неотъемлемых конституционных прав граждан Российской Федерации, а образование в Российской Федерации осуществляется в соответствии с законодательством Российской Федерации и нормами международного пра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ыли определены принципы государственной политики в области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гуманистический характер образования, приоритет общечеловеческих ценностей, жизни и здоровья человека, свободного развития личности. Воспитание гражданственности, трудолюбия, уважения к правам и свободам человека, любви к окружающей природе, Родине,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единство федерального культурного и образовательного пространства. Защита и развитие системой образования национальных культур, региональных культурных традиций и особенностей в условиях многонационального государст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бщедоступность образования, адаптивность системы образования к уровням и особенностям развития и подготовки обучающихся, воспитанник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тский характер образования в государственных и муниципальных образовательных учреждения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обода и плюрализм в образ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демократический, государственно-общественный характер управления образованием. Автономность образовательных учреждений.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данном Законе сформулировано понятие система образования. Система образования в Российской Федерации представляет собой совокупность взаимодействующи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емственных образовательных программ и государственных образовательных стандартов различного уровня и направлен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ети реализующих их образовательных учреждений независимо от их организационно-правовых форм, типов и вид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рганов управления образованием и подведомственных им учреждений и организаций.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ентральным структурным элементом системы образования являются образовательные учреждения. Образовательным учреждением называется такое учреждение, которое осуществляет учебно-воспитательный процесс по определенной образовательной программ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разовательные учреждения по своим организационно-правовым формам могут бы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осударственны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униципальны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государственными (частными, учреждениями общественных и религиозных организаций).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истеме образования выделяются следующие типы образовательных учрежд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Дошкольные: ясли, детские сад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Общеобразовательные (начального общего, основного общего, среднего (полного) общего образования): школы, гимназии, лицеи и п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Учреждения начального профессионального (училища), среднего профессионального (техникумы, колледжи), высшего профессионального (институты, университеты, академии) и послевузовского профессионального (аспирантура и докторантура, курсы, институты повышения квалификации и переподготовки)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пециальные (коррекционные) для обучающихся воспитанников с отклонением в развитии: школы для слабовидящих, глухих и п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Учреждения дополнительного образования детей, музыкальные, художественные, спортивные школы, центры творчества детей и юношества, станции юных техников и п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Учреждения для детей-сирот и детей, оставшихся без попечения родителей: интернаты, детские дом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Другие учреждения, осуществляющие образовательный процесс.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 учетом потребностей и возможностей личности используются различные формы получения образ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образовательном учрежден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чны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чно-заочные (вечер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очные форм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форме семейного образ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амообразова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кстерн.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как свидетельствует исторический путь развития образования в 90-х годах, Программа-92 оказалась слишком оптимистичной. На многие ее проекты, такие, как создание национальной системы баз знаний, масштабная информатизация высшей школы и другие, не было выделено средств, и они не были выполнены в указанные сро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работчики отечественной образовательной программы в середине 90-х годов настойчиво пытались воплотить в жизнь намеченные преобразования. Так, осенью 1994 года была создана и внесена Правительством Российской Федерации в качестве проекта на рассмотрение Государственной Думы Федеральная программа развития образования. Данный документ по сравнению с Программой-92 содержал большее число различных проектов, здесь более детально были проработаны и просчитаны необходимые затраты на его реализацию. В Федеральной программе 1994 года был усилен акцент на обеспечение соответствующих социально-экономических условий развития высшей школы, укрепление ее материальной базы и социально-культурной инфраструктуры. На первый план выдвигались проекты интеграции научных исследований и учебного процесса, развития дистанционных форм обучения, реализация инновационных и информационных технологий. Однако ни этот, ни скорректированный впоследствии (1997-1998 гг.) проект Федеральной программы развития образования не был рассмотрен Государственной Думой и практически не профинансирова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ачестве краткого итога рассмотрения исторического пути развития и создания системы образования в России необходимо отметить, что в 1994-1999 годах проектом Программы был предусмотрен переход к сбалансированному развитию системы образования в новых политических и социально-экономических условиях. Основные цели указанного этапа заключались в определении и осуществлении комплекса мер, направленных на сохранение системы образования, реализации программы структурно-содержательных преобразований, создании нормативной правовой базы, механизмов изменений и развития системы образования. На этой основе планировалось осуществить дальнейшее всестороннее развитие системы образования. Поставленные цели в полной мере не были реализованы в связи с трудностями экономического и организационного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Определите этапы реформирования образовательной системы в Российской Федерации.</w:t>
      </w:r>
    </w:p>
    <w:p>
      <w:pPr>
        <w:pStyle w:val="Normal"/>
        <w:jc w:val="both"/>
        <w:rPr>
          <w:rFonts w:ascii="Times New Roman" w:hAnsi="Times New Roman" w:cs="Times New Roman"/>
          <w:sz w:val="22"/>
          <w:szCs w:val="22"/>
        </w:rPr>
      </w:pPr>
      <w:r>
        <w:rPr>
          <w:rFonts w:cs="Times New Roman" w:ascii="Times New Roman" w:hAnsi="Times New Roman"/>
          <w:sz w:val="22"/>
          <w:szCs w:val="22"/>
        </w:rPr>
        <w:t>2. Покажите значение преобразований в сфере образования для развития политических, экономических и иных институтов государства.</w:t>
      </w:r>
    </w:p>
    <w:p>
      <w:pPr>
        <w:pStyle w:val="Normal"/>
        <w:jc w:val="both"/>
        <w:rPr>
          <w:rFonts w:ascii="Times New Roman" w:hAnsi="Times New Roman" w:cs="Times New Roman"/>
          <w:sz w:val="22"/>
          <w:szCs w:val="22"/>
        </w:rPr>
      </w:pPr>
      <w:r>
        <w:rPr>
          <w:rFonts w:cs="Times New Roman" w:ascii="Times New Roman" w:hAnsi="Times New Roman"/>
          <w:sz w:val="22"/>
          <w:szCs w:val="22"/>
        </w:rPr>
        <w:t>3. Дайте характеристику принципов развития образовательной системы в России.</w:t>
      </w:r>
    </w:p>
    <w:p>
      <w:pPr>
        <w:pStyle w:val="Normal"/>
        <w:jc w:val="both"/>
        <w:rPr>
          <w:rFonts w:ascii="Times New Roman" w:hAnsi="Times New Roman" w:cs="Times New Roman"/>
          <w:sz w:val="22"/>
          <w:szCs w:val="22"/>
        </w:rPr>
      </w:pPr>
      <w:r>
        <w:rPr>
          <w:rFonts w:cs="Times New Roman" w:ascii="Times New Roman" w:hAnsi="Times New Roman"/>
          <w:sz w:val="22"/>
          <w:szCs w:val="22"/>
        </w:rPr>
        <w:t>18.2. Перспективы развития образовательной системы в России и проблемы поиска "своего" пу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блемы и перспективы развития образования в Росс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едеральная программа развития образ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арактеристика свойств современного образования в России </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и перспективы развития образования в Росс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витие образования происходит в сложнейшей ситуации. На деятельность образовательных учреждений дестабилизирующее воздействие оказывают факторы, среди которых основными являют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циальная и экономическая нестабильность в обществе, острый дефицит финан-совых средств в связи с кризисным положением в экономик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полнота нормативной правовой базы в области образ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стематическое неисполнение норм законодательства в области образ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удовлетворительное финансирование является одной из основных причин возникновения кризисных ситуаций в системе образования. В целом потребность образовательных учреждений в финансовых средствах обеспечивается за счет средств бюджетов всех уровней менее чем на четверть. Сохраняется тенденция сокращения реального объема ассигнований на нужды образования. В текущих ценах они сократились примерно в 5 раз, что в сопоставимых ценах составляет более чем двадцатикратное уменьш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арушение законодательства не обеспечивается защита образовательных учреждений от штрафов и пеней, начисляемых независимо от отсутствия или несвоевременности финансирования из бюдже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трейший дефицит финансовых ресурсов породил опасность потери лучшего из того, что имелось и еще имеется в системе образования Российской Федерации. Сохраняют угрозу углубления кризисные тенденции в системе образования, способные нанести серьезный ущерб состоянию безопасности государст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сударственные образовательные учреждения и другие организации системы образования вследствие отсутствия бюджетных средств на оплату отопления, электроснабжения и других коммунальных услуг отключаются от систем жизнеобеспечения в нарушение решений Правительства Российской Федер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леко не все положения законодательства в области образования нашли свое отражение в соответствующих нормативных правовых актах органов исполнительной власти, что создает сложности в исполнении указанных положений. Особой проблемой является создание действенных механизмов контроля за исполнением норм законодательства, защиты прав субъектов образовательного процесса, соблюдения гарантий государства в области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ой из проблем обеспечения деятельности высших учебных заведений и средних специальных учебных заведений является усиление на федеральном уровне координации деятельности отраслевых систем высшего и среднего профессионального образования как в масштабе Российской Федерации, так и субъектов Российской Федер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держание вертикальных связей между отдельными уровнями управления образованием осуществляется посредством договоров и соглашений о разграничении предметов ведения и полномочий. Вместе с тем практика реализации указанных договоров и соглашений показывает необходимость дальнейшего совершенствования всей системы взаимодействия государственных и муниципальных органов управления образовани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оследние годы отчетливо проявляются тенденции ухудшения социального положения и здоровья детей. Не последнюю роль в ухудшении здоровья детей имеет тяжелая ситуация, в которой оказались сами образовательные учреждения. Учебно-материальная база образовательных учреждений приходит в негодность, устаревает. Резко сократились капитальные вложения, темпы износа зданий существенно опережают темпы их реконструкции и нового строительства. В 2-3 смены работают около 32% школ, более одной трети зданий и сооружений системы образования требуют капитального ремонта или реконструкции. В аварийном состоянии находятся 6,5 процента зданий, и только 46,3% школ имеют все виды удобств. Недостаточными темпами ведется строительство объектов системы образования, практически прекращено строительство образовательных учреждений в сельской местности. В ряде субъектов Российской Федерации это привело к переполнению шко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стижение современного уровня содержания общего образования, гуманизация, ориентация на развитие личности, формирование системы жизненных ценностей, социальных норм и других элементов культуры являются наиболее важной проблем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тет угроза нарушения единства образовательного пространства в части обучения русскому языку как государственному. Увеличиваются разночтения федеральных и национально-региональных компонентов стандартов гуманитарных дисципли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блемами остаются отсутствие необходимой преемственности уровней дошкольного образования и начального общего образования, а также начального общего и основного общего образования, появление многопредметности в начальной школе. Усугубляются проблемы разрыва преемственности уровней общего образования и высшего профессионального образования. На протяжении ряда лет уменьшается количество выпускников средней школы, способных выдержать вступительные экзамены в высшие учебные заведения без дополнительной подготов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ряде случаев в нарушение законодательства взимается плата за обучение в государственных и муниципальных образовательных учреждениях в рамках государственных образовательных стандар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нансирование учреждений высшего профессионального образования осуществляется с нарушением федеральных законов. Тенденция переноса центра тяжести с бюджета на внебюджетные средства, в том числе и личные, в совокупности с происходящим расслоением общества по уровню доходов ведет к угрозе превращения российской демократической системы образования в сословную, элитарну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то же время в недостаточной мере осуществляется режим экономии, мобилизации внутренних резервов, максимального использования имеющегося потенциала системы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еет место не регулируемое государством увеличение выпуска вариативных учебников, часто низкого качества, хотя в ряде субъектов Российской Федерации многие школы не обеспечены учебниками по предметам базисного учебного план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ожение с изданием учебников по предметам федеральных и национально-региональных компонентов государственных образовательных стандартов становится проблематичным. Не обеспечен высокий уровень российского гуманитарного образования. Проблемы совершенствования содержания учебной литературы, приведения содержания учебников истории, обществознания, литературы в соответствие с уровнем указанных наук и российскими традициями нравственно-эстетического и гражданско-патриотического воспитания обучающихся и воспитанников являются наиболее актуа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ряде субъектов Российской Федерации возникают трудности с подготовкой и изданием учебников на языках народов Российской Федер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меньшается количество предприятий промышленности, осуществляющих производство различных видов продукции для системы образования, сокращается объем их производства, не решена проблема обеспечения образовательных учреждений классно-лабораторным оборудованием, наглядными пособиями, техническими и информационными средствами обучения и специализированной мебель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целом остается проблемой кадровое обеспечение образовательных учреждений. Сохраняется устойчивая тенденция старения педагогических работников образовательных учреждений всех типов и видов, недостаточно молодых специалистов вследствие низкого уровня оплаты труда и социального престижа профессии педагога, слабой социальной защищенности педагогических и научно-педагогических работников образовательных учрежд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течка умов" является в ряде случаев проблемой для кадрового обеспечения образовательных учреждений различных уровней системы образования. В пределах Программы указанная проблема становится проблемой сохранения потенциала педагогических и научно-педагогических работников образовательных учреждений, а также научных школ и направлений научно-технической деятельности высших учебных завед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худшается положение с подготовкой кадров для образовательных учреждений, расположенных в сельской местности, в районах Крайнего Севера, на Дальнем Востоке и в Сибири. Обеспечение прав граждан, проживающих в сельской местности, на получение качественного образования является особенно большой проблем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величение количества негосударственных образовательных учреждений всех уровней образования создало проблему необходимости усиления государственного и общественного контроля их деятельности, качества предлагаемого образования. Особую озабоченность вызывает значительное увеличение количества негосударственных высших учебных заведений, их филиалов, не имеющих необходимой учебной базы и профессорско-преподавательских кадров. Органы управления образованием в субъектах Российской Федерации в силу ряда причин слабо влияют на ситуацию в указанных образовательных учреждениях. Периодичность аттестации образовательных учреждений раз в пять лет не дает достаточной гарантии обеспечения качественного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меньшается количество дошкольных образовательных учреждений и количество посещающих их детей, в результате чего более 50% дошкольников не пользуются услугами первого уровня системы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величилось число детей-сирот и детей, оставшихся без попечения родителей. Возрастает число детей с ограниченными возможностями здоровья и детей, нуждающихся в психолого-педагогической коррекции. Однако существующее количество образовательных учреждений для указанных детей не в состоянии обеспечить потребность в их содержании и обучен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бое беспокойство вызывают дети, которые по различным причинам не посещают школы или другие образовательные учреждения, не получают образования и количество которых увеличивается. В критическом положении находятся образовательные учреждения дополнительного образования и обеспечивающие досуг детей учреждения, сокращается оказание услуг, связанных с занятиями научно-техническим творчеством, туризмом, детским спортом. В ряде субъектов Российской Федерации закрываются и перепрофилируются станции и центры юных техников, юных натуралистов, центры и Дворцы детского творчества, Дома пионеров и школьников, ряд других образовательных учреждений дополнительного образования. Это связано с проблемой финансирования дополнительного образования детей. Большинство образовательных учреждений дополнительного образования детей, за исключением образовательных учреждений системы образования, осуществляют свою деятельность на платной основе. Низкий уровень доходов большинства граждан значительно снижает доступность указанного вида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жнейшей проблемой является восстановление единства систем обучения и воспитания, тем более что особенностью российской системы образования всегда являлось единство обучения и воспитания, достигаемое за счет реализации в школах программ дополнительного образования, функционирования детских и юношеских общественных организаций, удовлетворяющих естественную тягу молодых людей к общению, деятельности по интересам. Судьба подрастающего поколения в значительной мере зависит от восстановления и устойчивого функционирования системы воспитания, определяющей нравственные ориентиры, дающей прочную духовную опору на подлинные, а не мнимые жизненные ценности, формирующей гражданственность и патриотиз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ктуальной проблемой остается устранение неодинаковой, вследствие социально-экономических условий, мобильности обучающихся и выравнивание возможностей доступа представителей различных групп населения к качественному образованию всех уровней в выбранных образовательных учреждения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ьшая часть трудоспособной молодежи не обучается в учреждениях профессионального образования, что ведет к снижению профессионального уровня трудовых ресурсов. По общим показателям доступа молодежи к профессиональному образованию и получению такого образования Россия существенно отстает от многих стран мира. Более того, в последние годы обозначилась тенденция снижения уровня образования всего насел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ладывающаяся ситуация ведет к росту детской безнадзорности, а также преступности среди молодежи, темпы роста которой за последние годы увеличились в 15 раз по сравнению с преступностью среди взрослых. Более одной трети преступлений среди молодежи совершается детьми в возрасте от 13 до 15 л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чимость для государства научной деятельности, ведущейся в образовательных учреждениях, предопределена не только непосредственной заинтересованностью в использовании новых научных результатов в тех или иных отраслях экономики, но и тем, что без участия в научно-исследовательской работе субъектов образовательного процесса не может осуществляться подготовка специалистов, а также научно-педагогических работников и повышение их квалификации. Доля ежегодных бюджетных ассигнований, выделяемых на финансирование научной деятельности высших учебных заведений, за последние пять лет сократилась в несколько раз и более чем в 30 раз в сопоставимых ценах по сравнению с 1990 годом. Принцип многоуровневого финансирования (единый заказ-наряд - программы - гранты), разумный при наличии необходимых средств, но реализуемый в кризисный для развития экономики период при значительном уменьшении бюджетных ассигнований, отрицательно сказался на социальном статусе научных работников и не отвечает потребностям практики. Научные работники фактически стали членами временных творческих коллективов, финансируемых без учета реально сложившихся научных направлений и шко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более замкнутый характер приобретает процесс подготовки кадров высшей квалификации, который вследствие отсутствия необходимых средств вынужденно ограничивается рамками региональных научных школ, которые не всегда и не по всем направлениям могут обеспечить должный уровень научной подготовки таких кадр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худшается взаимодействие высших учебных заведений с организациями промышленности, опытными и экспериментальными базами, что ведет к снижению качества учебного процесса, прежде всего свертыванию энергоемких лабораторных работ и практической подготовки будущих специалистов.</w:t>
      </w:r>
    </w:p>
    <w:p>
      <w:pPr>
        <w:pStyle w:val="Normal"/>
        <w:jc w:val="both"/>
        <w:rPr>
          <w:rFonts w:ascii="Times New Roman" w:hAnsi="Times New Roman" w:cs="Times New Roman"/>
          <w:sz w:val="22"/>
          <w:szCs w:val="22"/>
        </w:rPr>
      </w:pPr>
      <w:r>
        <w:rPr>
          <w:rFonts w:cs="Times New Roman" w:ascii="Times New Roman" w:hAnsi="Times New Roman"/>
          <w:sz w:val="22"/>
          <w:szCs w:val="22"/>
        </w:rPr>
        <w:t>Федеральная программа развития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Существенно улучшить положение дел в области образования призвана разработанная Федеральная программа развития образования, которая в настоящее время является организационной основой государственной политики Российской Федерации в области образования. Данная Федеральная программа развития образования утверждена Федеральным законом, который был принят 10 апреля 2000 года (</w:t>
      </w:r>
      <w:r>
        <w:rPr>
          <w:rFonts w:cs="Times New Roman" w:ascii="Times New Roman" w:hAnsi="Times New Roman"/>
          <w:sz w:val="22"/>
          <w:szCs w:val="22"/>
          <w:lang w:val="en-US"/>
        </w:rPr>
        <w:t>N</w:t>
      </w:r>
      <w:r>
        <w:rPr>
          <w:rFonts w:cs="Times New Roman" w:ascii="Times New Roman" w:hAnsi="Times New Roman"/>
          <w:sz w:val="22"/>
          <w:szCs w:val="22"/>
        </w:rPr>
        <w:t xml:space="preserve"> 51-ФЗ "Об утверждении Федеральной программы развития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едеральная программа развития образования является организационной основой государственной политики Российской Федерации в области образования и определяет стратегию приоритетного развития системы образования и меры ее ре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ные цели и задачи Программы развиваются соответствующими региональными программами, которые учитывают национально-культурные, социально-экономические, экологические, культурные, демографические и другие особенности конкретного региона и направлены на решение вопросов, отнесенных законодательством Российской Федерации в области образования к ведению субъектов Российской Федер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оки реализации Программы - 2000-2005 год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авная цель Программы - развитие системы образования в интересах формирования гармонично развитой, социально активной, творческой личности и в качестве одного из факторов экономического и социального прогресса общества на основе провозглашенного Российской Федерацией приоритета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ые мероприятия (задания) Федеральной программ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еспечение условий для реализации равных прав граждан на образование всех уровней и ступен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здание нормативной правовой базы в области образования, обеспечивающей функционирование и развитие системы образования в интересах личности, общества и государ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ормирование и реализация экономических механизмов развития системы образ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работка норм и нормативов финансового, материально-технического и иного ресурсного обеспечения системы образ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ализация мер, обеспечивающих функционирование системы образования в период формирования новых социально-экономических условий жизни обще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ведение и реализация преемственных государственных образовательных стандартов и соответствующих им примерных образовательных программ различных уровней и направлений образ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работка содержания образования, соответствующего современному российскому и мировому уровню техники, науки, культур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витие, разработка и реализация информационных образовательных технологий и методов обучения, в том числе дистанционны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витие научно-исследовательской и научно-технической деятельности организаций системы образования, интеграция науки и образ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вершенствование системы лицензирования, аттестации и аккредитации образовательных учрежде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еспечение контроля качества образ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витие системы подготовки и переподготовки работников образовательных учреждений и научно-педагогических работник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вершенствование системы государственной аттестации научных и научно-педагогических работников и деятельности Высшей аттестационной комиссии Министерства образования Российской Федера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работка комплекса мер по государственной и социальной поддержке работников системы образования и всех категорий обучающихся и воспитанник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полнение комплекса приоритетных фундаментальных, прикладных исследований и разработок по проблемам образования, реализация инновационных проектов и програм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работка концепции и создание условий для введения новой структуры общего образования на основе проведения полномасштабного педагогического эксперимен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вершенствование системы непрерывного образ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рганизация подготовки и издания учебной, научной и методической литератур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рганизация централизованного обеспечения фондов библиотек системы образования за счет средств бюджетов всех уровн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рганизация производства учебного и научного оборудования, приборов и средств обучения различного назнач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витие материально-технической базы, энергосберегающих технолог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витие полноправного партнерства российской системы образования с системами образования иностранных государст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частие в формировании единого образовательного пространства государств - участников Содружества Независимых Государст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жидаемыми результатами реализации Программы являются сохранение и развитие системы образования в интересах личности, общества и государст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грамма реализуется в 2000-2005 годах и предусматривает обеспечение нормального функционирования и устойчивого развития системы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апы реализации Программ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2000-2001 годы - намечено осуществить комплекс мер по сохранению и поддержанию системы образования и подготовить условия для ее последующего развития. Важнейшими направлениями реализации Программы в указанные годы являются предотвращение кризисных процессов в системе образования, принятие неотложных мер по нормализации работы образовательных учреждений независимо от их форм, типов и видов, системы образования в целом, совершенствование нормативной правовой и статистической базы в области образования, реструктуризация системы подготовки специалис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2002-2005 годы - предполагается перейти к устойчивому эволюционному развитию системы образования, удовлетворяющей интересам и потребностям личности, общества и государства.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жнейшим моментом созданной системы образования является установление в Российской Федерации государственного образовательного стандарта, включающего федеральный и национально-региональный компоненты. Эта двухкомпонентная система создала благоприятные условия не только для сохранения единого образовательного пространства России и эквивалентности дипломов, но и для учета национальных особенностей в образовательных программах.</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истика свойств современного образования в Росс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временное образование будет развиваться по разным направлениям, и оно характеризуется следующими свойства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уманизац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уманитаризац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ифференциац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иверсификац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ндартизац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ноговариант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ногоуровнев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ундаментализац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мпьютеризац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форматизац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дивидуализац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прерывность.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уманизация образования - это ориентация образовательной системы и всего образовательного процесса на развитие и становление отношений взаимного уважения учащихся и педагогов, основанного на уважении прав каждого человека; на сохранение и укрепление их здоровья, чувства собственного достоинства и развития личностного потенциала. Именно такое образование гарантирует учащимся право выбора индивидуального пути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уманитаризация - это ориентация на освоение содержания образования независимо от его уровня и типа, позволяющего с готовностью решать главные социальные проблемы на благо и во имя человека; свободно общаться с людьми разных национальностей и народов, любых профессий и специальностей; хорошо знать родной язык, историю и культуру; свободно владеть иностранными языками; быть экономически и юридически грамотны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фференциация - это ориентация образовательных учреждений на достижения учащихся или студентов при учете, удовлетворении и развитии интересов, склонностей и способностей всех участников образовательного процесса. Дифференциация может воплощаться на практике разными способами, например, через группировку учащихся по признаку их успеваемости; разделение учебных дисциплин на обязательные и по выбору; разделение учебных заведений на элитные, массовые и предназначенные для учащихся с задержками или отклонениями в развитии; составление индивидуальных планов и образовательных маршрутов для отдельных учащихся или студентов в соответствии с интересами и профессиональной ориентацией и т.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версификация - это широкое многообразие учебных заведений, образовательных программ и органов упр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ндартизация - это ориентация образовательной системы на реализацию прежде всего государственного образовательного стандарта - набора обязательных учебных дисциплин в четко определенном объеме час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говариантность означает создание в образовательной системе условий выбора и предоставление каждому субъекту шанса к успеху, стимулирование учащихся или студентов к самостоятельному выбору и принятию ответственного решения, обеспечение развития альтернативного и самостоятельного мышления. На практике многовариантность проявляется через возможность выбирать темпы обучения, достигать разного уровня образованности, выбирать тип образовательного учреждения, а также дифференциацию условий обучения в зависимости от индивидуальных особенностей учащихся или студентов (в классе, в группе, индивидуально, с помощью компьютера и т.д.) и д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гоуровневость - это организация многоэтапного образовательного процесса, обеспечивающего возможность достижения на каждом этапе образования того уровня образованности, который соответствует возможностям и интересам человека. Каждый уровень - это период, который имеет свои цели, сроки обучения и свои характерные особенности. Момент завершения обучения на каждом этапе является качественной завершенностью образования. Например, многоуровневая система высшего образования ориентирована на три уровня: первый - общее высшее образование (2 года), второй уровень - базовое высшее образование - бакалавриат ( 2 года высшего образования + 2 года), третий уровень - полное высшее образование - магистратура (4 года бакалавриата + 2 года магистратур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ундаментализация - усиление взаимосвязи теоретической и практической подготовки молодого человека к современной жизнедеятельности. Особое значение придается здесь глубокому и системному освоению научно-теоретических знаний по всем дисциплинам учебного плана образовательной системы, будь то школа или вуз.</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форматизация образования связана с широким и все более масштабным использованием вычислительной техники и информационных технологий в процессе обучения человека. Информатизация образования получила наибольшее распространение во всем мире именно в последнее десятилетие - в связи с доступностью для системы образования и относительной простотой в использовании разных видов современной аудио-, видеотехники и компьютер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дивидуализация - это учет и развитие индивидуальных особенностей учащихся и студентов во всех формах взаимодействия с ними в процессе обучения и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прерывность означает не образование, полученное раз и навсегда, на всю жизнь, а процесс постоянного образования-самообразования человека в течение всей жизнедеятельности в связи с быстро меняющимися условиями жизни в современном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Определите важнейшие факторы, вызывающие наличие трудностей в образовательной сфере и затрудняющие процесс преобразований системы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2. Дайте характеристику основных этапов реализации Федеральной программы развития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3. Проанализируйте полноту комплекса намеченных мероприятий Федеральной программы развития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4. Раскройте особенности выработанного государственного образовательного стандарта.</w:t>
      </w:r>
    </w:p>
    <w:p>
      <w:pPr>
        <w:pStyle w:val="Normal"/>
        <w:jc w:val="both"/>
        <w:rPr>
          <w:rFonts w:ascii="Times New Roman" w:hAnsi="Times New Roman" w:cs="Times New Roman"/>
          <w:sz w:val="22"/>
          <w:szCs w:val="22"/>
        </w:rPr>
      </w:pPr>
      <w:r>
        <w:rPr>
          <w:rFonts w:cs="Times New Roman" w:ascii="Times New Roman" w:hAnsi="Times New Roman"/>
          <w:sz w:val="22"/>
          <w:szCs w:val="22"/>
        </w:rPr>
        <w:t>18.3. Управление образованием в Росс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рганы управления образованием в Российской Федера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ицензирование, аттестация и аккредитация образовательных учреждений </w:t>
      </w:r>
    </w:p>
    <w:p>
      <w:pPr>
        <w:pStyle w:val="Normal"/>
        <w:jc w:val="both"/>
        <w:rPr>
          <w:rFonts w:ascii="Times New Roman" w:hAnsi="Times New Roman" w:cs="Times New Roman"/>
          <w:sz w:val="22"/>
          <w:szCs w:val="22"/>
        </w:rPr>
      </w:pPr>
      <w:r>
        <w:rPr>
          <w:rFonts w:cs="Times New Roman" w:ascii="Times New Roman" w:hAnsi="Times New Roman"/>
          <w:sz w:val="22"/>
          <w:szCs w:val="22"/>
        </w:rPr>
        <w:t>Органы управления образованием в Российской Федер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Законом "Об образовании" в Российской Федерации создаются и действуют следующие государственные органы управления образованием: </w:t>
      </w:r>
    </w:p>
    <w:p>
      <w:pPr>
        <w:pStyle w:val="Normal"/>
        <w:jc w:val="both"/>
        <w:rPr/>
      </w:pPr>
      <w:r>
        <w:rPr>
          <w:rFonts w:cs="Times New Roman" w:ascii="Times New Roman" w:hAnsi="Times New Roman"/>
          <w:sz w:val="22"/>
          <w:szCs w:val="22"/>
        </w:rPr>
        <w:t xml:space="preserve">Федеральные (центральные) государственные органы управления образованием (См. также Положение о Министерстве образования Российской Федерации, утвержденное постановлением Правительства РФ от 24 марта 2000 г. </w:t>
      </w:r>
      <w:r>
        <w:rPr>
          <w:rFonts w:cs="Times New Roman" w:ascii="Times New Roman" w:hAnsi="Times New Roman"/>
          <w:sz w:val="22"/>
          <w:szCs w:val="22"/>
          <w:lang w:val="en-US"/>
        </w:rPr>
        <w:t>N</w:t>
      </w:r>
      <w:r>
        <w:rPr>
          <w:rFonts w:cs="Times New Roman" w:ascii="Times New Roman" w:hAnsi="Times New Roman"/>
          <w:sz w:val="22"/>
          <w:szCs w:val="22"/>
        </w:rPr>
        <w:t xml:space="preserve"> 258)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едеральные ведомственные органы управления образование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осударственные органы управления образованием субъектов Российской Федерации.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сударственные органы управления образованием создаются решением соответствующего органа исполнительной власти по согласованию с соответствующим законодательным (представительным) органом государственной вла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стные (муниципальные) органы управления образованием могут создаваться по решению соответствующих органов местного самоупр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обходимо отметить, что деятельность органов управления образованием направлена на обеспечение Федеральной программы развития образования, государственных образовательных стандартов и функционирования системы образования на уровне государственных норматив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компетенции государственных органов управления образованием в обязательном порядке относя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разработка и реализация целевых федеральных и международных программ в области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разработка государственных образовательных стандартов и установление эквивалентности документов об образ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государственная аккредитация образовательных учреждений, содействие их общественной аккредит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установление порядка аттестации педагогических работников образовательных учреждений различных типов и видов и требований к образовательным цензам данных педагогических работник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формирование структуры системы образования; разработка перечней профессий и специальностей, по которым ведутся профессиональная подготовка и профессиональное образ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прямое финансирование деятельности учрежденных ими образовательных учрежд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создание государственных фондов стабилизации и развития системы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разработка государственных нормативов финансирования образовательных учреждений, а также материально-технической обеспеченности и оснащенности образовательн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прогнозирование развития сети образовательных учреждений, подготовка предложений по выделению из федерального бюджета целевых субвенций на нужды развития образования в региона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контроль исполнения законодательства Российской Федерации в области образования, государственных образовательных стандартов, бюджетной и финансовой дисциплины в системе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оном определяется, что органам управления образованием подконтрольны подведомственные им образовательные учреждения. В случае нарушения образовательным учреждением законодательства Российской Федерации в области образования и (или) своего устава государственные органы управления образованием вправе своим предписанием приостановить в этой части деятельность образовательного учреждения до решения суда.</w:t>
      </w:r>
    </w:p>
    <w:p>
      <w:pPr>
        <w:pStyle w:val="Normal"/>
        <w:jc w:val="both"/>
        <w:rPr>
          <w:rFonts w:ascii="Times New Roman" w:hAnsi="Times New Roman" w:cs="Times New Roman"/>
          <w:sz w:val="22"/>
          <w:szCs w:val="22"/>
        </w:rPr>
      </w:pPr>
      <w:r>
        <w:rPr>
          <w:rFonts w:cs="Times New Roman" w:ascii="Times New Roman" w:hAnsi="Times New Roman"/>
          <w:sz w:val="22"/>
          <w:szCs w:val="22"/>
        </w:rPr>
        <w:t>Лицензирование, аккредитация и аттестация образовательных учрежд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рганы управления образованием осуществляют процессы лицензирования, аккредитации и аттестации образовательных учреждений. (См. дополнительный иллюстра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аво на ведение образовательной деятельности и льготы, установленные законодательством Российской Федерации, возникают у образовательного учреждения с момента выдачи ему лицензии (раз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цензия на право ведения образовательной деятельности выдается государственным органом управления образованием или органом местного самоуправления, наделенным соответствующими полномочиями законодательством субъекта Российской Федерации, на основании заключения экспертной комиссии. Лицензии на право ведения образовательной деятельности образовательным учреждениям религиозных организаций (объединений) выдаются по представлению руководства соответствующей конфесс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кспертная комиссия создается государственным органом управления образованием или органом местного самоуправления, наделенным соответствующими полномочиями законодательством субъекта Российской Федерации, по заявлению учредителя и проводит свою работу в месячный срок. В экспертную комиссию на паритетных началах входят представители государственного органа управления образованием, соответствующего органа местного самоуправления и (или) местного (муниципального) органа управления образованием, действующих образовательных учреждений, обще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метом и содержанием экспертизы является установление соответствия условий осуществления образовательного процесса, предлагаемых образовательным учреждением, государственным и местным требованиям в части строительных норм и правил, санитарных и гигиенических норм, охраны здоровья обучающихся, воспитанников и работников образовательных учреждений, оборудования учебных помещений, оснащенности учебного процесса, образовательного ценза педагогических работников и укомплектованности штатов. Содержание, организация и методики образовательного процесса предметом экспертизы не яв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бования экспертизы не могут превышать среднестатистических показателей для территории, на которой зарегистрировано образовательное учреждение. Затраты на проведение экспертизы оплачиваются учредителем. В лицензии, выдаваемой образовательному учреждению, фиксируются контрольные нормативы, предельная численность контингента обучающихся, воспитанников и срок действия этой лиценз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рицательное заключение по результатам экспертизы и основанный на нем отказ в выдаче лицензии образовательному учреждению могут быть обжалованы учредителем в суд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троль за соблюдением образовательным учреждением независимо от его организационно-правовой формы предусмотренных лицензией условий обеспечивает государственный орган управления образованием или орган местного самоуправления, выдавший лицензию. В случае нарушения этих условий лицензия подлежит изъят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обновление лицензии осуществляется в том же порядке, что и ее получ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ава образовательного учреждения на выдачу своим выпускникам документа государственного образца о соответствующем уровне образования, на пользование печатью с изображением Государственного герба Российской Федерации, а также право общеобразовательного учреждения на включение в схему централизованного государственного финансирования возникают с момента их государственной аккредитации, подтвержденной свидетельством о государственной аккредит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идетельство о государственной аккредитации образовательного учреждения подтверждает его государственный статус, уровень реализуемых образовательных программ, соответствие содержания и качества подготовки выпускников требованиям государственных образовательных стандартов, а также право на выдачу выпускникам документов государственного образца о соответствующем уровне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идетельство о государственной аккредитации, выдаваемое дошкольным образовательным учреждениям и учреждениям дополнительного образования детей, подтверждает государственный статус соответствующего образовательного учреждения, уровень реализуемых им образовательных программ, категорию этого образовательного учре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сударственная аккредитация образовательных учреждений проводится федеральными и ведомственными государственными органами управления образованием или по их доверенности иными государственными органами управления образованием на основании заявления образовательного учреждения и заключения по его аттест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сударственная аккредитация высшего учебного заведения осуществляется на основе аттестации в порядке, установленном Правительством Российской Федер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идетельство о государственной аккредитации устанавливает (подтверждает на очередной срок) статус высшего учебного заведения, перечень направлений подготовки (специальностей), которые прошли государственную аккредитацию и по которым высшее учебное заведение имеет право выдавать выпускникам документы государственного образца о высшем профессиональном образовании, а также ступени высшего профессионального образования и квалификации (степен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сшие учебные заведения могут получать общественную аккредитацию. Общественной аккредитацией является признание уровня деятельности высшего учебного заведения, отвечающего критериям и требованиям соответствующих общественных образовательных, профессиональных, научных и промышленных организаций. Общественная аккредитация не влечет за собой финансовых или иных обязательств со стороны государст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ттестация образовательного учреждения проводится по его заявлению государственной аттестационной службой либо по ее поручению или по ее доверенности органами государственной власти, органами управления образованием и органами местного самоуправления с привлечением ведущих образовательных учреждений, общественности. Аттестация проводится один раз в пять лет, если иное не предусмотрено законом. Затраты на проведение аттестации оплачиваются образовательным учреж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лью и содержанием аттестации является установление соответствия содержания, уровня и качества подготовки выпускников образовательного учреждения требованиям государственных образовательных стандартов. Условием аттестации образовательного учреждения являются положительные результаты итоговой аттестации не менее чем половины его выпускников в течение трех последовательных л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ая аттестация вновь созданного образовательного учреждения может проводиться по его заявлению после первого выпуска обучавшихся, но не ранее чем через три года после получения лицензии при условии положительных результатов итоговой аттестации не менее чем половины его выпускник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ая аттестация вновь создаваемых образовательных учреждений начального общего, основного общего и среднего (полного) общего образования может проводиться поэтапно по ступеням образования - начальное общее, основное общее, среднее (полное) обще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ттестационное заключение государственной аттестационной службы может быть обжаловано в суд только в части процедуры аттестации. Образовательное учреждение вправе потребовать повторной аттестации не ранее чем через 12 месяцев с момента отказа ему в государственной аккредит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ттестация дошкольных образовательных учреждений, образовательных учреждений для детей-сирот и детей, оставшихся без попечения родителей (законных представителей), специальных (коррекционных) образовательных учреждений для обучающихся, воспитанников с отклонениями в развитии, учреждений дополнительного образования, а также вновь созданных экспериментальных образовательных учреждений проводится соответствующим государственным органом управления образованием в порядке, предусмотренном типовыми положениями об этих образовательных учреждения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ттестация высшего учебного заведения проводится государственной аттестационной службой по заявлению высшего учебного заведения или по инициативе федерального (центрального) органа управления высшим профессиональным образованием, федеральных органов исполнительной власти, органов местного самоуправления, в ведении которых находится высшее учебное за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лью и содержанием аттестации высшего учебного заведения является установление соответствия содержания, уровня и качества подготовки выпускников высшего учебного заведения требованиям государственных образовательных стандартов высшего профессионального образования по направлениям подготовки (специальностя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итерии аттестации, порядок функционирования государственной аттестационной службы определяются Правительством Российской Федер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разовательное учреждение может быть лишено государственной аккредитации по результатам аттест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лиалы (отделения) образовательных учреждений проходят регистрацию по фактическому адресу, лицензирование, аттестацию и государственную аккредитацию в общем порядке, установленном для образовательных учреждений настоящим Закон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разовательные учреждения могут получать общественную аккредитацию в различных российских, иностранных и международных общественных образовательных, научных и промышленных структурах. Такая аккредитация не влечет за собой дополнительные финансовые обязательства со стороны государ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Определите сферы полномочий различных органов управления образованием.</w:t>
      </w:r>
    </w:p>
    <w:p>
      <w:pPr>
        <w:pStyle w:val="Normal"/>
        <w:jc w:val="both"/>
        <w:rPr>
          <w:rFonts w:ascii="Times New Roman" w:hAnsi="Times New Roman" w:cs="Times New Roman"/>
          <w:sz w:val="22"/>
          <w:szCs w:val="22"/>
        </w:rPr>
      </w:pPr>
      <w:r>
        <w:rPr>
          <w:rFonts w:cs="Times New Roman" w:ascii="Times New Roman" w:hAnsi="Times New Roman"/>
          <w:sz w:val="22"/>
          <w:szCs w:val="22"/>
        </w:rPr>
        <w:t>2. Покажите значение аттестации для функционирования образовательного учре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3. Укажите порядок назначения и особенности функционирования экспертной комиссии государственного органа управления образованием.</w:t>
      </w:r>
    </w:p>
    <w:p>
      <w:pPr>
        <w:pStyle w:val="Normal"/>
        <w:jc w:val="both"/>
        <w:rPr>
          <w:rFonts w:ascii="Times New Roman" w:hAnsi="Times New Roman" w:cs="Times New Roman"/>
          <w:sz w:val="22"/>
          <w:szCs w:val="22"/>
        </w:rPr>
      </w:pPr>
      <w:r>
        <w:rPr>
          <w:rFonts w:cs="Times New Roman" w:ascii="Times New Roman" w:hAnsi="Times New Roman"/>
          <w:sz w:val="22"/>
          <w:szCs w:val="22"/>
        </w:rPr>
        <w:t>18.4. Проблемы создания государственно-общественной системы управления образова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 из отличительных особенностей современной системы образования - переход от государственного к государственно-общественному управлению образованием. Сущность государственно-общественного управления заключается в объединении усилий государства и общества в решении проблем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Федеральной программой планируется разработать механизмы совершенствования взаимодействия и координации деятельности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ъединений системы образования и общественных организаций по развитию системы образования как единого комплекс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та задача обусловлена наличием проблем в управлении образовательной системой в РФ. К их числу можно отне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розненность совместной деятельности общества, системы образования и средств массовой информации по созданию и распространению образовательных, воспитательных, научно-просветительных программ, передач и других материал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совершенство форм и недостаточная активизации участия профессиональных объединений и ассоциаций образовательных учреждений, педагогических и научных работников, родителей (законных представителей) и общественных организаций в реализации государственной политики в области образ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актическое отсутствие форм и методов развития самоуправления обучающих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развитость правовых основ взаимоотношений исполнителей образовательных услуг, обучающихся и их родителей (законных представител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наличие проблем, необходимо отметить, что для современного состояния управления системой образования характерен процесс децентрализации. Он состоит в том, что федеральные органы разрабатывают стратегические направления развития, а региональные и местные органы решают конкретные организационные, финансовые, кадровые, материальны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ряду с государственными создаются общественные органы управления системой образования. Они состоят из представителей учительского и ученического коллективов, родителей и общественности. Важнейшим признаком общественного характера управления системой образования, кроме создания коллегиальных органов управления, являются разгосударствление (создание негосударственных учебных заведений) и диверсификация (одновременное развитие различных типов учебных заведений) образовательных учреждений. В управлении образованием на современном этапе предполагается гибкое сочетание усилий педагогического сообщества, коллектива учебных заведений, родителей, общественных объединений учащихся и студен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им из коллективных органов управления является совет школы, деятельность которого определяется Временным положением о государственных общественных учебных заведениях в РФ.</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ешкольный совет в полном составе собирается один-два раза в год и решает стратегические вопросы: основные направления развития, пути повышения качества учебно-воспитательного процесса, определяют язык обучения и т.п. В течение года основную работу ведут комиссии (сектора), создаваемые советом школы. Они собираются раз в четверть, заслушивают ответственных за определенный участок деятельности, намечают пути реализации принятых решений. Оперативное руководство школой ведет президиум совета, в который входят руководители комиссий и члены администрации. Такая организация деятельности совета школы превращает его в действенный институт упр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роме этого нового органа государственно-общественного управления появились и друг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печительский сове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рган разработки стратегического развития школ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вет учредител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новационный сове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кспертный сове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емная комиссия (отборочна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учно-методический сове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вет лицеист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вет гимназист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Школьный парламент и др.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став этих органов в разных образовательных учреждениях неодинаков и масштаб их деятельности, а также степень участия членов и органов образовательного учреждения. К целям органов общественного самоуправления можно отнести реализацию образовательных потребностей и интересов учащихся, их родителей и педагог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 содержанием деятельности общественных органов буду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конотворческая деятельность (разработка, принятие и реализация "законов" и локальных актов, регламентирующих работу школ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вершенствование образовательного процесса (выявление резервов улучшения работы школы, выработка предложений по их реализации, принятие и использование механизмов стимулирования общественной деятельности школьных работников, учащихся и их родителей) и д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влечение в помощь школе сил и средств юридических и физических лиц;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армонизация и гуманизация взаимоотношений участников образовательного процесс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дставление и защита интересов школ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управленческая деятельность, выявление и обмен мнениями участников образовательного процесса, организация их участия в выработке и принятии управленческих решений.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числе методов управленческой деятельности общественных органов управления можно отмети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щественное поруч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щественное мн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сьб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длож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амоотче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зитивное стимулирова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вансированное довер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ичный приме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щественное поруч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кспертизу проектов школьных "законов" и локальных правовых актов и др. (См. дополнительный иллюстративный матери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высшим учебным заведением осуществляется в соответствии с законодательством Российской Федерации, типовым положением об образовательном учреждении высшего профессионального образования (высшем учебном заведении) и уставом высшего учебного заведения на принципах сочетания единоначалия и коллеги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ав высшего учебного заведения принимается общим собранием (конференцией) педагогических работников, научных работников, а также представителей других категорий работников и обучающихся высшего учебного заведения (далее - общее собрание, конференц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ее руководство государственным или муниципальным высшим учебным заведением осуществляет выборный представительный орган - ученый совет. В состав ученого совета входят ректор, который является председателем ученого совета, и проректоры. Другие члены ученого совета избираются общим собранием (конференцией) тайным голосовани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став, полномочия, порядок выборов и деятельности ученого совета определяются уставом высшего учебного заведения на основании типового положения об образовательном учреждении высшего профессионального образования (высшем учебном заведен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авами высших учебных заведений может быть предусмотрено создание попечительских сове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посредственное управление высшим учебным заведением осуществляет ректор. Ректор государственного или муниципального высшего учебного заведения в порядке, установленном уставом высшего учебного заведения, избирается тайным голосованием на общем собрании (конференции) на срок до пяти лет и утверждается в должности органом управления образованием, в ведении которого находится высшее учебное за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мотивированного отказа органа управления образованием утвердить кандидатуру, избранную на должность ректора государственного или муниципального высшего учебного заведения, проводятся новые выборы, при этом если кандидат на должность ректора набирает не менее чем две трети голосов общего числа участников общего собрания (конференции), он утверждается органом управления образованием в обязательном порядк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государственное или муниципальное высшее учебное заведение в целом лишается государственной аккредитации по результатам аттестации, ректор высшего учебного заведения и отвечающие в пределах своей компетенции за качество подготовки выпускников проректоры освобождаются от занимаемых должностей органом управления образованием, в ведении которого находится высшее учебное заведение. Выборы ректора высшего учебного заведения в этом случае не допускаются, и он принимается соответствующим органом управления образованием по трудовому договору (контракту) на срок не более чем пять лет. Учредителем (учредителями) высшего учебного заведения или уполномоченным этим учредителем (учредителями) органом управления образованием по представлению ректора высшего учебного заведения утверждается новый состав ученого сове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е повторной аттестации высшего учебного заведения (но не ранее чем через один год со дня лишения государственной аккредитации) и возобновления государственной аккредитации в высшем учебном заведении вновь избирается ученый совет в установленном настоящим Федеральным законом порядке. Интересы обучающихся высших учебных заведений могут представлять общественные организации обучающихся. Конкретные взаимоотношения администрации высшего учебного заведения и общественных организаций обучающихся определяются уставом высшего учебного заведения и договором между его администрацией и общественной организацией обучающих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истеме высшего и послевузовского профессионального образования могут создаваться без образования юридических лиц государственно-общественные объединения типа учебно-методических объединений высших учебных заведений, научно-методических, научно-технических и других советов и комисс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сударственно-общественные объединения создаются государственными органами управления образованием и осуществляют свою деятельность в соответствии с положениями, утверждаемыми этими органами управления. Типовые положения о государственно-общественных объединениях утверждаются федеральным (центральным) органом управления высшим профессиональным образованием. В состав государственно-общественных объединений на добровольных началах входят научно-педагогические и другие работники высших учебных заведений, работники предприятий, учреждений и организаций, действующих в системе высшего и послевузовского профессионального образования. Государственно-общественные объединения могут привлекать к участию в своей работе иностранных граждан, лиц без гражданства и иностранных юридических лиц в соответствии с законодательством Российской Федер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сударственные органы управления высшим профессиональным образованием, ученые советы высших учебных заведений рассматривают и учитывают в своей деятельности рекомендации общественных организаций и государственно-общественных объединений в системе высшего и послевузовского профессионального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Значение децентрализации управления системой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2. Раскройте роль и значение общественных организаций для повышения эффективности управления образовательными системами в России.</w:t>
      </w:r>
    </w:p>
    <w:p>
      <w:pPr>
        <w:pStyle w:val="Normal"/>
        <w:jc w:val="both"/>
        <w:rPr>
          <w:rFonts w:ascii="Times New Roman" w:hAnsi="Times New Roman" w:cs="Times New Roman"/>
          <w:sz w:val="22"/>
          <w:szCs w:val="22"/>
        </w:rPr>
      </w:pPr>
      <w:r>
        <w:rPr>
          <w:rFonts w:cs="Times New Roman" w:ascii="Times New Roman" w:hAnsi="Times New Roman"/>
          <w:sz w:val="22"/>
          <w:szCs w:val="22"/>
        </w:rPr>
        <w:t>3. Перспективы развития общественных организаций в управлении образованием.</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рекомендуемой литератур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ербицкий А.А. Новая образовательная парадигма и контекстное обучение. - М.: ИЦ, 1999.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уманистические воспитательные системы вчера и сегодня./ под ред. Селивановой Н.А. - М., 1998.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овиков А.П. Профессиональное образование в России. - М., 1997.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дагогика: педагогические теории, системы, технологии. Уч. пос. / под ред. Смирнова С.А. - М.: Академия, 1998. </w:t>
      </w:r>
    </w:p>
    <w:p>
      <w:pPr>
        <w:pStyle w:val="Normal"/>
        <w:jc w:val="both"/>
        <w:rPr/>
      </w:pPr>
      <w:r>
        <w:rPr>
          <w:rFonts w:cs="Times New Roman" w:ascii="Times New Roman" w:hAnsi="Times New Roman"/>
          <w:sz w:val="22"/>
          <w:szCs w:val="22"/>
        </w:rPr>
        <w:t xml:space="preserve">Сергеева В.П., Грицаева С.В. Основы управления педагогическими системами. Программно-методическое пособие. - М., 1999. Татур Ю.Г. Образовательная система в России: Высшая школа. </w:t>
      </w:r>
      <w:r>
        <w:rPr>
          <w:rFonts w:cs="Times New Roman" w:ascii="Times New Roman" w:hAnsi="Times New Roman"/>
          <w:sz w:val="22"/>
          <w:szCs w:val="22"/>
          <w:lang w:val="en-US"/>
        </w:rPr>
        <w:t xml:space="preserve">Монография. - М., 1999.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5">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HTML">
    <w:name w:val="Пишущая машинка HTML"/>
    <w:basedOn w:val="Style5"/>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myword.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23:48:00Z</dcterms:created>
  <dc:creator>Roman</dc:creator>
  <dc:description/>
  <cp:keywords/>
  <dc:language>en-US</dc:language>
  <cp:lastModifiedBy>Roman</cp:lastModifiedBy>
  <dcterms:modified xsi:type="dcterms:W3CDTF">2005-06-30T23:58:00Z</dcterms:modified>
  <cp:revision>9</cp:revision>
  <dc:subject/>
  <dc:title>ХЕЛЕН СИНГЕР КАПЛАН</dc:title>
</cp:coreProperties>
</file>