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И.И. ИЛЬЯСОВ, Н.А. ГАЛАТЕНКО</w:t>
      </w:r>
    </w:p>
    <w:p>
      <w:pPr>
        <w:pStyle w:val="Heading1"/>
        <w:rPr/>
      </w:pPr>
      <w:r>
        <w:rPr>
          <w:lang w:val="ru-RU"/>
        </w:rPr>
        <w:t>П</w:t>
      </w:r>
      <w:r>
        <w:rPr/>
        <w:t>POEKT</w:t>
      </w:r>
      <w:r>
        <w:rPr>
          <w:lang w:val="ru-RU"/>
        </w:rPr>
        <w:t>И</w:t>
      </w:r>
      <w:r>
        <w:rPr/>
        <w:t>POBAH</w:t>
      </w:r>
      <w:r>
        <w:rPr>
          <w:lang w:val="ru-RU"/>
        </w:rPr>
        <w:t>И</w:t>
      </w:r>
      <w:r>
        <w:rPr/>
        <w:t>E</w:t>
      </w:r>
      <w:r>
        <w:rPr>
          <w:lang w:val="ru-RU"/>
        </w:rPr>
        <w:t xml:space="preserve"> КУРСА ОБУЧЕНИЯ ПО УЧЕБНОЙ ДИСЦИПЛИНЕ</w:t>
      </w:r>
    </w:p>
    <w:p>
      <w:pPr>
        <w:pStyle w:val="Heading1"/>
        <w:rPr>
          <w:lang w:val="ru-RU"/>
        </w:rPr>
      </w:pPr>
      <w:r>
        <w:rPr>
          <w:lang w:val="ru-RU"/>
        </w:rPr>
        <w:t>Пособие для преподавателей</w:t>
      </w:r>
    </w:p>
    <w:p>
      <w:pPr>
        <w:pStyle w:val="Heading1"/>
        <w:rPr>
          <w:lang w:val="ru-RU"/>
        </w:rPr>
      </w:pPr>
      <w:r>
        <w:rPr>
          <w:lang w:val="ru-RU"/>
        </w:rPr>
        <w:t>Издательская корпорация "Логос"</w:t>
      </w:r>
    </w:p>
    <w:p>
      <w:pPr>
        <w:pStyle w:val="Heading1"/>
        <w:rPr>
          <w:lang w:val="ru-RU"/>
        </w:rPr>
      </w:pPr>
      <w:r>
        <w:rPr>
          <w:lang w:val="ru-RU"/>
        </w:rPr>
        <w:t>МОСКВА 1994 ББК74.58И49</w:t>
      </w:r>
    </w:p>
    <w:p>
      <w:pPr>
        <w:pStyle w:val="Normal"/>
        <w:shd w:fill="FFFFFF" w:val="clea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И49 Ильясов И.И., Галатенко Н. А. Проектирование курса обучения по учебной дисциплине: Пособие для преподавателей. М.: Изд. корпорация "Логос", 1994. 208 с. </w:t>
      </w: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85998-37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 систематический курс практической психологии и педагогики, направленный на решение задач в области методики обучения — научно обоснованного проектирования курсов обучения по учебным дисциплинам. Пособие состоит из двух частей. Первая часть посвящена проектированию знаний и умений как планируемых результатов обучения. Вторая часть посвящена проектированию процесс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обие предназначено для преподавателей высших технических учебных заведений, но может быть полезно всем методистам, разрабатывающим и совершенствующим курсы обучения для средней и высше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БК 74.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85998-378-6 © И.И.ИЛЬЯСОВ, Н.А.ГАЛАТЕНКО,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92 году в рамках общей российской образовательной реформы была развернута программа "Обновление гуманитарного образования в России". Эта программа реализуется совместными усилиями Министерства образования России, Государственного комитета РФ по высшему образованию, Международного фонда "Культурная инициатива" и Международной ассоциации развития и интеграции образовательных сис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цель программы — гуманизация образования, создание нового поколения вариативных учебников и учебных пособий, ориентированных на ценности отечественной и мировой культуры современного демократическ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ях реализации программы было организовано три тура конкурса, в котором приняло участие более полутора тысяч авторских коллективов из различных регионов России. В конкурсной комиссии работали как отечественные, так и зарубежные экспер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и направлениями программы являлись: организация творческих мастерских для авторов учебников и учебных пособий, переподготовка преподавателей гуманитарных дисциплин, создание региональных экспериментальных площадок, центров гуманитарного образования, Международного центра экономического образования, Международной лаборатории гуманитарного образовани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нсором программы выступил известный американский предприниматель и общественный деятель Джордж Со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е издание представляет оригинальную авторскую рукопись, вошедшую в число победителей на конкурсе, и предлагается в качестве экспериментального учебного пособия. Международный фонд "Культурная инициатива" с благодарностью примет отзывы, а также замечания и предложения в адрес издания, проходящего экспериментальную проверку в учебных аудиториях.</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Стратегический комитет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ДУАРД ДНЕП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ДОР ШАН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КТОР БОЛО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ЭН ДЭВИДС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ЛЕНА КАРПУХ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ЛЕНА ЛЕН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ЛЕНА СОБОЛ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ВГЕНИЙ ТКАЧЕНК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Конкурсная коми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ХАИЛ КУЗЬ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НА БРАГИН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ЛЕНА ПОДОСЕНОВ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РИНА СВИДЕР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педагогическая подготовка преподавателей средних и высших технических и других специальных учебных заведений осуществляется через факультеты повышения квалификации, инженерно-педагогические факультеты вузов, курсы психологии и педагогики для стажеров и аспирантов. Однако пока подавляющее большинство преподавателей не имеет подготовки в области психолого-педагогических знаний. Как правило, в своей деятельности они руководствуются программами, разработанными на кафедрах и в методических советах. Однако нередко эти программы не удовлетворяют преподавателей, и им приходится вносить в программы изменения. Что касается методов, форм и средств обучения, то здесь обычно преподавателям предоставляется свобода и они могут строить процесс обучения по своему усмотрению. И изменения программ, и разработка процесса обучения осуществляются на основе имеющихся у преподавателей знаний о принципах разработки содержания и построения процесса обучения по дисциплине. Эти знания базируются главным образом на собственных многолетних наблюдениях за работой школьных и вузовских преподавателей и опыте самостоятельной работы по усвоенным обобщенным образцам, отобранным по собственным критериям и соображ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в помощь преподавателям, обучающимся в системе педагогической подготовки или самостоятельно повышающим уровень педагогического мастерства, издано очень мало учебных пособий, в которых бы общие психолого-педагогические вопросы рассматривались в тесной связи с основными практическими задачами построения курсов обучения по дисциплине. Настоящее учебное пособие позволит восполнить указанный пробел. В данном учебном пособии на материале естественно-научных и технических дисциплин рассмотрены вопросы проектирования содержания и результатов обучения (знаний и умений) по дисциплине, а также проек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а обучения с целью достижения запланированных результатов. Наряду со сложными примерами из области физики и техники даны более простые школьные примеры, чтобы сделать содержание понятным преподавателям других дисципл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й части пособия представлены методики проектирования знаний и умений по дисциплине, во второй части — способы проектирования методов, средств и форм обучения. Изложению методик предшествует краткое освещение психологических и дидактических знаний, необходимых для более систематической и успешной проектировочной работы. Теоретические обзоры и дискуссии опущены в предположении, что другие подходы к проектированию курсов обучения отражены в других пособиях, а выбор — дело самого преподав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м учебном пособии развиваются взгляды, связанные с деятельностным подходом в психологии и педагогике. При этом знания и умения рассматриваются в тесной связи друг с другом: умения основаны на знаниях и каждая порция знаний должна найти применение в умениях. Что касается процесса обучения, то в нем выделяются две главные учебные процедуры: объяснение знаний и отработка знаний и умений. Для каждой процедуры выбираются и разрабатываются свои методы, средства и формы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спользования учебного пособия на занятиях в процессе подготовки и повышения квалификации преподавателей каждая порция теоретического материала снабжена вопросами. Правильные ответы — ключи — помещены в конце книги. Для освоения практических методик даны рекомендуемые 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асть перв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ОЕКТИРОВАНИЕ РЕЗУЛЬТАТОВ ОБУЧЕНИЯ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лава 1.  ХАРАКТЕРИСТИКИ УМЕНИЙ ПО УЧЕБНОЙ ДИСЦИПЛИНЕ И МЕТОДИКА ИХ ПРОЕКТИРОВАНИЯ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1. Общая характеристика умений как результата обучения по дисциплине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 2.   Методика  определения  наборов  умений  как  результатов   обучения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лава 2. ХАРАКТЕРИСТИКИ ЗНАНИЙ ПО УЧЕБНОЙ ДИСЦИПЛИНЕ И МЕТОДИКА ИХ ПРОЕКТИРОВАНИЯ                                             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1. Общие характеристики знаний по дисциплине 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2. Характеристики знаний, составляющих содержание обучения, как фактор эффективности обучения                                                                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3. Методика задания знаний по дисциплине 4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ХАРАКТЕРИСТИКИ УМЕНИЙ ПО УЧЕБН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ДИСЦИПЛИНЕ И МЕТОДИКА ИХ</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ПРОЕК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1. Общая характеристика умений как результата обучения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1.1. Виды умений, формируемых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бучении любой дисциплине должны формироваться четыре основных, взаимосвязанных вида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мение решать типовые предметно специфические задачи с применением знаний по дисциплине (типовые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мение осуществлять логические приемы на материале знаний по предмету (логические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мение решать нестандартные задачи с использованием знаний по дисциплине (творческие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мение осуществлять общие приемы учебной работы (учебные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численные умения следует планировать и формировать в каждом курсе обучения по любой дисциплине. К сожалению, в практике обучения часто отдаются предпочтения отдельным видам умений: творческим, логическим, типовым. Так, нередко формирование умения решать типовые задачи считается второстепенным результатом обучения. Но такое мнение является совершенно неадекватным, так как формирование умения решать типовые задачи всегда было и будет важнейшей целью любого обучения. Без этого невозможна ни подготовка к профессиональной деятельности, ни решение твор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Приведите примеры различны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иповое предметное: "Уметь... на основе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логичес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естандар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учеб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Замените цифры в схеме видов умений как результато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познавате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Укажите, 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чебные п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ают зна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 дают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физ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философ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строном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анатом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ника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Как соотносятся различные виды умений? </w:t>
      </w:r>
      <w:r>
        <w:rPr>
          <w:rFonts w:cs="Times New Roman" w:ascii="Times New Roman" w:hAnsi="Times New Roman"/>
          <w:color w:val="000000"/>
          <w:sz w:val="24"/>
          <w:szCs w:val="24"/>
        </w:rPr>
        <w:t>(Используйте категорию "включают в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Каждую задачу соотнесите с одним из четырех видов умений: </w:t>
      </w:r>
      <w:r>
        <w:rPr>
          <w:rFonts w:cs="Times New Roman" w:ascii="Times New Roman" w:hAnsi="Times New Roman"/>
          <w:color w:val="000000"/>
          <w:sz w:val="24"/>
          <w:szCs w:val="24"/>
        </w:rPr>
        <w:t>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аконспектируйте параграф учеб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ешите шахматный этю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ыполните чертеж дет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ешите квадратное урав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делайте дедуктивное умозаключение из данных посыл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ы умений: а) типовое предметное, б)логическое, в)эвристическое, г) учебно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1.2. Умения решать типовые предметно-специфическ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ровни предметно-специфических умений как результатов обучения при подготовке специал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я, которыми должен обладать специалист, характеризуются иерархичностью, т.е. имеют ряд уровней — конечных и промежуточных. Конечный уровень умений специалиста включает умение решать итоговые задачи и умения профессиональной деятельности. По отношению к конечным задачам решения всех остальных задач и обучение умениям их решать являются промежуточными разной степени конкретности и абстрак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ые умения специалистов составляют его профессиональный профиль. Промежуточные уровни умений служат основанием профиля специалиста. Например, если один из конечных результатов обучения специалиста заключается в формировании группы умений по эксплуатации различных машин, то промежуточным результатом обучения является формирование групп умений по решению задач из области специальной механики, технической механики, теоретической меха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ые и промежуточные умения обучающийся приобретает при обучении разным дисциплинам, обеспечивающим формирование умений решать задачи разных уровней, что и должно быть результатом обучения отдельным дисциплинам. Разумеется, обучение отдельной дисциплине предусматривает приобретение обучающимся промежуточных умений, представляющих собой результаты обучения по отдельным темам и разделам дисциплины, т.е. умений, котор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жны обладать обучающиеся после изучения этих тем и разделов. Данные умения можно назвать компонентами конечных умений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ые уровни .умений определяют порядок работы по их зад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ачала осуществляют задание конечных умений специалистов на уровне профиля, затем задают умения промежуточных уровней разной степени конкретности. Результатом этих процедур является система умений, которая должна быть реализована с помощью обучения отдельным дисциплинам. Система умений формулируется в достаточно общем виде, так как, естественно, умения конечных и промежуточных уровней не могут быть заданы предварительно во всех детал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ные умения формулируют при их задании на уровне отдельных дисциплин, учитывая поставленную цель — формирование как конечных, так и промежуточных умений, зафиксированных в более общей форме в квалификационной характеристике специальности и его осн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задать результаты обучения по дисциплине, необходимо выделить требуемый набор умений (определить их состав) и установить требуемый уровень усвоения эти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пешное осуществление данной процедуры предполагает наличие общих типологий задач, их классификаций по разным основаниям, из которых затем по определенным критериям выбираются и задаются задачи и способы их решения применительно к обучению той или иной дисциплине. Типологии являются необходимым средством упорядочения и направления конкретной работы по определению состава задач и умений на любом уровне. Они обеспечивают полноту и целостность конечного результата — набора разных умений по дисциплине. Рассмотрим возможные типологии задач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Определите, как соотносятся конечные и промежуточные умения при подготовке специал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ромежуточные умения — это компоненты конечны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ромежуточные умения — это умение решать подзадачи, на которые делятся конечн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ечные умения, как правило, более конкретны, промежуточные — более абстракт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конечные умения — главные, промежуточные — вспомогате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 конечные умения — творческие, промежуточные — стандартные. </w:t>
      </w:r>
      <w:r>
        <w:rPr>
          <w:rFonts w:cs="Times New Roman" w:ascii="Times New Roman" w:hAnsi="Times New Roman"/>
          <w:i/>
          <w:iCs/>
          <w:color w:val="000000"/>
          <w:sz w:val="24"/>
          <w:szCs w:val="24"/>
        </w:rPr>
        <w:t>1 Дополните пример конечных и промежуточных умений:</w:t>
      </w:r>
    </w:p>
    <w:p>
      <w:pPr>
        <w:pStyle w:val="Normal"/>
        <w:shd w:fill="FFFFFF" w:val="clear"/>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Конечные умения</w:t>
      </w:r>
    </w:p>
    <w:tbl>
      <w:tblPr>
        <w:tblW w:w="7401" w:type="dxa"/>
        <w:jc w:val="left"/>
        <w:tblInd w:w="-7" w:type="dxa"/>
        <w:tblLayout w:type="fixed"/>
        <w:tblCellMar>
          <w:top w:w="0" w:type="dxa"/>
          <w:left w:w="40" w:type="dxa"/>
          <w:bottom w:w="0" w:type="dxa"/>
          <w:right w:w="40" w:type="dxa"/>
        </w:tblCellMar>
      </w:tblPr>
      <w:tblGrid>
        <w:gridCol w:w="2266"/>
        <w:gridCol w:w="9"/>
        <w:gridCol w:w="461"/>
        <w:gridCol w:w="394"/>
        <w:gridCol w:w="144"/>
        <w:gridCol w:w="278"/>
        <w:gridCol w:w="432"/>
        <w:gridCol w:w="134"/>
        <w:gridCol w:w="288"/>
        <w:gridCol w:w="192"/>
        <w:gridCol w:w="230"/>
        <w:gridCol w:w="144"/>
        <w:gridCol w:w="144"/>
        <w:gridCol w:w="259"/>
        <w:gridCol w:w="163"/>
        <w:gridCol w:w="451"/>
        <w:gridCol w:w="259"/>
        <w:gridCol w:w="173"/>
        <w:gridCol w:w="250"/>
        <w:gridCol w:w="432"/>
        <w:gridCol w:w="288"/>
        <w:gridCol w:w="10"/>
      </w:tblGrid>
      <w:tr>
        <w:trPr>
          <w:trHeight w:val="1277" w:hRule="atLeast"/>
        </w:trPr>
        <w:tc>
          <w:tcPr>
            <w:tcW w:w="2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е обслуживать технический объект</w:t>
            </w:r>
          </w:p>
        </w:tc>
        <w:tc>
          <w:tcPr>
            <w:tcW w:w="5126" w:type="dxa"/>
            <w:gridSpan w:val="1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552" w:type="dxa"/>
            <w:gridSpan w:val="6"/>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межуточные</w:t>
            </w:r>
          </w:p>
        </w:tc>
        <w:tc>
          <w:tcPr>
            <w:tcW w:w="854" w:type="dxa"/>
            <w:gridSpan w:val="3"/>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мения</w:t>
            </w:r>
          </w:p>
        </w:tc>
        <w:tc>
          <w:tcPr>
            <w:tcW w:w="969" w:type="dxa"/>
            <w:gridSpan w:val="5"/>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w:t>
            </w:r>
          </w:p>
        </w:tc>
        <w:tc>
          <w:tcPr>
            <w:tcW w:w="163"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5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43"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е обследовать объект —...</w:t>
            </w:r>
          </w:p>
        </w:tc>
        <w:tc>
          <w:tcPr>
            <w:tcW w:w="12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7391" w:type="dxa"/>
            <w:gridSpan w:val="21"/>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2</w:t>
            </w:r>
          </w:p>
        </w:tc>
      </w:tr>
      <w:tr>
        <w:trPr>
          <w:trHeight w:val="1200"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е рассчитывать параметр — ... — работы объекта</w:t>
            </w:r>
          </w:p>
        </w:tc>
        <w:tc>
          <w:tcPr>
            <w:tcW w:w="10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7391" w:type="dxa"/>
            <w:gridSpan w:val="21"/>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3</w:t>
            </w:r>
          </w:p>
        </w:tc>
      </w:tr>
      <w:tr>
        <w:trPr>
          <w:trHeight w:val="1786"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е рассчитывать параметр — ... — абстрактного физического процесса —...</w:t>
            </w:r>
          </w:p>
        </w:tc>
        <w:tc>
          <w:tcPr>
            <w:tcW w:w="10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7391" w:type="dxa"/>
            <w:gridSpan w:val="21"/>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4</w:t>
            </w:r>
          </w:p>
        </w:tc>
      </w:tr>
      <w:tr>
        <w:trPr>
          <w:trHeight w:val="1373"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е выполнять математические операции расчета —</w:t>
            </w:r>
          </w:p>
        </w:tc>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ипология задач и умений как возможных результатов обучения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и и умения классифицируются главным образом по двум основаниям: по предметно-содержательной отнесенности и видам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ная отнесенность умений указывает на то, с какими знаниями об объектах и процессах разных видов и их свойствах связаны умения, к каким темам и учебным элементам содержания обучения по дисциплине они относ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предметная отнесенность умений характеризуется разной широтой: одни задачи и умения их решать опираются на знания по нескольким темам или вопросам, другие основаны на применении знаний по одной теме или вопро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о, свойства и характеристики знаний, используемых при решении задач, так же как виды объектов и процессов, уровень обобщенности, степень абстрактности и др., относятся и к ум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второму основанию выделяются виды деятельности и соответствующие задачи и умения их реш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м контексте в качестве основных видов деятельности следует рассматривать исследовательскую и практическую. Исследовательская деятельность имеет две стороны: эмпирическую и теоретическую. Практическая деятельность включает обследование, расчет, оценку объектов и создание, преобразование, использование объектов. В первую очередь при создании объектов осуществляется проектно-конструкторская и производственно-технологическая деятельность, а использование объектов предусматривает их применение по назначению, а также обслуживание и ремон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Определите,   что  характеризует   предметную   отнесенность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знание об объектах, с которыми выполняются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знания о способах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чебный предмет — учебная дисципл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предметно      специфические      задачи      в      отличие      от общепознавате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широта классов объектов и объем знаний о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Чем   отличаются   исследовательская   и   практическая   виды деятел ьност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Определите соотношение предметной отнесенности и видо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рос 11 см. нас.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ойства действий и умений как результат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виды действий и умений их осуществлять, выделенные по указанным выше основаниям, обладают определенным набором свойств, или параметров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араметры (характеристики) действий разделяются на первичные и производные от первичных. </w:t>
      </w:r>
      <w:r>
        <w:rPr>
          <w:rFonts w:cs="Times New Roman" w:ascii="Times New Roman" w:hAnsi="Times New Roman"/>
          <w:i/>
          <w:iCs/>
          <w:color w:val="000000"/>
          <w:sz w:val="24"/>
          <w:szCs w:val="24"/>
        </w:rPr>
        <w:t xml:space="preserve">К первичным параметрам </w:t>
      </w:r>
      <w:r>
        <w:rPr>
          <w:rFonts w:cs="Times New Roman" w:ascii="Times New Roman" w:hAnsi="Times New Roman"/>
          <w:color w:val="000000"/>
          <w:sz w:val="24"/>
          <w:szCs w:val="24"/>
        </w:rPr>
        <w:t>действий принадлежат форма действий, мера осознания операций, полнота операций (осознаваемых и неосознаваемых) относительно</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продуполнотакта действия, обобщенности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форме различают материальные (материализованные), речевые, умственные действия. </w:t>
      </w:r>
      <w:r>
        <w:rPr>
          <w:rFonts w:cs="Times New Roman" w:ascii="Times New Roman" w:hAnsi="Times New Roman"/>
          <w:i/>
          <w:iCs/>
          <w:color w:val="000000"/>
          <w:sz w:val="24"/>
          <w:szCs w:val="24"/>
        </w:rPr>
        <w:t xml:space="preserve">Материальные </w:t>
      </w:r>
      <w:r>
        <w:rPr>
          <w:rFonts w:cs="Times New Roman" w:ascii="Times New Roman" w:hAnsi="Times New Roman"/>
          <w:color w:val="000000"/>
          <w:sz w:val="24"/>
          <w:szCs w:val="24"/>
        </w:rPr>
        <w:t>(материализованные) действия предполагают наличие внешних объектов (или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ните  в  схеме типологии умений цифры наимено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72075" cy="323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72075" cy="32334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а. Объем класса объектов, по отношению к которым действие может осуществляться правильно, задает такой параметр, как обобщенность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дными от первичных параметров действий являются следующие характеристики действий: правильность, скорость и легкость осуществления, прочность. Правильность действий определяется полнотой операций, скорость действий — формой, автоматизированностью,          прочность          —          формой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матизированностью действий, а также их обобщ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задании перечисленных характеристик действий указывают градации, определенность и количество которых различны по кажд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ты и автоматизированности операций градации могут быть установлены (грубо) от 0 до 100%. Обобщенность может быть представлена тремя уровнями: низкая, средняя, высо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возможных градаций характеристик действий устанавливаются и уровни овладения действиями по каждому парамет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по параметру формы ориентировочных операций в усвоении действий различают три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умения  выполнять  действия   с  опорой  на  его  описание (материальная или материализованная фор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умения выполнять действия без опоры на инструкцию, но предварительно его вспоминая в развернутом виде вслух или "про себя" (речевая форма действи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умения  выполнять  действие   без   опоры  на  текст  и  без развернутого     воспроизведения     его     описания     с     мысленным предварительным проговариванием порядка выполнения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параметрам автоматизированности и полноты практически такж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91785"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391785" cy="260286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яют три уровня сформированности действий: 30 — 40 %; 40 — 75 %; 75 —100 % опер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параметру обобщенности уровень усвоения определяется по объему охватываемых классов явлений в пределах данной области или разных областей. Если обучаемые владеют операциями, позволяющими решать задачи в одной частной области явлений, то его действия менее обобщены, чем в случае владения действиями, направленными на решение задач в нескольких областях на основе единого принцип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Составьте таблицу параметров действий:</w:t>
      </w:r>
    </w:p>
    <w:tbl>
      <w:tblPr>
        <w:tblW w:w="7613" w:type="dxa"/>
        <w:jc w:val="left"/>
        <w:tblInd w:w="-7" w:type="dxa"/>
        <w:tblLayout w:type="fixed"/>
        <w:tblCellMar>
          <w:top w:w="0" w:type="dxa"/>
          <w:left w:w="40" w:type="dxa"/>
          <w:bottom w:w="0" w:type="dxa"/>
          <w:right w:w="40" w:type="dxa"/>
        </w:tblCellMar>
      </w:tblPr>
      <w:tblGrid>
        <w:gridCol w:w="3802"/>
        <w:gridCol w:w="3811"/>
      </w:tblGrid>
      <w:tr>
        <w:trPr>
          <w:trHeight w:val="586" w:hRule="atLeas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ичные</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ичные</w:t>
            </w:r>
          </w:p>
        </w:tc>
      </w:tr>
      <w:tr>
        <w:trPr>
          <w:trHeight w:val="566" w:hRule="atLeast"/>
        </w:trPr>
        <w:tc>
          <w:tcPr>
            <w:tcW w:w="38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1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i/>
          <w:iCs/>
          <w:color w:val="000000"/>
          <w:sz w:val="24"/>
          <w:szCs w:val="24"/>
        </w:rPr>
        <w:t>Самостоятельно разделите параметры действий на группы и заполните табли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ржательные параметры, характеризующие состав действия и его предметную отнесенность (например, полнот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альные параметры, характеризующие уровень владения действием (например, форма).</w:t>
      </w:r>
    </w:p>
    <w:tbl>
      <w:tblPr>
        <w:tblW w:w="7604" w:type="dxa"/>
        <w:jc w:val="left"/>
        <w:tblInd w:w="-7" w:type="dxa"/>
        <w:tblLayout w:type="fixed"/>
        <w:tblCellMar>
          <w:top w:w="0" w:type="dxa"/>
          <w:left w:w="40" w:type="dxa"/>
          <w:bottom w:w="0" w:type="dxa"/>
          <w:right w:w="40" w:type="dxa"/>
        </w:tblCellMar>
      </w:tblPr>
      <w:tblGrid>
        <w:gridCol w:w="3802"/>
        <w:gridCol w:w="3802"/>
      </w:tblGrid>
      <w:tr>
        <w:trPr>
          <w:trHeight w:val="307" w:hRule="atLeas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тельные параметры</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льные параметры</w:t>
            </w:r>
          </w:p>
        </w:tc>
      </w:tr>
      <w:tr>
        <w:trPr>
          <w:trHeight w:val="288" w:hRule="atLeast"/>
        </w:trPr>
        <w:tc>
          <w:tcPr>
            <w:tcW w:w="38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1.3. Логические, эвристические (творческие) и учебные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 логических приемов мышления, являющихся необходимым условием его успешности, в целом общеизвестен и описывается с использованием приемов формальной логики, таких, как определение понятий; подведение под понятия и выведение характеристик объекта по понятию о нем; построение суждений; обращение суждений; осуществление самых разнообразных умозаключений (дедуктивных и индуктивных), построение классификаций, доказательств и опровержений. Овладение названными приемами, выполняемыми с соблюдением законов логики, представляет собой, необходимое условие полноценного, эффективного мышления и решения люб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ческие   операции   являются   необходимыми,   но   не   все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аточными для решения задач и проблем. В жизни и деятельности человек нередко сталкивается с задачами, которые не могут быть решены чисто логическим, выводным путем. При решении таких задач кроме логических операций должны быть применены так называемые поисковые эвристические операции, которые составляют невыводные компоненты решения. Эти операции направлены на снятие "барьеров" прошлого опыта, на пополнение опыта новыми знаниями не путем их логического выведения из уже имеющихся, а посредством дополнительного изучения объекта, анализа его с новы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исследования состава операций, используемых при решении нестандартных, продуктивных, творческих задач, выделен ряд эвристических операций и показана их эффективность при решении задач данного типа на любом предметном материале. К ним, например, относятся следующие эвристические операции: обобщение задачи, конкретизация задачи, последовательные доопределения задачи и ее переформирования, соотнесение условий с требованиями задачи, деление задачи на подзадачи, перевод прямой задачи в обратную, варьирование свойств ситуаций с точки зрения требований задачи, включение объекта в новые связи и структуры, выделение объекта из естественных структур, перегруппирование элементов структуры, перекодирование в язык образов, расширение области поиска, использование аналогий из далеких и близких областей, движение от искомого к данным и др. Каждая эвристическая операция состоит из определенных компонентов и имеет варианты реализации. Например, операция обобщения задачи, состоящая в сведении конкретного требования задачи к требованиям более общего типа задач, может осуществляться на основе различных категориальных знаний о свойствах и отношениях вещей, о деятельности и т.д. Операция включения в новую структуру может быть реализована при использовании системы деятельности в качестве новой структуры и придании объекту новой функциональной роли (предмета, продукта,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общеучебным умениям относятся умения осуществлять такие действия, как уяснения содержания учебного материала из письменных и устных сообщений (составление плана, резюме, конспекта) на основе анализа, выведения, сравнения, обобщения и других операций; отработка и закрепление знаний и умений по любым предметам методами непроизвольного и произвольного опосредованного и непосредственного запоминания и поэтапной интериоризации в действи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i/>
          <w:iCs/>
          <w:color w:val="000000"/>
          <w:sz w:val="24"/>
          <w:szCs w:val="24"/>
        </w:rPr>
        <w:t>Оцените каждое из следующих высказываний как истинное или лож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Предметно специфические умения не входят в общепознавательные. Б. Приемы запоминания не относятся к общепознавательным ум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Индуктивные умозаключения относятся к эвристическим приемам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Общеучебные умения включают в себя значительную до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ческих опер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Прием обобщения задачи — одно из эвристически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 Общепознавательные умения характеризуют уровень интеллектуального развит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 Составление резюме — эвристический прием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 Эвристические приемы мышления опираются на общие знания о видах и свойствах ве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Логические умения — это действия с логико-математическими симво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Главные учебные умения — понимание и запомина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2. Методика определения наборов умений как результатов обучения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наборов умений состоит, во-первых, в выделении предметных умений по каждой теме учебной дисциплины и задании уровня их усвоения, а во-вторых, в выделении состава общепознавательных (логических, творческих и учебных) умений, в развитие которых должна внести вклад рассматриваемая дисциплин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2.1. Определение состава предметных умений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состава предметных умений по дисциплине состоит из трех этапов: выделение требований к учебной дисциплине; описание предметных умений по их содержательной отнесенности; описание умений по видам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деление требований к учебной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е 1. Определение требований к учебной дисциплине со стороны специ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этого нужно располагать моделью специалиста или квалификационной характеристикой и выпиской с требованиями именно к данной дисциплине. Тогда достаточно проверить требования на соответствие данной дисциплине, полноту и конкретность и при необходимости уточнить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есть модель специалиста или квалификационная характеристика, но отсутствует выписка, следует самостоятельно проанализировать имеющиеся документы и выделить требования к своей дисциплине. При этом можно воспользоваться рядом прием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ый прием. </w:t>
      </w:r>
      <w:r>
        <w:rPr>
          <w:rFonts w:cs="Times New Roman" w:ascii="Times New Roman" w:hAnsi="Times New Roman"/>
          <w:color w:val="000000"/>
          <w:sz w:val="24"/>
          <w:szCs w:val="24"/>
        </w:rPr>
        <w:t>Извлечь прямые требования, т.е. задачи или виды деятельности, прямо относящиеся к данной дисциплине. Этого достаточно для конечных, профилирующих дисципли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й прием. </w:t>
      </w:r>
      <w:r>
        <w:rPr>
          <w:rFonts w:cs="Times New Roman" w:ascii="Times New Roman" w:hAnsi="Times New Roman"/>
          <w:color w:val="000000"/>
          <w:sz w:val="24"/>
          <w:szCs w:val="24"/>
        </w:rPr>
        <w:t>Предварительно отобрав задачи-кандидаты, разделить задачи на подзадачи или деятельность на действия и выделить подзадачи и отдельные действия, относящиеся к данной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тий прием. </w:t>
      </w:r>
      <w:r>
        <w:rPr>
          <w:rFonts w:cs="Times New Roman" w:ascii="Times New Roman" w:hAnsi="Times New Roman"/>
          <w:color w:val="000000"/>
          <w:sz w:val="24"/>
          <w:szCs w:val="24"/>
        </w:rPr>
        <w:t>Проверить, возможны ли смежные действия, которые могут подразумеваться, но не указываться наряду с основными: воспроизведение системы знаний, получение и обоснование знаний о действии, частичный или полный перенос действия в новые условия при его включении в другие виды деятельности. Например, для деятельности, связанной с эксплуатацией оборудования, смежные действия могут относиться к таким областям, как экономика и организация производства (экономическое планирование и отчет, обоснование организации работы подразделений), физика (объяснение физической сущности неисправности и процессов, приведших к ней), математика (вывод расчетной формулы для специфических условий), химия (учет факторов процесса коррозии), детали машин (описание требований к конструкции по результатам эксплуатации) и т.д. Далее к смежным действиям можно применить второй прием — деление задачи на подзада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твертый прием. </w:t>
      </w:r>
      <w:r>
        <w:rPr>
          <w:rFonts w:cs="Times New Roman" w:ascii="Times New Roman" w:hAnsi="Times New Roman"/>
          <w:color w:val="000000"/>
          <w:sz w:val="24"/>
          <w:szCs w:val="24"/>
        </w:rPr>
        <w:t>Провести анализ знаний, необходимых специалисту, и сформулировать требования к дисциплине сначала на языке знаний, а затем — соответствующи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ятый прием. </w:t>
      </w:r>
      <w:r>
        <w:rPr>
          <w:rFonts w:cs="Times New Roman" w:ascii="Times New Roman" w:hAnsi="Times New Roman"/>
          <w:color w:val="000000"/>
          <w:sz w:val="24"/>
          <w:szCs w:val="24"/>
        </w:rPr>
        <w:t>Попытаться представить процесс подготовки специалиста и в нем, а не в специальной деятельности, найти требования к данной дисциплине. Этот косвенный гипотетический прием нужно тщательно перепровер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отсутствует модель специалиста, а квалификационная характеристика недостаточно подробна, следует воспользоваться наставлениями и другими нормативными докумен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ьма ценным может быть личный опыт (опыт работы по данной специальности или по специальности, тесно связанной с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 проведение избирательного (с точки зрения данной дисциплины) исследования специ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дготовке бакалавров, получающих высшее образование без специальности, в качестве профилирующей деятельности следует принять учебную деятельность по освоению специальных областей, а также исследовательские действия, теоретические и экспериментальные и по применению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е 2. Определение требований к учебной дисциплине со стороны последующих по учебному плану дисциплин (если они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этого необходимо использовать учебно-методическую документацию и литературу, рекомендуемую при изучении последующих дисципл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привлекать те же приемы работы, что и в действии 1. Но есть особый прием — беседы с преподавателями соответствующих кафедр. До проведения таких бесед полезно подготовить вопросы, изучив программы и пользуясь, в частности, рекомендованными выше приемами. В ходе беседы нужно выяснить требования к исходному уровню обученности студентов, т.е. что должны уметь и знать студенты по данной дисциплине для обучения по другим дисципли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комендуется решить и обратную задачу — предъявление требования к последующим дисциплинам по использованию умений и знаний, приобретенных в данной дисциплине. Однако эту задачу можно  рассматривать  как  дополнительную   и  решать  ее  на  эта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я усвоения умений по дисциплине. Такое раздельное решение задач позволит сосредоточиться на главном — получении требований-заказов к данной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ределение предметных умений по дисциплине по содержательной отнес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умений по предметно-содержательному основанию связано с выделением задач и умений их решать применительно ко всем объектам и процессам, представленным в знаниях по данной учебной дисциплине, другими словами, применительно ко всем темам и учебным элементам содержания обучения по дисциплине, отражающим предметную отнесенность знаний. Кроме того, должны быть выделены умения разной широты и общности. С этой целью нужно рассмотреть конечные и промежуточные умения в подготовке специалиста и провести их конкретизацию в зависимости от места общих умений по дисциплине в иерархии всех умений. Таким образом, следует установить место дисциплины, умения по которой задаются по отношению к конечным и промежуточным умениям специал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если в квалификационной характеристике зафиксировано, что специалист должен уметь осуществлять контроль, диагностику и прогноз технического состояния оборудования, то умения по соответствующей дисциплине, указанные в квалификационной характеристике, должны быть расшифрованы, а именно: выделены задачи, решаемые при контроле, диагностике и прогнозе технического состояния обору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 качестве промежуточных умений выступают умения осуществлять расчеты механических характеристик машин, то в проекте соответствующей дисциплины это умение должно быть конкретизировано по ряду аспектов, что составляет часть процедуры задания умений по данной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подаватель, проектирующий курс обучения по той или иной дисциплине, должен помнить, что данная дисциплина занимает определенное место в системе и ее изучение предполагает наличие исходных для нее умений и в то же время формирует умения, необходимые при изучении последующих дисциплин или для работы по специальности. Поэтому неадекватное задание умений по данной дисциплине приводит к тому, что в дальнейшем обучении уже на стадии целеполагания будут "запланированы" разрывы и сбо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отношению к конечным умениям по специальности общие умения по данной дисциплине могут характеризоваться разной степенью обобщенности и абстрак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умения по дисциплине могут совпадать с некоторыми конечными умениями специалиста. Например, в подготовке инженера-авиамеханика общие умения по дисциплине "Техническая эксплуатация летательных аппаратов и авиадвигателей" совпадают с конечными умениями специалистов данного профиля по группе задач эксплуатации и обслуживания летательных аппар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я, приобретаемые при изучении дисциплины "Аэромеханика", не являются конечными для подготовки инженеров-авиамехаников. Однако умения  решать задачи  по  аэромеханике  входят  в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ать задачи, например, по дисциплинам "Динамика полетов летательных аппаратов", "Конструкция и прочность летательных аппаратов", умения по которым совпадают с конечными умениями инженеров-авиамехаников по группе исследовательских умений, а также являются частью умений по дисциплинам "Производство и ремонт летательных аппаратов", "Техническая эксплуатация летательных аппаратов", т.е. частью конечных умений инженеров-авиамехаников по группе умений эксплуатации и обслу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умения по некоторым дисциплинам могут быть одновременно конечными по одной группе задач подготовки специалистов и промежуточными по другой группе задач. Это относится, в частности, к умениям по указанным выше дисциплинам "Динамика полетов летательных аппаратов", "Конструкция и прочность летательных аппаратов", которые являются конечными умениями для подготовки инженеров-авиамехаников к научной работе в своей области и промежуточными умениями по отношению к их подготовке к практ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по отношению к конечным умениям специалиста можно выделить три типа умений по разным дисциплинам: во-первых, совпадающие с частью конечных умений; во-вторых, только промежуточные, не совпадающие с конечными умениями; в-третьих, совпадающие с конечными по одной группе умений и являющиеся промежуточными — по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ченные различия в уровнях умений по разным дисциплинам обусловливают различия в методике задания конкретных умений по дисциплине. Здесь основная задача заключается в задании состава предметно-специфических умений по дисциплинам, дающим "конечные" умения, зафиксированные в квалификационной характеристике в общем виде. Эта задача связана с анализом требований к профессии и выявлением компонентов, составляющих каждый общий вид конечных умений профессиональной деятельности и зависящих от содержания предметных элементов объектов, на которые направлена профессиональна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при конкретизации задач деятельности по эксплуатации машин необходимо выделить действия по обслуживанию компонентов машин, их узлов и деталей. Более подробное описание деятельности по проектированию и конструированию машин связано с выделением умений решать все типы задач, с которыми сталкиваются конструкторы при разработке узлов и подсиетем машин. При задании состава умений решать исследовательские задачи должны быть конкретизированы общие исследовательские задачи, указываемые в квалификационной характеристике (изучение свойств технических объектов и процессов, протекающих при их функционировании), применительно к компонентам изучаемых технических о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азанные конкретизации, так же как и при разработке состава профилирующих умений, осуществляются на основе изучения реальной деятельности и ее видов в соответствующих областях науки и практики. При этом применяются аналогичные методы изучения сложившихся видов деятельности: наблюдение, опросы специалистов, экспертный анализ квалификационной документаци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я по дисциплинам промежуточных уровней, составля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у профилирующих умений, но не являющихся конечными для данных специальностей, задаются с опорой на выделенные общие и конкретные умения по дисциплинам конечных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дготовке инженеров к дисциплинам промежуточных уровней относятся те, которые дают умения решать задачи в фундаментальных и прикладных естественно-научных областях (физика, химия, математика и т.п.), а также в общетехнических и специальных науках на всех уровнях: общеинженерном, обще- и частно-профилиру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задании конкретных умений по таким дисциплинам очень важно по возможности полно учесть умения по профилирующим дисциплинам, т.е. конечные умения. Это позволит обеспечить необходимую полноту состава умений, устранить задание лишних, профессионально не значимых, добиться обоснованности и адекватности всей системы умений по этим дисципли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задавая состав конкретных предметных умений по физике, которыми должен владеть инженер-авиамеханик, необходимо указать физические явления, законы и задачи, которые должен знать и соответственно уметь решать будущий специалист данного профиля, для чего следует обратиться к целям изучения научных и практических дисциплин более низкого уровня, которые включают в себя умения решать физические задачи фундаментального и прикладного характера. В рассматриваемом примере такими дисциплинами являются "Теоретическая механика", "Теория механизмов и машин", "Аэромеханика", "Электротехника", "Автоматика", "Динамика полетов летательных аппаратов", "Теплодинамика и теория авиадвигателей", "Конструкции          летательных          аппаратов",          "Констру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иадвигателей", "Авиационное и радиоэлектронное оборудование" и др. Уже по этому перечню можно судить, что такие дисциплины, как "Механика", "Электродинамика", и умения решать соответствующие задачи являются необходимыми для обучения инженеров-авиамехаников. В то же время включение раздела физики "Оптика" требует дальнейшего анализа конечных и промежуточных умений. В результате анализа может быть установлено, например, что инженеру-авиамеханику задач из области оптических явлений приходится решать достаточно много или, наоборот, специалисты этого профиля не решают задач на световые явления в сколько-нибудь значительном объеме. В соответствии с полученным выводом умение решать задачи по оптике либо включается в состав умений по физике для студентов-авиамехаников, либо не включ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я решать задачи в той или иной предметной подобласти, включенные в состав умений по дисциплине, должны иметь строгую и четкую спецификацию. Ошибочно обучать студентов решению типов задач из тех предметных подобластей, которые не встретятся в их будущей деятельности. Например, можно с уверенностью сказать, что многие типы задач по электро- и радиотехнике инженер-авиамеханик не решает в своей практической деятельности, поэтому в соответствующих подобластях физики должны быть четко заданы только умения решать действительно нужн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ределение предметных умений по дисциплине по видам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ая цель обучения, заданная по предметно специфическому содержанию, должна быть связана с определенным видом деятельности (научной или практической) в соответствии с характером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действиями научного познания объектов являются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зучение и установление эмпирических характеристик объектов на уровне  явлений.   </w:t>
      </w:r>
      <w:r>
        <w:rPr>
          <w:rFonts w:cs="Times New Roman" w:ascii="Times New Roman" w:hAnsi="Times New Roman"/>
          <w:color w:val="000000"/>
          <w:sz w:val="24"/>
          <w:szCs w:val="24"/>
        </w:rPr>
        <w:t>При   этом   осуществляются   следующие   виды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блюдение,   выделение  и  описание  свойств  объектов  и  их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мерение количественных парамет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общение    и   классификация    объектов    по   эмпирическим свойст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новление связей свойств разных объектов и эмпирических закономерностей   (например,   тела   при   нагревании   расширяются, давление при уменьшении объема газа увеличивается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Установление   неявных   внешних   причин   </w:t>
      </w:r>
      <w:r>
        <w:rPr>
          <w:rFonts w:cs="Times New Roman" w:ascii="Times New Roman" w:hAnsi="Times New Roman"/>
          <w:color w:val="000000"/>
          <w:sz w:val="24"/>
          <w:szCs w:val="24"/>
        </w:rPr>
        <w:t>(воздействий   других объектов), обусловливающих свойства изучаемых объектов. При этом осуществляются следующи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явлен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новление,   выделение  внешних  факторов  как  возможных причин явления, формирование гипотезы о роли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подбор экспериментального метода установления причинного фактора из всех возможных (поочередная нейтрализация всех факторов, кроме од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ие экспериментов,  обработка полученных данных и описание установленных зависим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рпретация  результатов   и  оценка  гипотезы,   обобщенное описание причинных 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Установление         внутренних         причин         </w:t>
      </w:r>
      <w:r>
        <w:rPr>
          <w:rFonts w:cs="Times New Roman" w:ascii="Times New Roman" w:hAnsi="Times New Roman"/>
          <w:color w:val="000000"/>
          <w:sz w:val="24"/>
          <w:szCs w:val="24"/>
        </w:rPr>
        <w:t>(ненаблюдаемого гипотетического   состава   и   структуры   самих   объектов,   например кристаллов и молекул), определяющих внешние свойства объектов. Разработка теоретической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ановка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гипотезы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яснение известных явлений на основе предложенной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казание новых 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кспериментальная проверка предсказ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из данных проверки, уточнение и расширение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Установление внутренних причин состава и структуры объектов второго    и    последующих    порядков,    </w:t>
      </w:r>
      <w:r>
        <w:rPr>
          <w:rFonts w:cs="Times New Roman" w:ascii="Times New Roman" w:hAnsi="Times New Roman"/>
          <w:color w:val="000000"/>
          <w:sz w:val="24"/>
          <w:szCs w:val="24"/>
        </w:rPr>
        <w:t>обусловливающих    свойства гипотетических компонентов объектов, постулированных на первом шаге объяснения, например выделение свойств атомов для объяснения свойств молекул и кристал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одимые процедуры аналогичны тем, которые осуществляются на первом шаге построения теоретических моделей (сущностей первого порядка), но кроме уточнения объяснений явлений и предсказания новых осуществляются объяснение и выведение свойств гипотетических объектов первого порядка на основе свойств гипотетических   объектов   второго   порядка.   Например,   в   физ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едение и объяснение свойств молекул проводятся с использованием общих квантово-механических принципов и свойств соответствующих атомов и ионов, объяснение свойств и состава атомов — с использованием квантово-механических принципов и характеристик ядер и элементарных частиц; в химии на основе гипотезы о структуре атомов проводится объяснение и выведение природы химических элементов (окислители, восстановители, металлы, неметаллы), атомного веса, Периодического закона и Периодической системы элементов, условий существования и образования молекул химических веществ и соеди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ают практические действия и умения трех ви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Анализ  конкретных  единичных  объектов  и  ситуаций  или  их конечных групп, их оценка и обследование </w:t>
      </w:r>
      <w:r>
        <w:rPr>
          <w:rFonts w:cs="Times New Roman" w:ascii="Times New Roman" w:hAnsi="Times New Roman"/>
          <w:color w:val="000000"/>
          <w:sz w:val="24"/>
          <w:szCs w:val="24"/>
        </w:rPr>
        <w:t>с использованием общих научных эмпирических и теоретических знаний. К этому виду умений следует отнести умение решать задачи по математике, физике, химии, биологии   и   некоторым   гуманитарным   предметам,    связанные   с определением или вычислением конкретных характеристик объектов и процессов чаще всего с целью их учета или практического изменения в дальнейшем. В обучении такие задачи решаются главным образом для овладения соответствующими научными знаниями, по педагогическим соображениям их выделяют в отдельный вид практических действий. В деятельности   они   имеют   практическое   назначение   и   составляют начальный этап при создании новых объектов и способов действий. К этому же виду действий относятся действия, связанные с анализом известных конкретных технических объектов или способов решения задач. В качестве примера назовем следующие действия: выделить состав и объяснить назначение компонентов той или иной машины и установки;    объяснить   общий   ход   технологического   процесса   в производстве некоторого объекта; дать обоснование способа решения некоторой практическ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Действия  по  созданию   новых  объектов,   процессов,   способов деятельности. </w:t>
      </w:r>
      <w:r>
        <w:rPr>
          <w:rFonts w:cs="Times New Roman" w:ascii="Times New Roman" w:hAnsi="Times New Roman"/>
          <w:color w:val="000000"/>
          <w:sz w:val="24"/>
          <w:szCs w:val="24"/>
        </w:rPr>
        <w:t>Эти действия включ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струирование и проектирование объектов и технологий их произ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роение   реальных   объектов   на   основе   разработанных проектов и техно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способов    действий    для    решения    различных практических    проблем:    эксплуатации    и    обслуживания    машин, управления,    лечения,    обучения,    правовых,    торговых,    военных, дипломатических и д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 xml:space="preserve">Действия по применению  искусственных объектов и методов деятельности. </w:t>
      </w:r>
      <w:r>
        <w:rPr>
          <w:rFonts w:cs="Times New Roman" w:ascii="Times New Roman" w:hAnsi="Times New Roman"/>
          <w:color w:val="000000"/>
          <w:sz w:val="24"/>
          <w:szCs w:val="24"/>
        </w:rPr>
        <w:t>К ним можно отнести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объектов по назначению, эксплуатация машин и установ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служивание и обеспечение готовности машин и установок к использованию по назнач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методов практической работы в разных облас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ние уровней овладения предметными умениями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отмечалось, что кроме задания умений по составу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же определить и уровни усвоения (овладения, обученности) действий, которые должны быть достигнуты к концу обучения. Но задачи, их системы, способы действия по их решению и соответствующие умения, отражающие возможности человека реализовать способы действия, решить задачу и получить желаемый результат, характеризуются рядом свойств, или параметров (формой, автоматизированностью и т.п.). В связи с этим, задавая по конкретной дисциплине системы задач, способы действий, умения, необходимо учитывать требуемые и желаемые свойства умений и их сочетаний, которые следует рассматривать как разные степени усвоения действий, поскольку они могут быть выстроены в генетический ряд, соответствующий ступеням усв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торым основным шагом в задании умений (после определения состава умений) является определение уровня усвоения каждой группы умений, выделенных по содержательным признакам при установлении их сост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уровнем усвоения действий понимается степень сформированности действий, характеризуемая достигнутыми в обучении показателями по всем возможным параметрам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оказателей, которыми характеризуются формируемые действия и умения после изучения конкретных дисциплин, осуществляется с учетом требований к соответствующим действиям и умениям со стороны либо условий деятельности на "рабочем месте", т.е. в реальной профессиональной деятельности (для дисциплин конечного уровня), либо последующих дисциплин (для дисциплин промежуточных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например, если специалисту по условиям его профессиональной деятельности требуется выполнять действия, во внутреннем плане полностью автоматизированные, то, естественно, что в процессе обучения он должен достигнуть этого уровня; если по условиям работы специалисту достаточно уметь выполнять действия на материальном уровне, то тогда в процессе обучения он должен усвоить действия только до данного уровня. Иными словами, нужный уровень обученности определяется в первую очередь требованиями, которые предъявляются к специалисту условиями профессиональной деятельности. Для того чтобы задать нужный уровень обученности по этой группе критериев, необходимо тщательно проанализировать деятельность специалиста на "рабочем месте", выделить и определить показатели действий по всем параметрам, выделяемым и описываемым в теории формирования деятельности, более точно и определенно задать значения этих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основные факторы, определяющие показатели параметров необходимого уровня освоенности действий. Первым фактором является минимальное время, в течение которого должно быть выполнено данное действие. В качестве второго фактора выступает степень ответственности, важности данного умения, цена ошибки при его выполнении. Третий фактор — возможность (или невозможность) при наличии времени пользоваться справочными материалами. Таким образом, для задания необходимого уровня обученности нужно проанализировать все подлежащие усвоению действия с учетом указанных факторов и условий их вы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астности, при задании требуемого уровня обученности по профилирующей дисциплине ну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новив   требуемую   степень   ответственности   выполнения каждого вида работ, определить соответствующую степень полноты операций и их дифференцир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новив минимальное время, в течение которого должен быть выполнен        каждый        вид        работы,        определить        степень автоматизированности действий, необходимую для достижения такой скорости выполнения раб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явив возможность (или невозможность) при наличии времени пользоваться    справочными    материалами,    определить    ту    форму действия (материальную, речевую, умственную), до уровня которой следует доводить формирование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задании степени овладения умениями по дисциплинам промежуточного уровня учитываются требования последующих дисциплин, уровень умения решать задачи, которые необходимы для усвоения умений по данным дисциплинам. Следовательно, при выделении умений по дисциплинам промежуточных уровней необходимо согласовывать их с требованиями других дисциплин не только по содержанию и составу умений, но и по уровню овладения ими. Это, разумеется, требует тщательного анализа знаний, формируемых в смежных дисциплинах, и выявления того исходного уровня освоения предварительных умений, который необходим для успешного продвижения вперед в рамках этих, принимающих эстафету дисципл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параметрам полноты и обобщенности можно задавать весьма высокие уровни усвоения умений, вплоть до максимальных* . Наиболее сложно оценить необходимые уровни усвоения по параметрам формы и автоматизированности. При их задании требуется дифференцированный подх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условно, так же как и для дисциплин конечного уровня, степени овладения материалом дисциплин промежуточных уровней по форме и автоматизированности не могут быть максимальными для всех типов умений. Часть действий может быть доведена лишь до материального уровня по форме и незначительной степени автоматизированности. Для реализации другой части действий необходимо освоить умения, которые можно осуществлять без обращения к справочной литературе, и т.п. Конкретные требования к рассматриваемым параметрам умений определяются для каждой отдельной дисциплины (временные рамки решения последующих задач, условия их решения на занятиях и др.).</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Сводное представление наборов умений по </w:t>
      </w:r>
      <w:r>
        <w:rPr>
          <w:rFonts w:cs="Times New Roman" w:ascii="Times New Roman" w:hAnsi="Times New Roman"/>
          <w:color w:val="000000"/>
        </w:rPr>
        <w:t>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ложенное выше позволяет сформулировать сводное представление наборов умений по научным дисципли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ачала   указываются   наименования   разделов   по   предме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 последнем случае возникают проблемы оценивания достижения целей в связи с традиционной трехбалльной шкалой положительных оценок, что требует градаций "проходного" балла на три ступени и выделения для этого не менее трех разных, но допустимых уровней овладения действиями по этим параметрам. Правда, проблема оценок может быть решена и по-другому: с использованием уровней усвоения по параметрам формы и автоматизир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ям, далее перечисляются задачи и умения, связанные с применением знаний, причем в первую очередь перечисляются задачи и умения общих типов, относящихся ко всем разделам, а затем частных типов по отдельным разделам дисциплины; приводятся примеры задач. После этого приводится перечень исследовательских задач и умений, связанных с порождением общих научных, знаний эмпирического и теоретического уровня и указываются области и подобласти, на которых эти задачи будут отрабаты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ое сводное представление может быть сформулировано и для практических дисциплин, формирующих умения решать задачи конструирования и проектирования искусственных объектов. В этом случае предметные задачи выделяются по компонентам техники и по типовым проектно-конструкторским задачам в составе конструирования технических и технологических объектов: разработка технического предложения, эскизного проекта, опытного образца, серийного образца и его производства. Решение каждой из указанных общих типовых задач конструирования состоит из многих этапов, которые должны быть освоены при обучении конструкторской деятельности применительно к областям технических объектов и их элементов, по которым специализируется студ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сводном представлении целей обучения по конструкторским дисциплинам сначала указываются наименования разделов по предметным областям технических объектов и их компонентам, затем приводятся общие типы конструкторских задач, связанных с разработкой проектов всех компонентов технических о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зработке сводного представления по практическим дисциплинам, формирующим умения решать задачи технического обслуживания и ремонта технических объектов, должны быть указаны все технические объекты, их элементы и узлы, которые подлежат обслуживанию, а также все виды типовых задач по обслуживанию, которые должны быть усвоены специалистом в полном объеме (осмотры, проверки, замены частей, поиск и устранение неисправностей и т.п.) и составляющие их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едставления сводной системы предметных умений рекомендуется использовать типовые ф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форма выполнена в виде таблицы, к которой прилагается перечень умений. Таблица имеет два "входа" (табл. 1.1). В строках указывается предметная отнесенность, соответствующая тематике дисциплины. Объекты и процессы, их состав и структура, свойства, отношения соответствуют разделам и темам учебной дисциплины. Они же суть предметные компоненты умений (предметы, продукты, средства). Строки таблицы заполняются разработчиком курса обучения. В столбцах указываются стандартная рубрикация видов предметной деятельности и их составляющие; рубликацию следует конкретизировать применительно к данной учебной дисциплине (исключить ненужные действия и подробнее описать нужные). На пересечении строк и столбцов таблицы ставится знак "плюс", если описанному предмету соответствует определенное действие. Каждый "плюс" — это одно умение. Наименования умений, а также их характеристики даются в приложении к табли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форма представляет собой единую таблицу без приложения (табл. 1.2). В строках таблицы указываются предметная отнесенность и наименования умений (в скобках можно уточнить вид умения: исследовательское или практическое и т.д.). Строки заполняются разработчиком курса обучения. В столбцах таблицы указывается стандартный набор характеристик умений (суммарные, содержательные, формальные, личностные). Минимальный набор следует дополнить нужными характеристиками. На пересечении данной строки и столбцов таблицы отмечаются характеристики данного умения, количественные (процент правильных действий, время и т.п.) или качественны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1. Типовая форма для определения видов умений</w:t>
      </w:r>
    </w:p>
    <w:tbl>
      <w:tblPr>
        <w:tblW w:w="7958" w:type="dxa"/>
        <w:jc w:val="left"/>
        <w:tblInd w:w="-7" w:type="dxa"/>
        <w:tblLayout w:type="fixed"/>
        <w:tblCellMar>
          <w:top w:w="0" w:type="dxa"/>
          <w:left w:w="40" w:type="dxa"/>
          <w:bottom w:w="0" w:type="dxa"/>
          <w:right w:w="40" w:type="dxa"/>
        </w:tblCellMar>
      </w:tblPr>
      <w:tblGrid>
        <w:gridCol w:w="547"/>
        <w:gridCol w:w="346"/>
        <w:gridCol w:w="355"/>
        <w:gridCol w:w="355"/>
        <w:gridCol w:w="394"/>
        <w:gridCol w:w="307"/>
        <w:gridCol w:w="336"/>
        <w:gridCol w:w="432"/>
        <w:gridCol w:w="288"/>
        <w:gridCol w:w="336"/>
        <w:gridCol w:w="365"/>
        <w:gridCol w:w="346"/>
        <w:gridCol w:w="355"/>
        <w:gridCol w:w="326"/>
        <w:gridCol w:w="374"/>
        <w:gridCol w:w="365"/>
        <w:gridCol w:w="317"/>
        <w:gridCol w:w="384"/>
        <w:gridCol w:w="346"/>
        <w:gridCol w:w="326"/>
        <w:gridCol w:w="384"/>
        <w:gridCol w:w="374"/>
      </w:tblGrid>
      <w:tr>
        <w:trPr>
          <w:trHeight w:val="403" w:hRule="atLeast"/>
        </w:trPr>
        <w:tc>
          <w:tcPr>
            <w:tcW w:w="54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ре</w:t>
            </w:r>
          </w:p>
        </w:tc>
        <w:tc>
          <w:tcPr>
            <w:tcW w:w="1450" w:type="dxa"/>
            <w:gridSpan w:val="4"/>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сследовательская</w:t>
            </w:r>
          </w:p>
        </w:tc>
        <w:tc>
          <w:tcPr>
            <w:tcW w:w="307"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gridSpan w:val="2"/>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нализ,</w:t>
            </w:r>
          </w:p>
        </w:tc>
        <w:tc>
          <w:tcPr>
            <w:tcW w:w="288"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2" w:type="dxa"/>
            <w:gridSpan w:val="6"/>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рактическая деятельность</w:t>
            </w:r>
          </w:p>
        </w:tc>
        <w:tc>
          <w:tcPr>
            <w:tcW w:w="365"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дме</w:t>
            </w:r>
          </w:p>
        </w:tc>
        <w:tc>
          <w:tcPr>
            <w:tcW w:w="1056" w:type="dxa"/>
            <w:gridSpan w:val="3"/>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деятельность</w:t>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gridSpan w:val="2"/>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асчет,</w:t>
            </w:r>
          </w:p>
        </w:tc>
        <w:tc>
          <w:tcPr>
            <w:tcW w:w="28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ная</w:t>
            </w:r>
          </w:p>
        </w:tc>
        <w:tc>
          <w:tcPr>
            <w:tcW w:w="34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gridSpan w:val="2"/>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ценка</w:t>
            </w:r>
          </w:p>
        </w:tc>
        <w:tc>
          <w:tcPr>
            <w:tcW w:w="28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тне</w:t>
            </w:r>
          </w:p>
        </w:tc>
        <w:tc>
          <w:tcPr>
            <w:tcW w:w="34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gridSpan w:val="2"/>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бъектов</w:t>
            </w:r>
          </w:p>
        </w:tc>
        <w:tc>
          <w:tcPr>
            <w:tcW w:w="28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енн</w:t>
            </w:r>
          </w:p>
        </w:tc>
        <w:tc>
          <w:tcPr>
            <w:tcW w:w="34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сть</w:t>
            </w:r>
          </w:p>
        </w:tc>
        <w:tc>
          <w:tcPr>
            <w:tcW w:w="346"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эмпир</w:t>
            </w:r>
          </w:p>
        </w:tc>
        <w:tc>
          <w:tcPr>
            <w:tcW w:w="1056"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еоретическ</w:t>
            </w:r>
          </w:p>
        </w:tc>
        <w:tc>
          <w:tcPr>
            <w:tcW w:w="33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7" w:type="dxa"/>
            <w:gridSpan w:val="3"/>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роектно-</w:t>
            </w:r>
          </w:p>
        </w:tc>
        <w:tc>
          <w:tcPr>
            <w:tcW w:w="355"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5"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роизводст</w:t>
            </w:r>
          </w:p>
        </w:tc>
        <w:tc>
          <w:tcPr>
            <w:tcW w:w="1047" w:type="dxa"/>
            <w:gridSpan w:val="3"/>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эксплуата</w:t>
            </w:r>
          </w:p>
        </w:tc>
        <w:tc>
          <w:tcPr>
            <w:tcW w:w="710" w:type="dxa"/>
            <w:gridSpan w:val="2"/>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ционная</w:t>
            </w:r>
          </w:p>
        </w:tc>
        <w:tc>
          <w:tcPr>
            <w:tcW w:w="374"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1"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ческа</w:t>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я</w:t>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2" w:type="dxa"/>
            <w:gridSpan w:val="4"/>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онструкторская</w:t>
            </w:r>
          </w:p>
        </w:tc>
        <w:tc>
          <w:tcPr>
            <w:tcW w:w="700" w:type="dxa"/>
            <w:gridSpan w:val="2"/>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енно-</w:t>
            </w:r>
          </w:p>
        </w:tc>
        <w:tc>
          <w:tcPr>
            <w:tcW w:w="36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я</w:t>
            </w:r>
          </w:p>
        </w:tc>
        <w:tc>
          <w:tcPr>
            <w:tcW w:w="35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5"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ехнологич</w:t>
            </w:r>
          </w:p>
        </w:tc>
        <w:tc>
          <w:tcPr>
            <w:tcW w:w="317"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0" w:type="dxa"/>
            <w:gridSpan w:val="2"/>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ская</w:t>
            </w:r>
          </w:p>
        </w:tc>
        <w:tc>
          <w:tcPr>
            <w:tcW w:w="36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7" w:type="dxa"/>
            <w:gridSpan w:val="3"/>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бслуживан</w:t>
            </w:r>
          </w:p>
        </w:tc>
        <w:tc>
          <w:tcPr>
            <w:tcW w:w="1084" w:type="dxa"/>
            <w:gridSpan w:val="3"/>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рименение</w:t>
            </w:r>
          </w:p>
        </w:tc>
      </w:tr>
      <w:tr>
        <w:trPr>
          <w:trHeight w:val="173"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е</w:t>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о</w:t>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4" w:type="dxa"/>
            <w:gridSpan w:val="3"/>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азначению</w:t>
            </w:r>
          </w:p>
        </w:tc>
      </w:tr>
      <w:tr>
        <w:trPr>
          <w:trHeight w:val="384" w:hRule="atLeast"/>
        </w:trPr>
        <w:tc>
          <w:tcPr>
            <w:tcW w:w="5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w:t>
            </w:r>
          </w:p>
        </w:tc>
        <w:tc>
          <w:tcPr>
            <w:tcW w:w="35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55"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w:t>
            </w:r>
          </w:p>
        </w:tc>
        <w:tc>
          <w:tcPr>
            <w:tcW w:w="39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07"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w:t>
            </w:r>
          </w:p>
        </w:tc>
        <w:tc>
          <w:tcPr>
            <w:tcW w:w="33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w:t>
            </w:r>
          </w:p>
        </w:tc>
        <w:tc>
          <w:tcPr>
            <w:tcW w:w="43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w:t>
            </w:r>
          </w:p>
        </w:tc>
        <w:tc>
          <w:tcPr>
            <w:tcW w:w="288"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w:t>
            </w:r>
          </w:p>
        </w:tc>
        <w:tc>
          <w:tcPr>
            <w:tcW w:w="33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6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4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5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2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7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6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w:t>
            </w:r>
          </w:p>
        </w:tc>
        <w:tc>
          <w:tcPr>
            <w:tcW w:w="317"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8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4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2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8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74"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r>
      <w:tr>
        <w:trPr>
          <w:trHeight w:val="20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0"/>
                <w:szCs w:val="10"/>
              </w:rPr>
              <w:t>3</w:t>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б</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4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28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м</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з</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з</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з</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з</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з</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з</w:t>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з</w:t>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74"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w:t>
            </w:r>
          </w:p>
        </w:tc>
        <w:tc>
          <w:tcPr>
            <w:tcW w:w="3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У</w:t>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ъ</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ч</w:t>
            </w:r>
          </w:p>
        </w:tc>
        <w:tc>
          <w:tcPr>
            <w:tcW w:w="4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л</w:t>
            </w:r>
          </w:p>
        </w:tc>
        <w:tc>
          <w:tcPr>
            <w:tcW w:w="28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г</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г</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г</w:t>
            </w:r>
          </w:p>
        </w:tc>
        <w:tc>
          <w:tcPr>
            <w:tcW w:w="374"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r>
      <w:tr>
        <w:trPr>
          <w:trHeight w:val="163"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3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ч</w:t>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я</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д</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4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28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ш</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л</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74"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л</w:t>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w:t>
            </w:r>
          </w:p>
        </w:tc>
        <w:tc>
          <w:tcPr>
            <w:tcW w:w="4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ч</w:t>
            </w:r>
          </w:p>
        </w:tc>
        <w:tc>
          <w:tcPr>
            <w:tcW w:w="28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б</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б</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б</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б</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б</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0"/>
                <w:szCs w:val="10"/>
              </w:rPr>
              <w:t>3</w:t>
            </w:r>
          </w:p>
        </w:tc>
        <w:tc>
          <w:tcPr>
            <w:tcW w:w="3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б</w:t>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б</w:t>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74"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4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28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w:t>
            </w:r>
          </w:p>
        </w:tc>
        <w:tc>
          <w:tcPr>
            <w:tcW w:w="3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за</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74"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за</w:t>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з</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w:t>
            </w:r>
          </w:p>
        </w:tc>
        <w:tc>
          <w:tcPr>
            <w:tcW w:w="4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w:t>
            </w:r>
          </w:p>
        </w:tc>
        <w:tc>
          <w:tcPr>
            <w:tcW w:w="28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за</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за</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ц</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за</w:t>
            </w:r>
          </w:p>
        </w:tc>
        <w:tc>
          <w:tcPr>
            <w:tcW w:w="374"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ц</w:t>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w:t>
            </w:r>
          </w:p>
        </w:tc>
        <w:tc>
          <w:tcPr>
            <w:tcW w:w="3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4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28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ы</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0"/>
                <w:szCs w:val="10"/>
              </w:rPr>
              <w:t>Ц</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д</w:t>
            </w:r>
          </w:p>
        </w:tc>
        <w:tc>
          <w:tcPr>
            <w:tcW w:w="3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w:t>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0"/>
                <w:szCs w:val="10"/>
              </w:rPr>
              <w:t>Ц</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w:t>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0"/>
                <w:szCs w:val="10"/>
              </w:rPr>
              <w:t>Ц</w:t>
            </w:r>
          </w:p>
        </w:tc>
        <w:tc>
          <w:tcPr>
            <w:tcW w:w="374"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r>
      <w:tr>
        <w:trPr>
          <w:trHeight w:val="18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w:t>
            </w:r>
          </w:p>
        </w:tc>
        <w:tc>
          <w:tcPr>
            <w:tcW w:w="3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w:t>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4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w:t>
            </w:r>
          </w:p>
        </w:tc>
        <w:tc>
          <w:tcPr>
            <w:tcW w:w="28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w:t>
            </w:r>
          </w:p>
        </w:tc>
        <w:tc>
          <w:tcPr>
            <w:tcW w:w="3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я</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74"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я</w:t>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w:t>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4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э</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я</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я</w:t>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я</w:t>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w:t>
            </w:r>
          </w:p>
        </w:tc>
        <w:tc>
          <w:tcPr>
            <w:tcW w:w="3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w:t>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ы</w:t>
            </w:r>
          </w:p>
        </w:tc>
        <w:tc>
          <w:tcPr>
            <w:tcW w:w="4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w:t>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й</w:t>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4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0"/>
                <w:szCs w:val="10"/>
                <w:lang w:val="en-US"/>
              </w:rPr>
              <w:t>X</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ы</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26" w:type="dxa"/>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0"/>
                <w:szCs w:val="10"/>
                <w:lang w:val="en-US"/>
              </w:rPr>
              <w:t>X</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w:t>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ы</w:t>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б</w:t>
            </w:r>
          </w:p>
        </w:tc>
        <w:tc>
          <w:tcPr>
            <w:tcW w:w="3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б</w:t>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0"/>
                <w:szCs w:val="10"/>
              </w:rPr>
              <w:t>3</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й</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л</w:t>
            </w:r>
          </w:p>
        </w:tc>
        <w:tc>
          <w:tcPr>
            <w:tcW w:w="3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w:t>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л</w:t>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ч</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л</w:t>
            </w:r>
          </w:p>
        </w:tc>
        <w:tc>
          <w:tcPr>
            <w:tcW w:w="374" w:type="dxa"/>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0"/>
                <w:szCs w:val="10"/>
              </w:rPr>
              <w:t>3</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г</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м</w:t>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м</w:t>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г</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г</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г</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д</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б</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с</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г</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б</w:t>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з</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ц</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з</w:t>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w:t>
            </w:r>
          </w:p>
        </w:tc>
        <w:tc>
          <w:tcPr>
            <w:tcW w:w="3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ц</w:t>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w:t>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д</w:t>
            </w:r>
          </w:p>
        </w:tc>
        <w:tc>
          <w:tcPr>
            <w:tcW w:w="3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л</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о</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ж</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е</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я</w:t>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Раздел 1 Тема 1 1 Тема 1 2 Раздел 2 Тема 2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Тема 2.2 </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 xml:space="preserve">Тема </w:t>
      </w:r>
      <w:r>
        <w:rPr>
          <w:rFonts w:cs="Times New Roman" w:ascii="Times New Roman" w:hAnsi="Times New Roman"/>
          <w:bCs/>
          <w:color w:val="000000"/>
          <w:sz w:val="16"/>
          <w:szCs w:val="16"/>
        </w:rPr>
        <w:t>2.3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2. Форма единой таблицы для систематизаци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форма более компактная, чем первая, но менее четкая, так как предметная отнесенность и виды деятельности не разделены, как в перв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я форма представляет собой два отдельных графа: граф предметной отнесенности и граф видов деятельности по дисциплине. Построение графов основано на принципе деления понятий от общего к частному. Первая вершина — общее наименование всех предметов или всех видов деятельности. Затем по выбранному основанию предметы (или виды деятельности) делятся на подклассы, далее в них выделяются части, свойства и т.д. Графическая классификация предметов и деятельностей весьма наглядна, но для их объединения графы приходится дополнять таблицей, содержащей наименования умений и их характеристик. Но в некоторых случаях удается составить единый, все вмещающий граф (рис. 1.1).</w:t>
      </w:r>
    </w:p>
    <w:p>
      <w:pPr>
        <w:pStyle w:val="Normal"/>
        <w:shd w:fill="FFFFFF" w:val="clear"/>
        <w:jc w:val="both"/>
        <w:rPr>
          <w:rFonts w:ascii="Times New Roman" w:hAnsi="Times New Roman" w:cs="Times New Roman"/>
          <w:sz w:val="24"/>
          <w:szCs w:val="24"/>
        </w:rPr>
      </w:pPr>
      <w:r>
        <w:rPr>
          <w:rFonts w:cs="Times New Roman" w:ascii="Times New Roman" w:hAnsi="Times New Roman"/>
          <w:color w:val="EA0005"/>
          <w:sz w:val="24"/>
          <w:szCs w:val="24"/>
        </w:rPr>
        <w:t>рису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1. Пример графического представления системы умени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тая форма — систематическое описание; ее целесообразно использовать в том случае, когда цель обучения — одна "большая"</w:t>
      </w:r>
    </w:p>
    <w:tbl>
      <w:tblPr>
        <w:tblW w:w="6077" w:type="dxa"/>
        <w:jc w:val="left"/>
        <w:tblInd w:w="-7" w:type="dxa"/>
        <w:tblLayout w:type="fixed"/>
        <w:tblCellMar>
          <w:top w:w="0" w:type="dxa"/>
          <w:left w:w="40" w:type="dxa"/>
          <w:bottom w:w="0" w:type="dxa"/>
          <w:right w:w="40" w:type="dxa"/>
        </w:tblCellMar>
      </w:tblPr>
      <w:tblGrid>
        <w:gridCol w:w="480"/>
        <w:gridCol w:w="1834"/>
        <w:gridCol w:w="1046"/>
        <w:gridCol w:w="931"/>
        <w:gridCol w:w="893"/>
        <w:gridCol w:w="893"/>
      </w:tblGrid>
      <w:tr>
        <w:trPr>
          <w:trHeight w:val="1430" w:hRule="atLeast"/>
        </w:trPr>
        <w:tc>
          <w:tcPr>
            <w:tcW w:w="231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ная отнесенность, наименование умения</w:t>
            </w:r>
          </w:p>
        </w:tc>
        <w:tc>
          <w:tcPr>
            <w:tcW w:w="37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а умений</w:t>
            </w:r>
          </w:p>
        </w:tc>
      </w:tr>
      <w:tr>
        <w:trPr>
          <w:trHeight w:val="854" w:hRule="atLeast"/>
        </w:trPr>
        <w:tc>
          <w:tcPr>
            <w:tcW w:w="231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ильн ость,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мин</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w:t>
            </w:r>
          </w:p>
        </w:tc>
      </w:tr>
      <w:tr>
        <w:trPr>
          <w:trHeight w:val="1411" w:hRule="atLeast"/>
        </w:trPr>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1.1 1.2</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аемые предметы и процессы Темы:</w:t>
            </w:r>
          </w:p>
        </w:tc>
        <w:tc>
          <w:tcPr>
            <w:tcW w:w="104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93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0</w:t>
            </w:r>
          </w:p>
        </w:tc>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 альная</w:t>
            </w:r>
          </w:p>
        </w:tc>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ть</w:t>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ть</w:t>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 При этом данную деятельность нужно расчленить на составляющие действия и детально их охарактеризовать, используя текстовое описание (с выделением пунктов и подпунктов) и фрагменты из других форм (таблицы, графы). Систематичность описания задается единой деятельностью, поэтому ее характеристика может быть представлена достаточно произвольны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имеет принципиального значения то, какую из описанных выше форм использует разработчик. Они могут лишь помочь в работе. Разработчик учебного курса вправе выбирать форму по своему усмотрению*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цом контрольного задания для учебной дисциплины в целом может быть комплексное задание на выполнение деятельности, состоящей из многих умений. Если цели дисциплины мозаичны (множество разнообразных мелких умений), то можно искусственно сформировать сложное задание, требующее многих умений, а также составить контрольную работу, включающую множество небольших вопросов и задач. При определении целей обучения главное — не техника контроля, а проверка усвоения конечны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2. Выделение состава общепознавательных умений при обучении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поминалось, что общепознавательные цели обучения связаны с усвоением в основном трех групп умений, не являющихся предметно специфическими: логических приемов мышления, приемов продуктивного (творческого, нестандартного) мышления и общеучебных приемов. Определение целей обучения по формированию общепознавательных умений состоит в выделении из системы возможных общепознавательных умений всех трех групп тех умений, которые наиболее целесообразно формировать у студентов при изучении каждой дисциплины. Отбор умений производится по ряду осн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ожившейся системе школьного образования логические приемы формируются стихийно с разной полнотой в процессе речевого общения и обучения различным знаниям и действиям. К студенческому возрасту большая часть основных приемов мышления уже сформирована в достаточно высокой степени. Поэтому перед преподавателями высших учебных заведений стоит задача завершения процесса формирования полноценного логического мышления путем доведения до нужного уровня владения всеми основными логическими прие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часто среди логических приемов стихийно плохо формируются приемы определения, приемы сложных классификаций и доказательств, а именно: приемы осуществления явных определений, согласованных с контекстными определениями: приемы различения; номинальных и реальных определений; различения определений и суждений; выбора определения; приемы выделения оснований классификаций; приемы индуктивных обобщений и установления причинных  зависимостей;   приемы  осуществления  доказательств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звестны и другие способы структурирования и оформления содержания, например матрич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вержений; приемы построения объяснений и их прове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приемы необходимо формировать на разном предметном материале при изучении различных дисциплин. Практически по всем научным дисциплинам должно быть предусмотрено в качестве общепознавательных целей обучения формирование логических прие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приемов использования эвристических операций может и должно осуществляться во всех научных и практических дисциплинах любого уровня. В каждой дисциплине может быть выделен класс задач, которые в условиях профессиональной деятельности обычно решают не типовыми способами, а с применением творческих приемов. Методы решения некоторых из этих задач известны, и они должны быть освоены в первую очередь, но многие такие задачи, как правило, являются нестандартными и требуют использования эвристических операций. Это относится к задачам исследовательского типа в научных дисциплинах, задачам поиска новых конструкций в проектно-конструкторских дисциплинах, задачам поиска новых способов диагностики неисправностей и т.п. в дисциплинах эксплуатационного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ешения указанных задач могут использоваться все основные перечисленные выше (см. 1.1.3) эвристические приемы, и поэтому их формирование должно быть запланировано в качестве одного из результатов обучения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бучении по любой дисциплине необходимо также формировать общеучебные умения. Так, усвоение действий уяснения содержания учебного материала и контроля усвоения следует предусмотреть при разработке всех учебных курсов, а действия отработки должны быть предметом формирования в большинстве дисциплин, но, по-видимому, не обязательно во вс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ния, рекомендуемые для самостояте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владения методикой проектирования умений по дисциплине целесообразно отработать каждое ее положение на небольшом по объему материале — теме, подтеме, учебном вопросе. Для сохранения полноты содержания рекомендуется рассматривать не одну, а две темы или два разнородных вопроса. Предварительно можно проанализировать условный пример, упрощенный, игровой. Выполнив учебные задания, можно приступить к систематическому определению умений по учебной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ХАРАКТЕРИСТИКИ ЗНАНИЙ ПО УЧЕБН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ДИСЦИПЛИНЕ И МЕТОДИКА ИХ</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ПРОЕК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1. Общие характеристики знаний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и знаний можно грубо разделить на две группы: содержательные и формальн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держательными характеристиками </w:t>
      </w:r>
      <w:r>
        <w:rPr>
          <w:rFonts w:cs="Times New Roman" w:ascii="Times New Roman" w:hAnsi="Times New Roman"/>
          <w:color w:val="000000"/>
          <w:sz w:val="24"/>
          <w:szCs w:val="24"/>
        </w:rPr>
        <w:t>знаний являются предметная отнесенность, категориальные, логико-гносеологические и психолого-педагогические свойства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i/>
          <w:iCs/>
          <w:color w:val="000000"/>
          <w:sz w:val="24"/>
          <w:szCs w:val="24"/>
        </w:rPr>
        <w:t xml:space="preserve">формальным характеристикам </w:t>
      </w:r>
      <w:r>
        <w:rPr>
          <w:rFonts w:cs="Times New Roman" w:ascii="Times New Roman" w:hAnsi="Times New Roman"/>
          <w:color w:val="000000"/>
          <w:sz w:val="24"/>
          <w:szCs w:val="24"/>
        </w:rPr>
        <w:t>знаний относятся знаковые формы, в которых они выраж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w:t>
      </w:r>
      <w:r>
        <w:rPr>
          <w:rFonts w:cs="Times New Roman" w:ascii="Times New Roman" w:hAnsi="Times New Roman"/>
          <w:i/>
          <w:iCs/>
          <w:color w:val="000000"/>
          <w:sz w:val="24"/>
          <w:szCs w:val="24"/>
        </w:rPr>
        <w:t xml:space="preserve">объектно-предметной </w:t>
      </w:r>
      <w:r>
        <w:rPr>
          <w:rFonts w:cs="Times New Roman" w:ascii="Times New Roman" w:hAnsi="Times New Roman"/>
          <w:color w:val="000000"/>
          <w:sz w:val="24"/>
          <w:szCs w:val="24"/>
        </w:rPr>
        <w:t>отнесенности очевидным образом выделяются знания, содержащие информацию, отражающие объекты неживой и живой природы, общества и духовного мира, прежде всего естественные и естественно-исторические, а также искусств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w:t>
      </w:r>
      <w:r>
        <w:rPr>
          <w:rFonts w:cs="Times New Roman" w:ascii="Times New Roman" w:hAnsi="Times New Roman"/>
          <w:i/>
          <w:iCs/>
          <w:color w:val="000000"/>
          <w:sz w:val="24"/>
          <w:szCs w:val="24"/>
        </w:rPr>
        <w:t xml:space="preserve">категориальным характеристикам </w:t>
      </w:r>
      <w:r>
        <w:rPr>
          <w:rFonts w:cs="Times New Roman" w:ascii="Times New Roman" w:hAnsi="Times New Roman"/>
          <w:color w:val="000000"/>
          <w:sz w:val="24"/>
          <w:szCs w:val="24"/>
        </w:rPr>
        <w:t>выделяются знания об объектах и процессах (действиях), их составе (структуре), свойствах, связях (факторах, причинах, функциях). В любой системе знаний отражаются некоторые классы (типы, виды) объектов и процессов. Объекты и процессы обладают ограниченным набором видов характеристик} такими, как качественные (внешние, атрибутивные) и количественные свойства, структура (состав элементов и связи между ними), связи и взаимодействия с другими объектами или процессами в составе более общих систем (связи субстанциональные и функцион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w:t>
      </w:r>
      <w:r>
        <w:rPr>
          <w:rFonts w:cs="Times New Roman" w:ascii="Times New Roman" w:hAnsi="Times New Roman"/>
          <w:i/>
          <w:iCs/>
          <w:color w:val="000000"/>
          <w:sz w:val="24"/>
          <w:szCs w:val="24"/>
        </w:rPr>
        <w:t xml:space="preserve">логико-гносеологическим характеристикам </w:t>
      </w:r>
      <w:r>
        <w:rPr>
          <w:rFonts w:cs="Times New Roman" w:ascii="Times New Roman" w:hAnsi="Times New Roman"/>
          <w:color w:val="000000"/>
          <w:sz w:val="24"/>
          <w:szCs w:val="24"/>
        </w:rPr>
        <w:t>выделяются следующие виды знаний (перечисление от простых к более сложным): понятия, суждения, умозаключения, определения, классификации, доказательства, описания, объяснения, факты, гипотезы, теории, модели, которые обладают свойствами абстрактности и конкретности, меры обобщенности, полноты, строгости, исти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бучении по многим дисциплинам часто даются знания о способах решения задач расчета и конструирования объектов и их частей, а также знания о способах их эксплуатации, но эти знания не следует смешивать с научными знаниями, они выводятся из них и обосновываются 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ой </w:t>
      </w:r>
      <w:r>
        <w:rPr>
          <w:rFonts w:cs="Times New Roman" w:ascii="Times New Roman" w:hAnsi="Times New Roman"/>
          <w:i/>
          <w:iCs/>
          <w:color w:val="000000"/>
          <w:sz w:val="24"/>
          <w:szCs w:val="24"/>
        </w:rPr>
        <w:t xml:space="preserve">психолого-педагогической характеристикой </w:t>
      </w:r>
      <w:r>
        <w:rPr>
          <w:rFonts w:cs="Times New Roman" w:ascii="Times New Roman" w:hAnsi="Times New Roman"/>
          <w:color w:val="000000"/>
          <w:sz w:val="24"/>
          <w:szCs w:val="24"/>
        </w:rPr>
        <w:t>знаний является степень субъективной новиз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тепени субъективной новизны знание, подлежащее усвоению, в одних случаях может быть не очень новым для обучаемого и легко включаемым в уже сформированную у него систему знаний, являясь ее следствием или дополнением и не требуя перестройки имеющейся системы. В других случаях вновь усваиваемое знание может быть достаточно новым относительно прежнего опыта обучаемого, что обусловливает необходимость перестройки (в той или иной степени) имеющейся системы зна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наковыми формами, </w:t>
      </w:r>
      <w:r>
        <w:rPr>
          <w:rFonts w:cs="Times New Roman" w:ascii="Times New Roman" w:hAnsi="Times New Roman"/>
          <w:color w:val="000000"/>
          <w:sz w:val="24"/>
          <w:szCs w:val="24"/>
        </w:rPr>
        <w:t>в которых выражаются знания, являются естественные языки, искусственные языки (алгебра, химия и т.п.), схемы (графы), изображения (иконические зна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ительно к знаниям как содержанию обучения наиболее важными являются следующие свойства знаковой формы: степень однозначности выражения содержания, сложности и доступности овладения ею. Знаковая форма может быть неоднозначно связана с содержанием, т.е. одна и та же форма может иметь несколько разных значений и одно и то же значение может выражаться разными знаками. Искусственные языки характеризуются разной сложностью по составу единиц и способу их комбинирования, что влияет на скорость овладения 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иконических знаков выступают разнообразные изобразительные средства (геометрические объекты — точки, линии, фигуры и т.п.). При этом выделяются различные виды изображений. Абстрактные изображения иллюстрируют лишь отдельные свойства объекта в достаточно "чистом" виде, указывая, например, связь в виде линии, объединяющей определенные элементы рассматриваемого объекта, и не представляя конкретного характера и материала этой связи. Изображения более конкретного характера иллюстрируют не только свойство, но и конкретные условия его существования (т.е. другие свойства объекта). Изображения-копии воспроизводят объект во всей полноте его сво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ковая форма естественного языка также имеет материальные характеристики, в качестве которых могут выступать абстрактные изображения описываемых систем, их элементов и связей. Так, например, порядок слов и предложений в описании элементов системы в некоторой мере уже изображает состав элементов и их связей в системе. Более рельефно это может быть изображено в тексте, структурированном абзацами, помеченными порядковыми номерами, в котором названия элементов системы и названия связей между ними выделяются средствами пространственного разнес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ирование текста становится более выразительным, когда названия элементов и их связей в системе разграничено разного рода линиями (как таблицы). Еще большая изобразительность достигается при разнесении разделов таблиц, т.е. при формировании текста в виде отдельных прямоугольников, расположенных на некотором расстоянии друг от друга, с указанием структуры их связей соответствующими линиями и т.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i/>
          <w:iCs/>
          <w:color w:val="000000"/>
          <w:sz w:val="24"/>
          <w:szCs w:val="24"/>
        </w:rPr>
        <w:t>Подберите к каждому пункту слева подходящие подпункты спр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ункты:                                                  Подпун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тегории характеристик объекта;         а) предм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бъектная отнесенность;                       б) абстрактная сх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аучные знания;                                    в) знания о дейст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актические знания;                            г) фа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тепени обобщения;                              д) связи и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формальные характеристики;                е) неживая природа;</w:t>
      </w:r>
    </w:p>
    <w:tbl>
      <w:tblPr>
        <w:tblW w:w="6729" w:type="dxa"/>
        <w:jc w:val="left"/>
        <w:tblInd w:w="0" w:type="dxa"/>
        <w:tblLayout w:type="fixed"/>
        <w:tblCellMar>
          <w:top w:w="0" w:type="dxa"/>
          <w:left w:w="40" w:type="dxa"/>
          <w:bottom w:w="0" w:type="dxa"/>
          <w:right w:w="40" w:type="dxa"/>
        </w:tblCellMar>
      </w:tblPr>
      <w:tblGrid>
        <w:gridCol w:w="2851"/>
        <w:gridCol w:w="3878"/>
      </w:tblGrid>
      <w:tr>
        <w:trPr>
          <w:trHeight w:val="278" w:hRule="atLeast"/>
        </w:trPr>
        <w:tc>
          <w:tcPr>
            <w:tcW w:w="285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7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 и другие;</w:t>
            </w:r>
          </w:p>
        </w:tc>
      </w:tr>
      <w:tr>
        <w:trPr>
          <w:trHeight w:val="346" w:hRule="atLeast"/>
        </w:trPr>
        <w:tc>
          <w:tcPr>
            <w:tcW w:w="285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7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 нет ни одного.</w:t>
            </w:r>
          </w:p>
        </w:tc>
      </w:tr>
      <w:tr>
        <w:trPr>
          <w:trHeight w:val="394" w:hRule="atLeast"/>
        </w:trPr>
        <w:tc>
          <w:tcPr>
            <w:tcW w:w="672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cs="Times New Roman" w:ascii="Times New Roman" w:hAnsi="Times New Roman"/>
                <w:i/>
                <w:iCs/>
                <w:color w:val="000000"/>
                <w:sz w:val="24"/>
                <w:szCs w:val="24"/>
              </w:rPr>
              <w:t>Подберите каждой категории подходящий пример:</w:t>
            </w:r>
          </w:p>
        </w:tc>
      </w:tr>
      <w:tr>
        <w:trPr>
          <w:trHeight w:val="336" w:hRule="atLeast"/>
        </w:trPr>
        <w:tc>
          <w:tcPr>
            <w:tcW w:w="285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и:</w:t>
            </w:r>
          </w:p>
        </w:tc>
        <w:tc>
          <w:tcPr>
            <w:tcW w:w="387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ы:</w:t>
            </w:r>
          </w:p>
        </w:tc>
      </w:tr>
      <w:tr>
        <w:trPr>
          <w:trHeight w:val="240" w:hRule="atLeast"/>
        </w:trPr>
        <w:tc>
          <w:tcPr>
            <w:tcW w:w="285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войство;</w:t>
            </w:r>
          </w:p>
        </w:tc>
        <w:tc>
          <w:tcPr>
            <w:tcW w:w="387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аксиомы;</w:t>
            </w:r>
          </w:p>
        </w:tc>
      </w:tr>
      <w:tr>
        <w:trPr>
          <w:trHeight w:val="298" w:hRule="atLeast"/>
        </w:trPr>
        <w:tc>
          <w:tcPr>
            <w:tcW w:w="285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уховная сфера;</w:t>
            </w:r>
          </w:p>
        </w:tc>
        <w:tc>
          <w:tcPr>
            <w:tcW w:w="387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лово;</w:t>
            </w:r>
          </w:p>
        </w:tc>
      </w:tr>
      <w:tr>
        <w:trPr>
          <w:trHeight w:val="269" w:hRule="atLeast"/>
        </w:trPr>
        <w:tc>
          <w:tcPr>
            <w:tcW w:w="285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еория;</w:t>
            </w:r>
          </w:p>
        </w:tc>
        <w:tc>
          <w:tcPr>
            <w:tcW w:w="387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осква;</w:t>
            </w:r>
          </w:p>
        </w:tc>
      </w:tr>
      <w:tr>
        <w:trPr>
          <w:trHeight w:val="307" w:hRule="atLeast"/>
        </w:trPr>
        <w:tc>
          <w:tcPr>
            <w:tcW w:w="285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ействие;</w:t>
            </w:r>
          </w:p>
        </w:tc>
        <w:tc>
          <w:tcPr>
            <w:tcW w:w="387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обследование;</w:t>
            </w:r>
          </w:p>
        </w:tc>
      </w:tr>
      <w:tr>
        <w:trPr>
          <w:trHeight w:val="355" w:hRule="atLeast"/>
        </w:trPr>
        <w:tc>
          <w:tcPr>
            <w:tcW w:w="285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единичное;</w:t>
            </w:r>
          </w:p>
        </w:tc>
        <w:tc>
          <w:tcPr>
            <w:tcW w:w="387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нет подходящего.</w:t>
            </w:r>
          </w:p>
        </w:tc>
      </w:tr>
      <w:tr>
        <w:trPr>
          <w:trHeight w:val="394" w:hRule="atLeast"/>
        </w:trPr>
        <w:tc>
          <w:tcPr>
            <w:tcW w:w="672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cs="Times New Roman" w:ascii="Times New Roman" w:hAnsi="Times New Roman"/>
                <w:i/>
                <w:iCs/>
                <w:color w:val="000000"/>
                <w:sz w:val="24"/>
                <w:szCs w:val="24"/>
              </w:rPr>
              <w:t>Выберите пары равнозначных категорий (стоящих на одном</w:t>
            </w:r>
          </w:p>
        </w:tc>
      </w:tr>
      <w:tr>
        <w:trPr>
          <w:trHeight w:val="307" w:hRule="atLeast"/>
        </w:trPr>
        <w:tc>
          <w:tcPr>
            <w:tcW w:w="285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ровне рассмотрения):</w:t>
            </w:r>
          </w:p>
        </w:tc>
        <w:tc>
          <w:tcPr>
            <w:tcW w:w="38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285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еория — практика;</w:t>
            </w:r>
          </w:p>
        </w:tc>
        <w:tc>
          <w:tcPr>
            <w:tcW w:w="38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85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редмет — процесс;</w:t>
            </w:r>
          </w:p>
        </w:tc>
        <w:tc>
          <w:tcPr>
            <w:tcW w:w="38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285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щее — общество;</w:t>
            </w:r>
          </w:p>
        </w:tc>
        <w:tc>
          <w:tcPr>
            <w:tcW w:w="38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85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наука — рактика;</w:t>
            </w:r>
          </w:p>
        </w:tc>
        <w:tc>
          <w:tcPr>
            <w:tcW w:w="38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672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фактическое — формальное.</w:t>
            </w:r>
          </w:p>
        </w:tc>
      </w:tr>
      <w:tr>
        <w:trPr>
          <w:trHeight w:val="442" w:hRule="atLeast"/>
        </w:trPr>
        <w:tc>
          <w:tcPr>
            <w:tcW w:w="285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cs="Times New Roman" w:ascii="Times New Roman" w:hAnsi="Times New Roman"/>
                <w:i/>
                <w:iCs/>
                <w:color w:val="000000"/>
                <w:sz w:val="24"/>
                <w:szCs w:val="24"/>
              </w:rPr>
              <w:t>Замените цифры в схеме</w:t>
            </w:r>
          </w:p>
        </w:tc>
        <w:tc>
          <w:tcPr>
            <w:tcW w:w="387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бщей характеристики знаний их</w:t>
            </w:r>
          </w:p>
        </w:tc>
      </w:tr>
      <w:tr>
        <w:trPr>
          <w:trHeight w:val="182" w:hRule="atLeast"/>
        </w:trPr>
        <w:tc>
          <w:tcPr>
            <w:tcW w:w="285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именованиями:</w:t>
            </w:r>
          </w:p>
        </w:tc>
        <w:tc>
          <w:tcPr>
            <w:tcW w:w="387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EA0005"/>
          <w:sz w:val="24"/>
          <w:szCs w:val="24"/>
        </w:rPr>
        <w:t>рису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 </w:t>
      </w:r>
      <w:r>
        <w:rPr>
          <w:rFonts w:cs="Times New Roman" w:ascii="Times New Roman" w:hAnsi="Times New Roman"/>
          <w:i/>
          <w:iCs/>
          <w:color w:val="000000"/>
          <w:sz w:val="24"/>
          <w:szCs w:val="24"/>
        </w:rPr>
        <w:t xml:space="preserve">Разберите каждый пример по всем характеристикам знаний: </w:t>
      </w:r>
      <w:r>
        <w:rPr>
          <w:rFonts w:cs="Times New Roman" w:ascii="Times New Roman" w:hAnsi="Times New Roman"/>
          <w:color w:val="000000"/>
          <w:sz w:val="26"/>
          <w:szCs w:val="26"/>
        </w:rPr>
        <w:t>Образец раз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ВТОМОБИЛЬ: Искусственный объект. Предм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жет характеризоваться как научными знаниями (физика, химия), так и практическими (конструкция, эксплуатация, техническое обслуживание). Общее понятие, эмпирическое. Слово естественного языка </w:t>
      </w:r>
      <w:r>
        <w:rPr>
          <w:rFonts w:cs="Times New Roman" w:ascii="Times New Roman" w:hAnsi="Times New Roman"/>
          <w:color w:val="000000"/>
          <w:sz w:val="24"/>
          <w:szCs w:val="24"/>
          <w:lang w:val="en-US"/>
        </w:rPr>
        <w:t xml:space="preserve">(русское </w:t>
      </w:r>
      <w:r>
        <w:rPr>
          <w:rFonts w:cs="Times New Roman" w:ascii="Times New Roman" w:hAnsi="Times New Roman"/>
          <w:color w:val="000000"/>
          <w:sz w:val="24"/>
          <w:szCs w:val="24"/>
        </w:rPr>
        <w:t>слово иностранного происхождения) .</w:t>
      </w:r>
    </w:p>
    <w:tbl>
      <w:tblPr>
        <w:tblW w:w="7335" w:type="dxa"/>
        <w:jc w:val="left"/>
        <w:tblInd w:w="0" w:type="dxa"/>
        <w:tblLayout w:type="fixed"/>
        <w:tblCellMar>
          <w:top w:w="0" w:type="dxa"/>
          <w:left w:w="40" w:type="dxa"/>
          <w:bottom w:w="0" w:type="dxa"/>
          <w:right w:w="40" w:type="dxa"/>
        </w:tblCellMar>
      </w:tblPr>
      <w:tblGrid>
        <w:gridCol w:w="3629"/>
        <w:gridCol w:w="3706"/>
      </w:tblGrid>
      <w:tr>
        <w:trPr>
          <w:trHeight w:val="250" w:hRule="atLeast"/>
        </w:trPr>
        <w:tc>
          <w:tcPr>
            <w:tcW w:w="362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ы для разбора:</w:t>
            </w:r>
          </w:p>
        </w:tc>
        <w:tc>
          <w:tcPr>
            <w:tcW w:w="370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62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изготовления</w:t>
            </w:r>
          </w:p>
        </w:tc>
        <w:tc>
          <w:tcPr>
            <w:tcW w:w="37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закон Ньютона.</w:t>
            </w:r>
          </w:p>
        </w:tc>
      </w:tr>
      <w:tr>
        <w:trPr>
          <w:trHeight w:val="269" w:hRule="atLeast"/>
        </w:trPr>
        <w:tc>
          <w:tcPr>
            <w:tcW w:w="362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чатных плат.</w:t>
            </w:r>
          </w:p>
        </w:tc>
        <w:tc>
          <w:tcPr>
            <w:tcW w:w="37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матическая теория множеств.</w:t>
            </w:r>
          </w:p>
        </w:tc>
      </w:tr>
      <w:tr>
        <w:trPr>
          <w:trHeight w:val="288" w:hRule="atLeast"/>
        </w:trPr>
        <w:tc>
          <w:tcPr>
            <w:tcW w:w="362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О.</w:t>
            </w:r>
          </w:p>
        </w:tc>
        <w:tc>
          <w:tcPr>
            <w:tcW w:w="37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 Допплера.</w:t>
            </w:r>
          </w:p>
        </w:tc>
      </w:tr>
      <w:tr>
        <w:trPr>
          <w:trHeight w:val="288" w:hRule="atLeast"/>
        </w:trPr>
        <w:tc>
          <w:tcPr>
            <w:tcW w:w="362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ижение поршня в цилиндре.</w:t>
            </w:r>
          </w:p>
        </w:tc>
        <w:tc>
          <w:tcPr>
            <w:tcW w:w="37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фференциальное уравнение.</w:t>
            </w:r>
          </w:p>
        </w:tc>
      </w:tr>
      <w:tr>
        <w:trPr>
          <w:trHeight w:val="269" w:hRule="atLeast"/>
        </w:trPr>
        <w:tc>
          <w:tcPr>
            <w:tcW w:w="362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вет.</w:t>
            </w:r>
          </w:p>
        </w:tc>
        <w:tc>
          <w:tcPr>
            <w:tcW w:w="37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картовы координаты.</w:t>
            </w:r>
          </w:p>
        </w:tc>
      </w:tr>
      <w:tr>
        <w:trPr>
          <w:trHeight w:val="288" w:hRule="atLeast"/>
        </w:trPr>
        <w:tc>
          <w:tcPr>
            <w:tcW w:w="362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рма "Авиабизнес".</w:t>
            </w:r>
          </w:p>
        </w:tc>
        <w:tc>
          <w:tcPr>
            <w:tcW w:w="37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рение.</w:t>
            </w:r>
          </w:p>
        </w:tc>
      </w:tr>
      <w:tr>
        <w:trPr>
          <w:trHeight w:val="298" w:hRule="atLeast"/>
        </w:trPr>
        <w:tc>
          <w:tcPr>
            <w:tcW w:w="362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ок-схема алгоритма</w:t>
            </w:r>
          </w:p>
        </w:tc>
        <w:tc>
          <w:tcPr>
            <w:tcW w:w="37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перамент.</w:t>
            </w:r>
          </w:p>
        </w:tc>
      </w:tr>
      <w:tr>
        <w:trPr>
          <w:trHeight w:val="259" w:hRule="atLeast"/>
        </w:trPr>
        <w:tc>
          <w:tcPr>
            <w:tcW w:w="362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ьютерной программы.</w:t>
            </w:r>
          </w:p>
        </w:tc>
        <w:tc>
          <w:tcPr>
            <w:tcW w:w="37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эксперимента.</w:t>
            </w:r>
          </w:p>
        </w:tc>
      </w:tr>
      <w:tr>
        <w:trPr>
          <w:trHeight w:val="269" w:hRule="atLeast"/>
        </w:trPr>
        <w:tc>
          <w:tcPr>
            <w:tcW w:w="362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тография солнечного затмения.</w:t>
            </w:r>
          </w:p>
        </w:tc>
        <w:tc>
          <w:tcPr>
            <w:tcW w:w="37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илитель.</w:t>
            </w:r>
          </w:p>
        </w:tc>
      </w:tr>
      <w:tr>
        <w:trPr>
          <w:trHeight w:val="288" w:hRule="atLeast"/>
        </w:trPr>
        <w:tc>
          <w:tcPr>
            <w:tcW w:w="362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лектрический разряд в теле</w:t>
            </w:r>
          </w:p>
        </w:tc>
        <w:tc>
          <w:tcPr>
            <w:tcW w:w="37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рально устаревшее</w:t>
            </w:r>
          </w:p>
        </w:tc>
      </w:tr>
      <w:tr>
        <w:trPr>
          <w:trHeight w:val="278" w:hRule="atLeast"/>
        </w:trPr>
        <w:tc>
          <w:tcPr>
            <w:tcW w:w="362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рского животного.</w:t>
            </w:r>
          </w:p>
        </w:tc>
        <w:tc>
          <w:tcPr>
            <w:tcW w:w="37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рудование.</w:t>
            </w:r>
          </w:p>
        </w:tc>
      </w:tr>
      <w:tr>
        <w:trPr>
          <w:trHeight w:val="307" w:hRule="atLeast"/>
        </w:trPr>
        <w:tc>
          <w:tcPr>
            <w:tcW w:w="362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ководство по эксплуатации</w:t>
            </w:r>
          </w:p>
        </w:tc>
        <w:tc>
          <w:tcPr>
            <w:tcW w:w="370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обретение.</w:t>
            </w:r>
          </w:p>
        </w:tc>
      </w:tr>
      <w:tr>
        <w:trPr>
          <w:trHeight w:val="250" w:hRule="atLeast"/>
        </w:trPr>
        <w:tc>
          <w:tcPr>
            <w:tcW w:w="362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евизионного приемника</w:t>
            </w:r>
          </w:p>
        </w:tc>
        <w:tc>
          <w:tcPr>
            <w:tcW w:w="370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362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ность-406Д".</w:t>
            </w:r>
          </w:p>
        </w:tc>
        <w:tc>
          <w:tcPr>
            <w:tcW w:w="370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cs="Times New Roman" w:ascii="Times New Roman" w:hAnsi="Times New Roman"/>
          <w:i/>
          <w:iCs/>
          <w:color w:val="000000"/>
          <w:sz w:val="24"/>
          <w:szCs w:val="24"/>
        </w:rPr>
        <w:t>Оцените каждое суждение как истинное или лож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Наука не изучает искусственных объектов и происходящих в ни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аука изучает устройство технических о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Знания о действиях могут быть связаны как с естественными, так и с искусственными объе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Математика — это искусственный язык для описания физ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ономических и других предметных знаний. Д. Технические науки изучают естественные процессы, происходя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кусственных объектах. Е. Единичные факты имеют значение в обучении географии, но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т значения в обучении современной физике в высшем учеб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 Теория создается для обобщения фактов. З. Категории "свойства", "состав", "структура", "функция", "связ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я" характеризуют как предметы, так и процессы. И. Искусственные языки научной терминологии создаются на осн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ых языков, так что любой термин можно определить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м языке общения. К.   Знания   об   искусственных   объектах   производны   от  знаний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ых объектах, а знания о действиях производны от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 объектах.</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2. Характеристики знаний, составляющих содержание обучения, как фактор эффективност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тельные и формальные характеристики знаний в значительной степени определяют успешность процесса обучения. Наиболее существенными в этом отношении являются следующие характеристики знаний: обобщенность, полнота, логическая строгость, абстрактность, степень субъективной новизны знаний, степень однозначности и сложности знаковой ф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юбой учебной дисциплине представлены разнообразные знания о многих объектах, процессах и их характеристиках. Часто многообразие знаний является одним из основных источников трудностей изучения дисциплины. Важнейший способ преодоления этих трудностей заключается в обобщении знаний, сведении многообразного конкретного материала к меньшему количеству более обобщенны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ту знаний можно определить как степень представленности характеристик объектов и процессов в научных знаниях. Эта характеристика всегда относительна, не может включить все знания исчерпывающим образом, но полнота знаний об одних и тех же объектах и процессах бывает большей или меньшей в разных дисциплинах и, естественно, меньшей, чем в на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факт в построении содержания обучения отражается следующим образом: одни и те же учебные дисциплины характеризуются разной полнотой знаний в зависимости от специальности и уровня подготовки. Учебные дисциплины не должны содержать    большой    объем    частного,    производного    знания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ущественным для специальности разделам, затрудняющего понимание основного содержания и перегружающего память обучаемых. Частное, вторичное знание дается только по важным для специальности вопро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основные знания в системе знаний по дисциплине: ее главные факты, законы, теории — необходимо представить в достаточной полноте, не пропуская существенные компоненты знаний. При этом очень важно учитывать единство описательных и объяснительных знаний. Так, если в содержание обучения включены какие-либо описательные знания характеристик объектов, которые имеют научное объяснение, то в состав системы знаний по дисциплине следует включать и эти объяснения, и знания, их содержащие. Еще более важно не допускать недостаточной полноты описательных знаний, которые имеют строгое научное объяснение, так как в этом случае у обучаемых возникают затруднения в понимании и описаний, и объяс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держание обучения необходимо включать знания, содержащие доказательства истинности знаний о существовании гипотетических ненаблюдаемых объектов, связях объектов и их характеристиках. Выше отмечалось, что такие знания позволяют показать, как выводятся известные явления из характеристик гипотетических объектов и процессов, какие неизвестные явления предсказаны на основе знания о гипотетических объектах и как проверены эти предсказания в экспериментах. Обучаемые должны получить все необходимые сведения такого рода, что поможет им различить знания разного типа и уровня и понимать характер их взаимо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ифференцированное и рядоположенное изложение знаний по дисциплине снижает эффективность их усвоения и развивающий эффект обучения. Обучаемый должен понимать особенности каждого вида усваиваемых знаний, специфику их построения и использования как в науке, так и на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аспектом рассматриваемой характеристики является полнота знаний о действиях с объектами и процессами, которые подлежат усвоению в рамках данной дисциплины. Нередко при достаточно полном знании о характеристиках объектов и процессов отсутствуют или существенно неполны знания о способах решения хотя бы типовых задач и выполнения действий с ними. Вследствие этого процесс овладения способами решения задач становится плохо управляемым, сложным и малоэффектив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ффективность обучения весьма существенно зависит от такой характеристики знаний, как </w:t>
      </w:r>
      <w:r>
        <w:rPr>
          <w:rFonts w:cs="Times New Roman" w:ascii="Times New Roman" w:hAnsi="Times New Roman"/>
          <w:i/>
          <w:iCs/>
          <w:color w:val="000000"/>
          <w:sz w:val="24"/>
          <w:szCs w:val="24"/>
        </w:rPr>
        <w:t xml:space="preserve">степень их новизны </w:t>
      </w:r>
      <w:r>
        <w:rPr>
          <w:rFonts w:cs="Times New Roman" w:ascii="Times New Roman" w:hAnsi="Times New Roman"/>
          <w:color w:val="000000"/>
          <w:sz w:val="24"/>
          <w:szCs w:val="24"/>
        </w:rPr>
        <w:t>по отношению к знаниям, уже усвоенным обучаемым. Если в содержании обучения знание является просто дополнением к знаниям, усвоенным обучаемым ранее, то при прочих равных условиях новое знание усваивается легче, чем знание, которое требует переструктурирования "старых" знаний. В последнем случае осуществляется процесс не просто обучения, а переучивания, что в силу интерференции прежнего опыта всегда сложнее обучения зано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начение таких характеристик знания, как </w:t>
      </w:r>
      <w:r>
        <w:rPr>
          <w:rFonts w:cs="Times New Roman" w:ascii="Times New Roman" w:hAnsi="Times New Roman"/>
          <w:i/>
          <w:iCs/>
          <w:color w:val="000000"/>
          <w:sz w:val="24"/>
          <w:szCs w:val="24"/>
        </w:rPr>
        <w:t xml:space="preserve">логическая строгость и непротиворечивость, </w:t>
      </w:r>
      <w:r>
        <w:rPr>
          <w:rFonts w:cs="Times New Roman" w:ascii="Times New Roman" w:hAnsi="Times New Roman"/>
          <w:color w:val="000000"/>
          <w:sz w:val="24"/>
          <w:szCs w:val="24"/>
        </w:rPr>
        <w:t>в содержании обучения любого объема (по теме, разделу, дисциплине в целом) очевидно. Логически противоречив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я невозможно понимать и применять, они отрицательно влияют на развитие логики в мышлении обучаемых. Недостаточно строгие и логически последовательные знания являются причиной снижения интереса и мотивации к учению у студентов с развитым логическим мышл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осуществления эффективного обучения необходимо стремиться к достижению </w:t>
      </w:r>
      <w:r>
        <w:rPr>
          <w:rFonts w:cs="Times New Roman" w:ascii="Times New Roman" w:hAnsi="Times New Roman"/>
          <w:i/>
          <w:iCs/>
          <w:color w:val="000000"/>
          <w:sz w:val="24"/>
          <w:szCs w:val="24"/>
        </w:rPr>
        <w:t xml:space="preserve">однозначности языковых и других знаковых единиц. </w:t>
      </w:r>
      <w:r>
        <w:rPr>
          <w:rFonts w:cs="Times New Roman" w:ascii="Times New Roman" w:hAnsi="Times New Roman"/>
          <w:color w:val="000000"/>
          <w:sz w:val="24"/>
          <w:szCs w:val="24"/>
        </w:rPr>
        <w:t>Невозможно добиться полной однозначности, особенно в знаниях о качественных характеристиках объектов и процессов, но чем более высокого уровня однозначности средств выражения знаний удается достигнуть, тем легче обучаемым понять содержание знаний. В случаях, когда одно и то же содержание имеет много наименований или когда одно и то же наименование выражает разное содержание, разные объекты и свойства, возникают большие трудности в извлечении содержания из сообщений, в их понимании и усвоении соответствующего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едъявлении обучаемым знаний, выраженных в устных или письменных сообщениях, построенных на основе естественного языка, их понимание, выявление содержания знаний происходит путем актуализации в сознании обучаемых образов объектов, процессов и их свойств на основе ранее усвоенных значений языковых единиц (слов, словосочетаний и т.п.). Новое знание об объектах, процессах и их свойствах образуется путем создания в представлении обучаемого новых сочетаний известных образов свойств. Этот мыслительный процесс всегда осложняется тем, что основывается на представлении по памяти, сложившемся у обучаемого о свойствах объектов. Но эти образы неустойчивы и строятся последовательно без фиксации знания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ображение свойств с использованием средств схематизации и моделирования репрезентирует их иначе: не путем создания в представлении обучаемого нового образа на основе объединения актуализированных или абстракции ранее сформированных образов, их частей и связей между ними, а путем представления свойств объекта с помощью чувственно воспринимаемых средств, непосредственно указывающих на разделенность элементов, их количество, место в иерархии в системе с другими и т.п. посредством пространственного их разнесения, ограничения, связы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ображения разных видов как способ представления информации о системах фактически в чистом виде употребляются редко и без речевых пояснений во многом остаются непонятными. Однако в сочетании с речевыми пояснениями они являются мощным средством репрезентации абстрактного состава и структуры объектов, процессов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воение материала значительно улучшается, если кроме основных описаний используются разнообразные способы схематического образного, модельного представления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cs="Times New Roman" w:ascii="Times New Roman" w:hAnsi="Times New Roman"/>
          <w:i/>
          <w:iCs/>
          <w:color w:val="000000"/>
          <w:sz w:val="24"/>
          <w:szCs w:val="24"/>
        </w:rPr>
        <w:t>Систематизируйте и обобщите 16 временных глагольных форм в английском язы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щее неопредел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шедшее неопредел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ущее неопредел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ущее в прошедшем неопредел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щее соверш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шедшее соверш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ущее соверш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ущее в прошедшем соверш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щее продолж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шедшее продолж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ущее продолж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ущее в прошедшем продолж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щее совершенное продолж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шедшее совершенное продолж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ущее совершенное продолж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ущее в прошедшем совершенное продолж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w:t>
      </w:r>
      <w:r>
        <w:rPr>
          <w:rFonts w:cs="Times New Roman" w:ascii="Times New Roman" w:hAnsi="Times New Roman"/>
          <w:i/>
          <w:iCs/>
          <w:color w:val="000000"/>
          <w:sz w:val="24"/>
          <w:szCs w:val="24"/>
        </w:rPr>
        <w:t xml:space="preserve">Обобщите формулы площади геометрических фигур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реугольника, квадрата, параллелограмма, трапе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S = ah/2;   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perscript"/>
          <w:lang w:val="en-US"/>
        </w:rPr>
        <w:t>2</w:t>
      </w:r>
      <w:r>
        <w:rPr>
          <w:rFonts w:cs="Times New Roman" w:ascii="Times New Roman" w:hAnsi="Times New Roman"/>
          <w:color w:val="000000"/>
          <w:sz w:val="24"/>
          <w:szCs w:val="24"/>
          <w:lang w:val="en-US"/>
        </w:rPr>
        <w:t xml:space="preserve">;   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ah;   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b)h/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3 </w:t>
      </w:r>
      <w:r>
        <w:rPr>
          <w:rFonts w:cs="Times New Roman" w:ascii="Times New Roman" w:hAnsi="Times New Roman"/>
          <w:i/>
          <w:iCs/>
          <w:color w:val="000000"/>
          <w:sz w:val="24"/>
          <w:szCs w:val="24"/>
        </w:rPr>
        <w:t xml:space="preserve">Обобщите законы сухого трения </w:t>
      </w:r>
      <w:r>
        <w:rPr>
          <w:rFonts w:cs="Times New Roman" w:ascii="Times New Roman" w:hAnsi="Times New Roman"/>
          <w:color w:val="000000"/>
          <w:sz w:val="24"/>
          <w:szCs w:val="24"/>
        </w:rPr>
        <w:t>— трения покоя, трения качения, трения сколь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lang w:val="en-US"/>
        </w:rPr>
        <w:t>J</w:t>
      </w:r>
      <w:r>
        <w:rPr>
          <w:rFonts w:cs="Times New Roman" w:ascii="Times New Roman" w:hAnsi="Times New Roman"/>
          <w:color w:val="000000"/>
          <w:sz w:val="14"/>
          <w:szCs w:val="14"/>
          <w:vertAlign w:val="superscript"/>
          <w:lang w:val="en-US"/>
        </w:rPr>
        <w:t>4</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 xml:space="preserve">о      Мю </w:t>
      </w:r>
      <w:r>
        <w:rPr>
          <w:rFonts w:cs="Times New Roman" w:ascii="Times New Roman" w:hAnsi="Times New Roman"/>
          <w:color w:val="000000"/>
          <w:sz w:val="14"/>
          <w:szCs w:val="14"/>
          <w:lang w:val="en-US"/>
        </w:rPr>
        <w:t>i* n</w:t>
      </w:r>
      <w:r>
        <w:rPr>
          <w:rFonts w:cs="Times New Roman" w:ascii="Times New Roman" w:hAnsi="Times New Roman"/>
          <w:smallCaps/>
          <w:color w:val="000000"/>
          <w:sz w:val="14"/>
          <w:szCs w:val="14"/>
          <w:lang w:val="en-US"/>
        </w:rPr>
        <w:t xml:space="preserve">j     </w:t>
      </w:r>
      <w:r>
        <w:rPr>
          <w:rFonts w:cs="Times New Roman" w:ascii="Times New Roman" w:hAnsi="Times New Roman"/>
          <w:i/>
          <w:iCs/>
          <w:color w:val="000000"/>
          <w:sz w:val="14"/>
          <w:szCs w:val="14"/>
        </w:rPr>
        <w:t xml:space="preserve">Г </w:t>
      </w:r>
      <w:r>
        <w:rPr>
          <w:rFonts w:cs="Times New Roman" w:ascii="Times New Roman" w:hAnsi="Times New Roman"/>
          <w:color w:val="000000"/>
          <w:sz w:val="14"/>
          <w:szCs w:val="14"/>
        </w:rPr>
        <w:t xml:space="preserve">кач       М&gt;кач </w:t>
      </w:r>
      <w:r>
        <w:rPr>
          <w:rFonts w:cs="Times New Roman" w:ascii="Times New Roman" w:hAnsi="Times New Roman"/>
          <w:i/>
          <w:iCs/>
          <w:color w:val="000000"/>
          <w:sz w:val="14"/>
          <w:szCs w:val="14"/>
        </w:rPr>
        <w:t xml:space="preserve">Г </w:t>
      </w:r>
      <w:r>
        <w:rPr>
          <w:rFonts w:cs="Times New Roman" w:ascii="Times New Roman" w:hAnsi="Times New Roman"/>
          <w:color w:val="000000"/>
          <w:sz w:val="14"/>
          <w:szCs w:val="14"/>
        </w:rPr>
        <w:t xml:space="preserve">п,       </w:t>
      </w:r>
      <w:r>
        <w:rPr>
          <w:rFonts w:cs="Times New Roman" w:ascii="Times New Roman" w:hAnsi="Times New Roman"/>
          <w:i/>
          <w:iCs/>
          <w:color w:val="000000"/>
          <w:sz w:val="14"/>
          <w:szCs w:val="14"/>
        </w:rPr>
        <w:t xml:space="preserve">Г </w:t>
      </w:r>
      <w:r>
        <w:rPr>
          <w:rFonts w:cs="Times New Roman" w:ascii="Times New Roman" w:hAnsi="Times New Roman"/>
          <w:color w:val="000000"/>
          <w:sz w:val="14"/>
          <w:szCs w:val="14"/>
        </w:rPr>
        <w:t xml:space="preserve">ск      (-1 ск </w:t>
      </w:r>
      <w:r>
        <w:rPr>
          <w:rFonts w:cs="Times New Roman" w:ascii="Times New Roman" w:hAnsi="Times New Roman"/>
          <w:i/>
          <w:iCs/>
          <w:color w:val="000000"/>
          <w:sz w:val="14"/>
          <w:szCs w:val="14"/>
        </w:rPr>
        <w:t xml:space="preserve">Г </w:t>
      </w:r>
      <w:r>
        <w:rPr>
          <w:rFonts w:cs="Times New Roman" w:ascii="Times New Roman" w:hAnsi="Times New Roman"/>
          <w:color w:val="000000"/>
          <w:sz w:val="14"/>
          <w:szCs w:val="14"/>
        </w:rPr>
        <w:t>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eastAsia="en-US"/>
        </w:rPr>
        <w:t>F</w:t>
      </w:r>
      <w:r>
        <w:rPr>
          <w:rFonts w:cs="Times New Roman" w:ascii="Times New Roman" w:hAnsi="Times New Roman"/>
          <w:color w:val="000000"/>
          <w:sz w:val="24"/>
          <w:szCs w:val="24"/>
          <w:vertAlign w:val="subscript"/>
          <w:lang w:val="en-US" w:eastAsia="en-US"/>
        </w:rPr>
        <w:t>o</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максимальное значение силы трения покоя; </w:t>
      </w:r>
      <w:r>
        <w:rPr>
          <w:rFonts w:cs="Times New Roman" w:ascii="Times New Roman" w:hAnsi="Times New Roman"/>
          <w:i/>
          <w:iCs/>
          <w:color w:val="000000"/>
          <w:sz w:val="24"/>
          <w:szCs w:val="24"/>
        </w:rPr>
        <w:t>μ</w:t>
      </w:r>
      <w:r>
        <w:rPr>
          <w:rFonts w:cs="Times New Roman" w:ascii="Times New Roman" w:hAnsi="Times New Roman"/>
          <w:i/>
          <w:iCs/>
          <w:color w:val="000000"/>
          <w:sz w:val="24"/>
          <w:szCs w:val="24"/>
          <w:vertAlign w:val="subscript"/>
        </w:rPr>
        <w:t>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коэффициент трения покоя (зависит от природы и состояния трущихся поверхностей); </w:t>
      </w:r>
      <w:r>
        <w:rPr>
          <w:rFonts w:cs="Times New Roman" w:ascii="Times New Roman" w:hAnsi="Times New Roman"/>
          <w:color w:val="000000"/>
          <w:sz w:val="24"/>
          <w:szCs w:val="24"/>
          <w:lang w:val="en-US" w:eastAsia="en-US"/>
        </w:rPr>
        <w:t>F</w:t>
      </w:r>
      <w:r>
        <w:rPr>
          <w:rFonts w:cs="Times New Roman" w:ascii="Times New Roman" w:hAnsi="Times New Roman"/>
          <w:color w:val="000000"/>
          <w:sz w:val="24"/>
          <w:szCs w:val="24"/>
          <w:vertAlign w:val="subscript"/>
          <w:lang w:val="en-US" w:eastAsia="en-US"/>
        </w:rPr>
        <w:t>n</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сила нормального д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4 </w:t>
      </w:r>
      <w:r>
        <w:rPr>
          <w:rFonts w:cs="Times New Roman" w:ascii="Times New Roman" w:hAnsi="Times New Roman"/>
          <w:i/>
          <w:iCs/>
          <w:color w:val="000000"/>
          <w:sz w:val="24"/>
          <w:szCs w:val="24"/>
        </w:rPr>
        <w:t>Обобщите следующие рекомендаций пользователям компью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ходясь в системе. "Нортон коммандер", можно вызвать любую из десяти функций, указанных внизу экрана, нажав клавиши </w:t>
      </w:r>
      <w:r>
        <w:rPr>
          <w:rFonts w:cs="Times New Roman" w:ascii="Times New Roman" w:hAnsi="Times New Roman"/>
          <w:color w:val="000000"/>
          <w:sz w:val="24"/>
          <w:szCs w:val="24"/>
          <w:lang w:val="en-US" w:eastAsia="en-US"/>
        </w:rPr>
        <w:t xml:space="preserve">F1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компьютер   спрашивает   "Да   или   нет?",   пользователь должен нажать одну из двух клавиш: "Д" или "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некоторых  случаях  предоставляется  выбор  из  нескольких вариантов. Пользователь перемещает курсор с помощью стрелок и, остановившись на нужном пункте, нажимает клавишу "Вв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5 </w:t>
      </w:r>
      <w:r>
        <w:rPr>
          <w:rFonts w:cs="Times New Roman" w:ascii="Times New Roman" w:hAnsi="Times New Roman"/>
          <w:i/>
          <w:iCs/>
          <w:color w:val="000000"/>
          <w:sz w:val="24"/>
          <w:szCs w:val="24"/>
        </w:rPr>
        <w:t>Охарактеризуйте требование полноты знаний по трем аспек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тепень   представленности   научных   знаний   об   объектах   и процесс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бщие и частные специальные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писательные и объяснительные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6 </w:t>
      </w:r>
      <w:r>
        <w:rPr>
          <w:rFonts w:cs="Times New Roman" w:ascii="Times New Roman" w:hAnsi="Times New Roman"/>
          <w:i/>
          <w:iCs/>
          <w:color w:val="000000"/>
          <w:sz w:val="24"/>
          <w:szCs w:val="24"/>
        </w:rPr>
        <w:t>Укажите, как может проявляться логическая нестрог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ерминологическая путан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тсутствие доказа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рочный круг" и другие ошибки в определ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противоречивость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необоснованность выв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7 Геометрические элементы точка и линия — абстракция. </w:t>
      </w:r>
      <w:r>
        <w:rPr>
          <w:rFonts w:cs="Times New Roman" w:ascii="Times New Roman" w:hAnsi="Times New Roman"/>
          <w:i/>
          <w:iCs/>
          <w:color w:val="000000"/>
          <w:sz w:val="24"/>
          <w:szCs w:val="24"/>
        </w:rPr>
        <w:t xml:space="preserve">Приведите пример </w:t>
      </w:r>
      <w:r>
        <w:rPr>
          <w:rFonts w:cs="Times New Roman" w:ascii="Times New Roman" w:hAnsi="Times New Roman"/>
          <w:color w:val="000000"/>
          <w:sz w:val="24"/>
          <w:szCs w:val="24"/>
        </w:rPr>
        <w:t>более конкретного геометрическ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8 </w:t>
      </w:r>
      <w:r>
        <w:rPr>
          <w:rFonts w:cs="Times New Roman" w:ascii="Times New Roman" w:hAnsi="Times New Roman"/>
          <w:i/>
          <w:iCs/>
          <w:color w:val="000000"/>
          <w:sz w:val="24"/>
          <w:szCs w:val="24"/>
        </w:rPr>
        <w:t xml:space="preserve">Укажите, что абстрактнее: </w:t>
      </w:r>
      <w:r>
        <w:rPr>
          <w:rFonts w:cs="Times New Roman" w:ascii="Times New Roman" w:hAnsi="Times New Roman"/>
          <w:color w:val="000000"/>
          <w:sz w:val="24"/>
          <w:szCs w:val="24"/>
        </w:rPr>
        <w:t>уравнение Максвелла или закон Гу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9  </w:t>
      </w:r>
      <w:r>
        <w:rPr>
          <w:rFonts w:cs="Times New Roman" w:ascii="Times New Roman" w:hAnsi="Times New Roman"/>
          <w:i/>
          <w:iCs/>
          <w:color w:val="000000"/>
          <w:sz w:val="24"/>
          <w:szCs w:val="24"/>
        </w:rPr>
        <w:t xml:space="preserve">Укажите, что абстрактнее: </w:t>
      </w:r>
      <w:r>
        <w:rPr>
          <w:rFonts w:cs="Times New Roman" w:ascii="Times New Roman" w:hAnsi="Times New Roman"/>
          <w:color w:val="000000"/>
          <w:sz w:val="24"/>
          <w:szCs w:val="24"/>
        </w:rPr>
        <w:t>Периодическая система Менделеева или электронная модель ато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0 </w:t>
      </w:r>
      <w:r>
        <w:rPr>
          <w:rFonts w:cs="Times New Roman" w:ascii="Times New Roman" w:hAnsi="Times New Roman"/>
          <w:i/>
          <w:iCs/>
          <w:color w:val="000000"/>
          <w:sz w:val="24"/>
          <w:szCs w:val="24"/>
        </w:rPr>
        <w:t>Согласны ли Вы с такой градацией субъективной новиз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лая степень новизны: легко понимать, но мал познавательный интер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едняя степень новизны: средняя трудность и средний интер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льшая степень новизны: трудно учить, но большой познавательный интер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1    </w:t>
      </w:r>
      <w:r>
        <w:rPr>
          <w:rFonts w:cs="Times New Roman" w:ascii="Times New Roman" w:hAnsi="Times New Roman"/>
          <w:i/>
          <w:iCs/>
          <w:color w:val="000000"/>
          <w:sz w:val="24"/>
          <w:szCs w:val="24"/>
        </w:rPr>
        <w:t xml:space="preserve">Определите,    какая   характеристика   знаний   нарушена,    </w:t>
      </w:r>
      <w:r>
        <w:rPr>
          <w:rFonts w:cs="Times New Roman" w:ascii="Times New Roman" w:hAnsi="Times New Roman"/>
          <w:color w:val="000000"/>
          <w:sz w:val="24"/>
          <w:szCs w:val="24"/>
        </w:rPr>
        <w:t>если говорится, что суммарная сила, препятствующая движению твердого тела  в  жидкости  или  газе,   состоящая  из  силы  вязкого  трения  и лобового сопротивления, называется силой т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ность; логическая строгость; субъективная новизна; однозначность знаковой формы; ничего не нарушен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3. Методика задания знаний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ченные выше связи свойств знаний с эффективностью их усвоения должны учитываться при разработке содержания обучения по дисциплине, ее разделении по темам; именно это составляет основу методики его раз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 методика задания содержания обучения по дисциплине включает два этапа. Первый этап состоит в проработке известных научных знаний с целью учета в них отмеченных выше качеств (характеристик), определяющих эффективность применения знаний в обучении. Эти качества можно условно объединить в четыре группы: обобщенность, полнота, последовательность (преемственность) и адекватность знаковой ф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ым основным этапом разработки содержания обучения по дисциплине является структурирование содержания знаний с выделением разделов, тем, учебных вопросов и учебных эле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подробнее каждый этап.</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3.1. Проработка знаний по основным характеристикам, определяющим эффективность их применения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работка системы знаний по дисциплин" в соответствии с требованием обобщенности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ие материала по дисциплине осуществляется по ряду направлений, задаваемых конечным набором типов знаний в соответствии с категориями их содержательной отнесенности. Напомним, что в самом общем виде в любой системе знаний отражаются некоторые классы, типы, виды объектов и процессов. Объекты и процессы описываются ограниченным набором общих характеристик: качественные (внешние, атрибутивные) и количественные свойства, структура (состав элементов и связи между ними), связи и взаимодействия с другими объектами или процессами в составе более общих систем (субстанциональные и функциональные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ветственно при задании содержания обучения по дисциплине прежде всего необходимо выделить известные знания об основных классах, типах, видах объектов и процессов, изучаемых в рамках данной дисциплины, основные типы и виды характеристик объектов и процессов — свойств и структурных ком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ясним сказанное на примерах из физики и некоторых технических дисципли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деление обобщенных объектов изучения. </w:t>
      </w:r>
      <w:r>
        <w:rPr>
          <w:rFonts w:cs="Times New Roman" w:ascii="Times New Roman" w:hAnsi="Times New Roman"/>
          <w:color w:val="000000"/>
          <w:sz w:val="24"/>
          <w:szCs w:val="24"/>
        </w:rPr>
        <w:t>В физике обычно в качестве общих объектов изучения выделяются тела и поля; в технической механике обобщенными классами изучаемых объектов являются механизмы и детали машин, в теплотехнике — тепловые машины и установки, в авиатехнике — воздухоплавательные машины (самолеты, вертолеты и т.п.), в электротехнике — электрические цепи и электрические маши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деление видов обобщенных объектов изучения. </w:t>
      </w:r>
      <w:r>
        <w:rPr>
          <w:rFonts w:cs="Times New Roman" w:ascii="Times New Roman" w:hAnsi="Times New Roman"/>
          <w:color w:val="000000"/>
          <w:sz w:val="24"/>
          <w:szCs w:val="24"/>
        </w:rPr>
        <w:t>Виды основных объектов, изучаемых в данной науке, выделяются по разным основаниям: структурным уровням, функциям, атрибутивным свойствам видов процессов, происходящих в объектах, видам связей и взаимо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в физике виды тел как объектов изучения выделяются по структурным уровням, а именно: макротела (объекты на планетах, планеты и их спутники, звезды, галактики) и микротела (молекулы, атомы, ядра, элементарные частицы), виды полей (сил взаимодействия): гравитационные, электромагнитные, внутриатомные, внутриядер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хнической механике как объекты изучения выделяют виды механизмов: рычажные, стержневые и т.п.; виды деталей машин: общего назначения (детали соединений, вращающихся частей, передач, смазочных устройств), специального назначения (лопатки, поршень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лектротехнике общие виды цепей делятся на электрические и магнитные. Электрические включают линейные и нелинейные цепи постоянного и переменного то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деление общих свойств объектов изучения. </w:t>
      </w:r>
      <w:r>
        <w:rPr>
          <w:rFonts w:cs="Times New Roman" w:ascii="Times New Roman" w:hAnsi="Times New Roman"/>
          <w:color w:val="000000"/>
          <w:sz w:val="24"/>
          <w:szCs w:val="24"/>
        </w:rPr>
        <w:t>В ф и з и к е общими свойствами тел являются форма, размеры, пространственное положение, масса. Кроме того, выделяют свойства макротел: температура и теплопроводность, фазовое состояние, электрическая проводимость, намагничивание, плотность, хрупкость, аморфность и др.  Общими свойствами полей являются напряженность как си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ующая на тела в поле, скорость передачи взаимо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лектротехнике к общим свойствам электрических цепей причисляют КПД, "отклик" цепей, силу тока, напряжение, мощ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ории механизмов как общие свойства механизмов выступают подвижность звеньев в парах и согласованность их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деление обобщенных структурных компонентов, </w:t>
      </w:r>
      <w:r>
        <w:rPr>
          <w:rFonts w:cs="Times New Roman" w:ascii="Times New Roman" w:hAnsi="Times New Roman"/>
          <w:color w:val="000000"/>
          <w:sz w:val="24"/>
          <w:szCs w:val="24"/>
        </w:rPr>
        <w:t>составляющих изучаемые объекты. В физике обобщенными структурными компонентами твердых макротел являются кристаллы, структурными компонентами жидких и газообразных тел — молекулы. Структурные компоненты кристаллов — молекулы, ионы, атомы, компоненты молекул — атомы, компоненты атомов — ядра и оболочки, компоненты ядер и оболочек — элементарные частицы, компоненты частиц — кварки, компоненты кварков — стринг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хнической механике в качестве структурных компонентов механизмов машин выступают звенья, кинематические пары, кинематические цепи, в качестве компонентов деталей машин (по видам деталей) — зубья и диски шестерней, цапфы и шины осей, звездочки и цепи передач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лектротехнике компонентами цепей являются источники тока, проводники, приемн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деление общих видов процессов, характеризующих объекты изучения. </w:t>
      </w:r>
      <w:r>
        <w:rPr>
          <w:rFonts w:cs="Times New Roman" w:ascii="Times New Roman" w:hAnsi="Times New Roman"/>
          <w:color w:val="000000"/>
          <w:sz w:val="24"/>
          <w:szCs w:val="24"/>
        </w:rPr>
        <w:t>В физике общим видом процессов для всех изучаемых тел является изменение физических характеристик в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хнической механике—движение звеньев механиз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лектротехнике общие виды процессов в цепях: электрический ток, электромагнитные процесс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деление общих свойств процессов. </w:t>
      </w:r>
      <w:r>
        <w:rPr>
          <w:rFonts w:cs="Times New Roman" w:ascii="Times New Roman" w:hAnsi="Times New Roman"/>
          <w:color w:val="000000"/>
          <w:sz w:val="24"/>
          <w:szCs w:val="24"/>
        </w:rPr>
        <w:t>В физике обобщенными характеристиками движения тел являются траектория, скорость, уско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ории механизмов свойствами процессов движения механизмов и деталей машин являются те же свойства, что и движения тел вообще: траектории, скорости и ускорения звеньев механизмов, деталей машин и их ч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лектротехнике к свойствам электрического тока причисляют направление (постоянное, переменное); переменный ток характеризуется частотой, фазовым уг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выделения известных научных обобщенных знаний в соответствии с представленными категориями следует провести дальнейшее обобщение материала по каждому из направлений, либо повышая уровень их обобщенности, либо реализуя другие варианты обобщения знаний взамен уже имеющихся без повышения уровня обобщенности, либо и тем, и другим способами одновре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ие знаний любого типа зачастую является сложной процедурой. Иногда нахождение принципа обобщения составляет научное открытие в конкретной области знания. Естественно, что такая работа не всегда приводит к успеху, но в тех случаях, когда можно осуществить дополнительные, новые обобщения, надо это делать. Поиск новых обобщенных инвариантных знаний должен быть постоянной заботой преподавателей и разработчиков курсов по вс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ципли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в физике свойства полей как взаимодействий объектов не обобщен, хотя в описании свойств полей разных видов явно присутствуют          одинаковые          характеристики,          прису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действиям объектов в разных полях. Так, характеристиками гравитационного и электромагнитного полей являются напряженность (сила взаимодействий) и энергия, при этом зависимости количественных значений указанных величин от характеристик взаимодействующих тел аналогичны (законы Ньютона, Кулона, Максвелла). Однако характеристики гравитационного поля изучаются в разделе "Динамика" в курсе "Механика", хотя это знание часто не представляется как характеристика поля, а трактуется как характеристика движения тел; то же происходит и при изучении кинематики. Последнюю в свою очередь не рассматривают как общее описание движения тел в любых полях и относят только к движению тел в гравитационном поле; таким образом, гравитационное поле изучается по существу дважды: сначала в "Механике", потом в теории поля (см.: Ландау Л.Д., Лифшиц Е.Н. Теоретическая физика. Т. 1,2). Заметим, что в кинематике рассматриваются только характеристики поступательного и вращательного движений, а характеристики других видов движения, таких как колебательное и волновое, не считают кинематическими и изучают в специальных разделах, часто повторяя их в разделах, описывающих характеристики полей и взаимо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йства тел, изучаемые в физике, также, вероятно, можно обобщить, выделив две группы свойств: пространственные (форма, размер, положение) и энергетические (заряды: гравитационный (масса), электрический, магнитный; температура, плотность, теплоемкость, оптические свойств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зику обычно определяют как науку о структуре и движении тел и их взаимодействии (т.е. о полях). При этом не отмечаются свойства тел и полей как предмет изучения, но реально они описываются при анализе структуры движений и взаимодействий тел. Обобщение свойств тел позволяет раскрыть обобщенное содержание описаний движения тел, определив их как изменение пространственных характеристик тел, а взаимодействия тел рассматривать как изменения их энергетических сво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физика может быть более полно определена как наука о структуре, пространственных и энергетических свойствах тел и их изменениях при движении и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лектротехнике теория электрических цепей включает описания цепей постоянного и переменного тока, но отсутствует обобщенное описание состава и свойств любых цепей, вследствие чего теория электрических цепей студентами воспринимается как фрагментарное, несистематическое знание. Описание электрических цепей четко не осознается студентами. В итоге студенты не могут выделить общие характеристики цепей, свойственные всем их видам, не замечают, например, что постоянный ток есть разновидность переменного при определенном фазовом угле, что линейные цепи есть огрубленная разновидность нелинейных, что установившиеся процессы — частный случай неустановившихся. При этом общие формулы расчетов  состояний  цепей  либо  вообще  не  включены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обучения, либо даются наряду с частными и представляются как част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ия, приведенные выше в примерах поиска и осуществления обобщения содержания обучения по дисциплинам, являются дискуссионными. Авторы не претендуют на то, чтобы эти предложения были безоговорочно приняты, но они могут пояснить смысл наших рекомендаций. Проблема обобщения знаний — творческая проблема для специалистов по дисциплинам, решение которой, как мы уже отмечали, достигается не про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юмируя изложенное о проработке содержания обучения по дисциплине в соответствии с требованием обобщенности, перечислим еще раз основные действия, которые рекомендуется осуществить для ее вы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елить известные научные обобщенные знания по дисциплине следующих ви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классах объектов из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видах объектов изучения в каждом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 общих свойствах объектов изучения каждого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структурных компонентах объектов изучения каждого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 общих видах процессов, происходящих с объектами из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 общих свойствах процессов каждого 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ить   по   возможности   дальнейшее   или   недостающее обобщение знаний по дисциплине всех указанных ви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работка системы знаний по дисциплине в соответствии с требованием полноты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омним, что под полнотой знаний подразумевается наличие в содержании обучения по дисциплине знаний всех типов: о наблюдаемостях и ненаблюдаемостях, описательных и объяснительных, частных и обобщенных. При этом в полном составе знаний должны быть представлены основные факты, законы и теории независимо от профиля специалиста, а кроме того, описания способов решения основных типовых задач по дисциплине. Частные, производные от основных для науки знаний следует включать в дисциплину выборочно с учетом специальности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деление описания отдельных видов явлений, их наблюдаемых свойств и связей и обобщение этих характеристик в частные классы и законы. </w:t>
      </w:r>
      <w:r>
        <w:rPr>
          <w:rFonts w:cs="Times New Roman" w:ascii="Times New Roman" w:hAnsi="Times New Roman"/>
          <w:color w:val="000000"/>
          <w:sz w:val="24"/>
          <w:szCs w:val="24"/>
        </w:rPr>
        <w:t>Например, в динамике установление закона сложения скоростей, закона ускорения свободного падения, закона движения маятника, законов движения планет и др.</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в термодинамике — законов изменения свойств твердых и жидких тел при нагревании, законов связи температуры и давления газов и др.; в электродинамике — законов отражения и преломления света в оптике, закона взаимодействия электрических зарядов (закон Кулона), законов взаимодействия электрических и магнитных зарядов и полей (Ампера, Лоренца) , закона электромагнитной индукции Фараде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деление знаний обобщения частных обобщенных знаний в более общие  законы разных уровней.   </w:t>
      </w:r>
      <w:r>
        <w:rPr>
          <w:rFonts w:cs="Times New Roman" w:ascii="Times New Roman" w:hAnsi="Times New Roman"/>
          <w:color w:val="000000"/>
          <w:sz w:val="24"/>
          <w:szCs w:val="24"/>
        </w:rPr>
        <w:t>Например,  законы  Ньютона  и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ия Гамильтоном, законы термодинамики (сохранения энергии, перетекания теплоты, возрастания энтропии), принципы Ферма (наименьшего времени для прохождения света и д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деление знаний в гипотезы и предположения о существовании ненаблюдаемых объектов </w:t>
      </w:r>
      <w:r>
        <w:rPr>
          <w:rFonts w:cs="Times New Roman" w:ascii="Times New Roman" w:hAnsi="Times New Roman"/>
          <w:color w:val="000000"/>
          <w:sz w:val="24"/>
          <w:szCs w:val="24"/>
        </w:rPr>
        <w:t>с определенными свойствами для объяснения (выведения) на их основе всех предыдущих видов знаний того же вида предыдущих уровней абстракции. Например, теория гравитационных полей, теория пространства — времени Эйнштейна, молекулярно-кинетическая теория, корпускулярная, квантовая и волновая теории света, электродинамика Максвелла, квантовая меха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дбор примеров выведения знаний </w:t>
      </w:r>
      <w:r>
        <w:rPr>
          <w:rFonts w:cs="Times New Roman" w:ascii="Times New Roman" w:hAnsi="Times New Roman"/>
          <w:color w:val="000000"/>
          <w:sz w:val="24"/>
          <w:szCs w:val="24"/>
        </w:rPr>
        <w:t>каждого уровня на основе знаний ближайших вышестоящих уровней путем выведения объясняемых знаний из объясня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я перечисленных уровней и типов находятся в отношении объясняемых и объясняющих, которое в соответствии с принципом единства типов знаний должно быть раскрыто и реализовано применительно к знанию кажд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этот вопрос подробнее. Знания об индивидуальных явлениях следует причислить к объясняемым через знания всех последующих уровней. Знания обобщения являются объясняемыми с помощью знаний обобщений второго порядка и объясняющими по отношению к знаниям об индивидуальных явлениях. Знания обобщения второго порядка — объясняющие по отношению к знаниям об индивидуальных явлениях и знаниям — обобщениям первого порядка и в то же время объясняемые на основе знаний-гипотез и постулатов о ненаблюдаемых объектах и процессах разных порядков. Знания о ненаблюдаемостях нижестоящих порядков объясняют знания о явлениях и обобщениях всех уровней и объясняются знаниями о ненаблюдаемостях вышестоящих порядков. Знания о ненаблюдаемостях последних порядков не объясняются на данном этапе развития науки и используются только как объясня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в содержании физики должны быть проведены объяснения конкретных силовых характеристик взаимодействий объектов под действием гравитационных и электромагнитных сил с использованием более общих законов взаимодействий: частные тепловые характеристики и законы термодинамических процессов, их изменения следует объяснять на основе общих законов термодинамики и далее на основе свойств и движения молекул и других микрообъектов; объяснения частных законов распространения, отражения и преломления света должны базироваться на более общем принципе описания этих процессов, принципе Ферма и далее с привлечением электромагнитных волновых процессов и квантовых характеристик света: объяснения свойств молекул основываются на общих квантово-механических принципах и свойствах соответствующих атомов и ионов, объяснения свойств и состава атомов — на квантово-механических принципах и характеристиках ядер и элементарных част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типа знаний, т.е. выделение объясняющих и объясняемых знаний, очень важно для разъяснения степени доказательности объяснительных знаний-гипотез как обобщений, так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 постулатов о ненаблюдаемостях. Известно, что доказательство истинности знаний-гипотез основывается на их объяснительной и предсказательной силе, т.е. осуществляется не прямо путем наблюдения постулируемых объектов и их характеристик, а косвенно по следствиям, выводимым из гипотез. Выведение известных явлений и законов из сформулированных обобщений и постулатов является признаком их истинности. Еще более веским доказательством истинности гипотез является предсказание на их основе новых, ранее не известных фактов и законов, если эти предсказания подтверждаются при анализе, эксперименте и на практике. Обучаемые должны получить все необходимые сведения такого ро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деление основных, фундаментальных знаний по дисциплине: </w:t>
      </w:r>
      <w:r>
        <w:rPr>
          <w:rFonts w:cs="Times New Roman" w:ascii="Times New Roman" w:hAnsi="Times New Roman"/>
          <w:color w:val="000000"/>
          <w:sz w:val="24"/>
          <w:szCs w:val="24"/>
        </w:rPr>
        <w:t>главных фактов, законов, теорий и частных, вторичных знаний, существенных для профиля специалиста или уровня его подготов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ставление описаний действий по решению задач </w:t>
      </w:r>
      <w:r>
        <w:rPr>
          <w:rFonts w:cs="Times New Roman" w:ascii="Times New Roman" w:hAnsi="Times New Roman"/>
          <w:color w:val="000000"/>
          <w:sz w:val="24"/>
          <w:szCs w:val="24"/>
        </w:rPr>
        <w:t>соответствующих типов (с примерами) для каждого типа умений по видам научной и практ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работка содержания обучения по дисциплине в соответствии с принципом преемственности и учетом усвоенных ранее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оложения принципа преемственности и учета усвоенных ранее знаний состоят в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ржание    обучения    по    дисциплинам    в    вузе    должно разрабатываться  с учетом знаний,  усвоенных  обучаемым ранее:   в школе, в вузе, в изучавшихся ранее или одновременно дисциплинах и в изучавшихся ранее разделах того же кур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ет усвоенных ранее знаний состоит в том, чтобы, во-первых, исключить повторения и дублирования одних и тех же знаний; во-вторых,   не  допускать  интерференции  знаний,  усвоенных  ранее  и даваемых   вновь,   что   может   привести   к   путанице,   ошибкам   и трудностям в понимании и усвоении нового материала, сходного с тем, который изучался ранее; в-третьих, вводить новый материал только при     условии     предварительного     усвоения     всех     необходимых компонентов нового знания. Обучение новому материалу состоит в овладении   новыми   понятиями   и   действиями   как   системами   уже освоенных ранее понятий и действий, в установлении новых связей между   старыми   понятиями   и   действиями,   а   не   в   параллельном усвоении отдельных элементов нового материала, которые должны быть изучены предвар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перечисленных положений принципа преемственности при проработке содержания обучения по дисциплине для его реализации рекомендуется осуществить следующи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работка содержания дисциплины с целью определения его преемственности с аналогичными и другими знаниями, усвоенными в школе. </w:t>
      </w:r>
      <w:r>
        <w:rPr>
          <w:rFonts w:cs="Times New Roman" w:ascii="Times New Roman" w:hAnsi="Times New Roman"/>
          <w:color w:val="000000"/>
          <w:sz w:val="24"/>
          <w:szCs w:val="24"/>
        </w:rPr>
        <w:t>Для этого ну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елить релевантные школьные дисциплины. Например, для естественно-научного цикла релевантными дисциплинами являются математика, физика и химия, для философии — обществоведение, для социологии — обществоведение, история, литератур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поставить   программу   данной   дисциплины   с   программой основной релевантной дисциплины в школе (например, физика в вузе — физика в школе), выделить сходства и различия и кратко их описать во вводной части содержания обучения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раздел "Механика" в составе вузовского курса физики отличается от школьного курса расположением материала по темам, включением одних тем и исключением других, в частности отсутствует тема "Статика". Это вынуждает студента переструктурировать усвоенные им ранее знания, но данный процесс трудный и не всегда оправдан. Причиной этого является несоответствие между школьным и вузовским курсами. Но если для такого несоответствия есть основания, то они должны быть доведены до сведения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поставить материал каждого раздела данной дисциплины со знаниями   по   соответствующему   разделу,   полученными   в   школе. Выделить и описать все сходства и различия знаний, уже имеющихся, и тех, которые должны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например, фрагмент вузовской программы по химии "Электрон в атоме". В данный раздел включается следующее 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лектрон как элементарная частица. Характеристики электрона: заряд, масса, спин. Корпускулярно-волновая природа электрона. Электрон как вол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Электрон </w:t>
      </w:r>
      <w:r>
        <w:rPr>
          <w:rFonts w:cs="Times New Roman" w:ascii="Times New Roman" w:hAnsi="Times New Roman"/>
          <w:bCs/>
          <w:color w:val="000000"/>
        </w:rPr>
        <w:t xml:space="preserve">в </w:t>
      </w:r>
      <w:r>
        <w:rPr>
          <w:rFonts w:cs="Times New Roman" w:ascii="Times New Roman" w:hAnsi="Times New Roman"/>
          <w:color w:val="000000"/>
        </w:rPr>
        <w:t xml:space="preserve">атоме. Состояние и характеристики поведения электрона </w:t>
      </w:r>
      <w:r>
        <w:rPr>
          <w:rFonts w:cs="Times New Roman" w:ascii="Times New Roman" w:hAnsi="Times New Roman"/>
          <w:bCs/>
          <w:color w:val="000000"/>
        </w:rPr>
        <w:t xml:space="preserve">в </w:t>
      </w:r>
      <w:r>
        <w:rPr>
          <w:rFonts w:cs="Times New Roman" w:ascii="Times New Roman" w:hAnsi="Times New Roman"/>
          <w:color w:val="000000"/>
        </w:rPr>
        <w:t>атоме. Понятие об электронном облаке и атомной орбитали. Волновое уравнение Шредингера и квантовые числа. Форма орбиталей, их пространственная ориентация, распределение электронных плотностей. Выражение электронных орбиталей. Корпускулярно-волновой дуал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нятие об энергетических уровнях </w:t>
      </w:r>
      <w:r>
        <w:rPr>
          <w:rFonts w:cs="Times New Roman" w:ascii="Times New Roman" w:hAnsi="Times New Roman"/>
          <w:bCs/>
          <w:color w:val="000000"/>
        </w:rPr>
        <w:t xml:space="preserve">и </w:t>
      </w:r>
      <w:r>
        <w:rPr>
          <w:rFonts w:cs="Times New Roman" w:ascii="Times New Roman" w:hAnsi="Times New Roman"/>
          <w:color w:val="000000"/>
        </w:rPr>
        <w:t xml:space="preserve">подуровнях атомов. Принципы заполнения электронных орбиталей: принцип минимума энергии, принцип запрета Паули, правило Хундта, правило </w:t>
      </w:r>
      <w:r>
        <w:rPr>
          <w:rFonts w:cs="Times New Roman" w:ascii="Times New Roman" w:hAnsi="Times New Roman"/>
          <w:bCs/>
          <w:color w:val="000000"/>
        </w:rPr>
        <w:t xml:space="preserve">"+". </w:t>
      </w:r>
      <w:r>
        <w:rPr>
          <w:rFonts w:cs="Times New Roman" w:ascii="Times New Roman" w:hAnsi="Times New Roman"/>
          <w:color w:val="000000"/>
        </w:rPr>
        <w:t xml:space="preserve">Порядок заполнения электронами атомных орбиталей. Построение схемы заполнения атомных орбиталей </w:t>
      </w:r>
      <w:r>
        <w:rPr>
          <w:rFonts w:cs="Times New Roman" w:ascii="Times New Roman" w:hAnsi="Times New Roman"/>
          <w:bCs/>
          <w:color w:val="000000"/>
        </w:rPr>
        <w:t xml:space="preserve">и </w:t>
      </w:r>
      <w:r>
        <w:rPr>
          <w:rFonts w:cs="Times New Roman" w:ascii="Times New Roman" w:hAnsi="Times New Roman"/>
          <w:color w:val="000000"/>
        </w:rPr>
        <w:t xml:space="preserve">таблицы квантовых состояний электронов. Определение емкости электронного слоя </w:t>
      </w:r>
      <w:r>
        <w:rPr>
          <w:rFonts w:cs="Times New Roman" w:ascii="Times New Roman" w:hAnsi="Times New Roman"/>
          <w:bCs/>
          <w:color w:val="000000"/>
        </w:rPr>
        <w:t xml:space="preserve">и </w:t>
      </w:r>
      <w:r>
        <w:rPr>
          <w:rFonts w:cs="Times New Roman" w:ascii="Times New Roman" w:hAnsi="Times New Roman"/>
          <w:color w:val="000000"/>
        </w:rPr>
        <w:t>подсл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е знания по данному разделу, даваемые в школе в курсах физики и химии, включают в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Электрон как элементарная частица. Характеристики электрона: заряд, масса. Состояние </w:t>
      </w:r>
      <w:r>
        <w:rPr>
          <w:rFonts w:cs="Times New Roman" w:ascii="Times New Roman" w:hAnsi="Times New Roman"/>
          <w:bCs/>
          <w:color w:val="000000"/>
        </w:rPr>
        <w:t xml:space="preserve">и </w:t>
      </w:r>
      <w:r>
        <w:rPr>
          <w:rFonts w:cs="Times New Roman" w:ascii="Times New Roman" w:hAnsi="Times New Roman"/>
          <w:color w:val="000000"/>
        </w:rPr>
        <w:t xml:space="preserve">характеристики поведения электрона </w:t>
      </w:r>
      <w:r>
        <w:rPr>
          <w:rFonts w:cs="Times New Roman" w:ascii="Times New Roman" w:hAnsi="Times New Roman"/>
          <w:bCs/>
          <w:color w:val="000000"/>
        </w:rPr>
        <w:t xml:space="preserve">в </w:t>
      </w:r>
      <w:r>
        <w:rPr>
          <w:rFonts w:cs="Times New Roman" w:ascii="Times New Roman" w:hAnsi="Times New Roman"/>
          <w:color w:val="000000"/>
        </w:rPr>
        <w:t xml:space="preserve">атоме. Понятие об электронном облаке </w:t>
      </w:r>
      <w:r>
        <w:rPr>
          <w:rFonts w:cs="Times New Roman" w:ascii="Times New Roman" w:hAnsi="Times New Roman"/>
          <w:bCs/>
          <w:color w:val="000000"/>
        </w:rPr>
        <w:t xml:space="preserve">и </w:t>
      </w:r>
      <w:r>
        <w:rPr>
          <w:rFonts w:cs="Times New Roman" w:ascii="Times New Roman" w:hAnsi="Times New Roman"/>
          <w:color w:val="000000"/>
        </w:rPr>
        <w:t xml:space="preserve">атомной орбитали. Форма орбиталей </w:t>
      </w:r>
      <w:r>
        <w:rPr>
          <w:rFonts w:cs="Times New Roman" w:ascii="Times New Roman" w:hAnsi="Times New Roman"/>
          <w:bCs/>
          <w:color w:val="000000"/>
        </w:rPr>
        <w:t xml:space="preserve">и их </w:t>
      </w:r>
      <w:r>
        <w:rPr>
          <w:rFonts w:cs="Times New Roman" w:ascii="Times New Roman" w:hAnsi="Times New Roman"/>
          <w:color w:val="000000"/>
        </w:rPr>
        <w:t>пространственная ориентация. Корпускулярно-волновой дуализм. Порядок заполнения атомных орбита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ение вузовской и школьной программ по рассмотренному разделу прежде всего показывает, что в вузовскую программу включено много вопросов, отсутствующих в школьной программе. Однако чтобы оценить степень реализации принципа преемственности, следует сопоставить общие моменты программы. Сопоставление приведенных выше фрагментов программ свидетельствует о том, что в общих для обеих программ положениях содержание вузовской программы является более полным и глубоким. Например, в вузовской программе порядок заполнения орбиталей обосновывается с привлечением принципов их заполнения: принципа минимума энергии, принципа запрета Паули, правила Хундта, правила "+"; само понятие орбитали выводится на основе волновых свойств электрон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различия вузовской и школьной программ в отношении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ты, так и глубины содержания материала должны быть выделены и обязательно разъяснены студен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ие сходств и различий между новыми и "старыми" знаниями, а также их последующее объяснение студентам на любом этапе обучения способствуют исключению отрицательной интерференции прежних знаний, формированию более адекватных и полных знаний об изучаемых объектах, устранению возможных упущений и искажений знаний, приобретенных в предыдущем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работка содержания обучения по дисциплине с целью установления преемственности по отношению к дисциплинам, изучавшимся в вузе ранее. </w:t>
      </w:r>
      <w:r>
        <w:rPr>
          <w:rFonts w:cs="Times New Roman" w:ascii="Times New Roman" w:hAnsi="Times New Roman"/>
          <w:color w:val="000000"/>
          <w:sz w:val="24"/>
          <w:szCs w:val="24"/>
        </w:rPr>
        <w:t>Для этого ну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анализировать программы дисциплин, изучавшихся ранее и имеющих   сходные   элементы   содержания,   с   тем   чтобы   выявить преемственность содержания. Это касается прежде всего прикладных дисциплин по отношению к частнонаучным, а частнонаучных — к общенаучным,   фундаментальным  дисциплинам.  Например,   следует выявить  преемственность  содержания знаний  в  цикле техническая механика  (а  также  аэромеханика)  —  теоретическая   механика  — физика, или в цикле теплотехника — термодинамика — физика, или в цикле радиотехника (электротехника) — электродинамика — физик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явить разделы, из которых состоят курсы предыдущих более общих дисциплин, установить состав и последовательность изложения содержания в разделах,  определить терминологию,  применяемую в названиях разделов, их частей, отдельных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ить материал частной дисциплины так, чтобы способ его расчленения,     очередность     введения    трактовки     содержания     и терминология были по возможности близкими к используемым в более общих дисципли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если в физике (в части "Механика") материал разделяется на разделы "Кинематика", "Динамика" и т.д., то в теоретической механике эти разделы должны выступать как общие, а не как подразделы, например, в этой дисциплине должны присутствовать разделы "Кинематика механизмов", "Динамика и статика механизмов"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работка содержания обучения по дисциплине с целью обеспечения последовательности введения материала и преемственности самой дисциплины. </w:t>
      </w:r>
      <w:r>
        <w:rPr>
          <w:rFonts w:cs="Times New Roman" w:ascii="Times New Roman" w:hAnsi="Times New Roman"/>
          <w:color w:val="000000"/>
          <w:sz w:val="24"/>
          <w:szCs w:val="24"/>
        </w:rPr>
        <w:t>Для этого ну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одержании общей части дисциплины ввести описания классов объектов и процессов, а также и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ать    конкретное    содержание    в    соответствии    с выделенными  для  изучения  классами  объектов  и  процессов  и  их характеристиками,     рассматривая     конкретные     виды     объектов, процессов,   характеристик   как   представителей   общих   классов   по соответствующим разделам и рубр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в курсе механики основные задачи динамики связаны с определением закона движения точки (если известны силы, действующие на точку или тело) или, наоборот, с определением сил, действующих на точку или тело, по закону их движения, поэтому в курс механики следует ввести разделы "Определение сил по заданному закону движения", "Определение закона движения по заданным си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одразделы, в которых рассматриваются разные законы движения: прямолинейное и криволинейное движение относительно свободной и несвободной точек, хотя для последней выделяются и задачи выявления реакции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яде учебников эта последовательность нарушена и между разделами, посвященными выявлению законов движения свободной и несвободной точек, помещается раздел об основных теоремах механики, которые так же, как и дифференциальные уравнения движения материальной точки, являются следствием основных законов механики (законов Ньютона) и используются в качестве прямого средства решения указанных выше задач динам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е расположение материала нарушает принцип преемственности и последовательности изложения материала. Раздел, в котором представлены уравнения движения и общие теоремы динамики точки, должен следовать непосредственно за разделом, посвященным основным законам механики, и скорее составлять часть этого раздела. В противном случае возникает не только непоследовательность, но и нарушение установки, созданной в вводной части, так как описание решения основных задач динамики прерывается другим материал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ализ содержания обучения по дисциплине с целью выделения всех знаний, которые необходимы для усвоения этого содержания и уже должны быть сформированы к началу обучения по данной дисциплине. </w:t>
      </w:r>
      <w:r>
        <w:rPr>
          <w:rFonts w:cs="Times New Roman" w:ascii="Times New Roman" w:hAnsi="Times New Roman"/>
          <w:color w:val="000000"/>
          <w:sz w:val="24"/>
          <w:szCs w:val="24"/>
        </w:rPr>
        <w:t>Для этого ну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ставить    перечень    знаний,    необходимых    для    усвоения материала по дисциплине. Например, ясно, что невозможно добиться успехов в изучении технической механики, теплотехники, электро- и радиотехники,  не усвоив  предварительно знания  по теоретической механике, термодинамике, электродинамике.  Это общее положение должно быть конкретизировано в форме перечня понятий, законов, теорий   из    соответствующих   более    общих   дисциплин,    которые необходимы   для   усвоения   частных   дисциплин,   опирающихся   на знания,    даваемые    в    общих    дисциплинах.    В    соответствии    с составленным   перечнем   проводится   контроль   исходного   знания обучаемых   и   намечаются   повторительные   занятия   (этот   вопрос рассмотрен ниже — в разделе,  посвященном методике построения обучения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анализировать разделы содержания обучения по дисциплине и обеспечить готовность обучаемых к изучению материала каждого раздела   за   счет   включения   всех   знаний,    освоенных   ранее   и необходимых для изучения последующих разде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я суть этой рекомендации очевидна, при задании содержания обучения по различным дисциплинам она зачастую реализуется не очень строго и полно, что снижает эффективность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работка содержания обучения в соответствии с требованиями принципа схематизации и модел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тмечалось выше, принцип схематизации и моделирования фиксирует то обстоятельство, что усвоение материала значительно улучшается, если кроме вербальных описаний используются разнообразные    способы    схематического,    образного,    моде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я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ботка содержания обучения в соответствии с требованиями принципа схематизации и моделирования предполагает выполнение ряда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полнение схематизации классификационного материала </w:t>
      </w:r>
      <w:r>
        <w:rPr>
          <w:rFonts w:cs="Times New Roman" w:ascii="Times New Roman" w:hAnsi="Times New Roman"/>
          <w:color w:val="000000"/>
          <w:sz w:val="24"/>
          <w:szCs w:val="24"/>
        </w:rPr>
        <w:t>с помощью горизонтальных, вертикальных, смешанных схем или таблиц.</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существление графического, фотографического, вещественного моделирования </w:t>
      </w:r>
      <w:r>
        <w:rPr>
          <w:rFonts w:cs="Times New Roman" w:ascii="Times New Roman" w:hAnsi="Times New Roman"/>
          <w:color w:val="000000"/>
          <w:sz w:val="24"/>
          <w:szCs w:val="24"/>
        </w:rPr>
        <w:t>объектов изучения, проектирования, эксплуатации; например: изображение абстрактных объектов изучения — моделей атомов, электронных оболочек и т.п.; вычерчивание, рисование, фотографирование, вещественное моделирование реальных чувственно данных объектов изучения, проектирования, эксплуатации — макротел, машин, механизмов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полнение схематического изображения процессов, </w:t>
      </w:r>
      <w:r>
        <w:rPr>
          <w:rFonts w:cs="Times New Roman" w:ascii="Times New Roman" w:hAnsi="Times New Roman"/>
          <w:color w:val="000000"/>
          <w:sz w:val="24"/>
          <w:szCs w:val="24"/>
        </w:rPr>
        <w:t>происходящих в изучаемых объект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существление схематического изображения правил выполнения различных действий и операций </w:t>
      </w:r>
      <w:r>
        <w:rPr>
          <w:rFonts w:cs="Times New Roman" w:ascii="Times New Roman" w:hAnsi="Times New Roman"/>
          <w:color w:val="000000"/>
          <w:sz w:val="24"/>
          <w:szCs w:val="24"/>
        </w:rPr>
        <w:t>по решению познавательных, проектно-конструкторских или эксплуатационных задач. В случае графического изображения последовательности действий с теми или иными объектами и аппаратами полезно совмещать графическое "дерево" действий с изображением самих объектов и элементов конструкции, на которые они направлены, и указывать это специальными стрелкам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3.2. Структурирование знаний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работка знаний по дисциплине в соответствии с принципами, рассмотренными выше, в первую очередь в соответствии с принципами обобщенности и полноты, позволяет осуществить структурирование знаний и построить программу знаний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исходным моментом может быть разделение содержания обучения на части, содержащие знания о классах объектов, изучаемых в данной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в физике изучаются макро- и микротела, поэтому содержание курса физики может быть исходно разделено на две соответствующие части. Аналогичным образом может быть разделено содержание обучения по электротехнике: электрические цепи и электрические машины, по дисциплине "Теория механизмов": рычажные и кулачковые механизмы, по дисциплине "Детали машин": детали общего назначения и детали специального назначения, по дисциплине "Программирование на ЭВМ": программы и языки программировани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ая из исходных частей содержания обучения по конкретной дисциплине может быть далее разделена на разделы, в которых рассматриваются основные свойства и виды объектов изучения каждого класса объектов там, где эти свойства и виды различаются и выде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в физике класс макротел содержит такие виды тел,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ердые тела, жидкости и газы, характеризуемые пространственными и энергетическими свойствами, а класс микротел включает в себя такие виды тел, как молекулы, атомы, ядра, частицы с аналогичными свойствами. Соответственно в части физики, посвященной изучению макротел, могут быть выделены разделы о пространственных и энергетических свойствах макротел и их особенностях. Аналогичным образом в части о микротелах выделяются разделы о свойствах и их особенностях в молекулах, атомах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лектротехнике различаются следующие виды электрических цепей: линейные и нелинейные, постоянного и переменного тока; соответственно часть, посвященная изучению электрических цепей, должна содержать разделы о линейных цепях постоянного и переменного тока и нелинейных цепях постоянного и переменного т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исциплине "Детали машин" изучается много видов деталей в классах деталей общего и специального назначения. Так, детали общего назначения включают четыре вида деталей: передачи, детали передач, детали соединений, детали смазочных устройств; в этой части целесообразно выделить четыре раздела (о каждом виде дета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исциплине "Программирование на ЭВМ" в части "Языки программирования" выделяются машинно-зависимые и машинно-независимые языки, следовательно, эта часть должна включать два раздела (о каждом виде яз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е примеры можно привести и для других дисципл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каждую исходно выделенную часть дисциплины должен быть включен раздел, описывающий общие свойства и характеристики объектов всех видов в данном классе. За ним должны следовать разделы, в которых описываются особенности общих свойств объектов разных видов в данном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в физике в части о макротелах сначала нужно представить разделы об общих пространственных и энергетических свойствах макротел, а затем разделы, посвященные изучению особенностей этих характеристик применительно к твердым, жидким и газообразным те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асти о микротелах первыми должны быть разделы, рассматривающие их общие квантово-механические свойства и особенности, а затем в соответствующих разделах изучаются микротела каждого вида с их видовыми особе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лектротехнике в части об электрических цепях первый раздел посвящен общим характеристикам любых цепей, анализу их состава, свойств, а затем следуют разделы о видах цепей и их видовых характеристи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исциплине "Программирование на ЭВМ" в части "Языки программирования" сначала помещается раздел об общих характеристиках языков программирования любого вида, как машинно-зависимых, так и машинно-независи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делы, посвященные описанию общих родовых свойств и характеристик объектов данного класса, делятся на главы, темы, параграфы по видам общи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в физике в части о макротелах разделы, содержащие знания об их общих характеристиках, могут включать такие главы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ДЕЛ 1. Пространственные свойства макротел и их изменение в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инематик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Глава 1. </w:t>
      </w:r>
      <w:r>
        <w:rPr>
          <w:rFonts w:cs="Times New Roman" w:ascii="Times New Roman" w:hAnsi="Times New Roman"/>
          <w:color w:val="000000"/>
        </w:rPr>
        <w:t xml:space="preserve">Нерелятивистские свойства и кинематика видов движения </w:t>
      </w:r>
      <w:r>
        <w:rPr>
          <w:rFonts w:cs="Times New Roman" w:ascii="Times New Roman" w:hAnsi="Times New Roman"/>
          <w:i/>
          <w:iCs/>
          <w:color w:val="000000"/>
        </w:rPr>
        <w:t xml:space="preserve">Тема 1. </w:t>
      </w:r>
      <w:r>
        <w:rPr>
          <w:rFonts w:cs="Times New Roman" w:ascii="Times New Roman" w:hAnsi="Times New Roman"/>
          <w:color w:val="000000"/>
        </w:rPr>
        <w:t xml:space="preserve">Прямолинейное и криволинейное движение </w:t>
      </w:r>
      <w:r>
        <w:rPr>
          <w:rFonts w:cs="Times New Roman" w:ascii="Times New Roman" w:hAnsi="Times New Roman"/>
          <w:i/>
          <w:iCs/>
          <w:color w:val="000000"/>
        </w:rPr>
        <w:t xml:space="preserve">Тема 2. </w:t>
      </w:r>
      <w:r>
        <w:rPr>
          <w:rFonts w:cs="Times New Roman" w:ascii="Times New Roman" w:hAnsi="Times New Roman"/>
          <w:color w:val="000000"/>
        </w:rPr>
        <w:t>Равномерное и ускоренное движение Глава 2. Релятивистские свойства и кинематика всех видов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ДЕЛ 2. Энергетические (силовые) свойства и взаимодействия тел (динамик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Глава 1. </w:t>
      </w:r>
      <w:r>
        <w:rPr>
          <w:rFonts w:cs="Times New Roman" w:ascii="Times New Roman" w:hAnsi="Times New Roman"/>
          <w:color w:val="000000"/>
        </w:rPr>
        <w:t>Свойства независимо от вида сил. Нерелятивистская и релятивист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инамик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Глава 2. </w:t>
      </w:r>
      <w:r>
        <w:rPr>
          <w:rFonts w:cs="Times New Roman" w:ascii="Times New Roman" w:hAnsi="Times New Roman"/>
          <w:color w:val="000000"/>
        </w:rPr>
        <w:t xml:space="preserve">Свойства тел, находящихся под действием гравитационных сил (поля) </w:t>
      </w:r>
      <w:r>
        <w:rPr>
          <w:rFonts w:cs="Times New Roman" w:ascii="Times New Roman" w:hAnsi="Times New Roman"/>
          <w:bCs/>
          <w:color w:val="000000"/>
        </w:rPr>
        <w:t xml:space="preserve">Глава 3. </w:t>
      </w:r>
      <w:r>
        <w:rPr>
          <w:rFonts w:cs="Times New Roman" w:ascii="Times New Roman" w:hAnsi="Times New Roman"/>
          <w:color w:val="000000"/>
        </w:rPr>
        <w:t>Свойства тел, находящихся под действием электромагнитных сил (поля) РАЗДЕЛ 3. Энергетические тепловые свойства тел и их изменения (термодинам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пловые свойств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Глава 1. </w:t>
      </w:r>
      <w:r>
        <w:rPr>
          <w:rFonts w:cs="Times New Roman" w:ascii="Times New Roman" w:hAnsi="Times New Roman"/>
          <w:color w:val="000000"/>
        </w:rPr>
        <w:t>Общие характеристики тепловых свойст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Глава 2. </w:t>
      </w:r>
      <w:r>
        <w:rPr>
          <w:rFonts w:cs="Times New Roman" w:ascii="Times New Roman" w:hAnsi="Times New Roman"/>
          <w:color w:val="000000"/>
        </w:rPr>
        <w:t>Процессы изменения свойств (термодинамические свойства, процес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х   виды.   Частные   законы   термодинамических   процессов,   об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рмодинамические зак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ДЕЛ 4. Энергетические (оптические) свойства тел</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Глава 1. </w:t>
      </w:r>
      <w:r>
        <w:rPr>
          <w:rFonts w:cs="Times New Roman" w:ascii="Times New Roman" w:hAnsi="Times New Roman"/>
          <w:color w:val="000000"/>
        </w:rPr>
        <w:t xml:space="preserve">Излучение </w:t>
      </w:r>
      <w:r>
        <w:rPr>
          <w:rFonts w:cs="Times New Roman" w:ascii="Times New Roman" w:hAnsi="Times New Roman"/>
          <w:bCs/>
          <w:color w:val="000000"/>
        </w:rPr>
        <w:t xml:space="preserve">и </w:t>
      </w:r>
      <w:r>
        <w:rPr>
          <w:rFonts w:cs="Times New Roman" w:ascii="Times New Roman" w:hAnsi="Times New Roman"/>
          <w:color w:val="000000"/>
        </w:rPr>
        <w:t>спектр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Глава 2. </w:t>
      </w:r>
      <w:r>
        <w:rPr>
          <w:rFonts w:cs="Times New Roman" w:ascii="Times New Roman" w:hAnsi="Times New Roman"/>
          <w:color w:val="000000"/>
        </w:rPr>
        <w:t>Распространение, отражение и преломление света. Частные законы. Общий закон распространения света. Принцип Ферма Глава 3. Квантовая оп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лектротехнике в разделе, посвященном рассмотрению цепей переменного тока, могут быть выделены следующие главы (тем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Глава 1. </w:t>
      </w:r>
      <w:r>
        <w:rPr>
          <w:rFonts w:cs="Times New Roman" w:ascii="Times New Roman" w:hAnsi="Times New Roman"/>
          <w:color w:val="000000"/>
        </w:rPr>
        <w:t xml:space="preserve">Характеристики тока </w:t>
      </w:r>
      <w:r>
        <w:rPr>
          <w:rFonts w:cs="Times New Roman" w:ascii="Times New Roman" w:hAnsi="Times New Roman"/>
          <w:bCs/>
          <w:color w:val="000000"/>
        </w:rPr>
        <w:t xml:space="preserve">и </w:t>
      </w:r>
      <w:r>
        <w:rPr>
          <w:rFonts w:cs="Times New Roman" w:ascii="Times New Roman" w:hAnsi="Times New Roman"/>
          <w:color w:val="000000"/>
        </w:rPr>
        <w:t>напряжения участков цепей. Интегр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характеристики тока </w:t>
      </w:r>
      <w:r>
        <w:rPr>
          <w:rFonts w:cs="Times New Roman" w:ascii="Times New Roman" w:hAnsi="Times New Roman"/>
          <w:bCs/>
          <w:color w:val="000000"/>
        </w:rPr>
        <w:t xml:space="preserve">и </w:t>
      </w:r>
      <w:r>
        <w:rPr>
          <w:rFonts w:cs="Times New Roman" w:ascii="Times New Roman" w:hAnsi="Times New Roman"/>
          <w:color w:val="000000"/>
        </w:rPr>
        <w:t>нап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Глава 2. </w:t>
      </w:r>
      <w:r>
        <w:rPr>
          <w:rFonts w:cs="Times New Roman" w:ascii="Times New Roman" w:hAnsi="Times New Roman"/>
          <w:color w:val="000000"/>
        </w:rPr>
        <w:t xml:space="preserve">Характеристики сопротивления </w:t>
      </w:r>
      <w:r>
        <w:rPr>
          <w:rFonts w:cs="Times New Roman" w:ascii="Times New Roman" w:hAnsi="Times New Roman"/>
          <w:bCs/>
          <w:color w:val="000000"/>
        </w:rPr>
        <w:t xml:space="preserve">и </w:t>
      </w:r>
      <w:r>
        <w:rPr>
          <w:rFonts w:cs="Times New Roman" w:ascii="Times New Roman" w:hAnsi="Times New Roman"/>
          <w:color w:val="000000"/>
        </w:rPr>
        <w:t xml:space="preserve">мощности участков цепей </w:t>
      </w:r>
      <w:r>
        <w:rPr>
          <w:rFonts w:cs="Times New Roman" w:ascii="Times New Roman" w:hAnsi="Times New Roman"/>
          <w:bCs/>
          <w:color w:val="000000"/>
        </w:rPr>
        <w:t xml:space="preserve">Глава 3. </w:t>
      </w:r>
      <w:r>
        <w:rPr>
          <w:rFonts w:cs="Times New Roman" w:ascii="Times New Roman" w:hAnsi="Times New Roman"/>
          <w:color w:val="000000"/>
        </w:rPr>
        <w:t xml:space="preserve">Законы </w:t>
      </w:r>
      <w:r>
        <w:rPr>
          <w:rFonts w:cs="Times New Roman" w:ascii="Times New Roman" w:hAnsi="Times New Roman"/>
          <w:bCs/>
          <w:color w:val="000000"/>
        </w:rPr>
        <w:t xml:space="preserve">и </w:t>
      </w:r>
      <w:r>
        <w:rPr>
          <w:rFonts w:cs="Times New Roman" w:ascii="Times New Roman" w:hAnsi="Times New Roman"/>
          <w:color w:val="000000"/>
        </w:rPr>
        <w:t xml:space="preserve">соотношения </w:t>
      </w:r>
      <w:r>
        <w:rPr>
          <w:rFonts w:cs="Times New Roman" w:ascii="Times New Roman" w:hAnsi="Times New Roman"/>
          <w:bCs/>
          <w:color w:val="000000"/>
        </w:rPr>
        <w:t xml:space="preserve">Глава 4. </w:t>
      </w:r>
      <w:r>
        <w:rPr>
          <w:rFonts w:cs="Times New Roman" w:ascii="Times New Roman" w:hAnsi="Times New Roman"/>
          <w:color w:val="000000"/>
        </w:rPr>
        <w:t>Выражение основных электрических величин (тока, нап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противления </w:t>
      </w:r>
      <w:r>
        <w:rPr>
          <w:rFonts w:cs="Times New Roman" w:ascii="Times New Roman" w:hAnsi="Times New Roman"/>
          <w:bCs/>
          <w:color w:val="000000"/>
        </w:rPr>
        <w:t xml:space="preserve">и </w:t>
      </w:r>
      <w:r>
        <w:rPr>
          <w:rFonts w:cs="Times New Roman" w:ascii="Times New Roman" w:hAnsi="Times New Roman"/>
          <w:color w:val="000000"/>
        </w:rPr>
        <w:t xml:space="preserve">мощности) комплексными числами </w:t>
      </w:r>
      <w:r>
        <w:rPr>
          <w:rFonts w:cs="Times New Roman" w:ascii="Times New Roman" w:hAnsi="Times New Roman"/>
          <w:bCs/>
          <w:color w:val="000000"/>
        </w:rPr>
        <w:t xml:space="preserve">Глава 5. </w:t>
      </w:r>
      <w:r>
        <w:rPr>
          <w:rFonts w:cs="Times New Roman" w:ascii="Times New Roman" w:hAnsi="Times New Roman"/>
          <w:color w:val="000000"/>
        </w:rPr>
        <w:t xml:space="preserve">Законы </w:t>
      </w:r>
      <w:r>
        <w:rPr>
          <w:rFonts w:cs="Times New Roman" w:ascii="Times New Roman" w:hAnsi="Times New Roman"/>
          <w:bCs/>
          <w:color w:val="000000"/>
        </w:rPr>
        <w:t xml:space="preserve">и </w:t>
      </w:r>
      <w:r>
        <w:rPr>
          <w:rFonts w:cs="Times New Roman" w:ascii="Times New Roman" w:hAnsi="Times New Roman"/>
          <w:color w:val="000000"/>
        </w:rPr>
        <w:t xml:space="preserve">соотношения между характеристиками состояния цепей </w:t>
      </w:r>
      <w:r>
        <w:rPr>
          <w:rFonts w:cs="Times New Roman" w:ascii="Times New Roman" w:hAnsi="Times New Roman"/>
          <w:bCs/>
          <w:color w:val="000000"/>
        </w:rPr>
        <w:t>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мплексн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Глава 6. </w:t>
      </w:r>
      <w:r>
        <w:rPr>
          <w:rFonts w:cs="Times New Roman" w:ascii="Times New Roman" w:hAnsi="Times New Roman"/>
          <w:color w:val="000000"/>
        </w:rPr>
        <w:t xml:space="preserve">Топографические </w:t>
      </w:r>
      <w:r>
        <w:rPr>
          <w:rFonts w:cs="Times New Roman" w:ascii="Times New Roman" w:hAnsi="Times New Roman"/>
          <w:bCs/>
          <w:color w:val="000000"/>
        </w:rPr>
        <w:t xml:space="preserve">и </w:t>
      </w:r>
      <w:r>
        <w:rPr>
          <w:rFonts w:cs="Times New Roman" w:ascii="Times New Roman" w:hAnsi="Times New Roman"/>
          <w:color w:val="000000"/>
        </w:rPr>
        <w:t xml:space="preserve">векторные диаграммы </w:t>
      </w:r>
      <w:r>
        <w:rPr>
          <w:rFonts w:cs="Times New Roman" w:ascii="Times New Roman" w:hAnsi="Times New Roman"/>
          <w:bCs/>
          <w:color w:val="000000"/>
        </w:rPr>
        <w:t xml:space="preserve">Глава 7. </w:t>
      </w:r>
      <w:r>
        <w:rPr>
          <w:rFonts w:cs="Times New Roman" w:ascii="Times New Roman" w:hAnsi="Times New Roman"/>
          <w:color w:val="000000"/>
        </w:rPr>
        <w:t>Методы определения состояния цеп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 одним источником 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 несколькими источниками 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исциплине   "Детали   машин"   в  разделе   "Детали  передач" целесообразно выделить тем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Тема 1. </w:t>
      </w:r>
      <w:r>
        <w:rPr>
          <w:rFonts w:cs="Times New Roman" w:ascii="Times New Roman" w:hAnsi="Times New Roman"/>
          <w:color w:val="000000"/>
        </w:rPr>
        <w:t xml:space="preserve">Валы </w:t>
      </w:r>
      <w:r>
        <w:rPr>
          <w:rFonts w:cs="Times New Roman" w:ascii="Times New Roman" w:hAnsi="Times New Roman"/>
          <w:bCs/>
          <w:color w:val="000000"/>
        </w:rPr>
        <w:t xml:space="preserve">и </w:t>
      </w:r>
      <w:r>
        <w:rPr>
          <w:rFonts w:cs="Times New Roman" w:ascii="Times New Roman" w:hAnsi="Times New Roman"/>
          <w:color w:val="000000"/>
        </w:rPr>
        <w:t xml:space="preserve">оси </w:t>
      </w:r>
      <w:r>
        <w:rPr>
          <w:rFonts w:cs="Times New Roman" w:ascii="Times New Roman" w:hAnsi="Times New Roman"/>
          <w:bCs/>
          <w:color w:val="000000"/>
        </w:rPr>
        <w:t xml:space="preserve">Тема 2. </w:t>
      </w:r>
      <w:r>
        <w:rPr>
          <w:rFonts w:cs="Times New Roman" w:ascii="Times New Roman" w:hAnsi="Times New Roman"/>
          <w:color w:val="000000"/>
        </w:rPr>
        <w:t xml:space="preserve">Подшипники скольжения </w:t>
      </w:r>
      <w:r>
        <w:rPr>
          <w:rFonts w:cs="Times New Roman" w:ascii="Times New Roman" w:hAnsi="Times New Roman"/>
          <w:bCs/>
          <w:color w:val="000000"/>
        </w:rPr>
        <w:t xml:space="preserve">Тема 3. </w:t>
      </w:r>
      <w:r>
        <w:rPr>
          <w:rFonts w:cs="Times New Roman" w:ascii="Times New Roman" w:hAnsi="Times New Roman"/>
          <w:color w:val="000000"/>
        </w:rPr>
        <w:t xml:space="preserve">Подшипники качения </w:t>
      </w:r>
      <w:r>
        <w:rPr>
          <w:rFonts w:cs="Times New Roman" w:ascii="Times New Roman" w:hAnsi="Times New Roman"/>
          <w:bCs/>
          <w:color w:val="000000"/>
        </w:rPr>
        <w:t xml:space="preserve">Тема </w:t>
      </w:r>
      <w:r>
        <w:rPr>
          <w:rFonts w:cs="Times New Roman" w:ascii="Times New Roman" w:hAnsi="Times New Roman"/>
          <w:color w:val="000000"/>
        </w:rPr>
        <w:t>4. Муф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исциплине "Программирование на ЭВМ" в разделе "Машинно-независимые языки программирования выделяются тем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Тема 1. </w:t>
      </w:r>
      <w:r>
        <w:rPr>
          <w:rFonts w:cs="Times New Roman" w:ascii="Times New Roman" w:hAnsi="Times New Roman"/>
          <w:color w:val="000000"/>
        </w:rPr>
        <w:t>Алфавит языков программирования высок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Тема 2. </w:t>
      </w:r>
      <w:r>
        <w:rPr>
          <w:rFonts w:cs="Times New Roman" w:ascii="Times New Roman" w:hAnsi="Times New Roman"/>
          <w:color w:val="000000"/>
        </w:rPr>
        <w:t xml:space="preserve">Слова </w:t>
      </w:r>
      <w:r>
        <w:rPr>
          <w:rFonts w:cs="Times New Roman" w:ascii="Times New Roman" w:hAnsi="Times New Roman"/>
          <w:bCs/>
          <w:color w:val="000000"/>
        </w:rPr>
        <w:t xml:space="preserve">в </w:t>
      </w:r>
      <w:r>
        <w:rPr>
          <w:rFonts w:cs="Times New Roman" w:ascii="Times New Roman" w:hAnsi="Times New Roman"/>
          <w:color w:val="000000"/>
        </w:rPr>
        <w:t>языках програм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Тема 3. </w:t>
      </w:r>
      <w:r>
        <w:rPr>
          <w:rFonts w:cs="Times New Roman" w:ascii="Times New Roman" w:hAnsi="Times New Roman"/>
          <w:color w:val="000000"/>
        </w:rPr>
        <w:t xml:space="preserve">Выражения </w:t>
      </w:r>
      <w:r>
        <w:rPr>
          <w:rFonts w:cs="Times New Roman" w:ascii="Times New Roman" w:hAnsi="Times New Roman"/>
          <w:bCs/>
          <w:color w:val="000000"/>
        </w:rPr>
        <w:t xml:space="preserve">в </w:t>
      </w:r>
      <w:r>
        <w:rPr>
          <w:rFonts w:cs="Times New Roman" w:ascii="Times New Roman" w:hAnsi="Times New Roman"/>
          <w:color w:val="000000"/>
        </w:rPr>
        <w:t>языках програм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Тема </w:t>
      </w:r>
      <w:r>
        <w:rPr>
          <w:rFonts w:cs="Times New Roman" w:ascii="Times New Roman" w:hAnsi="Times New Roman"/>
          <w:color w:val="000000"/>
        </w:rPr>
        <w:t xml:space="preserve">4. Предложения </w:t>
      </w:r>
      <w:r>
        <w:rPr>
          <w:rFonts w:cs="Times New Roman" w:ascii="Times New Roman" w:hAnsi="Times New Roman"/>
          <w:bCs/>
          <w:color w:val="000000"/>
        </w:rPr>
        <w:t xml:space="preserve">и </w:t>
      </w:r>
      <w:r>
        <w:rPr>
          <w:rFonts w:cs="Times New Roman" w:ascii="Times New Roman" w:hAnsi="Times New Roman"/>
          <w:color w:val="000000"/>
        </w:rPr>
        <w:t xml:space="preserve">указания (операторы) </w:t>
      </w:r>
      <w:r>
        <w:rPr>
          <w:rFonts w:cs="Times New Roman" w:ascii="Times New Roman" w:hAnsi="Times New Roman"/>
          <w:bCs/>
          <w:color w:val="000000"/>
        </w:rPr>
        <w:t xml:space="preserve">в </w:t>
      </w:r>
      <w:r>
        <w:rPr>
          <w:rFonts w:cs="Times New Roman" w:ascii="Times New Roman" w:hAnsi="Times New Roman"/>
          <w:color w:val="000000"/>
        </w:rPr>
        <w:t>языках програм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держании каждой дисциплины, кроме частей, выделяемых по принципу предметной отнесенности, должна быть выделена часть,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ой представлены знания об общих классах объектов, изучаемых в данной дисциплине, их общих характеристиках (составе, свойствах, связях) и процессах их изменений, являющихся предметом изучения в данной дисциплине. Эта часть обычно составляет содержание введения в дисципл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в физике введение должно включать не только сведения о классах и видах объектов, изучаемых в физике, но и сведения об их общих характеристиках: пространственных и энергетических свойствах и процессах их изменений в движениях и взаимодействиях разных видов. Кроме того, во введение могут войти и достаточно подробные описания характеристик объектов и их изменений, общие для изучаемых объектов обоих классов, таких, как пространство, время, общие свойства движений и взаимо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лектротехнике знания, общие для электрических цепей и машин, изучаются ранее как раздел физики "Электродинамика" и во введении в электротехнику они могут быть лишь кратко воспроизведены как теоретические основы электротех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исциплинах "Теория механизмов" и "Детали машин" введение может включать довольно подробное описание кинематических и динамических характеристик, общих для механизмов и деталей машин всех классов и видов, а также таких их свойств, как прочность и наде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в дисциплину должно также содержать сведения об основных методах эмпирического и теоретического изучения предмета данной дисциплины. При этом важно отметить общее для всех наук: суть и соотношение эмпирического и теоретического знаний и последовательность их раз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с использованием характеристики предмета дисциплины и методов его изучения должны быть выведены и описаны структура основных частей курса, состав разделов и подразделов, принципы введения эмпирических и теоретических знаний. В конце введения может быть дана справка об истории дисциплины и ее значении в настоящее врем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3.3. Составление изложения содержания знаний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пределения содержания обучения по дисциплине на уровне перечня знаний следует перейти к составлению изложения содержания знаний по каждому учебному вопросу каждой темы во всех главах, разделах и частях содержания обучения с помощью текста и знаково-символически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ые вопросы темы можно разделить по содержанию на три вида: введение в тему; знания об объектах и процессах и их характеристиках; знания о способах действия с объектами и процессами и решения типовых задач, связанных с анализом, оценкой, расчетом, конструированием и применением рассматриваемых о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в тему, как и введение в главу, раздел, часть, дисциплину, включает описание состава учебных вопросов темы, их связей, а также перечень типов задач и умений их решать, которые должны быть освоены в результате изучения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необходимо изложить содержание учебных вопросов, в которых рассматриваются характеристики объектов и процессов. Предварительно должен быть разработан план изложения каждого учебного вопроса, в котором определена последовательность изложения материала, достаточно строго отражающая иерархию понятий и утверждений, их раскрывающих. При составлении изложения содержания знаний разработчик учебного курса может либо использовать материал, уже имеющийся в учебниках или учебных пособиях, если они отвечают требованиям к знаниям в содержании обучения, либо написать новые тексты и разработать другие формы представления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ния, рекомендуемые для самостояте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владения методикой проектирования знаний по дисциплине рекомендуем проработать каждый ее пункт на конкретных примерах, анализируя следующие материалы: образовательные программы и учебники по разным дисциплинам, в том числе по общенаучным (например, физике) и практическим (например, "Техническая эксплуатация авиационных двигателей"). При этом наиболее полезным для анализа являются: оглавления учебников и структуры образовательных программ; введения, вводные параграфы и обзорные главы, раскрывающие систему знаний; отдельные параграфы учебников как примеры конкретного изложения и реализации системы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этого можно приступать к проектированию системы знаний по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ь втор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ПРОЕКТИРОВАНИЕ ПРОЦЕСС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лава 3. ПРОЦЕСС ОБУЧЕНИЯ                                                                  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1. Общая схема процесса обучения                                                           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2. Процедура уяснения знаний                                                                  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3. Процедура отработки знаний и умений                                                 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4 _ Процедура мотивации                                                                          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5 ' Процедура контроля                                                                              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лава 4. МЕТОДЫ, ФОРМЫ И СРЕДСТВА ОБУЧЕНИЯ                            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1. Методы обучения                                                                                  115 4 2. Формы обучения и их виды                                                                   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3. Средства обучения и их виды                                                                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лава 5. ПРОЕКТИРОВАНИЕ ОБЩЕЙ СХЕМЫ ПРОЦЕССА ОБУЧЕНИЯ              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1. Выбор методов объяснения знаний                                                        136 5 2. Выбор средств объяснения знаний                                                        141 5 3. Выбор форм объяснения знаний                                                            144 5 4. Выбор методов отработки знаний и умений                                          148 5 5. Выбор средств отработки знаний и умений                                           151 5 6. Выбор форм отработки знаний и умений                                               152 5 7. Выбор методов, средств и форм мотивации                                           152 5 8. Выбор методов, средств и форм контроля                                             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9. Объединение эскизов учебных процедур в единую схему процесса обучения     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лава 6.  ПРОЕКТИРОВАНИЕ УЧЕБНЫХ МАТЕРИАЛОВ ДЛЯ ПРОВЕДЕНИЯ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1.    Подготовка  к  объяснению  на  лекции   методами  информирующего   и  проблемного изложения                                                                                                    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2.  Подготовка к объяснению и контролю понимания на семинарских занятиях метод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общения готового знания                                                                          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3.   Подготовка к объяснению на семинарском занятии методом дедуктивного вы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4.   Подготовка к объяснению и контролю понимания на семинарском занятии методом эвристического поиска                                                                                 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5.  Подготовка к объяснению и контролю понимания на самостоятельной работе в форме знания                                                                                                           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6. Подготовка к объяснению и контролю понимания на самостоятельной работе в варианте программированного обучения методом сообщения готового знания           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7. Подготовка к объяснению и контролю понимания на самостоятельной работе в варианте программированного обучения методом эвристического поиска                 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8. Подготовка к проведению отработки знаний и действий и контроля усвоения    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лава   7.    ПОСТРОЕНИЕ   ПРОЦЕССА   ФОРМИРОВАНИЯ   ОБЩЕПОЗНАВАТЕЛЬНЫХ УМЕНИЙ ПРИ ОБУЧЕНИИ УЧЕБНОЙ ДИСЦИПЛИНЕ                            1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лава      8.       РАЗРАБОТКА      ОБУЧАЮЩИХ      ПРОГРАММ      (СЦЕНАРИЕВ)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ВТОМАТИЗИРОВАННЫХ УЧЕБНЫХ КУРСОВ                                       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 1. Состав обучающего сценария                                                                 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 2. Построение сценариев циклов обучения знаний об объектах и процессах в составе пор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чебного материала                                                                                      1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 3. Построение сценариев циклов обучения умениям решать типовые задачи          19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Глава 3 ПРОЦЕСС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1. Общая схема процесс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ектирования процесса обучения наибольшее значение имеют следующие три аспекта: личностный, процессуально-психологический, педагог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ый аспект </w:t>
      </w:r>
      <w:r>
        <w:rPr>
          <w:rFonts w:cs="Times New Roman" w:ascii="Times New Roman" w:hAnsi="Times New Roman"/>
          <w:color w:val="000000"/>
          <w:sz w:val="24"/>
          <w:szCs w:val="24"/>
        </w:rPr>
        <w:t>выражается в том, что в обучении участвуют два субъекта: преподаватель и обучаемый, т.е. обучение — это совместная деятельность, в которую каждая сторона вносит свой вклад: обучаемый приобретает новые знания, умения и качества личности, преподаватель помогает ему в этом и контролирует его. Преподавание и учение равно необходимы. При самостоятельном учении учителем является книга, но лишь в некоторых случаях обучаемый может сам "изобрести велосипед", хотя и тогда лучше консультироваться с преподавателем. Только сам обучаемый может чему-то научиться, преподаватель не может сделать это за него. Заметим, что слишком настойчивая помощь, попытка "впихнуть" знания в обучаемого только тормозит их усвоение. Помощь преподавателя заключается в эмоциональном заряжении, в выборе методов и средств, подходящих для данного ученика, в советах, как лучше разбираться в материале и запоминать его. Контроль, обратная связь скрепляют процесс обучения, превращая работу обучаемого и преподавателя в единый механ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каждый может быть хорошим студентом и хорошим преподавателем, для этого надо обладать особыми талантами. Представим характеристику идеального студента: он любознателен, предпочитает читать хорошую литературу и проводить опыты в лабораториях, у него отличная память и живое логическое мышление: он любит сравнивать, упорядочивать известные факты, критиковать, делать выводы; потенциально он исследователь или проектировщик, но, как правило, не производственник, организатор, бизнесмен, которые еще в студенческие годы любят "крутиться", общаться с людьми, добиваться конкретного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о можно сформулировать и характеристику идеального преподавателя: он доброжелателен и требователен; он выдержан (у него "нет нервов" или они "железные"), особую радость он испытывает тоща, когда его ученик решил трудную задачу и доказал справедливость своего решения, не испугавшись провокацион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ьные обучаемый и преподаватель выбирают подходящие им способы и средства обучения или приспосабливаются к существующим способам и средствам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студент учится, преподаватель ему помогает и консультирует 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й аспект обучения </w:t>
      </w:r>
      <w:r>
        <w:rPr>
          <w:rFonts w:cs="Times New Roman" w:ascii="Times New Roman" w:hAnsi="Times New Roman"/>
          <w:color w:val="000000"/>
          <w:sz w:val="24"/>
          <w:szCs w:val="24"/>
        </w:rPr>
        <w:t>— процессуально-психологический, он связан с ответами на следующие вопросы: в чем заключается учение? Какие процессы при этом происходят? На современном этапе развития педагогической психологии предполагается, что учение включает д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роцедуры, соответствующие категориям "рождаться" или "совершенство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процедура — уяснение знаний об объектах и действиях с ними. При этом в психике обучаемого рождаются новые образы и понятия. Слушая объяснения преподавателя, наблюдая за предметами и явлениями, читая и осмысливая прочитанное, обучаемый строит соответствующие представления. На этом этапе он может пересказать знания, изложенные в прочитанном учебнике, ответить на вопросы и решить несложную за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 предъявляемых знаний — только один из каналов уяснения. Обучаемые могут сами открыть или логически вывести новые для них знания и бессознательно приобрести опыт, занимаясь какой-либо деятельностью. Во всех случаях уяснение обеспечивается процессами мышления обучаемых, их интеллектуальными способ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процедура — отработка знаний и умений, т.е. овладение ими на требуемом уровне скорости, легкости, прочности и т.д. Совершенствование знаний и умений происходит посредством запоминания и тренировки в решении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аботка знаний и умений осуществляется в действиях воспроизведения или применения знаний, поэтапно или непоэтапно, произвольно или непроизвольно, опосредованно или непосредственно; в каждом из названных случаев работает соответствующий механизм памя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яснение описывается различными терминами: восприятие, осмысление, понимание, усмотрение, схватывание, представление, получение, изучение, приобретение, порождение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нонимами термина "отработка" служат следующие: закрепление, овладение, интериоризация (переход внутрь), выучивание, запоминание, тренировка, тренаж, практика, совершенств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уяснением и отработкой знаний и умений непосредственно связана процедура контроля: контроль уяснения знаний, контроль отработки знаний и умений, в том числе контроль конечного уровня обученности, контроль исходного уровня обученности, т.е. готовности к началу обучения. Контроль обеспечивается психологически волевыми процес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процедура, как мотивация, формирует интерес обучаемого к предмету, побуждает его к учению. Формирование мотивации связано с эмоциональными процесс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тий аспект </w:t>
      </w:r>
      <w:r>
        <w:rPr>
          <w:rFonts w:cs="Times New Roman" w:ascii="Times New Roman" w:hAnsi="Times New Roman"/>
          <w:color w:val="000000"/>
          <w:sz w:val="24"/>
          <w:szCs w:val="24"/>
        </w:rPr>
        <w:t>— педагогический; этот аспект связан с выбором и созданием разработчиком курса методов, форм и средст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ы обучения можно определить как разные способы проведения учебных процедур на основе тех или иных действий обучаемого и преподавателя. Например, уяснять знания можно, слушая объяснения преподавателя, читая книги, обсуждая проблемы с другими учениками, а также на основе метода логической дедукции — выведения частного из общего, попыток самостоятельно открыть новое знание с подсказкой или без подсказки преподавателя, метода погружения в новое знание с попутным подхватыванием нужных знаний. Разработчик учебного курса выбирает подходящий метод среди известных, а если такой отсутствует, изобретает новый.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ет показано далее, целесообразно использовать сочетание нескольких методов: основного — достаточно простого, типичного, подходящего для большинства обучаемых, и ряда дополнительных методов, соответствующих разным умениям и знаниям, а также индивидуальным особенностям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ы обучения определяются как виды занятий, организуемые с учетом количества обучаемых, отводимого времени, характера помещений и оборудования; и подразделяются на индивидуальные, групповые, поточные, аудиторные и внеаудиторные: лекции, семинары, практические и лабораторные занятия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министрация учебного заведения организует процесс обучения и контролирует его конкретные формы. Разработчик учебного курса выбирает подходящие формы для воплощения методов обучения в тех реальных условиях, на которые можно рассчитывать, например, наличие в высшем учебном заведении (или отсутствие) компьютеров. Каждая учебная процедура реализуется в типичных формах. Для осуществления каких-то особо сложных учебных процедур можно предложить новые, оригинальные формы занятий или комбинировать извест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ствами обучения можно назвать все то, что "лежит" между преподавателем и обучаемым и необходимо тому и другому для проведения учебных процедур: от слова преподавателя (знаковое, слуховое средство) до тренажера (вещественное, визуально-двигательное средство, в том числе книга, схема, компьютер и т.п.). Разработчик учебного курса выбирает подходящие типы средств обучения. Но его основная задача — создать их: написать учебный текст, составить задачник, разработать автоматизированный учебный курс, экзаменационный тест, новые макеты, модели, тренажеры и т.п. Эта задача предоставляет большие возможности для творчества разработчика и проявления его индивидуальности (разработка интересных заданий, свой стиль изложения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ы познакомились с тремя аспектами обучения: личностным, характеризующим его участников: преподавателя и обучаемого; процессуально-психологическим — объективным процессом изменения психики; педагогическим — произвольно выбираемыми методами, формами и средствами обучения. Их связь в процессе разработки курса обучения представлена д табл. 3.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3.1. Три аспекта обучения</w:t>
      </w:r>
    </w:p>
    <w:tbl>
      <w:tblPr>
        <w:tblW w:w="7402" w:type="dxa"/>
        <w:jc w:val="left"/>
        <w:tblInd w:w="-7" w:type="dxa"/>
        <w:tblLayout w:type="fixed"/>
        <w:tblCellMar>
          <w:top w:w="0" w:type="dxa"/>
          <w:left w:w="40" w:type="dxa"/>
          <w:bottom w:w="0" w:type="dxa"/>
          <w:right w:w="40" w:type="dxa"/>
        </w:tblCellMar>
      </w:tblPr>
      <w:tblGrid>
        <w:gridCol w:w="1853"/>
        <w:gridCol w:w="1421"/>
        <w:gridCol w:w="1238"/>
        <w:gridCol w:w="1325"/>
        <w:gridCol w:w="1565"/>
      </w:tblGrid>
      <w:tr>
        <w:trPr>
          <w:trHeight w:val="730"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спект проспекта обучения</w:t>
            </w:r>
          </w:p>
        </w:tc>
        <w:tc>
          <w:tcPr>
            <w:tcW w:w="55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мпоненты</w:t>
            </w:r>
          </w:p>
        </w:tc>
      </w:tr>
      <w:tr>
        <w:trPr>
          <w:trHeight w:val="480"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ичностный</w:t>
            </w:r>
          </w:p>
        </w:tc>
        <w:tc>
          <w:tcPr>
            <w:tcW w:w="1421"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уденты</w:t>
            </w:r>
          </w:p>
        </w:tc>
        <w:tc>
          <w:tcPr>
            <w:tcW w:w="4128" w:type="dxa"/>
            <w:gridSpan w:val="3"/>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подаватели</w:t>
            </w:r>
          </w:p>
        </w:tc>
      </w:tr>
      <w:tr>
        <w:trPr>
          <w:trHeight w:val="595" w:hRule="atLeast"/>
        </w:trPr>
        <w:tc>
          <w:tcPr>
            <w:tcW w:w="185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цессуально-психологический</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26" w:hRule="atLeast"/>
        </w:trPr>
        <w:tc>
          <w:tcPr>
            <w:tcW w:w="18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бные процедуры: их механизмы (см. далее) психические процессы, их</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тивация Эмоции</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яснение Мышление</w:t>
            </w:r>
          </w:p>
        </w:tc>
        <w:tc>
          <w:tcPr>
            <w:tcW w:w="132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работка Память</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роль Воля</w:t>
            </w:r>
          </w:p>
        </w:tc>
      </w:tr>
      <w:tr>
        <w:trPr>
          <w:trHeight w:val="480" w:hRule="atLeast"/>
        </w:trPr>
        <w:tc>
          <w:tcPr>
            <w:tcW w:w="185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еспечивающие</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185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дагогический</w:t>
            </w:r>
            <w:r>
              <w:rPr>
                <w:rFonts w:cs="Times New Roman" w:ascii="Times New Roman" w:hAnsi="Times New Roman"/>
                <w:bCs/>
                <w:color w:val="000000"/>
              </w:rPr>
              <w:t>:</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8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тоды обучения</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тоды мотивации</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тоды объяснения</w:t>
            </w:r>
          </w:p>
        </w:tc>
        <w:tc>
          <w:tcPr>
            <w:tcW w:w="132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тоды отработки</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тоды контроля</w:t>
            </w:r>
          </w:p>
        </w:tc>
      </w:tr>
      <w:tr>
        <w:trPr>
          <w:trHeight w:val="1152" w:hRule="atLeast"/>
        </w:trPr>
        <w:tc>
          <w:tcPr>
            <w:tcW w:w="18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ормы обучения</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иды занятий, посвященные мотивации</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иды занятий, посвященные объяснению</w:t>
            </w:r>
          </w:p>
        </w:tc>
        <w:tc>
          <w:tcPr>
            <w:tcW w:w="132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иды занятий, посвященные отработке</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иды занятий, посвященные контролю</w:t>
            </w:r>
          </w:p>
        </w:tc>
      </w:tr>
      <w:tr>
        <w:trPr>
          <w:trHeight w:val="845" w:hRule="atLeast"/>
        </w:trPr>
        <w:tc>
          <w:tcPr>
            <w:tcW w:w="185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редства обучения</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редства мотивации</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редства объяснения</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редства отработки</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редства контрол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зработке учебного курса предлагается использовать в качестве основы такие учебные процедуры, как уяснение и отработка знаний и умений (дополнительно включить процедуры контроля: исходный, конечный и контроль уяснения), а если надо, и процедуру мотивации (ее обычно рассматривают в случае вводной я особо трудной темы). Для каждой процедуры выбираются и разрабатывают методы, формы и средств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2 </w:t>
      </w:r>
      <w:r>
        <w:rPr>
          <w:rFonts w:cs="Times New Roman" w:ascii="Times New Roman" w:hAnsi="Times New Roman"/>
          <w:i/>
          <w:iCs/>
          <w:color w:val="000000"/>
          <w:sz w:val="24"/>
          <w:szCs w:val="24"/>
        </w:rPr>
        <w:t>Выберите для каждой учебной процедуры соответствующ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сихически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ые процедуры:                 Психические процес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онтроль,                                   а)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отивация,                                 б) в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тработка,                                  в)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яснение.                                    г) пам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эмо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4 </w:t>
      </w:r>
      <w:r>
        <w:rPr>
          <w:rFonts w:cs="Times New Roman" w:ascii="Times New Roman" w:hAnsi="Times New Roman"/>
          <w:i/>
          <w:iCs/>
          <w:color w:val="000000"/>
          <w:sz w:val="24"/>
          <w:szCs w:val="24"/>
        </w:rPr>
        <w:t>Подберите терминологические соответ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едагогический аспект обучения, а) вид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яснение,                                     б) учебная процед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мышление,                                   в) психически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форма обучения.                          г) методы, сре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ы обучения, д) препода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4 </w:t>
      </w:r>
      <w:r>
        <w:rPr>
          <w:rFonts w:cs="Times New Roman" w:ascii="Times New Roman" w:hAnsi="Times New Roman"/>
          <w:i/>
          <w:iCs/>
          <w:color w:val="000000"/>
          <w:sz w:val="24"/>
          <w:szCs w:val="24"/>
        </w:rPr>
        <w:t>Оцените каждое суждение как истинное или лож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Педагогический    аспект    процесса    обучения    отличается    от психологического тем, что создается по воле проектировщ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бщее у психологического и педагогического аспектов обучения — объективные психологические закономерности процесс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Личностный аспект обучения — чисто психологический, так как студентов и преподавателей не проектируют. Они такие, какие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Личностный аспект обучения — чисто педагогический, так как студентов и преподавателей принимают на учебу и на работу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льным, а не по психологическим критериям. Д. Заочное обучение и сдача экзаменов экстерном показывает,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аемый во всех случаях должен пройти свой путь, в то время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преподавателя может быть сильно сокращена. Е.   Главные   качества   хорошего   студента   —   внимательность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бросовестность. Ж.   Главное   качество  хорошего   преподавателя  —  эмоциона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ряд, увлеченность своим предметом. 3. Уяснение и отработку знаний и умений можно считать глав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ыми процедурами, так как в них рождаются знания и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отивация    и    контроль    являются    подготовительными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ровождающими, но создают для этого необходимые условия. И. Процедуры уяснения и отработки различаются условно, так как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тельности они переплетены в едином процессе усв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й и умений. К. При прочих равных условиях (стоимость обучения, соци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ила     игры"     между     преподавателями     и     обучаем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е закономерности обучения не используют пот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их просто не знают. Л.    На    практике    естественные    психологические    закономер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ения грубо нарушаются вследствие их незнания, а не для 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удовлетворить   требования   удешевления    обучения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полнения административных "правил игр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2. Процедура уяснения знан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2.1. Цель уяс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уяснением понимают порождение, возникновение в сознании обучаемого новых образов и понятий. Уяснить — значит понять изучаемый предмет, создать о нем правильное представление, увидеть его (в прямом или переносном смы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яснение противопоставляется отработке так же, как чистое понимание можно противопоставить запоминанию. Чистое уяснение проявляется в том, что обучаемый знает, но не помнит, поэтому он должен опираться на источник знаний: текст, конспект, схему, справочник. Имея такую опору, обучаемый может пересказать (воспроизвести) знания, прокомментировать их, ответить на вопросы, решить задачу. Но это осуществляется только при наличии опоры и, конечно, медленно и развернуто, поскольку каждый шаг (этап) обучаемому можно спланировать, выяснить о нем информацию в соответствующем источнике, отличить от других шагов (чтобы не было путаницы), включить в систему шагов (чтобы не потерять общего направления), на каждом шаге восстановить и использовать старые знания и умения, а затем проверить правильность этого шага, снова сориентироваться и т.д. При идеальном (чистом) уяснении и нулевой отработке могут быть достигнуты все содержательные параметры знаний и умений: правильность, полнота, глубина, абстрактность и конкретность, обобщенность и дифференцированность, системность и гибкость, однако не будут реализованы формальные параметры,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 этом случае форма действий материализованная (с опорой), а не умственная (по памяти); действие развернутое (пошаговое), а не свернутое (одномоментное); сознательное, а не автоматизированное (подсознательное); медленное, а не быстрое; требующее напряжения, а не лег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ируя результат уяснения знаний, надо дать возможность обучаемым пользоваться любыми источниками (учебниками, справочниками, конспектами, схемами, математическими таблицами, словарями), не слишком ограничивая их во времени, но задавая при этом любые вопросы и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полное содержание обучения включает в себя знания об объектах и знания о действиях с ними. Если обучаемый уяснил лишь знания об объектах, он может только воспроизводить знания и отвечать на вопросы, но от него нельзя требовать решения задач, так как при этом кроме знаний об объектах нужны и знания о дейст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подробно рассмотрим вопросы: что такое понимание и как оно проявляется. Мало сказать, что в психике обучаемого появился новый образ, надо знать, что такое образ... И где это — в псих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нем с визуального образа — изображения реального объекта при его восприятии. Субъективно человек просто видит объект. Как проверить, что именно он воспринимает? Первый вопрос на воспроизведение знаний связан с описанием объекта, т.е. обучаемый должен рассказать (или нарисовать, начертить), что он видит. Если человек не наблюдает описываемый объект в настоящий момент, а рассказывает по памяти, то следует выяснить, что он "выучил"? При этом нужно задать вопросы на понимание (в данном случае на восприятие, на видение). Самое простое и надежное средство для выявления степени понимания — указать разные объекты и спросить их наз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м образом можно определить и понятие — абстрактный, обобщенный, образ объекта, закрепленный в слове. В этом случае первый вопрос на воспроизведение знаний такой: что обучаемый понимает под данным словом (термином)? Чтобы установить, "выучил" ли обучаемый определение понятия с должным пониманием, следует, используя связь абстракции с реальными объектами, его спросить, входит ли данный объект в рассматриваемое понятие, или попросить привести примеры объектов, входящих и не входящих в это пон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ведем пример из педагогической практики. </w:t>
      </w:r>
      <w:r>
        <w:rPr>
          <w:rFonts w:cs="Times New Roman" w:ascii="Times New Roman" w:hAnsi="Times New Roman"/>
          <w:bCs/>
          <w:color w:val="000000"/>
        </w:rPr>
        <w:t xml:space="preserve">На </w:t>
      </w:r>
      <w:r>
        <w:rPr>
          <w:rFonts w:cs="Times New Roman" w:ascii="Times New Roman" w:hAnsi="Times New Roman"/>
          <w:color w:val="000000"/>
        </w:rPr>
        <w:t xml:space="preserve">экзамене по философии студент с жаром рассказывал, чем функционирование отличается от развития как качественного изменения объекта. Вдруг экзаменатор выронил из рук карандаш, и он покатился по столу. "Что это, </w:t>
      </w:r>
      <w:r>
        <w:rPr>
          <w:rFonts w:cs="Times New Roman" w:ascii="Times New Roman" w:hAnsi="Times New Roman"/>
          <w:bCs/>
          <w:color w:val="000000"/>
        </w:rPr>
        <w:t xml:space="preserve">— </w:t>
      </w:r>
      <w:r>
        <w:rPr>
          <w:rFonts w:cs="Times New Roman" w:ascii="Times New Roman" w:hAnsi="Times New Roman"/>
          <w:color w:val="000000"/>
        </w:rPr>
        <w:t xml:space="preserve">спросил преподаватель, </w:t>
      </w:r>
      <w:r>
        <w:rPr>
          <w:rFonts w:cs="Times New Roman" w:ascii="Times New Roman" w:hAnsi="Times New Roman"/>
          <w:bCs/>
          <w:color w:val="000000"/>
        </w:rPr>
        <w:t xml:space="preserve">— </w:t>
      </w:r>
      <w:r>
        <w:rPr>
          <w:rFonts w:cs="Times New Roman" w:ascii="Times New Roman" w:hAnsi="Times New Roman"/>
          <w:color w:val="000000"/>
        </w:rPr>
        <w:t xml:space="preserve">функционирование или развитие?" Студент замялся, не смог ответить, </w:t>
      </w:r>
      <w:r>
        <w:rPr>
          <w:rFonts w:cs="Times New Roman" w:ascii="Times New Roman" w:hAnsi="Times New Roman"/>
          <w:bCs/>
          <w:color w:val="000000"/>
        </w:rPr>
        <w:t xml:space="preserve">и </w:t>
      </w:r>
      <w:r>
        <w:rPr>
          <w:rFonts w:cs="Times New Roman" w:ascii="Times New Roman" w:hAnsi="Times New Roman"/>
          <w:color w:val="000000"/>
        </w:rPr>
        <w:t>стало ясно, что он плохо понимает, о чем говор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понятие, понимание знаний связано не только с конкретными объектами. Кроме этого, первого аспекта выделяются еще два очень важных. Второй аспект — это связность, системность знаний, группировка понятий, классификации, отношения между ними. В приведенном выше примере ответ очень прост: катящийся по столу карандаш не функционирует и не развивается — он только движется. Функционирование относится к живому или созданному человеком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ной целью (пишущий карандаш действительно функционирует). Надо знать, в какую систему понятий входит данное понятие и какие части (группы, рубрики) имеются в этой системе, т.е. необходимо понимать состав и структуру знаний, выработать целостное представление и уметь разложить их (знания) "по полоч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аспект — отношение к процессу познания, понимание того, как получены знания, на каком этапе исследования (эмпирическом или теоретическом), насколько они достоверны и доказательны. В частности, изучая закон всемирного тяготения Ньютона, следует спросить: это опытное знание или теоретическое? Какими фактами он подтверждается?' Для сугубо практических дисциплин, например иностранных языков, гносеологический аспект может быть опущен, но не всегда. Приведем пример: изучение языка в школе по типу общепознавательной дисциплины или изучение в инженерном вузе специальной дисциплины (такой, как "Техническая эксплуатация авиадвигателей") требует понимания того, какими знаниями пользуются (в первом случае: что такое язык, почему разные языки так непохожи, почему слова многозначны, кто придумывает правила, почему так много исключений; во втором случае: каким законам подчиняется эксплуатация техники, кто и как создает инструкции, насколько произвольно можно создавать и менять методики обслуживания технических объектов, насколько строго и скрупулезно нужно следовать руководствам по эксплуа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уяснить знания — значит, опираясь на источник знаний, уметь воспроизвести (пересказать) систему знаний и каждое понятие, осознать характер знаний, соотнести абстрактные знания с конкретными объектами и решить типовую задачу с привлечением известного метода (не требующего в процессе решения быстроты и хранения в памяти большого объема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средствами контроля уяснения знаний служат вопросы на воспроизведение знаний и на разные аспекты их понимания, а также задачи, прежде всего качественн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5 </w:t>
      </w:r>
      <w:r>
        <w:rPr>
          <w:rFonts w:cs="Times New Roman" w:ascii="Times New Roman" w:hAnsi="Times New Roman"/>
          <w:i/>
          <w:iCs/>
          <w:color w:val="000000"/>
          <w:sz w:val="24"/>
          <w:szCs w:val="24"/>
        </w:rPr>
        <w:t>Определите, какие знания, умения и их параметры достигаются в результате только уяс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а) полнота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б) воспроизведение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навы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ответ на вопрос с опорой на источник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умственная форма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 правильность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6 </w:t>
      </w:r>
      <w:r>
        <w:rPr>
          <w:rFonts w:cs="Times New Roman" w:ascii="Times New Roman" w:hAnsi="Times New Roman"/>
          <w:i/>
          <w:iCs/>
          <w:color w:val="000000"/>
          <w:sz w:val="24"/>
          <w:szCs w:val="24"/>
        </w:rPr>
        <w:t xml:space="preserve">Ознакомьтесь с примерами вопросов на проверку уяснения </w:t>
      </w:r>
      <w:r>
        <w:rPr>
          <w:rFonts w:cs="Times New Roman" w:ascii="Times New Roman" w:hAnsi="Times New Roman"/>
          <w:color w:val="000000"/>
          <w:sz w:val="24"/>
          <w:szCs w:val="24"/>
        </w:rPr>
        <w:t>маленькой порции знания: "Квадрат — прямоугольник, у которого все стороны равны" (далее мы обсудим на этом материале разные стороны результата уяс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Что такое квадр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азовите родовой и видовой признаки квадр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ожет ли у квадрата быть не четыре стороны, а три, пять или шесть?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Может ли ромб быть квадратом? Если да, то в каких случаях? Е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 то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Может ли квадрат располагаться наклонно на черте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 Постройте квадрат по его стороне с помощью циркуля и линей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  Самостоятельно выведите формулу площади квадрата из формулы площади прямоуг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 Каков периметр квадрата, если его сторона 2,5 мм? и) Какова площадь квадрата, если его сторона 2 мм? к) Какова площадь квадрата, если его периметр 20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   Каков   периметр   квадрата,   если   одна   из   его   сторон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временно      стороной      равностороннего      треугольника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иметром x? м) Имеется один большой квадрат и много одинаковых малень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вадратиков.   Как  узнать,   можно  ли  из   маленьких  квадрат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ить большой? н)  Какие  из  известных зам  предметов  в  быту,  природе,  тех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е,   науке   имеют   форму   квадрата?   С   какими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гурами и как связан квадрат в ваших примерах? о) Входит ли квадрат в постулаты евклидовой геометрии? Если да, 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е место он занимает среди других постулатов? Если нет, то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 связан с постулатами? п) В каких отношениях находятся понятия: "геометрическая фиг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угольник",   "треугольник",   "четырехугольник",   "трапе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мб",    "прямоугольник",    "круг",    "квадрат".    Изобразите    э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я графически, р) Чем отличается каждое из трех определений квадрата от основ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ения, данного выше? </w:t>
      </w:r>
      <w:r>
        <w:rPr>
          <w:rFonts w:cs="Times New Roman" w:ascii="Times New Roman" w:hAnsi="Times New Roman"/>
          <w:color w:val="000000"/>
          <w:sz w:val="24"/>
          <w:szCs w:val="24"/>
          <w:lang w:val="en-US"/>
        </w:rPr>
        <w:t xml:space="preserve">р1) </w:t>
      </w:r>
      <w:r>
        <w:rPr>
          <w:rFonts w:cs="Times New Roman" w:ascii="Times New Roman" w:hAnsi="Times New Roman"/>
          <w:color w:val="000000"/>
          <w:sz w:val="24"/>
          <w:szCs w:val="24"/>
        </w:rPr>
        <w:t xml:space="preserve">квадрат:N= 4, АВ = ВС = </w:t>
      </w:r>
      <w:r>
        <w:rPr>
          <w:rFonts w:cs="Times New Roman" w:ascii="Times New Roman" w:hAnsi="Times New Roman"/>
          <w:color w:val="000000"/>
          <w:sz w:val="24"/>
          <w:szCs w:val="24"/>
          <w:lang w:val="en-US"/>
        </w:rPr>
        <w:t xml:space="preserve">CD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DA, </w:t>
      </w:r>
      <w:r>
        <w:rPr>
          <w:rFonts w:cs="Times New Roman" w:ascii="Times New Roman" w:hAnsi="Times New Roman"/>
          <w:color w:val="000000"/>
          <w:sz w:val="24"/>
          <w:szCs w:val="24"/>
        </w:rPr>
        <w:t xml:space="preserve">&lt;1 = &lt;2 = &lt;3 = &lt;4 = 90° </w:t>
      </w:r>
      <w:r>
        <w:rPr>
          <w:rFonts w:cs="Times New Roman" w:ascii="Times New Roman" w:hAnsi="Times New Roman"/>
          <w:color w:val="000000"/>
          <w:sz w:val="24"/>
          <w:szCs w:val="24"/>
          <w:lang w:val="en-US"/>
        </w:rPr>
        <w:t xml:space="preserve">(N </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сло сторон); р2)   квадрат  похож  на  клетку   домино   или   шахматной  доски,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рманную книгу, на окно, на рамку, на клетку шоколада, на кноп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виатуры, на плитку кафеля, на городскую площадь; рЗ) квадрат — это наиболее симметричный четырехугольни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тветьте на следующие вопросы при обсуждении примера на тему "Квадр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кие вопросы проверяют правильность знаний? Все или не 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ие  вопросы проверяют знания (знания о квадрате),  а какие умения (знания о квадрате плюс знания о действиях с квадратом: построения, вычисления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ие   вопросы   являются   типовыми   задачами   на   вычисление периметра и площади квадрата по его сторо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акие вопросы можно использовать для проверки не только частных знаний о квадрате и действиях с ним,  но одновременно и для проверки    общих    интеллектуальных    умений    (логических    и эврист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акой       вопрос       можно       использовать       для       проверки дифференцированности знаний (спрашивая о часто повторяющемся признаке  квадрата,  который  (признак)  не является общим и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жен быть отличен, отделен как несуществе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акие два вопроса в наибольшей степени направлены на проверку глубины и системности знаний (другие подходы к рассмотрению квадрата,    связи    с    другими    фигурами,    место    в    структуре геометрических знаний)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акие два вопроса в наибольшей степени направлены на проверку абстрактности и конкретности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Какие   сведения   должны   быть   перед   глазами   обучаемых   при проверке чистого понимания (без запоминания) темы "квадрат" на типовой задаче о вычислении периметра квадрата (вопрос </w:t>
      </w:r>
      <w:r>
        <w:rPr>
          <w:rFonts w:cs="Times New Roman" w:ascii="Times New Roman" w:hAnsi="Times New Roman"/>
          <w:i/>
          <w:iCs/>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9.  </w:t>
      </w:r>
      <w:r>
        <w:rPr>
          <w:rFonts w:cs="Times New Roman" w:ascii="Times New Roman" w:hAnsi="Times New Roman"/>
          <w:color w:val="000000"/>
          <w:sz w:val="24"/>
          <w:szCs w:val="24"/>
        </w:rPr>
        <w:t xml:space="preserve">С помощью вопроса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типовая задача на вычисление периметра квадрата) можно проверить знания о действии, но он не позволяет проверить знания обучаемого о самом квадрате. Как преобразовать эту задачу, чтобы она потребовала от обучаемых предварительной ориентировки в свойствах квадрата, качественного анализа и только потом перехода к вычисл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из возможных вариантов: "Дан четырехугольник, у которого все стороны равны и три угла равны 90°. Вычислите периметр этой фигуры, если ее стороны равны 2,5 мм". Попытайтесь составить другой вариант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В  каком  виде знания  о  квадрате  выступают  в  представлении обучаемых? Нарисуйте возможный чертеж.</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2.2. Процесс уяс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рода оставила человеку крохотный запас генетических и врожденных знаний о мире и деятельности в нем, но дала неограниченные способности усваивать опыт, накопленный человечеством, и познавать действительность. Хранить и усваивать социальный опыт — привилегия человека, основанная на языке и речи. Естественная познавательная способность, развившаяся у животных, также свойственна человеку — это элементарная аналитико-синтетическая деятельность, т.е. неосознаваемая переработка наглядно-образной информации. Она играет особенно большую роль в развитии детей (учиться ходить, говорить). Но и у взрослых она не гаснет, продолжает работать и даже получает подкрепление в виде умений, превратившихся в навыки и опустившихся на уровень бессознательного, где они сцепляются со старыми познавательными структурами. В последнее время стало весьма популярным обучение взрослых как несмышленых малышей посредством погружения в среду незнакомого (иностранного) языка (этот метод называют интенсивным, суггестивным), однако при этом и качество знаний тоже "детское". Надо помнить, что параллельно с обычным обучением (передачей знаний) всегда происходит неосознаваемая аналитико-синтетическая деятельность, которая может искажать сознательные процессы или поддерживать их. Отличительной особенностью этого примитивного познания является то, что обучаемый получает знания не от преподавателя, не из книги, а они рождаются непосредственно в сознании обучаемого как индивидуальный опыт. Иначе говоря, обучаемый не приобретает знания в готовом виде, а добывает их 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тим, что при передаче социального опыта во многих ситуациях более естественно не получать готовые знания, а добывать их сам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знания (они могут составлять значительный процент содержания дисциплин, особенно естественно-научных) являются выводными, т.е. частными, которые можно получить из общих с помощью дедуктивных умозаключений. Например, зная правила возведения числа в степень и умножения многочленов, любой обучаемый может (и просто обязан) вывести формулу квадрата сум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 b)</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 (а + b) (а+ b) = а</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lang w:val="en-US"/>
        </w:rPr>
        <w:t xml:space="preserve">ab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 xml:space="preserve">ab </w:t>
      </w:r>
      <w:r>
        <w:rPr>
          <w:rFonts w:cs="Times New Roman" w:ascii="Times New Roman" w:hAnsi="Times New Roman"/>
          <w:i/>
          <w:iCs/>
          <w:color w:val="000000"/>
          <w:sz w:val="24"/>
          <w:szCs w:val="24"/>
        </w:rPr>
        <w:t>+ b</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vertAlign w:val="superscript"/>
        </w:rPr>
        <w:t>=</w:t>
      </w:r>
      <w:r>
        <w:rPr>
          <w:rFonts w:cs="Times New Roman" w:ascii="Times New Roman" w:hAnsi="Times New Roman"/>
          <w:i/>
          <w:iCs/>
          <w:color w:val="000000"/>
          <w:sz w:val="24"/>
          <w:szCs w:val="24"/>
        </w:rPr>
        <w:t xml:space="preserve"> а</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 2аb</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b</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и обучаемого не ограничены логикой, дедукцией. Он обладает и творческими способностями открывать новые знания, изобретать новые объекты и способы деятельности, создавать произведения искусства. Этот потенциал можно использовать в процессе обучения, но при участии и под руководством преподавателя, поскольку творчество сопряжено с большой неопределенностью, а обучение должно быть гарантирова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можно свести уяснение к двум процес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яснение готового знания, получаемого из устного или печатного источника — из хранилища социаль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амостоятельное порождение знаний за счет трех способностей: бессознательной аналитико-синтетической деятельности, логической дедукции, творческого по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из названных процессов имеет свое строение. Уяснение готового знания — это обычное, нормальное обучение, наиболее типичное и характерное, естественное, быстрое и результативное, представляющее собой основную часть процесса уяснения знаний в большинстве учебных курсов. Второй процесс — самостоятельное порождение знаний является особым, дополнительным, но также необходимым процессом. Он использует, а значит, тренирует, поддерживает, развивает общепознавательные способности обучаемых, тем самым совмещая достижение двух целей обучения: предметной и общепознавательной. Необходимо заметить, что и уяснение готового знания также обладает общепознавательным потенциалом, а именно: может развивать учебные умения (работа с книгой, конспектирование устного материала, логическое осмысление знаний), но достигается только при соответствующей организации процесса уяснения, включая задания на осознание логической структуры знаний и собственных действий обучаемого с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едения о типах и вариантах процесса уяснения знаний сведены в табл. 3.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3.2. Типы и варианты процесса уяснения</w:t>
      </w:r>
    </w:p>
    <w:tbl>
      <w:tblPr>
        <w:tblW w:w="7402" w:type="dxa"/>
        <w:jc w:val="left"/>
        <w:tblInd w:w="-7" w:type="dxa"/>
        <w:tblLayout w:type="fixed"/>
        <w:tblCellMar>
          <w:top w:w="0" w:type="dxa"/>
          <w:left w:w="40" w:type="dxa"/>
          <w:bottom w:w="0" w:type="dxa"/>
          <w:right w:w="40" w:type="dxa"/>
        </w:tblCellMar>
      </w:tblPr>
      <w:tblGrid>
        <w:gridCol w:w="1344"/>
        <w:gridCol w:w="1642"/>
        <w:gridCol w:w="1421"/>
        <w:gridCol w:w="1555"/>
        <w:gridCol w:w="1440"/>
      </w:tblGrid>
      <w:tr>
        <w:trPr>
          <w:trHeight w:val="730" w:hRule="atLeas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ипы</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яснения готового знания</w:t>
            </w:r>
          </w:p>
        </w:tc>
        <w:tc>
          <w:tcPr>
            <w:tcW w:w="44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мостоятельное порождение знаний</w:t>
            </w:r>
          </w:p>
        </w:tc>
      </w:tr>
      <w:tr>
        <w:trPr>
          <w:trHeight w:val="1190" w:hRule="atLeas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арианты</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 устного или печатного источник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ведение частных знаний из общих</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ворческий поис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путные аналитико-синтетические процессы</w:t>
            </w:r>
          </w:p>
        </w:tc>
      </w:tr>
      <w:tr>
        <w:trPr>
          <w:trHeight w:val="269" w:hRule="atLeas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можности</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 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и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r>
      <w:tr>
        <w:trPr>
          <w:trHeight w:val="269" w:hRule="atLeast"/>
        </w:trPr>
        <w:tc>
          <w:tcPr>
            <w:tcW w:w="13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остижения</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ециальных</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огического</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ворческого</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щепознават</w:t>
            </w:r>
          </w:p>
        </w:tc>
        <w:tc>
          <w:tcPr>
            <w:tcW w:w="16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даний</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ышления</w:t>
            </w:r>
          </w:p>
        </w:tc>
        <w:tc>
          <w:tcPr>
            <w:tcW w:w="15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ышления</w:t>
            </w:r>
          </w:p>
        </w:tc>
        <w:tc>
          <w:tcPr>
            <w:tcW w:w="144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льных целей</w:t>
            </w:r>
          </w:p>
        </w:tc>
        <w:tc>
          <w:tcPr>
            <w:tcW w:w="16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можно</w:t>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учения</w:t>
            </w:r>
          </w:p>
        </w:tc>
        <w:tc>
          <w:tcPr>
            <w:tcW w:w="16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ие учебных</w:t>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3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ряду с</w:t>
            </w:r>
          </w:p>
        </w:tc>
        <w:tc>
          <w:tcPr>
            <w:tcW w:w="16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ений</w:t>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13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метными</w:t>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подробно первый, основной тип порождения знаний в сознании обучаемого — уяснение готового знания, причем тот его подвид, который связан с печатным источником, так как работа обучаемого с печатным источником (по сравнению с устным) более материализована и развернута, ее легче расчленить на части и поэтому она служит моделью этого вида уяс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яснение знаний из печатного источника состоит из трех действий: 1) чтение и восприятие знаний, 2) осмысление, переработка знаний, 3) конспектирование или фиксация знаний для их контроля, последующей отработки или использования в качестве личного источ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при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аемый в процессе чтения (в других вариантах — прослушивания, наблюдения) должен представить себе то, о чем он читает. Он должен декодировать (расшифровать) каждое слово в читаемом предложении и представить смысл предложения в целом. Например, непонятная фраза "Антиципация фрустрации деструктирует бихевиоральные паттерны" легко воспринимается при расшифровке терминов: "Предвосхищение неудачи разрушает сложившиеся способы поведения". Таким образом, восприятие словесной информации может напоминать перевод с иностранного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незнакомые термины отсутствуют, восприятие осуществляется легко, как бы само собой. Так, слушая лекцию, обучаемый держит в своем сознании поток ясных представлений, вызываемых словами преподавателя и сопровождаемых положительной эмоцией — чувством интеллектуального комфорта. При появлении непонятного высказывания или незнакомого термина возникает отрицательная эмоция — дискомфорт, заставляя обучаемого прикладывать усилия для нормального восприятия: вспомнить значение термина, задать вопрос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осприятии наглядно-образной информации, например внешнего вида прибора, обучаемый должен увидеть каждую деталь, которую ему показывают: шкалу, тумблеры и кнопки, соединения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для восприятия эмпирической (фактической) информации ее надо увидеть или (для абстракций) схематизировать и привести конкретные примеры, то теоретическое знание следует воспринимать только абстрактно-схематически или по аналогии (планетарная модель атома). Так, при восприятии фактического материала схема, или знак, или слово всегда отражают конкретные примеры, при восприятии теоретического схема, или знак, или слово всегда отражают только те же схемы, или знаки, или условные, "придуманные" объе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каждого вида знаний характерен свой способ предст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глядная информация </w:t>
      </w:r>
      <w:r>
        <w:rPr>
          <w:rFonts w:cs="Times New Roman" w:ascii="Times New Roman" w:hAnsi="Times New Roman"/>
          <w:color w:val="000000"/>
          <w:sz w:val="24"/>
          <w:szCs w:val="24"/>
        </w:rPr>
        <w:t xml:space="preserve">(реальные объекты, картинки) отражается как образы восприятия, т.е. как те же объекты в том виде, в каком мы их видим, и картинок — что мы по ним представляем; </w:t>
      </w:r>
      <w:r>
        <w:rPr>
          <w:rFonts w:cs="Times New Roman" w:ascii="Times New Roman" w:hAnsi="Times New Roman"/>
          <w:i/>
          <w:iCs/>
          <w:color w:val="000000"/>
          <w:sz w:val="24"/>
          <w:szCs w:val="24"/>
        </w:rPr>
        <w:t xml:space="preserve">абстрактные понятия </w:t>
      </w:r>
      <w:r>
        <w:rPr>
          <w:rFonts w:cs="Times New Roman" w:ascii="Times New Roman" w:hAnsi="Times New Roman"/>
          <w:color w:val="000000"/>
          <w:sz w:val="24"/>
          <w:szCs w:val="24"/>
        </w:rPr>
        <w:t xml:space="preserve">— эмпирические обобщения, такие, как хлеб, электричество, государство и т.д., отражаются в виде слова — термина, его определения, сводящего новое и непонятное к сочетанию известного и понятного, и конкретных примеров — представлений (например, батон свежего хлеба), связывающих абстрактное с конкретным; </w:t>
      </w:r>
      <w:r>
        <w:rPr>
          <w:rFonts w:cs="Times New Roman" w:ascii="Times New Roman" w:hAnsi="Times New Roman"/>
          <w:i/>
          <w:iCs/>
          <w:color w:val="000000"/>
          <w:sz w:val="24"/>
          <w:szCs w:val="24"/>
        </w:rPr>
        <w:t xml:space="preserve">теоретические понятия </w:t>
      </w:r>
      <w:r>
        <w:rPr>
          <w:rFonts w:cs="Times New Roman" w:ascii="Times New Roman" w:hAnsi="Times New Roman"/>
          <w:color w:val="000000"/>
          <w:sz w:val="24"/>
          <w:szCs w:val="24"/>
        </w:rPr>
        <w:t>— ненаблюдаемости: (например, геометрическая точка, электрон) отражаются в виде слова — термина и его определения, но не сопровождающегося конкретными примерами, а также в виде условной модели (точка, нарисованная на листе бумаги, — это не пример геометрической точки, это особый знак, образ т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и всей простоте чтения и восприятия обучаемый встречается с двумя принципиальными трудностями: незнание терминов и неразличение видов знаний. При незнании терминов восприятие становится невозможным; в таких случаях может помочь словарь или другая книга, в которой разъясняется неизвестный термин. Неразличение видов знаний — это "скрытый порок", который может быть выявлен и исправлен в процессе осмысления знаний, т.е. второго действия уяс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восприятия новых знаний отмечаются две фазы (по аналогии с ориентировкой человека в новой ситуации): восприятие нерасчлененного целого (первое впечатление, знакомство, общее представление); восприятие частей (детальное разглядыв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оначальное целостное восприятие </w:t>
      </w:r>
      <w:r>
        <w:rPr>
          <w:rFonts w:cs="Times New Roman" w:ascii="Times New Roman" w:hAnsi="Times New Roman"/>
          <w:color w:val="000000"/>
          <w:sz w:val="24"/>
          <w:szCs w:val="24"/>
        </w:rPr>
        <w:t>новых знаний осуществляется с помощью заголовка текста, оглавления, аннотации, введения, вводного абзаца главы или параграфа и т.п., ознакомившись с которыми, обучаемый пытается представить тему и объем изучаемого материала, степень его новизны и сложности, связь с другими темами и дисциплинами. Это восприятие можно назвать нерасчлененным в том смысле, что как бы издалека или с высоты видны контуры объекта (которые должны различаться ясно и четко) и не видны мелкие дета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сприятие частей текста </w:t>
      </w:r>
      <w:r>
        <w:rPr>
          <w:rFonts w:cs="Times New Roman" w:ascii="Times New Roman" w:hAnsi="Times New Roman"/>
          <w:color w:val="000000"/>
          <w:sz w:val="24"/>
          <w:szCs w:val="24"/>
        </w:rPr>
        <w:t>— это сплошное чтение: фраза за фразой с декодированием их содержания. Восприятие, или декодирование фраз, обеспечивается тремя психическими процессами: собственно восприятием (перцепцией) знаков текста (букв и слов), памятью — извлечением из памяти значений слов и связанного с ними опыта, элементарными аналитико-синтетическими процессами — восстановлением смысла высказы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восприятия знаний обучаемый получает первоначально представление о них, пока еще фрагментарное, не совсем полное, точное. Причина здесь не в том, что обучаемый прочитал текст недобросовестно; это всегда можно проверить и исправить обнаруженные ошибки. Причина такой фрагментарности — в самой природе знаний и их понимания. Выше упоминалось, что знания обучаемого должны быть: полными (как для описания объекта, так и для решения задач), правильными (обучаемый должен быть уверен, что его знания правильны), глубокими (определенного уровня описательной, объяснительной и практической силы), абстракт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деленными от несущественного), конкретными (воспроизводящими живую реальность во всей ее сложности), обобщенными (применимыми к целому классу явлений), дифференцированными (позволяющими отличать одно от другого, не путать похожее, но не идентичное), Системными (расчлененными и взаимосвязанными, классифицированными, разложенными по рубрикам и уровням), гибкими (готовыми к использованию нужной части в нужный момент). Совершенно очевидно, что все эти качества не могут быть достигнуты при первом чтении, так как внимание обучаемого сосредоточено на элементарной расшифровке новых слов и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мыс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достижения требуемого качества знаний должно быть выполнено специальное действие, называемое осмыслением. Это есть второе и центральное действие процесса уяс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ть осмысления знаний состоит в том, чтобы разделить содержание на логические части и заново соединить в стройном, упорядоченном виде, т.е. систематизировать. Осмысление, как и восприятие, сначала направлено на общую ориентировку в содержании, а затем на конкретн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мысливая вводную часть содержания, начиная с заголовка, обучаемый (и это естественно для человека) стремится понять, что его ждет. Он вспоминает, что ему известно по данной теме, сталкивался ли он с ней раньше; он оценивает, большая она или небольшая по объему, простая или сложная, но главное — обучаемый логическим путем пытается предвосхитить разделение темы на части, а может быть, и угадать их наполнение. Так же как человек легко и быстро узнает знакомые предметы, так и для понимания новых знаний нужно по возможности заранее настроить мозг на что-то определенное. В таком случае обучаемый будет ждать очередной части содержания, надеясь найти нечто знакомое; при этом он будет готов схватывать новое, "заглатывать" его большими порциями. Предвосхищение не надо путать с предубеждением, заставляющим человека видеть только то, что он хотел увидеть, и не замечать того, что есть в действительности. Средством предвосхищения служат общие категории логики и данного предмета. Например, прочитав заголовок "Газотурбинный двигатель", можно ожидать в тексте описания признаков данного типа двигателя, отличающих его от других типов двигателей, его устройства, процесса работы, параметров, эффективности, методов обслуживания, перспектив совершенствования и т.п. В свою очередь категория "устройство" предполагает описание функциональных систем и частей двигателя (воздухосборник, компрессор, турбина, камера сгорания, сопло). Зная это, обучаемый может быстро вспомнить, что известно ему по содержанию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 осмысления вводной части текста не обязательно фиксировать, но можно составить предварительный конспект (актуализированные знания и предвосхищение новых), где записать вопросы к основной части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мысление основной части содержания состоит из четырех основных операций: составление плана, составление тезисов, классификация видов знаний, выделение главного и сумм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ставление плана </w:t>
      </w:r>
      <w:r>
        <w:rPr>
          <w:rFonts w:cs="Times New Roman" w:ascii="Times New Roman" w:hAnsi="Times New Roman"/>
          <w:color w:val="000000"/>
          <w:sz w:val="24"/>
          <w:szCs w:val="24"/>
        </w:rPr>
        <w:t xml:space="preserve">текста заключается в выделении его тематической структуры (темы, подтемы). Любую часть содержания можно считать логическим суждением: и отдельную фразу, и текст в целом. В каждом суждении выделяются логический субъект (о чем говорится) и логический предикат (что говорится о субъекте). В предложении роль логического субъекта обычно выполняет подлежащее, а роль предиката — сказуемое с второстепенными членами (например, в предложении "Бензин горюч" подлежащее "бензин" — субъект, сказуемое "горюч" — предикат). В целом тексте субъектом является заголовок, а предикатом — сам текст. Далее выделяются логические субъекты разных уровней, если в тексте говорится о некоторых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Б, </w:t>
      </w:r>
      <w:r>
        <w:rPr>
          <w:rFonts w:cs="Times New Roman" w:ascii="Times New Roman" w:hAnsi="Times New Roman"/>
          <w:color w:val="000000"/>
          <w:sz w:val="24"/>
          <w:szCs w:val="24"/>
        </w:rPr>
        <w:t xml:space="preserve">далее внутри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говорится об </w:t>
      </w:r>
      <w:r>
        <w:rPr>
          <w:rFonts w:cs="Times New Roman" w:ascii="Times New Roman" w:hAnsi="Times New Roman"/>
          <w:i/>
          <w:iCs/>
          <w:color w:val="000000"/>
          <w:sz w:val="24"/>
          <w:szCs w:val="24"/>
        </w:rPr>
        <w:t xml:space="preserve">А1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А2, </w:t>
      </w:r>
      <w:r>
        <w:rPr>
          <w:rFonts w:cs="Times New Roman" w:ascii="Times New Roman" w:hAnsi="Times New Roman"/>
          <w:color w:val="000000"/>
          <w:sz w:val="24"/>
          <w:szCs w:val="24"/>
        </w:rPr>
        <w:t xml:space="preserve">а внутри </w:t>
      </w:r>
      <w:r>
        <w:rPr>
          <w:rFonts w:cs="Times New Roman" w:ascii="Times New Roman" w:hAnsi="Times New Roman"/>
          <w:i/>
          <w:iCs/>
          <w:color w:val="000000"/>
          <w:sz w:val="24"/>
          <w:szCs w:val="24"/>
        </w:rPr>
        <w:t xml:space="preserve">Б </w:t>
      </w:r>
      <w:r>
        <w:rPr>
          <w:rFonts w:cs="Times New Roman" w:ascii="Times New Roman" w:hAnsi="Times New Roman"/>
          <w:color w:val="000000"/>
          <w:sz w:val="24"/>
          <w:szCs w:val="24"/>
        </w:rPr>
        <w:t xml:space="preserve">говорится </w:t>
      </w:r>
      <w:r>
        <w:rPr>
          <w:rFonts w:cs="Times New Roman" w:ascii="Times New Roman" w:hAnsi="Times New Roman"/>
          <w:i/>
          <w:iCs/>
          <w:color w:val="000000"/>
          <w:sz w:val="24"/>
          <w:szCs w:val="24"/>
        </w:rPr>
        <w:t xml:space="preserve">о В и Г и </w:t>
      </w:r>
      <w:r>
        <w:rPr>
          <w:rFonts w:cs="Times New Roman" w:ascii="Times New Roman" w:hAnsi="Times New Roman"/>
          <w:color w:val="000000"/>
          <w:sz w:val="24"/>
          <w:szCs w:val="24"/>
        </w:rPr>
        <w:t>т.д. Логические субъекты разных уровней и образуют план текста, его пункты и подпункты; в графической форме план можно представить в виде совокупности точек и развет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не раскрывает содержания, а только называет его части. Логичность плана является основным его отличием от интуитивного выделения ключевых слов в абзацах и от детского членения рассказа по ходу сюж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версальное средство, на которое следует опираться при тематическом членении знаний, — общая типология объектов рассмотрения. В любом тексте говорится о предметах и протекающих в них процессах. Предметы и процессы разделяются на естественные (природные) и искусственные (технические), классифицируются по областям знаний (физические, химические, биологические и т.д.), имеют свойства, состав и структуру, связи с другими предметами и процессами. На основании этих категорий можно "рассекать" знания в сплошном потоке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составление плана текста — это конкретная логическая операция, в результате которой текст разделяется на тематические порции и упорядочивается по объективным основаниям, что не всегда совпадает с последовательностью изложения из-за нелогичности автора текста или особенностей его стиля. Обучаемый должен быть уверен в своей версии и способен защитить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ующая операция процесса осмысления состоит в </w:t>
      </w:r>
      <w:r>
        <w:rPr>
          <w:rFonts w:cs="Times New Roman" w:ascii="Times New Roman" w:hAnsi="Times New Roman"/>
          <w:i/>
          <w:iCs/>
          <w:color w:val="000000"/>
          <w:sz w:val="24"/>
          <w:szCs w:val="24"/>
        </w:rPr>
        <w:t xml:space="preserve">составлении тезисов содержания, </w:t>
      </w:r>
      <w:r>
        <w:rPr>
          <w:rFonts w:cs="Times New Roman" w:ascii="Times New Roman" w:hAnsi="Times New Roman"/>
          <w:color w:val="000000"/>
          <w:sz w:val="24"/>
          <w:szCs w:val="24"/>
        </w:rPr>
        <w:t>т.е. в поиске ответа на вопрос: что говорится об изучаемых объектах? Тезисы — это суждения, добавляющие к каждому логическому субъекту (пункту плана) один или несколько предикатов. При их выделении используются те же категории видов и характеристик объектов. Тезисы-суждения могут быть краткими и более развернутыми, что зависит от уровня понимания обучаемого: чем слабее его подготовка, тем подробнее должны быть тезисы, причем тезисы пишутся произвольным стилем ("своими словами"), цитаты могут служить лишь дополнением. Прежде чем приступить к завершающей операции осмысления, необходимо оценить составленные тезисы, осознать, что получилось, проанализировать не изучаемый предмет, а характер знаний, логику его изучения, т.е. провести рефлексию. Полезно провести объективную рефлексию (логика познания) и субъективную (психология лич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ка познания ведет человека от частных эмпирически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в) к их обобщению и классификации, затем к теоретическому объяснению. Научные факты и теории являются основой практических знаний в виде проектов, инструкций, рекомендаций и т.п. Соответственно обучаемый должен классифицировать виды получаемых знаний, выделив в них эмпирические, теоретические, практические знания, а далее более детально: отдельные понятия и их определения, степень их обобщенности, классификации, структуры и систематизации разного рода, закономерности и законы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вида знаний помогает обучаемому включить их в систему своего личного опыта. Отметим, что личный опыт имеет особое психологическое устройство. Во-первых, в нем выделяются два этажа: мировоззренческий и частнопредметный, поэтому обучаемый не только классифицирует конкретные знания, но и извлекает общие идеи, обогащающие его взгляды на жизнь. Во-вторых, все включаемое в личный опыт подвергается эмоциональной оценке и приобретает субъективный "вес" доверия и значимости. В-третьих, новое знание, накладывая" на старое (интерферируя), может показать, что прежний опыт ошибочен или неточен, поэтому обучаемый должен актуализировать старые знания по данному вопросу, скорректировать их связь с новыми зн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вершающая операция осмысления знаний — </w:t>
      </w:r>
      <w:r>
        <w:rPr>
          <w:rFonts w:cs="Times New Roman" w:ascii="Times New Roman" w:hAnsi="Times New Roman"/>
          <w:i/>
          <w:iCs/>
          <w:color w:val="000000"/>
          <w:sz w:val="24"/>
          <w:szCs w:val="24"/>
        </w:rPr>
        <w:t xml:space="preserve">выделение главного и суммирование. </w:t>
      </w:r>
      <w:r>
        <w:rPr>
          <w:rFonts w:cs="Times New Roman" w:ascii="Times New Roman" w:hAnsi="Times New Roman"/>
          <w:color w:val="000000"/>
          <w:sz w:val="24"/>
          <w:szCs w:val="24"/>
        </w:rPr>
        <w:t>Главное — это то, от чего зависит остальное; в науке главное — причина явления (внешняя сила или глубокое теоретическое объяснение, т.е. закономерность или закон), на практике — принцип действия или общее правило (например, принцип работы ядерного реактора, правило перевода на английский язык фразы по стандартному порядку слов и глаголу в личной форме). Выявленное главное максимально четко формулируется и выделяется графически (рамкой, цветом, подчеркиванием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уммирование </w:t>
      </w:r>
      <w:r>
        <w:rPr>
          <w:rFonts w:cs="Times New Roman" w:ascii="Times New Roman" w:hAnsi="Times New Roman"/>
          <w:color w:val="000000"/>
          <w:sz w:val="24"/>
          <w:szCs w:val="24"/>
        </w:rPr>
        <w:t>можно определить как представление знаний в компактной, легкообозримой форме, т.е. в форме резюме, таблицы или схемы. Конечно, при этом теряются детали, но более наглядно выступает система. Таблица отличается большой информационной емкостью, схема — наглядностью, а резюме, т.е. словесная сводка данных объемом не более абзаца, — абстрактностью и стандартностью ф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м психическим процессом, обеспечивающим осмысление знаний, является логическое мышление, коррелированное со способностью человека к обучению. Поэтому можно сказать, что задание на составление плана — прекрасный тест обучае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икс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ждой операции действия осмысления соответствует </w:t>
      </w:r>
      <w:r>
        <w:rPr>
          <w:rFonts w:cs="Times New Roman" w:ascii="Times New Roman" w:hAnsi="Times New Roman"/>
          <w:i/>
          <w:iCs/>
          <w:color w:val="000000"/>
          <w:sz w:val="24"/>
          <w:szCs w:val="24"/>
        </w:rPr>
        <w:t xml:space="preserve">операция фиксации. </w:t>
      </w:r>
      <w:r>
        <w:rPr>
          <w:rFonts w:cs="Times New Roman" w:ascii="Times New Roman" w:hAnsi="Times New Roman"/>
          <w:color w:val="000000"/>
          <w:sz w:val="24"/>
          <w:szCs w:val="24"/>
        </w:rPr>
        <w:t>Предвосхищение оформляется вопросами по тексту или черновым наброском предварительного представления о теме. План имеет форму графа или комплекса пунктов и подпунктов. Тезисы — предложения и формулы, а иллюстрациями к ним служат цитаты, рисунки, схемы. Рефлексия выражается в виде комментариев на полях. Главное выделяется подчеркиванием, а сводка данных заносится в таблицу, схематизируется или резюмируется. Основу действия фиксации   осмысленных   знаний   составляет   владение   язы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есными (литературным, родным и иностранными), терминологическими (в каждой научной и практической области используется свой язык), символическими (сокращенными до символов, как в алгебре, химии, физике, программировании), графическими (общий язык схем и специальные языки геометрии, черчения, блок-схем алгоритмов), образно-художественными (рисунки, комик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предъявления знаний на лекции доминирует устный источник информации. Он характеризуется летучестью (едва появившись, исчезает) и поэтому труднее для восприятия, а тем более для осмысления. В таких случаях осмысление осуществляется после лекции с опорой на конспект или раздаточный печатный материал. Даже при высокой степени готовности к лекции осмысление, проведенное в процессе слушания, должно быть завершено после лекции. Учиться уяснению надо по печатному источнику (материализованно, медленно, развернуто), а приобретая навыки осмысления знаний, переносить их на лекцию. Общая схема уяснения готового знания представлена в табл. 3.3.</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3.3. Уяснение готового знания</w:t>
      </w:r>
    </w:p>
    <w:tbl>
      <w:tblPr>
        <w:tblW w:w="7401" w:type="dxa"/>
        <w:jc w:val="left"/>
        <w:tblInd w:w="-7" w:type="dxa"/>
        <w:tblLayout w:type="fixed"/>
        <w:tblCellMar>
          <w:top w:w="0" w:type="dxa"/>
          <w:left w:w="40" w:type="dxa"/>
          <w:bottom w:w="0" w:type="dxa"/>
          <w:right w:w="40" w:type="dxa"/>
        </w:tblCellMar>
      </w:tblPr>
      <w:tblGrid>
        <w:gridCol w:w="1709"/>
        <w:gridCol w:w="1843"/>
        <w:gridCol w:w="1843"/>
        <w:gridCol w:w="2006"/>
      </w:tblGrid>
      <w:tr>
        <w:trPr>
          <w:trHeight w:val="499"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йств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сприят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мыслени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иксация</w:t>
            </w:r>
          </w:p>
        </w:tc>
      </w:tr>
      <w:tr>
        <w:trPr>
          <w:trHeight w:val="259" w:hRule="atLeast"/>
        </w:trPr>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ерации:</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с вводной</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тение и</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восхищение</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пись вопросов</w:t>
            </w:r>
          </w:p>
        </w:tc>
      </w:tr>
      <w:tr>
        <w:trPr>
          <w:trHeight w:val="240"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астью</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кодирование</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пперцепция)</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асти содержания</w:t>
            </w:r>
          </w:p>
        </w:tc>
      </w:tr>
      <w:tr>
        <w:trPr>
          <w:trHeight w:val="230"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держания,</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щих сведений по</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держание темы</w:t>
            </w:r>
          </w:p>
        </w:tc>
        <w:tc>
          <w:tcPr>
            <w:tcW w:w="200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главлением,</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ме</w:t>
            </w:r>
          </w:p>
        </w:tc>
        <w:tc>
          <w:tcPr>
            <w:tcW w:w="18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1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головком</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с основной</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тение и</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Составление</w:t>
            </w:r>
          </w:p>
        </w:tc>
        <w:tc>
          <w:tcPr>
            <w:tcW w:w="200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 Запись пунктов и</w:t>
            </w:r>
          </w:p>
        </w:tc>
      </w:tr>
      <w:tr>
        <w:trPr>
          <w:trHeight w:val="230"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астью</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кодирование</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ана содержания</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пунктов или</w:t>
            </w:r>
          </w:p>
        </w:tc>
      </w:tr>
      <w:tr>
        <w:trPr>
          <w:trHeight w:val="230"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держания</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астей со держания</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Составление</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рафическое</w:t>
            </w:r>
          </w:p>
        </w:tc>
      </w:tr>
      <w:tr>
        <w:trPr>
          <w:trHeight w:val="230"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зисов содержания</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ображение</w:t>
            </w:r>
          </w:p>
        </w:tc>
      </w:tr>
      <w:tr>
        <w:trPr>
          <w:trHeight w:val="250"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Квалификация</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Запись суждений и</w:t>
            </w:r>
          </w:p>
        </w:tc>
      </w:tr>
      <w:tr>
        <w:trPr>
          <w:trHeight w:val="221"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идов знаний</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ллюстрирование</w:t>
            </w:r>
          </w:p>
        </w:tc>
      </w:tr>
      <w:tr>
        <w:trPr>
          <w:trHeight w:val="230"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флексия)</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исунками, cхемами,</w:t>
            </w:r>
          </w:p>
        </w:tc>
      </w:tr>
      <w:tr>
        <w:trPr>
          <w:trHeight w:val="230"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Выделение</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цитатами</w:t>
            </w:r>
          </w:p>
        </w:tc>
      </w:tr>
      <w:tr>
        <w:trPr>
          <w:trHeight w:val="240"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лавного и</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Запись</w:t>
            </w:r>
          </w:p>
        </w:tc>
      </w:tr>
      <w:tr>
        <w:trPr>
          <w:trHeight w:val="259"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ммирование</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мментариев,</w:t>
            </w:r>
          </w:p>
        </w:tc>
      </w:tr>
      <w:tr>
        <w:trPr>
          <w:trHeight w:val="202"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точнение пп. 1 и 2</w:t>
            </w:r>
          </w:p>
        </w:tc>
      </w:tr>
      <w:tr>
        <w:trPr>
          <w:trHeight w:val="240"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Запись резюме,</w:t>
            </w:r>
          </w:p>
        </w:tc>
      </w:tr>
      <w:tr>
        <w:trPr>
          <w:trHeight w:val="240"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водной таблицы или</w:t>
            </w:r>
          </w:p>
        </w:tc>
      </w:tr>
      <w:tr>
        <w:trPr>
          <w:trHeight w:val="221" w:hRule="atLeast"/>
        </w:trPr>
        <w:tc>
          <w:tcPr>
            <w:tcW w:w="170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хемы</w:t>
            </w:r>
          </w:p>
        </w:tc>
      </w:tr>
      <w:tr>
        <w:trPr>
          <w:trHeight w:val="250" w:hRule="atLeast"/>
        </w:trPr>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цессы,</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сприяти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огическое</w:t>
            </w:r>
          </w:p>
        </w:tc>
        <w:tc>
          <w:tcPr>
            <w:tcW w:w="200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ладение языками:</w:t>
            </w:r>
          </w:p>
        </w:tc>
      </w:tr>
      <w:tr>
        <w:trPr>
          <w:trHeight w:val="250"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еспечивающие</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цепция) знаков,</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ышление:</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овесными,</w:t>
            </w:r>
          </w:p>
        </w:tc>
      </w:tr>
      <w:tr>
        <w:trPr>
          <w:trHeight w:val="240"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полнение</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ктуализация</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деление</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рминологическими,</w:t>
            </w:r>
          </w:p>
        </w:tc>
      </w:tr>
      <w:tr>
        <w:trPr>
          <w:trHeight w:val="221"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ераций</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шлого опыта</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огических</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имволическими,</w:t>
            </w:r>
          </w:p>
        </w:tc>
      </w:tr>
      <w:tr>
        <w:trPr>
          <w:trHeight w:val="240"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амять),</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бъектов и</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рафическими,</w:t>
            </w:r>
          </w:p>
        </w:tc>
      </w:tr>
      <w:tr>
        <w:trPr>
          <w:trHeight w:val="240"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налитико-</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икатов,</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разно-</w:t>
            </w:r>
          </w:p>
        </w:tc>
      </w:tr>
      <w:tr>
        <w:trPr>
          <w:trHeight w:val="240"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интетические</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тегориальный</w:t>
            </w:r>
          </w:p>
        </w:tc>
        <w:tc>
          <w:tcPr>
            <w:tcW w:w="20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удожественными</w:t>
            </w:r>
          </w:p>
        </w:tc>
      </w:tr>
      <w:tr>
        <w:trPr>
          <w:trHeight w:val="221"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цессы</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нализ и синтез</w:t>
            </w:r>
          </w:p>
        </w:tc>
        <w:tc>
          <w:tcPr>
            <w:tcW w:w="200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70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лементарная</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несение к</w:t>
            </w:r>
          </w:p>
        </w:tc>
        <w:tc>
          <w:tcPr>
            <w:tcW w:w="200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80"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огик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ъектам и их характеристикам), гносеологический анализ, обобщение, систематизация и свертывани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аемый должен записать все вопросы, оставшиеся непонятными, и в дальнейшем их уяснить, используя другой источник или чью-либо помощ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7 </w:t>
      </w:r>
      <w:r>
        <w:rPr>
          <w:rFonts w:cs="Times New Roman" w:ascii="Times New Roman" w:hAnsi="Times New Roman"/>
          <w:i/>
          <w:iCs/>
          <w:color w:val="000000"/>
          <w:sz w:val="24"/>
          <w:szCs w:val="24"/>
        </w:rPr>
        <w:t>Оцените каждое суждение как истинное или лож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Уяснять знания — воспринимать социальный опыт из печатного и устного источ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амостоятельная работа с книгой развивает умение 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Самостоятельное уяснение знаний не всегда развивает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Для  развития  творческих  способностей  обучаемых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ую часть знаний  "скрыть"  от них для самостояте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ска. Д. Выведение частных знаний из общих предполагает передачу об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й в готовом виде. Е.  Уяснение готового знания из печатного источника — наи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ый и распространенный способ передачи соци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3. Процедура отработки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3.1. Цель отработки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отработкой понимается совершенствование знаний и умений, возникших в процессе уяснения. Напомним, что, уяснив знания, обучаемый способен воспроизводить и применять их с опорой на источник. При этом достигаются содержательные параметры знаний и умений: полнота, глубина, правильность и др., а их формальные характеристики находятся на низком уровне. Цель отработки как раз и заключается в повышении уровня формальных параметров знаний и умений, а именно: форма действия из материализованной (с опорой на источник) становится умственной (без опоры, по памяти); развернутое (пошаговое) действие становится свернутым (крупношаговым, одномоментным); сознательное действие превращается в подсознательное (автоматизируется) ; медленное действие становится быстрым, а трудное, напряженное — легким и свободным. Это достигается через запоминание знаний и тренировку умений (повторные действия или упражнения). В процессе отработки могут вскрыться содержательные недостатки знаний. Для их исправления нужно вернуться к уяснению: найти и прочитать соответствующий источник, осмыслить его, ответить на вопросы, решить пробную за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подчеркнуть фундаментальное значение различия и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уяснением и отработкой. Отрабатывать можно только то, что уяснено. Нельзя закрепить то, чего нет. Закрепление неправильных знаний только усилит их недостатки. Вместе с тем практически уяснение и отработка частично накладываются друг на друга: в процессе уяснения знаний происходит их некоторая отработка (что-то запоминается непроизвольно), а в процессе отработки знаний продолжается уяснение (знания уточняются, дополняются). Это обусловлено тем, что уяснение и отработку обеспечивают разные психические процессы: мышление и память, но они связаны между собой и могут работать параллельно. Причем память в значительной степени зависит от мышления, поэтому чем активнее и полнее уяснение, тем легче и быстрее отрабо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пень отработки может быть максимальной, минимальной и промежуточ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ксимальная степень отработки </w:t>
      </w:r>
      <w:r>
        <w:rPr>
          <w:rFonts w:cs="Times New Roman" w:ascii="Times New Roman" w:hAnsi="Times New Roman"/>
          <w:color w:val="000000"/>
          <w:sz w:val="24"/>
          <w:szCs w:val="24"/>
        </w:rPr>
        <w:t>превращает знания и умения в навыки, мгновенное принятие решений и их свободное исполнение. Время действия может достигать десятых долей секунды. Приведем примеры общечеловеческих навыков: ходьба, устная речь, письмо, счет, восприятие речи и музыки, обращение с одеждой, инструментами, посудой, бытовыми приборами и т.д., а также примеры профессиональных навыков: чтение чертежей, нот, рентгеновских снимков, формул, выполнение элементарных инженерных расчетов, медицинских процедур, оформление документов, пользование компьютером, диктофоном, измерительной аппаратурой и т.п. Навыками становятся часто повторяющиеся стандартные действия. Это относится не только к применению знаний, но и к их воспроизведению: в каждом предмете есть свои "таблицы умножения", которые нужно знать наизусть. Различают два типа навыков, условно именуемых низкими и высокими. Низкие навыки образуются после неполного уяснения знаний или вообще без всякого их понимания в процессе слепых проб и ошибок за счет элементарного, бессознательного анализа и синтеза; они характеризуются низкими содержательными параметрами: успешные действия чередуются с промахами, человек не может дать отчет своим действиям. Высокие навыки образуются на основе глубоких знаний, которые не теряются в процессе тренировки; тогда наступает свободное владение ими — высшее мастерство (мастерство пианиста, программиста, врача и т.д.). Обучаемый переходит черту, за которой навык начинает работать на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сопровождается бурными положительными эмоциями, сравнимыми с переживанием открытия или изобретения. Таким образом ученик превращается в масте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нимальная степень отработки </w:t>
      </w:r>
      <w:r>
        <w:rPr>
          <w:rFonts w:cs="Times New Roman" w:ascii="Times New Roman" w:hAnsi="Times New Roman"/>
          <w:color w:val="000000"/>
          <w:sz w:val="24"/>
          <w:szCs w:val="24"/>
        </w:rPr>
        <w:t>знаний может произойти непроизвольно, параллельно с уяснением и заключается в умении свободно пользоваться источником знаний, т.е. находить нужный источник, а в нем нужную информацию и использовать ее для решения задачи. Этот процесс можно назвать умением с опорой или первоначальным умением. При этом запоминается небольшая часть информации, необходимая для ориентировки в справочнике, сама ориентировка свертывается (информация "схватывается" большими порциями без детального чтения и обдумывания), а исполь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й информации в решении задачи может оставаться медленным, пошаговым. Если у обучаемого есть справочная литература и время, он сможет решить поставленную задач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межуточная степень отработки </w:t>
      </w:r>
      <w:r>
        <w:rPr>
          <w:rFonts w:cs="Times New Roman" w:ascii="Times New Roman" w:hAnsi="Times New Roman"/>
          <w:color w:val="000000"/>
          <w:sz w:val="24"/>
          <w:szCs w:val="24"/>
        </w:rPr>
        <w:t>(между умением с опорой и навыком) может быть различной и определяется в зависимости от сочетания параметров действия: формы, свернутости, автоматизированности, скорости и легкости. Наиболее важны две промежуточные степени. Речевая степень представляет собой умение без опоры, но развернутое: обучаемый сначала воспроизводит знания (устно или письменно), а затем "примеряет" их к решению, рассуждая вслух (опора на собственную речь). Более высокая степень — умственное действие, или действие "во внешней речи про себя", т.е. умение без опоры и в значительной степени свернутое: обучаемый сразу (без предварительного вспоминания знаний) начинает решать задачу и в своем сознании ("про себя") отмечает основные этапы решения. При этом воспроизведение знаний превратилось в навык (знания усвоены полностью), а их применение еще не автоматизировалось, умение в целом еще не превратилось в навы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процессе отработки знания и умения совершенствуются по следующим ступеням: действие с опорой, речевое действие, умственное действие, навык. Аналогичные ступени можно назвать для отработки только знаний: воспроизведение знаний и ответы на вопросы по источнику; рассуждение вслух или предварительное воспроизведение знаний на бумаге с последующими ответами на вопросы; свободное воспроизведение знаний и ответы на вопросы; мгновенная актуализация знаний и ответы на вопросы без обдумывания. Приведем аналогичный перечень для умений; умение с опорой; умение с предварительным воспроизведением знаний на бумаге и рассуждением вслух; умение (свободное) ; навы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пень отработки знаний и умений контролируется с помощью тех же вопросов и задач, которые используются и при контроле (из некоего единого фонда учебных и контрольных заданий). Но при этом смещается с вопросов на задачи, причем задачи могут быть любой сложности в пределах целей обучения — предметных типов. Второе отличие от контроля уяснения связано с выполнением ряда формальных требований к решению: запрещение пользоваться источником (или разрешение на начальной ступени) ограничение времени (при контроле навыка очень жесткое); требование сокращенной записи хода решения (или разрешение развернутой на начальной ступени) или ее исключения (при контроле навыка); требование к обучаемому дать отчет о действии после его совершения и обосновать его прави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8 </w:t>
      </w:r>
      <w:r>
        <w:rPr>
          <w:rFonts w:cs="Times New Roman" w:ascii="Times New Roman" w:hAnsi="Times New Roman"/>
          <w:i/>
          <w:iCs/>
          <w:color w:val="000000"/>
          <w:sz w:val="24"/>
          <w:szCs w:val="24"/>
        </w:rPr>
        <w:t>Выберите эффекты, получающиеся именно в результате отработки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корость, б)запоминание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лнота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навы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правильность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е) </w:t>
      </w:r>
      <w:r>
        <w:rPr>
          <w:rFonts w:cs="Times New Roman" w:ascii="Times New Roman" w:hAnsi="Times New Roman"/>
          <w:color w:val="000000"/>
          <w:sz w:val="24"/>
          <w:szCs w:val="24"/>
        </w:rPr>
        <w:t>умение с опорой на источник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9 </w:t>
      </w:r>
      <w:r>
        <w:rPr>
          <w:rFonts w:cs="Times New Roman" w:ascii="Times New Roman" w:hAnsi="Times New Roman"/>
          <w:i/>
          <w:iCs/>
          <w:color w:val="000000"/>
          <w:sz w:val="24"/>
          <w:szCs w:val="24"/>
        </w:rPr>
        <w:t>Занесите в таблицу подходящие номера примеров контрольных заданий:</w:t>
      </w:r>
    </w:p>
    <w:tbl>
      <w:tblPr>
        <w:tblW w:w="6096" w:type="dxa"/>
        <w:jc w:val="left"/>
        <w:tblInd w:w="-7" w:type="dxa"/>
        <w:tblLayout w:type="fixed"/>
        <w:tblCellMar>
          <w:top w:w="0" w:type="dxa"/>
          <w:left w:w="40" w:type="dxa"/>
          <w:bottom w:w="0" w:type="dxa"/>
          <w:right w:w="40" w:type="dxa"/>
        </w:tblCellMar>
      </w:tblPr>
      <w:tblGrid>
        <w:gridCol w:w="1430"/>
        <w:gridCol w:w="576"/>
        <w:gridCol w:w="442"/>
        <w:gridCol w:w="1114"/>
        <w:gridCol w:w="566"/>
        <w:gridCol w:w="115"/>
        <w:gridCol w:w="461"/>
        <w:gridCol w:w="1392"/>
      </w:tblGrid>
      <w:tr>
        <w:trPr>
          <w:trHeight w:val="576"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араметр знани</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ний</w:t>
            </w:r>
          </w:p>
        </w:tc>
        <w:tc>
          <w:tcPr>
            <w:tcW w:w="111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онтроль отработки </w:t>
            </w:r>
            <w:r>
              <w:rPr>
                <w:rFonts w:cs="Times New Roman" w:ascii="Times New Roman" w:hAnsi="Times New Roman"/>
                <w:bCs/>
                <w:color w:val="000000"/>
              </w:rPr>
              <w:t>зн</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роль отработки умений</w:t>
            </w:r>
          </w:p>
        </w:tc>
      </w:tr>
      <w:tr>
        <w:trPr>
          <w:trHeight w:val="154" w:hRule="atLeast"/>
        </w:trPr>
        <w:tc>
          <w:tcPr>
            <w:tcW w:w="1430"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24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йствие с опорой</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57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24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йствие без опоры</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24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втоматизированное действие</w:t>
            </w:r>
          </w:p>
        </w:tc>
        <w:tc>
          <w:tcPr>
            <w:tcW w:w="1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МЕРЫ КОНТРОЛЬНЫХ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зовите мгновенно геометрическую фигуру: четырехугольник, у которого все стороны равны (ответ: ромб); треугольник, у которого все стороны равны (ответ: равносторон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угольник); прямоугольник, у которого три стороны равны (ответ: квадр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ямоугольник,  у   которого  две  смежные  стороны  равны  (ответ: квадр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числите      суммарную      площадь      четырех      одинаковых равносторонних треугольников со стороной а (можно пользоваться бумагой и карандашом, но не учеб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колько    кубометров    бруса    потребуется    для    изготовления квадратной рамы, если сторона этой рамы равна 1,25 м, а толщина 10   см?   (Можно   пользоваться   справочником   по   элементарной матема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а экране компьютера будут появляться геометрические фигуры, состоящие из квадратов. Вы должны за 5  с вычислить "в уме" площадь фигуры и набрать ответ на клавиа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цы фиг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ыделите в определении квадрата, данном в учебнике, родовой и видовой призна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Что такое квадрат и какие свойства он имеет? Начертите квадрат и покажите его свойства на черте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2. Процесс отработки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уяснение знаний обеспечивается таким психическим проц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мышление, то отработка, т.е. совершенствование знаний и умений по формальным параметрам,— памятью. Именно запоминание, его виды и варианты служат ключом к раскрытию механизмов отработки — это первая особенность процесса от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особенность процесса отработки связана с увеличением роли неосознаваемых механизмов: элементарного анализа и синтеза и непроизвольного запоминания, а следовательно, с уменьшением подконтрольности, управляемости отработки по сравнению с уяснением. Действия уяснения состоят из определенных, четко выраженных, произвольных операций. Действия отработки — это упражнения в воспроизведении знаний и решении задач. Упражнение имеет предметную сторону (операции, составляющие решение задачи) и учебную сторону (изменение действия по форме, свернутости, времени) , причем учебная сторона упражнений чаще всего не делится на операции, а процессы запоминания (интериоризации), свертывания, ускорения протекают на уровне неосознаваемых психических процессов, хотя иногда и выполняются конкретные операции свертывания (объединение элементов знаний и умений) и произвольного опосредованного запоминания (составление мнемосх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я, решающая особенность отработки определяется влиянием речи на этот процесс. Несмотря на увеличение доли неосознаваемых процессов, речь (социальный фактор!) наиболее естественна и эффективна для реализации не только процесса уяснения, но и процесса отработки знаний и умений. Это объясняется двумя причинами: во-первых, слово — это мощнейшее средство запоминания: вспомнив слово, человек воспроизводит его значение (это особенно важно для смыслового запоминания); во-вторых, слово как элемент сознания делает осознаваемыми и управляемыми процессы свертывания действия, ускорения и автомат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данной причиной связано первое основание для деления процессов отработки на поэтапные и непоэтапные. </w:t>
      </w:r>
      <w:r>
        <w:rPr>
          <w:rFonts w:cs="Times New Roman" w:ascii="Times New Roman" w:hAnsi="Times New Roman"/>
          <w:i/>
          <w:iCs/>
          <w:color w:val="000000"/>
          <w:sz w:val="24"/>
          <w:szCs w:val="24"/>
        </w:rPr>
        <w:t xml:space="preserve">При поэтапном процессе </w:t>
      </w:r>
      <w:r>
        <w:rPr>
          <w:rFonts w:cs="Times New Roman" w:ascii="Times New Roman" w:hAnsi="Times New Roman"/>
          <w:color w:val="000000"/>
          <w:sz w:val="24"/>
          <w:szCs w:val="24"/>
        </w:rPr>
        <w:t>отработка знаний и умений происходит с решающим участием слова и делится на три этапа по форме действия: материализованный, речевой и умственный. На материализованном этапе обучаемый выполняет упражнения с опорой на источник знаний. На речевом этапе он сначала воспроизводит знания в речевой форме, устной или письменной, а затем применяет их к решению задачи с помощью этой речевой опоры и проговаривает само решение. На умственном этапе обучаемый сначала действует "в речи про себя", что соответствует уровню умения, затем остатки речи исчезают, действие свертывается и автоматизируется, т.е. умение обучаемого превращается в навы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поэтапная отработка </w:t>
      </w:r>
      <w:r>
        <w:rPr>
          <w:rFonts w:cs="Times New Roman" w:ascii="Times New Roman" w:hAnsi="Times New Roman"/>
          <w:color w:val="000000"/>
          <w:sz w:val="24"/>
          <w:szCs w:val="24"/>
        </w:rPr>
        <w:t>связана с разными психологическими "подкладками" и в отличие от поэтапной содержит две крайности. На положительном полюсе сосредоточено все, что запоминается "с ходу", "само собой" и не требует не только никаких этапов, но и любых специальных усилий по закреплению. Например, уже в процессе знакомства с новой темой (на лекции, практическом занятии, при беглом просмотре учебного текста) некоторая часть материала, хоть и небольшая, запоминается. На отрицательном полюсе концентриру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худшенные варианты поэтапного формирования. Обучаемого лишают опоры (текста, конспекта, схемы), он должен решить задачу без опоры, когда он еще не помнит и вынужден действовать по памяти. Этот процесс известен под названием "слепых проб и ошибок" и наглядно изображается кривыми научения, или кривыми запоминания (см.: "бихевиоризм" — одно из направлений в психологии и раздел психологии и памяти, посвященный произвольному непосредственному запомин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едем в таблицу определения разнообразных видов отработки. В строках таблицы указывается признак поэтапности, а в столбцах совмещены два основания: во-первых, разделение процессов отработки на осуществляемые в действиях порождения знаний и осуществляемые в действиях применения знаний к решению задач; во-вторых, процесс отработки может быть произвольным (направленным на запоминание) и непроизвольным, т.е. направленным на решение задач или уяснение знаний. Соотношение между этими двумя основаниями (вид действий и произвольность) таково: отработка в действиях порождения знаний может быть как произвольной (повторное воспроизведение) , так и непроизвольной (в процессе уяснения), а отработка в действиях применения знаний всегда непроизвольная (эти выводы отражены в табл. 3.4). Перейдем к рассмотрению конкретных видов отработки в порядке их рассмотрения в таблиц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3.4. Виды отработки знаний и умений</w:t>
      </w:r>
    </w:p>
    <w:tbl>
      <w:tblPr>
        <w:tblW w:w="6269" w:type="dxa"/>
        <w:jc w:val="left"/>
        <w:tblInd w:w="-7" w:type="dxa"/>
        <w:tblLayout w:type="fixed"/>
        <w:tblCellMar>
          <w:top w:w="0" w:type="dxa"/>
          <w:left w:w="40" w:type="dxa"/>
          <w:bottom w:w="0" w:type="dxa"/>
          <w:right w:w="40" w:type="dxa"/>
        </w:tblCellMar>
      </w:tblPr>
      <w:tblGrid>
        <w:gridCol w:w="1968"/>
        <w:gridCol w:w="1728"/>
        <w:gridCol w:w="1277"/>
        <w:gridCol w:w="1296"/>
      </w:tblGrid>
      <w:tr>
        <w:trPr>
          <w:trHeight w:val="288" w:hRule="atLeast"/>
        </w:trPr>
        <w:tc>
          <w:tcPr>
            <w:tcW w:w="196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знак</w:t>
            </w:r>
          </w:p>
        </w:tc>
        <w:tc>
          <w:tcPr>
            <w:tcW w:w="3005"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действиях порождения знаний</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действиях</w:t>
            </w:r>
          </w:p>
        </w:tc>
      </w:tr>
      <w:tr>
        <w:trPr>
          <w:trHeight w:val="240" w:hRule="atLeast"/>
        </w:trPr>
        <w:tc>
          <w:tcPr>
            <w:tcW w:w="19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менения</w:t>
            </w:r>
          </w:p>
        </w:tc>
      </w:tr>
      <w:tr>
        <w:trPr>
          <w:trHeight w:val="442" w:hRule="atLeast"/>
        </w:trPr>
        <w:tc>
          <w:tcPr>
            <w:tcW w:w="19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ний</w:t>
            </w:r>
          </w:p>
        </w:tc>
      </w:tr>
      <w:tr>
        <w:trPr>
          <w:trHeight w:val="480" w:hRule="atLeast"/>
        </w:trPr>
        <w:tc>
          <w:tcPr>
            <w:tcW w:w="19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извольная</w:t>
            </w:r>
          </w:p>
        </w:tc>
        <w:tc>
          <w:tcPr>
            <w:tcW w:w="2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произвольная</w:t>
            </w:r>
          </w:p>
        </w:tc>
      </w:tr>
      <w:tr>
        <w:trPr>
          <w:trHeight w:val="490"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w:t>
            </w:r>
          </w:p>
        </w:tc>
      </w:tr>
      <w:tr>
        <w:trPr>
          <w:trHeight w:val="259" w:hRule="atLeast"/>
        </w:trPr>
        <w:tc>
          <w:tcPr>
            <w:tcW w:w="196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этапная: —</w:t>
            </w:r>
          </w:p>
        </w:tc>
        <w:tc>
          <w:tcPr>
            <w:tcW w:w="17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мысловое</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этапная</w:t>
            </w:r>
          </w:p>
        </w:tc>
      </w:tr>
      <w:tr>
        <w:trPr>
          <w:trHeight w:val="240" w:hRule="atLeast"/>
        </w:trPr>
        <w:tc>
          <w:tcPr>
            <w:tcW w:w="19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атериализованный</w:t>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поминание</w:t>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ренировка в</w:t>
            </w:r>
          </w:p>
        </w:tc>
      </w:tr>
      <w:tr>
        <w:trPr>
          <w:trHeight w:val="240" w:hRule="atLeast"/>
        </w:trPr>
        <w:tc>
          <w:tcPr>
            <w:tcW w:w="19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ап — с опорой —</w:t>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этапное</w:t>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шении</w:t>
            </w:r>
          </w:p>
        </w:tc>
      </w:tr>
      <w:tr>
        <w:trPr>
          <w:trHeight w:val="240" w:hRule="atLeast"/>
        </w:trPr>
        <w:tc>
          <w:tcPr>
            <w:tcW w:w="19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чевой этап — с</w:t>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спроизведение</w:t>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дач (с</w:t>
            </w:r>
          </w:p>
        </w:tc>
      </w:tr>
      <w:tr>
        <w:trPr>
          <w:trHeight w:val="230" w:hRule="atLeast"/>
        </w:trPr>
        <w:tc>
          <w:tcPr>
            <w:tcW w:w="19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варительным</w:t>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ний с опорой на</w:t>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орой на</w:t>
            </w:r>
          </w:p>
        </w:tc>
      </w:tr>
      <w:tr>
        <w:trPr>
          <w:trHeight w:val="221" w:hRule="atLeast"/>
        </w:trPr>
        <w:tc>
          <w:tcPr>
            <w:tcW w:w="19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спроизведением</w:t>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спект)</w:t>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хему</w:t>
            </w:r>
          </w:p>
        </w:tc>
      </w:tr>
      <w:tr>
        <w:trPr>
          <w:trHeight w:val="250" w:hRule="atLeast"/>
        </w:trPr>
        <w:tc>
          <w:tcPr>
            <w:tcW w:w="19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оры —</w:t>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осредованное</w:t>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риентирово</w:t>
            </w:r>
          </w:p>
        </w:tc>
      </w:tr>
      <w:tr>
        <w:trPr>
          <w:trHeight w:val="221" w:hRule="atLeast"/>
        </w:trPr>
        <w:tc>
          <w:tcPr>
            <w:tcW w:w="19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ственный этап —</w:t>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поминание</w:t>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ной основы</w:t>
            </w:r>
          </w:p>
        </w:tc>
      </w:tr>
      <w:tr>
        <w:trPr>
          <w:trHeight w:val="240" w:hRule="atLeast"/>
        </w:trPr>
        <w:tc>
          <w:tcPr>
            <w:tcW w:w="19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памяти</w:t>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этапное</w:t>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йствия)</w:t>
            </w:r>
          </w:p>
        </w:tc>
      </w:tr>
      <w:tr>
        <w:trPr>
          <w:trHeight w:val="250" w:hRule="atLeast"/>
        </w:trPr>
        <w:tc>
          <w:tcPr>
            <w:tcW w:w="19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спроизведение</w:t>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9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ний с опорой на</w:t>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19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немосхему)</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должение табл. 3.4</w:t>
      </w:r>
    </w:p>
    <w:tbl>
      <w:tblPr>
        <w:tblW w:w="6269" w:type="dxa"/>
        <w:jc w:val="left"/>
        <w:tblInd w:w="-7" w:type="dxa"/>
        <w:tblLayout w:type="fixed"/>
        <w:tblCellMar>
          <w:top w:w="0" w:type="dxa"/>
          <w:left w:w="40" w:type="dxa"/>
          <w:bottom w:w="0" w:type="dxa"/>
          <w:right w:w="40" w:type="dxa"/>
        </w:tblCellMar>
      </w:tblPr>
      <w:tblGrid>
        <w:gridCol w:w="1574"/>
        <w:gridCol w:w="1133"/>
        <w:gridCol w:w="2266"/>
        <w:gridCol w:w="1296"/>
      </w:tblGrid>
      <w:tr>
        <w:trPr>
          <w:trHeight w:val="499"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w:t>
            </w:r>
          </w:p>
        </w:tc>
      </w:tr>
      <w:tr>
        <w:trPr>
          <w:trHeight w:val="259"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поэтапная</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ямое</w:t>
            </w:r>
          </w:p>
        </w:tc>
        <w:tc>
          <w:tcPr>
            <w:tcW w:w="22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произвольная</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пражнения</w:t>
            </w:r>
          </w:p>
        </w:tc>
      </w:tr>
      <w:tr>
        <w:trPr>
          <w:trHeight w:val="240"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учивание</w:t>
            </w:r>
          </w:p>
        </w:tc>
        <w:tc>
          <w:tcPr>
            <w:tcW w:w="22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работка в процессе</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бы и</w:t>
            </w:r>
          </w:p>
        </w:tc>
      </w:tr>
      <w:tr>
        <w:trPr>
          <w:trHeight w:val="240"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бы и</w:t>
            </w:r>
          </w:p>
        </w:tc>
        <w:tc>
          <w:tcPr>
            <w:tcW w:w="22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яснения знаний</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шибки в</w:t>
            </w:r>
          </w:p>
        </w:tc>
      </w:tr>
      <w:tr>
        <w:trPr>
          <w:trHeight w:val="230"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шибки в</w:t>
            </w:r>
          </w:p>
        </w:tc>
        <w:tc>
          <w:tcPr>
            <w:tcW w:w="22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в эвристическом</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шении</w:t>
            </w:r>
          </w:p>
        </w:tc>
      </w:tr>
      <w:tr>
        <w:trPr>
          <w:trHeight w:val="240"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спроизве</w:t>
            </w:r>
          </w:p>
        </w:tc>
        <w:tc>
          <w:tcPr>
            <w:tcW w:w="22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иске</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дач)</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нии</w:t>
            </w:r>
          </w:p>
        </w:tc>
        <w:tc>
          <w:tcPr>
            <w:tcW w:w="22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в логическом</w:t>
            </w:r>
          </w:p>
        </w:tc>
        <w:tc>
          <w:tcPr>
            <w:tcW w:w="129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ний)</w:t>
            </w:r>
          </w:p>
        </w:tc>
        <w:tc>
          <w:tcPr>
            <w:tcW w:w="22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ведении частных</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80"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ний из общих — в активном осмыслении готового знания — при попутном уяснении</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мысловое запомин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мысловое запоминание </w:t>
      </w:r>
      <w:r>
        <w:rPr>
          <w:rFonts w:cs="Times New Roman" w:ascii="Times New Roman" w:hAnsi="Times New Roman"/>
          <w:color w:val="000000"/>
          <w:sz w:val="24"/>
          <w:szCs w:val="24"/>
        </w:rPr>
        <w:t>как поэтапное воспроизведение знаний с опорой на конспект. Прежде всего его можно охарактеризовать как произвольное запоминание, т.е. преднамеренное: обучаемый ставит перед собой задачу научиться воспроизводить какие-то знания по памяти, он упражняется в этом умении, т.е. выполняет повторные попытки пересказать данное 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в чем заключается это действие. Примем для простоты ассоциативную модель памяти и будем считать, что знания состоят из нескольких простых элементов (отрывков), каждый из которых понятен обучаемому. Проблема заключается в переходе от одного элемента к другому. Смысловая связь между понятиями отражает реальную предметную связь между явл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ведем практический пример. Допустим, обучаемому нужно запомнить следующие сведения из физики: трение бывает сухое и вязкое; сухое трение делится на три вида: трение покоя, скольжения и качения; сухое и вязкое трение выделены по агрегатному состоянию вещества: твердые тела — сухое трение, слои жидкости и газа — вяз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мысловое запоминание состоит в осознании этого признака и использовании его для припоминания. Обучаемый может рассуждать так: "Есть сухое трение. Чтобы назвать еще один вид трения, надо вспомнить основание, по которому выделены виды трения. Сухое — жидкое, т.е. основанием является агрегатное состояние вещества: твердые тела,, жидкости и газы. Но поскольку видов трения два, а не три, надо определить, что общего у трения жидкостей и газов? То, что трение происходит между слоями жидкости или газа, а не между двумя телами. Это связано со свойством жидкости и газа — вязкостью. Следовательно, второй вид трения — вязкое трение. Далее, известно, что сухое трение делится на три подвида. По какому признаку? По характеру движения. Но если тело трудно сдвинуть с места, то и при отсутствии движения есть трение — трение покоя. Чтобы назвать еще два подвида трения по характеру движения, надо вспомнить, в каких случаях резко меняется трение на практике. Когда предмет катят или тащат — трение качения и трение ... ("тащения", но нет такого слова). Тяжелый шкаф можно легко передвинуть, подкладывая под него, например, коврик. Трение — скольжения! Итак: трения покоя, скольжения, ка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мысловом запоминании даже слово-термин воспроизводится по ассоциации с реальными предметами и процессами, которые это слово перед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овое запоминание происходит поэтапно. На первом этапе (материализованном) для припоминания обучаемым используется смысловая опора, подсказка в виде конспекта или схемы. Знания должны быть представлены в расчлененном виде, разделены на элементы, структурированы. Но главное при смысловом запоминании — не сами элементы, а смысловые (логические) связи между ними. Схему для рассмотренного выше примера по теме "Трение" можно изобразить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агрегатному состоя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наличию и видам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не относим смысловое запоминание к опосредованному, а приведенную схему к мнемосхеме, поскольку она представляет именно то, что надо запомнить, только в сжатом виде и с акцентом на смысловые связи между элемен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овое запоминание отличается от прямого заучивания осознанием смысловых связей и поэтапностыо. Рассмотрим этапы процесса смыслового запоми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ом, материализованном этапе обучаемый воспроизводит знания, опираясь на смысловые связи, выделенные в конспекте. Использование смысловых связей в качестве средства действия приводит к их интенсивному запомин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тором, речевом этапе действие обучаемого распадается на две части. Сначала он воспроизводит по памяти смысловые связи (структуру знаний) и удерживает их в сознании или фиксирует на бумаге. Затем, пользуясь ими, воспроизводит знание. Первую часть действия можно сч</w:t>
      </w:r>
      <w:r>
        <w:rPr>
          <w:rFonts w:cs="Times New Roman" w:ascii="Times New Roman" w:hAnsi="Times New Roman"/>
          <w:color w:val="000000"/>
          <w:sz w:val="24"/>
          <w:szCs w:val="24"/>
          <w:u w:val="single"/>
        </w:rPr>
        <w:t>итать ориенти</w:t>
      </w:r>
      <w:r>
        <w:rPr>
          <w:rFonts w:cs="Times New Roman" w:ascii="Times New Roman" w:hAnsi="Times New Roman"/>
          <w:color w:val="000000"/>
          <w:sz w:val="24"/>
          <w:szCs w:val="24"/>
        </w:rPr>
        <w:t>ровочной, а вторую — исполнительной. Они связаны между собой: обучаемый, воспроизводя знания (ис</w:t>
      </w:r>
      <w:r>
        <w:rPr>
          <w:rFonts w:cs="Times New Roman" w:ascii="Times New Roman" w:hAnsi="Times New Roman"/>
          <w:color w:val="000000"/>
          <w:sz w:val="24"/>
          <w:szCs w:val="24"/>
          <w:u w:val="single"/>
        </w:rPr>
        <w:t>полнение) шаг за шагом, сознатель</w:t>
      </w:r>
      <w:r>
        <w:rPr>
          <w:rFonts w:cs="Times New Roman" w:ascii="Times New Roman" w:hAnsi="Times New Roman"/>
          <w:color w:val="000000"/>
          <w:sz w:val="24"/>
          <w:szCs w:val="24"/>
        </w:rPr>
        <w:t>но обращается к смысловой ориентировке, руководствуется ею.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итуац ••• воспроизведения знаний стандартна ••• торяется одно и то же), поэтому операции быстро автоматизируются. Благодаря этому ориентировочная и исполнительная части действия объединяются и про т </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 xml:space="preserve">кают пар—[ьно в ед"- структуре. При этом обучаемый </w:t>
      </w:r>
      <w:r>
        <w:rPr>
          <w:rFonts w:cs="Times New Roman" w:ascii="Times New Roman" w:hAnsi="Times New Roman"/>
          <w:color w:val="000000"/>
          <w:sz w:val="24"/>
          <w:szCs w:val="24"/>
          <w:lang w:val="en-US"/>
        </w:rPr>
        <w:t xml:space="preserve">cpajy </w:t>
      </w:r>
      <w:r>
        <w:rPr>
          <w:rFonts w:cs="Times New Roman" w:ascii="Times New Roman" w:hAnsi="Times New Roman"/>
          <w:color w:val="000000"/>
          <w:sz w:val="24"/>
          <w:szCs w:val="24"/>
        </w:rPr>
        <w:t>приступает к воспроизведению знаний, не вспоминая предварительно смысловую схему и тем более не фиксируя ее на бумаге.   Это   свидетельствует   о   том,   что   обучаемый   перешел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описали идеализированную процедуру смыслового запоминания. На практике процесс усложняется, во-первых, из-за неравномерности прохождения этапов (некоторые элементы знания запоминаются быстрее, некоторые медленнее);-во-вторых, из-за сочетания смыслового запоминания с другими видами от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осредованное запоми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рейдем к рассмотрению второго вида отработки — </w:t>
      </w:r>
      <w:r>
        <w:rPr>
          <w:rFonts w:cs="Times New Roman" w:ascii="Times New Roman" w:hAnsi="Times New Roman"/>
          <w:i/>
          <w:iCs/>
          <w:color w:val="000000"/>
          <w:sz w:val="24"/>
          <w:szCs w:val="24"/>
        </w:rPr>
        <w:t xml:space="preserve">опосредованного запоминания; </w:t>
      </w:r>
      <w:r>
        <w:rPr>
          <w:rFonts w:cs="Times New Roman" w:ascii="Times New Roman" w:hAnsi="Times New Roman"/>
          <w:color w:val="000000"/>
          <w:sz w:val="24"/>
          <w:szCs w:val="24"/>
        </w:rPr>
        <w:t>это произвольное, поэтапное запоминание, опирающее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пециальное средство запоминания — мнемосхему. В отличие от смыслового конспекта мнемосхема отражает формальные связи между словами, числами и другими знаками, передающими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ведем ряд примеров. Для лучшего запоминания составляется аббревиатура: МИФ — Московский инвестиционный фонд. Или из первых букв составляются другие слова, образующие фразу-"запоминалку", например последовательность цветов радуги: Красный, Оранжевый, Желтый, Зеленый, Голубой, Синий, Фиолетовый — заменяется фразой "Каждый Охотник Желает Знать, Где Сидит Фазан". Или из слогов образуются новые слова: фантастические имена Почифора, Инрикос передают последовательность характеристик патологического очага на медицинских рентгенограммах — ПОложение, ЧИсло, ФОрма, РАзмеры, ИНтенсивность, РИсунок, КОнтуры, Структура (Линденбратен Л.Д., Наумов Л.Б. Медицинская рентгенология. М.: Медицина, 1974). Или используются ритм, рифма, музыкальные ассоциации, например номер телефона 245-01-67 можно положить на мотив песни "Подмосковные вечера". Или опираются на математические ассоциации, например телефон 135-45-15 легко запомнить, используя деление на три (135 : 3 = 45, 45 : 3 = 15). Или используются яркие зрительные образы; так, известный "феномен" Шерешевский, обладавший сильной эйдетической памятью (образы сохраняются и воспроизводятся сетчаткой глаза, как живые), расставлял запоминаемые слова "по улице Горького" (в своем представлении), а затем, мысленно проходя по улице второй раз, просто считывал расставленные ранее слова (Лурия А.Р. Маленькая книжка о большой памяти. М.: Моск. ун-т, 1968). Известны попытки использования принципа мнемосхем при написании учебников по анатомии и хирургии (описание операции "аппендицита" в форме поэмы). Наконец, используется юмор; так, физическая формула 3 </w:t>
      </w:r>
      <w:r>
        <w:rPr>
          <w:rFonts w:cs="Times New Roman" w:ascii="Times New Roman" w:hAnsi="Times New Roman"/>
          <w:color w:val="000000"/>
          <w:vertAlign w:val="superscript"/>
          <w:lang w:val="en-US"/>
        </w:rPr>
        <w:t>kt</w:t>
      </w:r>
      <w:r>
        <w:rPr>
          <w:rFonts w:cs="Times New Roman" w:ascii="Times New Roman" w:hAnsi="Times New Roman"/>
          <w:color w:val="000000"/>
          <w:lang w:val="en-US"/>
        </w:rPr>
        <w:t>/</w:t>
      </w:r>
      <w:r>
        <w:rPr>
          <w:rFonts w:cs="Times New Roman" w:ascii="Times New Roman" w:hAnsi="Times New Roman"/>
          <w:color w:val="000000"/>
          <w:vertAlign w:val="subscript"/>
          <w:lang w:val="en-US"/>
        </w:rPr>
        <w:t>m</w:t>
      </w:r>
      <w:r>
        <w:rPr>
          <w:rFonts w:cs="Times New Roman" w:ascii="Times New Roman" w:hAnsi="Times New Roman"/>
          <w:color w:val="000000"/>
          <w:lang w:val="en-US"/>
        </w:rPr>
        <w:t xml:space="preserve">, </w:t>
      </w:r>
      <w:r>
        <w:rPr>
          <w:rFonts w:cs="Times New Roman" w:ascii="Times New Roman" w:hAnsi="Times New Roman"/>
          <w:color w:val="000000"/>
        </w:rPr>
        <w:t>мгновенно и на всю жизнь запоминается, если представить, что ТРИ КоТа набрасываются НА один кусок Мяса. При этом оказывается, что живые образы (средства искусства!) могут заменять сухие обозначения. Например, В.Ф. Шаталов рассказывал нам, как он объясняет ученикам доказательство равенства сумм противоположных сторон четырехугольника, описанного вокруг окружности. "Колина теорема" (по В.Ф. Шаталову):</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6"/>
          <w:szCs w:val="26"/>
        </w:rPr>
        <w:t>я</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6"/>
          <w:szCs w:val="26"/>
        </w:rPr>
        <w:t>а)</w:t>
      </w:r>
      <w:r>
        <w:rPr>
          <w:rFonts w:cs="Times New Roman" w:ascii="Times New Roman" w:hAnsi="Times New Roman"/>
          <w:i/>
          <w:iCs/>
          <w:color w:val="000000"/>
          <w:sz w:val="26"/>
          <w:szCs w:val="26"/>
        </w:rPr>
        <w:t xml:space="preserve">                                     </w:t>
      </w:r>
      <w:r>
        <w:rPr>
          <w:rFonts w:cs="Times New Roman" w:ascii="Times New Roman" w:hAnsi="Times New Roman"/>
          <w:bCs/>
          <w:i/>
          <w:iCs/>
          <w:color w:val="000000"/>
          <w:sz w:val="26"/>
          <w:szCs w:val="26"/>
        </w:rPr>
        <w:t>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ая запись:         Мнемосхема: КОЛЯ = К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С + </w:t>
      </w:r>
      <w:r>
        <w:rPr>
          <w:rFonts w:cs="Times New Roman" w:ascii="Times New Roman" w:hAnsi="Times New Roman"/>
          <w:color w:val="000000"/>
          <w:sz w:val="24"/>
          <w:szCs w:val="24"/>
          <w:lang w:val="en-US"/>
        </w:rPr>
        <w:t xml:space="preserve">EG </w:t>
      </w:r>
      <w:r>
        <w:rPr>
          <w:rFonts w:cs="Times New Roman" w:ascii="Times New Roman" w:hAnsi="Times New Roman"/>
          <w:color w:val="000000"/>
          <w:sz w:val="24"/>
          <w:szCs w:val="24"/>
        </w:rPr>
        <w:t xml:space="preserve">= СЕ + </w:t>
      </w:r>
      <w:r>
        <w:rPr>
          <w:rFonts w:cs="Times New Roman" w:ascii="Times New Roman" w:hAnsi="Times New Roman"/>
          <w:color w:val="000000"/>
          <w:sz w:val="24"/>
          <w:szCs w:val="24"/>
          <w:lang w:val="en-US" w:eastAsia="en-US"/>
        </w:rPr>
        <w:t xml:space="preserve">AG,            </w:t>
      </w:r>
      <w:r>
        <w:rPr>
          <w:rFonts w:cs="Times New Roman" w:ascii="Times New Roman" w:hAnsi="Times New Roman"/>
          <w:color w:val="000000"/>
          <w:sz w:val="24"/>
          <w:szCs w:val="24"/>
        </w:rPr>
        <w:t>(одно имя из четырех бук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 как AB = АН, </w:t>
      </w:r>
      <w:r>
        <w:rPr>
          <w:rFonts w:cs="Times New Roman" w:ascii="Times New Roman" w:hAnsi="Times New Roman"/>
          <w:color w:val="000000"/>
          <w:sz w:val="24"/>
          <w:szCs w:val="24"/>
          <w:lang w:val="en-US"/>
        </w:rPr>
        <w:t xml:space="preserve">CD </w:t>
      </w:r>
      <w:r>
        <w:rPr>
          <w:rFonts w:cs="Times New Roman" w:ascii="Times New Roman" w:hAnsi="Times New Roman"/>
          <w:color w:val="000000"/>
          <w:sz w:val="24"/>
          <w:szCs w:val="24"/>
        </w:rPr>
        <w:t xml:space="preserve">= CB, </w:t>
      </w:r>
      <w:r>
        <w:rPr>
          <w:rFonts w:cs="Times New Roman" w:ascii="Times New Roman" w:hAnsi="Times New Roman"/>
          <w:color w:val="000000"/>
          <w:sz w:val="24"/>
          <w:szCs w:val="24"/>
          <w:lang w:val="en-US"/>
        </w:rPr>
        <w:t xml:space="preserve">ED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EF, GF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GH </w:t>
      </w:r>
      <w:r>
        <w:rPr>
          <w:rFonts w:cs="Times New Roman" w:ascii="Times New Roman" w:hAnsi="Times New Roman"/>
          <w:color w:val="000000"/>
          <w:sz w:val="24"/>
          <w:szCs w:val="24"/>
        </w:rPr>
        <w:t>(12 сочетаний из восьми бук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сех приведенных выше примерах мнемосхем запоминание основано на искусственных, формальных связях между терминами, не имеющих отношения к содержанию понятий, "Охотники", "Почифора", "Коты", "Коля" — это не физика, не медицина, не геометрия; это шутки. Наверное, именно их недостает в нудном процессе обучения, и все-таки они лишь дополняют другие виды отработки знаний и умений, помогая связать то, что плохо связано, и оживить то, что слишком формализовано. Роль мнемосхем повышается для личностей образного, художественн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91840" cy="1191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0" r="-11" b="-30"/>
                    <a:stretch>
                      <a:fillRect/>
                    </a:stretch>
                  </pic:blipFill>
                  <pic:spPr bwMode="auto">
                    <a:xfrm>
                      <a:off x="0" y="0"/>
                      <a:ext cx="3291840" cy="11912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оминание с использованием мнемосхем происходит также в три этапа. Сначала обучаемый воспроизводит знания, опираясь на мнемосхему (материализованный этап). На втором этапе запоминания он припоминает саму мнемосхему и снова по ней воспроизводит знания (речевой этап). На третьем этапе обучаемый сразу припоминает знания, имея мнемосхему "в виду", или в подсознании (умственный этап).</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Поэтапная тренировка в решении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вид отработки знаний и умений — классическое поэтапное формирование по П.Я. Гальперину, или иначе — поэтапная тренировка в решении задач с опорой на схему ориентировочной основы действия (схема ООД). Здесь на первое место выступают знания о действий, а знания о предмете располагаются по ходу действия. В этом состоит отличие схемы ООД от конспекта для смыслового запоминания. Содержание этапов запоминания с опорой на схему ООД также другое, так как основное действие обучаемого — решение задач, применение знаний, а не воспроизведение их. Это коренным образом меняет суть процесса запоминания: запоминание происходит непроизвольно. С одной стороны, это усиливает мотивацию: обучаемый занят делом, ради которого он и уяснял знания. С другой стороны, знания о предмете оттесняются на второй план, что снижает ассоциативную активность обучаемого (он не занят увязыванием понятий друг с другом). При этом большое значение имеют задачи-упражнения. Для подкрепления знаний нужен широкий круг разнообраз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апример, схема </w:t>
      </w:r>
      <w:r>
        <w:rPr>
          <w:rFonts w:cs="Times New Roman" w:ascii="Times New Roman" w:hAnsi="Times New Roman"/>
          <w:bCs/>
          <w:color w:val="000000"/>
        </w:rPr>
        <w:t xml:space="preserve">ООД </w:t>
      </w:r>
      <w:r>
        <w:rPr>
          <w:rFonts w:cs="Times New Roman" w:ascii="Times New Roman" w:hAnsi="Times New Roman"/>
          <w:color w:val="000000"/>
        </w:rPr>
        <w:t>по решению квадратных уравнений может быть записана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 Привести уравнение к стандартному виду: </w:t>
      </w:r>
      <w:r>
        <w:rPr>
          <w:rFonts w:cs="Times New Roman" w:ascii="Times New Roman" w:hAnsi="Times New Roman"/>
          <w:i/>
          <w:iCs/>
          <w:color w:val="000000"/>
        </w:rPr>
        <w:t>ax</w:t>
      </w:r>
      <w:r>
        <w:rPr>
          <w:rFonts w:cs="Times New Roman" w:ascii="Times New Roman" w:hAnsi="Times New Roman"/>
          <w:i/>
          <w:iCs/>
          <w:color w:val="000000"/>
          <w:vertAlign w:val="superscript"/>
        </w:rPr>
        <w:t>2</w:t>
      </w:r>
      <w:r>
        <w:rPr>
          <w:rFonts w:cs="Times New Roman" w:ascii="Times New Roman" w:hAnsi="Times New Roman"/>
          <w:i/>
          <w:iCs/>
          <w:color w:val="000000"/>
        </w:rPr>
        <w:t xml:space="preserve"> + bх </w:t>
      </w:r>
      <w:r>
        <w:rPr>
          <w:rFonts w:cs="Times New Roman" w:ascii="Times New Roman" w:hAnsi="Times New Roman"/>
          <w:color w:val="000000"/>
        </w:rPr>
        <w:t xml:space="preserve">+ </w:t>
      </w:r>
      <w:r>
        <w:rPr>
          <w:rFonts w:cs="Times New Roman" w:ascii="Times New Roman" w:hAnsi="Times New Roman"/>
          <w:i/>
          <w:iCs/>
          <w:color w:val="000000"/>
        </w:rPr>
        <w:t>с = 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2. </w:t>
      </w:r>
      <w:r>
        <w:rPr>
          <w:rFonts w:cs="Times New Roman" w:ascii="Times New Roman" w:hAnsi="Times New Roman"/>
          <w:color w:val="000000"/>
        </w:rPr>
        <w:t xml:space="preserve">Найти дискриминант: </w:t>
      </w:r>
      <w:r>
        <w:rPr>
          <w:rFonts w:cs="Times New Roman" w:ascii="Times New Roman" w:hAnsi="Times New Roman"/>
          <w:i/>
          <w:iCs/>
          <w:color w:val="000000"/>
          <w:lang w:val="en-US"/>
        </w:rPr>
        <w:t xml:space="preserve">D </w:t>
      </w:r>
      <w:r>
        <w:rPr>
          <w:rFonts w:cs="Times New Roman" w:ascii="Times New Roman" w:hAnsi="Times New Roman"/>
          <w:i/>
          <w:iCs/>
          <w:color w:val="000000"/>
        </w:rPr>
        <w:t>= b</w:t>
      </w:r>
      <w:r>
        <w:rPr>
          <w:rFonts w:cs="Times New Roman" w:ascii="Times New Roman" w:hAnsi="Times New Roman"/>
          <w:i/>
          <w:iCs/>
          <w:color w:val="000000"/>
          <w:vertAlign w:val="superscript"/>
        </w:rPr>
        <w:t>2</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rPr>
        <w:t>4ас.</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3.</w:t>
      </w:r>
      <w:r>
        <w:rPr>
          <w:rFonts w:cs="Times New Roman" w:ascii="Times New Roman" w:hAnsi="Times New Roman"/>
          <w:color w:val="000000"/>
        </w:rPr>
        <w:t xml:space="preserve"> Найти корни уравн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r>
        <w:rPr>
          <w:rFonts w:cs="Times New Roman" w:ascii="Times New Roman" w:hAnsi="Times New Roman"/>
          <w:color w:val="000000"/>
        </w:rPr>
        <w:t xml:space="preserve"> </w:t>
      </w:r>
      <w:r>
        <w:rPr>
          <w:rFonts w:cs="Times New Roman" w:ascii="Times New Roman" w:hAnsi="Times New Roman"/>
          <w:color w:val="000000"/>
        </w:rPr>
        <w:t>если дискриминант отрицательный, то уравнение не имеет корне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r>
        <w:rPr>
          <w:rFonts w:cs="Times New Roman" w:ascii="Times New Roman" w:hAnsi="Times New Roman"/>
          <w:color w:val="000000"/>
        </w:rPr>
        <w:t xml:space="preserve"> </w:t>
      </w:r>
      <w:r>
        <w:rPr>
          <w:rFonts w:cs="Times New Roman" w:ascii="Times New Roman" w:hAnsi="Times New Roman"/>
          <w:color w:val="000000"/>
        </w:rPr>
        <w:t>если дискриминант равен нулю, то уравнение имеет один корен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х = -b/2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если дискриминант положительный, то уравнение имеет два корн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x</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 (-b </w:t>
      </w:r>
      <w:r>
        <w:rPr>
          <w:rFonts w:cs="Times New Roman" w:ascii="Times New Roman" w:hAnsi="Times New Roman"/>
          <w:color w:val="000000"/>
        </w:rPr>
        <w:t xml:space="preserve">+ </w:t>
      </w:r>
      <w:r>
        <w:rPr>
          <w:rFonts w:cs="Times New Roman" w:ascii="Times New Roman" w:hAnsi="Times New Roman"/>
          <w:i/>
          <w:iCs/>
          <w:color w:val="000000"/>
          <w:lang w:val="en-US"/>
        </w:rPr>
        <w:t xml:space="preserve">^lD)/2a;                 </w:t>
      </w:r>
      <w:r>
        <w:rPr>
          <w:rFonts w:cs="Times New Roman" w:ascii="Times New Roman" w:hAnsi="Times New Roman"/>
          <w:i/>
          <w:iCs/>
          <w:color w:val="000000"/>
        </w:rPr>
        <w:t>x</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 (-b -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4. Проверить решение, подставив корни </w:t>
      </w:r>
      <w:r>
        <w:rPr>
          <w:rFonts w:cs="Times New Roman" w:ascii="Times New Roman" w:hAnsi="Times New Roman"/>
          <w:bCs/>
          <w:color w:val="000000"/>
        </w:rPr>
        <w:t xml:space="preserve">в </w:t>
      </w:r>
      <w:r>
        <w:rPr>
          <w:rFonts w:cs="Times New Roman" w:ascii="Times New Roman" w:hAnsi="Times New Roman"/>
          <w:color w:val="000000"/>
        </w:rPr>
        <w:t>урав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 освоении умений решения квадратных уравнений </w:t>
      </w:r>
      <w:r>
        <w:rPr>
          <w:rFonts w:cs="Times New Roman" w:ascii="Times New Roman" w:hAnsi="Times New Roman"/>
          <w:bCs/>
          <w:color w:val="000000"/>
        </w:rPr>
        <w:t xml:space="preserve">в </w:t>
      </w:r>
      <w:r>
        <w:rPr>
          <w:rFonts w:cs="Times New Roman" w:ascii="Times New Roman" w:hAnsi="Times New Roman"/>
          <w:color w:val="000000"/>
        </w:rPr>
        <w:t xml:space="preserve">число тренировочных упражнений следует включить квадратные уравнения стандартного </w:t>
      </w:r>
      <w:r>
        <w:rPr>
          <w:rFonts w:cs="Times New Roman" w:ascii="Times New Roman" w:hAnsi="Times New Roman"/>
          <w:bCs/>
          <w:color w:val="000000"/>
        </w:rPr>
        <w:t xml:space="preserve">и </w:t>
      </w:r>
      <w:r>
        <w:rPr>
          <w:rFonts w:cs="Times New Roman" w:ascii="Times New Roman" w:hAnsi="Times New Roman"/>
          <w:color w:val="000000"/>
        </w:rPr>
        <w:t xml:space="preserve">нестандартного вида, дающие положительный, отрицательный </w:t>
      </w:r>
      <w:r>
        <w:rPr>
          <w:rFonts w:cs="Times New Roman" w:ascii="Times New Roman" w:hAnsi="Times New Roman"/>
          <w:bCs/>
          <w:color w:val="000000"/>
        </w:rPr>
        <w:t xml:space="preserve">и </w:t>
      </w:r>
      <w:r>
        <w:rPr>
          <w:rFonts w:cs="Times New Roman" w:ascii="Times New Roman" w:hAnsi="Times New Roman"/>
          <w:color w:val="000000"/>
        </w:rPr>
        <w:t xml:space="preserve">нулевой дискриминанты, </w:t>
      </w:r>
      <w:r>
        <w:rPr>
          <w:rFonts w:cs="Times New Roman" w:ascii="Times New Roman" w:hAnsi="Times New Roman"/>
          <w:bCs/>
          <w:color w:val="000000"/>
        </w:rPr>
        <w:t xml:space="preserve">а </w:t>
      </w:r>
      <w:r>
        <w:rPr>
          <w:rFonts w:cs="Times New Roman" w:ascii="Times New Roman" w:hAnsi="Times New Roman"/>
          <w:color w:val="000000"/>
        </w:rPr>
        <w:t xml:space="preserve">также случай, когда </w:t>
      </w:r>
      <w:r>
        <w:rPr>
          <w:rFonts w:cs="Times New Roman" w:ascii="Times New Roman" w:hAnsi="Times New Roman"/>
          <w:bCs/>
          <w:color w:val="000000"/>
          <w:lang w:val="en-US"/>
        </w:rPr>
        <w:t xml:space="preserve">а=0 </w:t>
      </w:r>
      <w:r>
        <w:rPr>
          <w:rFonts w:cs="Times New Roman" w:ascii="Times New Roman" w:hAnsi="Times New Roman"/>
          <w:color w:val="000000"/>
        </w:rPr>
        <w:t xml:space="preserve">(деление на нуль невозможно). Кроме того (как показано </w:t>
      </w:r>
      <w:r>
        <w:rPr>
          <w:rFonts w:cs="Times New Roman" w:ascii="Times New Roman" w:hAnsi="Times New Roman"/>
          <w:bCs/>
          <w:color w:val="000000"/>
        </w:rPr>
        <w:t xml:space="preserve">Н.Н. </w:t>
      </w:r>
      <w:r>
        <w:rPr>
          <w:rFonts w:cs="Times New Roman" w:ascii="Times New Roman" w:hAnsi="Times New Roman"/>
          <w:color w:val="000000"/>
        </w:rPr>
        <w:t xml:space="preserve">Нечаевым), требуется использовать дифференцировочные упражнения на сопоставление данного метода решения (метода дискриминанта) с другими, например, квадратное уравнение вида (x </w:t>
      </w:r>
      <w:r>
        <w:rPr>
          <w:rFonts w:cs="Times New Roman" w:ascii="Times New Roman" w:hAnsi="Times New Roman"/>
          <w:bCs/>
          <w:color w:val="000000"/>
        </w:rPr>
        <w:t xml:space="preserve">- </w:t>
      </w:r>
      <w:r>
        <w:rPr>
          <w:rFonts w:cs="Times New Roman" w:ascii="Times New Roman" w:hAnsi="Times New Roman"/>
          <w:color w:val="000000"/>
        </w:rPr>
        <w:t xml:space="preserve">1) (х </w:t>
      </w:r>
      <w:r>
        <w:rPr>
          <w:rFonts w:cs="Times New Roman" w:ascii="Times New Roman" w:hAnsi="Times New Roman"/>
          <w:bCs/>
          <w:color w:val="000000"/>
        </w:rPr>
        <w:t xml:space="preserve">+ </w:t>
      </w:r>
      <w:r>
        <w:rPr>
          <w:rFonts w:cs="Times New Roman" w:ascii="Times New Roman" w:hAnsi="Times New Roman"/>
          <w:color w:val="000000"/>
        </w:rPr>
        <w:t xml:space="preserve">1) </w:t>
      </w:r>
      <w:r>
        <w:rPr>
          <w:rFonts w:cs="Times New Roman" w:ascii="Times New Roman" w:hAnsi="Times New Roman"/>
          <w:bCs/>
          <w:color w:val="000000"/>
        </w:rPr>
        <w:t xml:space="preserve">= 0 </w:t>
      </w:r>
      <w:r>
        <w:rPr>
          <w:rFonts w:cs="Times New Roman" w:ascii="Times New Roman" w:hAnsi="Times New Roman"/>
          <w:color w:val="000000"/>
        </w:rPr>
        <w:t xml:space="preserve">решается проще: 1) </w:t>
      </w:r>
      <w:r>
        <w:rPr>
          <w:rFonts w:cs="Times New Roman" w:ascii="Times New Roman" w:hAnsi="Times New Roman"/>
          <w:bCs/>
          <w:color w:val="000000"/>
        </w:rPr>
        <w:t xml:space="preserve">х - 1 = </w:t>
      </w:r>
      <w:r>
        <w:rPr>
          <w:rFonts w:cs="Times New Roman" w:ascii="Times New Roman" w:hAnsi="Times New Roman"/>
          <w:color w:val="000000"/>
        </w:rPr>
        <w:t xml:space="preserve">0, </w:t>
      </w:r>
      <w:r>
        <w:rPr>
          <w:rFonts w:cs="Times New Roman" w:ascii="Times New Roman" w:hAnsi="Times New Roman"/>
          <w:bCs/>
          <w:color w:val="000000"/>
        </w:rPr>
        <w:t xml:space="preserve">x1 - </w:t>
      </w:r>
      <w:r>
        <w:rPr>
          <w:rFonts w:cs="Times New Roman" w:ascii="Times New Roman" w:hAnsi="Times New Roman"/>
          <w:color w:val="000000"/>
        </w:rPr>
        <w:t xml:space="preserve">1;2)х+1 </w:t>
      </w:r>
      <w:r>
        <w:rPr>
          <w:rFonts w:cs="Times New Roman" w:ascii="Times New Roman" w:hAnsi="Times New Roman"/>
          <w:bCs/>
          <w:color w:val="000000"/>
        </w:rPr>
        <w:t xml:space="preserve">= </w:t>
      </w:r>
      <w:r>
        <w:rPr>
          <w:rFonts w:cs="Times New Roman" w:ascii="Times New Roman" w:hAnsi="Times New Roman"/>
          <w:color w:val="000000"/>
        </w:rPr>
        <w:t xml:space="preserve">0, </w:t>
      </w:r>
      <w:r>
        <w:rPr>
          <w:rFonts w:cs="Times New Roman" w:ascii="Times New Roman" w:hAnsi="Times New Roman"/>
          <w:bCs/>
          <w:color w:val="000000"/>
        </w:rPr>
        <w:t>x</w:t>
      </w:r>
      <w:r>
        <w:rPr>
          <w:rFonts w:cs="Times New Roman" w:ascii="Times New Roman" w:hAnsi="Times New Roman"/>
          <w:bCs/>
          <w:color w:val="000000"/>
          <w:vertAlign w:val="subscript"/>
        </w:rPr>
        <w:t>2</w:t>
      </w:r>
      <w:r>
        <w:rPr>
          <w:rFonts w:cs="Times New Roman" w:ascii="Times New Roman" w:hAnsi="Times New Roman"/>
          <w:bCs/>
          <w:color w:val="000000"/>
        </w:rPr>
        <w:t xml:space="preserve"> = -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апный процесс тренировки развивается так. На материализованном этапе обучаемый решает некоторое количество задач с опорой на схему ООД. Опора постепенно уменьшается, и обучаемый оказывается способен восстанавливать схему ООД по памяти. Тогда осуществляется переход к речевому этапу: сначала обучаемый припоминает схему ООД, затем применяет ее к решению задачи,    проговаривая    или   записывая   ход   решения   (слово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ководство к действию одновременно служит и средством запоминания). Решив таким образом еще несколько задач, обучаемый может сразу приступать к решению очередной задачи, держа схему ООД в памяти, — он переходит к умственному этапу, на котором также решает несколько задач, пока его действие не автоматизируется и не превратится в навык. В этом процессе решающим являются моменты перехода с этапа на эта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ямое заучи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ы отработки знаний и умений, представленные выше, характеризуются поэтапностью. Перейдем к рассмотрению видов непоэтапной отработки знаний и умений (их тоже тр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ямое заучивание </w:t>
      </w:r>
      <w:r>
        <w:rPr>
          <w:rFonts w:cs="Times New Roman" w:ascii="Times New Roman" w:hAnsi="Times New Roman"/>
          <w:color w:val="000000"/>
          <w:sz w:val="24"/>
          <w:szCs w:val="24"/>
        </w:rPr>
        <w:t>— это повторное чтение и (или) воспроизведение материала; то, что в просторечии называют зубрежкой, в психологических терминах прямое заучивание определяется как непоэтапная непосредственная отработка в действиях повторного порождения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о "зубрежка" традиционно связывается с мыслью, что в этом виде отработки знаний есть что-то плохое, может быть, даже порочное. Попытаемся понять, что же приводит к этой мысли? Произвольность — не порок, в чем мы смогли убедиться, рассматривая два вида произвольной отработки: смысловое запоминание и опосредованное запоминание. Непосредственность — тоже неплохое средство; так, мы отнесли смысловое запоминание к непосредственному (имея в виду, что конспект — это часть запоминаемого, а не добавочная ассоциация, как в мнемосхеме). Скорее всего, непоэтапность — отрицательная черта прямого заучивания. Действительно, попытка запомнить все и сразу приводит к ошибкам. При этом процесс запоминания теряет управляемость и отдается во власть субъективных стихийных сил (подсознательных аналитико-синтетических "волн"). Однако из попыток запоминания всего и сразу можно извлечь и нечто положительное: на ошибках учатся, по ним можно определить, что запомнилось хуже, и сосредоточить больше внимания на трудных местах. Беда зубрежки в другом. В своем крайнем проявлении это буквальное заучивание, запоминание текста, слов, т.е. формы, а не содержания знаний. Конечно, содержание следует за словами, но при прямом заучивании оно отодвигается на второй план. Вследствие этого теряется преемственность между уяснением и отработкой, не используется огромный мнемический потенциал логического осмысления. Правда, это касается только крайнего случая — жестокой зубре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более мягких и гибких проявлениях прямое заучивание — вполне естественный психический процесс, в котором преобладают подсознательный анализ и синтез и используются мнемические способности обучаемого. В этом процессе положительную роль играют подача знаний небольшими порциями, введение перерывов, эмоциональные подкрепления и сильное желание обучаемого запомнить, а также обратная связь и корректировка. Примером может служить запоминание слов иностранного языка по карточкам: на одной стороне карточки записано слово (группа слов), на другой — его перевод.  В  этом  случае  маленькие  порции знания  и  перерывы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е заучивания получаются сами собой, а выявленные ошибки позволяют отбирать для повторения наиболее трудные для запоминания слова. Кстати, так может "учить" и компью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адо заметить, что иностранные слова лучше запоминаются в контексте (в тексте, в устной беседе). А если знания удается структурировать, подчинить некой общей идее (что происходит при уяснении или построении мнемосхемы), то запоминание значительно облегчается. Поэтому, забегая вперед, можно сказать, что психологически неоправдано широкое распространение именно прямого заучивания. И вероятно, такая практика, принятая в прежней советской школе и царской гимназии, по которым многие испытывают ностальгию, во многом объясняется невысоким уровнем культуры обучения в отношении отработки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й вид непоэтапной отработки — упражнения (пробы и ошибки в решении задач), который можно определить как попытки решать задачи быстро и без опор. За короткое время обучаемому удается выполнить большое количество упражнений, но при этом допускается и большое количество ошибок. Обучаемый как бы отбрасывает знания, которые он уяснил, и действует по принципу: "Я сам!" Повторная сборка знаний начинается сразу в памяти, т.е. процесс накопления индивидуального опыта происходит в основном за счет бессознательного анализа и синтеза. И здесь, как ни в одном другом виде отработки, ясна роль обратной связи — знания результата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обратная связь отсутствует, никакое количество упражнений не дает научения. Известны эксперименты, в ходе которых после нескольких тысяч (!) попыток начертить отрезок длиной 5 см, когда рука находилась за экраном, прогресса в точности черчения не наступало. Таким образом, все дело в анализе ошибок и обобщении удачных пр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подавательской практике нередки случаи, когда обучаемые легко соглашались решать задачи, не помня (т.е. фактически не зная), как это делать, и преподавателю стоило огромного труда уговорить их пользоваться схемой ориентировочной основы действия при поэтапном формировании умений. Видимо, непоэтапная отработка в упражнениях — это не просто поэтапная" отработка со знаком "минус". Есть особая притягательная сила мотивации в самостоятельных пробах и ошибках, в "свободном полете" без страховки, поэтому и знания становятся желанными и дорогими. Но все-таки следует подчеркнуть, что отказ от опоры на знания, на слово в какой то мере неестествен социально и психологически, а в крайних проявлениях тупого тренажа этот вид отработки связан с низкой культуро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произвольная отработка в процессе уяснения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ий из рассматриваемых видов отработки также непоэтапный и непроизвольный, но он осуществляется не после уяснения знаний, как все другие виды отработки, а в процессе уяснения, параллельно с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иант реализации этого вида отработки зависит от вида уяснения и определяется степенью активности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вариант — отработка в процессе эвристического поиска нового знания. Здесь активность обучаемого очень высока. Новое знание возникает сразу в уме, "внутри" и подкрепляется эмоциональным восторгом собственного открытия, благодаря чему велика вероятность его прочного запечатления. Лишь в некоторых случаях требуется выполнение небольшого количества дополнительных упражнений для превращения умения в навы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вариант — отработка в процессе логического выведения частных знаний из общих. Здесь память заменяется процессом мышления, т.е. вместо того чтобы припоминать частные знания, обучаемый пытается повторно вывести их. При этом одновременно закрепляются общие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вариант — отработка в процессе активного осмысления готового знания. Здесь в качестве источника активности могут выступить, например, трудный для понимания учебный материал (в частности плохо, слабо, нелогично написанный текст) либо учебные и контрольные вопросы на понимание, предусматривающие обсуждение и уточнение различных мнений, специальные логические задачи на рефлексию состава и структуры знаний, их науковедческую квалифик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вертый вариант — попутное уяснение по своей природе связано с процессами памяти и даже основано на них: аналитико-синтетической обработке подвергается то, что схвачено памятью и "крутится" в подсознании. Поскольку информация, которую схватывает память, небольшая по объему и, так сказать, окрашенная в субъективные тона, то "попутные" — это те процессы, которые можно учитывать, но над которыми нельзя рабо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тработка параллельно с уяснением — это целое семейство разнообразных психических процессов, в которых переплетены мышление и пам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рошей организации отработки мешают три ошибки преподавателя и обучаемых. Первая ошибка состоит в том, что в процессе обучения вообще не проводится отработка или отрабатываются только знания, но не умения. Вследствие этого обучение становится неполноценным, а его результаты непрочными и вскоре теряемыми. Четкая постановка целей обучения и контроль за их достижением предотвратят такой урон. Вторая ошибка связана с тем, что в процессе упражнений преподаватели обращают внимание только на правильность действий обучаемых и не занимаются улучшением формальных параметров действия (формой, свернутостью, скоростью и автоматизированностью), для чего собственно и предназначена отработка. При этом правильность действий должна достигаться в результате уяснения, а в процессе отработки она только поддерживается. Третья ошибка заключается в том, что в учебном процессе используется узкий и старый диапазон видов отработки: заучивание и тренаж. Опираясь на приведенное выше описание видов и вариантов отработки знаний и умений, преподаватели смогут расширить свои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0 </w:t>
      </w:r>
      <w:r>
        <w:rPr>
          <w:rFonts w:cs="Times New Roman" w:ascii="Times New Roman" w:hAnsi="Times New Roman"/>
          <w:i/>
          <w:iCs/>
          <w:color w:val="000000"/>
          <w:sz w:val="24"/>
          <w:szCs w:val="24"/>
        </w:rPr>
        <w:t>Оцените каждое суждение как истинное или лож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Поэтапная   отработка   отличается   постепенным   запоминанием знаний мелкими пор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оэтапная отработка предполагает последовательное выполнение трех процедур: поделать (материально), поговорить (речь), подумать (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Чем активнее уяснение, тем легче и быстрее отработка. Г. Отработка может проходить параллельно с уясн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Прямое   заучивание    относится   к   непоэтапной   произво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аботке. Е.   Свертывание  знаний  и  действий  происходит  при  любом  ви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 Смысловое запоминание относится к непроизвольному. 3.   Поэтапное   применение  знаний   к   решению   задач   относится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льной, отработке. И.    Основные    виды    отработки    —    воспроизведение    знаний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ение знаний. К. Пробы и ошибки в упражнениях и при прямом заучивании связ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непоэтапностью процесса отработки знаний и умений. Л.  Надежность непроизвольной отработки в эвристическом поис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ого     знания     опровергается     тем     фактом,     что     ав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удожественных произведений часто не помнят свои сочи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зусть, даже поэты. М.   Странная   закономерность,   согласно   которой   плохой   учеб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ствует хорошей отработке в процессе уяснений текста; эт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докс     свидетельствует     о     противоположности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яснения и от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4. Процедура мотивации 3.4.1. Цель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мотивом понимается интерес обучаемого, его желание учиться, то, ради чего он заним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ают внутреннюю (учебную) и внешнюю (внеучебную) мотивацию. К внутренним мотивам можно отнести следующие: личностное развитие (расширение мировоззрения и развитие способностей); познавательный интерес (акцент на уяснение); специально-деловой интерес (акцент на отработку умений). Из внешних мотивов наиболее значимы такие, как утилитарно-формальные (ради оценок или диплома, необходимого для трудоустройства, получения льгот, стипендий и т.д.); выражение личных претензий, амбиций, акцентов (быть первым, обязательно достичь высокого результата, общаться с преподавателями и товарищами по группе, обратить на себя внимание, быть, как все, выполнять предписания, задавать тон и т.д. и т.п.); избегание наказания. Когда мотив отсутствует, обучаемый не посещает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мотивации обучаемых преподаватель обычно пытается добиться следую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здать мотивацию у студентов, у которых отсутствует интерес к уч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зменить   мотивацию   избегания   наказания   или   формальную мотивацию на содержательную, желательную, внутренню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высить уровень внутренней мотивации до энтузиазма. Достижение  первой  цели  проявляете  в том,  что  обучаемые,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ещавшие занятия, начинают на них ходить, а пропускавшие станут посещать регулярно. Это может объясняться следующими причинами: появился новый преподаватель, или пришлось подчиниться требованию администрации, или заинтересовал сам предмет, или стали появляться положительные результаты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цель — улучшение мотивации дает такой эффект: обучаемый, который ради получения хорошей оценки обманывал преподавателя (списывал, подгонял ответ и т.п.), теперь будет стремиться к реальному результату обучения, будет просить проверить его знания и умения, будет спрашивать, за что снижена оценка, доучивать и честно исправлять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ижение третьей цели — мощной внутренней мотивации выразится в том, что обучаемый будет учиться самостоятельно, требуя от преподавателя только нужных ему объяснений, проверок и тренировок, но главное — условий для учебы (книг, лабораторий, тренажеров, консультаций), и будет преодолевать препятствия на этом пути (доставать книги, посещать дополнительные занятия, искать квалифицированных консультантов и т.д.). Такой студент — Ученик с большой буквы и будущий Профессионал. Но-надо помнить, что и студенты с другой мотивацией могут быть хорошими учениками и затем профессионал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1  </w:t>
      </w:r>
      <w:r>
        <w:rPr>
          <w:rFonts w:cs="Times New Roman" w:ascii="Times New Roman" w:hAnsi="Times New Roman"/>
          <w:i/>
          <w:iCs/>
          <w:color w:val="000000"/>
          <w:sz w:val="24"/>
          <w:szCs w:val="24"/>
        </w:rPr>
        <w:t>Оцените каждое суждение как истинное или лож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нутренняя мотивация — хорошо усвое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ри   отсутствии   мотивации   обучаемый   относится   к   занят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льно. В. Без сильной положительной мотивации не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е обучение. Г.   Важнейшая   задача   мотивации   —   формирование   интереса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ю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2 </w:t>
      </w:r>
      <w:r>
        <w:rPr>
          <w:rFonts w:cs="Times New Roman" w:ascii="Times New Roman" w:hAnsi="Times New Roman"/>
          <w:i/>
          <w:iCs/>
          <w:color w:val="000000"/>
          <w:sz w:val="24"/>
          <w:szCs w:val="24"/>
        </w:rPr>
        <w:t>Заполните таблицу видов мотивов учения:</w:t>
      </w:r>
    </w:p>
    <w:tbl>
      <w:tblPr>
        <w:tblW w:w="6087" w:type="dxa"/>
        <w:jc w:val="left"/>
        <w:tblInd w:w="-7" w:type="dxa"/>
        <w:tblLayout w:type="fixed"/>
        <w:tblCellMar>
          <w:top w:w="0" w:type="dxa"/>
          <w:left w:w="40" w:type="dxa"/>
          <w:bottom w:w="0" w:type="dxa"/>
          <w:right w:w="40" w:type="dxa"/>
        </w:tblCellMar>
      </w:tblPr>
      <w:tblGrid>
        <w:gridCol w:w="3034"/>
        <w:gridCol w:w="3053"/>
      </w:tblGrid>
      <w:tr>
        <w:trPr>
          <w:trHeight w:val="864" w:hRule="atLeast"/>
        </w:trPr>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енние мотивы</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х подвиды и конкретные примеры</w:t>
            </w:r>
          </w:p>
        </w:tc>
      </w:tr>
      <w:tr>
        <w:trPr>
          <w:trHeight w:val="576" w:hRule="atLeast"/>
        </w:trPr>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54" w:hRule="atLeast"/>
        </w:trPr>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шние мотивы</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х подвиды и конкретные примеры</w:t>
            </w:r>
          </w:p>
        </w:tc>
      </w:tr>
      <w:tr>
        <w:trPr>
          <w:trHeight w:val="595" w:hRule="atLeast"/>
        </w:trPr>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4.2. Процесс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новение и усиление интереса обучаемого происходит в особой процедуре мотивации и продолжается в процессах уяснения и отработки знаний и умений. Известно, что обучение, дающее обучаемому отличные знания и умения, формирует у него положительное отношение к предмету, т.е. интерес к предмету зависит от успеха обучаемого. Плохое преподавание, непонимание предмета и ошибки отбивают у обучаемого интерес к учебе или подвергают его серьезным испыт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ьная процедура мотивации проводится перед процессом уяснения знаний. Она состоит из следующих психических процессов: восприятие содержания мотива, эмоциональная оценка его личного значения, осмысление содержания и оценки мотива, убеждение в мотив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держание мотива </w:t>
      </w:r>
      <w:r>
        <w:rPr>
          <w:rFonts w:cs="Times New Roman" w:ascii="Times New Roman" w:hAnsi="Times New Roman"/>
          <w:color w:val="000000"/>
          <w:sz w:val="24"/>
          <w:szCs w:val="24"/>
        </w:rPr>
        <w:t>зависит от вида мотива. Содержанием внутренних мотивов является знание обучаемого о значении изучаемого материала в мировоззрении, в познании данного объекта, в практической деятельности. Восприятие этого знаний из книги или непосредственно от преподавателя порождает соответствующие представления в сознании обучаемого. Таким образом, содержание мотива — это его объективная ос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ая основа мотива — значение учебного материала для данной личности с ее индивидуальными особенностями. Субъективное значение формируется на основе сопоставления объективного значения с субъективной системой ценностей и на основе эмоционального переживания реального, человеческого, личного значения темы. Последнее следует проиллюстрировать на конкретных примерах на уровне искусства, образа, вызывающего сопереживание. Например, сильный эффект сопереживания связан с описанием происшествий и несчастных случаев, обусловленных незнанием и ошибками, или с представлением серьезных, но разрешимых проблем, ставящих под сомнение систему знаний и влияющих на общее понимание или перспективы дальнейшего познания объекта и использования знаний о нем. Примерами могут служить также исторические сведения, случаи из практики, судьбы литературных персонажей и т.п.; преподаватели обычно описывают случаи из свое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моциональная оценка </w:t>
      </w:r>
      <w:r>
        <w:rPr>
          <w:rFonts w:cs="Times New Roman" w:ascii="Times New Roman" w:hAnsi="Times New Roman"/>
          <w:color w:val="000000"/>
          <w:sz w:val="24"/>
          <w:szCs w:val="24"/>
        </w:rPr>
        <w:t>нужности знаний может быть связана как с их содержанием и объективными значением, так и с внешними сопутствующими факторами, прежде всего с личностью преподавателя. Основные составляющие, способствующие созданию положительной эмоциональной оценки преподавателя: его обаяние, глубокая внутренняя убежденность в значении своего предмета и искренняя заряженность на передачу знаний обучаемым. Фальшь и притворство быстро распознаются и убивают интерес обучаемых к предмету. Обаяние может рассеяться, если не будет подкреплено ходом и результатам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смысление содержания и оценки мотива </w:t>
      </w:r>
      <w:r>
        <w:rPr>
          <w:rFonts w:cs="Times New Roman" w:ascii="Times New Roman" w:hAnsi="Times New Roman"/>
          <w:color w:val="000000"/>
          <w:sz w:val="24"/>
          <w:szCs w:val="24"/>
        </w:rPr>
        <w:t>— это внутренняя работа обучаемого по согласованию борющихся в нем тенденций, проявляющихся, например, при выборе между занятиями и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ом, при соотнесении ожидаемой пользы от занятий и цены, которую надо платить за знания (время, силы). При обсуждении с преподавателем и студентами возражений "по мотивам голосования", при обосновании значения темы, вопросы могут носить как объективный, так и субъективный характер. Практически такое обсуждение следует проводить только в исключительных случаях: в начале длительного обучения или в случае "бунта на корабле", но если уж оно неизбежно, то должно подчиняться всем правилам дискуссии, без ограничений и спешки, наоборот, со стимулированием или даже провоцированием активности обучаемых, ибо они должны решиться раскрыть себя, высказать нечто сокровенное, глубинное, о чем в официальной обстановке принято умалчивать. Такая беседа может проводиться "с глазу на глаз" с отдельными обучаемы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беждение в мотиве, </w:t>
      </w:r>
      <w:r>
        <w:rPr>
          <w:rFonts w:cs="Times New Roman" w:ascii="Times New Roman" w:hAnsi="Times New Roman"/>
          <w:color w:val="000000"/>
          <w:sz w:val="24"/>
          <w:szCs w:val="24"/>
        </w:rPr>
        <w:t>т.е. его реальное подкрепление и закрепление, в основном происходит в процессе обучения — уяснения и отработки знаний и умений. Однако целесообразно провести специальную предварительную операцию, являющуюся продолжением дискуссии, когда уже не преподаватель доказывает обучаемому, насколько значима изучаемая тема, а, наоборот, обучаемый доказывает это преподавателю и другим обучаемым. Практически доказательство заключается в ответе обучаемого на вопрос: "Для чего вы изучаете данную тему?", который можно задать в начале семинарского занятия, посвященного обсуждению содержания темы. Одновременно ответ на данный вопрос может служить промежуточным контролем мотивации, причем он осуществляется без потери времени, так как совпадает с началом обсуждения темы. Специальное психологическое тестирование необходимо проводить только в исследовательских целях и в особо трудных случаях. Подчеркнем основную мысль, с которой мы начали обсуждение процедуры мотивации: главным источником интереса обучаемых к предмету является хорошо организованный процесс обучения, обеспечивающий успех. Преподаватель должен учитывать, что до обучения интерес обучаемых к предмету чаще предварительный, не оформившийся, и чтобы превратить обучаемых в союзников, следует создавать условия для ориентировки в мотивах учения, давать объективную основу для выработки личного отношения к предмету и дополнять ее примером своего личного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3 </w:t>
      </w:r>
      <w:r>
        <w:rPr>
          <w:rFonts w:cs="Times New Roman" w:ascii="Times New Roman" w:hAnsi="Times New Roman"/>
          <w:i/>
          <w:iCs/>
          <w:color w:val="000000"/>
          <w:sz w:val="24"/>
          <w:szCs w:val="24"/>
        </w:rPr>
        <w:t>Расположите в нужном порядке действия, составляющие процедуру мотивации, и для каждого действия выберите соответствующее сред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мотивации:             Средство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беждение в мотиве;                             а) яркий 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эмоциональная оценка;                         б) объяснение зна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аем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осприятие содержания мотива;            в) вопросы для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смысление содержания мотива.           г) демонстрационн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Процедура контроля 3.5.1. Цель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контролем понимается проверка параметров знания и умений. Различают текущий и рубежный виды контроля. Текущий контроль входит в состав процедур уяснения и отработки. Рубежный контроль проводится до начала обучения, после уяснения знаний и после отработки, в конц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цель рубежного контроля — оценка уровня до начала обучения старых знаний и умений, на основе которых будут составляться новые. Требуемый состав исходных знаний и умений определяется при дроблении новых знаний и умений на элементы, т.е. их развертыванием. Преподавателю нужно стремиться к некоторой оптимальной степени развертывания, так как при малом развертывании возможна нестыковка со старыми знаниями, их нехватка, а при большом развертывании обучение будет громоздким (придется начинать "от Адама"). Поэтому следует реализовать среднюю степень развертывания, но с учетом действительного качества старых знаний и при организации жесткого допуска к обучению; при этом целесообразно предусмотреть запасную процедуру доучивания старых знаний и умений (пропедев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до начала обучения контролю подлежит уровень сформированности новых знаний и умений, которые частично уже имеются у обучаемых. При этом виде контроля важно выявить неправильные и полуправильные знания, чтобы их исправить в процессе уяс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инципе рубежный контроль до начала обучения (исходный контроль) не обязателен, поскольку знания и умения обучаемого проявляются и корректируются в процессе обучения. Поэтому цель процедуры исходного контроля должна конкретизироваться: отбор и отсев, направление на пропедевтику, распределение по группам, выбор варианта методики обучения; для каждого случая необходимо заранее определить точные критер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троль уяснения знаний </w:t>
      </w:r>
      <w:r>
        <w:rPr>
          <w:rFonts w:cs="Times New Roman" w:ascii="Times New Roman" w:hAnsi="Times New Roman"/>
          <w:color w:val="000000"/>
          <w:sz w:val="24"/>
          <w:szCs w:val="24"/>
        </w:rPr>
        <w:t>имеет целью выяснить, готовы ли обучаемые к процедуре отработки и, если нужно, провести корректировку знаний в процессе дополнительного уяснения (напомним, что обучаемый может отвечать на контрольные вопросы с опорой на источник знаний). Контроль уяснения знаний может проводиться на семинарском занятии в ходе обсуждения знаний или отдельно, например с использованием автоматизированной контролирующей программы. Следует акцентировать внимание на том, что чисто дисциплинарный контроль, проводимый с целью запугать обучаемых и заставить их учиться, не имеет никакого отношения к педагогическим процедурам и лежит на совести администрации учебного заведения. Необходимо помнить, что результат уяснения нужно контролировать, так как именно от него зависит отработка, которая становится бессмысленной без уяснения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ечный контроль </w:t>
      </w:r>
      <w:r>
        <w:rPr>
          <w:rFonts w:cs="Times New Roman" w:ascii="Times New Roman" w:hAnsi="Times New Roman"/>
          <w:color w:val="000000"/>
          <w:sz w:val="24"/>
          <w:szCs w:val="24"/>
        </w:rPr>
        <w:t>выявляет степень достижения целей обучения и должен  им  соответствовать.   Существует и другая  цель  конеч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я — ранжировать обучаемых по успехам. Для этой цели отбираются вопросы с высокой различительной способностью (на которые разные обучаемые отвечают по-разному). Здесь важен не столько абсолютный результат обучения (знания и умения), сколько относительный успех одного обучаемого по сравнению с другим. Надо заметить, что ранг, или рейтинг, можно выводить по абсолютным результатам обучения, которые и должны интересовать преподавателей в первую очеред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4 </w:t>
      </w:r>
      <w:r>
        <w:rPr>
          <w:rFonts w:cs="Times New Roman" w:ascii="Times New Roman" w:hAnsi="Times New Roman"/>
          <w:i/>
          <w:iCs/>
          <w:color w:val="000000"/>
          <w:sz w:val="24"/>
          <w:szCs w:val="24"/>
        </w:rPr>
        <w:t>Заполните таблицу видов контроля и их целей:</w:t>
      </w:r>
    </w:p>
    <w:tbl>
      <w:tblPr>
        <w:tblW w:w="6116" w:type="dxa"/>
        <w:jc w:val="left"/>
        <w:tblInd w:w="-7" w:type="dxa"/>
        <w:tblLayout w:type="fixed"/>
        <w:tblCellMar>
          <w:top w:w="0" w:type="dxa"/>
          <w:left w:w="40" w:type="dxa"/>
          <w:bottom w:w="0" w:type="dxa"/>
          <w:right w:w="40" w:type="dxa"/>
        </w:tblCellMar>
      </w:tblPr>
      <w:tblGrid>
        <w:gridCol w:w="557"/>
        <w:gridCol w:w="2621"/>
        <w:gridCol w:w="576"/>
        <w:gridCol w:w="2362"/>
      </w:tblGrid>
      <w:tr>
        <w:trPr>
          <w:trHeight w:val="586"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иды контроля</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Цели контроля</w:t>
            </w:r>
          </w:p>
        </w:tc>
      </w:tr>
      <w:tr>
        <w:trPr>
          <w:trHeight w:val="85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1</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2</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5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2</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2</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7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3</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2</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2. Процесс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ь состоит в актуализации (проявлении) приобретенных знаний и умений, в сравнивании их параметров с требуемыми и оценивании степени их соответствия, в выявлении причин расхождения и последующей корректировке посредством возврата к другим учебным процедурам: уяснению, отработке, иногда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контроль проводит преподаватель, говорят о внешнем контроле; если он осуществляется самим обучаемым, говорят о самоконтроле. Самоконтроль может быть таким же по содержанию, как внешний, преподавательский контроль, но может быть и более примитивный, естественный, представляющий собой психический процесс саморегуляции поведения с бессознательной обратной связью и субъективным ощущением соответствия (или несоответствия) фактического действия желаемому. Эта форма самоконтроля обеспечивает стихийное, попутное приобретение жизненного и профессионального опыта, но по составу действий отвечает специальной процедуре учебного контроля. Основной, нормальный самоконтроль, включающий все четыре указанных выше действия, носит сознательный характер и регулируется процессами воли: самостоятельного анализа и оценки ситуации, принятия решения или выбора, включения соответствующего механизма поведения и поддержания требуемого усилия и нап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ое действие, </w:t>
      </w:r>
      <w:r>
        <w:rPr>
          <w:rFonts w:cs="Times New Roman" w:ascii="Times New Roman" w:hAnsi="Times New Roman"/>
          <w:color w:val="000000"/>
          <w:sz w:val="24"/>
          <w:szCs w:val="24"/>
        </w:rPr>
        <w:t>состоящее в выявлении знаний и умений, осуществляется в виде ответов на вопросы и решения задач, которые позволяют установить,  что  обучаемые  знают  и умеют.  При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екватность результатов контроля определяется качеством и количеством вопросов и задач, а также условиями, которые поставлены перед обучаемым формой контроля (с опорой на источник знания — без опоры, с ограничением времени —.без ограничения времени, с использованием — без использования оборудования), и требованиями к форме ответов (только ответ или ход решения, выбор ответа из набора готовых или конструирование своего ответа, подробно или кратко). Подчеркнем, что в контрольных заданиях не должно быть ничего нового для обучаемых; вопросы и задачи аналогичны тем, которые они рассматривали в процессах уяснения и отработки, а овладев, применяли, т.е. это репродукция, повторение. Но от обучаемого требуется воля, чтобы понять и принять контрольное задание, мобилизовать усилия на демонстрацию своих возможностей и блокировать стресс в этой ситуации риска, когда возможности неудачи и ее последствий являются предпосылкой для волнения и страха. Слабовольным обучаемым, возможно талантливым, но имеющим повышенную мотивацию и повышенное волнение, нужна не особая тепличная обстановка, а дополнительная отработка с усиленными требованиями к помехоустойчив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е действие </w:t>
      </w:r>
      <w:r>
        <w:rPr>
          <w:rFonts w:cs="Times New Roman" w:ascii="Times New Roman" w:hAnsi="Times New Roman"/>
          <w:color w:val="000000"/>
          <w:sz w:val="24"/>
          <w:szCs w:val="24"/>
        </w:rPr>
        <w:t>— оценка, которая сводится к установлению соответствия фактических параметров знаний и умений требуемым. Здесь должна быть обеспечена четкость целей обучения и заранее заданы критерии. Самооценка требует от обучаемого воли, чтобы следовать объективным критериям и избежать соблазна подгонки ответов. Но и преподаватель должен проявлять волю, рассматривая оценивание в качестве процедуры, требующей соблюдения формы как закона. При этом важно правильно отнестись к полученной оценке и довести ее до обучаемого. Эти субъективные операции выполняются после оценки на ее основе. Обучаемые должны узнать оценку как можно быстрее (желательно сразу) и обязательно с конкретным указанием, за что поставлена данная оценка, чтобы определить, какие знания и умения отработаны полностью, а по каким допущены ошибки (в спорных случаях следует отметить, почему ответ считается ошибочным). Обучаемому должно быть ясно, что ему нужно сделать для исправления ошибки. Игнорирование этого момента приводит к чудовищным педагогическим извращениям: преподаватель и обучаемый становятся врагами, оценка — оружием в борьбе, формируется мотив избегания. Если преподаватель не сообщает обучаемому, за что поставлена оценка, то его можно признать профессионально непригод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тье действие, </w:t>
      </w:r>
      <w:r>
        <w:rPr>
          <w:rFonts w:cs="Times New Roman" w:ascii="Times New Roman" w:hAnsi="Times New Roman"/>
          <w:color w:val="000000"/>
          <w:sz w:val="24"/>
          <w:szCs w:val="24"/>
        </w:rPr>
        <w:t>заключающиеся в выявлении причин ошибок, — это рефлексия, обращение "назад", т.е. в психику обучаемого, в процесс обучения. Это действие представляет собой многофакторный, комплексный анализ, основанный на знании личности обучаемого и учебной деятельности, т.е. по существу на всей системе психологических знаний. Анализ ошибок имеет свою логику: от внешних проявлений внутрь психики и от конца процесса обучения — к его началу. Эта логика определяет этапы анализа: сначала анализируются умение и процесс его отработки; затем знания и процесс их уяснения; наконец, анализируются личностные факторы поведения и процесс мотивации, при этом критически оценивается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а процедура контроля. Анализ параметров знаний и умений также происходит в определенной последовательности: они анализируются от формальных к содержательным, от вторичных к первичным и от сложных к простым. Например, сначала устанавливается, достигнуты ли автоматизированность действия, скорость, свернутость, умственная или речевая форма (формальные параметры), а затем рассматриваются полнота, правильность, обобщенность и другие содержательные параметры. Так, если неправильно совершается действие без опоры, то причину ошибок следует искать не в характере усвоения знаний, а в незавершенности отработки. Рассмотрим еще один пример: известно, что вторичное свойство — скорость действия является производным от формы, свернутости, автоматизированности; в свою очередь свернутость и автоматизированность зависят от формы как первичного параметра действия. Если учитывать этот фактор при анализе причин, по которым обучаемый не укладывается в отведенное время, то в качестве наиболее очевидных причин можно назвать недостаток свернутости и автоматизированности действий (нужно больше упражнений), более глубокая причина — не достигнута умственная форма (необходимо добиться полного запоминания знаний). Наконец, приведем третий пример анализа ошибок. Такой сложный параметр, как правильность действия, при анализе распадается на полноту, глубину, обобщенность и некоторые другие. Это значит, что, обнаружив ошибку (не связанную с формальными параметрами), нужно сначала проверить полноту действия (не пропущена ли какая-либо операция), затем глубину (эмпирических и теоретических знаний об объекте) и обобщенность (пригоден ли использованный метод для решения данного класса задач) . Таким образом, выяснение причин, по которым не достигнуты цели обучения, требует от преподавателя и обучаемого определенной психологической культуры или по меньшей мере знания принципов анализа, представленных выш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твертое действие, </w:t>
      </w:r>
      <w:r>
        <w:rPr>
          <w:rFonts w:cs="Times New Roman" w:ascii="Times New Roman" w:hAnsi="Times New Roman"/>
          <w:color w:val="000000"/>
          <w:sz w:val="24"/>
          <w:szCs w:val="24"/>
        </w:rPr>
        <w:t>состоящее в корректировке знаний и умений, устранении выявленных причин ошибок, — это избирательный возврат к учебным процедурам отработки, уяснения и мотивации. При этом следует учитывать тот факт, что у обучаемых сформировались некоторые представления и навыки. Таким образом, корректировку знаний и умений можно рассматривать не только как их доработку, но и как разрушение неправильного знания. Это значит, что в процессе дополнительного уяснения, во-первых, уточняются правильные знания, во-вторых, опровергаются неправи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дополнительной отработки неправильные навыки нужно блокировать: если они все же непроизвольно запоминаются и проявляются, надо развернуть действие или вернуться к речевой форме, а затем заново свернуть его и автоматизировать. Если правильный ответ получен с помощью ошибочных знаний, полезно показать обучаемым ошибочность разрушаемого навыка, т.е. указать на ошибки в ходе действия и объяснить, к чему они могут привести при изменении ситуации. Однако требуется волевое усилие, чтобы остановить инерцию тренировки, возвратиться к процессу уяснения и провести дополнительные корректирующие процеду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5   </w:t>
      </w:r>
      <w:r>
        <w:rPr>
          <w:rFonts w:cs="Times New Roman" w:ascii="Times New Roman" w:hAnsi="Times New Roman"/>
          <w:i/>
          <w:iCs/>
          <w:color w:val="000000"/>
          <w:sz w:val="24"/>
          <w:szCs w:val="24"/>
        </w:rPr>
        <w:t xml:space="preserve">Назовите четыре действия, из которых состоит роль, и для каждого подберите соответствующие средства: </w:t>
      </w:r>
      <w:r>
        <w:rPr>
          <w:rFonts w:cs="Times New Roman" w:ascii="Times New Roman" w:hAnsi="Times New Roman"/>
          <w:color w:val="000000"/>
          <w:sz w:val="24"/>
          <w:szCs w:val="24"/>
        </w:rPr>
        <w:t>Действия контроля:        Средства действий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 запланированные знания и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 вопросы и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 критерии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г) знание структуры процесса 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источник знан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Глава 4 МЕТОДЫ, ФОРМЫ И СРЕДСТВ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процесса обучения в его естественных психологических видах, компонентах, свойствах и закономерностях методы, средства и формы обучения произвольно организуются человеком. При практическом осуществлении учебных процедур естественные процессы учитываются и используются, а методы, средства и формы обучения проектируются. Их можно выбирать, сочетать, варьировать, изобретать, т.е. представить как компоненты проекта процесс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1. Методы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1.1. Общие основания разработки методо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 многие авторы, говоря о методе обучения, мы имеем в виду деятельность обучаемого, ведущую к усвоению знаний и умений, и деятельность преподавателя, управляющего процессом усвоения, а под формами обучения понимаем виды занятий в зависимости от их длительности, количества обучаемых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дидактике существует ряд классификаций методов и форм обучения, которые используются при построении обучения любой дисциплине (И.Я. Лернер, 1981; и др.). Методы обучения классифицируются главным образом по четырем основаниям: по виду источника (словесные, наглядные, практические); по виду дидактических задач (методы получения знаний, закрепление знаний и действий, проверки знаний и умений); по характеру познавательной деятельности обучаемых (репродуктивные и продуктивные, индуктивные и дедуктивные); по виду приобретаемого опыта (методы приобретения знаний, умений, творческих способностей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ы обучения конкретным дисциплинам описываются в литературе либо по одному из перечисленных оснований, либо по их сочетаниям. При этом в качестве исходных используются разные основания. Наиболее разработанной является система методов обучения, предложенная И.Я. Лернером, в которой как исходные выступают методы, классифицированные по характеру познавательной деятельности и усваиваемого содержания обучения. И.Я. Лернер выделяет пять исходных методов обучения: информационно-рецептивный,    репродуктивный    (класс    репродуктивных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5   </w:t>
      </w:r>
      <w:r>
        <w:rPr>
          <w:rFonts w:cs="Times New Roman" w:ascii="Times New Roman" w:hAnsi="Times New Roman"/>
          <w:i/>
          <w:iCs/>
          <w:color w:val="000000"/>
          <w:sz w:val="24"/>
          <w:szCs w:val="24"/>
        </w:rPr>
        <w:t xml:space="preserve">Назовите четыре действия, из которых состоит роль, и для каждого подберите соответствующие средства: </w:t>
      </w:r>
      <w:r>
        <w:rPr>
          <w:rFonts w:cs="Times New Roman" w:ascii="Times New Roman" w:hAnsi="Times New Roman"/>
          <w:color w:val="000000"/>
          <w:sz w:val="24"/>
          <w:szCs w:val="24"/>
        </w:rPr>
        <w:t>Действия контроля:        Средства действий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 запланированные знания и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 вопросы и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 критерии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г) знание структуры процесса 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источник знан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Глава 4 МЕТОДЫ, ФОРМЫ И СРЕДСТВ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процесса обучения в его естественных психологических видах, компонентах, свойствах и закономерностях методы, средства и формы обучения произвольно организуются человеком. При практическом осуществлении учебных процедур естественные процессы учитываются и используются, а методы, средства и формы обучения проектируются. Их можно выбирать, сочетать, варьировать, изобретать, т.е. представить как компоненты проекта процесс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1. Методы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1.1. Общие основания разработки методо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 многие авторы, говоря о методе обучения, мы имеем в виду деятельность обучаемого, ведущую к усвоению знаний и умений, и деятельность преподавателя, управляющего процессом усвоения, а под формами обучения понимаем виды занятий в зависимости от их длительности, количества обучаемых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дидактике существует ряд классификаций методов и форм обучения, которые используются при построении обучения любой дисциплине (И.Я. Лернер, 1981; и др.). Методы обучения классифицируются главным образом по четырем основаниям: по виду источника (словесные, наглядные, практические); по виду дидактических задач (методы получения знаний, закрепление знаний и действий, проверки знаний и умений); по характеру познавательной деятельности обучаемых (репродуктивные и продуктивные, индуктивные и дедуктивные); по виду приобретаемого опыта (методы приобретения знаний, умений, творческих способностей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ы обучения конкретным дисциплинам описываются в литературе либо по одному из перечисленных оснований, либо по их сочетаниям. При этом в качестве исходных используются разные основания. Наиболее разработанной является система методов обучения, предложенная И.Я. Лернером, в которой как исходные выступают методы, классифицированные по характеру познавательной деятельности и усваиваемого содержания обучения. И.Я. Лернер выделяет пять исходных методов обучения: информационно-рецептивный,    репродуктивный    (класс    репродуктивных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е изложение, эвристический, исследовательский (класс продуктивных методов). Перечисленные методы обеспечивают усвоение знаний, способов деятельности и опыта творческой деятельности, хотя для последней репродуктивные методы имеют вспомогательное значение. Кроме того, считается, что методы, выделяемые по характеру познавательной деятельности, могут быть классифицированы и по виду дидакт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й работе предлагается несколько иной подход к классификации системы методов обучения. Мы считаем, что исходным основанием классификации методов обучения должны служить дидактические задачи. Другими словами, методы обучения следует разделить на группы, обеспечивающие осуществление основных педагогических процедур: организации объяснения и уяснения материала, организации его отработки, мотивации и организации контроля усвоения. После выделения групп методов по дидактическим задачам их можно классифицировать по другим основаниям: репродуктивности и продуктивности, виду источника и т.п. При этом может выясниться, что классификация методов, например, по основанию репродуктивности и продуктивности не является всеобщей и относится только к методам объяснения и т.п. Разделение методов обучения прежде всего по виду дидактических задач представляется более строгим и практически эффективным. Оно соответствует задачам, реализуемым преподавателями в процессе обучения и заставляет их строить обучение дифференцированно в категориях этих задач. Дидактические задачи и методы их решения соответствуют психологической природе обучения — основным учебным процедурам и возможным способам осуществления каждой процедуры. Эти отправные психологические данные были описаны в предыдущей главе. Практически они и являются методами обучения. Нужно только помимо деятельности обучаемого дополнительно рассмотреть деятельность преподавателя, а в связи с ней — появляющиеся новые варианты протекания учебных процед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этого подхода авторами разработана представляемая ниже классификация методов обучения как основа для построения обучения любой дисциплине. В предлагаемой классификации методы обучения подразделяются прежде всего на методы объяснения, отработки, мотивации и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ы объяснения </w:t>
      </w:r>
      <w:r>
        <w:rPr>
          <w:rFonts w:cs="Times New Roman" w:ascii="Times New Roman" w:hAnsi="Times New Roman"/>
          <w:color w:val="000000"/>
          <w:sz w:val="24"/>
          <w:szCs w:val="24"/>
        </w:rPr>
        <w:t>по характеру познавательной деятельности могут быть разделены на репродуктивные и продуктивные. К репродуктивным относятся метод сообщения готового знания и метод самостоятельного выведения обучаемым частных знаний из общих (дедуктивный метод). К продуктивным относятся метод объяснения путем организации эвристического поиска, косвенно управляемого преподавателем, и метод попутного (неуправляемого) уяснения знаний в процессе решения задач. Метод сообщения готового знания реализуется в нескольких вариантах: в зависимости от вида источника знаний, который может быть устным (говорит преподаватель) и печатным (книга), и стиля изложения: информирующий и проблемный (крайний вариант — информирующее изложение, т.е. предъявление готового конспекта, где все "разложено по полочкам", поэтому активность      обучаемого      сведена      к      минимуму).      Суммиру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тельные признаки, получаем четыре варианта сообщения готового знания: из печатного источника (с различными стилями изложения); по готовому конспекту; из устного источника путем информирующего изложения; из устного источника путем проблемного из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ы отработки </w:t>
      </w:r>
      <w:r>
        <w:rPr>
          <w:rFonts w:cs="Times New Roman" w:ascii="Times New Roman" w:hAnsi="Times New Roman"/>
          <w:color w:val="000000"/>
          <w:sz w:val="24"/>
          <w:szCs w:val="24"/>
        </w:rPr>
        <w:t>классифицируются по следующим основаниям: произвольность или непроизвольность, вид действий, в которых она происходит (в действиях порождения или в действиях применения знаний); наличие или отсутствие поэтапности изменений усваиваемых знаний и действий по форме и другим параметрах: наличие или отсутствие дополнительного средства запоминания — мнемосх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видами отработки, выделяемыми по указанным характеристикам, являются: отработка путем заучивания — произвольная непоэтапная отработка в действиях порождения знаний; отработка в упражнениях — непроизвольная непоэтапная отработка в действиях применения знаний; смысловое запоминание — произвольная поэтапная отработка в действиях воспроизведения знаний с опорой на содержательные связи понятий; опосредованное запоминание — произвольная поэтапная отработка в действиях воспроизведения знаний по мнемосхеме, т.е. с опорой на формальные связи между терминами; тренировка в решении задач — непроизвольная поэтапная отработка с опорой на схему ориентировочной основы действия; отработка в процессе уяснения знаний — непроизвольная непоэтапная отработка в действиях порождения знаний (соответствует видам уяс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же как и объяснение, отработка знаний и действий может происходить в условиях, моделирующих коллективную деятельность в деловой игре. Но при решении задач на этом этапе обучаемый уже знает, как ему действовать в той или иной роли (позиции) , и осуществляет эти действия для их отработки, а не нахождения способа действий, как при объясн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ы мотивации </w:t>
      </w:r>
      <w:r>
        <w:rPr>
          <w:rFonts w:cs="Times New Roman" w:ascii="Times New Roman" w:hAnsi="Times New Roman"/>
          <w:color w:val="000000"/>
          <w:sz w:val="24"/>
          <w:szCs w:val="24"/>
        </w:rPr>
        <w:t>делятся по признаку произвольности, т.е. по тому, вызывается ли интерес у обучаемых специально, преднамеренно или он возникает спонтанно, сам собой, под влиянием личности преподавателя и собственных успех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ы контроля </w:t>
      </w:r>
      <w:r>
        <w:rPr>
          <w:rFonts w:cs="Times New Roman" w:ascii="Times New Roman" w:hAnsi="Times New Roman"/>
          <w:color w:val="000000"/>
          <w:sz w:val="24"/>
          <w:szCs w:val="24"/>
        </w:rPr>
        <w:t>в обучении соответствуют ходу и результатам объяснения материала и его отработки. С учетом преемственности обучения можно выделить пять видов контроля: предварительный (вступительный, контроль исходного уровня обученности); текущий контроль уяснения; промежуточный (контроль результата уяснения и готовности к отработке); текущий контроль отработки; итоговый контроль (контроль результатов отработки, контроль конечного уровня обученности). Эти виды контроля можно считать методами в том смысле, что их выбор (или пренебрежение ими) определяют стратегию контроля в процесс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е независимое основание для определения методов контроля — действия обучаемых, в которых они демонстрируют свои знания и умения: в ответах на вопросы на воспроизведение знаний или в решении задач на применение знаний. В обоих случаях возможна и точная, и вероятностная оценка, когда по небольшому количеству контрольных заданий судят о знаниях и умениях большого объ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йним методом является косвенный контроль по образцу психологических тестов, когда вопросы направлены на выяснение не знаний и умений, а сопутствующих психологических явлений, например, эмоциональных реакций на слова или разного рода ассоциации. Важна также степень формализации контроля: письменный текст, или свободное сочинение, или устная беседа, или отзыв о производственной практике. Характером вопросов и задач определяется форма ответа. Следует различать контроль по ответам и пооперационный контроль — по ходу решения. Кроме того, контроль может основываться на открытых вопросах (конструируемые ответы) и закрытых, т.е. требующих выбора из серии готовых ответов (например, вопросы множественного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вид контроля зависит от характера оценки: от общей оценки до оценки, дифференцированной по знаниям и умениям, по их параметрам            (правильность,            обобщенность,            фор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матизированность и др.) и даже по возможным причинам оши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из пяти основных методов (видов) контроля, выделенных по учебным процедурам, далее конкретизируется с помощью методов, выбранных по представленным выше основаниям: по действиям обучаемых и связанными с ними качеством и количеством контрольных заданий, а также по качественным и количественным характеристикам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2. Методы объяснения содержания знаний и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сообщения готового знания путем устного информирующего изложения. </w:t>
      </w:r>
      <w:r>
        <w:rPr>
          <w:rFonts w:cs="Times New Roman" w:ascii="Times New Roman" w:hAnsi="Times New Roman"/>
          <w:color w:val="000000"/>
          <w:sz w:val="24"/>
          <w:szCs w:val="24"/>
        </w:rPr>
        <w:t>Название этого метода объяснения достаточно полно раскрывает его сущность. Задача преподавателя при использовании данного метода состоит в изложении содержания знаний и действий в устном сообщении, а задача обучаемого — в том, чтобы понять содержание этих описаний и объяснений объектов и действий с ними; это достигается на основе приобретенных ранее следующих предметных знаний и познавательных умений: различать и отождествлять при сравнении характеристик объектов и действий, осуществлять обобщения, подведение под понятия, выведение следствий, классификации, доказательства и т.п. Перечисленные действия производятся репродуктивно, поскольку они актуализируются не обучаемыми, а содержанием сообщений, даваемых преподавателем в соответствующих сочетаниях, которые не нужно устанавливать обучаемому самому. Преподаватель должен четко и последовательно излагать материал, подчеркивая все необходимые для понимания компоненты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ная речь преподавателя и работа обучаемых на слух накладывают своеобразный отпечаток на деятельность обоих субъектов обучения. Понимание сообщения обучаемым определяется не столько особенностями слухового анализатора (в отличие от зрительного), сколько мгновенностью устной речи, ее летучестью, исчезновением сразу после произнесения. Здесь есть только одна возможность для понимания — "схватывать налету". Поэтому восприятие устного сообщения — трудное дело для обучаемого. Преподавателю,   наоборот,   легче,   так  как  устная  речь   свобод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сьмен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сообщения готового знания путем устного проблемного сообщения </w:t>
      </w:r>
      <w:r>
        <w:rPr>
          <w:rFonts w:cs="Times New Roman" w:ascii="Times New Roman" w:hAnsi="Times New Roman"/>
          <w:color w:val="000000"/>
          <w:sz w:val="24"/>
          <w:szCs w:val="24"/>
        </w:rPr>
        <w:t>отличается от предыдущего тем, что преподаватель строит свое сообщение как ответ на предварительно поставленные им же самим вопросы по объясняемому содержанию. В этом случае обучаемый несколько более активен, поскольку постановка вопроса может привести к самостоятельному размышлению и попытке ответить на вопрос до объяснения преподавателя и по его ходу. Вопросы способствуют также повышению интереса к изучаемому материал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сообщения готового знания из печатного источника </w:t>
      </w:r>
      <w:r>
        <w:rPr>
          <w:rFonts w:cs="Times New Roman" w:ascii="Times New Roman" w:hAnsi="Times New Roman"/>
          <w:color w:val="000000"/>
          <w:sz w:val="24"/>
          <w:szCs w:val="24"/>
        </w:rPr>
        <w:t>выгодно отличается от метода, использующего устный источник, тем, что дает обучаемому возможность работать с источником (см. описание этой работы в предыдущей главе). При этом стиль изложения может быть как информирующим, так и проблем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представления готового конспекта </w:t>
      </w:r>
      <w:r>
        <w:rPr>
          <w:rFonts w:cs="Times New Roman" w:ascii="Times New Roman" w:hAnsi="Times New Roman"/>
          <w:color w:val="000000"/>
          <w:sz w:val="24"/>
          <w:szCs w:val="24"/>
        </w:rPr>
        <w:t>не только сводит работу обучаемых к минимуму, но и несколько меняет ее характер. Для понимания конспективно изложенной информации ее нужно развернуть и конкретизировать, т.е. осуществить обратные действия по отношению к обычным — систематизации и обобще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дедуктивного выведения </w:t>
      </w:r>
      <w:r>
        <w:rPr>
          <w:rFonts w:cs="Times New Roman" w:ascii="Times New Roman" w:hAnsi="Times New Roman"/>
          <w:color w:val="000000"/>
          <w:sz w:val="24"/>
          <w:szCs w:val="24"/>
        </w:rPr>
        <w:t>состоит в следующем: преподаватель сообщает обучаемым (информационно или проблемно) некоторые общие положения, основания, объяснительные принципы и предлагает обучаемым самим вывести на их основе более конкретные знания об объектах и действиях разных уровней конкре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преподаватель сообщает обучаемым знания о волновых свойствах электронов, квантово-механические представления о строении атома, понятие о квантовых числах и атомных орбиталях, принцип минимума энергии и др., а также алгоритм заполнения электронной структуры и предлагает обучаемым самим вывести электронную структуру атома любого конкретного элемента. В этом случае обучаемый осуществляет также познавательные действия, но актуализирует их самостоятельно в процессе выведения. Данный процесс считается репродуктивным, поскольку состав и последовательность познавательных действий обучаемый не ищет сам, они ему заданы в алгоритме способа вы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объяснения путем организации получения знания в самостоятельном эвристическом поиске </w:t>
      </w:r>
      <w:r>
        <w:rPr>
          <w:rFonts w:cs="Times New Roman" w:ascii="Times New Roman" w:hAnsi="Times New Roman"/>
          <w:color w:val="000000"/>
          <w:sz w:val="24"/>
          <w:szCs w:val="24"/>
        </w:rPr>
        <w:t>относится к продуктивным и состоит в следующем: преподаватель не сообщает обучаемому нужных знаний об объектах и действиях с ними, а дает ему задание самостоятельно найти их посредством постановки вопросов и задач. При этом обучаемый осуществляет поиск не полностью самостоятельно, а при косвенном управлении поиском со стороны преподавателя, который задает наводящие вопросы, подсказывает и т.п. Обучаемый анализирует условия задачи, выдвигает гипотезы о путях их решения и получает информацию о правильности своих идей либо от преподавателя, либо с помощью самостоятельных гипотез. Выдвижение гипотез, порождение идей — ключевой момент поиска, и задача преподавателя с помощью управляющих воздействий направить мышление обучаемого ближе к области нахождения искомого. Эвристический поиск может осуществляться как при решении учеб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 так и в условиях, имитирующих реальные ситуации профессиональной деятельности, например, на производственной практике или в деловой игре. В любом случае деятельность должна быть близкой к продуктивной деятельности на рабочем месте. В данном случае различие условий не меняет существа метода и не создает нового метода (деловая игра и т.п.). Кроме того, в любых условиях поиск может осуществляться индивидуально и коллективно, группой обучаемых с включением дискуссий и обсуждений, что также является разновидностью метода объяснения путем эвристического поис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путный метод, </w:t>
      </w:r>
      <w:r>
        <w:rPr>
          <w:rFonts w:cs="Times New Roman" w:ascii="Times New Roman" w:hAnsi="Times New Roman"/>
          <w:color w:val="000000"/>
          <w:sz w:val="24"/>
          <w:szCs w:val="24"/>
        </w:rPr>
        <w:t>или метод проб и ошибок, отличается от других методов отсутствием объяснения и наличием попытки обучаемого вычленить знания, проводя анализ собственных ошибок, допущенных при решении задач.</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1.3. Метод отработки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 отработке путем прямого заучивания </w:t>
      </w:r>
      <w:r>
        <w:rPr>
          <w:rFonts w:cs="Times New Roman" w:ascii="Times New Roman" w:hAnsi="Times New Roman"/>
          <w:color w:val="000000"/>
          <w:sz w:val="24"/>
          <w:szCs w:val="24"/>
        </w:rPr>
        <w:t>обучаемый многократно читает текст пособия или конспекта до тех пор, пока не сможет воспроизвести содержание заучиваемой порции самостоятельно, точно в полном объеме (или в объеме, соответствующем более низким уровням усвоения). В этом процессе преподаватель, как правило, не участву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 отработке в упражнениях </w:t>
      </w:r>
      <w:r>
        <w:rPr>
          <w:rFonts w:cs="Times New Roman" w:ascii="Times New Roman" w:hAnsi="Times New Roman"/>
          <w:color w:val="000000"/>
          <w:sz w:val="24"/>
          <w:szCs w:val="24"/>
        </w:rPr>
        <w:t>(непоэтапной) обучаемый, уяснив содержание порции материала, выполняет задания на применение знаний, содержащихся в данной порции учебного материала (по памяти). Преподаватель контролирует правильность ответов и сообщает обучаемым о результат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 поэтапной отработке </w:t>
      </w:r>
      <w:r>
        <w:rPr>
          <w:rFonts w:cs="Times New Roman" w:ascii="Times New Roman" w:hAnsi="Times New Roman"/>
          <w:color w:val="000000"/>
          <w:sz w:val="24"/>
          <w:szCs w:val="24"/>
        </w:rPr>
        <w:t xml:space="preserve">также используются </w:t>
      </w:r>
      <w:r>
        <w:rPr>
          <w:rFonts w:cs="Times New Roman" w:ascii="Times New Roman" w:hAnsi="Times New Roman"/>
          <w:i/>
          <w:iCs/>
          <w:color w:val="000000"/>
          <w:sz w:val="24"/>
          <w:szCs w:val="24"/>
        </w:rPr>
        <w:t xml:space="preserve">упражнения на применение знаний, </w:t>
      </w:r>
      <w:r>
        <w:rPr>
          <w:rFonts w:cs="Times New Roman" w:ascii="Times New Roman" w:hAnsi="Times New Roman"/>
          <w:color w:val="000000"/>
          <w:sz w:val="24"/>
          <w:szCs w:val="24"/>
        </w:rPr>
        <w:t>но обучаемый не пытается выполнить их сразу по памяти, как в предыдущем методе, сопровождаемом неизбежными ошибками, а сначала каждое очередное задание выполняет с опорой на текст (или на схему ориентировочной основы действия) и только после этого переходит к выполнению заданий по памяти. Выполнение заданий с опорой на текст способствует непроизвольному запоминанию материала порции, что позволяет обучаемому перейти к выполнению заданий по памяти без опоры на текст и подсказки преподавателя. При этом происходит и автоматизирование действий до нужной степ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действиях воспроизведения знаний возможны еще два поэтапных метода. </w:t>
      </w:r>
      <w:r>
        <w:rPr>
          <w:rFonts w:cs="Times New Roman" w:ascii="Times New Roman" w:hAnsi="Times New Roman"/>
          <w:i/>
          <w:iCs/>
          <w:color w:val="000000"/>
          <w:sz w:val="24"/>
          <w:szCs w:val="24"/>
        </w:rPr>
        <w:t xml:space="preserve">Смысловое запоминание </w:t>
      </w:r>
      <w:r>
        <w:rPr>
          <w:rFonts w:cs="Times New Roman" w:ascii="Times New Roman" w:hAnsi="Times New Roman"/>
          <w:color w:val="000000"/>
          <w:sz w:val="24"/>
          <w:szCs w:val="24"/>
        </w:rPr>
        <w:t xml:space="preserve">сначала используется как опора на логическую схему, отражающую содержательные связи между понятиями, а это есть не что иное, как краткий конспект. В методе </w:t>
      </w:r>
      <w:r>
        <w:rPr>
          <w:rFonts w:cs="Times New Roman" w:ascii="Times New Roman" w:hAnsi="Times New Roman"/>
          <w:i/>
          <w:iCs/>
          <w:color w:val="000000"/>
          <w:sz w:val="24"/>
          <w:szCs w:val="24"/>
        </w:rPr>
        <w:t xml:space="preserve">произвольного опосредованного запоминания </w:t>
      </w:r>
      <w:r>
        <w:rPr>
          <w:rFonts w:cs="Times New Roman" w:ascii="Times New Roman" w:hAnsi="Times New Roman"/>
          <w:color w:val="000000"/>
          <w:sz w:val="24"/>
          <w:szCs w:val="24"/>
        </w:rPr>
        <w:t>создается специальная схема, отражающая формальные связи между словами или числами, т.е. новое средство — мнемосх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сех поэтапных методах преподаватель контролирует не только правильность, но и форму действия обучаемого (с опорой или без опоры, характер опоры), а также скорость и другие формальные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работка </w:t>
      </w:r>
      <w:r>
        <w:rPr>
          <w:rFonts w:cs="Times New Roman" w:ascii="Times New Roman" w:hAnsi="Times New Roman"/>
          <w:color w:val="000000"/>
          <w:sz w:val="24"/>
          <w:szCs w:val="24"/>
        </w:rPr>
        <w:t xml:space="preserve">в действиях порождения знаний происходит </w:t>
      </w:r>
      <w:r>
        <w:rPr>
          <w:rFonts w:cs="Times New Roman" w:ascii="Times New Roman" w:hAnsi="Times New Roman"/>
          <w:i/>
          <w:iCs/>
          <w:color w:val="000000"/>
          <w:sz w:val="24"/>
          <w:szCs w:val="24"/>
        </w:rPr>
        <w:t>в ход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яснения </w:t>
      </w:r>
      <w:r>
        <w:rPr>
          <w:rFonts w:cs="Times New Roman" w:ascii="Times New Roman" w:hAnsi="Times New Roman"/>
          <w:color w:val="000000"/>
          <w:sz w:val="24"/>
          <w:szCs w:val="24"/>
        </w:rPr>
        <w:t>содержания учебного материала и параллельно с ним, непроизвольно. При этом задача ставится не на отработку знаний, а на понимание учебного материала, но параллельно происходит сопутствующая отработка, определяемая методом уяснения знаний. Цель специальных задач отработки знаний и умений — завершение отработки в повторных действиях порождения (чтения, ответов на вопросы) или в действиях применения знаний в решении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4. Методы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тивация — формирование у обучаемого интереса, стимула к учению. Специальная процедура мотивации по произвольному методу состоит в объяснении значения, нужности изучаемого материала, эмоциональном подкреплении конкретным примером, обсуждении и закреплении в процессе обучения. </w:t>
      </w:r>
      <w:r>
        <w:rPr>
          <w:rFonts w:cs="Times New Roman" w:ascii="Times New Roman" w:hAnsi="Times New Roman"/>
          <w:i/>
          <w:iCs/>
          <w:color w:val="000000"/>
          <w:sz w:val="24"/>
          <w:szCs w:val="24"/>
        </w:rPr>
        <w:t xml:space="preserve">Непроизвольное формирование интереса </w:t>
      </w:r>
      <w:r>
        <w:rPr>
          <w:rFonts w:cs="Times New Roman" w:ascii="Times New Roman" w:hAnsi="Times New Roman"/>
          <w:color w:val="000000"/>
          <w:sz w:val="24"/>
          <w:szCs w:val="24"/>
        </w:rPr>
        <w:t>связано обычно с эмоциональным "заряжением" от преподавателя, его пристрастием и личным обаянием, его фактическим отношением к занятиям, интуитивно ощущаемым обучаемыми. Кроме того, интерес часто является производным от успехов обучаемого: когда сообщение понятно и задача решается, тогда у обучаемого формируется интерес к учебе. Непроизвольно формируются такие мотивы, как избегание наказания, получение формального результата (диплом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4.1.5. Методы контроля обуч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едварительный контроль </w:t>
      </w:r>
      <w:r>
        <w:rPr>
          <w:rFonts w:cs="Times New Roman" w:ascii="Times New Roman" w:hAnsi="Times New Roman"/>
          <w:color w:val="000000"/>
          <w:sz w:val="24"/>
          <w:szCs w:val="24"/>
        </w:rPr>
        <w:t>решает три задачи. Во-первых, в его ходе проверяется уровень старых знаний и умений, которые нужны для формирования новых. Этот вид контроля можно назвать повторным итоговым контролем старых знаний и умений с тем отличием, что их состав и требования к ним определяются на основе новых знаний и умений. В предварительном контроле целесообразно использовать задачи с проверкой по ответу (конструируемому) и с оценкой правильности при условии умственной формы действия и высокой степени автоматизированности действий (ограничение времени). Кроме того, в контроле этого вида проверяется уровень усвоения новых знаний и умений, которые для обучаемых не совсем новы, а изучались ими ранее, но на более низком уровне (например, физика в школе — физика в вузе). Здесь важно выявить неверные и неточные (частично верные, частично неверные) знания, для чего рекомендуется предлагать обучаемым вопросы на воспроизведение знаний с проверкой по выборочным ответам и оценкой по содержанию знаний. В процессе предварительного контроля можно проверять учебные умения, способности обучаемых; с этой целью можно использовать задание на конспектирование нового учебного текста. Если решается задача отбора обучаемых или распределения их по группам, могут быть полезны тесты с выборочными ответами и общей оценк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кущий контроль уяснения и контроль результата уяснения (промежуточный контроль) </w:t>
      </w:r>
      <w:r>
        <w:rPr>
          <w:rFonts w:cs="Times New Roman" w:ascii="Times New Roman" w:hAnsi="Times New Roman"/>
          <w:color w:val="000000"/>
          <w:sz w:val="24"/>
          <w:szCs w:val="24"/>
        </w:rPr>
        <w:t>в основном совпадают по своим психологическим особенностям. Поскольку при объяснении основная задача состоит в том, чтобы обеспечить полное уяснение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а, необходимо проверить понимание, достигнутое при объяснении, выявить ошибки в уяснении содержания. Под пониманием мы имеем в виду приобретение из сообщения следующих знаний: о свойствах и различиях характеристик изучаемых объектов и процессов; об их видах и типах, основаниях, причинах, сущности; о способах действий с ними в различных условиях; составляющих их операциях и порядке их осуществления. Поскольку при объяснении речь идет об исходном этапе приобретения знаний — познании характеристик объектов, их сущности и действий с ними, то адекватные задания для проверки понимания должны включать в себя вопросы по содержанию знаний и действий, а именно: по сходствам и различиям их характеристик, по подведению конкретных объектов под усваиваемые понятия или по выведению характеристик объектов на основе их принадлежности тому или иному классу, по особенностям связей объектов, их функций и т.п., а также задачи на применение знаний. Чтобы исключить влияние неотработанности знаний и действий и проверять только понимание, обучаемым при ответе на вопросы и решении задач следует предоставить возможность использовать источник информации об объектах и алгоритмах действий. Ответы при этом могут быть как конструируемые, так и выборочные, когда обучаемый выбирает правильный ответ из нескольких возможных (не совсем правильных или совсем неправильных). При контроле с помощью решения задач сначала должны проверяться конечные ответы, а затем операции, если конечные ответы невер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отработке знания и действия переходят на более высокий уровень готовности воспроизведения и использования знаний и автоматизируются. Поэтому </w:t>
      </w:r>
      <w:r>
        <w:rPr>
          <w:rFonts w:cs="Times New Roman" w:ascii="Times New Roman" w:hAnsi="Times New Roman"/>
          <w:i/>
          <w:iCs/>
          <w:color w:val="000000"/>
          <w:sz w:val="24"/>
          <w:szCs w:val="24"/>
        </w:rPr>
        <w:t xml:space="preserve">контроль хода и результатов отработки </w:t>
      </w:r>
      <w:r>
        <w:rPr>
          <w:rFonts w:cs="Times New Roman" w:ascii="Times New Roman" w:hAnsi="Times New Roman"/>
          <w:color w:val="000000"/>
          <w:sz w:val="24"/>
          <w:szCs w:val="24"/>
        </w:rPr>
        <w:t>направлен на проверку достигнутого уровня (формы) знаний и действий и степени их автоматизированное™. Первая цель реализуется при выполнении обучаемыми задания в отсутствие источников информации, но с опорой на собственное проговаривание, а потом и без него. Автоматизированность действий проверяется по скорости выполнения обучаемыми задания и степени осознанности выполнения отдельных опер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знания и действия являются обобщенными, то должен специально контролироваться "перенос" общих знаний и правил на частные случаи. При поэтапной отработке дополнительно контролируется умение решать конкретные задачи данного класса на разных этапах отработки: материальном, речевом, умственном. Если же осуществляется просто отработка в упражнениях, то в этом случае обучаемому при воспроизведении знаний предлагается действовать сразу по памяти ("в уме"), а достижение этого уровня оценивается по исчезновению ошибок воспроизведения знаний и выполнения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иметь в виду, что в целом функции текущего и промежуточного видов контроля состоят в выявлении и корректировке хода процесса уяснения и отработки материала, поэтому оценки здесь могут играть только стимулирующую роль, а организационно-административные санкции допускаются только в случае отказа обучаемого, не выполнившего контрольных заданий, посещать дополнительные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тоговый контроль </w:t>
      </w:r>
      <w:r>
        <w:rPr>
          <w:rFonts w:cs="Times New Roman" w:ascii="Times New Roman" w:hAnsi="Times New Roman"/>
          <w:color w:val="000000"/>
          <w:sz w:val="24"/>
          <w:szCs w:val="24"/>
        </w:rPr>
        <w:t>имеет целью проверку достижения цели обучения по всему курсу. При этом недопустимо смешивать проверку достижения цели обучения по типовым задачам и по развитию продуктивного мышления. Итоговый контроль должен включать как типовые задачи, так и творческие, а не только послед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7 </w:t>
      </w:r>
      <w:r>
        <w:rPr>
          <w:rFonts w:cs="Times New Roman" w:ascii="Times New Roman" w:hAnsi="Times New Roman"/>
          <w:i/>
          <w:iCs/>
          <w:color w:val="000000"/>
          <w:sz w:val="24"/>
          <w:szCs w:val="24"/>
        </w:rPr>
        <w:t>Ответьте н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какому    основанию    выделяются    два    основных    мет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четыре действия составляют метод произвольной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ите примеры и продолжите перечисление факторов, котор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использовать    при    непроизвольной    мотивации:    усп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аемых, обаяние личности преподавателя и его эмоциона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ря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8    </w:t>
      </w:r>
      <w:r>
        <w:rPr>
          <w:rFonts w:cs="Times New Roman" w:ascii="Times New Roman" w:hAnsi="Times New Roman"/>
          <w:i/>
          <w:iCs/>
          <w:color w:val="000000"/>
          <w:sz w:val="24"/>
          <w:szCs w:val="24"/>
        </w:rPr>
        <w:t>Замените в классификации методов объяснения знаний цифры названиями       соответствующих       методов       и       оснований класс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EA0005"/>
          <w:sz w:val="24"/>
          <w:szCs w:val="24"/>
        </w:rPr>
        <w:t>рису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9  </w:t>
      </w:r>
      <w:r>
        <w:rPr>
          <w:rFonts w:cs="Times New Roman" w:ascii="Times New Roman" w:hAnsi="Times New Roman"/>
          <w:i/>
          <w:iCs/>
          <w:color w:val="000000"/>
          <w:sz w:val="24"/>
          <w:szCs w:val="24"/>
        </w:rPr>
        <w:t>Замените в классификации методов отработки знаний и умений цифры    названиями    соответствующих   методов    и    оснований класс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EA0005"/>
          <w:sz w:val="24"/>
          <w:szCs w:val="24"/>
        </w:rPr>
        <w:t>рису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0       </w:t>
      </w:r>
      <w:r>
        <w:rPr>
          <w:rFonts w:cs="Times New Roman" w:ascii="Times New Roman" w:hAnsi="Times New Roman"/>
          <w:i/>
          <w:iCs/>
          <w:color w:val="000000"/>
          <w:sz w:val="24"/>
          <w:szCs w:val="24"/>
        </w:rPr>
        <w:t>Замените   цифры   в   схеме   методов   контроля   обучения названиями соответствующих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EA0005"/>
          <w:sz w:val="24"/>
          <w:szCs w:val="24"/>
        </w:rPr>
        <w:t>рисунок</w:t>
      </w:r>
      <w:r>
        <w:rPr>
          <w:rFonts w:cs="Times New Roman" w:ascii="Times New Roman" w:hAnsi="Times New Roman"/>
          <w:i/>
          <w:iCs/>
          <w:color w:val="EA0005"/>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2. Формы обучения и их ви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ы обучения представляют собой виды занятий (лекция, семинар 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016500" cy="191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5016500" cy="191071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д.). Они выделяются не по одному какому-нибудь основанию, а по нескольким родовым и видовым характеристикам. Рассмотрим основны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личие или отсутствие преподавателя и непосредственного его участия в обучении. </w:t>
      </w:r>
      <w:r>
        <w:rPr>
          <w:rFonts w:cs="Times New Roman" w:ascii="Times New Roman" w:hAnsi="Times New Roman"/>
          <w:color w:val="000000"/>
          <w:sz w:val="24"/>
          <w:szCs w:val="24"/>
        </w:rPr>
        <w:t>При наличии преподавателя обучение является по форме несамостоятельным управляемым непосредственно, а при его отсутствии — самостоятельно опосредованно управляемым. Формы несамостоятельного обучения (лекции, семинары, консультации и др.) реализуются всегда как аудиторные занятия, формы самостоятельного обучения — как аудиторные и внеаудиторные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арактер взаимодействия преподавателя с обучаемыми и между обучаемыми. </w:t>
      </w:r>
      <w:r>
        <w:rPr>
          <w:rFonts w:cs="Times New Roman" w:ascii="Times New Roman" w:hAnsi="Times New Roman"/>
          <w:color w:val="000000"/>
          <w:sz w:val="24"/>
          <w:szCs w:val="24"/>
        </w:rPr>
        <w:t>По характеру взаимодействия можно выделить монологическую и диалогическую формы обучения, что определяется соответственно отсутствием или наличием двустороннего взаимодействия и обратной связи участников процесса обучения. К монологическим формам обучения относятся лекции, контрольные работы, самостоятельная работа в виде самоподготовки по учебникам и задачникам. К диалогическим формам обучения можно причислить семинарские занятия, деловые игры, самостоятельную работу в виде программированного обучения по программированным пособиям, содержащим объяснительные тексты (как в учебниках) и упражнения с информацией об ошибках, а не просто с ответами (как в задачниках) и др. Некоторые формы обучения могут быть как монологическими, так и диалогическими: консультации, лабораторные работы, коллоквиу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личие или отсутствие взаимодействия обучаемых между собой. </w:t>
      </w:r>
      <w:r>
        <w:rPr>
          <w:rFonts w:cs="Times New Roman" w:ascii="Times New Roman" w:hAnsi="Times New Roman"/>
          <w:color w:val="000000"/>
          <w:sz w:val="24"/>
          <w:szCs w:val="24"/>
        </w:rPr>
        <w:t>По этому основанию выделяются совместно-коллективные формы обучения, такие, как деловые игры, коллективные дискуссии, и раздельно-индивидуальные: лекции, программированное обучение, контрольные работы, консуль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форм обучения могут быть как совместными, так и раздельными, например семинарские занятия, лабораторные работы, тренировочные занятия, самоподготовка, коллоквиумы-зачеты, экзаме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щность видов деятельности обучаемых в группе. </w:t>
      </w:r>
      <w:r>
        <w:rPr>
          <w:rFonts w:cs="Times New Roman" w:ascii="Times New Roman" w:hAnsi="Times New Roman"/>
          <w:color w:val="000000"/>
          <w:sz w:val="24"/>
          <w:szCs w:val="24"/>
        </w:rPr>
        <w:t>По этой характеристике выделяют фронтальные и индивидуализированные формы обучения. Если группа обучаемых выполняет одно, общее задание, занятие называют фронтальным; если каждый обучаемый в группе работает над своим заданием, занятия являются индивидуализированными. К фронтальной форме обучения относятся лекции, контрольные работы, к индивидуализированным формам — деловые игры, программированное обучение, коллоквиумы. Многие формы обучения могут быть я фронтальными, и индивидуализированными, например семинарские занятия, консультации, лабораторные работы, тренировочные занятия, контрольные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нимость для осуществления объяснения, отработки и контроля усвоения. </w:t>
      </w:r>
      <w:r>
        <w:rPr>
          <w:rFonts w:cs="Times New Roman" w:ascii="Times New Roman" w:hAnsi="Times New Roman"/>
          <w:color w:val="000000"/>
          <w:sz w:val="24"/>
          <w:szCs w:val="24"/>
        </w:rPr>
        <w:t>К формам обучения, используемым для объяснения учебного материала, относятся лекции, семинарские занятия, консультации, лабораторные работы; отработка знаний и умений осуществляется на тренировочных занятиях, контроль усвоения    —    на    контрольных    работах,    коллоквиумах,    заче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заменах. Для объяснения и отработки знаний и умений используются деловые игры, самоподготовка, программированное обуч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зможности формы обучения для реализации различных методов обучения. </w:t>
      </w:r>
      <w:r>
        <w:rPr>
          <w:rFonts w:cs="Times New Roman" w:ascii="Times New Roman" w:hAnsi="Times New Roman"/>
          <w:color w:val="000000"/>
          <w:sz w:val="24"/>
          <w:szCs w:val="24"/>
        </w:rPr>
        <w:t>Рассмотрим в данном аспекте возможности основных форм обучения (табл. 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кция как монологическая форма обучения позволяет проводить объяснение материала только с помощью методов сообщения готового знания — информирующего или проблемного изложения; на лекции не представляется возможным осуществлять объяснение методом выведения из общих положений и тем более методом эвристического поиска. Использовать два последних метода для объяснения материала можно только на семинарском занятии. На групповых предэкзаменационных консультациях так же, как и на лекциях, практически возможны только методы сообщения готового знания из-за большого дефицита времени. На текущих групповых и индивидуальных консультациях для объяснения материала можно привлекать те же методы, что и на семинарских зан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амостоятельных работах полноценное объяснение достигается только с помощью сообщения готового знания, включая дедуктивное выведение и в определенной степени метод эвристического по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аботка материала может проводиться на практических занятиях (решение типовых задач), на лабораторных работах, а также на самостоятельных работах с использованием всех известных методов отработки одинаково успешно.</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функциональная отнесенность форм обучения не является жесткой, она лишь указывает на преимущественные, преобладающие их функции.</w:t>
      </w:r>
    </w:p>
    <w:tbl>
      <w:tblPr>
        <w:tblW w:w="7123" w:type="dxa"/>
        <w:jc w:val="left"/>
        <w:tblInd w:w="0" w:type="dxa"/>
        <w:tblLayout w:type="fixed"/>
        <w:tblCellMar>
          <w:top w:w="0" w:type="dxa"/>
          <w:left w:w="40" w:type="dxa"/>
          <w:bottom w:w="0" w:type="dxa"/>
          <w:right w:w="40" w:type="dxa"/>
        </w:tblCellMar>
      </w:tblPr>
      <w:tblGrid>
        <w:gridCol w:w="1325"/>
        <w:gridCol w:w="528"/>
        <w:gridCol w:w="422"/>
        <w:gridCol w:w="682"/>
        <w:gridCol w:w="461"/>
        <w:gridCol w:w="605"/>
        <w:gridCol w:w="528"/>
        <w:gridCol w:w="586"/>
        <w:gridCol w:w="403"/>
        <w:gridCol w:w="432"/>
        <w:gridCol w:w="278"/>
        <w:gridCol w:w="422"/>
        <w:gridCol w:w="451"/>
      </w:tblGrid>
      <w:tr>
        <w:trPr>
          <w:trHeight w:val="307" w:hRule="atLeast"/>
        </w:trPr>
        <w:tc>
          <w:tcPr>
            <w:tcW w:w="1325"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4.1.</w:t>
            </w:r>
          </w:p>
        </w:tc>
        <w:tc>
          <w:tcPr>
            <w:tcW w:w="3812" w:type="dxa"/>
            <w:gridSpan w:val="7"/>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и форм обучения</w:t>
            </w:r>
          </w:p>
        </w:tc>
        <w:tc>
          <w:tcPr>
            <w:tcW w:w="40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орма</w:t>
            </w:r>
          </w:p>
        </w:tc>
        <w:tc>
          <w:tcPr>
            <w:tcW w:w="1632"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личие,</w:t>
            </w:r>
          </w:p>
        </w:tc>
        <w:tc>
          <w:tcPr>
            <w:tcW w:w="106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w:t>
            </w:r>
          </w:p>
        </w:tc>
        <w:tc>
          <w:tcPr>
            <w:tcW w:w="111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личие,</w:t>
            </w:r>
          </w:p>
        </w:tc>
        <w:tc>
          <w:tcPr>
            <w:tcW w:w="835"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щнос</w:t>
            </w:r>
          </w:p>
        </w:tc>
        <w:tc>
          <w:tcPr>
            <w:tcW w:w="1151"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пользова</w:t>
            </w:r>
          </w:p>
        </w:tc>
      </w:tr>
      <w:tr>
        <w:trPr>
          <w:trHeight w:val="240" w:hRule="atLeast"/>
        </w:trPr>
        <w:tc>
          <w:tcPr>
            <w:tcW w:w="132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учения</w:t>
            </w:r>
          </w:p>
        </w:tc>
        <w:tc>
          <w:tcPr>
            <w:tcW w:w="1632"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сутствие</w:t>
            </w:r>
          </w:p>
        </w:tc>
        <w:tc>
          <w:tcPr>
            <w:tcW w:w="106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заимодейс</w:t>
            </w:r>
          </w:p>
        </w:tc>
        <w:tc>
          <w:tcPr>
            <w:tcW w:w="111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сутствие</w:t>
            </w:r>
          </w:p>
        </w:tc>
        <w:tc>
          <w:tcPr>
            <w:tcW w:w="83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ь видов</w:t>
            </w:r>
          </w:p>
        </w:tc>
        <w:tc>
          <w:tcPr>
            <w:tcW w:w="1151"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ие </w:t>
            </w:r>
            <w:r>
              <w:rPr>
                <w:rFonts w:cs="Times New Roman" w:ascii="Times New Roman" w:hAnsi="Times New Roman"/>
                <w:bCs/>
                <w:color w:val="000000"/>
              </w:rPr>
              <w:t>в</w:t>
            </w:r>
          </w:p>
        </w:tc>
      </w:tr>
      <w:tr>
        <w:trPr>
          <w:trHeight w:val="240" w:hRule="atLeast"/>
        </w:trPr>
        <w:tc>
          <w:tcPr>
            <w:tcW w:w="132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подавателя</w:t>
            </w:r>
          </w:p>
        </w:tc>
        <w:tc>
          <w:tcPr>
            <w:tcW w:w="106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вия</w:t>
            </w:r>
          </w:p>
        </w:tc>
        <w:tc>
          <w:tcPr>
            <w:tcW w:w="111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заимодейс</w:t>
            </w:r>
          </w:p>
        </w:tc>
        <w:tc>
          <w:tcPr>
            <w:tcW w:w="83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ятель</w:t>
            </w:r>
          </w:p>
        </w:tc>
        <w:tc>
          <w:tcPr>
            <w:tcW w:w="1151"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ных</w:t>
            </w:r>
          </w:p>
        </w:tc>
      </w:tr>
      <w:tr>
        <w:trPr>
          <w:trHeight w:val="202" w:hRule="atLeast"/>
        </w:trPr>
        <w:tc>
          <w:tcPr>
            <w:tcW w:w="132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gridSpan w:val="3"/>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вия</w:t>
            </w:r>
          </w:p>
        </w:tc>
        <w:tc>
          <w:tcPr>
            <w:tcW w:w="83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сти</w:t>
            </w:r>
          </w:p>
        </w:tc>
        <w:tc>
          <w:tcPr>
            <w:tcW w:w="1151"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дагогичес</w:t>
            </w:r>
          </w:p>
        </w:tc>
      </w:tr>
      <w:tr>
        <w:trPr>
          <w:trHeight w:val="259" w:hRule="atLeast"/>
        </w:trPr>
        <w:tc>
          <w:tcPr>
            <w:tcW w:w="132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gridSpan w:val="3"/>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учаемых</w:t>
            </w:r>
          </w:p>
        </w:tc>
        <w:tc>
          <w:tcPr>
            <w:tcW w:w="835"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учаем</w:t>
            </w:r>
          </w:p>
        </w:tc>
        <w:tc>
          <w:tcPr>
            <w:tcW w:w="1151"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их</w:t>
            </w:r>
          </w:p>
        </w:tc>
      </w:tr>
      <w:tr>
        <w:trPr>
          <w:trHeight w:val="442" w:hRule="atLeast"/>
        </w:trPr>
        <w:tc>
          <w:tcPr>
            <w:tcW w:w="132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ых</w:t>
            </w:r>
          </w:p>
        </w:tc>
        <w:tc>
          <w:tcPr>
            <w:tcW w:w="1151"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цедурах</w:t>
            </w:r>
          </w:p>
        </w:tc>
      </w:tr>
      <w:tr>
        <w:trPr>
          <w:trHeight w:val="278" w:hRule="atLeast"/>
        </w:trPr>
        <w:tc>
          <w:tcPr>
            <w:tcW w:w="132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са</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уд</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неауд</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рн</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иало</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вм</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де</w:t>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фр</w:t>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д</w:t>
            </w:r>
          </w:p>
        </w:tc>
        <w:tc>
          <w:tcPr>
            <w:tcW w:w="2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р</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w:t>
            </w:r>
          </w:p>
        </w:tc>
      </w:tr>
      <w:tr>
        <w:trPr>
          <w:trHeight w:val="230" w:hRule="atLeast"/>
        </w:trPr>
        <w:tc>
          <w:tcPr>
            <w:tcW w:w="132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ст</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о</w:t>
            </w:r>
          </w:p>
        </w:tc>
        <w:tc>
          <w:tcPr>
            <w:tcW w:w="6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орн</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ло</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г</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стн</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ьное</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нт</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ви</w:t>
            </w:r>
          </w:p>
        </w:tc>
        <w:tc>
          <w:tcPr>
            <w:tcW w:w="2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ъя</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бо</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ро</w:t>
            </w:r>
          </w:p>
        </w:tc>
      </w:tr>
      <w:tr>
        <w:trPr>
          <w:trHeight w:val="230" w:hRule="atLeast"/>
        </w:trPr>
        <w:tc>
          <w:tcPr>
            <w:tcW w:w="132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яте</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но</w:t>
            </w:r>
          </w:p>
        </w:tc>
        <w:tc>
          <w:tcPr>
            <w:tcW w:w="6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е</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г</w:t>
            </w:r>
          </w:p>
        </w:tc>
        <w:tc>
          <w:tcPr>
            <w:tcW w:w="60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е</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ди</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ль</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ка</w:t>
            </w:r>
          </w:p>
        </w:tc>
        <w:tc>
          <w:tcPr>
            <w:tcW w:w="2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н</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ка</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ь</w:t>
            </w:r>
          </w:p>
        </w:tc>
      </w:tr>
      <w:tr>
        <w:trPr>
          <w:trHeight w:val="240" w:hRule="atLeast"/>
        </w:trPr>
        <w:tc>
          <w:tcPr>
            <w:tcW w:w="132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ьно</w:t>
            </w:r>
          </w:p>
        </w:tc>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w:t>
            </w:r>
          </w:p>
        </w:tc>
        <w:tc>
          <w:tcPr>
            <w:tcW w:w="6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л</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идуа</w:t>
            </w:r>
          </w:p>
        </w:tc>
        <w:tc>
          <w:tcPr>
            <w:tcW w:w="4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е</w:t>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из</w:t>
            </w:r>
          </w:p>
        </w:tc>
        <w:tc>
          <w:tcPr>
            <w:tcW w:w="2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н</w:t>
            </w:r>
          </w:p>
        </w:tc>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32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w:t>
            </w:r>
          </w:p>
        </w:tc>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ект</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ьное</w:t>
            </w:r>
          </w:p>
        </w:tc>
        <w:tc>
          <w:tcPr>
            <w:tcW w:w="40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ро</w:t>
            </w:r>
          </w:p>
        </w:tc>
        <w:tc>
          <w:tcPr>
            <w:tcW w:w="2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е</w:t>
            </w:r>
          </w:p>
        </w:tc>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32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вно</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0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ан</w:t>
            </w:r>
          </w:p>
        </w:tc>
        <w:tc>
          <w:tcPr>
            <w:tcW w:w="2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132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е)</w:t>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е</w:t>
            </w:r>
          </w:p>
        </w:tc>
        <w:tc>
          <w:tcPr>
            <w:tcW w:w="2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екция</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еминарское</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442" w:hRule="atLeast"/>
        </w:trPr>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нятие</w:t>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сультация</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абораторная</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w:t>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w:t>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w:t>
            </w:r>
          </w:p>
        </w:tc>
        <w:tc>
          <w:tcPr>
            <w:tcW w:w="2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w:t>
            </w:r>
          </w:p>
        </w:tc>
        <w:tc>
          <w:tcPr>
            <w:tcW w:w="451"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336" w:hRule="atLeast"/>
        </w:trPr>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бота</w:t>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50"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ренировочно е занятие (практикум)</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576"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ловая игр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моподготов к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50"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граммиро ванное обучение</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w:t>
            </w:r>
          </w:p>
        </w:tc>
      </w:tr>
      <w:tr>
        <w:trPr>
          <w:trHeight w:val="576"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ллоквиум</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566"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четы, экзамены</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739"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рольная работ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на семинарском занятии можно не только объяснять материал, но и проводить промежуточный контроль понимания и частично даже отработку материала, а на практических занятиях может происходить дообъяснение и также промежуточный контроль. Тем не менее главная функция семинарского занятия — продолжение и завершение объяснения материала, которое было начато на лекции или самостоятельных работах, причем в некоторых случаях объяснение определенного раздела, темы целиком проводится только на семинарских зан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ая функция практических занятий — организация и проведение отработки материала в упражнениях или решении задач. То же можно сказать и о лабораторных работах. Здесь необходимо сделать два пояснения. Во-вторых, иногда семинарское занятие считается разновидностью практических занятий и поэтому используется для упражнений и решения задач, как лабораторные работы и практикумы, т.е. подчеркивается его второстепенная, вспомогательная функция, а главная функция — проведение объяснения материала приписывается только лекциям. Такая классификация вредит практике обучения, поскольку связывает процедуру объяснения материала только с лекцией, возможности которой в данном отношении ограничены, и дезориентирует преподавателей, не раскрывая функции семинарского занятия и его большие возможности для проведения объяснения и достижения понимания материала, следовательно не обосновывая необходимости его обязательного использования прежде всего для объяс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е пояснение касается функций лабораторных работ и практикумов. Зачастую структура этих занятий такова: сначала осуществляется объяснение, только после этого отработка, на которую остается мало времени. Поэтому преподаватели, проводящие лабораторные работы, оказываются в затруднительном положении. Даже  когда  на  объяснительных занятиях  (лекциях  и  семинар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нятиях) имеются излишки времени, преподаватели не отводят их на объяснения действий, отрабатываемых на практикумах и лабораторных работах. Преподаватели должны четко понимать, что на объяснительных занятиях необходимо проводить объяснение всего материала, а не части его, а на лабораторных занятиях этот материал следует отрабат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аждая форма обучения может быть определена не менее чем по шести рассмотренным выше характеристикам, а не по какой-нибудь одной, как это часто пытаются делать. В виде табл.4.1 приводится описание нескольких основных форм обучения по шести выделенным характерист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какие формы обучения наиболее приемлемы для реализации тех или иных методо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получения готового знания из печатного источника используется в самоподготовке, а устное сообщение, информирующее или проблемное, — на лекции. Другие формы (консультации, лабораторная работа, программированное обучение) играют вспомогательную роль в сообщении готового знания. Методы логического выведения и эвристического поиска знаний наилучшим образом реализуются на групповых занятиях, например на семинарском. Самоподготовка и программированное обучение менее подходят для этого, поскольку без участия преподавателя трудно организовать косвенное управление поисковой деятельностью обучаемых, а решение поисковых задач без управления или с помощью явных подсказок при обратной связи на выборочных ответах снижает эффективность логического и эвристического метод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4.2. Возможности использования разных методов обучения</w:t>
      </w:r>
    </w:p>
    <w:tbl>
      <w:tblPr>
        <w:tblW w:w="6154" w:type="dxa"/>
        <w:jc w:val="left"/>
        <w:tblInd w:w="-7" w:type="dxa"/>
        <w:tblLayout w:type="fixed"/>
        <w:tblCellMar>
          <w:top w:w="0" w:type="dxa"/>
          <w:left w:w="40" w:type="dxa"/>
          <w:bottom w:w="0" w:type="dxa"/>
          <w:right w:w="40" w:type="dxa"/>
        </w:tblCellMar>
      </w:tblPr>
      <w:tblGrid>
        <w:gridCol w:w="1440"/>
        <w:gridCol w:w="451"/>
        <w:gridCol w:w="451"/>
        <w:gridCol w:w="442"/>
        <w:gridCol w:w="442"/>
        <w:gridCol w:w="451"/>
        <w:gridCol w:w="586"/>
        <w:gridCol w:w="461"/>
        <w:gridCol w:w="451"/>
        <w:gridCol w:w="461"/>
        <w:gridCol w:w="518"/>
      </w:tblGrid>
      <w:tr>
        <w:trPr>
          <w:trHeight w:val="730" w:hRule="atLeast"/>
        </w:trPr>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орма обучения</w:t>
            </w:r>
          </w:p>
        </w:tc>
        <w:tc>
          <w:tcPr>
            <w:tcW w:w="13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тоды объяснения</w:t>
            </w:r>
          </w:p>
        </w:tc>
        <w:tc>
          <w:tcPr>
            <w:tcW w:w="14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тоды отработки</w:t>
            </w:r>
          </w:p>
        </w:tc>
        <w:tc>
          <w:tcPr>
            <w:tcW w:w="18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тоды контроля</w:t>
            </w:r>
          </w:p>
        </w:tc>
      </w:tr>
      <w:tr>
        <w:trPr>
          <w:trHeight w:val="950" w:hRule="atLeast"/>
        </w:trPr>
        <w:tc>
          <w:tcPr>
            <w:tcW w:w="144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5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о бще ние</w:t>
            </w:r>
          </w:p>
        </w:tc>
        <w:tc>
          <w:tcPr>
            <w:tcW w:w="45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де ние</w:t>
            </w:r>
          </w:p>
        </w:tc>
        <w:tc>
          <w:tcPr>
            <w:tcW w:w="4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и ск</w:t>
            </w:r>
          </w:p>
        </w:tc>
        <w:tc>
          <w:tcPr>
            <w:tcW w:w="4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э тап ное</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поэтапн ое</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жим</w:t>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ъекты</w:t>
            </w:r>
          </w:p>
        </w:tc>
      </w:tr>
      <w:tr>
        <w:trPr>
          <w:trHeight w:val="1421" w:hRule="atLeast"/>
        </w:trPr>
        <w:tc>
          <w:tcPr>
            <w:tcW w:w="144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уч ива ние</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пра жнен ия</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 меж уто чны й</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 ечн ый</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н ия</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е ния</w:t>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екция</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еминар</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81"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сультации поточные, индивидуа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3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абораторная работа</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ренировочное занятие</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ловая игра</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амоподготовк </w:t>
            </w:r>
            <w:r>
              <w:rPr>
                <w:rFonts w:cs="Times New Roman" w:ascii="Times New Roman" w:hAnsi="Times New Roman"/>
                <w:bCs/>
                <w:color w:val="000000"/>
              </w:rPr>
              <w:t>а</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граммиров анное обучение</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рольная работа</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r>
      <w:tr>
        <w:trPr>
          <w:trHeight w:val="49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ллоквиум</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четы, экзамены</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ы отработки знаний и умений менее дифференцированы по формам обучения, но некоторые различия можно выделить. Так, форма деловой игры чаще связана с методом упражнений, а метод прямого заучивания реализуется в основном в самоподготовке. Поэтапная отработка реализуется в различных формах, наиболее целесообразно использовать ее на групповых тренировочных занятиях, где преподаватель контролирует переход обучаемых с этапа на эта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следует учесть, что для объяснения или отработки знаний и умений, как правило, следует использовать не одну форму обучения, а несколько форм, в их определенном сочетании и порядке применения; так, для объяснения материала нельзя обойтись только лекцией или семинарским занятием, необходимо их сочетание; целесообразно использовать и самостоятельную работу. Для проверки отработки и контроля усвоения также нужно использовать разные сочетания (подробнее об этом будет сказано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ие контроля материала на фронтальных формах (семинарских занятиях, коллоквиумах, зачетах, экзаменах, письменных контрольных работах) позволяет применять методы контроля с конструируемыми ответами, пооперационно и по конечному продукту, т.е. все основные эффективные методы контроля. На самостоятельных работах можно осуществлять контроль только с помощью методов выборочного от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азанное о сочетаемости форм и методов обучения представлено в табл.4.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1   </w:t>
      </w:r>
      <w:r>
        <w:rPr>
          <w:rFonts w:cs="Times New Roman" w:ascii="Times New Roman" w:hAnsi="Times New Roman"/>
          <w:i/>
          <w:iCs/>
          <w:color w:val="000000"/>
          <w:sz w:val="24"/>
          <w:szCs w:val="24"/>
        </w:rPr>
        <w:t xml:space="preserve">Попытайтесь самостоятельно заполнить </w:t>
      </w:r>
      <w:r>
        <w:rPr>
          <w:rFonts w:cs="Times New Roman" w:ascii="Times New Roman" w:hAnsi="Times New Roman"/>
          <w:color w:val="000000"/>
          <w:sz w:val="24"/>
          <w:szCs w:val="24"/>
        </w:rPr>
        <w:t>табл. 4.1 и 4.2, закрыв листом бумаги крестики в этих таблицах,  но не по памяти,  а по смыслу, последовательно отвечая на вопросы, указанные в рубликах табл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2   </w:t>
      </w:r>
      <w:r>
        <w:rPr>
          <w:rFonts w:cs="Times New Roman" w:ascii="Times New Roman" w:hAnsi="Times New Roman"/>
          <w:i/>
          <w:iCs/>
          <w:color w:val="000000"/>
          <w:sz w:val="24"/>
          <w:szCs w:val="24"/>
        </w:rPr>
        <w:t xml:space="preserve">"Изобретите " несколько новых форм обучения, </w:t>
      </w:r>
      <w:r>
        <w:rPr>
          <w:rFonts w:cs="Times New Roman" w:ascii="Times New Roman" w:hAnsi="Times New Roman"/>
          <w:color w:val="000000"/>
          <w:sz w:val="24"/>
          <w:szCs w:val="24"/>
        </w:rPr>
        <w:t>сочетая признаки из табл. 4.2 или составляя комбинированные, "гибридные" форм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3. Средства обучения и их ви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ства обучения используются при реализации всех педагогических процедур: объяснения знаний, отработки знаний и умений, мотивации и контроля усв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ая педагогическая процедура может включать (или обязательно включает) четыре основных вида действий преподавателя: предъявление информации (знаний и заданий); получение ответа; анализ, отработка и оценка ответа; принятие решения о дальнейших дейст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например, при объяснении материала методом сообщения готового знания реализуется одно действие преподавателя — предъявление материала, а при объяснении методом эвристического поиска осуществляются все четыре действия: предъявление знания и задания, получение знания, анализ и оценка, принятие решений. Отработка и контроль также требуют выполнения четырех действий: предъявление заданий, получение ответов и их оценка, решение о дальнейших действиях. Таким образом, по функциональному признаку средства обучения подразделяются на средства организации и предъявления объяснения содержания знаний и действий; средства осуществления отработки знаний и действий; средства контроля уяснения и овладения знаниями и действ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рав в качестве основания классификации действия преподавателя, можно подразделить средства обучения на средства предъявления информации; средства получения ответа от обучаемых; средства анализа и оценки ответов; средства принятия решений о дальнейших действиях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средства обучения можно подразделить на виды в зависимости от содержания информации, носителями которой они являются, и формы, в которой эта информация представлена. Средства обучения служат для предъявления и получения знаний об объектах и действиях с ними, формулировок заданий, вопросов и задач, а также ответов обучаемых и указаний о дальнейших действиях. По форме представления информации средства обучения могут быть разделены, с одной стороны, на вещественные и знаковые, а с другой — на визуальные, слуховые, тактильные и комбинированные. Например, к вещественным средствам представления знаний, заданий, ответов относятся натуральные технические объекты и их модели (макеты, разрезные конструкции и т.п.), а к знаковым средствам — тексты, опорные конспекты, схемы, рисунки, устные сообщения и др. В качестве материала носителей информации могут выступать бумага, слайды и фильмы, магнито- и видеозаписи и т.п. Носители информации могут быть автоматизированными в разной степени, вплоть до очень высокой степени, которая достигается с помощью современных ЭВ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ификация средств обучения по разным основаниям сведена в табл.4.3.</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4.3. Классификация средств обучения</w:t>
      </w:r>
    </w:p>
    <w:tbl>
      <w:tblPr>
        <w:tblW w:w="6163" w:type="dxa"/>
        <w:jc w:val="left"/>
        <w:tblInd w:w="-7" w:type="dxa"/>
        <w:tblLayout w:type="fixed"/>
        <w:tblCellMar>
          <w:top w:w="0" w:type="dxa"/>
          <w:left w:w="40" w:type="dxa"/>
          <w:bottom w:w="0" w:type="dxa"/>
          <w:right w:w="40" w:type="dxa"/>
        </w:tblCellMar>
      </w:tblPr>
      <w:tblGrid>
        <w:gridCol w:w="3072"/>
        <w:gridCol w:w="3091"/>
      </w:tblGrid>
      <w:tr>
        <w:trPr>
          <w:trHeight w:val="518" w:hRule="atLeas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нование классификаци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иды средств обучения</w:t>
            </w:r>
          </w:p>
        </w:tc>
      </w:tr>
      <w:tr>
        <w:trPr>
          <w:trHeight w:val="730" w:hRule="atLeas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учебным процедурам</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редства мотивации, объяснения, отработки, контроля</w:t>
            </w:r>
          </w:p>
        </w:tc>
      </w:tr>
      <w:tr>
        <w:trPr>
          <w:trHeight w:val="1181" w:hRule="atLeas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субъектам обуч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редства деятельности преподавателя (конспект лекции, план занятия) </w:t>
            </w:r>
            <w:r>
              <w:rPr>
                <w:rFonts w:cs="Times New Roman" w:ascii="Times New Roman" w:hAnsi="Times New Roman"/>
                <w:bCs/>
                <w:color w:val="000000"/>
              </w:rPr>
              <w:t xml:space="preserve">и </w:t>
            </w:r>
            <w:r>
              <w:rPr>
                <w:rFonts w:cs="Times New Roman" w:ascii="Times New Roman" w:hAnsi="Times New Roman"/>
                <w:color w:val="000000"/>
              </w:rPr>
              <w:t>студентов (учебник, задачник)</w:t>
            </w:r>
          </w:p>
        </w:tc>
      </w:tr>
      <w:tr>
        <w:trPr>
          <w:trHeight w:val="1651" w:hRule="atLeas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циклу управл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редства прямой связи (информирующие) Средства обратной связи (вопросы </w:t>
            </w:r>
            <w:r>
              <w:rPr>
                <w:rFonts w:cs="Times New Roman" w:ascii="Times New Roman" w:hAnsi="Times New Roman"/>
                <w:bCs/>
                <w:color w:val="000000"/>
              </w:rPr>
              <w:t xml:space="preserve">и </w:t>
            </w:r>
            <w:r>
              <w:rPr>
                <w:rFonts w:cs="Times New Roman" w:ascii="Times New Roman" w:hAnsi="Times New Roman"/>
                <w:color w:val="000000"/>
              </w:rPr>
              <w:t xml:space="preserve">задачи) Средства анализа, оценки </w:t>
            </w:r>
            <w:r>
              <w:rPr>
                <w:rFonts w:cs="Times New Roman" w:ascii="Times New Roman" w:hAnsi="Times New Roman"/>
                <w:bCs/>
                <w:color w:val="000000"/>
              </w:rPr>
              <w:t xml:space="preserve">и </w:t>
            </w:r>
            <w:r>
              <w:rPr>
                <w:rFonts w:cs="Times New Roman" w:ascii="Times New Roman" w:hAnsi="Times New Roman"/>
                <w:color w:val="000000"/>
              </w:rPr>
              <w:t>принятия решений</w:t>
            </w:r>
          </w:p>
        </w:tc>
      </w:tr>
      <w:tr>
        <w:trPr>
          <w:trHeight w:val="1421" w:hRule="atLeas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содержанию</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осители информации об объектах </w:t>
            </w:r>
            <w:r>
              <w:rPr>
                <w:rFonts w:cs="Times New Roman" w:ascii="Times New Roman" w:hAnsi="Times New Roman"/>
                <w:bCs/>
                <w:color w:val="000000"/>
              </w:rPr>
              <w:t xml:space="preserve">и </w:t>
            </w:r>
            <w:r>
              <w:rPr>
                <w:rFonts w:cs="Times New Roman" w:ascii="Times New Roman" w:hAnsi="Times New Roman"/>
                <w:color w:val="000000"/>
              </w:rPr>
              <w:t xml:space="preserve">процессах, </w:t>
            </w:r>
            <w:r>
              <w:rPr>
                <w:rFonts w:cs="Times New Roman" w:ascii="Times New Roman" w:hAnsi="Times New Roman"/>
                <w:bCs/>
                <w:color w:val="000000"/>
              </w:rPr>
              <w:t xml:space="preserve">их </w:t>
            </w:r>
            <w:r>
              <w:rPr>
                <w:rFonts w:cs="Times New Roman" w:ascii="Times New Roman" w:hAnsi="Times New Roman"/>
                <w:color w:val="000000"/>
              </w:rPr>
              <w:t xml:space="preserve">составе </w:t>
            </w:r>
            <w:r>
              <w:rPr>
                <w:rFonts w:cs="Times New Roman" w:ascii="Times New Roman" w:hAnsi="Times New Roman"/>
                <w:bCs/>
                <w:color w:val="000000"/>
              </w:rPr>
              <w:t xml:space="preserve">и </w:t>
            </w:r>
            <w:r>
              <w:rPr>
                <w:rFonts w:cs="Times New Roman" w:ascii="Times New Roman" w:hAnsi="Times New Roman"/>
                <w:color w:val="000000"/>
              </w:rPr>
              <w:t>структуре, свойствах, функциях, связях (далее конкретно по предметам)</w:t>
            </w:r>
          </w:p>
        </w:tc>
      </w:tr>
      <w:tr>
        <w:trPr>
          <w:trHeight w:val="950" w:hRule="atLeas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форме</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ещественные (натуральные объекты </w:t>
            </w:r>
            <w:r>
              <w:rPr>
                <w:rFonts w:cs="Times New Roman" w:ascii="Times New Roman" w:hAnsi="Times New Roman"/>
                <w:bCs/>
                <w:color w:val="000000"/>
              </w:rPr>
              <w:t xml:space="preserve">и </w:t>
            </w:r>
            <w:r>
              <w:rPr>
                <w:rFonts w:cs="Times New Roman" w:ascii="Times New Roman" w:hAnsi="Times New Roman"/>
                <w:color w:val="000000"/>
              </w:rPr>
              <w:t>модели), знаковые (словесные, графические)</w:t>
            </w:r>
          </w:p>
        </w:tc>
      </w:tr>
      <w:tr>
        <w:trPr>
          <w:trHeight w:val="1210" w:hRule="atLeas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материальным носителям и техническим устройствам для переработки и предъявления информаци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Бумажные, фото-, магнито-, кино-, видеопленочные, компьютерные </w:t>
            </w:r>
            <w:r>
              <w:rPr>
                <w:rFonts w:cs="Times New Roman" w:ascii="Times New Roman" w:hAnsi="Times New Roman"/>
                <w:bCs/>
                <w:color w:val="000000"/>
              </w:rPr>
              <w:t xml:space="preserve">и </w:t>
            </w:r>
            <w:r>
              <w:rPr>
                <w:rFonts w:cs="Times New Roman" w:ascii="Times New Roman" w:hAnsi="Times New Roman"/>
                <w:color w:val="000000"/>
              </w:rPr>
              <w:t>т.п.</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3 </w:t>
      </w:r>
      <w:r>
        <w:rPr>
          <w:rFonts w:cs="Times New Roman" w:ascii="Times New Roman" w:hAnsi="Times New Roman"/>
          <w:i/>
          <w:iCs/>
          <w:color w:val="000000"/>
          <w:sz w:val="24"/>
          <w:szCs w:val="24"/>
        </w:rPr>
        <w:t>Охарактеризуйте по классификационной таблице средств обучения каждое из следующи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пози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ись на дос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нтом (муляж, мак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ьютерная обучающая програм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за, на которой проходит практика (например, производстве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ная речь преподавател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Глава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ПРОЕКТИРОВАНИЕ ОБЩЕЙ СХЕМЫ ПРОЦЕСС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ом этапе проектирования процесса обучения составляется эскизный проект: выбираются основные методы, формы и средства обучения в соответствии с порциями знаний и умений, составляется единая схема процесса обучения, представляемая в наглядн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1. Выбор методов объяснения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методов объяснения знаний осуществляется на основе их отдельных характеристик и сравнительной эффективности, причем выбирается, как правило, несколько методов, что позволяет сочетать предметные и общепознавательные цел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методов обучения определяется возможностью достижения целей обучения и связанными с этим затратами времени и усилий как преподавателя, так и обучаемых. Сводные данные о свойствах методов объяснения, их преимуществах и недостатках представлены в табл. 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достижения требуемого уровня усвоения предметных знаний и умений могут использоваться любые методы объяснения. Однако надо помнить, что метод эвристического поиска не дает полной гарантии усвоения предметных знаний, если известные обучаемым приемы и подсказки преподавателя не приводят к нахождению искомого; в этом случае преподаватель вынужден дать знания в готовом виде. Попутный метод даже при удачном стечении обстоятельств дает неполные, неосознанные знания, поэтому на него нельзя рассчитывать, если поставлена цель достижения знаний высоко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ческое мышление развивается при исследовании его метода и (в несколько меньшей мере) метода эвристического поиска (на стадии анализа задачи и контроля решения). Уяснение готового знания из печатного источника само по себе незначительно развивает логическое мышление, но эффект возрастает при применении специальных заданий на логический анализ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ю творческого мышления способствует метод эвристического поиска знаний. Продуктивное мышление требует продуктивных задач.</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5.1. Сравнительная эффективность методов объяснения знаний</w:t>
      </w:r>
    </w:p>
    <w:tbl>
      <w:tblPr>
        <w:tblW w:w="9350" w:type="dxa"/>
        <w:jc w:val="left"/>
        <w:tblInd w:w="-7" w:type="dxa"/>
        <w:tblLayout w:type="fixed"/>
        <w:tblCellMar>
          <w:top w:w="0" w:type="dxa"/>
          <w:left w:w="40" w:type="dxa"/>
          <w:bottom w:w="0" w:type="dxa"/>
          <w:right w:w="40" w:type="dxa"/>
        </w:tblCellMar>
      </w:tblPr>
      <w:tblGrid>
        <w:gridCol w:w="2122"/>
        <w:gridCol w:w="1382"/>
        <w:gridCol w:w="1037"/>
        <w:gridCol w:w="960"/>
        <w:gridCol w:w="1046"/>
        <w:gridCol w:w="1382"/>
        <w:gridCol w:w="1421"/>
      </w:tblGrid>
      <w:tr>
        <w:trPr>
          <w:trHeight w:val="278" w:hRule="atLeast"/>
        </w:trPr>
        <w:tc>
          <w:tcPr>
            <w:tcW w:w="21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тод обучения</w:t>
            </w:r>
          </w:p>
        </w:tc>
        <w:tc>
          <w:tcPr>
            <w:tcW w:w="4425"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можность достижения целей обучения</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словное</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словное</w:t>
            </w:r>
          </w:p>
        </w:tc>
      </w:tr>
      <w:tr>
        <w:trPr>
          <w:trHeight w:val="230" w:hRule="atLeast"/>
        </w:trPr>
        <w:tc>
          <w:tcPr>
            <w:tcW w:w="21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5" w:type="dxa"/>
            <w:gridSpan w:val="4"/>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ремя</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ремя на</w:t>
            </w:r>
          </w:p>
        </w:tc>
      </w:tr>
      <w:tr>
        <w:trPr>
          <w:trHeight w:val="240" w:hRule="atLeast"/>
        </w:trPr>
        <w:tc>
          <w:tcPr>
            <w:tcW w:w="21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5" w:type="dxa"/>
            <w:gridSpan w:val="4"/>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учения (1 -</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работку</w:t>
            </w:r>
          </w:p>
        </w:tc>
      </w:tr>
      <w:tr>
        <w:trPr>
          <w:trHeight w:val="221" w:hRule="atLeast"/>
        </w:trPr>
        <w:tc>
          <w:tcPr>
            <w:tcW w:w="21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5" w:type="dxa"/>
            <w:gridSpan w:val="4"/>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методе</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тода (1 - при</w:t>
            </w:r>
          </w:p>
        </w:tc>
      </w:tr>
      <w:tr>
        <w:trPr>
          <w:trHeight w:val="240" w:hRule="atLeast"/>
        </w:trPr>
        <w:tc>
          <w:tcPr>
            <w:tcW w:w="21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5" w:type="dxa"/>
            <w:gridSpan w:val="4"/>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яснения</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ом же методе)</w:t>
            </w:r>
          </w:p>
        </w:tc>
      </w:tr>
      <w:tr>
        <w:trPr>
          <w:trHeight w:val="230" w:hRule="atLeast"/>
        </w:trPr>
        <w:tc>
          <w:tcPr>
            <w:tcW w:w="21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5" w:type="dxa"/>
            <w:gridSpan w:val="4"/>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тового</w:t>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5" w:type="dxa"/>
            <w:gridSpan w:val="4"/>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ния из</w:t>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1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5" w:type="dxa"/>
            <w:gridSpan w:val="4"/>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чатного</w:t>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21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точника)</w:t>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21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метных</w:t>
            </w:r>
          </w:p>
        </w:tc>
        <w:tc>
          <w:tcPr>
            <w:tcW w:w="30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щепознавательных</w:t>
            </w:r>
          </w:p>
        </w:tc>
        <w:tc>
          <w:tcPr>
            <w:tcW w:w="13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90" w:hRule="atLeast"/>
        </w:trPr>
        <w:tc>
          <w:tcPr>
            <w:tcW w:w="21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огическое мышление</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ворческо е мышл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бные умения</w:t>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34" w:hRule="atLeast"/>
        </w:trPr>
        <w:tc>
          <w:tcPr>
            <w:tcW w:w="21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яснение готового знания </w:t>
            </w:r>
            <w:r>
              <w:rPr>
                <w:rFonts w:cs="Times New Roman" w:ascii="Times New Roman" w:hAnsi="Times New Roman"/>
                <w:bCs/>
                <w:color w:val="000000"/>
              </w:rPr>
              <w:t xml:space="preserve">в </w:t>
            </w:r>
            <w:r>
              <w:rPr>
                <w:rFonts w:cs="Times New Roman" w:ascii="Times New Roman" w:hAnsi="Times New Roman"/>
                <w:color w:val="000000"/>
              </w:rPr>
              <w:t>вариантах:</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82"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 печатного источника</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0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r>
      <w:tr>
        <w:trPr>
          <w:trHeight w:val="451"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 устного источника</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0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1,5</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ОД</w:t>
            </w:r>
          </w:p>
        </w:tc>
      </w:tr>
      <w:tr>
        <w:trPr>
          <w:trHeight w:val="72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блемного изложения</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0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1,5</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ОД</w:t>
            </w:r>
          </w:p>
        </w:tc>
      </w:tr>
      <w:tr>
        <w:trPr>
          <w:trHeight w:val="47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готовому конспекту</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0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r>
      <w:tr>
        <w:trPr>
          <w:trHeight w:val="922"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Логического выведения частных знаний </w:t>
            </w:r>
            <w:r>
              <w:rPr>
                <w:rFonts w:cs="Times New Roman" w:ascii="Times New Roman" w:hAnsi="Times New Roman"/>
                <w:bCs/>
                <w:color w:val="000000"/>
              </w:rPr>
              <w:t xml:space="preserve">из </w:t>
            </w:r>
            <w:r>
              <w:rPr>
                <w:rFonts w:cs="Times New Roman" w:ascii="Times New Roman" w:hAnsi="Times New Roman"/>
                <w:color w:val="000000"/>
              </w:rPr>
              <w:t>общих</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96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0,5</w:t>
            </w:r>
          </w:p>
        </w:tc>
      </w:tr>
      <w:tr>
        <w:trPr>
          <w:trHeight w:val="48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вристического поиска</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0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tc>
        <w:tc>
          <w:tcPr>
            <w:tcW w:w="13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w:t>
            </w:r>
          </w:p>
        </w:tc>
        <w:tc>
          <w:tcPr>
            <w:tcW w:w="142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2</w:t>
            </w:r>
          </w:p>
        </w:tc>
      </w:tr>
      <w:tr>
        <w:trPr>
          <w:trHeight w:val="1296" w:hRule="atLeast"/>
        </w:trPr>
        <w:tc>
          <w:tcPr>
            <w:tcW w:w="21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путного уяснения знаний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решения задачи на </w:t>
            </w:r>
            <w:r>
              <w:rPr>
                <w:rFonts w:cs="Times New Roman" w:ascii="Times New Roman" w:hAnsi="Times New Roman"/>
                <w:bCs/>
                <w:color w:val="000000"/>
              </w:rPr>
              <w:t xml:space="preserve">их </w:t>
            </w:r>
            <w:r>
              <w:rPr>
                <w:rFonts w:cs="Times New Roman" w:ascii="Times New Roman" w:hAnsi="Times New Roman"/>
                <w:color w:val="000000"/>
              </w:rPr>
              <w:t>применение</w:t>
            </w:r>
          </w:p>
        </w:tc>
        <w:tc>
          <w:tcPr>
            <w:tcW w:w="241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r>
              <w:rPr>
                <w:rFonts w:cs="Times New Roman" w:ascii="Times New Roman" w:hAnsi="Times New Roman"/>
                <w:color w:val="000000"/>
              </w:rPr>
              <w:t>Для прост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сложного материала</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 100 (огромный разброс)</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0 </w:t>
            </w:r>
            <w:r>
              <w:rPr>
                <w:rFonts w:cs="Times New Roman" w:ascii="Times New Roman" w:hAnsi="Times New Roman"/>
                <w:color w:val="000000"/>
              </w:rPr>
              <w:t>(разрабатывает ся только отработка)</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 — </w:t>
      </w:r>
      <w:r>
        <w:rPr>
          <w:rFonts w:cs="Times New Roman" w:ascii="Times New Roman" w:hAnsi="Times New Roman"/>
          <w:color w:val="000000"/>
        </w:rPr>
        <w:t xml:space="preserve">гарантия усвоений знания </w:t>
      </w:r>
      <w:r>
        <w:rPr>
          <w:rFonts w:cs="Times New Roman" w:ascii="Times New Roman" w:hAnsi="Times New Roman"/>
          <w:bCs/>
          <w:color w:val="000000"/>
        </w:rPr>
        <w:t xml:space="preserve">и </w:t>
      </w:r>
      <w:r>
        <w:rPr>
          <w:rFonts w:cs="Times New Roman" w:ascii="Times New Roman" w:hAnsi="Times New Roman"/>
          <w:color w:val="000000"/>
        </w:rPr>
        <w:t>умен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r>
        <w:rPr>
          <w:rFonts w:cs="Times New Roman" w:ascii="Times New Roman" w:hAnsi="Times New Roman"/>
          <w:color w:val="000000"/>
        </w:rPr>
        <w:t>неполная гарантия или частичная возм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r>
        <w:rPr>
          <w:rFonts w:cs="Times New Roman" w:ascii="Times New Roman" w:hAnsi="Times New Roman"/>
          <w:color w:val="000000"/>
        </w:rPr>
        <w:t>нет гаран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ые умения в их логической и эвристической части развиваются при использований соответствующих методов объяснения знаний. Главным полем их развития служит работа обучаемого с печатным источником — текстом, книгой. При этом необходимо объяснить обучаемому методику работы с текстом и дать задания на ее применение. Устный источник для таких заданий не подх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времени объяснения можно говорить только приблизительно, так как оно сильно зависит от содержания обучения и других факторов. Мы провели условное сравнение, приняв за единицу время уяснения готовых заданий из печатного источника. Тогда, опираясь на известные экспериментальные данные, можно полагать, что при использовании устного источника время объяснения увеличивается в полтора раза, а при использовании готового конспекта время объяснения сокращ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е выведение частных знаний из общих увеличивает время, требующееся на логическую работу. При эвристическом поиске время объяснения возрастает очень резко — на порядок; так же (если не больше) возрастает время объяснения при попутном метод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уяснения готового знания из печатного источника </w:t>
      </w:r>
      <w:r>
        <w:rPr>
          <w:rFonts w:cs="Times New Roman" w:ascii="Times New Roman" w:hAnsi="Times New Roman"/>
          <w:color w:val="000000"/>
          <w:sz w:val="24"/>
          <w:szCs w:val="24"/>
        </w:rPr>
        <w:t>психологически естествен и универсален для передачи социального опыта. Он наиболее эффективен для простого уяснения знаний, а также    для    формирования    учебных    умений    работы    с    кни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ения плана текста, тезисов и резюме. Этот метод наиболее приемлем при изучении устоявшихся курсов, имеющих стабильные учебники, учебные пособия и тексты лекций. Положительные качества метода: быстрота уяснения знаний, возможность максимального осмысления знаний (в отличие от метода, использующего устный источник) за счет повторных обращений и сопоставлений в разных видах чтения; возможность параллельного формирования учебных умений; неограниченная сфера применения. Отрицательные качества метода — трудности, типичные для российских студентов: невысокая мотивация, потеря традиций самостоятельной работы, работы с книгой; необходимость в большом количестве множительной техники при ее катастрофической нехватке в российских вузах и библиотек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проблемного изложения при уяснений готового знания из устного источника </w:t>
      </w:r>
      <w:r>
        <w:rPr>
          <w:rFonts w:cs="Times New Roman" w:ascii="Times New Roman" w:hAnsi="Times New Roman"/>
          <w:color w:val="000000"/>
          <w:sz w:val="24"/>
          <w:szCs w:val="24"/>
        </w:rPr>
        <w:t>наиболее эффективен для усвоения установочных, вводных тем и вопросов, а также для экспресс-изложения новой и новейшей информации. Положительные качества метода: непосредственное личное воздействие преподавателя, в том числе эмоциональное, мотивационное, суггестивное; быстрота, оперативность передачи новой информации, например еще не опубликованной или не систематизированной ранее в требуемом направлении; относительная простота подготовки и небольшие материальные затраты. Отрицательные качества метода: потери и искажения информации при устной передаче; возможность только воспринять, но не переработать информацию; трудность для обучаемых сочетать восприятие информации и ее фиксацию в конспекте; пассивность обучаемых (они не сами решают проблемы, а наблюдают, как их решает преподаватель, хотя при этом происходит некоторая активизация мыслительных процессов). При выборе метода изложения преподаватель должен сопоставить положительные и отрицательные качества метода с конкретными условиями работы учебного за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ариант уяснения знаний по готовому конспекту </w:t>
      </w:r>
      <w:r>
        <w:rPr>
          <w:rFonts w:cs="Times New Roman" w:ascii="Times New Roman" w:hAnsi="Times New Roman"/>
          <w:color w:val="000000"/>
          <w:sz w:val="24"/>
          <w:szCs w:val="24"/>
        </w:rPr>
        <w:t>(в рамках метода проблемного изложения или метода уяснения готового знания из печатного источника) эффективен при изложении серийных однотипных тем, не требующих существенной переработки индивидуального опыта, а только его дополнения. Дополнительное положительное качество: ускорение процедуры объяснения за счет исключения рутинных и сокращения мыслительных действий обучаемого. Дополнительное отрицательное качество: не развиваются учебные умения самостояте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самостоятельного логического выведения частных знаний из общих (дедукция) </w:t>
      </w:r>
      <w:r>
        <w:rPr>
          <w:rFonts w:cs="Times New Roman" w:ascii="Times New Roman" w:hAnsi="Times New Roman"/>
          <w:color w:val="000000"/>
          <w:sz w:val="24"/>
          <w:szCs w:val="24"/>
        </w:rPr>
        <w:t>весьма эффективен во всех случаях, когда существует сама возможность дедуктивного получения новых знаний обучаемым. Положительные качества метода: развитие логического мышления; системность и прочность уяснения знаний (увеличение времени незначительно). Отрицательные качества метода: ограниченная область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эвристического поиска </w:t>
      </w:r>
      <w:r>
        <w:rPr>
          <w:rFonts w:cs="Times New Roman" w:ascii="Times New Roman" w:hAnsi="Times New Roman"/>
          <w:color w:val="000000"/>
          <w:sz w:val="24"/>
          <w:szCs w:val="24"/>
        </w:rPr>
        <w:t>(исследования и изобретения — творческого овладения новыми знаниями) наиболее эффективен для развития творческих способностей обучаемых. Положительные качества  метода:   развитие  творческого  мышления,   неограниче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ера применения (любой фрагмент знаний, не данный обучаемому в готовом виде, можно превратить в объект самостоятельного поиска). Отрицательные качества метода: резкое увеличение времени; необходимость дополнительной разработки наводящих вопросов и подсказок или других эвристических средств управления поиск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попутного уяснения знаний в деятельности </w:t>
      </w:r>
      <w:r>
        <w:rPr>
          <w:rFonts w:cs="Times New Roman" w:ascii="Times New Roman" w:hAnsi="Times New Roman"/>
          <w:color w:val="000000"/>
          <w:sz w:val="24"/>
          <w:szCs w:val="24"/>
        </w:rPr>
        <w:t>по их применению (знания не предъявляются) путем "погружения", "наведения" (постепенного уменьшения подсказки) или проб и ошибок — может быть эффективен для уяснения не главных и не сложных вопросов, имеющих практическую направленность и соответственно мотивированных. Положительные качества метода: усиливается мотивация; появляется вероятность натолкнуться в индивидуальном опыте на факты, не осознанные в социальном опыте. Отрицательные качества метода: низкое качество знаний, огромный разброс обучаемых по времени и успешност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ни один из методов объяснения не может обеспечить достижения всех целей обучения: и предметных, и общепознавательных. Поэтому необходимо сочетание разных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яв содержание обучения за 100%, выразим в процентах долю содержания, объясняемого с помощью каждого метода. Для большинства методов можно априори задать примерную долю содержания, объяснимого с использованием каждого метода исходя из его целесообразности и эффективности. Исключение составляет дедуктивный метод: его применение зависит от содержания обучения, от того, какую часть в нем составляет выводное знание. Попутный метод не будем учитывать, поскольку он слишком ненадежен и его использование зависит от случайных обстоятельств. Приняв условно, что доля выводного знания в содержании обучения составляет 25%, получим следующее рекомендуемо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44625" cy="1475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4" r="-25" b="-24"/>
                    <a:stretch>
                      <a:fillRect/>
                    </a:stretch>
                  </pic:blipFill>
                  <pic:spPr bwMode="auto">
                    <a:xfrm>
                      <a:off x="0" y="0"/>
                      <a:ext cx="1444625" cy="147510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четание методов объяснения знаний: 1 — метод уяснения готового знания из печатного источника — 50 %; 2 — метод уяснения готового знания из устного источника — 10 %', 3 — метод эвристического поиска знаний — 15 %; 4 — метод выведения частных знаний из общих </w:t>
      </w:r>
      <w:r>
        <w:rPr>
          <w:rFonts w:cs="Times New Roman" w:ascii="Times New Roman" w:hAnsi="Times New Roman"/>
          <w:color w:val="000000"/>
          <w:sz w:val="24"/>
          <w:szCs w:val="24"/>
          <w:u w:val="single"/>
        </w:rPr>
        <w:t>— 25 %</w:t>
      </w:r>
      <w:r>
        <w:rPr>
          <w:rFonts w:cs="Times New Roman" w:ascii="Times New Roman" w:hAnsi="Times New Roman"/>
          <w:color w:val="000000"/>
          <w:sz w:val="24"/>
          <w:szCs w:val="24"/>
        </w:rPr>
        <w:t>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ределение методов объяснения знаний по частям изучаемой темы или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четание методов объяснения знаний: 10% устного изложения отводятся на лекции и консультирование; 15% — на эвристический поиск, что достаточно для поддержания и развития творческих способностей; 25% — на использование метода выведения (такую долю выводных знаний вполне можно обнаружить в большинстве учебных     дисциплин),     способствующего     развитию     лог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шления обучаемых; оставшиеся 50%, т.е. основная доля содержания обучения, излагается главным методом объяснения, наиболее эффективным и развивающим познавательные и частично логические способности, — методом уяснения готового знания из печатного источ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УЕМЫЕ 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полните несколько учебных заданий </w:t>
      </w:r>
      <w:r>
        <w:rPr>
          <w:rFonts w:cs="Times New Roman" w:ascii="Times New Roman" w:hAnsi="Times New Roman"/>
          <w:color w:val="000000"/>
          <w:sz w:val="24"/>
          <w:szCs w:val="24"/>
        </w:rPr>
        <w:t>по освоению предлагаемой методики выбора, прежде чем приступить непосредственно к выбору методов объяснения знаний по своей учебной дисциплине. Согласны ли Вы с пропорцией 5 : 1 долей содержания, объясняемых с использованием печатного и устного источников знаний в вашей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й процент частных знаний, выводимых из общих, в вашей дисциплине? Приведите прим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ите примеры заданий на эвристический поиск обучаемыми знаний, касающихся: единичных и частичных фактов, обобщений и классификаций, теоретических осн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ройства технических или других созданных человеком объектов, способов решения задач.</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2. Выбор средств объяснения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ства объяснения знаний производны от выбранных методов обучения. Например, для уяснения готового знания нужен учебник, для организации эвристического поиска — поисковые задачи и эв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необходимых для объяснения натуральных объектов и моделей определяется целями и содержанием учебной дисциплины, ее спецификой. Средства автоматизированного обучения, обучающие и контролирующие программы выбираются произвольно, но с учетом наличия соответствующей техники с пониманием того, что главное достоинство автоматизированных средств обучения — обратная связь, а печатный текст удобнее экранного. Что касается выбора разных вариантов одного и того же средства обучения, например разных учебников, то их выбор зависит от качества учебника, а также личных особенностей преподавателя и обучаемых: каждый может учиться по тому учебнику, который ему больше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определить, какие средства обучения нужны для реализации того или иного метода, нужно проанализировать описание метода, выяснить, из каких действий преподавателя и обучаемых он состоит, и включить в перечень средств все, что нужно для реализации эти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уяснения готового знания из печатного источника </w:t>
      </w:r>
      <w:r>
        <w:rPr>
          <w:rFonts w:cs="Times New Roman" w:ascii="Times New Roman" w:hAnsi="Times New Roman"/>
          <w:color w:val="000000"/>
          <w:sz w:val="24"/>
          <w:szCs w:val="24"/>
        </w:rPr>
        <w:t>включает следующие действия обучаемого: чтение, переработку, фиксацию воспринятого и осмысленного знания, контроль (самоконтроль) понимания. Очевидно, что для реализации этих действий требуется источник знаний — печатный текст (учебник).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мысление осуществляется с помощью общих логических категорий (и предшествующих предметных знаний). Если обучаемый не владеет этими категориями, ему нужны методические рекомендации по работе с книгой. Фиксация (конспектирование) не требует особых средств (возможны варианты: обучаемым задают вопросы, на которые они должны найти ответы и занести их в конспект, или предоставляется незаполненный конспект, который они должны заполнить или дополнить). Для проведения контроля нужно разработать соответствующие вопросы и задачи. Наряду с изучением печатного текста специфика дисциплины может потребовать от обучаемого знакомства с реальными объектами, их вещественными моделями, кино- и фотоизображениями, чертежами и т.п. Основные действия преподавателя по контролю понимания и дополнительного объяснения трудных вопросов не связаны с использованием новых средств, за исключением поиска дополнительных источников информации и разработки методических рекомендаций, где указываются типичные причины ошибок обучаемых и приемы их устранения. Таким образом, метод уяснения готового знания из печатного источника требует следующих основных средств обучения: печатный источник знаний (учебник), вопросы и задачи на проверку понимания. Дополнительно могут быть нужны: методические рекомендации обучаемым по самостоятельной работе с книгой и методические рекомендации преподавателю по контролю и корректировке понимания знаний обучаемыми, а также специфичные для данной дисциплины объекты и модели, с которыми должны познакомиться обучаем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логического выведения частных знаний из общих </w:t>
      </w:r>
      <w:r>
        <w:rPr>
          <w:rFonts w:cs="Times New Roman" w:ascii="Times New Roman" w:hAnsi="Times New Roman"/>
          <w:color w:val="000000"/>
          <w:sz w:val="24"/>
          <w:szCs w:val="24"/>
        </w:rPr>
        <w:t>включает принятие обучаемыми задачи на дедукцию, сам процесс выведения, интерпретацию полученного результата и контроль его понимания. Соответственно требуются задача и конкретный метод ее решения: от простейших приемов подстановки конкретных значений в формулу до сложной цепи логических выводов с учетом различных ограничений, допущений и разветвлений на каждом шаге. Другие средства повторяют рассмотренные выше (возможно с некоторыми вариантами, например, вопросы на интерпретацию частной формулы, выявление ее отличия от общей формулы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эвристического поиска </w:t>
      </w:r>
      <w:r>
        <w:rPr>
          <w:rFonts w:cs="Times New Roman" w:ascii="Times New Roman" w:hAnsi="Times New Roman"/>
          <w:color w:val="000000"/>
          <w:sz w:val="24"/>
          <w:szCs w:val="24"/>
        </w:rPr>
        <w:t>неизвестного обучаемому знания (способа решения задач, устройства прибора, объяснения физического явления) также требует постановки задачи. В отличие от дедуктивного метода для ее решения обучаемым необходимо иметь общие эвристические приемы мышления, а преподавателям разработать конкретные направляющие вопросы (подсказки) для управления процессом эвристического поис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устного изложения </w:t>
      </w:r>
      <w:r>
        <w:rPr>
          <w:rFonts w:cs="Times New Roman" w:ascii="Times New Roman" w:hAnsi="Times New Roman"/>
          <w:color w:val="000000"/>
          <w:sz w:val="24"/>
          <w:szCs w:val="24"/>
        </w:rPr>
        <w:t>требует от преподавателя предварительного составления конспекта излагаемого материала (в варианте проблемного изложения необходима проблемная формулировка вопросов), а также подготовки демонстрационных объектов, моделей и иллюстраций (кинофильмов, диапозитивов и т.п.). Для обучаемых нужны средства восприятия информации: определения терминов, справочные данные, наглядные примеры и абстрактные схемы (на доске, плакате или слайде); средства осмысления информации:   общие   категории   и   схемы   (на   плакате);   сре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ксации информации, например пустые формы для заполнения, готовые части конспекта в записях на доске или раздаточные печатные материалы; средства дальнейшего осмысления знаний и контроля понимания: вопросы, дополнительные источн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путный метод </w:t>
      </w:r>
      <w:r>
        <w:rPr>
          <w:rFonts w:cs="Times New Roman" w:ascii="Times New Roman" w:hAnsi="Times New Roman"/>
          <w:color w:val="000000"/>
          <w:sz w:val="24"/>
          <w:szCs w:val="24"/>
        </w:rPr>
        <w:t>использует средства отработки знаний и умений (задания и эталоны, обратную связь ) и не требует специальных средств для проведения объяснений. Но разные варианты этого метода могут быть связаны с некоторой корректировкой средств отработки, например применяются убывающие подсказки, эмоционально-игровая поддержка, устанавливается более удобная для извлечения информации последовательность задач, дополнительная обратная связ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еализации комбинации методов, очевидно, требуется комбинация средств обучения. Например, весьма эффективна, особенно в обучающих программах, комбинация начала эвристического поиска или начала попутного метода с методом передачи готового знания. Это связано с усилением мотивации: неудачная (из-за отсутствия знаний) попытка обучаемого решить задачу пробудит острую потребность в знаниях, а получив их, он будет схватывать знания более активно. Для такого сочетания методов нужно создать проблемную ситуацию или просто разработать соответствующую задачу, выбрать источник знаний и все остальные компоненты метода уяснения готов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УЕМЫЕ 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ветьте на вопросы, </w:t>
      </w:r>
      <w:r>
        <w:rPr>
          <w:rFonts w:cs="Times New Roman" w:ascii="Times New Roman" w:hAnsi="Times New Roman"/>
          <w:color w:val="000000"/>
          <w:sz w:val="24"/>
          <w:szCs w:val="24"/>
        </w:rPr>
        <w:t>прежде чем приступить непосредственно к выбору методов объяснения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средства обучения отсутствуют в арсенале Вашей дисциплины и нуждаются в разработке? Какие средства используются, но требуют улучш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3. Выбор форм объяснения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яснение может быть реализовано только с использованием фронтальных форм обучения, или только самостоятельных, или сочетания фронтальных и самостоятельных форм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обучение с использованием только фронтальных форм или только самостоятельных считается менее эффективным по сравнению с обучением, использующим сочетание форм фронтальной и самостоятельной работы, поэтому ниже будет рассматриваться только такая форма обучения (смеша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фронтальное обучение и самостоятельная работа как составляющие смешанной формы обучения реализуются в разных видах форм обучения (лекции, семинарские и практические занятия и др. при фронтальном обучении, изучение материала по учебникам и задачникам или программированным пособиям на самостоятельных работах), то возникает возможность для объяснения материала пользоваться разным составом и последовательностью конкретных форм фронтального обучения и самостоятельных раб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рекомендуем два варианта состава и последовательности ф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ения при изучении каждой порции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м, более традиционном варианте обучения должны быть использованы три формы в такой последовательности: лекция, самостоятельная работа, семинарские занятия. В этом варианте процесс обучения протекает примерно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лекции преподаватель объясняет материал порциями и в конце объяснения каждой из них формулирует вопросы в качестве задания для самостоятельной работы. На самостоятельной работе обучаемые готовятся и затем на семинарском занятии обсуждают вопросы по содерж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м варианте состава и последовательности форм обучения лекции исключаются; используется лишь самостоятельная работа и семинарские занятия, причем сначала на самостоятельной работе обучаемые читают текст и самостоятельно уясняют содержание очередной порции материала, готовясь к обсуждению вопросов, которое проводится на семинарском заня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остаток этого варианта состава и последовательности форм занятий связан с его непривычностью: знакомство и изучение нового материала осуществляется обучаемыми самостоятельно, а не из сообщения преподавателя. Достоинство варианта — в большой активности обучаемых на занятиях, так как самоподготовка и семинарское занятие является более активными формами учебной работы, чем слушание лекции (разумеется, при прочих рав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яснение содержания учебного материала в условиях аудиторной работы происходит на основе слушания сообщений преподавателя, сопровождаемых демонстрациями в виде схем, графиков, таблиц и записей на доске. Устное сообщение разворачивается во времени, и обучаемый либо фиксирует его без предварительной обработки и понимания, либо пытается сначала понять и обработать, а затем кратко зафиксировать. В первом случае обучаемый много времени тратит на малополезную запись текста (иногда под диктовку преподавателя, а чаще — вслед за его речью, звучащей в нормальном темпе). Во втором случае осуществляется активная работа по пониманию, но в осложненных условиях, так как возвращение к тексту, произнесенному преподавателем ранее, невозможно, а для полноценного понимания материала эта операция в подавляющем большинстве случаев просто необходима. По этой причине у обучаемых часто возникают вопросы к преподавателю, на которые они не могут получить ответ, поскольку лишены возможности диалога с лектором. Однако непонятое на предыдущем шаге может вызвать непонимание последующих компонентов сообщений. Таким образом, можно считать, что понимание и уяснение содержания учебного материала из устных сообщений является делом слож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яснение содержания учебного материала из письменных сообщений лишено тех недостатков, которые характерны для уяснения из устных сообщений. Здесь у обучаемых есть возможность многократного обращения к непонятым при чтении местам, чередования чтения с обдумыванием, анализом. Кроме того, читая текст, легче понять общую структуру содержания учебного материала, иерархию     понятий,     частей,     разделов     содержания.     На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подаватели обычно не акцентируют внимания в устных сообщениях, что также снижает уровень понимания. Вопросы, возникающие у обучаемого после уяснения содержания материала из текста, являются, как правило, более глубокими, принципиальными, содержательными, поскольку их источник — серьезная проработка материала, его осмыс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ложенное позволяет сделать вывод, что более эффективным является такой вариант уяснения содержания учебного материала из сообщений, при котором оно начинается в самостоятельной работе над текстом, содержащим подлежащую усвоению информацию об объектах и действиях с ними, а затем продолжается и завершается на аудиторных занятиях. В этом варианте преподаватели освобождены от больших затрат времени и сил на осуществление сообщений, содержание которых уже давно зафиксировано в текстах (и может быть самостоятельно извлечено обучаемым), а работа с обучаемыми становится творческой, активной, взаимной, поскольку при этом затрагиваются серьезные вопросы, проводятся обсуждения,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давляющем большинстве случаев подход к обучению взрослых такой же, какой используется при обучении младших школьников, для которых самостоятельное уяснение содержания учебного материала из текста по целому ряду психологических причин действительно не может предшествовать уяснению из устных сообщений преподавателя на аудиторных зан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чтобы данный вариант соотношения аудиторной и самостоятельной работы применительно к уяснению содержания материала из сообщений мог быть успешно реализован, по курсу обучения должны быть в наличии педагогически полноценные учебные пособия, в которых полно, обобщенно и систематично излагается информация, составляющая содержание учеб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чевидны преимущества объяснения методами информирующего и проблемного изложения на самостоятельной работе и семинарских занятиях без использования лекционной формы. Для реализации методов дедуктивного выведения и эвристического поиска единственно пригодными формами обучения являются самостоятельная работа и семинарские занятия; лекции в этом случае вообще неприем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ый вариант соотношения форм обучения проверялся в ходе обучения студентов МГУ. Результаты эксперимента показали, что процесс уяснения содержания материала в целом характеризовался весьма высокой активностью студентов. Они стремились понять материал каждой порции самостоятельно, фиксировали и выносили на обсуждение сложные для понимания моменты. На аудиторных занятиях происходило деловое обсуждение вопросов по содержанию порции материала, в котором участвовали все обучаемые. Обсуждение и активное общение с преподавателем позволяли не только добиться понимания материала каждой порции, но и одновременно достаточно полно контролировать его уровень. Отмечено вполне положительное отношение студентов к данной системе построения обучения. Заметим, что при этом и труд преподавателя облегч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е место занимает выбор компьютерной (программирова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матизированной) формы объяснения знаний. Планируя ее использование в учебном процессе, преподаватель должен учитывать ее преимущества: возможность формирования обратной связи посредством использования компьютерных моделей, а также недостаток — неудобство работы с экранным текстом по сравнению с печатным: во-первых, хуже для зрения; во-вторых, сложнее проработка данного текста (листать, возвращаться к прочитанному, подчеркивать, делать пометы, в дальнейшем возвращаться к тексту в любой момент — все это легко и просто при использовании печатного текста). Поэтому для реализации метода сообщения готового знания достаточно большого объема лучше прибегнуть к сочетанию индивидуальной самостоятельной работы с книгой, компьютерного контроля и корректировки понимания. Кроме того, во всех случаях следует помнить об уникальной функции компьютера — знаковом моделировании: обучаемый может экспериментировать с объектом изучения, рассматривать его с разных сторон и т.д. Компьютерная форма позволяет реализовать логический и эвристический методы объяснения, хотя это далеко не про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бораторная форма обучения, связанная с демонстрацией технических объектов и их моделей, может быть индивидуальной (работа в лаборатории в специально отведенное для индивидуальных занятий время), групповой (лабораторная работа, экскурсия на предприятие) и поточной (так называемые лекционные демонстрации, кинодемонстрации и т.п.). Эта форма в наибольшей степени зависит от специфики учебной дисциплины — предмета изучения и материальной оснащенности учебного за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УЕМЫЕ 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ветьте на вопросы, </w:t>
      </w:r>
      <w:r>
        <w:rPr>
          <w:rFonts w:cs="Times New Roman" w:ascii="Times New Roman" w:hAnsi="Times New Roman"/>
          <w:color w:val="000000"/>
          <w:sz w:val="24"/>
          <w:szCs w:val="24"/>
        </w:rPr>
        <w:t>прежде чем перейти к обоснованному выбору средст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й    процент    времени    при    изучении    Вашей    дисциплины фактически занимают разные виды занятий по уяснению знаний, а какой должны занимать: ле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тоятельная работа обучаемых, семинарское занятие, компьютерная форма, друг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4. Выбор методов отработки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дные данные, касающиеся различных методов отработки знаний и умений, представлены в табл. 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5.2. Сравнительная эффективность методов отработки знаний и умений</w:t>
      </w:r>
    </w:p>
    <w:tbl>
      <w:tblPr>
        <w:tblW w:w="7257" w:type="dxa"/>
        <w:jc w:val="left"/>
        <w:tblInd w:w="-7" w:type="dxa"/>
        <w:tblLayout w:type="fixed"/>
        <w:tblCellMar>
          <w:top w:w="0" w:type="dxa"/>
          <w:left w:w="40" w:type="dxa"/>
          <w:bottom w:w="0" w:type="dxa"/>
          <w:right w:w="40" w:type="dxa"/>
        </w:tblCellMar>
      </w:tblPr>
      <w:tblGrid>
        <w:gridCol w:w="1709"/>
        <w:gridCol w:w="1171"/>
        <w:gridCol w:w="1152"/>
        <w:gridCol w:w="1603"/>
        <w:gridCol w:w="1622"/>
      </w:tblGrid>
      <w:tr>
        <w:trPr>
          <w:trHeight w:val="269" w:hRule="atLeast"/>
        </w:trPr>
        <w:tc>
          <w:tcPr>
            <w:tcW w:w="17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арантирова</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ие</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мерное</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траты времени</w:t>
            </w:r>
          </w:p>
        </w:tc>
      </w:tr>
      <w:tr>
        <w:trPr>
          <w:trHeight w:val="250"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тод отработки</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ность</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ышления</w:t>
            </w:r>
          </w:p>
        </w:tc>
        <w:tc>
          <w:tcPr>
            <w:tcW w:w="16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личество</w:t>
            </w:r>
          </w:p>
        </w:tc>
        <w:tc>
          <w:tcPr>
            <w:tcW w:w="16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разработку</w:t>
            </w:r>
          </w:p>
        </w:tc>
      </w:tr>
      <w:tr>
        <w:trPr>
          <w:trHeight w:val="221"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остижения</w:t>
            </w:r>
          </w:p>
        </w:tc>
        <w:tc>
          <w:tcPr>
            <w:tcW w:w="115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пражнений для</w:t>
            </w:r>
          </w:p>
        </w:tc>
        <w:tc>
          <w:tcPr>
            <w:tcW w:w="16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словно: </w:t>
            </w:r>
            <w:r>
              <w:rPr>
                <w:rFonts w:cs="Times New Roman" w:ascii="Times New Roman" w:hAnsi="Times New Roman"/>
                <w:bCs/>
                <w:color w:val="000000"/>
              </w:rPr>
              <w:t>1 —</w:t>
            </w:r>
          </w:p>
        </w:tc>
      </w:tr>
      <w:tr>
        <w:trPr>
          <w:trHeight w:val="250"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ребуемого</w:t>
            </w:r>
          </w:p>
        </w:tc>
        <w:tc>
          <w:tcPr>
            <w:tcW w:w="115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остижения</w:t>
            </w:r>
          </w:p>
        </w:tc>
        <w:tc>
          <w:tcPr>
            <w:tcW w:w="16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ариант</w:t>
            </w:r>
          </w:p>
        </w:tc>
      </w:tr>
      <w:tr>
        <w:trPr>
          <w:trHeight w:val="202" w:hRule="atLeast"/>
        </w:trPr>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чества</w:t>
            </w:r>
          </w:p>
        </w:tc>
        <w:tc>
          <w:tcPr>
            <w:tcW w:w="115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ения и навыка</w:t>
            </w:r>
          </w:p>
        </w:tc>
        <w:tc>
          <w:tcPr>
            <w:tcW w:w="16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этапной</w:t>
            </w:r>
          </w:p>
        </w:tc>
      </w:tr>
      <w:tr>
        <w:trPr>
          <w:trHeight w:val="960"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ний и умени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словн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работки применения знаний)</w:t>
            </w:r>
          </w:p>
        </w:tc>
      </w:tr>
      <w:tr>
        <w:trPr>
          <w:trHeight w:val="1315" w:hRule="atLeast"/>
        </w:trPr>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путная отработка в творческом или логическом уяснении</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5</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w:t>
            </w:r>
          </w:p>
        </w:tc>
      </w:tr>
      <w:tr>
        <w:trPr>
          <w:trHeight w:val="1152"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этапная отработка воспроизведения знаний</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16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 10</w:t>
            </w:r>
          </w:p>
        </w:tc>
        <w:tc>
          <w:tcPr>
            <w:tcW w:w="16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r>
      <w:tr>
        <w:trPr>
          <w:trHeight w:val="1171"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этапная отработка применения знаний</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115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20</w:t>
            </w:r>
          </w:p>
        </w:tc>
        <w:tc>
          <w:tcPr>
            <w:tcW w:w="16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r>
      <w:tr>
        <w:trPr>
          <w:trHeight w:val="701"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поминание по мнемосхеме</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16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 — 20</w:t>
            </w:r>
          </w:p>
        </w:tc>
        <w:tc>
          <w:tcPr>
            <w:tcW w:w="16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5</w:t>
            </w:r>
          </w:p>
        </w:tc>
      </w:tr>
      <w:tr>
        <w:trPr>
          <w:trHeight w:val="710" w:hRule="atLeast"/>
        </w:trPr>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стое заучивание</w:t>
            </w:r>
          </w:p>
        </w:tc>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16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 — 100</w:t>
            </w:r>
          </w:p>
        </w:tc>
        <w:tc>
          <w:tcPr>
            <w:tcW w:w="16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 —ОД</w:t>
            </w:r>
          </w:p>
        </w:tc>
      </w:tr>
      <w:tr>
        <w:trPr>
          <w:trHeight w:val="835" w:hRule="atLeast"/>
        </w:trPr>
        <w:tc>
          <w:tcPr>
            <w:tcW w:w="1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пражнения (тренаж)</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 — 100</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ого качества отработки знаний и умений можно достичь, используя разные методы, но не с помощью простого заучивания и тренажа. Качество заучивания сильно зависит от индивидуальных свойств памяти и сопутствующих обстоятельств. При тренаже происходит частичная потеря знаний (из-за отсутствия опоры) и их "добирание" осуществляется попутным мет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мышления связано С активным уяснением и смысловым запоминанием — двумя наиболее эффективными методами отработки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отработки и соответственно количество упражнений, необходимые для требуемого качества знаний и умений, увеличиваются в том порядке, в котором располагаются методы в табл. 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меньшие затраты времени преподавателя на разработку средств обучения отмечаются в методе попутной отработки в активном уяснении и постоянном заучивании, наибольшие — в методе запоминания по мнемосхеме (именно на ее разработ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м суммарную эффективность каждого метода отработки знаний и умений, при этом особенно подробно рассмотрим сравнительную эффективность поэтапных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методов отработки знаний и умений, так же как и выбор методов объяснения их содержания, осуществляется по критериям сравнительной эффективности методов. Применительно к методам отработки основными критериями эффективности являются длительность и трудоемкость отработки при одном и том же качестве знаний и умений или, наоборот, уровень достигаемого качества п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аковой длительности отработки. Поскольку в практике обучения (а не в экспериментах) фиксирован именно необходимый уровень качества сформированных знаний и умений, то при оценке эффективности методов отработки будем пользоваться критерием трудоемкости и длительности при заданном качестве усвоения. Напомним, что качество усвоенных знаний и умений определяется многими характеристиками: одни из них должны быть достигнуты при объяснении и уяснении содержания материала (обобщенность, полнота, дифференцированность, разумность и т.п.), другие — при отработке (уровень по форме, по степени автоматизир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имеющимся экспериментальным данным (Бочкарев В.Н., Ильясов И.И. и др.), среди основных методов отработки: заучивания, упражнений и поэтапной отработки в действиях повторного (после уяснения) порождения знаний (чтение, слушание и понимание сообщений, поиск, выведение и воспроизведение) и в действиях порождения и применения знаний в решении задач — наиболее эффективными являются два последних метода. Это обусловлено рядом факторов (активность, постепенность, отсутствие ошибок, дифференцированная обратная связь), которые в конечном счете сводятся к наличию эффективного управления ходом отработки. Для преподавателя подготовка и реализация методов поэтапной отработки — более трудоемкое дело, так как требует разработки дифференцированной системы заданий и большей активности при работе с обучаемыми. Однако трудозатраты окупаются повышением эффективности отработки. Кроме того, преподавателю следует учитывать неодинаковую эффективность разновидностей методов поэтапной от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омним, что существуют две основные разновидности методов поэтапной отработки. Первая, каноническая разновидность метода поэтапной отработки реализуется в действиях повторного порождения усваиваемого знания при чтении учебной карты (схемы ООД) или воспроизведении знаний без нее, в действиях применения знания для решения задач, выполнения задания и получения результата. Порождение знания с опорой на наличный источник, прием воспроизведения знания в собственной речи, а затем без речи основные этапы отработки знания и действия, основанного на его примен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разновидность метода поэтапной отработки реализуется в действиях только порождения знаний без их применения. Как показывают эксперименты, в этом случае знания о действиях усваиваются по меньшей мере вдвое быстрее, чем при отработке в порождении и применении знаний, но при этом действия, основанные на применении знаний, по параметру автоматизированности отрабатываются не полностью. Отработку знаний только по их применению можно осуществлять без опоры на источники знаний, т.е. они интериоризованы, хорошо обобщены и дифференцированы, но недостаточно автоматизированы. Чтобы добиться большей степени автоматизированности, необходимо выполнить несколько заданий на применение знаний. Тем не менее общее время отработки будет меньше, чем при обычной, канонической разновидности метода поэтапной отработки в действиях порождения и применения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усвоении обобщенных и конкретных знаний возможна их одновременная отработка в действиях выведения конкретных знаний из общих. В этом случае обобщенные знания отрабатываются в действиях порождения (чтение источника и воспроизведение) и применения к выведению конкретных знаний, а сами конкретные знания отрабатываются только в действиях их порождения (выведения). Отработка конкретных знаний в действиях порождения путем выведения более эффективна, чем путем чтения и вос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ибольшей эффективностью в овладении данного знания характеризуется метод поэтапной отработки в действиях его порождения путем выведения из более общих положений. Второе место по эффективности занимает метод поэтапной отработки в действиях порождения путем повторного анализа и понимания источника и поэтапного воспроизведения знаний: сначала с опорой на источник, затем с опорой на собственное проговаривание, а далее без проговаривания. Следующим по эффективности является метод поэтапной отработки в одновременных действиях порождения и применения знаний. Отметим, что эффективность всех разновидностей метода поэтапной отработки материала значительно выше, чем методов отработки путем заучивания и упражнений без поэтапности усв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учетом изложенного мы рекомендуем использовать для отработки материала метод поэтапной отработки в дейст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запоминания по мнемосхеме целесообразно применять в качестве дополнительного, поскольку этот метод связан с формальным увязыванием неупорядоченных фактов, отдельных формул, дат и т.п. Кроме того, надо учитывать, что ассоциации, не имеющие отношения к предмету изучения, — слишком большая роскошь, и нельзя им отводить много учебного времени. Но к месту сказанная шутка, построенная на игре слов, — не только поможет запомнить что-то, но и внесет необходимое разнообразие в психологически напряженную деятельность — обу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заучивания (символ зубрежки) может использоваться только в отдельных случаях для овладения конкретным материалом (цифровые данные, даты и т.п.). Метод упражнений требует от преподавателя меньших усилий при подготовке к занятию, но он менее эффективен. Этот метод .преобразуется в метод поэтапной отработки: на первом этапе выполнение упражнений с опорой на учебные карты (схемы 00Д) и другие носители информации об усваиваемых действиях, а на втором этапе — без опо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УЕМЫЕ 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ветьте на вопросы,  </w:t>
      </w:r>
      <w:r>
        <w:rPr>
          <w:rFonts w:cs="Times New Roman" w:ascii="Times New Roman" w:hAnsi="Times New Roman"/>
          <w:color w:val="000000"/>
          <w:sz w:val="24"/>
          <w:szCs w:val="24"/>
        </w:rPr>
        <w:t>прежде чем перейти к осознаному выбору методов отработки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методы отработки из шести приведенных в табл. 5.2 фактически используются и какие не используются в учебном процессе по Вашей учебной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 Выбор средств отработки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й принцип выбора средств отработки кратко можно сформулировать так: конспект плюс задачник. Конспект или схема представляет собой сокращенные формы предъявления знаний — это опора для поэтапной тренировки. Задачник можно определить как полигон тренировки умений и навыков, а задачу — как знаковую модель объекта. В соответствии с целями обучения могут потребоваться тренажеры, вещественные модели или натуральные объекты. При решении задач необходимы обратная связь, эталоны ответов и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тработки в действиях порождения (воспроизведения) знаний (поэтапно и путем простого заучивания) следует составить вопросы на воспроизведение знаний. Такие же вопросы нужны при использовании метода запоминания по мнемосхеме, но здесь в первую очередь необходима разработка самой мнемосх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УЕМЫЕ 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средства отработки отсутствуют в Вашей учебной дисциплине и нуждаются в разработке? Какие средства отработки требуют улучшения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6. Выбор форм отработки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тработки отдельных действий следует использовать практические занятия, на которых осуществляется выполнение заданий и решение задач, в том числе и в условиях деловых игр тогда, когда это возможно. Отработка сложных систем действий проводится на лабораторных занятиях и практикум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ными возможностями для реализации эффективности отработки обладают формы самостоятельной работы: самоподготовка и программированное обучение. Имеющиеся трудности в обеспечении обратной связи можно преодолеть путем организации коллективной самостоятельной работы и использования ЭВМ. Целесообразно принять методы поэтапной отработки материала, если обучаемые владеют соответствующими учебными умениями (если не владеют, можно научить их поэтапной метод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аботка материала может происходить при выполнении действий в виде тренировки или при имитации условий реальной трудовой деятельности, например в деловой игре. Это целесообразно при отработке знаний и умений на завершающих этапах отработки, хотя в принципе метод деловой игры можно применять с самого начала отработки, поскольку нет оснований считать, что в условиях деловой игры методы поэтапной отработки нереализуемы и следует использовать только метод упражнений. Действия, соответствующие той или иной роли в деловой игре, вполне возможно выполнять сначала с помощью конспектов или схем, а потом без н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УЕМЫЕ 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формы отработки используются в Вашей учебной дисциплине, а какие нет? Достаточно ли времени отведено для отработки? Не занимает ли процедура уяснения время, отведенное для отработки? Сколько тренировочных задач (по теме) решают и сколько долж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ать обучаемы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7. Выбор методов, средств и форм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льный (специальный) метод мотивации рекомендуется применять реже, чем непроизвольный метод мотивации, и только по отношению к учебным дисциплинам, значение которых обучаемыми не понимается и не принимается из-за отдаленной связи этих дисциплин с конечными целями подготовки по специальности или общего образования. Таково, например, отношение медиков к анатомии, инженеров — к физике, школьников — ко многим школьным предметам. Однако не следует думать, что отсутствие специальной мотивации является причиной слабого интереса обучаемых. Причина кроется в общественных отношениях, в системе образования и непосредственно в характере учебных занятий и тех преподавателей, которые их проводят. Никакая специальная процедура не сможет пробудить интереса к предмету, если он преподается декларативно, убого, если проговариваются высокие цели, а фактически обучаемым преподносятся обрывки сведений, в которых безнадежно утеряны общий смысл и целевая направленность. Но, с другой стороны, целесообразность некоторых дисциплин не воспринимается сама собой, и преподавателям нужно приложить немало усилий, чтобы обучаемые ее осознали и эмоционально приня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подаватели уделяют мало внимания мотивации не потому, что она не важна, а потому, что ею трудно управлять. Однако для реализации этой процедуры можно рекомендовать некоторые средства. Во-первых, нельзя отказываться от общих слов о значимости предмета на том основании, что этого недостаточно для мотивации; доказательство необходимости предмета — первое средство мотивации. Во-вторых, следует вызвать эмоциональную реакцию обучаемых, например, с помощью ярких примеров, рассказов о конкретных людях, вызывающих сопереживание своим человеческим содержанием и формой преподнесения на уровне искусства. Третье, очень мощное средство мотивации — обсуждение различных мнений и возражений против данного значения предмета. При отсутствии спонтанных возражений преподаватель должен задать заранее подготовленные вопросы, их провоцирующие. Закрепление мотивации начинается с умения обучаемого рассказать и доказать значение предмета, для чего может понадобиться краткий конспект (опора). Проверка и окончательное закрепление мотива происходят в процессе обучения на занятиях по предмету и могут осуществляться без дополнительны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редствами произвольной мотивации служат текст или устное объяснение значения предмета, эмоциональные примеры, вопросы для дискуссии, краткий конспект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ичная форма занятия, где можно реализовать процедуру мотивации, — семинар, который целесообразно провести после вводной лекции по предмету или самостоятельного изучения вводной главы учебника. В связи с возможностью эмоционального момента и средств искусства возможно применение нетрадиционных форм лекций — диспутов, кинообсуждений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еализации непроизвольных методов (личный пример преподавателя, хорошо организованное и результативное обучение) не требуется подбирать особые средства и формы мотивации, но полезно проверить наличные средства и формы на предмет их мотивирующей роли и исключить из обучения те моменты, которые могут снизить или заглушить интерес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УЕМЫЕ 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одите ли Вы специальную (произвольную) процедуру мотивации? Каких средств для этого недостает, а какие желательно улучшить? Какой процент времени на каких занятиях занимает эта процедур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8. Выбор методов, средств и форм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методов контроля так же, как и методов объяснения и отработки материала, осуществляется на основе критериев адекватности и эффективности при сравнении разных методов. Адекватность метода контроля определяется возможностью оценки уяснения и отработки материала и их характеристик с помощью данного метода контроля. Эффективность метода контроля определяется длительностью процедуры контроля и объемом деятельности преподавателя при подготовке процедуры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ем считать, что текущий контроль входит в процедуры уяснения и отработки знаний и умений. Тогда требуется организовать исходный контроль, контроль уяснения знаний и итоговый контро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троль исходного уровня обученности, </w:t>
      </w:r>
      <w:r>
        <w:rPr>
          <w:rFonts w:cs="Times New Roman" w:ascii="Times New Roman" w:hAnsi="Times New Roman"/>
          <w:color w:val="000000"/>
          <w:sz w:val="24"/>
          <w:szCs w:val="24"/>
        </w:rPr>
        <w:t>или готовности к восприятию нового материала, можно проводить в процессе объяснения нового, осуществляя попутную корректировку предыдущих знаний. Но если фактические или ожидаемые пробелы в подготовке слишком велики, необходимо организовать отдельные подготовительные занятия и проводить специальный исходный контроль. Априори невозможно отдать предпочтение каким-то определенным средствам и формам исходного контроля — можно с успехом использовать весь арсенал: контроль по ответам и пооперационный контроль решения, контроль воспроизведения, применения знаний, контроль с помощью выборочных и с помощью конструируемых ответов. Подчеркнем значение особого вида вопросов, редко используемых в процедурах исходного контроля,— вопросов на восприятие (понимание, интерпретацию) новых знаний на основе старых, например проверка знания математики с помощью математизированного текста по физике и вопросов к не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троль объяснения и уяснения материала </w:t>
      </w:r>
      <w:r>
        <w:rPr>
          <w:rFonts w:cs="Times New Roman" w:ascii="Times New Roman" w:hAnsi="Times New Roman"/>
          <w:color w:val="000000"/>
          <w:sz w:val="24"/>
          <w:szCs w:val="24"/>
        </w:rPr>
        <w:t>может осуществляться при постановке вопросов по содержанию знаний и действий и при решении задач на применение знаний; и то, и другое проводится при наличии опоры на конспекты, сх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рки понимания материала, содержанием которого является знание об объектах, их свойствах и характеристиках, следует использовать вопросы, а не задачи, поскольку для решения задач требуются знания не только характеристик объекта, но и способов решения. Способы решения задач связаны со знаниями характеристик объектов, но часто это не простая и не очевидная связь, и для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ановления необходимо не только понимать содержание характеристик объектов, но и провести дополнительную познавательную деятельность, иногда весьма сложную. Эта деятельность должна контролироваться и управляться преподавателем, что достигается на основе предписаний к решению задач, которые целесообразно вводить после уяснения знаний о характеристиках объектов. В противном случае попытка решить задачу может стать неуправляемой творческой деятельностью обучаемого и завершиться неудачей, хотя содержание знания о характеристиках объектов может быть принято обучаемым достаточно адекватно. Иными словами, в таких условиях задание на решение задачу не является однозначной и надежной проверкой понимания материала и может привести к ошибке в оценке понимания обучаемым содержания материала. Избежать этого недостатка позволяет контроль с помощью вопросов по содержанию порции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рка понимания предписаний к действиям, к решению задач может осуществляться двумя способами: 1) на основе вопросов, требующих воспроизведения описаний тем или новых операций, объяснения их состава с привлечением знаний о характеристиках объектов действий и различения всех компонентов действий в случае необходимости; 2) на основе заданий на решение задач с помощью усваиваемых предписаний в этом случае контроль по решению задач дает вполне адекватные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сительно видов контроля, определяемых формой ответов обучаемых (выборочные или конструируемые), можно сказать что последние в целом более адекватно отражают понимание обучаемых и более эффективны по времени, затрачиваемому преподавателем на подготовку и проведение контроля. Метод выборочных ответов допускает возможность выбора правильного ответа "наугад" и требует значительно больше времени на подготовку, хотя продолжительность самой процедуры контроля значительно меньше. Поэтому на фронтальных занятиях следует по возможности (если позволяет время) пользоваться конструируемыми формами ответов. На самостоятельной работе самоконтроль возможен главным образом на основе выборочных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ри проверке уяснения обучаемый должен иметь опору: справочник, конспект или любой другой источник знаний. В качестве контрольных заданий должны выступать вопросы на воспроизведение знаний и качественные задачи на применение знаний. При этом форма вопросов и ответов должна раскрывать истинное понимание, например за счет развертывания ответов, изменения средств выражения (слова, термины, символы, графики) и дополнительных вопросов. Такой контроль целесообразно проводить на семинарском занятии, совмещая контроль с обучением. В некоторых случаях требуется более жесткий и формальный контроль уяснения, завершающийся, например, допуском к последующей лабораторной, тренажерной или другой практической работе; в этом случае обычно проверяется большое количество не очень сложных знаний. Например, для оценки подготовленности обучаемых к лабораторной работе по программированию на ЭВМ после уяснения языка программирования наиболее    приемлем    автоматизированный    контроль    с    помощ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очных ответов при большом количестве вопросов (порядка десятков). Не исключаются и другие средства и формы, в частности очень перспективен внеаудиторный индивидуальный самоконтроль по решению пробной задачи из числа тех, которые будут предложены на практических заняти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тоговый контроль </w:t>
      </w:r>
      <w:r>
        <w:rPr>
          <w:rFonts w:cs="Times New Roman" w:ascii="Times New Roman" w:hAnsi="Times New Roman"/>
          <w:color w:val="000000"/>
          <w:sz w:val="24"/>
          <w:szCs w:val="24"/>
        </w:rPr>
        <w:t>должен быть комплексным, т.е. проверять знания и умения; умственные действия и двигательные навыки; абстракции (на бумаге, моделях) и конкретику (в реальных условиях). Для этого естественно сочетать разные средства и формы контроля, например сочетать вопрос на воспроизведение общей структуры знаний и конкретные задачи. Задачи полезно дополнить вопросами на используемые знания. Письменный экзаменационный тест с выборочными ответами целесообразно сочетать с устным собеседованием, устный экзамен — с практикой. Комплексность итогового контроля также достигается за счет использования одного, но большого комплексного задания, включающего множество конкретных умений и требующего применения всего массива изученных знаний; это может быть деловая игра, проект или выполнение профессиональных обязанностей, требующие нескольких дней работы. В ряде развитых стран для увеличения пропускной способности контроля используют формализованные экзаменационные тесты с компьютерной обработкой результатов. С целью сокращения времени на обработку большого количества ответов можно применять статистические критерии. Перспективна разработка гибкого компьютерного контроля, позволяющего за счет обратной связи быстро обнаружить уязвимые места в системе знаний и умений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ссмотрим важный принцип, определяющий стратегию контроля, — </w:t>
      </w:r>
      <w:r>
        <w:rPr>
          <w:rFonts w:cs="Times New Roman" w:ascii="Times New Roman" w:hAnsi="Times New Roman"/>
          <w:i/>
          <w:iCs/>
          <w:color w:val="000000"/>
          <w:sz w:val="24"/>
          <w:szCs w:val="24"/>
        </w:rPr>
        <w:t xml:space="preserve">приближение контроля к учебным процедурам. </w:t>
      </w:r>
      <w:r>
        <w:rPr>
          <w:rFonts w:cs="Times New Roman" w:ascii="Times New Roman" w:hAnsi="Times New Roman"/>
          <w:color w:val="000000"/>
          <w:sz w:val="24"/>
          <w:szCs w:val="24"/>
        </w:rPr>
        <w:t>В связи с этим отметим, что исходный контроль наиболее эффективен непосредственно в процессе объяснения нового материала, поскольку понимание нового — лучший тест усвоения старого, а сам процесс понимания нового осуществляется через старое, из старого. Эффективный контроль уяснения достигается на семинарском занятии в процессе завершения самого процесса уяснения знаний, когда по итогам контроля можно исправлять ошибки и доводить знаний до нужного уровня качества. Эффективность контроля отработки обеспечивается на завершающем этапе отработки непосредственно на практических занятиях, когда оценивается решение последних тренировочных задач. Аналогичным образом решается вопрос о форме экзаменов по учебным дисциплинам. Наибольшая эффективность контроля достигается при проведении зачета по каждой теме и определении по результатам зачетов итоговой оценки. При этом обучаемые, "набирая очки", ощущают свое продвижение вперед, что имеет колоссальное значение для их мотивации. Кроме того, возможна более полная и всесторонняя проверка знаний и умений: по каждой теме это достигается гораздо проще, чем на итоговом экзамене. Разумеется, экзамен имеет свои плюсы и выполняет свои функции, например проведение независимого контроля (не теми, кто учил), определение квалификации специалиста, сдача экстерном, пересдача для повышения оцен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УЕМЫЕ 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й вид контроля (исходный, уяснения, итоговый) Вы проводите попутно с обучением, а для каких видов контроля отводите специальные занятия? Есть ли у Вас контрольные тесты? Компьютерные контролирующие программы? Эталоны ответов и решений? Какие критерии вы используете? Проводите ли Вы общий экзамен или зачет по каждой теме в процессе изучения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9. Объединение эскизов учебных процедур в единую схему процесс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бъединении учебных процедур в единую схему процесса обучения необходимо учесть их взаимосвязи, из которых наиболее значимы следующие четы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лияние мотивации на успешность других учебных процедур и влияние успешности на мотив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лияние уяснения на отработку знаний и умений: чем активнее уяснение, тем меньше последующая отрабо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лияние контроля предыдущей процедуры на последующую, особенно влияние уяснения на отработ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лияние отработки,  в первую  очередь на уровне навыка,  на последующее использование знаний и умений в процесс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лияние мотивации </w:t>
      </w:r>
      <w:r>
        <w:rPr>
          <w:rFonts w:cs="Times New Roman" w:ascii="Times New Roman" w:hAnsi="Times New Roman"/>
          <w:color w:val="000000"/>
          <w:sz w:val="24"/>
          <w:szCs w:val="24"/>
        </w:rPr>
        <w:t>учитывается двояко: во-первых, при изучении трудоемкого, абстрактного и подобного материала следует организовать специальную процедуру мотивации; во-вторых, необходимо добиваться мотивирующего значения уяснения и отработки, достигаемого строгими требованиями, четкостью организации, контролем, но главное — созданием условий для достижения обучаемыми успеха: систематичностью и полнотой объяснения знаний, разнообразием упражнений и текущим контролем их выполнения. Каждая оценка должна выставляться за определенные знания и умения и заранее обусловленный уровень их правильности и скорости с возможностью пересдать, исправить, повысить оценк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лияние уяснения на отработку знаний и умений </w:t>
      </w:r>
      <w:r>
        <w:rPr>
          <w:rFonts w:cs="Times New Roman" w:ascii="Times New Roman" w:hAnsi="Times New Roman"/>
          <w:color w:val="000000"/>
          <w:sz w:val="24"/>
          <w:szCs w:val="24"/>
        </w:rPr>
        <w:t>учитывается следующим образом: объем отработки уменьшается или она вообще не требуется для тех порций знаний и умений, которые уяснялись активно: эвристически и логически. При уяснении готового знания из печатного источника активность уяснения может быть разной (по готовому конспекту, самостоятельное конспектирование, ответы на вопросы), что также сказывается на объеме отработки. Непроизвольная отработка происходит в процессе уяснения, но не наоборот: попутное уяснение в процессе отработки — самое неэффективн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лияние контроля </w:t>
      </w:r>
      <w:r>
        <w:rPr>
          <w:rFonts w:cs="Times New Roman" w:ascii="Times New Roman" w:hAnsi="Times New Roman"/>
          <w:color w:val="000000"/>
          <w:sz w:val="24"/>
          <w:szCs w:val="24"/>
        </w:rPr>
        <w:t>учитывается следующим образом: он организуется на рубеже наиболее ответственных процедур; основной рубеж — контроль уяснения перед отработкой. Контроль может сочетаться с процедурой уяснения (на семинарском занятии) или быть формой допуска к отработке (компьютерный контроль и д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лияние отработки </w:t>
      </w:r>
      <w:r>
        <w:rPr>
          <w:rFonts w:cs="Times New Roman" w:ascii="Times New Roman" w:hAnsi="Times New Roman"/>
          <w:color w:val="000000"/>
          <w:sz w:val="24"/>
          <w:szCs w:val="24"/>
        </w:rPr>
        <w:t>знаний и умений на их использование в ходе последующего обучения учитывается с помощью итогового контроля по каждой теме, благодаря чему обеспечивается преемственность содержания    обучения,    т.е.    возможность    включать    только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ированные знания и умения в более сложные системы. Это очень важно для так называемой пропедевтики — предварительных навыков, обычно довольно простых, но необходимых и часто используемых в обучении по определенной дисциплине. Примером таких навыков может служить чтение языковых и математических знаков. Так, не усвоив навыка чтения букв, обучаемые на протяжении многих лет могут путать английские буквы (с русскими и между собой), что тормозит изучение новых слов и. весь процесс усвоения английского языка. Отработка таких навыков должна быть максим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рассмотрели взаимосвязь учебных процедур, ориентируясь главным образом на методы их проведения. Следует несколько слов сказать и об используемых средствах и формах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процедуры обучения объединяют два универсальных средства: учебник и задачник, а точнее, фонд информации и фонд учебных и контрольных заданий по дисциплине. Следует учитывать универсальность этих средств, применяя одно и то же средство в разных процедурах, например, используя в объяснении, отработке и контроле однотипные вопросы и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носительно </w:t>
      </w:r>
      <w:r>
        <w:rPr>
          <w:rFonts w:cs="Times New Roman" w:ascii="Times New Roman" w:hAnsi="Times New Roman"/>
          <w:i/>
          <w:iCs/>
          <w:color w:val="000000"/>
          <w:sz w:val="24"/>
          <w:szCs w:val="24"/>
        </w:rPr>
        <w:t xml:space="preserve">форм обучения </w:t>
      </w:r>
      <w:r>
        <w:rPr>
          <w:rFonts w:cs="Times New Roman" w:ascii="Times New Roman" w:hAnsi="Times New Roman"/>
          <w:color w:val="000000"/>
          <w:sz w:val="24"/>
          <w:szCs w:val="24"/>
        </w:rPr>
        <w:t>можно привести следующие рекомендации: каждое занятие целесообразно посвящать какой-то одной процедуре, не смешивая уяснение и отработку. При этом процедура контроля может осуществляться на том же занятии (например, контроль уяснения проводится на семинарском занятии, контроль отработки — на практическом занятии) или на отдельном (контрольная .работа, коллоквиум или компьютерная форма контроля). Мотивация может занять всю лекцию или ее часть, вводный параграф текста, один или несколько кадров обучающей программы. Параллельное изучение нескольких порций материала обусловливает мозаичность занятий (например, на занятии по иностранному языку осуществляется объяснение нового материала, закрепление старого, чтение небольшого текста, аудирование и т.д.). Все же кажется, что в любом случае вряд ли оправданы и пестрота содержания, и пестрота процедур. Но при всех комбинациях процедур в каждой из них должна быть четко сформулирована задача — что делать обучаемому: осмысливать или записывать, выполнять упражнения или проверку и т.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держательно единая схема </w:t>
      </w:r>
      <w:r>
        <w:rPr>
          <w:rFonts w:cs="Times New Roman" w:ascii="Times New Roman" w:hAnsi="Times New Roman"/>
          <w:color w:val="000000"/>
          <w:sz w:val="24"/>
          <w:szCs w:val="24"/>
        </w:rPr>
        <w:t>процесса обучения представляет собой систему занятий для каждой порции знаний и умений. Каждое занятие — форма проведения определенной учебной процедуры. Процедура реализуется тем или иным методом с помощью тех или иных средств обучения. Цепочка занятий ведет к намеченной цели. Например, некая тема №1 включает несколько подтем и несколько умений. Контроль исходного уровня обученности не предусмотрен. Тогда цепочка занятий проектируется следующим образом: занятие № 1— мотивация на вводной лекции; занятие № 2 — внеаудиторная самостоятельная работа с учебником (уяснение готового знания); занятие № 3 — семинар, посвященный контролю и завершению уяснения первой подтемы; занятие № 4 — самостоятельная работа по уяснению второй подтемы методом логического выведения частных знаний   из   общих;   занятие   №5   —   практическое   занятие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ю первого умения (поэтапный метод); занятие № 6 — семинар по эвристическому поиску знаний по третьей подтеме и по второму умению (без отработки); занятие № 7 — контрольная работа по теме. Средства обучения: учебник, задачник, план лекции и иллюстрированные материалы к ней; вопросы к семинарским занятиям; логическое предписание по дедукции; описание эвристических приемов поиска; контрольный те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а представления схемы процесс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формления схемы можно задать следующие координаты таблицы с двумя входами (табл. 5.3): в строках указываются порции знаний и умений, в столбцах — процедуры обучения, на их пересечении — виды занятий и методы их проведения. Последовательность занятий соответствует номерам; перечень средств обучения прилагается в виде отдельного списка или они распределяются по занятия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5.3. Схема процесса обучения</w:t>
      </w:r>
    </w:p>
    <w:tbl>
      <w:tblPr>
        <w:tblW w:w="6116" w:type="dxa"/>
        <w:jc w:val="left"/>
        <w:tblInd w:w="-7" w:type="dxa"/>
        <w:tblLayout w:type="fixed"/>
        <w:tblCellMar>
          <w:top w:w="0" w:type="dxa"/>
          <w:left w:w="40" w:type="dxa"/>
          <w:bottom w:w="0" w:type="dxa"/>
          <w:right w:w="40" w:type="dxa"/>
        </w:tblCellMar>
      </w:tblPr>
      <w:tblGrid>
        <w:gridCol w:w="720"/>
        <w:gridCol w:w="710"/>
        <w:gridCol w:w="768"/>
        <w:gridCol w:w="778"/>
        <w:gridCol w:w="768"/>
        <w:gridCol w:w="778"/>
        <w:gridCol w:w="768"/>
        <w:gridCol w:w="826"/>
      </w:tblGrid>
      <w:tr>
        <w:trPr>
          <w:trHeight w:val="278" w:hRule="atLeast"/>
        </w:trPr>
        <w:tc>
          <w:tcPr>
            <w:tcW w:w="143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рции</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ходнМоти</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тива</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яснен</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ро</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рабо</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огов</w:t>
            </w:r>
          </w:p>
        </w:tc>
      </w:tr>
      <w:tr>
        <w:trPr>
          <w:trHeight w:val="230" w:hRule="atLeast"/>
        </w:trPr>
        <w:tc>
          <w:tcPr>
            <w:tcW w:w="143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ый</w:t>
            </w:r>
          </w:p>
        </w:tc>
        <w:tc>
          <w:tcPr>
            <w:tcW w:w="7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ция</w:t>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е</w:t>
            </w:r>
          </w:p>
        </w:tc>
        <w:tc>
          <w:tcPr>
            <w:tcW w:w="7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ь</w:t>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w:t>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ый</w:t>
            </w:r>
          </w:p>
        </w:tc>
      </w:tr>
      <w:tr>
        <w:trPr>
          <w:trHeight w:val="250" w:hRule="atLeast"/>
        </w:trPr>
        <w:tc>
          <w:tcPr>
            <w:tcW w:w="143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ро</w:t>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яснени</w:t>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рол</w:t>
            </w:r>
          </w:p>
        </w:tc>
      </w:tr>
      <w:tr>
        <w:trPr>
          <w:trHeight w:val="442" w:hRule="atLeast"/>
        </w:trPr>
        <w:tc>
          <w:tcPr>
            <w:tcW w:w="143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ь</w:t>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w:t>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ь</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ния</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ения</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7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1 —</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2 —</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3 —</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4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7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екция</w:t>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мосто</w:t>
            </w:r>
          </w:p>
        </w:tc>
        <w:tc>
          <w:tcPr>
            <w:tcW w:w="7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емина</w:t>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актич</w:t>
            </w:r>
          </w:p>
        </w:tc>
        <w:tc>
          <w:tcPr>
            <w:tcW w:w="8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тельна</w:t>
            </w:r>
          </w:p>
        </w:tc>
        <w:tc>
          <w:tcPr>
            <w:tcW w:w="7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ское</w:t>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ское</w:t>
            </w:r>
          </w:p>
        </w:tc>
        <w:tc>
          <w:tcPr>
            <w:tcW w:w="8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7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w:t>
            </w:r>
          </w:p>
        </w:tc>
        <w:tc>
          <w:tcPr>
            <w:tcW w:w="7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нятие</w:t>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нятие</w:t>
            </w:r>
          </w:p>
        </w:tc>
        <w:tc>
          <w:tcPr>
            <w:tcW w:w="8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7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бота</w:t>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этап</w:t>
            </w:r>
          </w:p>
        </w:tc>
        <w:tc>
          <w:tcPr>
            <w:tcW w:w="8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7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w:t>
            </w:r>
          </w:p>
        </w:tc>
        <w:tc>
          <w:tcPr>
            <w:tcW w:w="8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w:t>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5 —</w:t>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7 —</w:t>
            </w:r>
          </w:p>
        </w:tc>
      </w:tr>
      <w:tr>
        <w:trPr>
          <w:trHeight w:val="250" w:hRule="atLeast"/>
        </w:trPr>
        <w:tc>
          <w:tcPr>
            <w:tcW w:w="7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мосто</w:t>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рол</w:t>
            </w:r>
          </w:p>
        </w:tc>
      </w:tr>
      <w:tr>
        <w:trPr>
          <w:trHeight w:val="202" w:hRule="atLeast"/>
        </w:trPr>
        <w:tc>
          <w:tcPr>
            <w:tcW w:w="7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тельна</w:t>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ьная</w:t>
            </w:r>
          </w:p>
        </w:tc>
      </w:tr>
      <w:tr>
        <w:trPr>
          <w:trHeight w:val="250" w:hRule="atLeast"/>
        </w:trPr>
        <w:tc>
          <w:tcPr>
            <w:tcW w:w="7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w:t>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бота</w:t>
            </w:r>
          </w:p>
        </w:tc>
      </w:tr>
      <w:tr>
        <w:trPr>
          <w:trHeight w:val="230" w:hRule="atLeast"/>
        </w:trPr>
        <w:tc>
          <w:tcPr>
            <w:tcW w:w="7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бота</w:t>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дукц</w:t>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я)</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7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6 —</w:t>
            </w:r>
          </w:p>
        </w:tc>
        <w:tc>
          <w:tcPr>
            <w:tcW w:w="778"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7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еминарское</w:t>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7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нятие</w:t>
            </w:r>
          </w:p>
        </w:tc>
        <w:tc>
          <w:tcPr>
            <w:tcW w:w="77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7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вристи</w:t>
            </w:r>
          </w:p>
        </w:tc>
        <w:tc>
          <w:tcPr>
            <w:tcW w:w="77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еский</w:t>
            </w:r>
          </w:p>
        </w:tc>
        <w:tc>
          <w:tcPr>
            <w:tcW w:w="76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иск)</w:t>
            </w:r>
          </w:p>
        </w:tc>
        <w:tc>
          <w:tcPr>
            <w:tcW w:w="778"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УЕМЫЕ 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ьте схему процесса обучения по одной из тем Вашей дисциплины. Дайте обоснование каждого элемента схемы по сравнительной эффективности методов, средств и форм обучения, по специфике целей и содержания дисциплины, по ограничениям, накладываемым условиям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Глава 6</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ПРОЕКТИРОВАНИЕ УЧЕБНЫХ МАТЕРИАЛОВ ДЛЯ ПРОВЕДЕНИЯ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1. Подготовка и объяснению на лекции методами информирующего и проблемного из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готовка к объяснению материала на лекции методом </w:t>
      </w:r>
      <w:r>
        <w:rPr>
          <w:rFonts w:cs="Times New Roman" w:ascii="Times New Roman" w:hAnsi="Times New Roman"/>
          <w:i/>
          <w:iCs/>
          <w:color w:val="000000"/>
          <w:sz w:val="24"/>
          <w:szCs w:val="24"/>
        </w:rPr>
        <w:t xml:space="preserve">информирующего изложения </w:t>
      </w:r>
      <w:r>
        <w:rPr>
          <w:rFonts w:cs="Times New Roman" w:ascii="Times New Roman" w:hAnsi="Times New Roman"/>
          <w:color w:val="000000"/>
          <w:sz w:val="24"/>
          <w:szCs w:val="24"/>
        </w:rPr>
        <w:t>состоит главным образом в составлении конспекта содержания порции материала. Следует подчеркнуть, что подготавливается именно конспект, а не текст лекции. Тексты лекций могут быть взяты из содержания обучения и готовятся раньше, при разработке содержания обучения. Но чтение лекции не должно быть чтением текста лекции, что является совсем бессмысленным занятием. Чтение лекции должно быть рассказом, обращением к слушателям по консп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пект представляет собой развернутый систематический план текста, т.е. краткое, в форме тезисов изложение основных утверждений о характеристиках объектов и действий. Подготовка объектов текста осуществляется в два шага: сначала составляется тематический план текста, а затем план развертывается в конспект. Тематический план представляет собой перечень (по пунктам) основных тем (объектов, процессов и их характеристик), о которых говорится в 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пример, тематический план текста по теме "Задачи статики" может включать такие пун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Содержание статики как раздела меха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Абсолютно твердое т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Скалярные и векторные велич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Характеристики с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Система сил и ее ви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Задачи ста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нспект текста лекции должен кратко раскрывать ее содержание. </w:t>
      </w:r>
      <w:r>
        <w:rPr>
          <w:rFonts w:cs="Times New Roman" w:ascii="Times New Roman" w:hAnsi="Times New Roman"/>
          <w:color w:val="000000"/>
        </w:rPr>
        <w:t>Например,  пп.   1  и 2  приведенного  выше тематического  плана могут быть конспективно раскрыты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Статика — учение о силах и условиях равновесия тел под воздействием сил. Сила как мера взаимодействия материальных тел. Равновесие — состояние покоя по отношению к другим телам (Земля и т.п.). Пример. Тела газообразные, жидкие, твердые. Статика в общем курсе механики — учение о равновесии твердых т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Деформация тел под воздействием сил, зависимость степени деформации от материала,   формы,   размера,   нагрузок.   Возможность   пренебрежения   малыми деформациями при изучении условий равновесия в статике. Абсолютно твердое тело как недеформируемое под воздействием сил, т.е. тело, расстояние между двумя точками которого всегда остается постоя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звертывании каждого пункта плана в конспект следует указать, какие примеры, рисунки, схемы, цитаты и т.п. нужно привести, объясняя данную порцию учеб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блемное изложение </w:t>
      </w:r>
      <w:r>
        <w:rPr>
          <w:rFonts w:cs="Times New Roman" w:ascii="Times New Roman" w:hAnsi="Times New Roman"/>
          <w:color w:val="000000"/>
          <w:sz w:val="24"/>
          <w:szCs w:val="24"/>
        </w:rPr>
        <w:t>отличается от информирующего тем, что оно осуществляется в виде ответов на вопросы, которые предшествуют каждой части изложения. Поэтому в подготовке проблемного изложения   основным   является   выделение   системы   вопросов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ясняемому материалу. С этой целью следует формулировать в виде вопросов пункты имеющегося или заново составленного тематико-предикативного плана содержания изучаем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пример, к конспекту, рассмотренному выше по теме "Задачи статики", могут быть заданы так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1.</w:t>
      </w:r>
      <w:r>
        <w:rPr>
          <w:rFonts w:cs="Times New Roman" w:ascii="Times New Roman" w:hAnsi="Times New Roman"/>
          <w:color w:val="000000"/>
        </w:rPr>
        <w:t xml:space="preserve"> Каково содержание статики как раздела механик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2.</w:t>
      </w:r>
      <w:r>
        <w:rPr>
          <w:rFonts w:cs="Times New Roman" w:ascii="Times New Roman" w:hAnsi="Times New Roman"/>
          <w:color w:val="000000"/>
        </w:rPr>
        <w:t xml:space="preserve"> Какие тела рассматриваются </w:t>
      </w:r>
      <w:r>
        <w:rPr>
          <w:rFonts w:cs="Times New Roman" w:ascii="Times New Roman" w:hAnsi="Times New Roman"/>
          <w:bCs/>
          <w:color w:val="000000"/>
        </w:rPr>
        <w:t xml:space="preserve">в </w:t>
      </w:r>
      <w:r>
        <w:rPr>
          <w:rFonts w:cs="Times New Roman" w:ascii="Times New Roman" w:hAnsi="Times New Roman"/>
          <w:color w:val="000000"/>
        </w:rPr>
        <w:t>общем курсе статик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3.</w:t>
      </w:r>
      <w:r>
        <w:rPr>
          <w:rFonts w:cs="Times New Roman" w:ascii="Times New Roman" w:hAnsi="Times New Roman"/>
          <w:color w:val="000000"/>
        </w:rPr>
        <w:t xml:space="preserve"> Что такое де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Что такое абсолютно твердое тело?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могут быть разного уровня. Одни вопросы могут быть результатом переформулирования названия темы, другие — названия подтемы. Следовательно, содержание каждой темы может быть представлено разным количеством вопросов, которое зависит от того, используются ли для формулировки вопросов только темы первого уровня или используются также и темы последующих уровней. В последнем случае, когда в качестве вопросов выступают переформулированные темы, включающие в себя подтемы нижестоящих уровней, они (подтемы) являются пунктами ответа на так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ясним сказанное на примере рассмотренного выше текста по статике. Изложение содержания п.1, начатое с общего вопроса о предмете статики, о том, что она изучает, и ответа на этот вопрос (учение о равновесии тел под действием сил), можно продолжить, сформулировав вопросы о том, что такое сила и что такое равновесие, ответы на которые являются подтемами в теме п.1 плана. Но подтемы могли быть раскрыты и без постановки вопросов, в этом случае изложение содержания данного пункта сведется к одному пункту, но степень проблемности изложения пониз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рекомендуется поддерживать степень проблемности на достаточно высоком уровне, но не на максимальном, так как при этом в изложении начинают доминировать вопросы и в какой-то мере подавлять ответы на них.</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2. Подготовка к объяснению и контролю понимания на семинарских занятиях методами сообщения готов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а к объяснению на семинарском занятии методами сообщения готового знания идентична подготовке лекции с использованием методов информирующего и проблемного изложения. Если лекция подготовлена для объяснения методом информирующего или проблемного изложения и составлена система положений или вопросов с последующим сообщением ответов на них, то пункты плана или вопросы, выносимые на семинарское занятие, фактически могут быть теми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объясняется тем, что на семинарском занятии сообщение знаний осуществляется посредством проверки и корректировки понимания материала, первое знакомство с которым состоялось на лекции или самостоятельн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так составлять систему вопросов, чтобы они логично и полно   воспроизводили   содержание   темы,   структурированное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унктам и подпунк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дготовке семинарского занятия важным моментом является прогнозирование возможных ошибок понимания или недоработок, базирующееся на прошлом опыте и оценке трудности понимания различных частей материала. Примерными классами возможных ошибок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понимание отдельных положений и утвер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кажения в понимании отдельных по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понимание  необходимости того или иного  положения для полноты и правильности освещения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понимание взаимосвязи положений, раскрывающих вопрос, и их   отношений   сочинения   и   подчинения   (иерархии),   общности   и ча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каждого семинарского занятия должны быть подготовлены дополнительные вопросы, позволяющие выявить возможные ошибки понимания, и соответственно предварительно выделены положения, которые представляют трудности и могут быть источниками ошибок. Контроль понимания на семинарском занятии осуществляется преимущественно методом конструируемого ответа на вопросы, касающиеся характеристик изучаемых объектов и способов решения задач. Кроме того, можно использовать и задачи для контроля понимания способов их решения, которые должны быть специально подобраны к семинарскому занятию. Ответы на вопросы и задачи могут быть выборочным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3. Подготовка к объяснению на семинарском занятии методом дедуктивного вы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ию объяснения методом дедуктивного выведения должна предшествовать подготовка тем и вопросов, ориентированных на завершение уяснения содержания общих принципов, которые сообщаются в готовом виде и являются основой для последующего выведения конкретных занятий. Для этого используются так же, как при проведении объяснения на семинарском занятии, методы информирующего или проблемного изложения. Здесь важно подготовить вопросы не только по общим характеристикам объектов, но и по предписанию и выведению из них конкретных характеристик с примером его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подготовки этой части объяснения необходимо разработать задания на самостоятельное выведение конкретных характеристик объектов, подлежащих изучению по данной теме, а также способы оценки работы обучаемых и внесения исправлений при ошибках. В этом случае подготовка заданий не составляет особого труда: они отличаются только видом конкретных объектов и характеристик, которые должны быть выведены из общих принципов (например, вывести состав электронных оболочек кислорода, серы, натрия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у и корректировку знаний в группе обучаемых может осуществить преподаватель; он может привлечь в помощь студентов, быстрее освоивших материал, или организовать работу в парах (тройках) с взаимопроверкой и исправлением ошибок без выставления оценок.</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4. Подготовка к объяснению и контролю понимания на семинарском занятии методом эвристического по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пользовании метода эвристического поиска семинарское занятие наряду с другими функциями выполняет функцию первичного введения материала. При подготовке к проведению семинарского занятия методом коллективного эвристического поиска в качестве основной процедуры выступает разработка системы наводящих вопросов, наведений, подсказок. Подготовка такого рода воздействий, управляющих ходом мыслительного процесса, может быть осуществлена применительно к каждой конкретной продуктивной задаче на основе известных психологических представлений о содержании эвристического поиска решения нетиповых, новых для обучаемого задач. Есть несколько способов определения области поиска неизвестного и тем самым самого неизвест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согласно первому способу проводятся систематический анализ и перебор всех известных решающему областей и подобластей внутри каждой области. Если искомое находится в какой-нибудь взятой для перебора области, то оно будет найдено, но для этого может потребоваться очень много времени. Если же область или подобласть искомого вообще не попала в поле внимания решающего, то решение найдено быть не может. В связи с этим очень важно учитывать более полно возможные области нахождения неизвест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способ — выбор возможных областей в случайном порядке, науг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способ — выбор возможных областей вначале наугад, а затем с учетом результатов сделанной попы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вертый способ представляет собой в какой-то мере сочетание первого и третьего способов. В этом случае предварительно устанавливается набор возможных областей нахождения искомого, затем в каждой из них осуществляется оценка одной-двух подобластей (гипотез) и по результатам этой оценки выбираются некоторые области из возможных для наиболее тщательного рассмотрения и даже систематического пере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бора из возможных областей нахождения неизвестного могут быть и другие основания. Кроме этого, очень важно иметь основания для установления набора самих возможных областей поиска неизвест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указанных оснований могут выступать знания о видах явлений (объектах или процессах), о видах их характеристик (структуре, качественных, количественных, функциональных свойствах), знания о связях объектов и процессов и и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ведем конкретный пример. Допустим, необходимо методом эвристического поиска объяснить способ решения задач на суммирование интенсивности излучений. Рассмотрим конкретную задачу: "Определить, каким образом можно применить </w:t>
      </w:r>
      <w:r>
        <w:rPr>
          <w:rFonts w:cs="Times New Roman" w:ascii="Times New Roman" w:hAnsi="Times New Roman"/>
          <w:color w:val="000000"/>
          <w:lang w:val="en-US"/>
        </w:rPr>
        <w:t>Х-</w:t>
      </w:r>
      <w:r>
        <w:rPr>
          <w:rFonts w:cs="Times New Roman" w:ascii="Times New Roman" w:hAnsi="Times New Roman"/>
          <w:color w:val="000000"/>
        </w:rPr>
        <w:t>лучи, способные вылечить опухоль желудка при большой интенсивности и не разрушающие при этом здоровые ткани на пути к опух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соответствии с условием задачи ее решение следует искать в направлении изменений или характеристик здоровых тканей, или характеристик лучей, или характеристик опухоли. Изменение характеристик здоровых тканей можно осуществить путем удаления контакта между ними и лучами (экранирования тка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 лучей, удаления их с пути лучей, проведения лучей через пищевод и т.п.) и путем понижения чувствительности здоровых тканей (с помощью химических инъекций, закаливания и т.п.). Изменения характеристик лучей можно достигнуть посредством постепенного включения Х-лучей, использования интерференции с другими лунами, фокусирования и др. Для изменения характеристик опухоли можно изменить ее положение (сместить к поверхности, к пищеводу), изменить уровень излечивающей интенсивности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того чтобы найти нужное или наиболее эффективное направление решения этой задачи из возможных направлений, можно действовать, используя все четыре перечисленных выше спосо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часто в поиске решения задачи направление поиска выбирается не систематическим перебором, не случайным выбором или сочетанием того и другого способов, а под влиянием неосознаваемых факторов внешнего или внутреннего характера. Как показывают исследования (Дункер, Пономарев и др.) в качестве внешних факторов, влияющих на выбор направления поиска, могут служить формулировки задач, косвенно акцентирующие внимание на одном из возможных направлений поиска, особенности графического изображения ситуации задачи, "бросающиеся в глаза" свойства объектов задачи. К внутренним факторам относятся особенности наличных знаний обучаемых, их фиксированные установки и привносимые в связи с этим в условия задачи характеристики объектов, которые в условиях не отмечаются как значимые для решения и объективно являются нейтра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пример, в рассмотренной выше задаче на применение Х-лучей можно изменить вторую часть условий следующим образом: "...При этом лучи разрушили бы и здоровые ткани. Каким образом не допустить, чтобы лучи причинили вред здоровым тканям". В этом случае внимание решающего сосредоточивается на лучах и стимулирует его работу прежде всего в направлении изменения характеристик лучей. Если же эту часть условия задачи сформулировать иначе: " ...При этом и здоровые ткани были бы разрушены. Как можно избежать разрушения лучами здоровых тканей?", то фокус внимания решающего сместится в направлении характеристик тканей, что подтолкнет поиск в направлении рассмотрения свойств тканей и их охраны от взаимодействия луч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бъективная трудность в решении данной задачи связана с неосознаваемым допущением, что источник лучей может быть только од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сказанного можно предложить два вида управляющих воздействий для проведения эвристического по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можно использовать различные способы косвенных подсказок для наведения на правильные направления поиска решения, например, привлекая внешние факторы (новые формулировки, графические репрезентации) или косвенно исключая влияние субъективных факторов, затрудняющих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пример, в модельной задаче на примере с X-лучами можно переформулировать условие так, чтобы акцентировать внимание обучаемых на характеристиках лучей как направлении поиска решения. Можно попытаться снять установку об одном источнике излучения, намекнув на закон суммирования интенсивностей лучей и вообще потоков, для чего сформулировать соответствующую задачу, к примеру, такую: "Как быстро собрать на площади большое количество людей, если пропускная способность главной улицы, ведущей к площади, снижена из-за ремонта?" В качестве подсказки можно изложить задачу из оптики на фокусирование потоков лучей с помощью линз или задачу, в которой говорится не о лучах, а о потоке частиц, и т.п. Если косвенные подсказки не приводят к решению, следует использовать более явные подсказки, задавая наводящие вопросы типа: "Как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умаете,   источник   лучей   должен   быть   обязательно   один?"   или   "Можно   ли суммировать интенсивности излучений?"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можно осуществить наведение на следующую стратегию: выделение возможно большего числа направлений поиска, прикидочное испробование каждого направления, выбор по результатам прикидки наиболее обещающих направлений поиска и более тщательное рассмотрение их подобластей вплоть до систематического перебора подобластей каждого направления. Эту стратегию можно реализовать двумя путями: либо задавать вопросы о возможных направлениях поиска решения в данной задаче и предлагать опробовать эти направления, либо рассказывать о стратегии поиска решения путем выделения направлений поиска и анализа по возможным направлениям. В первом случае обучаемые усваивают стратегию поиска нерефлексивно, без достаточного ее осознания, а во втором — сознательно, что больше способствует ее усвоению и перено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апример, </w:t>
      </w:r>
      <w:r>
        <w:rPr>
          <w:rFonts w:cs="Times New Roman" w:ascii="Times New Roman" w:hAnsi="Times New Roman"/>
          <w:bCs/>
          <w:color w:val="000000"/>
        </w:rPr>
        <w:t xml:space="preserve">в </w:t>
      </w:r>
      <w:r>
        <w:rPr>
          <w:rFonts w:cs="Times New Roman" w:ascii="Times New Roman" w:hAnsi="Times New Roman"/>
          <w:color w:val="000000"/>
        </w:rPr>
        <w:t xml:space="preserve">данной модельной задаче на применение Х-лучей можно поставить вопрос о возможных путях решения проблемы, помочь выделить основные направления поиска (устранение контакта между лучами </w:t>
      </w:r>
      <w:r>
        <w:rPr>
          <w:rFonts w:cs="Times New Roman" w:ascii="Times New Roman" w:hAnsi="Times New Roman"/>
          <w:bCs/>
          <w:color w:val="000000"/>
        </w:rPr>
        <w:t xml:space="preserve">и </w:t>
      </w:r>
      <w:r>
        <w:rPr>
          <w:rFonts w:cs="Times New Roman" w:ascii="Times New Roman" w:hAnsi="Times New Roman"/>
          <w:color w:val="000000"/>
        </w:rPr>
        <w:t xml:space="preserve">здоровыми тканями, понижение чувствительности здоровых тканей, уменьшение интенсивности лучей на пути через здоровые ткани), попытаться организовать опробование возможностей каждого направления </w:t>
      </w:r>
      <w:r>
        <w:rPr>
          <w:rFonts w:cs="Times New Roman" w:ascii="Times New Roman" w:hAnsi="Times New Roman"/>
          <w:bCs/>
          <w:color w:val="000000"/>
        </w:rPr>
        <w:t xml:space="preserve">и </w:t>
      </w:r>
      <w:r>
        <w:rPr>
          <w:rFonts w:cs="Times New Roman" w:ascii="Times New Roman" w:hAnsi="Times New Roman"/>
          <w:color w:val="000000"/>
        </w:rPr>
        <w:t xml:space="preserve">т.п. Эти попытки можно предпринимать </w:t>
      </w:r>
      <w:r>
        <w:rPr>
          <w:rFonts w:cs="Times New Roman" w:ascii="Times New Roman" w:hAnsi="Times New Roman"/>
          <w:bCs/>
          <w:color w:val="000000"/>
        </w:rPr>
        <w:t xml:space="preserve">и </w:t>
      </w:r>
      <w:r>
        <w:rPr>
          <w:rFonts w:cs="Times New Roman" w:ascii="Times New Roman" w:hAnsi="Times New Roman"/>
          <w:color w:val="000000"/>
        </w:rPr>
        <w:t>без предварительного объяснения общей стратегии или с ее объясн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способ управления поиском нахождения решения является более длительным, но при этом формируется стратегия поиска, которая обобщается и переносится на решение любых продуктивных задач. Овладение такой стратегией увеличивает творческие возможности студентов. При решении конкретных задач длительность поиска решения при необходимости может быть сокращена с помощью косвенных подсказок по процедуре первого способа управления поиском или даже с использованием прямых подсказ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яснение методом эвристического поиска может осуществляться не только при решении учебной задачи как таковой, но и в том случае, когда решение задачи выступает как компонент работы обучаемого, занимающего определенную позицию в коллективной деятельности, выполняющего определенную функцию или роль в этой деятельности при наличии других участников деятельности, выполняющих другие функции. В учебной ситуации коллективной деятельностью, имитирующей соответствующую реальную деятельность, является деловая игра. Самостоятельное нахождение неизвестных обучаемому способов деятельности в его позиции (роли) воспроизводит реальную ситуацию эвристического поиска со всеми его достоинствами и недостатками. Достоинства состоят в его близости к практическим, производственным условиям, недостатки связаны с трудностью управления поиском в таких условиях.. Поэтому деловые игры как обучающие процедуры более эффективны" при отработке уже известных способов деятельности (об этом сказано ниже), а для объяснения материала их следует применять в очень ограниченной степени. Можно сказать, что деловые игры даже не являются собственно   обучающими,   так   как   помощь   преподавателя   зд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нимальна. Деловую игру можно определить как упражнение на творческую деятельность без управления поиском. Для ее подготовки нужно четко указать функции в каждой позиции (роли) и задать коллективную деятельность в конкретных условиях. Например, если обучаемому дана задача подготовить планер к полету, но не представлено предварительного описания способов в каждой позиции, то обучаемый должен сам их найти, зная устройство планера. В том случае, если та же задача ставится после объяснения деятельности, то деловая игра выступает уже не как метод объяснения, а как метод отработки действий. После нахождения обучаемыми знаний об объектах и действиях с ними и уяснения их содержания они должны быть четко зафиксированы в полном виде и осознаны каждым обучаемым. Только после этого можно переходить к отработке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5. Подготовка к объяснению и контролю понимания на самостоятельной работе в форме самоподгот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е уяснение знаний и самоконтроль — одна из форм самостоятельной работы, в которой студенты используют учебники, учебные пособия, тексты лекций и другие источник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а преподавателя к объяснению методами информирующего и проблемного изложения на самоподготовке сводится к написанию соответствующих текстов, содержащих информационную часть и вопросы по содержанию текстов. При этом вопросы могут либо все помещаться перед текстом, либо после текста, либо по одному внутри текста перед частями, отвечающими на вопрос. Учебный текст по содержанию и по форме должен соответствовать определенным требованиям. Первая из двух групп требований — это в основном требования к содержанию обучения (см. соответствующую методику), дополненные учетом последовательности изложения и закономерностей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бования логичности текста, </w:t>
      </w:r>
      <w:r>
        <w:rPr>
          <w:rFonts w:cs="Times New Roman" w:ascii="Times New Roman" w:hAnsi="Times New Roman"/>
          <w:color w:val="000000"/>
          <w:sz w:val="24"/>
          <w:szCs w:val="24"/>
        </w:rPr>
        <w:t>отражающие принципы обобщенности и систематичности содержания, его полноты для достижения целей обучения, различения и взаимосвязи определенных видов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кст должен быть логически структурирован, т.е. иметь план, состоящий    из    тем,    подтем,    вопросов    в    строгой    иерархии    и последовательности   (точное   логическое   название  —  субъективно-предикативная струк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кст должен содержать знания как об объектах данной научной области,  так  и  о  деятельности  (способах  решения  задач).   Знания должны быть полными, т.е. достаточными для того, чтобы обучаемый на их основе мог успешно решать все задачи, вынесенные в цели обучения. Знания об объектах должны четко классифицироваться на знания о предметах и процессах, их свойствах, составе и структуре, функциях и отношениях с другими предметами и процессами. Знания о деятельности должны содержать знания о проблемах, задачах и условиях   деятельности,   о   ее   целях,    средствах   деятельности,   о составляющих  ее  действиях   и  операциях.   Знания  о  деятельности вытекают из знаний об объек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кст должен содержать как эмпирические знания (факты), так и теоретические    (объяснения).    Они   должны   четко   различаться   и последовательно излагаться. Типичная схема: классификация фактов, общая теория, частные те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учебном тексте должны быть выделены такие логические и лингвистические   компоненты,   как   определения,   доказательства   и опровержения, описания, повествования и т.п. Это ускоряет чт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ценочно-критические материалы текста должны, как правило, следовать за информацией об объектах, подлежащей оценке и критике, и не должны подменять сами 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бования психологичности текста, </w:t>
      </w:r>
      <w:r>
        <w:rPr>
          <w:rFonts w:cs="Times New Roman" w:ascii="Times New Roman" w:hAnsi="Times New Roman"/>
          <w:color w:val="000000"/>
          <w:sz w:val="24"/>
          <w:szCs w:val="24"/>
        </w:rPr>
        <w:t>выражающиеся в соответствии закономерностям восприятия и переработки информации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робному изложению знаний должна предшествовать общая ориентировка,       которая       задает       познавательные       структуры, позволяющие   легко   схватывать   конкретное   содержание   сразу   в системе, а не отдельными бессвязными отрывками. Обобщение дает предвосхищающее понимание и узнавание сход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кст должен содержать не только изложение нового материала, но   и   параллельное   сопоставление   с   (гипотетическим)   исходным уровнем  обученности  студентов,  что  обеспечивает  воздействие  на сознание обучаемого, подлежащее изменению, а также профилактику возможных ошибок путем дополнительных разъяс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кст      может      содержать      мотивационно-эмоциональные компоненты,     поддерживающие     внимание     обучаемого     и     его положительное    отношение    к    материалу,    например    объяснения значения данного знания в науке и практике, сведения из истории его получения,  информация о степени достоверности,  личный пример, примеры и образцы конкретных фактов и способов использования знаний (для теоретических абстракций — аналогии, схемы), которые поддерживают   содержательность   знаний,   устанавливают   связь   с реальными объектами и условиями; они совершенно необходимы для элементарного понимания, так как абстракции всегда подразумевают конкретику, из которой они условно вычлене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ребования педагогичности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кст должен учитывать методы уяснения знаний и содержать соответствующие вопросы и задания. При этом форма учебного текста также должна отвечать определенным треб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иль  изложения  должен  быть  приближен  к  стилю  живо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кст   должен   дополняться   свернутыми   формами   передачи информации (схемы, таблицы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дый   язык   (литературный,   терминологический,   графико-символический,  образный)  должен  использоваться  с учетом  своих внутренних     законов     (например,     слово     многозначно,     термин однознач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перечисленных выше требований, можно предложить типичный вариант структуры учебного текста — его модель (условный объем — глава учеб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ВВЕДЕНИЕ: ОБЩАЯ ОРИЕНТИРО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  Надсистемная общая ориентировка: история, проблемы, значение данного знания, рекомендации по уясн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 Общая ориентировка в системе знаний: схема или опорный консп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ОСНОВНАЯ ЧАСТЬ: СИСТЕМАТИЧЕСКОЕ ИЗЛОЖЕНИЕ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 2.2 и т.д. — параграфы, соответствующие общей структуре, представленной во в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меры вариантов членения: </w:t>
      </w:r>
      <w:r>
        <w:rPr>
          <w:rFonts w:cs="Times New Roman" w:ascii="Times New Roman" w:hAnsi="Times New Roman"/>
          <w:i/>
          <w:iCs/>
          <w:color w:val="000000"/>
        </w:rPr>
        <w:t xml:space="preserve">Соотношения эмпирика </w:t>
      </w:r>
      <w:r>
        <w:rPr>
          <w:rFonts w:cs="Times New Roman" w:ascii="Times New Roman" w:hAnsi="Times New Roman"/>
          <w:color w:val="000000"/>
        </w:rPr>
        <w:t xml:space="preserve">— </w:t>
      </w:r>
      <w:r>
        <w:rPr>
          <w:rFonts w:cs="Times New Roman" w:ascii="Times New Roman" w:hAnsi="Times New Roman"/>
          <w:i/>
          <w:iCs/>
          <w:color w:val="000000"/>
        </w:rPr>
        <w:t>тео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 Классификация и описание явлений (фа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2.    Теоретическое   объяснение   фактов   и   выведение   следствий   о   новых предполагаемых я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  Экспериментальное получение новых явлений, их описание и практическое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Соотношение наука </w:t>
      </w:r>
      <w:r>
        <w:rPr>
          <w:rFonts w:cs="Times New Roman" w:ascii="Times New Roman" w:hAnsi="Times New Roman"/>
          <w:color w:val="000000"/>
        </w:rPr>
        <w:t xml:space="preserve">— </w:t>
      </w:r>
      <w:r>
        <w:rPr>
          <w:rFonts w:cs="Times New Roman" w:ascii="Times New Roman" w:hAnsi="Times New Roman"/>
          <w:i/>
          <w:iCs/>
          <w:color w:val="000000"/>
        </w:rPr>
        <w:t>прак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   Практические  задачи  и  связанные  с  ними  научные   факты  (например, статистиче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2. Научные знания, необходимые для решения практ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 Получение способа решения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4. Примеры решения задач Рядовые компоненты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 Явление 1 из данного класса 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2. Явление 2 из того же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 Явление 3 и т. 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Соотношение частное </w:t>
      </w:r>
      <w:r>
        <w:rPr>
          <w:rFonts w:cs="Times New Roman" w:ascii="Times New Roman" w:hAnsi="Times New Roman"/>
          <w:color w:val="000000"/>
        </w:rPr>
        <w:t xml:space="preserve">— </w:t>
      </w:r>
      <w:r>
        <w:rPr>
          <w:rFonts w:cs="Times New Roman" w:ascii="Times New Roman" w:hAnsi="Times New Roman"/>
          <w:i/>
          <w:iCs/>
          <w:color w:val="000000"/>
        </w:rPr>
        <w:t>обилие в дедуктивной последов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 Общая закономер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2. Преломление общей закономерности в частную в некотор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 То же в других условиях и т.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Соотношение общее </w:t>
      </w:r>
      <w:r>
        <w:rPr>
          <w:rFonts w:cs="Times New Roman" w:ascii="Times New Roman" w:hAnsi="Times New Roman"/>
          <w:color w:val="000000"/>
        </w:rPr>
        <w:t xml:space="preserve">— </w:t>
      </w:r>
      <w:r>
        <w:rPr>
          <w:rFonts w:cs="Times New Roman" w:ascii="Times New Roman" w:hAnsi="Times New Roman"/>
          <w:i/>
          <w:iCs/>
          <w:color w:val="000000"/>
        </w:rPr>
        <w:t>частное в индуктивной последов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 Частная закономерность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2. Частная закономерность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 Частная закономерность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4.  Сравнение частных закономерностей 1, 2, 3 и поиски об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2.5. Общая закономерность и следствия из нее </w:t>
      </w:r>
      <w:r>
        <w:rPr>
          <w:rFonts w:cs="Times New Roman" w:ascii="Times New Roman" w:hAnsi="Times New Roman"/>
          <w:i/>
          <w:iCs/>
          <w:color w:val="000000"/>
        </w:rPr>
        <w:t xml:space="preserve">Соотношение целое </w:t>
      </w:r>
      <w:r>
        <w:rPr>
          <w:rFonts w:cs="Times New Roman" w:ascii="Times New Roman" w:hAnsi="Times New Roman"/>
          <w:color w:val="000000"/>
        </w:rPr>
        <w:t xml:space="preserve">— </w:t>
      </w:r>
      <w:r>
        <w:rPr>
          <w:rFonts w:cs="Times New Roman" w:ascii="Times New Roman" w:hAnsi="Times New Roman"/>
          <w:i/>
          <w:iCs/>
          <w:color w:val="000000"/>
        </w:rPr>
        <w:t>ча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 Функциональное и структурное описание технического объекта или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2.2. 2.3, и т.п. — описание отдельных узлов, агрегатов, компонентов </w:t>
      </w:r>
      <w:r>
        <w:rPr>
          <w:rFonts w:cs="Times New Roman" w:ascii="Times New Roman" w:hAnsi="Times New Roman"/>
          <w:i/>
          <w:iCs/>
          <w:color w:val="000000"/>
        </w:rPr>
        <w:t xml:space="preserve">Комбинированные и многоуровневые варианты </w:t>
      </w:r>
      <w:r>
        <w:rPr>
          <w:rFonts w:cs="Times New Roman" w:ascii="Times New Roman" w:hAnsi="Times New Roman"/>
          <w:color w:val="000000"/>
        </w:rPr>
        <w:t xml:space="preserve">— </w:t>
      </w:r>
      <w:r>
        <w:rPr>
          <w:rFonts w:cs="Times New Roman" w:ascii="Times New Roman" w:hAnsi="Times New Roman"/>
          <w:i/>
          <w:iCs/>
          <w:color w:val="000000"/>
        </w:rPr>
        <w:t>содержат не только пунк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но и подпункты разной степени подр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1. Основные положения в форме выводов, сводных таблиц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2. Перспективы развития данного знания. Рекомендации по проверке уяснения и перехода к отработ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ПРИ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1.  Справочные материалы к тек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2. Учебные и контрольные задания на уяснение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3.  Схема ориентировочной основы действия, мнемосхема и другие материалы для последующей отработки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нимальные подпункты изложения — абзацы, представляют собой целостные логические компоненты текста (так называемые сверхфазовые единства), отдельные из которых могут быть выделены (например, определения понятий, примеры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бзац состоит из одного или нескольких предложений — логических суждений, оформленных лингвистически с использованием определенного стиля из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резвычайно важно соблюдать единство стиля, при этом живой язык общения предпочтительнее сухого академического языка, который в свою очередь лучше (четко выражает содержание), ч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нцеляризированный язык, полный расплывчатых фраз и словесных штам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о курсу уже имеются подходящие учебники и учебные пособия, подготовка к объяснению, естественно, упрощается. Для самоподготовки преподаватель должен подобрать все главы, параграфы и т.п. в учебниках и учебных пособиях, по которым студенты будут изучать новый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заданий на самоподготовку для уяснения содержания материала могут выступать подготовка ответов на вопросы по тексту, составление плана или конспекта содержания порции материала. При этом может оказаться, что обучаемые не умеют правильно составлять план и конспект. В связи с этим обучаемым полезно дать рекомендации по примерам осуществления указанных общих учебных действий и проверять успешность их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амоподготовке для объяснения можно использовать и метод дедуктивного выведения. Для этого обучаемые должны иметь тексты с изложением общих принципов и положений и получить задания на выведение конкретных знаний. В этом случае подготовка осуществляется аналогично тому, как и подготовка к дедуктивному объяснению на семинарских занятиях, включая работу обучаемых в парах (тройках) со взаимопомощью и исправлением оши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метода эвристического поиска при проведении объяснения на самоподготовке целесообразно главным образом в тех случаях, когда цель самоподготовки — уяснение принципов решения задач на основе усвоенных знаний об объектах и их свойствах. Поэтому подготовка к такому объяснению состоит в подборе соответствующих задач, а управление поиском решения задач может быть при этом минимальным и выражаться, например, в заранее подготовленных сообщениях числового ответа и указаниях на возможные грубые ошибки. Проведение объяснения нового материала методом эвристического поиска на самостоятельной работе нередко целесообразно осуществлять в форме работы в парах. При этом каждой паре обучаемых предлагается решить по две задачи. Решение первой задачи сообщается одному члену пары, решение второй — другому, благодаря чему они могут работать в режиме взаимного управления поиском: каждый обучаемый в паре помогает товарищу и принимает от него помощь в решении своей задачи. Естественно, задачи должны быть разными по принципу решения, а обучаемым следует знать метод косвенных подсказок. Форма работы в парах по эффективности может не уступать фронтальной форме и имеет определенное воспитательное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6. Подготовка к объяснению и контролю понимания на самостоятельной работе в варианте программированного обучения методом сообщения готов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ообщения путем информирующего изложения в варианте программированного обучения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делить содержание материала на порции, темы и под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готовить текст с изложением содержания порции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ать конкретные вопросы или задания по содерж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готовить варианты выборочных ответов и составить корректирующую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деление материала на порции для программированного усвоения осуществляется в дополнение к уже проводившемуся разделению на порции по темам для обычного обучения, поскольку объем тем по содержанию может быть большим, чем нужно для программированного объяснения. Как правило, объем порции для программированного обучения определяется частью содержания, которое должно быть понято до уяснения содержания следующей части. Это должен быть логически сравнительно законченный фрагмент содержания, по которому можно задать хотя бы один вопрос, скорректировать понимание знаний и затем организовать их отработ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одготовки порций учебного материала к программированному объяснению можно воспользоваться учебником, если он есть, или текстом лекции. Ориентирами для деления на порции могут быть главные пункты плана изложения. Чаще всего каждый пункт (или два-три из них, если их несколько) развернут по содержанию в текст и может выступить в качестве порции программированн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апример, </w:t>
      </w:r>
      <w:r>
        <w:rPr>
          <w:rFonts w:cs="Times New Roman" w:ascii="Times New Roman" w:hAnsi="Times New Roman"/>
          <w:bCs/>
          <w:color w:val="000000"/>
        </w:rPr>
        <w:t xml:space="preserve">в </w:t>
      </w:r>
      <w:r>
        <w:rPr>
          <w:rFonts w:cs="Times New Roman" w:ascii="Times New Roman" w:hAnsi="Times New Roman"/>
          <w:color w:val="000000"/>
        </w:rPr>
        <w:t xml:space="preserve">учебнике по курсу технической механики </w:t>
      </w:r>
      <w:r>
        <w:rPr>
          <w:rFonts w:cs="Times New Roman" w:ascii="Times New Roman" w:hAnsi="Times New Roman"/>
          <w:bCs/>
          <w:color w:val="000000"/>
        </w:rPr>
        <w:t xml:space="preserve">в </w:t>
      </w:r>
      <w:r>
        <w:rPr>
          <w:rFonts w:cs="Times New Roman" w:ascii="Times New Roman" w:hAnsi="Times New Roman"/>
          <w:color w:val="000000"/>
        </w:rPr>
        <w:t xml:space="preserve">разделе "Статика" выделен параграф "Определение равнодействующей системы сходящихся сил методом проекций. Аналитическое условие равновесия." </w:t>
      </w:r>
      <w:r>
        <w:rPr>
          <w:rFonts w:cs="Times New Roman" w:ascii="Times New Roman" w:hAnsi="Times New Roman"/>
          <w:bCs/>
          <w:color w:val="000000"/>
        </w:rPr>
        <w:t xml:space="preserve">В </w:t>
      </w:r>
      <w:r>
        <w:rPr>
          <w:rFonts w:cs="Times New Roman" w:ascii="Times New Roman" w:hAnsi="Times New Roman"/>
          <w:color w:val="000000"/>
        </w:rPr>
        <w:t xml:space="preserve">программированном пособии содержание этого параграфа может быть разделено на две порции: "Определение равнодействующей системы сходящихся сил методом проекции" </w:t>
      </w:r>
      <w:r>
        <w:rPr>
          <w:rFonts w:cs="Times New Roman" w:ascii="Times New Roman" w:hAnsi="Times New Roman"/>
          <w:bCs/>
          <w:color w:val="000000"/>
        </w:rPr>
        <w:t xml:space="preserve">и </w:t>
      </w:r>
      <w:r>
        <w:rPr>
          <w:rFonts w:cs="Times New Roman" w:ascii="Times New Roman" w:hAnsi="Times New Roman"/>
          <w:color w:val="000000"/>
        </w:rPr>
        <w:t>"Аналитическое условие равнове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ленный текст с изложением содержания порций материала должен содержать всю необходимую информацию об изучаемых объектах или предписаниях к действиям с ними при решении задач. Текст должен быть структурирован так, чтобы были выделены основные утверждения, задаваемые в нем, или пункты предписания к действиям, если это описание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оведении объяснения методом проблемного изложения тексту порции должны предшествовать вопросы, на которые в тексте последовательно даются ответы; эти вопросы следует подготовить заранее. Все эти процедуры осуществляются так же, как и при подготовке объяснения методом сообщения готового знания в его вариантах информирующего изложения и проблемного объяснения на фронтальных формах занятий (лекциях, семинарах), и могут быть просто повторены в программированном пособии, но иногда с введением дополнительного разделения содержания на порции, о чем говорилось вы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й этап разработки программированного объяснения материала связан с подготовкой контрольных вопросов или заданий для проверки хода понимания содержания порции материала. Эти вопросы составляются так же, как и для проверки понимания на фронтальных занятиях (лекциях, семинарах), причем, как и при разработке текста, характер вопросов может быть таким же, что и подготовленные для семинарских занятий, но часто они относятся к меньшему по объему содерж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а   вариантов   ответов   и   корректирующе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ершает разработку программированного объяснения порций материала и является весьма ответственной процедурой. Поскольку обучаемый отвечает на вопрос или решает задачу в отсутствие преподавателя, то проверить правильность ответа, естественно, некому. Эта работа выполняется обучаемыми в режиме самоконтроля на основе или сопоставления с явно представленным правильным ответом либо образцом действия, или путем выбора правильного (по мнению обучаемого) варианта ответа среди нескольких возможных; при этом необходимо предусмотреть обратную связь, т.е. предоставлять обучаемым информацию о правильности выбора или его ошибочности с объяснением причин ошибок и их характера. В первом случае подготовка ответа и корректировка не представляет проблемы: надо написать правильный ответ на вопрос или составить образец решения конкретной задачи. Подготовка выборочного ответа — более сложное дело. Здесь нужно прогнозировать ошибочные ответы и подготовить объяснение характера и причин ошибок. Пример составления порции материала для программированного объяснения методом сообщения готового знания приведен в пункте 8.2.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7. Подготовка к объяснению и контролю понимания на самостоятельной работе в варианте программированного обучения методом эвристического по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в отличие от объяснения методом сообщения готового знания при объяснении методом эвристического поиска обучаемому не излагаются знания, подлежащие усвоению, а ставится задача получить их самостоятельно (при управляющем воздействии преподавателя ), то подготовка к объяснению данным методом не требует написания текста. Вместо этого должны быть разработаны задания на поиск знаний, выделены возможные направления поиска, выполнен анализ этих направлений с точки зрения их продуктивности и близости к решению для последующего использования результатов анализа в управлении поиском решения задачи. Перечисленные действия аналогичны действиям при подготовке объяснения методом эвристического поиска на фронтальных занятиях. После того как эти действия осуществлены применительно к каждой порции материала, намеченной к усвоению данным методом, преподаватель — составитель         программированного         материала         перех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о к его разработке. При этом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формулировать 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ать варианты его решения (правильные и неправи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готовить возможные оценки обучаемых каждого варианта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ачестве обратной связи подготовить пояснения к оценкам обучаемых разных вариантов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действия формулирования задания очеви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а возможных вариантов решения задач (правильных и неправильных) состоит в выделении нескольких идей о способах решения задач изучаемого типа, которые в принципе можно использовать при реш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пример, при решении упрощенной модельной задачи на применение X-лучей (напомним эту задачу: "Определить, каким образом можно применять X-лучи, способные вылечить опухоль желудка при большой интенсивности, но при этом разрушающие здоровые ткани на пути к опухоли, путем изменения интенсивности лучей") в качестве возможных идей можно предложить следующие: рассеять лучи по пути к опухоли; применить вращение тела и источника вокруг опухоли; использовать собирающую линзу; ослабить лучи по пути к желудку с помощью интерференции; добиться пересечения в опухоли нескольких слабых лучей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должен быть установлен порядок предъявления обучаемым вариантов решения задач оценки по принципу: от совсем неверных вариантов до полностью правильного решения. Кроме того, нужно подготовить оценки каждого варианта решения, которые могут дать обучаемые. Мы рекомендуем применять следующие обобщенные виды оц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ея совсем неверная, хотя все условия учт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ея является полностью верным реш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ея  верна  частично,  так  как дает  правильное  направление решения, но не конкретизиров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ея в принципе правильная, дает конкретное решение, но не позволяет получить лучший вари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ея неверна, поскольку не учитывает всех условий задачи. Наконец,   следует   подготовить   пояснения   (ключи)   к   оцен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ам) каждой предложенной идеи решения, которые могут дать обучаемые. Эти комментарии должны содержать разъяснения ошибочных оценок, ознакомление с правильной оценкой, содержащей также намеки и подсказки о направлениях решений. Пример построения программированного объяснения способа решения задачи методом эвристического поиска приведен в пункте 8.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ированное объяснение материала не реализует полностью возможности метода эвристического поиска, поскольку в этом случае может не быть самостоятельного поиска идей, предлагаемых, как правило, автором пособия. Кроме того, оценка качества возможных решений также может быть несамостоятельной, так как она предъявляется обучаемым в ключах, хотя и в нескольких вариантах. В организации полноценного эвристического поиска может помочь применение ЭВМ за счет использования моделей и обратной связи посредством логического анализатора. Но в данном случае более эффективной будет, по-видимому, самостоятельная работа в обычном варианте, когда обучаемые решают задачи без управления и подсказок; при этом их действия более активны, хотя обучаемые могут не достигать решения и иногда тратят очень много времени. Чтобы избежать этого, следует ограничивать время решения задачи и исключать требование обязательного достижения решения. Последнее может быть осуществлено на фронтальных занятиях с преподавателе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8. Подготовка к проведению отработки знаний и действий и контроля усв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ри разработке целей обучения по дисциплине были выделены все типы задач, которые должны уметь решать обучаемые по каждой теме, и их конкретные примеры, то отработка путем упражнений не требует  специальной   подготовки.   Если   наборы   конкрет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ого типа не были выделены ранее, а были установлены только типы задач, тогда эта работы должна быть выполнена при подготовке к отработке упражнений, т.е. должны быть выделены наборы примерно из десяти конкретных задач каждого типа, разработаны эталоны ответов ко всем задачам, а к некоторым — и эталоны решения. Обучаемые должны решать задачи на основе тех знаний о способах решения, которые они приобрели при объяснении материала, до достижения умения нужн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ник, т.е. систематизированный набор задач, должен отвечать четырем требованиям*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ое требование </w:t>
      </w:r>
      <w:r>
        <w:rPr>
          <w:rFonts w:cs="Times New Roman" w:ascii="Times New Roman" w:hAnsi="Times New Roman"/>
          <w:color w:val="000000"/>
          <w:sz w:val="24"/>
          <w:szCs w:val="24"/>
        </w:rPr>
        <w:t>— тематическая систематизация: задачи и примеры в задачнике следует сгруппировать по темам учебной дисциплины (изучаемым предметам и процессам, их свойствам, составу и структуре), а внутри тем по типам задач: типам данных, неизвестных и методам их решения. Задача определенного типа — это задача на нахождение определенных неизвестных из определенных данных определенным методом. Задачи, не имеющие готового метода решения, называются нетиповыми, нестандартными, творческими и группируются, как правило, в особую рубрику (или помечаются звездочк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е требование </w:t>
      </w:r>
      <w:r>
        <w:rPr>
          <w:rFonts w:cs="Times New Roman" w:ascii="Times New Roman" w:hAnsi="Times New Roman"/>
          <w:color w:val="000000"/>
          <w:sz w:val="24"/>
          <w:szCs w:val="24"/>
        </w:rPr>
        <w:t>— полнота задачника: он должен содержать все типы целевых задач (см. главу 1.1). Дополнительную роль могут играть подзадачи, облегченные учебные задачи, усложненные комплексные задачи, обратные задачи, вспомогательные задачи на смежные умения и т.п. Полный задачник — это тренировочная база, где есть все необходим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тье требование </w:t>
      </w:r>
      <w:r>
        <w:rPr>
          <w:rFonts w:cs="Times New Roman" w:ascii="Times New Roman" w:hAnsi="Times New Roman"/>
          <w:color w:val="000000"/>
          <w:sz w:val="24"/>
          <w:szCs w:val="24"/>
        </w:rPr>
        <w:t>— разнообразие вариантов задач, обеспечивающее наряду с другими условиями формирование обобщенности умений — способности обучаемых применять общий метод решения в разных конкретных ситуациях. Однообразие условий ведет к преждевременным автоматизмам, ложным стереотипам. Можно привести пример такого ложного стереотипа: квадрат, расположенный углом вниз, многими обучаемыми не воспринимается как квадрат, поскольку в учебниках и задачниках его всегда располагают "горизонтально". Кроме того, разнообразие задач позволяет обучаемым хотя бы по разу "увидеть" конкретных представителей физических, биологических, исторических, технических объектов, услышать разные мнения, т.е. получить исходные данные для познания, мировоззрения,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разнообразие вариантов задач учесть невозможно, но его можно типизировать. Типичные варианты задач обобщаются в три группы: предметные, логические, психологические. Заметим, что это не разные типы задач, а разные стороны любой задачи. Поясним триединство задачи на конкретном приме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йдите среднее значение длины волны белого цвета, используя интерференционную картину, полученную от двух узких щелей, расположенных на расстоянии 0,02 см одна от другой. Расстояние от щелей до экрана 200 см. Расстояние между темными полосами на экране составляет 0,49 с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десь   предметная   сторона   —   интерференционная   картина,   т.е.    объе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вестны и другие подходы у учебным задачам, например концепция Д.Б. Эльконина и В.В. Давыд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физической реальности. Логическая сторона </w:t>
      </w:r>
      <w:r>
        <w:rPr>
          <w:rFonts w:cs="Times New Roman" w:ascii="Times New Roman" w:hAnsi="Times New Roman"/>
          <w:bCs/>
          <w:color w:val="000000"/>
        </w:rPr>
        <w:t xml:space="preserve">— </w:t>
      </w:r>
      <w:r>
        <w:rPr>
          <w:rFonts w:cs="Times New Roman" w:ascii="Times New Roman" w:hAnsi="Times New Roman"/>
          <w:color w:val="000000"/>
        </w:rPr>
        <w:t xml:space="preserve">необходимость и достаточность условий задачи (она решается по формуле). Психологическая сторона </w:t>
      </w:r>
      <w:r>
        <w:rPr>
          <w:rFonts w:cs="Times New Roman" w:ascii="Times New Roman" w:hAnsi="Times New Roman"/>
          <w:bCs/>
          <w:color w:val="000000"/>
        </w:rPr>
        <w:t xml:space="preserve">— </w:t>
      </w:r>
      <w:r>
        <w:rPr>
          <w:rFonts w:cs="Times New Roman" w:ascii="Times New Roman" w:hAnsi="Times New Roman"/>
          <w:color w:val="000000"/>
        </w:rPr>
        <w:t xml:space="preserve">неочевидность связи между "белым светом" и "расстоянием между темными полосами", вследствие чего требуется дополнительная ориентировка, показывающая равенство расстояний между светлыми </w:t>
      </w:r>
      <w:r>
        <w:rPr>
          <w:rFonts w:cs="Times New Roman" w:ascii="Times New Roman" w:hAnsi="Times New Roman"/>
          <w:bCs/>
          <w:color w:val="000000"/>
        </w:rPr>
        <w:t xml:space="preserve">и </w:t>
      </w:r>
      <w:r>
        <w:rPr>
          <w:rFonts w:cs="Times New Roman" w:ascii="Times New Roman" w:hAnsi="Times New Roman"/>
          <w:color w:val="000000"/>
        </w:rPr>
        <w:t xml:space="preserve">темными полосами интерференционной картины. После учета этого психологического момента достигается логическая полнота условий </w:t>
      </w:r>
      <w:r>
        <w:rPr>
          <w:rFonts w:cs="Times New Roman" w:ascii="Times New Roman" w:hAnsi="Times New Roman"/>
          <w:bCs/>
          <w:color w:val="000000"/>
        </w:rPr>
        <w:t xml:space="preserve">и </w:t>
      </w:r>
      <w:r>
        <w:rPr>
          <w:rFonts w:cs="Times New Roman" w:ascii="Times New Roman" w:hAnsi="Times New Roman"/>
          <w:color w:val="000000"/>
        </w:rPr>
        <w:t>можно воспользоваться предметной (физической) форму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ьирование          предметного          содержания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уществляется по видам и подвидам изучаемых предм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ьирование логического содержания задач производится по общебиологическим категориям: необходимости и достаточности условий, абстрактности и конкретности, противоречивости и непротиворечивости, возможности и действительности, качеству и количеству и др. Отметим особую полезность задач с недостаточными и избыточными условиями, которые способствуют развитию логического мышления. Решение качественных задач развивает предметное мышление, т.е. они полезны для понимания физической, экономической, технологической сущности явлений (от чего абстрагируется матема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ьирование психологического содержания задач осуществляется по разным параметрам личности человека или по способностям, необходимым для решения задач: по восприятию языка задачи (литературного, символического, графического, образного), по степени нестандартности (типовые задачи, требующие простых умственных действий): типовые задачи, требующие сложных форм логического мышления; нетиповые задачи, требующие сложных форм логического мышления и минимума творчества; собственно творческие задачи), по степени убежденности, психологической устойчивости (задачи с помехами, "провокационными" вопросами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твертое требование </w:t>
      </w:r>
      <w:r>
        <w:rPr>
          <w:rFonts w:cs="Times New Roman" w:ascii="Times New Roman" w:hAnsi="Times New Roman"/>
          <w:color w:val="000000"/>
          <w:sz w:val="24"/>
          <w:szCs w:val="24"/>
        </w:rPr>
        <w:t>— последовательность задач внутри каждого тематического блока задачника. Для отработки характерно усложнение задач в пределах определенного типа. Это значит, что задачи, решаемые на первом этапе отработки, ориентированы на применение основного принципа, закона, метода, а решение задач последнего этапа связано с дополнительным учетом частностей, тонкостей, конкретных обстоятельств, особых сочетаний условий и т.п. При этом любые две задачи, следующие друг за другом, должны иметь все более тонкие и трудные для учета различия, т.е. последовательность задач в тематическом блоке должна отвечать закономерности: от общей ориентировки к частной, конкретной. Благодаря этому формируется важное качество умений — дифференцированность          (различение          существенного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ущественного), а через него — абстрактность и обобщенность, т.е. умение в любой ситуации выделить главное и применить общий метод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ышение трудности задач должно дополняться такими процессами, как быстрое закрепление частного знания на решении серии однотипных задач и объединение операций в действия и более крупные деятельности на комплексных задач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ь отработки не требует специальной подготовки в дополнение  к  подбору  задач,   предполагает  разработку   вари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борочных ответов в случае их использования в контроле. </w:t>
      </w:r>
      <w:r>
        <w:rPr>
          <w:rFonts w:cs="Times New Roman" w:ascii="Times New Roman" w:hAnsi="Times New Roman"/>
          <w:i/>
          <w:iCs/>
          <w:color w:val="000000"/>
          <w:sz w:val="24"/>
          <w:szCs w:val="24"/>
        </w:rPr>
        <w:t>РЕКОМЕНДУЕМЫЕ 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анализируйте качество учебных материалов, используемых Вами при проведении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полните проектирование учебных материалов для реализации разработанной Вами схемы процесса обучения. Сначала спланируйте эту работу и предположительно оцените ее трудоемкост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Глава 7</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ПОСТРОЕНИЕ ПРОЦЕССА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ОБЩЕПОЗНАВАТЕЛЬНЫХ УМЕНИЙ ПР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ОБУЧЕНИИ УЧЕБНОЙ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у обучаемых общепознавательных умений осуществляется в принципе так же, как и формирование конкретных предметных умений. Для этого нужно организовать объяснение содержания данных умений (уяснений) его обучаемым и затем провести отработку умений в упражн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естественно, возникают вопросы: "Где взять для этого время? Нужно ли вообще проводить формирование общепознавательных умений в рамках конкретных дисциплин? Может быть, целесообразно организовать специальный курс, например, "Культура умственного труда" или "Обучение мышлению и учению", где бы осуществлялось формирование общепознавательных умений в специально отведенное для этого время, систематически и концентрированно? Перечисленные вопросы обоснованны, их необходимо рассмотр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ый взгляд, действительно не имеет смысла заниматься формированием общепознавательных умений при обучении конкретным дисциплинам, поскольку, во-первых, у преподавателей этих дисциплин много своих проблем, а во-вторых, для этого дополнительно требуется особая квалификация, знания по методологии, логике, психологии. Однако, судя по имеющимся экспериментальным данным, наиболее эффективный способ формирования учебных умений заключается в следующем: содержание общепознавательных умений объясняют специалисты на самостоятельной работе, аудиторных и семинарских занятиях, консультациях с помощью пособия, используя которое, обучаемые отрабатывают соответствующие умения при изучении различных конкретных дисциплин, выполняя упражнения на общепознавательны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ановлено, что при этом, с одной стороны, у обучаемых повышается и удерживается мотивация к усвоению общеобразовательных и конкретных умений, а с другой — упражнения на развитие мышления и памяти являются одновременно упражнениями на уяснение и отработку любого конкретного предмет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при обучении конкретным дисциплинам объяснение содержания общепознавательных действий не производится (хотя, конечно, преподаватели должны владеть общепознавательными умениями и при необходимости объяснять содержание тех или иных приемов), то главная задача проектирования их формирования состоит в разработке систем упражнений на использование разных общепознавательных действий при изучении конкретного материала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усвоения логических действий очень эффективным являются задания на проведение анализа предметных знаний и действий в материале темы, имеющие целью выявить логические типы знаний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емы мышления, которые содержатся в усваиваемых предметных знаниях и действиях. Перечислим некоторые задания такого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елить    в   тексте    параграфа    высказывания-определения    в отличие от высказываний-суждений об изучаемом предмете, указать тип определений, выяснить, нет ли в тексте ошибок (несоразмерности, круга),  указать,   какого типа  понятие  вводится  в  определении:   об объектах,   свойствах,  связях,  (родовидовое,  операциональное,  через перечисление и прим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ить,      какие     типы      суждений      с      использованием определенных понятий содержатся в тексте:  общие и частные,  об объектах, свойствах, связях и отнош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йти и проанализировать умозаключение в тексте, выделить его посылки, правило вывода, сам вывод, установить тип умозаключения: дедуктивное, индуктивное, достоверное, вероятностное, по аналогии, полное, сокращенное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анализировать     классификацию,     приводимую     в    тексте, установить   ее    основания,    уровень   строгости   и   полноты,    тип: естественная или искусстве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мотреть доказательство, установить истинность, выявить, что доказывается:     наличие     индивидуального    факта    или    события, возможность общих фактов или событий, истинность самой гипотезы, на  основании  чего  доказывается:   примеры,   аксиомы   и  гипотезы, следствия,       как      доказывается:       от      противного,       в       виде последовательности  умозаключений   и   выводов,   выяснить,   нет  ли ошибок и неопределенностей,  а если ошибки есть, то определить, какие: в подмене тезиса, в ненадежности оснований, в использовании тезиса,   в   поспешности   индуктивных   и   сокращенных   выводов,   в наличии   недоказательных   посылок,    в   учетверении   терминов,    в принятии ложного вывода о причине по временному следованию, о правильном в определенных пределах к правильному безотносительно и др.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мотреть объяснения (гипотезы и теории), указать, какие факты (законы)     объясняются     (свойства,      структура     связи),      каковы объяснительные принципы (законы), т.е. через какие гипотетические объекты,    свойства,    связи    осуществляется    объяснение    исходных фактов, их количественных и качественных характеристик, есть ли разные уровни объяснения, каков характер объяснений (динамический, статический), какие новые факты предсказаны, проведена ли проверка предсказаний,   какие  выводы  можно  сделать  из  сравнения  данной теории с другими на объяснительную силу, обобщенность, строгость, соответствие более общим теориям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полнение перечисленных заданий является мощным средством развития логического мышления — базального компонента познавательны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азанные типы заданий целесообразно предлагать после того, как состоялось первоначальное знакомство и уяснение на основе нерефлексного выполнения логических операций соответствующих видов. Упражнения на осознание логических свойств способству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дробные разъяснения этих ошибок можно найти </w:t>
      </w:r>
      <w:r>
        <w:rPr>
          <w:rFonts w:cs="Times New Roman" w:ascii="Times New Roman" w:hAnsi="Times New Roman"/>
          <w:bCs/>
          <w:color w:val="000000"/>
        </w:rPr>
        <w:t xml:space="preserve">в </w:t>
      </w:r>
      <w:r>
        <w:rPr>
          <w:rFonts w:cs="Times New Roman" w:ascii="Times New Roman" w:hAnsi="Times New Roman"/>
          <w:color w:val="000000"/>
        </w:rPr>
        <w:t>учебниках лог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глубокому пониманию учебного материала, его прочному усвоению и развитию логического мышления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е учебные действия включают два вида действий: направленные на уяснение содержания конкретных предметных знаний и умений и направленные на отработку знаний и умений. Поэтому упражнения на учебные действия уяснения надо предлагать при уяснении материала, а упражнения на учебные действия отработки — соответственно при отработке материала. При уяснении содержания материала обучаемым даются обычные задания, состоящие в составлении плана прочитанного или конспекта, подготовке к ответам на вопросы по содержанию материала. При этом обучаемым рекомендуется пользоваться пособием, в котором излагаются знания и предписания к осуществлению действий уяснения содержания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тработке конкретного материала так же, как и при уяснении, обучаемые должны выполнять задания на отработку, руководствуясь общими знаниями об отработке, общих способах действий и факторах эффективности отработки материала. Это приведет к развитию общеучебных умений применительно к этой стад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Глава 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РАЗРАБОТКА ОБУЧАЮЩИХ ПРОГРАММ (СЦЕНАРИЕВ) ДЛЯ АВТОМАТИЗИРОВАННЫХ</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УЧЕБНЫХ КУРСО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1. Состав обучающего сцена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ающий   сценарий   (ОС)   состоит  из   периодов,   циклов,   шагов, кад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иод ОС </w:t>
      </w:r>
      <w:r>
        <w:rPr>
          <w:rFonts w:cs="Times New Roman" w:ascii="Times New Roman" w:hAnsi="Times New Roman"/>
          <w:color w:val="000000"/>
          <w:sz w:val="24"/>
          <w:szCs w:val="24"/>
        </w:rPr>
        <w:t>есть раздел программы, посвященный организации усвоения порции учебного материала. Порцией материала является часть содержания обучения: научные понятия, законы, теории, описания технических объектов и др. Объем порции может быть разным: от отдельных понятий и законов до их групп и систем. Порция материала включает знания о естественных и искусственных объектах и происходящих с ними процессах, а также знания о действиях с объектами по решению типичных задач и их анализа, преобразования,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ями усвоения порции материала в большинстве случаев являются умения воспроизвести знания об объектах, ответить на вопросы по этим знаниям; умения воспроизвести знания о способах решения задач и ответить на вопросы по этим знаниям; умения решать определенные виды задач на основе знаний об объектах и способах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виды умений должны осуществляться с необходимой скоростью и правильностью, уровнем интериоризации (с опорой на справочник, собственное речевое воспроизведение, свободно, без оп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риод ОС состоит из циклов двух видов. </w:t>
      </w:r>
      <w:r>
        <w:rPr>
          <w:rFonts w:cs="Times New Roman" w:ascii="Times New Roman" w:hAnsi="Times New Roman"/>
          <w:i/>
          <w:iCs/>
          <w:color w:val="000000"/>
          <w:sz w:val="24"/>
          <w:szCs w:val="24"/>
        </w:rPr>
        <w:t xml:space="preserve">Циклы первого вида </w:t>
      </w:r>
      <w:r>
        <w:rPr>
          <w:rFonts w:cs="Times New Roman" w:ascii="Times New Roman" w:hAnsi="Times New Roman"/>
          <w:color w:val="000000"/>
          <w:sz w:val="24"/>
          <w:szCs w:val="24"/>
        </w:rPr>
        <w:t xml:space="preserve">представляют собой программу, обеспечивающую усвоение знаний об объектах и процессах в составе данной порции материала. </w:t>
      </w:r>
      <w:r>
        <w:rPr>
          <w:rFonts w:cs="Times New Roman" w:ascii="Times New Roman" w:hAnsi="Times New Roman"/>
          <w:i/>
          <w:iCs/>
          <w:color w:val="000000"/>
          <w:sz w:val="24"/>
          <w:szCs w:val="24"/>
        </w:rPr>
        <w:t xml:space="preserve">Циклы второго вида </w:t>
      </w:r>
      <w:r>
        <w:rPr>
          <w:rFonts w:cs="Times New Roman" w:ascii="Times New Roman" w:hAnsi="Times New Roman"/>
          <w:color w:val="000000"/>
          <w:sz w:val="24"/>
          <w:szCs w:val="24"/>
        </w:rPr>
        <w:t xml:space="preserve">предназначены для формирования умения решать задачи применительно к объектам и процессам, представленным в данной порции материала. Поскольку в каждой порции материала должны быть усвоены знания и умения, периоды ОС по конечным целям могут содержать циклы усвоения знаний и циклы усвоения действий. В порциях материала, содержащих только знания, направленные на усвоение действий, тем не менее обязательно присутствуют знания об объектах действий, но они лишь объясняются, а умения их воспроизводить в пересказе не отрабатываются. При этом отрабатываются следующие умения: решать задачи на изучаемое знание об объектах, воспроизводить знания о способах решения задач, вытекающих из соответствующих знаний об объектах. Каждый цикл состоит из </w:t>
      </w:r>
      <w:r>
        <w:rPr>
          <w:rFonts w:cs="Times New Roman" w:ascii="Times New Roman" w:hAnsi="Times New Roman"/>
          <w:i/>
          <w:iCs/>
          <w:color w:val="000000"/>
          <w:sz w:val="24"/>
          <w:szCs w:val="24"/>
        </w:rPr>
        <w:t>двух ша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яснение и контроль уяснения содержания материала цикла (знаний ил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работка и контроль овладения знаниями или умениями. Кроме   того,   циклы   могут   содержать   шаги,   направленные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ние мотивации к уяснению и отработке материала,  или один такой    шаг,    предваряющий    циклы    обоих    видов    и    создающ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ацию к овладению данной порцией учебного материала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ждый шаг цикла реализуется последовательностью </w:t>
      </w:r>
      <w:r>
        <w:rPr>
          <w:rFonts w:cs="Times New Roman" w:ascii="Times New Roman" w:hAnsi="Times New Roman"/>
          <w:i/>
          <w:iCs/>
          <w:color w:val="000000"/>
          <w:sz w:val="24"/>
          <w:szCs w:val="24"/>
        </w:rPr>
        <w:t xml:space="preserve">кадров, </w:t>
      </w:r>
      <w:r>
        <w:rPr>
          <w:rFonts w:cs="Times New Roman" w:ascii="Times New Roman" w:hAnsi="Times New Roman"/>
          <w:color w:val="000000"/>
          <w:sz w:val="24"/>
          <w:szCs w:val="24"/>
        </w:rPr>
        <w:t>в которых содержатся соотношение знаний, предъявление заданий, вариантов ответов, корректирующей информации и других данных в форме текста, символов, графических и динамических изобра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о структурой обучающего сценария методика его составления включает рекомендации по построению циклов обучения знания и умениям в составе периодов ОС, по построению шагов в каждом виде цикл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2. Построение сценариев циклов обучения знаниям об объектах и процессах в составе порции учеб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2.1. Разработка сценария проведения этапа мотивации к усвоению содержания материала цик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ценарий этапа мотивации включает кадры с текстом, в котором приведена характеристика цели изучения материала цикла: знания об объектах и процессах определенного вида (перечень понятий, законов, теорий и т.п.), которые предстоит изучить, их место в общей системе знаний по курсу и значение овладения ими. Здесь же указывается последовательность изучения материала, отмечается наличие этапов уяснения содержания и отработки целей работы на каждом этапе, методы объяснения и отработки, которые будут использоваться, уровни овладения материалом в конц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2.2. Разработка сценария проведения этапа объяснения и контроля уяснения содержания знаний об объектах и процессах методом информирующего со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зработке ОС для проведения этапа объяснения содержания знаний об изучаемых объектах и процессах и контроля его уяснения методом сообщения готового знания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готовить   текст    с    изложением    содержания   знаний    и необходимыми иллюстра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ать вопросы по содержанию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ставить варианты ответов на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готовить тексты корректирующих кадров с информацией, поясняющей ошибки, содержащей наводящие вопросы и с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каждую процед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готовка текста с изложением содержания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а текста для ОС проведения объяснения материала осуществляется так же, как и для объяснения при традиционной форм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скрытии в тексте содержания отдельных понятий следует четко выделять существенные родовидовые признаки объектов, отражаемые в понятии, необходимые и достаточные. Например, не совсем удачным является определение равнобедренных треугольников как треугольников,  у  которых две  стороны равны;  в этом случа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ется неясным, равны только две стороны или по крайней мере две стороны; если принять первый вариант определения, то равносторонние треугольники оказываются неравнобедренными. Полезно отмечать также некоторые несущественные признаки, которые могут изменяться. К примеру, в определении трапеции важно указать, что у нее две стороны параллельны, а две — нет; все остальные признаки: длины сторон, углы и т.п. — несуществен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определения понятий должны быть без логических ошибок: кругов, тавтологий, неполноты признаков, приводящей к суждениям или расширениям понятий, метафор, отрицательных определений. Также нежелательны неявные 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ификации явлений должны быть представлены по четким, явно выделенным основаниям. Эмпирические связи, зависимости, выражающие их законы, следует не только выражать на символическом языке, но и приводить прим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оретическом материале необходимо выделять объяснительные принципы теорий и демонстрировать, как на их основе объясняются соответствующие явления и фа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а вопросов и заданий по содержанию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по содержанию знаний позволяют выявить ход уяснения обучаемым этого содержания после получения сообщения. При составлении таких вопросов следует прогнозировать возможные ошибки понимания. Полноценное понимание содержания понятий об объектах, их свойствах, структуре, функциях, связях состоит в уяснении существенных родовых и видовых признаков характеристик объектов, выраженных в пон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ление понимания, т.е. знания об объектах и процессах, осложняется тем обстоятельством, что внешние знания выражаются в знаковой форме и в ходе объяснения обучаемым может быть усвоена до уровня узнавания или воспроизведения именно знаковая форма, а не выражаемое ею содержание. Чтобы выявить уяснение собственно содержания знаний, не следует предлагать обучаемым задания на воспроизведение знаний типа: дать определение А, изложить закон такой-то, описать классификацию объектов, перечислить основные объяснительные принципы (постулаты) теории такой-то или выбрать их из нескольких вари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екватными заданиями являются, например, такие, которые требуют изложить то или иное содержание в другой языковой форме, например: целесообразно предложить обучаемым рассмотреть символически записанный закон в естественном языке; осуществить разнообразные логические дедуктивные операции; подвести конкретные объекты и процессы под понятия, законы, теории, вывести и объяснить их с помощью соответствующих усваиваемы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МЕРЫ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 контроль уяснения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какой   из   приведенных   ниже   схем   изображен   колебате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с большей длиной волны, с большей амплитудой, с больш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EA0005"/>
          <w:sz w:val="24"/>
          <w:szCs w:val="24"/>
        </w:rPr>
        <w:t>рисунок!</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частотой?</w:t>
      </w:r>
    </w:p>
    <w:tbl>
      <w:tblPr>
        <w:tblW w:w="7315" w:type="dxa"/>
        <w:jc w:val="left"/>
        <w:tblInd w:w="0" w:type="dxa"/>
        <w:tblLayout w:type="fixed"/>
        <w:tblCellMar>
          <w:top w:w="0" w:type="dxa"/>
          <w:left w:w="40" w:type="dxa"/>
          <w:bottom w:w="0" w:type="dxa"/>
          <w:right w:w="40" w:type="dxa"/>
        </w:tblCellMar>
      </w:tblPr>
      <w:tblGrid>
        <w:gridCol w:w="2890"/>
        <w:gridCol w:w="9"/>
        <w:gridCol w:w="1565"/>
        <w:gridCol w:w="2717"/>
        <w:gridCol w:w="134"/>
      </w:tblGrid>
      <w:tr>
        <w:trPr>
          <w:trHeight w:val="230" w:hRule="atLeast"/>
        </w:trPr>
        <w:tc>
          <w:tcPr>
            <w:tcW w:w="289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2</w:t>
            </w:r>
          </w:p>
        </w:tc>
        <w:tc>
          <w:tcPr>
            <w:tcW w:w="15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51"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89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ите пример</w:t>
            </w:r>
          </w:p>
        </w:tc>
        <w:tc>
          <w:tcPr>
            <w:tcW w:w="156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w:t>
            </w:r>
          </w:p>
        </w:tc>
        <w:tc>
          <w:tcPr>
            <w:tcW w:w="285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о нагрелось от</w:t>
            </w:r>
          </w:p>
        </w:tc>
      </w:tr>
      <w:tr>
        <w:trPr>
          <w:trHeight w:val="307" w:hRule="atLeast"/>
        </w:trPr>
        <w:tc>
          <w:tcPr>
            <w:tcW w:w="289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вращения</w:t>
            </w:r>
          </w:p>
        </w:tc>
        <w:tc>
          <w:tcPr>
            <w:tcW w:w="15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5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ня. Происходит в</w:t>
            </w:r>
          </w:p>
        </w:tc>
      </w:tr>
      <w:tr>
        <w:trPr>
          <w:trHeight w:val="278" w:hRule="atLeast"/>
        </w:trPr>
        <w:tc>
          <w:tcPr>
            <w:tcW w:w="289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инетической энергии</w:t>
            </w:r>
          </w:p>
        </w:tc>
        <w:tc>
          <w:tcPr>
            <w:tcW w:w="15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5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м случае переход</w:t>
            </w:r>
          </w:p>
        </w:tc>
      </w:tr>
      <w:tr>
        <w:trPr>
          <w:trHeight w:val="278" w:hRule="atLeast"/>
        </w:trPr>
        <w:tc>
          <w:tcPr>
            <w:tcW w:w="2899"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пловую</w:t>
            </w:r>
          </w:p>
        </w:tc>
        <w:tc>
          <w:tcPr>
            <w:tcW w:w="15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5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формы энергии</w:t>
            </w:r>
          </w:p>
        </w:tc>
      </w:tr>
      <w:tr>
        <w:trPr>
          <w:trHeight w:val="230" w:hRule="atLeast"/>
        </w:trPr>
        <w:tc>
          <w:tcPr>
            <w:tcW w:w="2899"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51"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ругую?</w:t>
            </w:r>
          </w:p>
        </w:tc>
      </w:tr>
      <w:tr>
        <w:trPr>
          <w:trHeight w:val="298" w:hRule="atLeast"/>
        </w:trPr>
        <w:tc>
          <w:tcPr>
            <w:tcW w:w="28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3</w:t>
            </w:r>
          </w:p>
        </w:tc>
        <w:tc>
          <w:tcPr>
            <w:tcW w:w="1574"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28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ите пример</w:t>
            </w:r>
          </w:p>
        </w:tc>
        <w:tc>
          <w:tcPr>
            <w:tcW w:w="157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w:t>
            </w:r>
          </w:p>
        </w:tc>
        <w:tc>
          <w:tcPr>
            <w:tcW w:w="27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ножницы по</w:t>
            </w:r>
          </w:p>
        </w:tc>
        <w:tc>
          <w:tcPr>
            <w:tcW w:w="13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8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исимости усилия</w:t>
            </w:r>
          </w:p>
        </w:tc>
        <w:tc>
          <w:tcPr>
            <w:tcW w:w="1574"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аллу имеют</w:t>
            </w:r>
          </w:p>
        </w:tc>
        <w:tc>
          <w:tcPr>
            <w:tcW w:w="13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28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длины рычага</w:t>
            </w:r>
          </w:p>
        </w:tc>
        <w:tc>
          <w:tcPr>
            <w:tcW w:w="1574"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инные ручки?</w:t>
            </w:r>
          </w:p>
        </w:tc>
        <w:tc>
          <w:tcPr>
            <w:tcW w:w="13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28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ите пример</w:t>
            </w:r>
          </w:p>
        </w:tc>
        <w:tc>
          <w:tcPr>
            <w:tcW w:w="157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w:t>
            </w:r>
          </w:p>
        </w:tc>
        <w:tc>
          <w:tcPr>
            <w:tcW w:w="27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менится</w:t>
            </w:r>
          </w:p>
        </w:tc>
        <w:tc>
          <w:tcPr>
            <w:tcW w:w="13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8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исимости давления</w:t>
            </w:r>
          </w:p>
        </w:tc>
        <w:tc>
          <w:tcPr>
            <w:tcW w:w="1574"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ление жидкости</w:t>
            </w:r>
          </w:p>
        </w:tc>
        <w:tc>
          <w:tcPr>
            <w:tcW w:w="13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8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за от объема, при</w:t>
            </w:r>
          </w:p>
        </w:tc>
        <w:tc>
          <w:tcPr>
            <w:tcW w:w="1574"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ее сжатии</w:t>
            </w:r>
          </w:p>
        </w:tc>
        <w:tc>
          <w:tcPr>
            <w:tcW w:w="13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8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СТОЯННОЙ</w:t>
            </w:r>
          </w:p>
        </w:tc>
        <w:tc>
          <w:tcPr>
            <w:tcW w:w="1574"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шнем?</w:t>
            </w:r>
          </w:p>
        </w:tc>
        <w:tc>
          <w:tcPr>
            <w:tcW w:w="13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89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пературе</w:t>
            </w:r>
          </w:p>
        </w:tc>
        <w:tc>
          <w:tcPr>
            <w:tcW w:w="1574" w:type="dxa"/>
            <w:gridSpan w:val="2"/>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расчете времени падения тела с заданной высоты по формуле </w:t>
      </w:r>
      <w:r>
        <w:rPr>
          <w:rFonts w:cs="Times New Roman" w:ascii="Times New Roman" w:hAnsi="Times New Roman"/>
          <w:color w:val="000000"/>
          <w:sz w:val="24"/>
          <w:szCs w:val="24"/>
          <w:lang w:val="en-US"/>
        </w:rPr>
        <w:t xml:space="preserve">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gt </w:t>
      </w:r>
      <w:r>
        <w:rPr>
          <w:rFonts w:cs="Times New Roman" w:ascii="Times New Roman" w:hAnsi="Times New Roman"/>
          <w:color w:val="000000"/>
          <w:sz w:val="24"/>
          <w:szCs w:val="24"/>
        </w:rPr>
        <w:t>/2 какой из двух факторов существеннее изменяет расчетное время: колебания силы или колебания сопротивления воздуха и при каких диапазонах выс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принципов молекулярно-кинетической теории объясните, почему металлы при нагревании расширяются, газы и жидкости увеличивают д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связаны между собой законы свободного падения Галилея и закон всемирного тяготения Ньютона? Насколько верен закон Галиле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готовка вариантов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вариантов ответов автоматизированная обучающая система (АОС) оценивает ответы обучаемых, выдает информацию о сделанных ими ошибках и о направлении следующих шаго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ые АОС могут в определенных пределах оценивать конструируемый обучаемыми ответ в виде слов, предложений, чисел, символических выражений, но пока эти возможности не очень широки. В связи с этим следует пользоваться также методом выборочных ответов, когда обучаемый не конструирует ответ сам, а выбирает правильный   по   его   мнению   ответ  из   нескольких   предлож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считают недостатки этого метода столь значительными, что применяют ограниченно или вообще не используют. К недостаткам относят низкий уровень готовности к воспроизведению (узнавание), необходимый для ответа на вопрос; возможность работать наугад и совсем не "включать" мышление; большие затраты труда и времени преподавателя при подготовке выборочных ответов. Но следует более внимательно проанализировать эти свойства метода, которые многие считают недостат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й недостаток, как низкий уровень готовности к воспроизведению, который допустим при использовании выборочного ответа, при проверке понимания (уяснения) содержания знаний, а не их запоминания и закрепления, превращается в достоинство, поскольку позволяет четко определить причину ошибки. Причина ошибок конструируемых ответов не всегда ясна: либо непонимание материала, либо слабая отработка, в случае выборочного ответа причина ошибки только в плохом уяснении. (Правда, этого недостатка конструируемого ответа можно избежать, если разрешить обучаемому при ответе на вопрос пользоваться записями и текстами, в которых изложены уясняемые знания.) Кроме того, и конечные уровни овладения материалом также не всегда должны быть выше способности узнавания, работы по справочн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действовать наугад, как показывает опыт, является чисто теоретической, если вопросы осмыслены и интересны. Помимо этого, можно усложнить задание, предложив обучаемому сначала сконструировать свой ответ и записать его, а затем выбирать ответ из ряда подготовл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емкость подготовки выборочных ответов действительно велика, но при овладении техникой этой работы уровень трудоемкости сниж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ейшим достоинством выборочных ответов является простота их реализации с помощью АОС, большая экономия труда программистов и ресурса памяти ЭВ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а выборочного ответа включает в себя составление правильного варианта ответа и ошибочных вариантов, т.е. этот материал может быть использован для работы студента и АОС в режиме конструируемого ответа, поскольку в этом случае также необходимо иметь эталон правильного ответа или ключевые слова в нем и варианты возможных ошибок, чтобы обеспечить диалог и корректирующую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МЕРЫ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ток индуцируется относительным движением проводника с током в магнитном поле, направление тока таково, что индуцируемое им поле тормозит движение. Этот принцип иллюстрир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агнитом, притягивающим гвозд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вижением якоря динамомаш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движением стрелки компа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ботой электрического зво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положим, что кабина лифта движется вниз с ускорением свободного падения </w:t>
      </w:r>
      <w:r>
        <w:rPr>
          <w:rFonts w:cs="Times New Roman" w:ascii="Times New Roman" w:hAnsi="Times New Roman"/>
          <w:i/>
          <w:iCs/>
          <w:color w:val="000000"/>
          <w:sz w:val="24"/>
          <w:szCs w:val="24"/>
          <w:lang w:val="en-US"/>
        </w:rPr>
        <w:t xml:space="preserve">g, </w:t>
      </w:r>
      <w:r>
        <w:rPr>
          <w:rFonts w:cs="Times New Roman" w:ascii="Times New Roman" w:hAnsi="Times New Roman"/>
          <w:color w:val="000000"/>
          <w:sz w:val="24"/>
          <w:szCs w:val="24"/>
        </w:rPr>
        <w:t>в кабине лифта резиновый шар бросают вверх. Определите, каким будет движение шара относительно кабины лиф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станется в точке брос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днимется до верха лиф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удет падать на пол, не поднимаясь совс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днимется  до  потолка,   отскочит  и  будет  падать  на  пол  с постоянной скор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однимется вверх и будет падать на пол с увеличивающейся скор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бачевский в своей геометрии ввел допущение, что через данную точку, лежащую вне прямой, можно провести любое количество прямых линий, не пересекающихся с данной прямой. Это допу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казалось правильным при некоторых условиях и считается в настоящее время фундаментальным законом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чевидно не верно, но является полезным для проверки точности других геомет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т быть опровергнуто путем проведения линий через точку вне  прямой  и  демонстрацией  того,  что  все  линии,   кроме  одной, пересекают данную прям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жет быть доказано или опровергнуто эксперимент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стью  конвенциально  и  не  имеет  отношения  к другим допущениям и теориям геометрии Лобачев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пеньки плавательного бассейна кажутся изломанными. Это можно объяс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фракцией света на поверхности 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сперсией света при входе в в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фракцией света вследствие различной скорости света в воздухе и в в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м, что свет не распространяется прямолинейно в в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м растворенных в воде частиц различных вещ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лекулярно-кинетическая теория содержит следующие постул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Частицы состоят из одного атома или комбинации атомов, так что они имеют разные массы у разных газ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 Частицы абсолютно твердые и двигаются хаот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III. </w:t>
      </w:r>
      <w:r>
        <w:rPr>
          <w:rFonts w:cs="Times New Roman" w:ascii="Times New Roman" w:hAnsi="Times New Roman"/>
          <w:color w:val="000000"/>
          <w:sz w:val="24"/>
          <w:szCs w:val="24"/>
        </w:rPr>
        <w:t>Одинаковые объемы газов при одной и той же температуре и давлении содержат одинаковое количество част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постулаты из трех перечисленных нужны для объяснения следующих утвержд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тверждение 1. </w:t>
      </w:r>
      <w:r>
        <w:rPr>
          <w:rFonts w:cs="Times New Roman" w:ascii="Times New Roman" w:hAnsi="Times New Roman"/>
          <w:color w:val="000000"/>
          <w:sz w:val="24"/>
          <w:szCs w:val="24"/>
        </w:rPr>
        <w:t xml:space="preserve">Для данного </w:t>
      </w:r>
      <w:r>
        <w:rPr>
          <w:rFonts w:cs="Times New Roman" w:ascii="Times New Roman" w:hAnsi="Times New Roman"/>
          <w:i/>
          <w:iCs/>
          <w:color w:val="000000"/>
          <w:sz w:val="24"/>
          <w:szCs w:val="24"/>
        </w:rPr>
        <w:t xml:space="preserve">газаPV= </w:t>
      </w:r>
      <w:r>
        <w:rPr>
          <w:rFonts w:cs="Times New Roman" w:ascii="Times New Roman" w:hAnsi="Times New Roman"/>
          <w:color w:val="000000"/>
          <w:sz w:val="24"/>
          <w:szCs w:val="24"/>
          <w:lang w:val="en-US"/>
        </w:rPr>
        <w:t xml:space="preserve">const, </w:t>
      </w:r>
      <w:r>
        <w:rPr>
          <w:rFonts w:cs="Times New Roman" w:ascii="Times New Roman" w:hAnsi="Times New Roman"/>
          <w:color w:val="000000"/>
          <w:sz w:val="24"/>
          <w:szCs w:val="24"/>
        </w:rPr>
        <w:t xml:space="preserve">когда количество газа </w:t>
      </w:r>
      <w:r>
        <w:rPr>
          <w:rFonts w:cs="Times New Roman" w:ascii="Times New Roman" w:hAnsi="Times New Roman"/>
          <w:i/>
          <w:iCs/>
          <w:color w:val="000000"/>
          <w:sz w:val="24"/>
          <w:szCs w:val="24"/>
          <w:lang w:val="en-US"/>
        </w:rPr>
        <w:t xml:space="preserve">V </w:t>
      </w:r>
      <w:r>
        <w:rPr>
          <w:rFonts w:cs="Times New Roman" w:ascii="Times New Roman" w:hAnsi="Times New Roman"/>
          <w:color w:val="000000"/>
          <w:sz w:val="24"/>
          <w:szCs w:val="24"/>
        </w:rPr>
        <w:t xml:space="preserve">И температура </w:t>
      </w:r>
      <w:r>
        <w:rPr>
          <w:rFonts w:cs="Times New Roman" w:ascii="Times New Roman" w:hAnsi="Times New Roman"/>
          <w:i/>
          <w:iCs/>
          <w:color w:val="000000"/>
          <w:sz w:val="24"/>
          <w:szCs w:val="24"/>
          <w:lang w:val="en-US"/>
        </w:rPr>
        <w:t xml:space="preserve">t </w:t>
      </w:r>
      <w:r>
        <w:rPr>
          <w:rFonts w:cs="Times New Roman" w:ascii="Times New Roman" w:hAnsi="Times New Roman"/>
          <w:color w:val="000000"/>
          <w:sz w:val="24"/>
          <w:szCs w:val="24"/>
        </w:rPr>
        <w:t>постоян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тверждение 2. </w:t>
      </w:r>
      <w:r>
        <w:rPr>
          <w:rFonts w:cs="Times New Roman" w:ascii="Times New Roman" w:hAnsi="Times New Roman"/>
          <w:color w:val="000000"/>
          <w:sz w:val="24"/>
          <w:szCs w:val="24"/>
        </w:rPr>
        <w:t>Одни газы имеют белый цвет, другие прозрач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тверждение 3: </w:t>
      </w:r>
      <w:r>
        <w:rPr>
          <w:rFonts w:cs="Times New Roman" w:ascii="Times New Roman" w:hAnsi="Times New Roman"/>
          <w:color w:val="000000"/>
          <w:sz w:val="24"/>
          <w:szCs w:val="24"/>
        </w:rPr>
        <w:t>Равные объемы Н и Сl при равных давлениях и температурах имеют разный вес по соединениям в порции 1:1 при образовании НС 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веты: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n-US"/>
        </w:rPr>
        <w:t xml:space="preserve">II;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III; </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 xml:space="preserve">II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en-US"/>
        </w:rPr>
        <w:t xml:space="preserve">III; </w:t>
      </w: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en-US"/>
        </w:rPr>
        <w:t xml:space="preserve">III; </w:t>
      </w:r>
      <w:r>
        <w:rPr>
          <w:rFonts w:cs="Times New Roman" w:ascii="Times New Roman" w:hAnsi="Times New Roman"/>
          <w:color w:val="000000"/>
          <w:sz w:val="24"/>
          <w:szCs w:val="24"/>
        </w:rPr>
        <w:t xml:space="preserve">6)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ая видовременная форма глагола английского языка должна быть использована для выражения сказуемого в предложении: "Я читал эту книгу и знаю, о чем 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определенное прошедш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ерфектное прошедш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одолженное прошедш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ерфектное настоя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ление корректирующей обратн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яснение содержания знаний может протекать успешно лишь в том случае, если обучаемые не только выполняют задания на выявление хода понимания, но и получают информацию о правильности или неправильности своих ответов и разъяснения по сделанным ошиб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оставлении разъяснений по каждому ошибочному варианту ответов можно либо указать, в чем ошибка, и предлагать правильный ответ, либо только пояснить ошибку и рекомендовать обучаемому попытаться еще раз ответить на вопрос, либо предложить наводящее задание или вопрос, которое будет относиться только к непонятному элементу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ледует требовать от обучаемых повторного решения одной задачи. Возможно, но не всегда эффективно просто отсылать обучаемого к текстам объяснений содержания знаний. По-видимому, более целесообразно с самого начала предлагать обучаемому использовать эти тексты непосредственно перед ответом на вопросы. Однако пока экспериментально не выяснено, что более эффективно: обращение к текстам перед ответом на вопрос или после допущенной ошибки; в последнем случае возможен более высокий уровень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м примеры составления корректирующей информации при разработке сценариев проведения этапа объяснения содержания знаний об объектах и процессах в предложенных выше зад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дании 1 правильным ответом является второй ответ. Если обучаемый дает ответ первый или третий, корректирующая информация может быть такой: " При притяжении магнитом гвоздя (движении стрелки компаса) ток через проводник не протекает, поэтому не создается магнитное поле, препятствующее движению проводника. Попытайтесь выполнить задание еще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й попытке обучаемый может выбрать четвертый ответ. Корректирующая информация в этом случае формулируется следующим образом: "В этом случае ток протекает через неподвижный проводник, следовательно, нет движения, которому может препятствовать магнитное поле. Попытайтесь выполнить задание еще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дании 6 правильным является четвертый ответ. Если обучаемый дает первый ответ, то корректирующая информация будет следующей: "В данном положении действие происходило в прошлом, но время точно не указано и есть результат настоящего. Попытай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полнить задание еще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ыборе второго ответа корректирующая информация будет такой: "В данном предложении действие не изображается как процесс, протекающий в некоторый момент в прошлом. Попытайтесь выполнить задание еще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обучаемый дает правильный ответ, обратная информация гласит: "Правильно, переходите к следующему упражнению".</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2.3. Разработка сценария проведения этапа объяснения и контроля уяснения содержания знаний методом проблемного из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тмечалось выше, объяснение содержания учебного материала путем проблемного сообщения готового знания проводится по существу так же, как и при использовании метода изложения, но готовое знание сообщается не в начале объяснения, а предваряется постановкой вопросов по содержанию знаний, после чего следует изложение знаний в виде ответов на поставленные вопросы. Выделение вопросов не представляет трудности: пункты составленного плана содержания порции материала формируются в виде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бщение готового знания в ответах на поставленные обучаемым вопросы может осуществляться либо прямо, либо после выполнения задания, состоящего в выборе правильного ответа самим обучаемым из нескольких возможных вариантов с последующим сообщением 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МЕР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ите, что такое в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остое ве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месь разных вещ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химическое соединение водорода с кислор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ь и корректировка понимания содержания знаний проводятся так же, как при объяснении методом информирующего из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2.4 Разработка сценария проведения этапа объяснения и контроля уяснения содержания знаний методом эвристического по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омним, что при проведении объяснения методом эвристического поиска содержание знаний не сообщается прямо, а отыскивается самим обучаемым при помощи со стороны преподавателя, выражаемой в виде косвенных подсказок, наводящих вопросов и заданий. Основным компонентом составления ОС в этом случае является разработка воздействий, помогающих поис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ительно к автоматическим обучающим программам способы осуществления помощи в ходе поиска знаний весьма ограничены, поскольку данные программы пока не обладают широкими возможностями в обеспечении диалога, близкого к естественному. При использовании обычных выборочных ответов, когда среди неправильных ответов присутствует правильный, роль подсказки очень  велика,  а поиск знаний требует минимальных усилий.  П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ке конструируемого ответа трудно обеспечить подсказку, заранее учитывая возможные ошибки в ответе и содержащиеся в нем правильные и неправильные эле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приходится прогнозировать возможные ошибочные ответы и комментировать их. Иными словами, разработчик ОС готовит ответы так же, как и для работы с выборочными ответами: один правильный и несколько неправильных. Но эти ответы не предлагаются обучаемому на выбор, а вводятся в память ЭВМ. Если ответ обучаемого хотя бы по ключевым словам относится к одному из ответов, занесенных в память ЭВМ, то она выдает информацию о правильности или неправильности ответа и характере ошиб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приведенное выше задание: "Определите, что такое вода?" не сопровождается списком возможных ответов, обучаемому предлагается сконструировать ответ, а текст комментария зависит от ответа, выбранного обучаемым. При выборе первого ответа "простое вещество" в комментарии указывается, в чем состоит ошибочность ответа, и предлагается попытаться дать другой ответ. Кроме того, обучаемый может вообще не давать ответа и запросить помощь. Тогда можно предложить обучаемому оценить правильность или неправильность возможных ответов (по одному) на вопрос или задачу, начиная с неправильных, а в комментарии к каждому неправильному ответу давать какую-то подсказку и на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2.5. Составление тренировочных сценариев по отработке умений воспроизводить знания об объек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отмечалось, что отработка знаний, понятых на этапе объяснения, проводится с целью добиться их закрепления и способности воспроизведения для пересказа и применения в ответах на вопросы, дедуктивных выведений из них готовых знаний об объектах и др.; таким образом, при отработке знаний достигаются все цели усвоения знаний по показателям уровня интериоризации, скорости и правильности воспроизведения и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уровню интериоризации перечисленные действия могут осуществляться с опорой на текст, на собственное проговаривание, свободно, без оп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отработки происходит более эффективно, если осуществляется поэтапно с освоением воспроизведения и применения знаний при опоре на текст, потом на проговаривание и т.д. В традиционных упражнениях обучаемым предлагается выполнять действия сразу, без опор, что приводит к напряжению, ошибкам и увеличению длительности отработки. По этой причине при создании ОС для этапов закрепления рекомендуется использовать постепенную поэтапную отработ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ение сценария по отработке знания об объекте включ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бор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у этапов ответов обучаемых и обратных сообщений автоматизированной обучающе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роение ОС отработки порции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бор заданий при составлении тренировочных сценариев для отработки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когда говорилось о подборе заданий для контроля уяснения содержания знаний, мы отмечали непригодность для этой цели заданий на воспроизведение знаний типа: дать определение, рассказать о характеристиках таких-то объектов, изложить такой-то закон и т.п. Для контроля понимания знаний обучаемым следует предлагать задания на их приме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дения отработки вполне пригодны и задания на воспроизведение знаний, а не только на их применение, как при контроле. Таким образом, отрабатывать и закреплять знания об объектах можно в общем плане с помощью заданий на повторное чтение и воспроизведение, на воспроизведение для ответов на вопросы по содержанию знаний, а также с помощью заданий на применение знаний для выделения из них более частных знаний об объектах; такие задания применяются и при проведении объяснения для контроля понимания. При отработке знаний задания на их применение способствуют закреплению и овладению зн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ка эталонов выполнения заданий и ответов ЭВ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ка эталонов выполнения заданий предполагает подготовку правильных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в качестве задания выступает пересказ знаний, эталоном правильного ответа является текст с правильными определениями, суждениями, описаниями, объяснениями, доказательствами и т.п. Здесь не нужны образцы возможных неправильных ответов, поскольку при отработке корректирующая информация не требуется и от ЭВМ достаточно получить ответ, с указанием либо только ошибочности, либо также пропущенных элементов. Сопоставление текстов эталонов и ответов обучаемых можно поручить ЭВМ, а если это технически и программно сложно, — то самим обучаемым. </w:t>
      </w:r>
      <w:r>
        <w:rPr>
          <w:rFonts w:cs="Times New Roman" w:ascii="Times New Roman" w:hAnsi="Times New Roman"/>
          <w:i/>
          <w:iCs/>
          <w:color w:val="000000"/>
        </w:rPr>
        <w:t>ПРИМЕР ДИАЛО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Задание на экране: </w:t>
      </w:r>
      <w:r>
        <w:rPr>
          <w:rFonts w:cs="Times New Roman" w:ascii="Times New Roman" w:hAnsi="Times New Roman"/>
          <w:color w:val="000000"/>
        </w:rPr>
        <w:t xml:space="preserve">Изложите основные принципы такой-то теории. </w:t>
      </w:r>
      <w:r>
        <w:rPr>
          <w:rFonts w:cs="Times New Roman" w:ascii="Times New Roman" w:hAnsi="Times New Roman"/>
          <w:i/>
          <w:iCs/>
          <w:color w:val="000000"/>
        </w:rPr>
        <w:t xml:space="preserve">Студент: </w:t>
      </w:r>
      <w:r>
        <w:rPr>
          <w:rFonts w:cs="Times New Roman" w:ascii="Times New Roman" w:hAnsi="Times New Roman"/>
          <w:color w:val="000000"/>
        </w:rPr>
        <w:t xml:space="preserve">Набирает ответ и перечисляет некоторые принципы 1, 2, 3. </w:t>
      </w:r>
      <w:r>
        <w:rPr>
          <w:rFonts w:cs="Times New Roman" w:ascii="Times New Roman" w:hAnsi="Times New Roman"/>
          <w:i/>
          <w:iCs/>
          <w:color w:val="000000"/>
        </w:rPr>
        <w:t xml:space="preserve">Ответ на экране: </w:t>
      </w:r>
      <w:r>
        <w:rPr>
          <w:rFonts w:cs="Times New Roman" w:ascii="Times New Roman" w:hAnsi="Times New Roman"/>
          <w:color w:val="000000"/>
        </w:rPr>
        <w:t>Принципы 2 и 1 верны, принцип 3 — ошиб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братитесь   к  тексту   теории,   просмотрите   еще   раз   принцип   3.   Сообщите готовность к повторному выполнению задания. </w:t>
      </w:r>
      <w:r>
        <w:rPr>
          <w:rFonts w:cs="Times New Roman" w:ascii="Times New Roman" w:hAnsi="Times New Roman"/>
          <w:i/>
          <w:iCs/>
          <w:color w:val="000000"/>
        </w:rPr>
        <w:t xml:space="preserve">Задание на экране: </w:t>
      </w:r>
      <w:r>
        <w:rPr>
          <w:rFonts w:cs="Times New Roman" w:ascii="Times New Roman" w:hAnsi="Times New Roman"/>
          <w:color w:val="000000"/>
        </w:rPr>
        <w:t>Изложите основные принципы те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для отработки знаний используются задания на их применение на основе выборочных ответов, то в память АОС следует занести образцы неправильных ответов, при применении конструируемых ответов необходимость в этом отпадает. В обоих случаях не требуется корректирующая информация; обучаемому достаточно сообщить, правильно или неправильно он ответил, и в случае ошибки рекомендовать снова обратиться к тексту с изложением значений или предложить новое задание на их отработ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троение сценария отработки порции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подбора заданий для отработки и составления ответов для ЭВМ можно разрабатывать сценарий отработки данной порции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й порядок отработки знаний таков. Сначала обучаемому предлагается выполнять задания на воспроизведение и приме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й при опоре на тексты, приведенные на экране непосредственно до выполнения задания (этап материализованного действия); при этом достаточно выполнить одно-два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обучаемый выполняет задание на воспроизведение и применение знаний без обращения к текстам; если он допускает ошибки, то возвращается к текстам и снова выполняет задание без опоры на текст; если он опять допускает ошибки, то снова возвращается к текстам. Такие шаги проводятся до тех пор, пока два-три задания подряд без опоры на текст не будут выполнены без ошибок. На этапах речевого и умственного действия следует отрабатывать только те порции знаний, которые должны быть усвоены на эт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МЕР СЦЕНАРИЯ ОТРАБОТКИ ПОРЦИИ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Задание на экране: </w:t>
      </w:r>
      <w:r>
        <w:rPr>
          <w:rFonts w:cs="Times New Roman" w:ascii="Times New Roman" w:hAnsi="Times New Roman"/>
          <w:color w:val="000000"/>
          <w:sz w:val="24"/>
          <w:szCs w:val="24"/>
        </w:rPr>
        <w:t>На предыдущих шагах Вы успешно разобрались в содержании понятия "кинетическая энергия". Теперь Вам нужно его запомнить, уметь точно воспроизводить и применять для анализа физических процессов. Чтобы этого добиться, необходимо выполнить еще несколько заданий и упражнений. Первое задание состоит в следующем: прочтите еще раз текст определения кинетической энергии, приведенный ниже, и попытайтесь его воспроизвести, набрав на клавиа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В памяти </w:t>
      </w:r>
      <w:r>
        <w:rPr>
          <w:rFonts w:cs="Times New Roman" w:ascii="Times New Roman" w:hAnsi="Times New Roman"/>
          <w:color w:val="000000"/>
          <w:sz w:val="24"/>
          <w:szCs w:val="24"/>
        </w:rPr>
        <w:t>АОС должно быть занесено определение кинетической энергии "Кинетическая энергия есть..." или ключевые слова из этого 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Студент </w:t>
      </w:r>
      <w:r>
        <w:rPr>
          <w:rFonts w:cs="Times New Roman" w:ascii="Times New Roman" w:hAnsi="Times New Roman"/>
          <w:color w:val="000000"/>
          <w:sz w:val="24"/>
          <w:szCs w:val="24"/>
        </w:rPr>
        <w:t>набирает опреде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АОС   сопоставляет   </w:t>
      </w:r>
      <w:r>
        <w:rPr>
          <w:rFonts w:cs="Times New Roman" w:ascii="Times New Roman" w:hAnsi="Times New Roman"/>
          <w:color w:val="000000"/>
          <w:sz w:val="24"/>
          <w:szCs w:val="24"/>
        </w:rPr>
        <w:t>ответ   студента   с   эталоном;   на   экране появляется сообщение студен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   случае   правильного   ответа:   "   Ваш   ответ   верен.   Теперь выполняйте следующее задание. Воспроизведите определение еще раз без предварительного чтения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   случае   неправильного   ответа:    "Ваш   ответ   неверен.   Вы пропустили некоторые важные признаки. Прочтите текст еще раз и воспроизведите определение снова". На экране опять высвечивается текст 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Студент </w:t>
      </w:r>
      <w:r>
        <w:rPr>
          <w:rFonts w:cs="Times New Roman" w:ascii="Times New Roman" w:hAnsi="Times New Roman"/>
          <w:color w:val="000000"/>
          <w:sz w:val="24"/>
          <w:szCs w:val="24"/>
        </w:rPr>
        <w:t>выполняет следующее или то же самое 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задания выполнены правильно, то в варианте 4а студенту предлагается задание на применение изучаемого понятия, а в варианте 4б — задание на воспроизведение и применение определения без опоры на текст. В том случае, если студент при выполнении этого задания допустил ошибки, ему предлагается вновь обратиться к тексту. При выполнении задания без ошибок отработка знаний порции материала может быть закончена. При отработке знаний целесообразно располагать 7 — 10 заданиям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3. Построение сценариев циклов обучения умениям решать типов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указывалось, что после овладения знаниями об объектах и процессах, представленных в данной порции материала, должно быть реализовано    овладение    умениями    решать    типовые    задачи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бразование этих объектов и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владения умениями решать задачи необходимо организовать объяснение знаний о способах их решения и отработку этих знаний и сами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ие объяснения знаний о способах решения задач, отработки этих знаний и самих умений принципиально не отличается от проведения объяснений и отработки знаний об объектах н процессах. Поэтому методика разработки сценариев циклов по овладению умениями решать задачи на действия с объектами и процессами полностью совпадает с описанной выше методикой разработки сценариев циклов по овладению знаниями об объектах и процессах. Эта методика включает те же рекомендации по организации объяснения знаний о способах действий и проведении их отработки и формировани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объяснения и отработка знаний о способах действий может осуществляться методами информирующего сообщения, проблемного сообщения, эвристического по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аботка знаний о способах действий и умение решать задачи наиболее успешно реализуются методами постепенной поэтапной интериоризации и автоматиз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далее мы, разумеется, не будем повторять уже изложенные рекомендации по разработке сценариев объяснения и отработки знаний применительно к обучению способом решения задач, а представим лишь примеры проведения объяснения способов решения задач, а также примеры отработк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3.1. Составление сценариев объяснения способов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ение сценариев объяснения способов действий при решении типовых задач методом сообщения готового знания не составляет особых труд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нформирующем изложении на экране дисплея предъявляются описание способа и пример решения задачи, затем — задания на контроль понимания способа решения, в частности вопросы по составу операций, входящих в способ решения задач, и задание на решения конкретной задачи изучаемого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м пример описания способа действия при решении задач на определение мощности двигателей внутреннего сгорания при заданных расходе топлива, скорости и КПД двиг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еревести все величины в систему единиц 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Определить энергию при сгорании бензина по формуле </w:t>
      </w:r>
      <w:r>
        <w:rPr>
          <w:rFonts w:cs="Times New Roman" w:ascii="Times New Roman" w:hAnsi="Times New Roman"/>
          <w:i/>
          <w:iCs/>
          <w:color w:val="000000"/>
          <w:sz w:val="24"/>
          <w:szCs w:val="24"/>
          <w:lang w:val="en-US"/>
        </w:rPr>
        <w:t xml:space="preserve">W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g.</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пределить полезную работу по формуле А</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rPr>
        <w:t xml:space="preserve"> = </w:t>
      </w:r>
      <w:r>
        <w:rPr>
          <w:rFonts w:cs="Times New Roman" w:ascii="Times New Roman" w:hAnsi="Times New Roman"/>
          <w:smallCaps/>
          <w:color w:val="000000"/>
          <w:sz w:val="24"/>
          <w:szCs w:val="24"/>
          <w:lang w:val="en-US"/>
        </w:rPr>
        <w:t>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Определить время, за которое расходуется масса </w:t>
      </w:r>
      <w:r>
        <w:rPr>
          <w:rFonts w:cs="Times New Roman" w:ascii="Times New Roman" w:hAnsi="Times New Roman"/>
          <w:i/>
          <w:iCs/>
          <w:color w:val="000000"/>
          <w:sz w:val="24"/>
          <w:szCs w:val="24"/>
        </w:rPr>
        <w:t xml:space="preserve">m </w:t>
      </w:r>
      <w:r>
        <w:rPr>
          <w:rFonts w:cs="Times New Roman" w:ascii="Times New Roman" w:hAnsi="Times New Roman"/>
          <w:color w:val="000000"/>
          <w:sz w:val="24"/>
          <w:szCs w:val="24"/>
        </w:rPr>
        <w:t xml:space="preserve">топлива по формуле </w:t>
      </w:r>
      <w:r>
        <w:rPr>
          <w:rFonts w:cs="Times New Roman" w:ascii="Times New Roman" w:hAnsi="Times New Roman"/>
          <w:color w:val="000000"/>
          <w:sz w:val="24"/>
          <w:szCs w:val="24"/>
          <w:lang w:val="en-US"/>
        </w:rPr>
        <w:t xml:space="preserve">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S/v. </w:t>
      </w:r>
      <w:r>
        <w:rPr>
          <w:rFonts w:cs="Times New Roman" w:ascii="Times New Roman" w:hAnsi="Times New Roman"/>
          <w:color w:val="000000"/>
          <w:sz w:val="24"/>
          <w:szCs w:val="24"/>
        </w:rPr>
        <w:t xml:space="preserve">5. Определить мощность двигателя по формуле </w:t>
      </w:r>
      <w:r>
        <w:rPr>
          <w:rFonts w:cs="Times New Roman" w:ascii="Times New Roman" w:hAnsi="Times New Roman"/>
          <w:i/>
          <w:iCs/>
          <w:color w:val="000000"/>
          <w:sz w:val="24"/>
          <w:szCs w:val="24"/>
        </w:rPr>
        <w:t xml:space="preserve">N =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lang w:val="en-US"/>
        </w:rPr>
        <w:t>n</w:t>
      </w:r>
      <w:r>
        <w:rPr>
          <w:rFonts w:cs="Times New Roman" w:ascii="Times New Roman" w:hAnsi="Times New Roman"/>
          <w:color w:val="000000"/>
          <w:sz w:val="24"/>
          <w:szCs w:val="24"/>
          <w:lang w:val="en-US"/>
        </w:rPr>
        <w:t>/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ДА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втомобиль расходует </w:t>
      </w:r>
      <w:r>
        <w:rPr>
          <w:rFonts w:cs="Times New Roman" w:ascii="Times New Roman" w:hAnsi="Times New Roman"/>
          <w:color w:val="000000"/>
          <w:sz w:val="24"/>
          <w:szCs w:val="24"/>
          <w:lang w:val="en-US"/>
        </w:rPr>
        <w:t xml:space="preserve">m </w:t>
      </w:r>
      <w:r>
        <w:rPr>
          <w:rFonts w:cs="Times New Roman" w:ascii="Times New Roman" w:hAnsi="Times New Roman"/>
          <w:color w:val="000000"/>
          <w:sz w:val="24"/>
          <w:szCs w:val="24"/>
        </w:rPr>
        <w:t xml:space="preserve">= 5,67 кг бензина на </w:t>
      </w:r>
      <w:r>
        <w:rPr>
          <w:rFonts w:cs="Times New Roman" w:ascii="Times New Roman" w:hAnsi="Times New Roman"/>
          <w:color w:val="000000"/>
          <w:sz w:val="24"/>
          <w:szCs w:val="24"/>
          <w:lang w:val="en-US"/>
        </w:rPr>
        <w:t xml:space="preserve">S </w:t>
      </w:r>
      <w:r>
        <w:rPr>
          <w:rFonts w:cs="Times New Roman" w:ascii="Times New Roman" w:hAnsi="Times New Roman"/>
          <w:color w:val="000000"/>
          <w:sz w:val="24"/>
          <w:szCs w:val="24"/>
        </w:rPr>
        <w:t xml:space="preserve">= 50 км пути. Определите мощность </w:t>
      </w:r>
      <w:r>
        <w:rPr>
          <w:rFonts w:cs="Times New Roman" w:ascii="Times New Roman" w:hAnsi="Times New Roman"/>
          <w:color w:val="000000"/>
          <w:sz w:val="24"/>
          <w:szCs w:val="24"/>
          <w:lang w:val="en-US"/>
        </w:rPr>
        <w:t xml:space="preserve">N, </w:t>
      </w:r>
      <w:r>
        <w:rPr>
          <w:rFonts w:cs="Times New Roman" w:ascii="Times New Roman" w:hAnsi="Times New Roman"/>
          <w:color w:val="000000"/>
          <w:sz w:val="24"/>
          <w:szCs w:val="24"/>
        </w:rPr>
        <w:t xml:space="preserve">развиваемую при этом двигателем автомобиля, если скорость движения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 72 км/ч, КПД двигателя </w:t>
      </w:r>
      <w:r>
        <w:rPr>
          <w:rFonts w:cs="Times New Roman" w:ascii="Times New Roman" w:hAnsi="Times New Roman"/>
          <w:i/>
          <w:iCs/>
          <w:color w:val="000000"/>
          <w:sz w:val="24"/>
          <w:szCs w:val="24"/>
        </w:rPr>
        <w:t>г\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 теплотворная способность бензина </w:t>
      </w:r>
      <w:r>
        <w:rPr>
          <w:rFonts w:cs="Times New Roman" w:ascii="Times New Roman" w:hAnsi="Times New Roman"/>
          <w:color w:val="000000"/>
          <w:sz w:val="24"/>
          <w:szCs w:val="24"/>
          <w:lang w:val="en-US"/>
        </w:rPr>
        <w:t xml:space="preserve">g </w:t>
      </w:r>
      <w:r>
        <w:rPr>
          <w:rFonts w:cs="Times New Roman" w:ascii="Times New Roman" w:hAnsi="Times New Roman"/>
          <w:color w:val="000000"/>
          <w:sz w:val="24"/>
          <w:szCs w:val="24"/>
        </w:rPr>
        <w:t>= 45•106 Дж/к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 Выражаем величины в системе единиц СИ </w:t>
      </w:r>
      <w:r>
        <w:rPr>
          <w:rFonts w:cs="Times New Roman" w:ascii="Times New Roman" w:hAnsi="Times New Roman"/>
          <w:color w:val="000000"/>
          <w:lang w:val="en-US"/>
        </w:rPr>
        <w:t xml:space="preserve">S </w:t>
      </w:r>
      <w:r>
        <w:rPr>
          <w:rFonts w:cs="Times New Roman" w:ascii="Times New Roman" w:hAnsi="Times New Roman"/>
          <w:color w:val="000000"/>
        </w:rPr>
        <w:t xml:space="preserve">= 50 км = 50-10 </w:t>
      </w:r>
      <w:r>
        <w:rPr>
          <w:rFonts w:cs="Times New Roman" w:ascii="Times New Roman" w:hAnsi="Times New Roman"/>
          <w:color w:val="000000"/>
          <w:vertAlign w:val="superscript"/>
        </w:rPr>
        <w:t>3</w:t>
      </w:r>
      <w:r>
        <w:rPr>
          <w:rFonts w:cs="Times New Roman" w:ascii="Times New Roman" w:hAnsi="Times New Roman"/>
          <w:color w:val="000000"/>
        </w:rPr>
        <w:t xml:space="preserve"> м, </w:t>
      </w:r>
      <w:r>
        <w:rPr>
          <w:rFonts w:cs="Times New Roman" w:ascii="Times New Roman" w:hAnsi="Times New Roman"/>
          <w:color w:val="000000"/>
          <w:lang w:val="en-US"/>
        </w:rPr>
        <w:t xml:space="preserve">V </w:t>
      </w:r>
      <w:r>
        <w:rPr>
          <w:rFonts w:cs="Times New Roman" w:ascii="Times New Roman" w:hAnsi="Times New Roman"/>
          <w:color w:val="000000"/>
        </w:rPr>
        <w:t>= 20 м/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Определяем энергию, выделяемую при сгорании бензина: \¥ = mg=5,67•45•10</w:t>
      </w:r>
      <w:r>
        <w:rPr>
          <w:rFonts w:cs="Times New Roman" w:ascii="Times New Roman" w:hAnsi="Times New Roman"/>
          <w:color w:val="000000"/>
          <w:vertAlign w:val="superscript"/>
        </w:rPr>
        <w:t>6</w:t>
      </w:r>
      <w:r>
        <w:rPr>
          <w:rFonts w:cs="Times New Roman" w:ascii="Times New Roman" w:hAnsi="Times New Roman"/>
          <w:color w:val="000000"/>
        </w:rPr>
        <w:t>Д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Определяем полезную работу А = 0,22•5,67•45•10</w:t>
      </w:r>
      <w:r>
        <w:rPr>
          <w:rFonts w:cs="Times New Roman" w:ascii="Times New Roman" w:hAnsi="Times New Roman"/>
          <w:color w:val="000000"/>
          <w:vertAlign w:val="superscript"/>
        </w:rPr>
        <w:t>6</w:t>
      </w:r>
      <w:r>
        <w:rPr>
          <w:rFonts w:cs="Times New Roman" w:ascii="Times New Roman" w:hAnsi="Times New Roman"/>
          <w:color w:val="000000"/>
        </w:rPr>
        <w:t xml:space="preserve"> Д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Определяем время сгорания массы бенз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t </w:t>
      </w:r>
      <w:r>
        <w:rPr>
          <w:rFonts w:cs="Times New Roman" w:ascii="Times New Roman" w:hAnsi="Times New Roman"/>
          <w:color w:val="000000"/>
        </w:rPr>
        <w:t xml:space="preserve">= </w:t>
      </w:r>
      <w:r>
        <w:rPr>
          <w:rFonts w:cs="Times New Roman" w:ascii="Times New Roman" w:hAnsi="Times New Roman"/>
          <w:color w:val="000000"/>
          <w:lang w:val="en-US"/>
        </w:rPr>
        <w:t xml:space="preserve">S/v = </w:t>
      </w:r>
      <w:r>
        <w:rPr>
          <w:rFonts w:cs="Times New Roman" w:ascii="Times New Roman" w:hAnsi="Times New Roman"/>
          <w:color w:val="000000"/>
        </w:rPr>
        <w:t>50- 10</w:t>
      </w:r>
      <w:r>
        <w:rPr>
          <w:rFonts w:cs="Times New Roman" w:ascii="Times New Roman" w:hAnsi="Times New Roman"/>
          <w:color w:val="000000"/>
          <w:vertAlign w:val="superscript"/>
        </w:rPr>
        <w:t>3</w:t>
      </w:r>
      <w:r>
        <w:rPr>
          <w:rFonts w:cs="Times New Roman" w:ascii="Times New Roman" w:hAnsi="Times New Roman"/>
          <w:color w:val="000000"/>
        </w:rPr>
        <w:t>/20 c.</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Определяем мощность двиг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N = А</w:t>
      </w:r>
      <w:r>
        <w:rPr>
          <w:rFonts w:cs="Times New Roman" w:ascii="Times New Roman" w:hAnsi="Times New Roman"/>
          <w:color w:val="000000"/>
          <w:vertAlign w:val="subscript"/>
        </w:rPr>
        <w:t>п</w:t>
      </w:r>
      <w:r>
        <w:rPr>
          <w:rFonts w:cs="Times New Roman" w:ascii="Times New Roman" w:hAnsi="Times New Roman"/>
          <w:color w:val="000000"/>
        </w:rPr>
        <w:t>/t = (0,22•5,67•45•10</w:t>
      </w:r>
      <w:r>
        <w:rPr>
          <w:rFonts w:cs="Times New Roman" w:ascii="Times New Roman" w:hAnsi="Times New Roman"/>
          <w:color w:val="000000"/>
          <w:vertAlign w:val="superscript"/>
        </w:rPr>
        <w:t>6</w:t>
      </w:r>
      <w:r>
        <w:rPr>
          <w:rFonts w:cs="Times New Roman" w:ascii="Times New Roman" w:hAnsi="Times New Roman"/>
          <w:color w:val="000000"/>
        </w:rPr>
        <w:t>•20)/(50•10</w:t>
      </w:r>
      <w:r>
        <w:rPr>
          <w:rFonts w:cs="Times New Roman" w:ascii="Times New Roman" w:hAnsi="Times New Roman"/>
          <w:color w:val="000000"/>
          <w:vertAlign w:val="superscript"/>
        </w:rPr>
        <w:t>3</w:t>
      </w:r>
      <w:r>
        <w:rPr>
          <w:rFonts w:cs="Times New Roman" w:ascii="Times New Roman" w:hAnsi="Times New Roman"/>
          <w:color w:val="000000"/>
        </w:rPr>
        <w:t>) В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контроля понимания можно предложить следующее задание: определите, какие действия в составе способа решения должны следовать обязательно одно за другим, а какие в произвольном поряд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Все указанные действия должны следовать строго одно за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Все действия могут быть выполнены в произвольном поряд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Действия 1,2,3,4 можно выполнять в любом поряд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Действия 2,3,4,5 должны следовать одно за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Действия 1,4 могут быть выполнены до действий 2,3,5, а действия 2,3,5 должны следовать в указанном поряд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Действие 1 должно быть выполнено ранее всех ост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братная и корректирующая ин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твет 2 неверен. Можно ли получить </w:t>
      </w:r>
      <w:r>
        <w:rPr>
          <w:rFonts w:cs="Times New Roman" w:ascii="Times New Roman" w:hAnsi="Times New Roman"/>
          <w:color w:val="000000"/>
          <w:lang w:val="en-US"/>
        </w:rPr>
        <w:t xml:space="preserve">N, </w:t>
      </w:r>
      <w:r>
        <w:rPr>
          <w:rFonts w:cs="Times New Roman" w:ascii="Times New Roman" w:hAnsi="Times New Roman"/>
          <w:color w:val="000000"/>
        </w:rPr>
        <w:t xml:space="preserve">не зная </w:t>
      </w:r>
      <w:r>
        <w:rPr>
          <w:rFonts w:cs="Times New Roman" w:ascii="Times New Roman" w:hAnsi="Times New Roman"/>
          <w:color w:val="000000"/>
          <w:lang w:val="en-US"/>
        </w:rPr>
        <w:t xml:space="preserve">A, t? </w:t>
      </w:r>
      <w:r>
        <w:rPr>
          <w:rFonts w:cs="Times New Roman" w:ascii="Times New Roman" w:hAnsi="Times New Roman"/>
          <w:color w:val="000000"/>
        </w:rPr>
        <w:t>Попытайтесь еще раз. Ответ 1 неверен. Действие 1, например, можно осуществить после действий 2,3,4. Попытайтесь еще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ет 3 неверен. Действия 2 и 3 не могут быть переставлены местами. Попытай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ще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твет 4 неверен. Действие 4 может быть выполнено до действий 2,3,5. Ответ 5 </w:t>
      </w:r>
      <w:r>
        <w:rPr>
          <w:rFonts w:cs="Times New Roman" w:ascii="Times New Roman" w:hAnsi="Times New Roman"/>
          <w:i/>
          <w:iCs/>
          <w:color w:val="000000"/>
        </w:rPr>
        <w:t xml:space="preserve">верен. </w:t>
      </w:r>
      <w:r>
        <w:rPr>
          <w:rFonts w:cs="Times New Roman" w:ascii="Times New Roman" w:hAnsi="Times New Roman"/>
          <w:color w:val="000000"/>
        </w:rPr>
        <w:t>Ответ 6 неверен. Действие 1 можно осуществить только до действия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 решения задачи может объясняться эвристическим путем. Для этого обучаемому предъявляется задача, способ решения которой ему не знаком, и далее осуществляются помощь и подсказки так же, как при эвристическом объяснении содержания зна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МЕР СЦЕНАРИЯ ОБЪЯСНЕНИЯ МЕТОДОМ ЭВРИСТИЧЕСКОГО ПО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задания   —   ознакомиться   со   способами   решения   задач   на построение приборов с излучением для практически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Определите, каким образом можно применить X-лучи, способные вылечить опухоль желудка при большой интенсивности, не разрушающие при этой интенсивности здоровые ткат ни на пути к опухоли. Искомый метод должен использовать только изменение интенсивности луч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айтесь найти решение задачи самостоятельно, осуществляя следующие ша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Шаг   1.   Оцените решение 1, заключающееся в том, что излучение не сра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ключается полностью, по одной из пяти воз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решение совсем неверное, хотя учтены все усло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идея является полностью вер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идея верна частично: предлагается правильное направление решения, но не конкретизирова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идея в принципе правильная, дает конкретное решение, но не является лучшим вариан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идея неверна, так как не учитывает всех услови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верьте правильность своей оценки по ключам (пояснениям) к ответам и переходите к шагу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лю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ет 1 правильный: решение неверно полностью, хотя учитывает все условия. Ответы 2,3,4,5 неправильные (см. ключ к ответу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Ш а г 2. Оцените решение 2, заключающееся в том, чтобы применить вращение тела или источника лучей вокруг опухоли по одной из пяти возможностей, представленных на шаг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лю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ет 1 прави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ет 2 неправильный. Решение неверно: формируется прерывистое, но каждый раз сильное облу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ет 3 неправильный. Решение неверно полностью и не предлагает нужного на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ет 4 неправильный (см. ответ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ет 5 неправильный. Все условия учт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Ш а г 3. Оцените решение 3, заключающееся в том, чтобы уменьшить концентрированность лучей по пути к опухоли, по одной из пяти возможностей представленных на шаг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верьте правильность своего ответа по ключ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лю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еты 1,2,4,5 неправильные (см. ключ к ответу 3). Переходите к шагу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ет 3 правильный. Решение частично верно, так как предлагается правильное направление (интенсивность лучей уменьшается путем их рассеивания), но не конкретизированные (неясно, как осуществить рассеивание лучей, а потом их концентрацию на опух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Ш а г 4. Оцените решение 4, заключающееся в том, чтобы применить собирающую линзу, по одной из пяти воз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верьте правильность своего ответа по ключам к отве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лю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еты 1,2,3,5 неправильные (см. ключ к ответу 4). Переходите к шагу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ет 4 правильный. Решение в принципе правильное и полное (лучи рассеяны и сфокусированы), но это не самый лучший вариант, поскольку требуется специальная линза, собирающая несветовые лучи, и неясно, как ее изготовить. Есть другой способ суммирования рассеянных лучей, не требующий использования лин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Ш а г 5. Оцените решение 5, заключающееся в том, что в опухоли пересекаются несколько слабых лучей, испускаемых соответственно разными источниками, по одной из пяти возможностей, представленных на шаг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верьте правильность своего ответа по ключ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лю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еты 1,3,4 5 неправильные (см. ключ к ответу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ет 2 правильный: решение полное и самое удачно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3.2. Составление сценариев отработки способов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аботка способов решения проводится на заданиях по решению конкретных задач изучаемого типа. Сначала одна-две задачи решаются с   опорой   на   описание   способа   их   решения.   Затем   обучае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решить еще одну конкретную задачу без опоры на описание способа решения. При ошибках студента возвращают к описанию, а затем снова предлагают решить ту же задачу без использования описания способа решения; так повторяется до тех пор, пока обучаемый не будет решать задачи данного типа без опоры на описание способа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над сценарием заключается в подборе и введении в память ЭВМ конкретных задач всех подлежащих усвоению типов, а также эталонов ответов и обратной информации от АО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МЕР СЦЕНАРИЯ ОТРАБОТКИ СПОСОБА РЕШЕНИЯ ЗАДА 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задания — определение мощности двигателя внутреннего сгорания (задача рассмотрена выше для иллюстрации способа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уяснения способа решения задач на определение мощности двигателя необходимо решать задачи этого типа без опоры на описание способа решения. Для этого сначала предлагается решить следующую задачу, пользуясь, если нужно, описанием способа решения, которое будет предъявлено на экр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дача: Автомобиль расходует 4,5 кг бензина на 50 км пути. Определить мощность </w:t>
      </w:r>
      <w:r>
        <w:rPr>
          <w:rFonts w:cs="Times New Roman" w:ascii="Times New Roman" w:hAnsi="Times New Roman"/>
          <w:color w:val="000000"/>
          <w:sz w:val="24"/>
          <w:szCs w:val="24"/>
          <w:lang w:val="en-US"/>
        </w:rPr>
        <w:t xml:space="preserve">N, </w:t>
      </w:r>
      <w:r>
        <w:rPr>
          <w:rFonts w:cs="Times New Roman" w:ascii="Times New Roman" w:hAnsi="Times New Roman"/>
          <w:color w:val="000000"/>
          <w:sz w:val="24"/>
          <w:szCs w:val="24"/>
        </w:rPr>
        <w:t xml:space="preserve">развиваемую при этом двигателем автомобиля, если скорость движения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 xml:space="preserve">= 60 км/ч и КПД двигателя </w:t>
      </w:r>
      <w:r>
        <w:rPr>
          <w:rFonts w:cs="Times New Roman" w:ascii="Times New Roman" w:hAnsi="Times New Roman"/>
          <w:i/>
          <w:iCs/>
          <w:color w:val="000000"/>
          <w:sz w:val="24"/>
          <w:szCs w:val="24"/>
        </w:rPr>
        <w:t xml:space="preserve">г\ = </w:t>
      </w:r>
      <w:r>
        <w:rPr>
          <w:rFonts w:cs="Times New Roman" w:ascii="Times New Roman" w:hAnsi="Times New Roman"/>
          <w:color w:val="000000"/>
          <w:sz w:val="24"/>
          <w:szCs w:val="24"/>
        </w:rPr>
        <w:t xml:space="preserve">25 %. Теплотворная способность бензина </w:t>
      </w:r>
      <w:r>
        <w:rPr>
          <w:rFonts w:cs="Times New Roman" w:ascii="Times New Roman" w:hAnsi="Times New Roman"/>
          <w:color w:val="000000"/>
          <w:sz w:val="24"/>
          <w:szCs w:val="24"/>
          <w:lang w:val="en-US"/>
        </w:rPr>
        <w:t xml:space="preserve">g </w:t>
      </w:r>
      <w:r>
        <w:rPr>
          <w:rFonts w:cs="Times New Roman" w:ascii="Times New Roman" w:hAnsi="Times New Roman"/>
          <w:color w:val="000000"/>
          <w:sz w:val="24"/>
          <w:szCs w:val="24"/>
        </w:rPr>
        <w:t>= 45 • 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Дж/к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конечная цель отработки — овладение способом решения задач без опоры на его описание, то выборочные ответы не годятся. Следует использовать метод конструируемых ответов с учетом возможности ЭВ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м пример 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опрос: Какое действие выполняется первым? (возможны два правильных ответа) Эталонная информация для ЭВМ: Действие приведения к системе единиц СИ </w:t>
      </w:r>
      <w:r>
        <w:rPr>
          <w:rFonts w:cs="Times New Roman" w:ascii="Times New Roman" w:hAnsi="Times New Roman"/>
          <w:i/>
          <w:iCs/>
          <w:color w:val="000000"/>
        </w:rPr>
        <w:t>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йствие определения времени работы двигателя Вопрос: Выполните первое действие и наберите на клавиатуре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ответы обучаемого неправильны, ему предъявляется описание способа решения и предлагается снова обратиться к этому описанию, а затем вопрос повтор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тудент, выполнив очередное действие, получил правильный численный ответ, на дисплее появляется информация "Правильно" и следующий вопрос: "Какое действие выполняется вторым?", на который надо ответить без опоры на текст описания способа решения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обучаемый дал правильный ответ, ему предлагается выполнить действие. И так далее до получения окончательного ответа. После этого обучаемому предлагается решить еще одну задачу того же типа и сразу дать окончательный численный ответ. В случае неверного ответа обучаемому предлагается ответить на вопросы по отдельным действиям, как в предыдущей задаче. При решении первой задачи также можно вначале предложить обучаемому сразу дать окончательный ответ. Если он окажется неверным, то следует решать задачу поэтапно, выполняя на каждом этапе одно действие. В случае правильного ответа целесообразно предложить обучаемому реш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у-две задачи без опоры на текст, описывающий способ решения задачи. Если задание будет выполнено сразу без ошибок, это означает, что можно завершить отработку способа решения задач данного типа и переходить к отработке способов решения предусмотренных программой задач других типов на знание об объектах в данной порции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Ю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 решать расчетные задачи по форму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доказывать теоремы методом "от против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струировать технические устройства на основе известных технических принци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резюмировать содержание на основе знаний о структуре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1 — типовые предметно специфические; 2 — логические; 3 — эвристические; 4 — учебны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3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Логические   умения   включают   в   себя   типовые    предметные, нестандартные включают логические и типовые предметные, учебные включают логические и нестандарт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1-&gt; г; 2^ в; 3^ а; 4^ а; 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а,б,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Возможный   пример.   Конечные  умения:   проводить  техническое обслуживание   авиадвигателя,   ремонтировать   авиадвигатель   и   др. Промежуточные   умения   1-го   уровня:   обследовать   авиадвигатель, оценивать параметры его работы и др.; 2-го уровня:  рассчитывать коэффициент    топливно-воздушной    смеси    и    др.;    3-го    уровня: рассчитывать   мощность   теплового   процесса;   4-го   уровня:   брать определенные и неопределенные интегралы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Продуктом:    знания    о    природе    вещей    </w:t>
      </w:r>
      <w:r>
        <w:rPr>
          <w:rFonts w:cs="Times New Roman" w:ascii="Times New Roman" w:hAnsi="Times New Roman"/>
          <w:i/>
          <w:iCs/>
          <w:color w:val="000000"/>
          <w:sz w:val="24"/>
          <w:szCs w:val="24"/>
        </w:rPr>
        <w:t xml:space="preserve">или    </w:t>
      </w:r>
      <w:r>
        <w:rPr>
          <w:rFonts w:cs="Times New Roman" w:ascii="Times New Roman" w:hAnsi="Times New Roman"/>
          <w:color w:val="000000"/>
          <w:sz w:val="24"/>
          <w:szCs w:val="24"/>
        </w:rPr>
        <w:t>сами    вещи, удовлетворяющие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Дополняют друг друга </w:t>
      </w:r>
      <w:r>
        <w:rPr>
          <w:rFonts w:cs="Times New Roman" w:ascii="Times New Roman" w:hAnsi="Times New Roman"/>
          <w:color w:val="000000"/>
          <w:sz w:val="24"/>
          <w:szCs w:val="24"/>
          <w:lang w:val="en-US"/>
        </w:rPr>
        <w:t>—V</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1   —  по   предметной   отнесенности;   2  —  практическая;   3   — эмпирическая;  4  — теоретическая;   5  —  создание  объектов;  6  — применение    объектов;    7    —    проектно-конструкторские;    8    — производственно-технологические; 9 — использование по назначению; 10 — обслужи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Первичные простые: форма и др. (развернутость, полнота); первичные составные: мера осознания (речевая форма + развернутость) и др.  Вторичные:  правильность,  скорость, легк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Содержательные параметры: правильность, полнота, обобщенность и др. Формальные параметры: форма, развернутость, мера осознания, скорость, легкость, про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Истинные: А,Г,Д,Е,З,К</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5</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 xml:space="preserve">l —► </w:t>
      </w:r>
      <w:r>
        <w:rPr>
          <w:rFonts w:cs="Times New Roman" w:ascii="Times New Roman" w:hAnsi="Times New Roman"/>
          <w:color w:val="000000"/>
          <w:sz w:val="18"/>
          <w:szCs w:val="18"/>
        </w:rPr>
        <w:t xml:space="preserve">а, д, </w:t>
      </w:r>
      <w:r>
        <w:rPr>
          <w:rFonts w:cs="Times New Roman" w:ascii="Times New Roman" w:hAnsi="Times New Roman"/>
          <w:bCs/>
          <w:color w:val="000000"/>
          <w:sz w:val="18"/>
          <w:szCs w:val="18"/>
        </w:rPr>
        <w:t xml:space="preserve">ж; 2 —► </w:t>
      </w:r>
      <w:r>
        <w:rPr>
          <w:rFonts w:cs="Times New Roman" w:ascii="Times New Roman" w:hAnsi="Times New Roman"/>
          <w:color w:val="000000"/>
          <w:sz w:val="18"/>
          <w:szCs w:val="18"/>
        </w:rPr>
        <w:t xml:space="preserve">е, </w:t>
      </w:r>
      <w:r>
        <w:rPr>
          <w:rFonts w:cs="Times New Roman" w:ascii="Times New Roman" w:hAnsi="Times New Roman"/>
          <w:bCs/>
          <w:color w:val="000000"/>
          <w:sz w:val="18"/>
          <w:szCs w:val="18"/>
        </w:rPr>
        <w:t xml:space="preserve">ж; 3 —► </w:t>
      </w:r>
      <w:r>
        <w:rPr>
          <w:rFonts w:cs="Times New Roman" w:ascii="Times New Roman" w:hAnsi="Times New Roman"/>
          <w:color w:val="000000"/>
          <w:sz w:val="18"/>
          <w:szCs w:val="18"/>
        </w:rPr>
        <w:t xml:space="preserve">г, </w:t>
      </w:r>
      <w:r>
        <w:rPr>
          <w:rFonts w:cs="Times New Roman" w:ascii="Times New Roman" w:hAnsi="Times New Roman"/>
          <w:bCs/>
          <w:color w:val="000000"/>
          <w:sz w:val="18"/>
          <w:szCs w:val="18"/>
        </w:rPr>
        <w:t xml:space="preserve">ж; 4 —► </w:t>
      </w:r>
      <w:r>
        <w:rPr>
          <w:rFonts w:cs="Times New Roman" w:ascii="Times New Roman" w:hAnsi="Times New Roman"/>
          <w:color w:val="000000"/>
          <w:sz w:val="18"/>
          <w:szCs w:val="18"/>
        </w:rPr>
        <w:t xml:space="preserve">в, </w:t>
      </w:r>
      <w:r>
        <w:rPr>
          <w:rFonts w:cs="Times New Roman" w:ascii="Times New Roman" w:hAnsi="Times New Roman"/>
          <w:bCs/>
          <w:color w:val="000000"/>
          <w:sz w:val="18"/>
          <w:szCs w:val="18"/>
        </w:rPr>
        <w:t xml:space="preserve">ж; 5 —► з; 6 —► </w:t>
      </w:r>
      <w:r>
        <w:rPr>
          <w:rFonts w:cs="Times New Roman" w:ascii="Times New Roman" w:hAnsi="Times New Roman"/>
          <w:color w:val="000000"/>
          <w:sz w:val="18"/>
          <w:szCs w:val="18"/>
        </w:rPr>
        <w:t xml:space="preserve">б, </w:t>
      </w:r>
      <w:r>
        <w:rPr>
          <w:rFonts w:cs="Times New Roman" w:ascii="Times New Roman" w:hAnsi="Times New Roman"/>
          <w:bCs/>
          <w:color w:val="000000"/>
          <w:sz w:val="18"/>
          <w:szCs w:val="18"/>
        </w:rPr>
        <w:t>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1^д;2^ б;3^а;4^ г; 5 ^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б,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1 — живая природа; 2 — процесс, 3 — структура; 4 — частные; 5 — теории; 6 — практические знания; 7 — изображения - копии, 8 — искусственные языки, 9 — формальны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Технология изготовления печатных плат: может характеризоваться практическими знаниями о действиях с искусственными объектами, общими   знаниями   о   технологическом   процессе;    H2О:    неживая природа, предмет, может характеризоваться научными обобщенными фактическими знаниями о составе и структуре в форме искусственного языка химии; движение поршня в цилиндре: общее свойство выражено словом    естественного    языка;    фирма    "Авиабизнес":    единичный искусственный    предмет    общественной    сферы    (другие    примеры рассмотрите самосто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Истинные: ВД,3,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Основных категорий три: время (настоящее, прошедшее, будущее), совершенность (связь законченного действия с данной ситуацией) и продолженность (текущий процесс или состояние). Все 16 временных глагольных форм — комбинации этих трех катего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Общая модель — прямоугольник: </w:t>
      </w:r>
      <w:r>
        <w:rPr>
          <w:rFonts w:cs="Times New Roman" w:ascii="Times New Roman" w:hAnsi="Times New Roman"/>
          <w:color w:val="000000"/>
          <w:sz w:val="24"/>
          <w:szCs w:val="24"/>
          <w:lang w:val="en-US"/>
        </w:rPr>
        <w:t xml:space="preserve">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ah. </w:t>
      </w:r>
      <w:r>
        <w:rPr>
          <w:rFonts w:cs="Times New Roman" w:ascii="Times New Roman" w:hAnsi="Times New Roman"/>
          <w:color w:val="000000"/>
          <w:sz w:val="24"/>
          <w:szCs w:val="24"/>
        </w:rPr>
        <w:t xml:space="preserve">Другие фигуры можно представить как прямоугольник с внесением некоторых изменений; например,   для   квадрата   </w:t>
      </w:r>
      <w:r>
        <w:rPr>
          <w:rFonts w:cs="Times New Roman" w:ascii="Times New Roman" w:hAnsi="Times New Roman"/>
          <w:color w:val="000000"/>
          <w:sz w:val="24"/>
          <w:szCs w:val="24"/>
          <w:lang w:val="en-US"/>
        </w:rPr>
        <w:t xml:space="preserve">h   </w:t>
      </w:r>
      <w:r>
        <w:rPr>
          <w:rFonts w:cs="Times New Roman" w:ascii="Times New Roman" w:hAnsi="Times New Roman"/>
          <w:color w:val="000000"/>
          <w:sz w:val="24"/>
          <w:szCs w:val="24"/>
        </w:rPr>
        <w:t>=   а,   треугольник   —   это   половина прямоугольник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Вес тела и специальный коэффици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Принцип мен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в,г,д,     (терминологическую     путаницу     можно     отнести     к неоднозначности    формы;    по    пункту    б    следует    сказать,    что доказательства могут не входить в содержание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Например, отрезок, угол, треуголь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Уравнение Максвел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Электронная модель ато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Согласен в основ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Однозначность знаковой ф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1 -&gt; б; 2 -&gt; д; 3 -&gt; г; 4 -&gt; 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33</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 xml:space="preserve">1 -► </w:t>
      </w:r>
      <w:r>
        <w:rPr>
          <w:rFonts w:cs="Times New Roman" w:ascii="Times New Roman" w:hAnsi="Times New Roman"/>
          <w:color w:val="000000"/>
          <w:sz w:val="18"/>
          <w:szCs w:val="18"/>
        </w:rPr>
        <w:t xml:space="preserve">а, г, </w:t>
      </w:r>
      <w:r>
        <w:rPr>
          <w:rFonts w:cs="Times New Roman" w:ascii="Times New Roman" w:hAnsi="Times New Roman"/>
          <w:bCs/>
          <w:color w:val="000000"/>
          <w:sz w:val="18"/>
          <w:szCs w:val="18"/>
        </w:rPr>
        <w:t xml:space="preserve">д; 2 -► б; 3 -► в; </w:t>
      </w:r>
      <w:r>
        <w:rPr>
          <w:rFonts w:cs="Times New Roman" w:ascii="Times New Roman" w:hAnsi="Times New Roman"/>
          <w:color w:val="000000"/>
          <w:sz w:val="18"/>
          <w:szCs w:val="18"/>
        </w:rPr>
        <w:t xml:space="preserve">4 </w:t>
      </w:r>
      <w:r>
        <w:rPr>
          <w:rFonts w:cs="Times New Roman" w:ascii="Times New Roman" w:hAnsi="Times New Roman"/>
          <w:bCs/>
          <w:color w:val="000000"/>
          <w:sz w:val="18"/>
          <w:szCs w:val="18"/>
        </w:rPr>
        <w:t>-►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Истинные: А,Б,В,Д,3,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а,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1: все, кроме ж (логическое умение), л,м, (эвристические умения);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я) е, ж — м; 3: з — к; 4: ж,л,м; 5: д; 6: ж,н,о (и некоторые другие); 7:б — г, о — р; 8: Р-4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Ёпбёийа: А,А,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38 а,а,а 39</w:t>
      </w:r>
    </w:p>
    <w:tbl>
      <w:tblPr>
        <w:tblW w:w="1671" w:type="dxa"/>
        <w:jc w:val="left"/>
        <w:tblInd w:w="-7" w:type="dxa"/>
        <w:tblLayout w:type="fixed"/>
        <w:tblCellMar>
          <w:top w:w="0" w:type="dxa"/>
          <w:left w:w="40" w:type="dxa"/>
          <w:bottom w:w="0" w:type="dxa"/>
          <w:right w:w="40" w:type="dxa"/>
        </w:tblCellMar>
      </w:tblPr>
      <w:tblGrid>
        <w:gridCol w:w="826"/>
        <w:gridCol w:w="845"/>
      </w:tblGrid>
      <w:tr>
        <w:trPr>
          <w:trHeight w:val="307"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r>
      <w:tr>
        <w:trPr>
          <w:trHeight w:val="259"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317"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Истинные: В,Г,Д,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Истинные: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2  </w:t>
      </w:r>
      <w:r>
        <w:rPr>
          <w:rFonts w:cs="Times New Roman" w:ascii="Times New Roman" w:hAnsi="Times New Roman"/>
          <w:color w:val="000000"/>
          <w:sz w:val="24"/>
          <w:szCs w:val="24"/>
          <w:lang w:val="en-US"/>
        </w:rPr>
        <w:t xml:space="preserve">Aio66aiiee iioea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i'Tciaaaoaeuiue </w:t>
      </w:r>
      <w:r>
        <w:rPr>
          <w:rFonts w:cs="Times New Roman" w:ascii="Times New Roman" w:hAnsi="Times New Roman"/>
          <w:color w:val="000000"/>
          <w:sz w:val="24"/>
          <w:szCs w:val="24"/>
        </w:rPr>
        <w:t xml:space="preserve">ёгбабап, </w:t>
      </w:r>
      <w:r>
        <w:rPr>
          <w:rFonts w:cs="Times New Roman" w:ascii="Times New Roman" w:hAnsi="Times New Roman"/>
          <w:color w:val="000000"/>
          <w:sz w:val="24"/>
          <w:szCs w:val="24"/>
          <w:lang w:val="en-US"/>
        </w:rPr>
        <w:t xml:space="preserve">iai'6eia6, </w:t>
      </w:r>
      <w:r>
        <w:rPr>
          <w:rFonts w:cs="Times New Roman" w:ascii="Times New Roman" w:hAnsi="Times New Roman"/>
          <w:color w:val="000000"/>
          <w:sz w:val="24"/>
          <w:szCs w:val="24"/>
        </w:rPr>
        <w:t>ё объяснению фактов (к теории) или к получению новых фактов (эмпири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3^ б; 2^ а; 4 -+в; 1-&gt;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Виды контроля:  1 — предварительный контроль; 2 — контроль уяснения  знаний;   3  —  конечный  контроль.  Цели  контроля:   1   — выявление    степени    достижения    требуемого    результата;    2    — ранжирование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Действия контроля: 1 — выявление реальных знаний и умений; 2 — оценка;   3   —   выявление   причин   ошибок;   4   —   корректировка (доучивание); 1 —► б; 2 —► а,в; 3 —► г; 4 —►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1 — методы объяснения; 2 — методы от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  красочное эффектное оформление книги или компьютерной программы, юмор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1   —   по   характеру   психических   процессов   (продуктивности, творчеству); 2 — по наличию (предъявлению) готовых знаний; 3 — по готовому     конспекту;     4,5     —     из     устного     источника     путем информирующего изложения и путем проблемного изложения; 6 — эвристического поиска; 7 — дедуктивного вы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1 — непоэтапные; 2 — в действиях воспроизведения знаний; 3 — в действиях  применения  знаний;   4  —  формальное  запоминание  по мнемосхеме; 6 — воспроизведение знаний; 7 — прямое заучивание; 8 — непроизвольная отработка в процессе уяс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1 — рубежный контроль; 2 — предварительный контроль; 3 — рубежный контроль уяснения; 4 — текущий контроль уяснения; 5 — текущий   контроль   отработки;    6   —   применение   знаний;    7   — пооперационный; 8 — конструируемые ответы; 9 — по темам, знаниям и умениям, по уровням характеристик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Например,   лекция   с   элементами   упражнений   (при   наличии технических устройств для обратн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Компьютерная   обучающая   программа   —   все   процедуры   для студентов, средства прямой и обратной связи (для анализа и при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й средства относительно слабы), любое содержание, знаковая форма, компьютерные носител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абанский Ю.К., Поташник М.М. Оптимизация педагог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а. Киев: Радянська школ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еспалько В.П. Слагаемые педагогической технологии. М.: Педагогик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еспалько В.П., Татур Ю.Г. Системно-методическое обеспечение учебно-воспитательного процесса в подготовке специалистов. М.: Высш.шк.,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ербицкий А. А. Активное обучение в высшей школе: Контекст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ход. М.: Высш.шк.,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алатенко Н.А., Ильясов И.И. Определение целей по учебным дисциплинам в системе интенсивного обучения. Моск. ин-т инж. граждан. авиации,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Гальперин П.Я. Основные результаты исследований по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умственных действий и понятий". М.: Моск.гос.ун-т, 19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Ерецкий М.И. Совершенствование обучения в техникуме. М.: Высш.шк.,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Ильясов И.И. Структура процесса обучения. М.: Моск. гос.у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Ильясов И.И. Система эвристических приемов в решении задач.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крытый Росс. ун-т,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Кларин М.В. Педагогическая технология в учебном процессе. М.: Педагогик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Краевский В.В., Лернер И.Я. (ред.). Теоретические основы содержания общего среднего образования. М.: Педагогика,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Краевский В.В., Лернер И.Я. (ред.). Теоретические основы процесса обучения. М.: Педагогик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Лернер И.Я. Дидактические основы процесса обучения. М.: Педагогика,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Лернер И.Я. Учебный предмет, тема, урок. М.: Педагогик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Никандров Н.Д. Современная высшая школа капиталистических стран. М.: Высш. шк.,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Основы педагогики и психологии высшей школы / Под ред. А.В.Петровского. М.: Моск. гос. ун-т,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Талызина М.Ф. Управление процессом усвоения знаний. М.: Моск. гос. ун-т,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ИСЛОВИЕ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ь 1. ПРОЕКТИРОВАНИЕ РЕЗУЛЬТАТОВ ОБУЧЕНИЯ ПО ДИСЦИПЛИНЕ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ь 2. ПРОЕКТИРОВАНИЕ ПРОЦЕСС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ЮЧИ К ЗАДАНИЯМ                2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                    207</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И.И. ИЛЬЯСОВ, Н.А. ГАЛАТЕНК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ПРОЕКТИРОВАНИЕ КУРСА ОБУЧЕНИЯ ПО УЧЕБНОЙ ДИСЦИПЛИ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собие для препода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Р № 070305 от 13 января 1992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писано в печать 05.05.94. Формат 60x88/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мага офсетная № 1. Гарнитура Таймс. Печать офсет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 п. л. 13. Тираж 3000. Заказ 479 Беспла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дательская корпорация "Логос" 105318, Москва, Измайловское ш.,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сковская типография № 4 Комитета РФ по печати 129041, Москва, Б. Переяславская, 46</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3:16:00Z</dcterms:created>
  <dc:creator>Roman</dc:creator>
  <dc:description/>
  <cp:keywords/>
  <dc:language>en-US</dc:language>
  <cp:lastModifiedBy>Roman</cp:lastModifiedBy>
  <dcterms:modified xsi:type="dcterms:W3CDTF">2005-03-21T23:16:00Z</dcterms:modified>
  <cp:revision>2</cp:revision>
  <dc:subject/>
  <dc:title>ХЕЛЕН СИНГЕР КАПЛАН</dc:title>
</cp:coreProperties>
</file>