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О.С. ГРЕБЕНЮК, Т.Б. ГРЕБЕНЮК</w:t>
      </w:r>
    </w:p>
    <w:p>
      <w:pPr>
        <w:pStyle w:val="Heading1"/>
        <w:rPr>
          <w:sz w:val="24"/>
          <w:szCs w:val="24"/>
        </w:rPr>
      </w:pPr>
      <w:r>
        <w:rPr/>
        <w:t>ОСНОВЫ ПЕДАГОГИКИ ИНДИВИДУАЛЬНОСТИ</w:t>
      </w:r>
    </w:p>
    <w:p>
      <w:pPr>
        <w:pStyle w:val="Heading1"/>
        <w:rPr>
          <w:sz w:val="24"/>
          <w:szCs w:val="24"/>
        </w:rPr>
      </w:pPr>
      <w:r>
        <w:rPr>
          <w:sz w:val="22"/>
          <w:szCs w:val="22"/>
        </w:rPr>
        <w:t>Калининград</w:t>
      </w:r>
    </w:p>
    <w:p>
      <w:pPr>
        <w:pStyle w:val="Heading1"/>
        <w:rPr>
          <w:sz w:val="24"/>
          <w:szCs w:val="24"/>
        </w:rPr>
      </w:pPr>
      <w:r>
        <w:rPr>
          <w:sz w:val="22"/>
          <w:szCs w:val="22"/>
        </w:rPr>
        <w:t>2000</w:t>
      </w:r>
    </w:p>
    <w:p>
      <w:pPr>
        <w:pStyle w:val="Heading1"/>
        <w:rPr>
          <w:sz w:val="24"/>
          <w:szCs w:val="24"/>
        </w:rPr>
      </w:pPr>
      <w:r>
        <w:rPr>
          <w:sz w:val="22"/>
          <w:szCs w:val="22"/>
        </w:rPr>
        <w:t>КАЛИНИНГРАДСКИЙ ГОСУДАРСТВЕН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О.С. ГРЕБЕНЮК, Т.Б. ГРЕБЕНЮ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ОСНОВЫ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34"/>
          <w:szCs w:val="34"/>
        </w:rPr>
        <w:t>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линингр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К 37.013.75:159.923 ББК 37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Г </w:t>
      </w:r>
      <w:r>
        <w:rPr>
          <w:rFonts w:cs="Times New Roman" w:ascii="Times New Roman" w:hAnsi="Times New Roman"/>
          <w:color w:val="000000"/>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федра педагогики Волгоградского государственного педагогического университета - зав. кафедрой до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педагогических наук, профессор </w:t>
      </w:r>
      <w:r>
        <w:rPr>
          <w:rFonts w:cs="Times New Roman" w:ascii="Times New Roman" w:hAnsi="Times New Roman"/>
          <w:i/>
          <w:iCs/>
          <w:color w:val="000000"/>
        </w:rPr>
        <w:t xml:space="preserve">Н.К. Сергеев; </w:t>
      </w:r>
      <w:r>
        <w:rPr>
          <w:rFonts w:cs="Times New Roman" w:ascii="Times New Roman" w:hAnsi="Times New Roman"/>
          <w:color w:val="000000"/>
        </w:rPr>
        <w:t xml:space="preserve">доктор педагогических наук, профессор </w:t>
      </w:r>
      <w:r>
        <w:rPr>
          <w:rFonts w:cs="Times New Roman" w:ascii="Times New Roman" w:hAnsi="Times New Roman"/>
          <w:i/>
          <w:iCs/>
          <w:color w:val="000000"/>
        </w:rPr>
        <w:t>М.И. Рож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Гребенюк О.С., Гребенюк Т.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Г79    Основы    педагогики   индивидуальности:    Учеб.    пособие /Калинингр. ун-т. - Калининград, 2000. - 572 с. </w:t>
      </w:r>
      <w:r>
        <w:rPr>
          <w:rFonts w:cs="Times New Roman" w:ascii="Times New Roman" w:hAnsi="Times New Roman"/>
          <w:color w:val="000000"/>
          <w:lang w:val="en-US"/>
        </w:rPr>
        <w:t>ISBN</w:t>
      </w:r>
      <w:r>
        <w:rPr>
          <w:rFonts w:cs="Times New Roman" w:ascii="Times New Roman" w:hAnsi="Times New Roman"/>
          <w:color w:val="000000"/>
        </w:rPr>
        <w:t xml:space="preserve"> 5-88874-16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 основе авторской концепции педагогики индивидуальности человека в книге освещаются вопросы развития интеллектуальной, моти-вационной, эмоциональной, волевой, предметно-практической, экзистен</w:t>
        <w:softHyphen/>
        <w:t>циальной сфер и сферы саморегуляции. При раскрытии проблем форми</w:t>
        <w:softHyphen/>
        <w:t>рования названных сфер широко используются идеи психологии, исследования педагогов и передовой педагогический опыт. Содержание учебного пособия соответствует государственному стандарту высшего педагогиче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ля студентов, аспирантов и преподавателей педагогики и психо</w:t>
        <w:softHyphen/>
        <w:t>логии университетов и педагогических институтов, учителей и руково</w:t>
        <w:softHyphen/>
        <w:t>дителей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ДК 37.013.75:159.923 ББК 3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lang w:val="en-US"/>
        </w:rPr>
        <w:t>ISBN</w:t>
      </w:r>
      <w:r>
        <w:rPr>
          <w:rFonts w:cs="Times New Roman" w:ascii="Times New Roman" w:hAnsi="Times New Roman"/>
          <w:color w:val="000000"/>
        </w:rPr>
        <w:t xml:space="preserve"> 5-88874-169-8                                        © О.С. Гребеню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Т.Б. Гребеню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ое из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лег Семенович Гребенюк Татьяна Борисовна Гребенюк</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8"/>
          <w:szCs w:val="28"/>
        </w:rPr>
        <w:t>основы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дакторы Н.Н. Мартынюк, Л.Г. Ванц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кторы Н.Н. Николаева, Л.Г. Владимир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хнический редактор С.И. Чупш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гинал-макет Т.А. Гайдю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зд. лиц. №020345 от 14.01.1997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писано в печать 05.05.2000 г. Формат 60</w:t>
      </w:r>
      <w:r>
        <w:rPr>
          <w:rFonts w:cs="Times New Roman" w:ascii="Times New Roman" w:hAnsi="Times New Roman"/>
          <w:color w:val="000000"/>
          <w:lang w:val="en-US"/>
        </w:rPr>
        <w:t>x</w:t>
      </w:r>
      <w:r>
        <w:rPr>
          <w:rFonts w:cs="Times New Roman" w:ascii="Times New Roman" w:hAnsi="Times New Roman"/>
          <w:color w:val="000000"/>
        </w:rPr>
        <w:t>90</w:t>
      </w:r>
      <w:r>
        <w:rPr>
          <w:rFonts w:cs="Times New Roman" w:ascii="Times New Roman" w:hAnsi="Times New Roman"/>
          <w:color w:val="000000"/>
          <w:lang w:val="en-US"/>
        </w:rPr>
        <w:t>Vi</w:t>
      </w:r>
      <w:r>
        <w:rPr>
          <w:rFonts w:cs="Times New Roman" w:ascii="Times New Roman" w:hAnsi="Times New Roman"/>
          <w:color w:val="000000"/>
          <w:vertAlign w:val="subscript"/>
        </w:rPr>
        <w:t>6</w:t>
      </w:r>
      <w:r>
        <w:rPr>
          <w:rFonts w:cs="Times New Roman" w:ascii="Times New Roman" w:hAnsi="Times New Roman"/>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арнитура "Таймс". Усл. печ. л. 35,8. Уч.-изд. л. 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ираж 1000 экз. Зак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лининградский государственный университет 236041, г. Калининград, ул. А. Нев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тпечатано в типографии ГИПП «Янтарный сказ» 236000, Калининград, ул. К. Маркса, 18</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исловие</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Часть первая. </w:t>
      </w:r>
      <w:r>
        <w:rPr>
          <w:rFonts w:cs="Times New Roman" w:ascii="Times New Roman" w:hAnsi="Times New Roman"/>
          <w:color w:val="000000"/>
          <w:sz w:val="22"/>
          <w:szCs w:val="22"/>
        </w:rPr>
        <w:t xml:space="preserve">ВВЕДЕНИ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ЕДАГОГ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ДИВИДУАЛЬНОСТИ                                 </w:t>
      </w:r>
      <w:r>
        <w:rPr>
          <w:rFonts w:cs="Times New Roman" w:ascii="Times New Roman" w:hAnsi="Times New Roman"/>
          <w:b/>
          <w:bCs/>
          <w:color w:val="000000"/>
          <w:sz w:val="22"/>
          <w:szCs w:val="22"/>
        </w:rPr>
        <w:t>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лава 1. </w:t>
      </w:r>
      <w:r>
        <w:rPr>
          <w:rFonts w:cs="Times New Roman" w:ascii="Times New Roman" w:hAnsi="Times New Roman"/>
          <w:b/>
          <w:bCs/>
          <w:color w:val="000000"/>
          <w:sz w:val="22"/>
          <w:szCs w:val="22"/>
        </w:rPr>
        <w:t xml:space="preserve">Предмет </w:t>
      </w:r>
      <w:r>
        <w:rPr>
          <w:rFonts w:cs="Times New Roman" w:ascii="Times New Roman" w:hAnsi="Times New Roman"/>
          <w:color w:val="000000"/>
          <w:sz w:val="22"/>
          <w:szCs w:val="22"/>
        </w:rPr>
        <w:t>педагогики индивидуальности ...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очему педагогика индивидуальности считается наукой?.................................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Развитие индивидуальности как педагогическая задача..................................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Соотношение понятий «индивидуа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личность»............................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2. Формирование индивидуальност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дагогическая </w:t>
      </w:r>
      <w:r>
        <w:rPr>
          <w:rFonts w:cs="Times New Roman" w:ascii="Times New Roman" w:hAnsi="Times New Roman"/>
          <w:b/>
          <w:bCs/>
          <w:color w:val="000000"/>
          <w:sz w:val="22"/>
          <w:szCs w:val="22"/>
        </w:rPr>
        <w:t>цель</w:t>
      </w:r>
      <w:r>
        <w:rPr>
          <w:rFonts w:cs="Times New Roman" w:ascii="Times New Roman" w:hAnsi="Times New Roman"/>
          <w:color w:val="000000"/>
          <w:sz w:val="22"/>
          <w:szCs w:val="22"/>
        </w:rPr>
        <w:t>.........................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Педагогические цели современной школы.....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Цели развития индивидуальности............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xml:space="preserve">Часть вторая. </w:t>
      </w:r>
      <w:r>
        <w:rPr>
          <w:rFonts w:cs="Times New Roman" w:ascii="Times New Roman" w:hAnsi="Times New Roman"/>
          <w:b/>
          <w:bCs/>
          <w:color w:val="000000"/>
        </w:rPr>
        <w:t>КОНЦЕПЦИЯ РАЗВИТИЯ СЕ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СФЕР</w:t>
      </w:r>
      <w:r>
        <w:rPr>
          <w:rFonts w:cs="Times New Roman" w:ascii="Times New Roman" w:hAnsi="Times New Roman"/>
          <w:color w:val="000000"/>
        </w:rPr>
        <w:t>..............................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а 1. Интеллектуальная сфера................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 Интеллектуальная сфера как цель развития ....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 Педагогические средства диагностики интеллектуальной сферы...................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Средства развития интеллектуальной сферы ...         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  Возрастные особенности развития интеллектуальной сферы...................         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а 2. Мотивационная сфера...................        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Сущность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мотивации учения.......................   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Педагогические цели развит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я..................................   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Педагогические средства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и учения........................          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4.  Средства формирования мотивации учения ....        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Возрастные особенност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онной сферы.....................        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лава 3. Эмоциональная </w:t>
      </w:r>
      <w:r>
        <w:rPr>
          <w:rFonts w:cs="Times New Roman" w:ascii="Times New Roman" w:hAnsi="Times New Roman"/>
          <w:b/>
          <w:bCs/>
          <w:color w:val="000000"/>
          <w:sz w:val="22"/>
          <w:szCs w:val="22"/>
        </w:rPr>
        <w:t>сфера</w:t>
      </w:r>
      <w:r>
        <w:rPr>
          <w:rFonts w:cs="Times New Roman" w:ascii="Times New Roman" w:hAnsi="Times New Roman"/>
          <w:color w:val="000000"/>
          <w:sz w:val="22"/>
          <w:szCs w:val="22"/>
        </w:rPr>
        <w:t>...................       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Цели развития эмоциональной сферы.........      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Проблемы формирования эмоциональной сферы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Приемы аттракции и их применение..........      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 Возрастные особенности развития эмоциональной сферы.....................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4. Волевая сфера..........................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 Волевая сфера как цель воспитания..........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2. Формирование воли у детей.................      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3. Упражнения для развития воли..............      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 Возрастные особенности развития вол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еры..................................        1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5. Сфера саморегуляции...................       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 Сфера саморегуляции как цель развития......       1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 Способы и приемы развития сферы саморегуляции...........................       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 Рекомендации психологов по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их состояний..........................       1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4. Рекомендации по обеспечению личной психологической безопасности..............      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5. Возрастные особенности развития сферы саморегуляции...........................       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6. Предметно-практическая сфера...........     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 Предметно-практическая сфера как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я................................        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 Способы формирования предметно-практической сферы......................       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3. Как развивать способности.................       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4. Возрастные особенности развития предметно-практической сферы......................       2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7. Экзистенциальная сфера................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 Понятие «экзистенциальная сфера»..........       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1. Сущность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лософский аспект......................       2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1.2. Сущность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о-педагогический аспект............     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2. Цели формирования экзистенциальной сферы . .     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3. Способы и условия формирования экзистенциальной сферы...................      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4. Возрастные особенности развития экзистенциальной сферы...................      2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лава 8. Проблемы </w:t>
      </w:r>
      <w:r>
        <w:rPr>
          <w:rFonts w:cs="Times New Roman" w:ascii="Times New Roman" w:hAnsi="Times New Roman"/>
          <w:b/>
          <w:bCs/>
          <w:color w:val="000000"/>
          <w:sz w:val="22"/>
          <w:szCs w:val="22"/>
        </w:rPr>
        <w:t xml:space="preserve">развития </w:t>
      </w:r>
      <w:r>
        <w:rPr>
          <w:rFonts w:cs="Times New Roman" w:ascii="Times New Roman" w:hAnsi="Times New Roman"/>
          <w:color w:val="000000"/>
          <w:sz w:val="22"/>
          <w:szCs w:val="22"/>
        </w:rPr>
        <w:t>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оспитания личности......................        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1. Социализация как фактор развития индивидуальности и воспитания личности ....      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2. Соотношение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воспитания личности....................       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3. Проблема формирования индивидуальности студента-педагога........................        3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асть </w:t>
      </w:r>
      <w:r>
        <w:rPr>
          <w:rFonts w:cs="Times New Roman" w:ascii="Times New Roman" w:hAnsi="Times New Roman"/>
          <w:b/>
          <w:bCs/>
          <w:color w:val="000000"/>
          <w:sz w:val="22"/>
          <w:szCs w:val="22"/>
        </w:rPr>
        <w:t>третья. ФОРМИРОВАНИЕ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3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1. Учебная деятельность школьника........      3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Сущность учебной деятельности.............      3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Проблема целостности учебной деятельности . .    3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Учебная деятельность как целостная система ...     3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Проблема формирования учебной деятельности     3 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2. Мотивационное обеспечение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4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Мотивационная основа учебной деятельности . .     4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Вероятностный подход в педагогике..........     4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асть четвертая. ДИДАКТИЧЕСКОЕ </w:t>
      </w:r>
      <w:r>
        <w:rPr>
          <w:rFonts w:cs="Times New Roman" w:ascii="Times New Roman" w:hAnsi="Times New Roman"/>
          <w:b/>
          <w:bCs/>
          <w:color w:val="000000"/>
          <w:sz w:val="22"/>
          <w:szCs w:val="22"/>
        </w:rPr>
        <w:t>ОБЕСПЕЧЕ</w:t>
        <w:softHyphen/>
        <w:t xml:space="preserve">НИЕ КУРСА </w:t>
      </w:r>
      <w:r>
        <w:rPr>
          <w:rFonts w:cs="Times New Roman" w:ascii="Times New Roman" w:hAnsi="Times New Roman"/>
          <w:color w:val="000000"/>
          <w:sz w:val="22"/>
          <w:szCs w:val="22"/>
        </w:rPr>
        <w:t xml:space="preserve">«ПЕДАГОГИКА ИНДИВИДУАЛЬНОСТИ»                            </w:t>
      </w:r>
      <w:r>
        <w:rPr>
          <w:rFonts w:cs="Times New Roman" w:ascii="Times New Roman" w:hAnsi="Times New Roman"/>
          <w:b/>
          <w:bCs/>
          <w:color w:val="000000"/>
          <w:sz w:val="22"/>
          <w:szCs w:val="22"/>
          <w:vertAlign w:val="superscript"/>
        </w:rPr>
        <w:t>4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а 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тбор содержания курса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и...........................      4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Содержание лекционного курса..............     4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Примерное содержание семинарских занятий . .      429 Глава 2. Содержание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удентов..................................        4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Разработка практических методик............     4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Методические материалы к проведению занятий    4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Методическое обеспечени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развития педагогических умений...........     4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Педагогическая практика как средство развития индивидуальности студента-будущего учителя       5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лючение......................................       5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исок рекомендуемой литературы...................      5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ЛИНИНГРАДСКИЙ ГОСУДАРСТВЕННЫЙ УНИВЕРСИТ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книга посвящена педагогическим проблемам развития индивидуальности человека, как взрослого, так и ребенка. Какова основная идея пособия? Основной, системообразующей категорией традиционной педагогики является категория личности. А главным принципом - всестороннее ее развитие. При этом под личностью понимается устойчивая система социально значимых черт - тех, которые ожидает от нее общество. Задачей же воспитания является навязывание, привитие молодому поколению этих самых черт. Насколько результативно такое воспитание, показал недавний его опыт - что осталось от «убеждений» и т.п., когда были сняты идеологические ограничения? Человеческое в человеке далеко не исчерпывается личностными качествами. Есть еще индивидуальность и индивидуальные качества. Современная педагогика, делая акцент на воспитании только личности, упускает самого человека, его неповторимость и уникальность. Чтобы преодолеть данный пробел в педагогике, необходимо уделить должное внимание проблемам формирования индивидуальности человека, ориентировать общество на развитие не только личностных качеств, но и индивиду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настоящему времени, считают философы (Н.С. Розов и др.), уже можно назвать общепризнанной идею определенного баланса между главными составляющими образовательного отношения - источниками обоснования образования. Сохраняется линия традиционалистского, классического направления (ориентация на мир образцов - Культуру), линия социально-нормативного, социально-прагматического, идеологического направления (ориентация на Общество) и линия либерального, экзистенциального, индивидуально-прагматического направления (ориентация на Индивида). Каждая линия, выдерживая и отстаивая свою доминанту, уже не может не признавать значимость оснований других линий. Наряду с указанными линиями, многими учеными осознается необходимость других основополагающих элементов -это стремление человека к максимальному выживанию всего человечества, забота об экологии человека, об экологической среде обитания человеческ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имая и развивая эти положения, в основу курса педагогики, ориентированной на каждого человека, а не только на профессионального педагога, целесообразно положить идею человековедческои направленности педагогического мышления, идею формирования человеческого в человеке, а не только и не столько личности и личностных качеств. Поэтому в педагогические цели необходимо включить наряду с воспитанием личности и развитие индивидуальности и ввести в курс педагогики материал о формировании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книга о развитии человеческого в человеке, о развитии его индивидуальности. Не надо только путать индивидуальность и индивидуализм. Один из распространенных критериев (по Д. Майерсу), по которым могут различаться культуры, основан на том обстоятельстве, что система ценностей, принятая в том или ином обществе, ставит на первое место индивидуальный самоконтроль и личные достижения либо обязательства общественной солида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индустриально развитого западного общества характерны ценности индивидуализма. Оно отдает предпочтение самостоятельности и личному благополучию в ущерб социальной идентичности. Западные книги и кинофильмы зачастую превозносят непреклонного индивидуалиста, который старается удовлетворить прежде всего свои собственные интересы, вместо того, чтобы оправдать чьи-то ожидания. Индивидуализм процветает в условиях изобилия, социальной мобильности, урбанизма и интенсивного воздействия средств массовой информации. 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зиатских культурах и вообще в странах третьего мира больше ценится коллективизм. Наивысший приоритет люди приписывают целям и благополучию своих групп -семейных, клановых и пр. В книгах и кинофильмах прославляются те, кто, поборов искусы эгоизма, постоянно помнят, кто они такие, и неукоснительно исполняют свои общественные обязанности. Обычно коллективизм процветает там, где люди постоянно сталкиваются со всеобщими бед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ндивидуалистических культурах родители и школа учат детей независимости и самостоятельному мышлению. Сразу же после рождения родители начинают воспитывать в детях независимость. Школа учит ребенка определять свои собственные ценности и думать самостоятельно. В молодые годы индивидуалисты мечтают о независимости и стремятся отделиться от своих родителей, которые в свою очередь отделились от своих. Если вы являетесь носителями западной культуры, то, скорее всего, воспринимаете все это как должное. Если же вы живете в Азии, вас, вероятно, покоробит подобный индивидуализм, и вы предпочтете учить детей ценностям коллективизма и взаимопомощи. Вы также сохраните большую семью, заботясь о престарелых родит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коллективистов могут быть установлены взаимоотношения с меньшим количеством людей, но эти взаимоотношения глубже и длятся они дольше. В коллективистских культурах отношения «работник - работодатель» отмечены взаимной лояльностью. Ценя социальную солидарность, люди стараются поддерживать гармонию, демонстрируя взаимное уважение и позволяя другим «сохранять лицо», избегают конфронтации. Коллективисты судят о человеке по его групповой принадлежности, поскольку для них важна социальная идентифик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исты осторожно относятся к стереотипам и стараются не судить о людях по их положению и занятию. Носители индивидуализма также, конечно, склонны к предвзятости, но основана эта предвзятость, как правило, на очевидных персональных атрибутах, таких как физическая привлекательность. И наконец, индивидуалисты склонны объяснять поведение людей их индивидуальны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ая культура имеет свои преимущества и недостатки. В конкурентном индивидуалистическом обществе люди имеют больше личной свободы, больше гордятся своими личными достижениями и менее связаны ожиданиями окружающих. Но в качестве расплаты за это - больше случаев одиночества, самоубийств и стрессовых расстройств, депрессии, чувства бессмысленности существования, возникающего прежде всего тогда, когда у человека нет большей привязанности, чем он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ультуре коллективизма, очевидно, больше подходит педагогика коллектива, педагогика личности, и, наоборот, культуре индивидуализма в большей степени соответствует педагогика индивидуальности. Индивидуальность есть та грань человека, которая отличает его от животного и социального мира, это понятие отражает систему сфер человеческого сознания, субъективный его мир. Под развитием индивидуальности человека авторы понимают развитие всех его сфер: интеллектуальной, мотивационной, волевой, эмоциональной, предметно-практической, саморегуляции и экзистенциальной. Индивид, у которого развита индивидуальность, полностью опирается и надеется на свои силы, он не только свободный, но и самостоятель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е исследование показало, что в новых условиях принцип индивидуализма получает новое осмысление. Он означает аксиологическую направленность на индивидуальное   развитие   человека,   ребенка   в   частности,   как   на   цель   и   н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щечеловеческие ценности как основные координаты современного образования. Новейший аксиологический подход заключается в отказе от </w:t>
      </w:r>
      <w:r>
        <w:rPr>
          <w:rFonts w:cs="Times New Roman" w:ascii="Times New Roman" w:hAnsi="Times New Roman"/>
          <w:i/>
          <w:iCs/>
          <w:color w:val="000000"/>
          <w:sz w:val="22"/>
          <w:szCs w:val="22"/>
        </w:rPr>
        <w:t xml:space="preserve">противопоставления индивидуализма коллективизму. </w:t>
      </w:r>
      <w:r>
        <w:rPr>
          <w:rFonts w:cs="Times New Roman" w:ascii="Times New Roman" w:hAnsi="Times New Roman"/>
          <w:color w:val="000000"/>
          <w:sz w:val="22"/>
          <w:szCs w:val="22"/>
        </w:rPr>
        <w:t>Индивид, принимая ценность собственной независимости и свободы, должен признавать и ценность самого сообщества, в котором живет. Ему необходимо соединить принципы индивидуализма и коллективизма в интегрированный императив своего существования в социуме (92, с. 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о содержание книги? Пособие состоит из четырех частей. В первой изложены общие вопросы педагогики индивидуальности: проблемы, стоящие перед школой и учителем, подход к их решению: рассматриваются понятия «личность» и «индиви</w:t>
        <w:softHyphen/>
        <w:t>дуальность», «педагогические цели» современной школы. Во второй части обсуждается сущность индивидуальности человека - концепция развития семи основных его сфер. Рекомендации, изложенные в ней, ориентированы на формирование индивидуальности школьника, но они в равной степени могут быть полезны и самому учителю, как и любому взрослому человеку, - для саморазвития его индивидуальности. В третьей части рассмотрены вопросы формирования индивидуальности школьника и студента в процессе учебной деятельности. Четвертая часть посвящена научно-методическому обеспечению предлагаемого пособия, которое может быть составной частью курсов педагогики и психологии, читаемых в университетах и педагогических вуз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ая и педагогическая науки - это сгусток многовекового опыта образования подрастающих поколений, это результат многолетних исследований закономерностей развития и формирования человека. Поэтому естественно заимствование авторами идей и положений других ученых. Форма учебного пособия не требует строгого цитирования, в связи с этим просим прощения у тех авторов, чьи мысли и положения мы так или иначе использовали, не всегда строго ссылаясь на них. Но тем не менее все эти авторы и их труды указаны в списке рекомендуемой литературы, приведенном в конце книги. Поскольку многие современные идеи нельзя связать с каким-либо одним источником, мы не стремились подкрепить каждое положение обращением к конкретным авторитетам. При подготовке пособия использованы исследования отечественных и зарубежных ученых, а также работы и материалы собственных исследований и тридцати наших аспирантов. Авторы не стремились дать исчерпывающий обзор литературы по данным проблемам, вместо этого дано представление о самих проблемах, которые значимы в настоящ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альная проверка предлагаемой концепции педагогики индивидуальности была организована нами совместно с сотрудниками и аспирантами Г.Н. Беловой, Л.С. Глушковой, М.В. Гончар, В.Л. Гороховой, Л.В. Грошевой, Г.Г. Даниленковой, И.И. Каждан, Н.В. Клемешовой, Н.В. Ковалевой, Г.Г. Корсаковой, О.Е. Лисейчиковым, Е.Е. Лушниковой, Д.М. Мамиевым. Е.Л. Матовой, А.В. Назаретовой, А.Н.                                                                                                                 Николае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Г. Палий, А.В. Прошкиной, Н.Ш. Сабировым, Н.В. Самсоновой, А.А. Суслиной, Н.В. Тамарской, Н.А. Тучинской, Г.С. Хархановой, М.А. Чоклей, А.В. Шершневой, С.Г. Шпиле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вторы выражают сердечную благодарность профессорам Н.К. Сергееву (Волгоградский государственный педагогический университет) и М.И. Рожкову (Ярославский государственный педагогический университет) за советы и замечания, направленные на совершенствование содержания книги. Особо благодарим профессора Волгоградского государственного педагогического университета </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Саранова за активное внедрение идей педагогики индивидуальности в практику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вузов Волгограда и Волгоградской области. Выражаем также признательность педагогам Волгограда, Казани, Калининграда, Костромы, Кургана, Нижнего Новгорода, Самары, Ярославля, откликнувшихся и признавших идеи педагогики индивидуаль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Часть первая ВВЕДЕНИЕ В ПЕДАГОГИКУ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1. ПРЕДМЕТ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1.1. Почему педагогика индивидуальности считается </w:t>
      </w:r>
      <w:r>
        <w:rPr>
          <w:rFonts w:cs="Times New Roman" w:ascii="Times New Roman" w:hAnsi="Times New Roman"/>
          <w:color w:val="000000"/>
          <w:sz w:val="22"/>
          <w:szCs w:val="22"/>
        </w:rPr>
        <w:t>нау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ая и педагогическая науки немыслимы без опоры на знания о психике и закономерностях психического развития человека. В то же время психология в значительной мере теряет свое прикладное значение без выхода на практическую деятельность любого человека, а не только педагога. Тесная связь психологии и педагогики естественна в своей сути. Объединение этих наук, как это сделано в спорте, в педагогике вполне оправдано, когда речь идет о практическом использовании психологии в педагогических целях. Их интеграция в прикладном плане образует новую науку - педагогику индивидуальности, являющуюся производной психологии и педагогики. Педагогика индивидуальности есть применение теоретических принципов психологии к практике жизнедеятельности человека. Ее задача: раскрыть, каким образом достижения психологии можно применить по отношению к своему психическому здоровью и своей профессиональной деятельности. Такого подхода, когда путем слияния достижений психологии и педагогики, общие задачи педагогики решаются с использованием психологического инструментария воздействия на человека, придерживаются как отечественные, так и зарубежные исследов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вляется ли педагогика индивидуальности наукой? Чтобы ответить на этот вопрос, воспользуемся алгоритмическим методом доказательства: для того, чтобы что-то доказать, нам требуется две операции - вычленение и сличение, следовательно, чтобы доказать, что педагогика - это наука, требуется вычленить признаки науки и признаки педагогики, а потом сличить эти признаки. Подобный алгоритм полезно применять всегда, когда мы применяем доказательство. В энциклопедическом словаре указаны признаки науки: 1) возникает из потребностей общества; 2) имеет свой предмет исследования; 3) наличие собственного категориального аппарата; 4) у каждой науки имеются свои методы исследования; 5) всякая наука представляет собой итог, совокупность, систему достоверных и обобщенных знаний об объективных законах развития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несем названные признаки науки с признаками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ля того чтобы человек как индивидуальность прогрессировал,  он должен овладевать психологической культурой. Для этого нужно передавать такую культуру все новым и новым поколениям.   Актуализация потребности каждого человека в психолого-педагогических   знаниях   обусловливает   выделение   области   науки   -педагогики индивидуальности как науки о развитии и саморазвитии (формировании) психических качеств человека на всех возрастных этапах его развития. Возникновение педагогики индивидуальности обязано потребностям общества и кажд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едагогика индивидуальности имеет свой предмет: формирование и развитие индивидуальности человека как особая функция общества. Предметом педагогики индивидуальности   является   исследование   сущности   развития   и   формирования индивидуальности человека и определение на этой основе процесса его социализации как специально организованного педагогического процесс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едагогика индивидуальности имеет свой категориальный аппарат: к числу основных понятий (категорий) относятся социализация, развитие, формирование, индивидуальность,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оциализация </w:t>
      </w:r>
      <w:r>
        <w:rPr>
          <w:rFonts w:cs="Times New Roman" w:ascii="Times New Roman" w:hAnsi="Times New Roman"/>
          <w:color w:val="000000"/>
          <w:sz w:val="22"/>
          <w:szCs w:val="22"/>
        </w:rPr>
        <w:t>- это развитие человека на протяжении всей его жизни во взаимодействии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а принадлежит. Этот процесс происходит в условиях стихийного взаимодействия человека с окружающей средой, а также в ходе целенаправленного, педагогически организованного воспитания. Суть социализации состоит в том, что она формирует человека как члена того общества, к которому он принадлежит.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 процессе социализации человек выступает и как ее объект, и как субъект. При этом эффективность этого процесса определяется соотношением целей человека, общества и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индивидуальности наряду с социализацией широко используют такие понятия, как «развитие» и «формирование». Как соотносится понятие «социализация» с этими категор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Развитие </w:t>
      </w:r>
      <w:r>
        <w:rPr>
          <w:rFonts w:cs="Times New Roman" w:ascii="Times New Roman" w:hAnsi="Times New Roman"/>
          <w:color w:val="000000"/>
          <w:sz w:val="22"/>
          <w:szCs w:val="22"/>
        </w:rPr>
        <w:t>- это изменение, представляющее собой переход качества от простого ко все более сложному, от низшего к высшему; процесс, в котором постепенное накопление количественных изменений приводит к наступлению качественных изменений. Являясь процессом обновления, рождения нового и отмирания старого, развитие противоположно регрессу, деградации. Источником и внутренним содержанием развития является наличие противоречий между старым и н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гда говорят о развитии, предполагают изменение биологического (организм), психического (индивидуальность) и социального (личность) в человеке. В педагогике индивидуальности под развитием понимается, прежде всего, развитие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индивидуальности широко используется термин «формирование» (формирование интеллектуальной, мотивационной и других сфер, формирование коллектива, формирование личностных качеств, формирование характера и п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Формирование </w:t>
      </w:r>
      <w:r>
        <w:rPr>
          <w:rFonts w:cs="Times New Roman" w:ascii="Times New Roman" w:hAnsi="Times New Roman"/>
          <w:color w:val="000000"/>
          <w:sz w:val="22"/>
          <w:szCs w:val="22"/>
        </w:rPr>
        <w:t>- придание определенной формы. Это непедагогическое (межнаучное) понятие. Что касается обучения, то его цель - изменить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занное ранее позволяет следующим образом соотнести упомянутые категории. Развитие, согласно словарю по психологи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определяется как «процесс формирования ... в результате его социализаци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оспитания». Понятие «формирование» здесь имеет условный смысл, в зависимости от рассматриваемого механизма - воспитания или социализации, которые отличаются по признаку стихийности воздействия на человека различных обстоятельств жизни в обществе (социализация) или целенаправленности формирования знаний (обучение), личности (воспитание), индивидуальности (развитие). Это означает, что обучение, как и воспитание, и формирование являются факторами развития, а в итоге социализации человека. Поэтому социализация - самое широкое понятие, включающее влияние стихий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Андреева Г.М. </w:t>
      </w:r>
      <w:r>
        <w:rPr>
          <w:rFonts w:cs="Times New Roman" w:ascii="Times New Roman" w:hAnsi="Times New Roman"/>
          <w:color w:val="000000"/>
          <w:sz w:val="22"/>
          <w:szCs w:val="22"/>
        </w:rPr>
        <w:t>Социальная психология. М; 1994. 241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См.: Психология: Словарь / Под ред. А.В. Петровского. М, 1990. С. 331.</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тоятельств жизни и процесс целенаправленного педагогического формирования индивида (обучение, воспитани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категория «социализация» включает обучение учащегося, развитие его индивидуальности и воспитание личности, но не исчерпывается ими (кроме педагогических она включает ряд макро-, мезо- и микрофакторов). Обучение, развитие и воспитание воздействуют на один и тот же предмет (индивида) с одной и той же целью - полной его реализации в обществе, однако развитие обращено к тому, что уже присуще индивиду, а воспитание и обучение - к тому, чего у него нет, но что дано в культуре, в общественной морали, в нравственных нормах и нравственных качествах людей. Личностные качества и индивидуальные дополняют друг друга, поэтому в педагогике исследуются и воспитание личности, и развитие индивидуальности, и обучение как процесс передачи культуры (социального опыта). Воспитание как бы обрамляет развитие, придает качествам индивида нравственный вектор. В своем единстве обучение, развитие и воспитание составляют сущность онтогенеза личности и результат целенаправленной социализации индивида. Категории «индивидуальность» и «личность» мы рассмотри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едагогика индивидуальности применяет методы исследования, используемые в психологии и педагогике, - совокупность приемов и операций, направленных на изучение педагогических явлений и решение разнообразных научно-педагогических проблем с применением психологических методов. Выделяют теоретические и эмпирические методы исследования, методы математической статистики. Теоретические методы включают анализ предмета и проблем педагогики, деятельностный, личностный и целостный подходы, системный анализ, моделирование, сравнительный, исторический анализ и др. Рассмотрим особенности отдельных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еятельностный подход. </w:t>
      </w:r>
      <w:r>
        <w:rPr>
          <w:rFonts w:cs="Times New Roman" w:ascii="Times New Roman" w:hAnsi="Times New Roman"/>
          <w:color w:val="000000"/>
          <w:sz w:val="22"/>
          <w:szCs w:val="22"/>
        </w:rPr>
        <w:t>Если личность и индивидуальность человека формируются и проявляются в деятельности, то педагогические явления и процессы необходимо изучать в логике целостного рассмотрения всех основных компонентов деятельности: ее потребностей, мотивов, целей, действий, операций, способов регулирования, контроля и анализа достигаемых результатов. Деятельностный подход ориентирует на исследование учебной деятельности школьника, студента, профессиональной деятельности учителя, преподавателя вуза, на выявление их структур, условий формирования, типов ориентировочной основы действия и т.д. Данный метод позволяет выявить возможности формирования индивидуальных способностей и личностных качеств школьников, студентов, учителей в различных вид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ый подход учитывает, что все внешние педагогические влияния всегда действуют опосредованно, преломляясь через внутренние условия личности и индивидуальности человека (его психические и личностные свойства), опираясь на его активность (самовоспитание, саморазвитие, самоорганизацию, самообразование, саморегуляцию, самоуправление). Личностный подход ориентирует на формирование ценностного отношения к ребенку как человеку, а этот тезис, в свою очередь, требует исследования условий развития человеческого в человеке, изучения механизмов самореализации, саморазвития, саморегуляции, социальной самозащиты, адаптации человека к социальным условиям, его интеграции в общество, с одновременной автономизацией от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й метод направлен на выявление возможностей становления самобытного личностного образа, развития сущностных сил человека, взаимодействия индивида с людьми,   природой,   культурой,   цивилизацией.    Данный   метод   предусматривае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номенклатуры целей личностного саморазвития, выявление специфического содержания образования, на основе которого развиваются личностные качества и основные сферы индивидуальности (интеллектуальная, мотивационная, эмоциональная, волевая, предметно-практическая, экзистенциальная,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истемный </w:t>
      </w:r>
      <w:r>
        <w:rPr>
          <w:rFonts w:cs="Times New Roman" w:ascii="Times New Roman" w:hAnsi="Times New Roman"/>
          <w:color w:val="000000"/>
          <w:sz w:val="22"/>
          <w:szCs w:val="22"/>
        </w:rPr>
        <w:t xml:space="preserve">подход (или метод системного </w:t>
      </w:r>
      <w:r>
        <w:rPr>
          <w:rFonts w:cs="Times New Roman" w:ascii="Times New Roman" w:hAnsi="Times New Roman"/>
          <w:b/>
          <w:bCs/>
          <w:color w:val="000000"/>
          <w:sz w:val="22"/>
          <w:szCs w:val="22"/>
        </w:rPr>
        <w:t xml:space="preserve">анализа) </w:t>
      </w:r>
      <w:r>
        <w:rPr>
          <w:rFonts w:cs="Times New Roman" w:ascii="Times New Roman" w:hAnsi="Times New Roman"/>
          <w:color w:val="000000"/>
          <w:sz w:val="22"/>
          <w:szCs w:val="22"/>
        </w:rPr>
        <w:t>требует рассматривать все явления и процессы в их взаимной связи. Данный метод ориентирует на рассмотрение педагогических явлений с точки зрения таких категорий, как «система», «отношение», «связь»,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стемой, как известно, называется упорядоченное определенным образом множество элементов, взаимосвязанных между собой и образующих некоторое целостное единство. Связь означает установление общего, единение. Связь - это то, что объединяет в единое целое различные элементы системы. Связь (зависимость, обусловленность) есть такое отношение между объектами, когда изменение одного из них соответствует изменению другого, и при отсутствии изменений одного отсутствуют соответствующие изменения другого. Категории «связь» и «отношение» связаны друг с другом, однако понятие «отношение» гораздо шире, чем связь. Связь является разновидностью отношения. Чтобы установить связи, необходимо наличие хотя бы двух условий: 1) способность элемента устанавливать связь с другими элементами - так называемая контактная способность; 2) наличие у элемента направленности воздействия на други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ение системного подхода (системного анализа) позволяет вычленить элементы индивидуальности и определить ее состав как системы; определить способ, при помощи которого элементы связаны между собой - характер связей, то есть выявить структуру системы; ее характер (статическая, динамическая); определить системообразующие, доминирующие факторы; установить уровень целостности системы; изучить взаимодействие системы с внешней средой; выявить функции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лостный подход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 xml:space="preserve">педагогическим </w:t>
      </w:r>
      <w:r>
        <w:rPr>
          <w:rFonts w:cs="Times New Roman" w:ascii="Times New Roman" w:hAnsi="Times New Roman"/>
          <w:b/>
          <w:bCs/>
          <w:color w:val="000000"/>
          <w:sz w:val="22"/>
          <w:szCs w:val="22"/>
        </w:rPr>
        <w:t xml:space="preserve">явлениям. </w:t>
      </w:r>
      <w:r>
        <w:rPr>
          <w:rFonts w:cs="Times New Roman" w:ascii="Times New Roman" w:hAnsi="Times New Roman"/>
          <w:color w:val="000000"/>
          <w:sz w:val="22"/>
          <w:szCs w:val="22"/>
        </w:rPr>
        <w:t>Целостность явления представляет собой некоторое его совершенство, высокий уровень развития. Целостность - это определенная качественная полнота, внутреннее единство рассматриваемого явления. Целостность определяется философами как скоординированность всех элементов системы, ее завершенность, результативность, как совершенство всех ее компонентов и системы в целом, как качественная ее определенность, взаимообусловленность всех свойств, взаимосвязанность, особый тип взаимодействия. Из данных определений видно, что метод целостного подхода к педагогическим явлениям представляет ни что иное, как метод системного анализа, применяемый в педагогических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остный подход в рассмотрении индивидуальности человека проявляется в вычленении ее основных сфер, в реализации условий эффективного их развития, создании условий для развития как отдельных сфер и качеств индивида, так и человека в целом. Данный метод нацеливает на самосовершенствование каждым человеком не отдельных сфер и качеств личности, а на саморазвитие индивидуальности в единстве с самовоспитанием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эмпирическим методам относятся методы педагогических и психологических измерений (анкетирование, шкалирование, тестирование и др.), наблюдение, беседы и интервью, педагогический консилиум,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едагогика индивидуальности имеет собственное содержание: разработанную систему педагогических целей, систему диагностических средств, средства формирования    индивидуальности,    закономерности    и    принципы    развития    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я индивидуальных качеств человека и его индивидуальности в целом. Это система работоспособных, оправдавших себя на практике, прошедших проверку жизнью психологических и педагогических положений, категорий и принципов, объективно и доказательно отражающих сущностные процессы развития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едагогика индивидуальности представляет собой область науки, образующуюся на стыке психологии и педагогики, включающую проблемы психологии (закономерности и механизмы развития индивидуальности) и педагогики (управление развитием индивидуальности, средства и условия ее формирования). В чем ее отличие от точных наук? Вспомним А.А. Фета: «...сияла ночь, луной был полон сад». Как это явление попытается объяснить физик - представитель точной науки? Он поинтересуется: в какой фазе была Луна, какое было время года, какова была освещенность и сила света и т.п. То есть он точно объяснит явление, но что останется от поэзии Фета? Педагог-психолог же спросит про чувства, которые испытывает каждый из нас, и поможет понять то, что хотел сказать А.А. Ф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ка индивидуальности - наука, но это не точная наука, а гуманитарная - в отличие, например, от физики. Нужно видеть различные функции науки. Педагогика индивидуальности является составной частью педагогики. По самой своей сути педагогика индивидуальности - наука интегративная. В ней синтезируются взгляды разных наук - педагогики, психологии, социологии, этики, эстетики и др. Она дает знание о сущности педагогических явлений и определяет оптимальные пути достижения педагогическ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ункциями педагогики индивидуальности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ценка роли и места индивидуальности человека. Так, современное общество все более зримо переходит к осознанию того, что человеческая жизнь - высшая ценность в мире, а система образования должна быть адаптирована не только к потребностям государства,   но   и   к  растущим   образовательным,   социокультурным   и  духовным запросам кажд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сследование психологических и педагогических средств и условий развития  и формирования индивидуальности человека, основных его сф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едагогизация всех сторон жизни человека и общества, интеграция педагогики с общественными,    естественными    и    психологическими    науками,    отражающими триединство природы, общества 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ъяснение того факта, что успех каких бы то ни было преобразований, реформ и инноваций   в   решающей   мере   зависит   от   индивида,   от   его   общего   развития, профессионального   мастерства,   творческого   отношения   к  делу,   индивиду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е объекты попадают в сферу педагогики индивидуальности? Можно выделить следующие основны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дивидуальность   человека,      его   сущностные   характеристики   в   аспекте образовательной,   самообразовательной   и   самовоспитательной   деятельности;   цели образования с учетом потребностей человека на различных этапах его жизненного пу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истема и процесс социализации человека; содержание, методы, средства и организационные    формы    образовательной    деятельности,    ориентированные    на достижение социально и личностно детерминированных целей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едагог (учитель школы, преподаватель вуза, воспитатель детских учреждений) и   психолог   как   главные   действующие   лица  любых   преобразований   в   системе образова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Развитие индивидуальности как педагогическая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советская педагогика и педагогическая психология сделали, в силу ряда причин, существенный крен на формировании знаний и воспитании личности. Но уже в начале шестидесятых годов нашего века исследователи обнаружили тот факт, что, например, начальное обучение не влияет сколько-нибудь на общее развитие детей. Л.В. Занков писал: «Наши наблюдения и специальные обследования... свидетельствуют о том, что достижение хорошего качества знаний и навыков в начальных классах не сопровождается существенными успехами в развитии учащихся» . Слабое влияние обучения, и не только в младших классах, на развитие учащихся связано с тем, что школа была нацелена на удовлетворение потребностей прежде всего государства. И до сих пор в центре ее внимания стоят две проблемы: формирование знаний и воспитание личности. Что же тут плохого? - спросит читатель. Дело в том, что любая мысль становится абсурдной, если ее довести до крайности. Как говорили еще древние, разница между лекарством и ядом состоит лишь в дозе. Везде хорош только оптимум, а не максимум. Но государство до сих пор включает в программы и учебники преимущественно такие знания, которые значимы для общества в целом, но не очень нужны отдельному человеку. Принцип связи обучения с жизнью в этом случае понимается крайне односторонне: как связь обучения с жизнью общества. Но в понятие «жизнь» включается не только жизнь общества в целом, но и каждого индивида. Согласитесь: общество и отдельный человек - величины несоизмеримые. То, что полезно для общественной жизни вообще, может быть совершенно ненужным в жизни отдельного человека. Сегодняшняя же школа сплошь и рядом дает учащимся много таких знаний, которые после завершения учения не находят никакого применения. Наши школьники не понимают, зачем им нужна такая масса знаний по математике, физике, химии, биологии и др. Где и когда они могут пригодиться? Известно, что уже через год после окончания школы ее выпускник теряет 85% объема знаний, причем подавляющая часть из них вообще никогда не понадобится в жизни. Оторванность обучения от жизни ребенка - основное противоречие традиционной школы, главная причина отчуждения от нее ребят, потери интереса к учению. Для привития детям положительных мотивов учения есть только один путь - максимальное приближение школьного образования к их жизни, к потребностям и интересам конкретного человека. Ученик не абстрактный сосуд, который нужно наполнять знаниями, он и не безликое существо, бездумно выполняющее те или иные идеологические установки. Это прежде всего индивидуаль</w:t>
        <w:softHyphen/>
        <w:t>ность, у него есть свой кругозор, свое понимание добра и зла, свое отношение к миру. Но индивидуальностью человек не рождается, а становится ею в ходе своей жизни, в результате воспитания и самовоспитания. Об индивидуальности можно говорить тогда, когда человек осознает уникальность себя и своей жизни и, чувствуя свою не</w:t>
        <w:softHyphen/>
        <w:t>повторимость, сам реализует свое будущее, чтобы как можно более полно раскрыть свои возможности. А это требует как понимания самого себя и активного отношения к своей жизни, так и предоставление обществом возможностей для самостоятельного выбора целей и средств жизнедеятельности. Созданная человечеством культура индивидуальной жизни и опыт решения возникающих здесь проблем во многом неизвестны воспитаннику отечествен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анков Л.В. </w:t>
      </w:r>
      <w:r>
        <w:rPr>
          <w:rFonts w:cs="Times New Roman" w:ascii="Times New Roman" w:hAnsi="Times New Roman"/>
          <w:b/>
          <w:bCs/>
          <w:color w:val="000000"/>
          <w:sz w:val="22"/>
          <w:szCs w:val="22"/>
        </w:rPr>
        <w:t xml:space="preserve">О </w:t>
      </w:r>
      <w:r>
        <w:rPr>
          <w:rFonts w:cs="Times New Roman" w:ascii="Times New Roman" w:hAnsi="Times New Roman"/>
          <w:color w:val="000000"/>
          <w:sz w:val="22"/>
          <w:szCs w:val="22"/>
        </w:rPr>
        <w:t>начальном обучении. М, 1962. С. 2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танем на позицию школьника и спросим: зачем нужна школа ребенку? Очевидно, что школа нужна человеку для того, чтобы помочь ему научиться достойно жить, наконец, научиться выживать в этом для многих суровом мире, но для этого одних знаний, направленных на познание в основном внешнего мира, недостаточно. В настоящее время от образования ожидают подготовку людей с высоким уровнем общего развития, с умением принимать самостоятельные решения, с готовностью к переучиванию, приобретению новых знаний, с умением работать в группе, коммуникабельных. К тому же, как отмечают философы, появились и новые условия: необходимо быть готовым не только к обновлению знаний, но и к обновлению мировосприятия, мировоззрения, к смене взглядов. Но педагогика и школа продолжают попытки найти нужные, оптимальные с точки зрения культуры знания. «А знания между тем обесценились, вернее, эффективно выведены за пределы человека, в искусственные устройства, в общедоступную (в ближайшей перспективе) мировую компьютерную память»</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Уже сегодня через Интернет (международные сети) можно получить необходимую информацию из любой точки земного шара. Поэтому традиционное российское образование, если исходить из современных мерок, нельзя назвать сколько-нибудь гуманным, поскольку оно не раскрывает у многих детей истинные возможности их развития, возможности формирования их индивидуальных способностей. Подлинно гуманным образование станет только тогда, когда оно приобретет развивающий индивидуальность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тенденции развития образования таковы, что необходимо создавать условия для получения каждым человеком информации, с тем чтобы он смог получать необходимые ему знания (передавать социальный опыт - культуру), помочь ему в раскрытии его внутренних потенций, в движении по пути самореализации, необходимо также уделить внимание его общему развитию - формированию его индивидуальности. Поэтому в основу педагогики индивидуальности необходимо положить идею человековедческой направленности педагогического мышления, идею формирования человеческого в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звестный отечественный ученый, педагог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Ильин, обращал внимание на важность того, какие и как формируются сферы психического мира человека, взаимодействие которых образуют грани его разносторонности и индивидуальности. Это очень важное положение до сих пор не учитывается в работе учителями. Человеческое в человеке далеко не исчерпывается личностными качествами. Есть еще индивидуальность и индивидуальные качества. Таким образом, традиционная педагогика, делая акцент только на формировании знаний и воспитании личности, упускает самого человека, его индивидуальность, неповторимость и уникальность. Чем же отличается личность от индивидуальности? Рассмотрим этот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Соотношение понятий «индивидуальность» и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рудах многих ученых часто говорится о личности, но понимают они ее очень широко или под личностью имеют в виду индивидуальность человека. Но еще С.Л. Рубинштейн утверждал, что «индивидуальные свойства личности - это не одно и то же, что личностные свойства индивида, то есть свойства, характеризующие его как личность»</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Чем же личность отличается от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озов        КС.        </w:t>
      </w:r>
      <w:r>
        <w:rPr>
          <w:rFonts w:cs="Times New Roman" w:ascii="Times New Roman" w:hAnsi="Times New Roman"/>
          <w:color w:val="000000"/>
          <w:sz w:val="22"/>
          <w:szCs w:val="22"/>
        </w:rPr>
        <w:t>Философия        гуманитарного        образования.        М,        1993. С. 72-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Проблемы общей педагогики. М, 1973. С. 25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пример, приведенный Ю.М. Орловым в его книге (99). Он описывает две ситуации. Когда Степан, муж Аксиньи (в романе Шолохова «Тихий Дон»), вернувшись с военной кампании, узнает, что все жители станицы знают о связи его жены с Григорием, то его стыд за нее и за себя получает традиционные формы выражения в виде длительного гнева и палачества, что в общем является обыкновенным и одобряемым сообществом, в особенности женщинами, способом реагирования. В этой ситуации Степан поступает так, как ожидает от него общество: он подчиняется традициям казачества, следует этим традициям - он является личностью, так как соответствует культуре, традициям данного общества. Ю.М. Орлов приводит аналогичную ситуацию, произошедшую в его детстве: «Я помню из детства случай в нашей деревне, когда кузнец Василий, вернувшись с заработков, получил от блюстительницы морали, которую довольно часто бил муж, известие о неверности своей жены. Дальше все произошло так, как предписывает мораль идиотизма деревенской жизни. Вся деревня с удовлетворением слышала вопли истязаемой жен</w:t>
        <w:softHyphen/>
        <w:t>щины и ругань разъяренного кузнеца, который по традиции пользовался вожжами. Я дружил с сыном этой женщины, и нам было по семь лет. Однажды я спросил его, любит ли он отца или боится. Он мне ответил, что не боится и любит. Я был удивлен и заметил: «Как его можно любить, если он так бил твою маму? Он, наверное, и тебя бьет?» На это мой друг по большому секрету сообщил: «Не бил он мамку! Когда приехал, я из-за перегородки слышал, как они разговаривали. Папка ей сказал, что он ни одному слову не верит. Но отругал ее, что повод для сплетен дает. Потом он сказал: «Кричи вовсю, как будто я тебя бью, и причитай, что больше не будешь!» Опосля он заорал, как будто его режут, выбежал во двор, заматюгался, стал мамку ругать, схватил вожжи, бегал по двору, всю скотину перепугал, аж бараны разбежались по всему двору, стал хлопать дверями, а мамка все кричала. После этого они перестали и стали тихо смеяться. Только ты никому не говори, мне мамка сказала, чтобы я не говорил никому» (99, с. 168). В чем смысл второй ситуации? Кузнец, если смотреть на его поведение с точки зрения традиционного деревенского сообщества, не был личностью, так как он обманул общество и не поступил в соответствии с его традициями. Кем же он был и почему он так поступил? Он просто любил свою жену! Этого оказалось достаточно, чтобы быть на уровне ненасилия. Притом он, как видно, с развитым чувством человеческого достоинства и поэтому имел иммунитет против насильственного программирования своего поведения со стороны уважаемого деревенского сообщества. Он был индивидуальностью! Он сохранил человеческое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вод из этого примера заключается в том, что человек, живя в обществе, настолько подчиняется культуре, обычаям, традициям, настолько социализируется, настолько бездумным становится иной раз его поведение, что он зачастую теряет свой человеческий облик - теряет индивидуальность. Как видим из этого примера, индивидуальность и личность не одно и то же - это две сторон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ранцузский философ Люсьен Сэв</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утверждает: личность есть живая система отношений между поведениями, отношений в конечном итоге общественных, но которые всегда связаны с человеческим поведением и выступают как поведение. Личность определяется тем, насколько включена индивидуальная деятельность в социальный мир отношений. Личность - это система отношений: дружеских, любовных, семейных, производственных, политических и т.д., а они, в свою очередь, определяются    общественными    отношениями.    Личность    есть    слож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Сэв Л. </w:t>
      </w:r>
      <w:r>
        <w:rPr>
          <w:rFonts w:cs="Times New Roman" w:ascii="Times New Roman" w:hAnsi="Times New Roman"/>
          <w:color w:val="000000"/>
          <w:sz w:val="22"/>
          <w:szCs w:val="22"/>
        </w:rPr>
        <w:t>Марксизм и теория личности. М, 197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о значимых актов, проявление способностей в социальном мире. Поэтому основная функция личности - это развитие сво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дивидуальность (от лат. </w:t>
      </w:r>
      <w:r>
        <w:rPr>
          <w:rFonts w:cs="Times New Roman" w:ascii="Times New Roman" w:hAnsi="Times New Roman"/>
          <w:color w:val="000000"/>
          <w:sz w:val="22"/>
          <w:szCs w:val="22"/>
          <w:lang w:val="en-US"/>
        </w:rPr>
        <w:t>individuum</w:t>
      </w:r>
      <w:r>
        <w:rPr>
          <w:rFonts w:cs="Times New Roman" w:ascii="Times New Roman" w:hAnsi="Times New Roman"/>
          <w:color w:val="000000"/>
          <w:sz w:val="22"/>
          <w:szCs w:val="22"/>
        </w:rPr>
        <w:t xml:space="preserve"> - неделимое, особь) - неповторимое своеобразие психики каждого человека, осуществляющего свою деятельность в качестве субъекта развития общественно-исторической культуры (см: Психологический словарь). Но сама по себе неповторимость не является сущностным свойством индивидуальности. Г. Гегель отмечал, что представление об индивидуальности как о неповторимости является формальным и оказывается за пределами науки. «Отдельные души - писал он, - отличаются друг от друга бесконечным множеством случайных модификаций. Но эта бесконечность представляет собой род дурной бесконечности. Своеобразию человека не следует поэтому придавать чрезмерно большого значения»</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Представляется, что указания на единичность и неповторимость человека выделяют внешние стороны индивидуальности. Человек многогранен: в нем есть и животное начало (организм), и социальное (личность), но в нем есть и чисто человеческие качества (индивидуальность). Индивидуальность - это то, что отличает человека от животного и социального мира. Индивидуальность дает возможность проявиться человеку как свободному, независимому существу (И. Кант). В индивидуальности человека скрыт источник его деяний. Индивид, у которого развита индивидуальность, полностью опирается и надеется на свои силы, он не только свободный, но и самостоятельный человек. Человеческая индивидуальность рассматривается как высокий уровень развития человека в онтогенезе. Такого индивида К. Роджерс назвал «полноценно функционирующим человеком» для обозначения людей, которые используют свои способности и таланты, реализуют свой потенциал и движутся к полному познанию себя и сферы своих переживаний. Индивидуальность определяется основными ее сферами: интеллектуальной, мотивационной, эмоциональной, волевой, предметно-практической, саморегуляции и экзистенциальной (подробнее о них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ые качества и индивидуальные дополняют друг друга, поэтому в педагогических целях необходимо предусмотреть и воспитание личности, и развитие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должна развивать педагогика индивидуальности? Возможен общий ответ: ребенка, индивидуальность. Мы видим, что на этом общем уровне понятие развития может быть отнесено к самым разным объектам. Но далее следует вопрос, который поставит любой учитель: «Что же конкретно следует развивать в индивидуальности?» Ответить на этот вопрос намного сложнее. Очевидно, что развивать можно только то, что уже дано в той или иной мере и в отношении чего имеются определенные предпосылки к развитию. Таким образом, необходимо ответить на вопросы: что дано человеку от природы? в какой мере это данное развивается? как лучше развивать то, что дано? Иными словами, необходимо ответить на вопросы, что развивать в индивиде и как в процессе этого развития должна проявляться его индивидуальность. Уместно поставить и вопрос: а все ли надо развивать? Да, в индивидуальности необходимо развивать все данные природой и перечисленные выше сферы. Но кроме них человек обладает и рядом или врожденных, или приобретенных качеств. Например, известно, что агрессивность является врожденным качеством. Необходимо ли развивать агрессивность у человека? На этот вопрос нет однозначного ответа. Таким образом, возможны ситуации, когда данное от природы качество следует развивать только в определенной мере и для определенных видов деятельности. Но при этом на смену требованиям развития встает требование ограничения и даже подавления те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Гегель Г. </w:t>
      </w:r>
      <w:r>
        <w:rPr>
          <w:rFonts w:cs="Times New Roman" w:ascii="Times New Roman" w:hAnsi="Times New Roman"/>
          <w:color w:val="000000"/>
          <w:sz w:val="22"/>
          <w:szCs w:val="22"/>
        </w:rPr>
        <w:t>Энциклопедия философских наук: В 3 т. М, 1977. Т. 3. С. 7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торые                                            социально                                            неприем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кой мере и как педагоги имеют право на такую деформацию индивидуальности? Этот                      вопрос,                       как                      отмечают                      уче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И. Додонов, В.Д. Шадриков), в нашей этике, психологии и педагогике практически не обсужд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формация индивидуальности может проходить по нескольким направлениям: во-первых, это может быть развитие всех сфер в интересах ребенка; во-вторых, - развитие этих сфер в интересах общества и ребенка; в-третьих, - изменение их в интересах только общества (или государства), но не ребенка; наконец, в-четвертых, - их изменение в интересах определенных групп. Идеалам гуманистической педагогики соответствуют первые два направления. Первое направление предполагает достижение целей развития природных задатков в различных сферах человека, а второе -предполагает изменение этих сфер в соответствии с идеалами общества. Отсюда следует, что первое решает задачи развития индивидуальности, второе -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ние соотношения индивидуальности и личности позволяет конкретизировать связь человека и общества (коллектива и личности). Если человек и коллектив гармонируют между собой, то можно сказать, что личностные качества человека отвечают целям данного коллектива. Человек в этом случае является личностью. Но в другом обществе (коллективе) этот же человек может и не являться личностью, так как его взгляды могут не отвечать целям другого общества. Следовательно, в зависимости от социальных ценностей, составляющих мораль и культуру общества, и соответствия этим ценностям мировоззрения и поступков человека он может быть личностью, но может ею и не быть, то есть личность является относительной характеристикой человека. В то же время индивидуальность человека во многом не зависит от того, в каком обществе (коллективе) находится человек. Его опыт, интеллект, сформировавшиеся сферы в данный конкретный момент не зависят уже от обстоятельств, поэтому индивидуальность во многом носит черты постоянства, в какой-то мере абсолютности. Поэтому когда говорят о подчинении личных (а точнее, индивидуальных) интересов общественным, то это не выдерживает испытания жизнью. Происходит разрушение и индивидуальности (оглупление и разрушение определенных сфер), и личности (конформизм). В целом, происходит дробление и того и другого: лицемерие, двуличие, двойная мораль, расхождение слова и дела. А такие следствия не нужны ни обществу, ни инди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ношение личности и индивидуальности помогает понять связь воспитания и развития (в его педагогическом понимании). Общая социальная функция воспитания состоит в том, чтобы передавать из поколения в поколение знания, умения, идеи, социальный опыт, способы поведения. В этом общем смысле воспитание вечная категория, ибо оно существует с момента возникновения человеческой истории. Конкретная же социальная функция воспитания, конкретные его содержание и сущность изменяются в ходе истории и определяются соответствующими материальными условиями жизни общества, общественными отношениями, борьбой иде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в специальном педагогическом смысле есть процесс целенаправленного влияния на развитие личности, ее отношений, черт, качеств, взглядов, убеждений, способов поведения в обществе. Процесс воспитания осуществляется на всех возрастных этапах развития человека, а не только в детском возрасте. Развитие предполагает совершенствование психических качеств, основных сфер человека -   его индивидуальности. В последнее время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ек) отечественна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ка сделала большой перекос, сосредоточив все усилия на воспитании и не уделив должного внимания развитию индивидуальности. Это значит, что она односторонне решала проблему социализац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скройте      предмет,      функции      и      основные      категории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чему необходимо развивать индивидуаль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зовите основные признаки индивидуальности 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 чем суть проблемы развития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ждый ли, у кого есть индивидуальные особенности, -    индивидуальность? индивидуал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  Ответьте на вопросы: «Кто вы?», «Какой вы? ». </w:t>
      </w: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 xml:space="preserve">3; 9; 11; 67; 71; 108; 118; 133 </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десь и далее цифры означают номера работ из списка рекомендуемой и использованной литературы, приведенного в конце данного пособ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2. ФОРМИРОВАНИЕ ИНДИВИДУАЛЬНОСТИ КАК ПЕДАГОГИЧЕСКАЯ ЦЕ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1. Педагогические цели современ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им целям издревле уделялось постоянное внимание. Каждый ученый и педагог-практик стремился уточнить цели современной ему школы. Можно обнаружить два основных направления, по которым шла их разработка. Первое направление при разработке целей предусматривает, прежде всего, потребность общества, поэтому ученые разрабатывали требования к воспитанию ребенка, исходя из задач государства, общества, сословия. Представители этого направления требовали воспитания воина (Плутарх), гармонически развитого гражданина (Платон), гражданина-патриота (революционеры-демократы), всесторонне развитой личности (основоположники марксизма). Таким образом, разработка и обоснование педагогических целей производилась по ценностному, телеологическому признаку: высшей целью считается цель, более всего соответствующая потребностям общества и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у второго направления исторически положен принцип природосообразности                (В.                Ратихий,               Я. А.                Комен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Ж. Руссо, К.Д. Ушинский). Развивая этот принцип в новых условиях, современные педагоги и психологи приходят к необходимости разработки экологической педагогики, поднимают проблему экологии ребенка (Ш.А. Амонашвили), гуманистической педагогики (К.Р. Роджерс, В.А. Сухомлинский). Это направление требует обратить внимание на самого человека, на его сущностные силы, на его целостность                                                  (Б.Г.                                                  Анань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Ильин), на индивидуальный смысл жизни (И.А. Ильин, В. Франкл), на самореализацию человеком своих сил и способностей (А. Маслоу, К.Р. Роджерс, Л.С. Рубинштейн), на его интегративные качества (А.Н. Леонтьев, П.М. Якобсон). Иначе говоря, разработка педагогических целей возможна и необходима по признаку существования и развития индивидуальных психических и личностных качеств. Обозначенные направления отражают объективные тенденции развития педагогики, поэтому разработка педагогических целей должна осуществляться в двух аспектах: с точки зрения объективно заданного социального заказа, отражающего общественные потребности в определенной личности и индивидуальности (телео</w:t>
        <w:softHyphen/>
        <w:t>логический аспект), и с точки зрения субъективно заданного, диктуемого особенностями и потребностями развития собственно человека (аспект существования). Отсюда главная цель современной школы - обеспечить каждому учащемуся возможность достойной и полноценной жизни в обществе. Для этого должен соблюдаться баланс трех полюсов оснований образования: Культуры, Общества и Индивида. Школа, таким образом, ориентируется и опирается на три рода ценностей: уважение к культурному наследию, ценности социальной интеграции и ценности индивидуального развития. Главная цель определяет направления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Человек. </w:t>
      </w:r>
      <w:r>
        <w:rPr>
          <w:rFonts w:cs="Times New Roman" w:ascii="Times New Roman" w:hAnsi="Times New Roman"/>
          <w:color w:val="000000"/>
          <w:sz w:val="22"/>
          <w:szCs w:val="22"/>
        </w:rPr>
        <w:t>Школа - для ученика, она должна научить его быть человеком, для чего нужно добиваться гармоничного развития следующих сфер: интеллектуальной, мотивационной, эмоциональной, волевой, предметно-практической, саморегуляции и экзистенциальной. Необходимо формировать гуманное отношение к людям, к самому себе, умение разрешать межличностные и деловые конфликты ненасильственными методами,    развивать    человеческие    качества,     исключающие    потребительств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дозволенность, аморальность. В ходе достижения этой группы целей решаются проблемы развития индивидуальности, максимально возможного для школьника развития названных сфер, выбор подходящего для него типа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сновные ориентации: </w:t>
      </w:r>
      <w:r>
        <w:rPr>
          <w:rFonts w:cs="Times New Roman" w:ascii="Times New Roman" w:hAnsi="Times New Roman"/>
          <w:color w:val="000000"/>
          <w:sz w:val="22"/>
          <w:szCs w:val="22"/>
        </w:rPr>
        <w:t>самоценность человеческой жизни, индивидуальность, духовная свобода и духовное достоинство, нравственный смысл жизни и деятельности человека, физическое и психическое 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емья. </w:t>
      </w:r>
      <w:r>
        <w:rPr>
          <w:rFonts w:cs="Times New Roman" w:ascii="Times New Roman" w:hAnsi="Times New Roman"/>
          <w:color w:val="000000"/>
          <w:sz w:val="22"/>
          <w:szCs w:val="22"/>
        </w:rPr>
        <w:t>Воспитание культуры семейных отношений: достойная жизнь в семье, поддержание здорового образа жизни в семье, возрождение лучших традиций семейного воспитания, подготовка школьника к самостоятельной семейной жизни, воспитание отношения к свободному времени как важной области развития школьника. В ходе достижения этой группы целей решаются следующие проблемы: установление правильных отношений в семье (с родителями, братьями, сестрами), выбор оптимального режима интеллектуальных, эмоциональных и физических нагрузок в семье, способы реакции на удачи и невзгоды в семейной жизни, оптимальные формы проведения свободного времени в семье и за ее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сновные ориентации: </w:t>
      </w:r>
      <w:r>
        <w:rPr>
          <w:rFonts w:cs="Times New Roman" w:ascii="Times New Roman" w:hAnsi="Times New Roman"/>
          <w:color w:val="000000"/>
          <w:sz w:val="22"/>
          <w:szCs w:val="22"/>
        </w:rPr>
        <w:t>важность и необходимость семьи; культура взаимоотношений в семье (правовые, экономические, нравственные, половые и др. отношения); семейные трад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бщество. </w:t>
      </w:r>
      <w:r>
        <w:rPr>
          <w:rFonts w:cs="Times New Roman" w:ascii="Times New Roman" w:hAnsi="Times New Roman"/>
          <w:color w:val="000000"/>
          <w:sz w:val="22"/>
          <w:szCs w:val="22"/>
        </w:rPr>
        <w:t>Формирование у школьника качеств, помогающих ему реализовать себя и как существо общественное, и как неповторимую индивидуальность; формирование гражданской позиции, уважительного отношения к законам, нормам социальной жизни и культуры, развитие умения общаться, сотрудничать, осуществлять сознательный выбор жизненного пути, воспитание бережного отношения к культуре и традициям своего народа, родного края. При достижении этой группы целей решаются проблемы: выбор образа жизни, образа личности, своего места в обществе, формирование приемлемой для себя и общества систем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сновные ориентации: </w:t>
      </w:r>
      <w:r>
        <w:rPr>
          <w:rFonts w:cs="Times New Roman" w:ascii="Times New Roman" w:hAnsi="Times New Roman"/>
          <w:color w:val="000000"/>
          <w:sz w:val="22"/>
          <w:szCs w:val="22"/>
        </w:rPr>
        <w:t>человек как главная ценность общества; его любовь и свобода; жизнь человека, природы, планеты; познание (информация, знание, истина); труд как средство существования и выживания, как источник познания, творчества, профессии; Отечество (свобода и демократия, мир и безопасность, национальное самосознание и национальная культура, добровольное выполнение гражданских обя</w:t>
        <w:softHyphen/>
        <w:t>занностей); красота (искусство, эстетика, красота духа и тела, красота труда, быта, природы); материальные ценности (вещи, деньги, капитал, частная и другая соб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Человечество. </w:t>
      </w:r>
      <w:r>
        <w:rPr>
          <w:rFonts w:cs="Times New Roman" w:ascii="Times New Roman" w:hAnsi="Times New Roman"/>
          <w:color w:val="000000"/>
          <w:sz w:val="22"/>
          <w:szCs w:val="22"/>
        </w:rPr>
        <w:t>Формирование у школьника осознания себя как части человечества и природы, понимание нравственной ответственности перед человечеством и будущими поколениями за свою собственную деятельность по освоению природы, использованию научных открытий и техники, сохранению памятников истории и культуры. Формирование интерсоциальных качеств, основанных на общечеловеческих ценностях и обеспечивающих их утверждение в процессе жизнедеятельности. Прежде всего, это повышенная чувствительность к тому, что происходит в мире, небезразличное отношение к мировым проблемам, которые касаются каждого человека, это ответственность и активное участие в решении общечеловеческих проблем. В процессе достижения этой группы целей решается проблема определения своего личного отношения к таким последствиям деятельности человека, как войны, милитаризация, аварии, катастрофы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Основные ориентации: </w:t>
      </w:r>
      <w:r>
        <w:rPr>
          <w:rFonts w:cs="Times New Roman" w:ascii="Times New Roman" w:hAnsi="Times New Roman"/>
          <w:color w:val="000000"/>
          <w:sz w:val="22"/>
          <w:szCs w:val="22"/>
        </w:rPr>
        <w:t>экологическая культура, гражданское отношение к историческим, духовным и материальным памятникам культур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сюда главная задача педагогики индивидуальности - раскрыть закономерности формирования индивидуальных качеств человека и дать практические рекомендации, как это делать. В ее задачи входит раскрытие сущности и возрастных особенностей основных сфер человека, выявление специфики деятельности учителя по развитию индивидуальности школьника. Педагогика индивидуальности является составной частью общей педагогики. Общая педагогика за свою историю, обобщив опыт многих поколений, сформулировала ряд принципов, лежащих в ее ос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явление новой составляющей ее части - педагогики индивидуальности -предполагает появление </w:t>
      </w:r>
      <w:r>
        <w:rPr>
          <w:rFonts w:cs="Times New Roman" w:ascii="Times New Roman" w:hAnsi="Times New Roman"/>
          <w:b/>
          <w:bCs/>
          <w:color w:val="000000"/>
          <w:sz w:val="22"/>
          <w:szCs w:val="22"/>
        </w:rPr>
        <w:t xml:space="preserve">новых принципов. </w:t>
      </w:r>
      <w:r>
        <w:rPr>
          <w:rFonts w:cs="Times New Roman" w:ascii="Times New Roman" w:hAnsi="Times New Roman"/>
          <w:color w:val="000000"/>
          <w:sz w:val="22"/>
          <w:szCs w:val="22"/>
        </w:rPr>
        <w:t>К ним можно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антропологический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уважение к человеку, к его достоинству, к его интересам и потребностям. Этот принцип призывает нас изучать индивидуальность человека во всей ее полноте и способствовать развитию ее сущностных сил. Целостное человекознание - та область, в которой индивид найдет ответы на вопросы о том, что такое   человек,   в   каких   взаимоотношениях   он   находится   с   самим   собой   и окружающими.   Знание   человеком   своего   субъективного   мира  должно   затронуть глубинную человеческую су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свободы  независимого развития человека. Начало и конец педагогики заключаются   в   том,   что   ребенок   -   человек,   он      имеет   право   самостоятельно реагировать на обстоятельства и поступать так, как он считает нужным, он имеет право на чувство собственного достоинства. Но его в то же время необходимо обучать свободе своей жизнедеятельности: свободе в выборе целей и средств их достижения, свободе действия, свободе восприятия. Свобода рассматривается, с одной стороны, как самоценное,   сложноструктурное  личностное  образование,   с  другой  -  как  форма индивидуального   бытия,   как   необходимое   условие   полноценного   проявления   и развития собственно человеческого начала в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 xml:space="preserve">реальности человеческого </w:t>
      </w:r>
      <w:r>
        <w:rPr>
          <w:rFonts w:cs="Times New Roman" w:ascii="Times New Roman" w:hAnsi="Times New Roman"/>
          <w:b/>
          <w:bCs/>
          <w:color w:val="000000"/>
          <w:sz w:val="22"/>
          <w:szCs w:val="22"/>
        </w:rPr>
        <w:t xml:space="preserve">бытия: </w:t>
      </w:r>
      <w:r>
        <w:rPr>
          <w:rFonts w:cs="Times New Roman" w:ascii="Times New Roman" w:hAnsi="Times New Roman"/>
          <w:color w:val="000000"/>
          <w:sz w:val="22"/>
          <w:szCs w:val="22"/>
        </w:rPr>
        <w:t>никто не может быть средством для блага другого, каждый сам добивается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самореализации:    дело    не   в    «проектировке   личности»    (А.С. Макаренко), а в признании разносторонности человека и его способности самому определять   свою   жизнь,   взгляды,   деятельность   и   поведение.   Педагог   должен осознавать   свою   ответственность   -      сознавать   свою   роль   помощника   (а   не руководителя) в развитии индивидуальности ребенка и действовать, прежде всего, в его интере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мотивации:  становление целостной мотивации, а не только мотивации учения,      содействует      самосовершенствованию      индивидуальности      человека. Необходимо учитывать наличие у индивида не только мотивации познания, но и мотивации труда, достижения, мотивации аффилиации, мотивации самопознания и самосовершенствования, мотивации конфликт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наконец, </w:t>
      </w:r>
      <w:r>
        <w:rPr>
          <w:rFonts w:cs="Times New Roman" w:ascii="Times New Roman" w:hAnsi="Times New Roman"/>
          <w:b/>
          <w:bCs/>
          <w:color w:val="000000"/>
          <w:sz w:val="22"/>
          <w:szCs w:val="22"/>
        </w:rPr>
        <w:t xml:space="preserve">принцип </w:t>
      </w:r>
      <w:r>
        <w:rPr>
          <w:rFonts w:cs="Times New Roman" w:ascii="Times New Roman" w:hAnsi="Times New Roman"/>
          <w:color w:val="000000"/>
          <w:sz w:val="22"/>
          <w:szCs w:val="22"/>
        </w:rPr>
        <w:t>целостности: необходимо формировать целостного человека (а не только личностные качества) - гармонично развивать все сферы психического мира человека, интегративные личностные и психические качества. Развивая эти идеи, мы   должны      идти   от   технократизма   к   гуманизму   в   образовании,   от   задачи формирования только знаний к задаче общего развития человека</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нципы новой педагогики развиваются не только последователями нашей научной школы, но находят свое развитие в ряде фундаментальных исследований, осуществленных независимо от авторов данного пособия. См., например: </w:t>
      </w:r>
      <w:r>
        <w:rPr>
          <w:rFonts w:cs="Times New Roman" w:ascii="Times New Roman" w:hAnsi="Times New Roman"/>
          <w:i/>
          <w:iCs/>
          <w:color w:val="000000"/>
          <w:sz w:val="22"/>
          <w:szCs w:val="22"/>
        </w:rPr>
        <w:t xml:space="preserve">Зайцев В.В. </w:t>
      </w:r>
      <w:r>
        <w:rPr>
          <w:rFonts w:cs="Times New Roman" w:ascii="Times New Roman" w:hAnsi="Times New Roman"/>
          <w:color w:val="000000"/>
          <w:sz w:val="22"/>
          <w:szCs w:val="22"/>
        </w:rPr>
        <w:t xml:space="preserve">Теория и практика развития личностной свободы учащихся в системе начального образования: Автореф. дис. ... д-ра пед. наук. Волгоград, 1999; </w:t>
      </w:r>
      <w:r>
        <w:rPr>
          <w:rFonts w:cs="Times New Roman" w:ascii="Times New Roman" w:hAnsi="Times New Roman"/>
          <w:i/>
          <w:iCs/>
          <w:color w:val="000000"/>
          <w:sz w:val="22"/>
          <w:szCs w:val="22"/>
        </w:rPr>
        <w:t xml:space="preserve">Рахлевская Л.К. </w:t>
      </w:r>
      <w:r>
        <w:rPr>
          <w:rFonts w:cs="Times New Roman" w:ascii="Times New Roman" w:hAnsi="Times New Roman"/>
          <w:color w:val="000000"/>
          <w:sz w:val="22"/>
          <w:szCs w:val="22"/>
        </w:rPr>
        <w:t>Теория и практика курсов человековедческого цикла в структуре педагогического образования: Автореф. дис. ... д-ра пед. наук. Ярославль, 199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Цели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Кант сформулировал положение, выражающее сущность гуманизма: человек может быть для другого только целью, но не средством. Поэтому посмотрим на ребенка не как на средство укрепления нашего государства (вспомним наши штампы: подготовка к жизни на благо общества, подготовка к защите Родины и т.п.), а как на цель развития в нем «человеческого» (В.Г. Белинский). «Усовершенствуй себя, -советовал Л.Н. Толстой, - и только так усовершенствуешь мир»</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ая задача учителя - помочь ребенку в его развитии, и вся гуманистическая педагогическая практика должна быть направлена на развитие и совершенствование всех сущностных человеческих сил школьника. К ним относятся следующие сферы: интеллектуальная, мотивационная, эмоциональная, волевая, предметно-практическая, экзистенциальная и сфера саморегуляции. Эти сферы в развитом виде характеризуют целостность, гармоничность индивидуальности, свободу и разносторонность человека. От их развития зависит его социальная активность. Они же определяют его образ жизнедеятельности, его счастье и самочувствие сред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ность большинства названных выше сфер раскрыта в трудах психологов. Но предмет педагогики требует их системного рассмотрения как целей педагогического процесса. Поэтому перейдем к рассмотрению их сущности, прежде всего в качестве целей развития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ая сфера, как известно, характеризуется видами мышления (творческое, познавательное, теоретическое, эмпирическое, дивергентное, конвергентное, саногенное, патогенное и др.), стилем мышления (аналитический склад ума, образное мышление, наглядно-образное), качествами ума (сообразительность, гибкость, самостоятельность, критичность ума, способность действовать в уме и др.), познавательными процессами (внимание, воображение, память, восприятие), мыслительными операциями (вычленение, сличение, анализ, синтез, систематизация, абстрагирование, формализация, конкретизация, интерпретация и др.), познавательными умениями (поставить вопрос, вычленить и сформулировать проблему, выдвинуть гипотезу, доказать ее, сделать выводы, применить знания и др.), умениями учиться (выделять главное, планировать, ставить цели, читать и писать в должном темпе, конспектировать и пр.), внепредметными знаниями и умениями (представления о морали и общечеловеческих ценностях, нравственные поступки, позиции и пр.), предметными знаниями, умениями и навыками, целостной системой общеобразовательных и специаль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диционное обучение, характеризуемое единством учебных программ, фронтальными формами обучения и общения, стандартными методиками и внешними оценками успеваемости, не способствует развитию интеллекта учащихся. Всеми официальными документами учитель нацеливается на трансляцию информации, на формирование знаний, умений и навыков. Да и, по сути, большинство принципов дидактики подчинены той же цели. Поэтому учителя мало внимания и сил уделяют развитию интеллектуальных возможностей учащихся. Эксперименты и наблюдения показывают, что невостребованность таких качеств, как сообразительность, гибкость и в то же время определенные штампы в работе учителя, снижают уровень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Толстой Л.Н. </w:t>
      </w:r>
      <w:r>
        <w:rPr>
          <w:rFonts w:cs="Times New Roman" w:ascii="Times New Roman" w:hAnsi="Times New Roman"/>
          <w:color w:val="000000"/>
          <w:sz w:val="22"/>
          <w:szCs w:val="22"/>
        </w:rPr>
        <w:t>Педагогические сочинения. М, 1989. С. 44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отивационная сфера </w:t>
      </w:r>
      <w:r>
        <w:rPr>
          <w:rFonts w:cs="Times New Roman" w:ascii="Times New Roman" w:hAnsi="Times New Roman"/>
          <w:color w:val="000000"/>
          <w:sz w:val="22"/>
          <w:szCs w:val="22"/>
        </w:rPr>
        <w:t>включает всю совокупность потребностей, мотивов и целей человека, которые формируются и развиваются в течение всей его жизни. Существенную часть мотивационной сферы школьника составляет мотивация учения. Она формируется на определенном этапе жизни человека и связана с определенным местом его пребывания (мотивация первоклассника, старшего школьника, студента, работающего человека). Под мотивацией учения понимается система целей, потребностей и мотивов, которые побуждают человека овладевать знаниями, способами познания, сознательно относиться к учению, быть активным в учебной деятельности. Чаще всего мотивация школьника рассматривается учителями поэлементно, а не как система. В таких случаях выделяются отдельные мотивы, потребности, интересы и неизбежно ставятся следующие цели: формирование интереса к своему предмету, воспитание ответственного отношения к изучению определенного учебного предмета. Но достижение таких целей приводит не к сформированное™ целостной мотивации, а к ее дроблению: у учащихся развиваются мотивы изучения от</w:t>
        <w:softHyphen/>
        <w:t>дельных предметов и не складывается мотивация учения в целом. При таком подходе к мотивации учения в педагогических целях проектируется неправильное отношение к социальным ценностям, к миру знаний и професс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Эмоциональная сфера </w:t>
      </w:r>
      <w:r>
        <w:rPr>
          <w:rFonts w:cs="Times New Roman" w:ascii="Times New Roman" w:hAnsi="Times New Roman"/>
          <w:color w:val="000000"/>
          <w:sz w:val="22"/>
          <w:szCs w:val="22"/>
        </w:rPr>
        <w:t>характеризуется не только эмоциями и чувствами, но также тревожностью и самооценкой. При высоком уровне тревожности учащийся легко раздражается, расстраивается по пустякам, теряется в простых ситуациях, не уверен, боится неудач, быстро возбуждается. При завышенной или заниженной самооценке он испытывает затруднение в общении, болезненно реагирует на замечания. В специальных исследованиях установлено, что у 80% учащихся старших классов средней школы повышенный уровень тревожности и неадекватная самооценка; высок уровень тревожности и учителей. Поэтому в педагогических целях крайне важно уделять внимание формированию и совершенствованию эмоциональной сферы: предусмотреть формирование у ребенка необходимых навыков в управлении своими эмоциями, обучить его управлению конкретными чувствами (гнев, беспокойство, обида, зависть, эмпатия, стыд, гордость, страх, жалость, любовь и др.), научить понимать свои эмоциональные состояния и причины, их порожда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левая </w:t>
      </w:r>
      <w:r>
        <w:rPr>
          <w:rFonts w:cs="Times New Roman" w:ascii="Times New Roman" w:hAnsi="Times New Roman"/>
          <w:b/>
          <w:bCs/>
          <w:color w:val="000000"/>
          <w:sz w:val="22"/>
          <w:szCs w:val="22"/>
        </w:rPr>
        <w:t xml:space="preserve">сфера </w:t>
      </w:r>
      <w:r>
        <w:rPr>
          <w:rFonts w:cs="Times New Roman" w:ascii="Times New Roman" w:hAnsi="Times New Roman"/>
          <w:color w:val="000000"/>
          <w:sz w:val="22"/>
          <w:szCs w:val="22"/>
        </w:rPr>
        <w:t>характеризуется осознанной постановкой человеком цели, сверхзадачи. Человеку с развитой волей присущи целеустремленность, преодоление внешних и внутренних препятствий, преодоление мышечного и нервного напряжения, самообладание, инициатива. Для развития волевой сферы учителю необходимо предусмотреть следующие цели: развитие инициативы, уверенности в своих силах; развитие настойчивости, умения преодолевать трудности для достижения намеченной цели, умения владеть собой (выдержка, самообладание); совершенствование навыков самостоятельного поведения; обучение планированию деятельности и ее осуществлению, ведению контроля без посторонней помощи и т.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фера </w:t>
      </w:r>
      <w:r>
        <w:rPr>
          <w:rFonts w:cs="Times New Roman" w:ascii="Times New Roman" w:hAnsi="Times New Roman"/>
          <w:color w:val="000000"/>
          <w:sz w:val="22"/>
          <w:szCs w:val="22"/>
        </w:rPr>
        <w:t>саморегуляции характеризуется свободой выбора целей и средств их достижения; осознанностью их выбора; совестливостью, самокритичностью, разносторонностью и осмысленностью действий; умением соотносить свое поведение с действиями других людей; добропорядочностью, рефлексией, оптимистичностью; умением человека управлять своими физическими и психическими состояниями, умением удерживать их на должном уровне. В педагогике и психологии очень мало внимания уделено выявлению сущности и значению сферы саморегуляции. Поэтому педагогическая практика, по сути дела, не формирует эту грань индивидуальности. В то же время свобода человека в выборе цели и средств деятельности, поведения, свобода  творчества -  целостное  важнейшее   свойство  человека.   Для  развития  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ствования сферы саморегуляции в педагогических целях необходимо предусмотреть: перевод учащихся на более высокие уровни ее развития; формирование у них навыков психических и физических саморегуляций; развитие у ребенка необходимых навыков анализа жизненных ситуаций; обучение детей навыкам осознания своего поведения и состояния других людей; формирование навыков честного отношения к самим себе и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редметно-практическая </w:t>
      </w:r>
      <w:r>
        <w:rPr>
          <w:rFonts w:cs="Times New Roman" w:ascii="Times New Roman" w:hAnsi="Times New Roman"/>
          <w:color w:val="000000"/>
          <w:sz w:val="22"/>
          <w:szCs w:val="22"/>
        </w:rPr>
        <w:t>сфера включает в себя способности, поступки, умения учащихся в различных видах деятельности и общении. Здесь нужно исходить из необходимости развития у детей качеств, помогающих человеку реализовать себя и как существо сугубо общественное, и как неповторимую индивидуальность. Нельзя ограничиваться вопросами: «кем быть?», «каким стать?», необходимо решать «как жить?». Ибо цель жизни - жизнь, то есть сам процесс жизни. Отсюда следует, что ребенку необходимо помочь научиться жить: своими поступками он должен выразить свое отношение к миру, природе, самому себе,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Экзистенциальная сфера </w:t>
      </w:r>
      <w:r>
        <w:rPr>
          <w:rFonts w:cs="Times New Roman" w:ascii="Times New Roman" w:hAnsi="Times New Roman"/>
          <w:color w:val="000000"/>
          <w:sz w:val="22"/>
          <w:szCs w:val="22"/>
        </w:rPr>
        <w:t>характеризуется гармонией чувств и поступков, слова и дела, чувств и общения, которые выражаются в жизненной позиции человека по отношению к себе и другим. Сегодня особенно актуально звучат мысли П.Ф. Лесгафта о целях развития этой сферы: выработать в человеке сознательное отношение к своим действиям, ограничить произвол их и развить в нем стремление к совершенствованию; заботиться как о красоте тела, так и о красоте речи и самостоятельности в проявлении мысли; сформировать умение владеть своими потребностями, управлять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уманизм заключается в том, чтобы уважать неприкосновенность другого человека, уметь признавать его индивидуальность и личность и быть справедливым в отношении к нему. Подводя итог рассмотрению основных сфер индивидуальности как педагогических целей (подробнее они представлены ниже), отметим, что реальная цель школы - дать каждому школьнику общее образование и предоставить условия для гармонического развития и совершенствования всех сторон индивидуальности. Эта цель, в отличие от глобальной общей идеи всестороннего развития личности, конкретна, достижима и реальна, психологически обоснована, так как соответствует природе развития ребенка. И в этом видится ее гума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имательный читатель может задать вопросы: а как быть с воспитанием? Что значит: реально осуществить нравственное (эстетическое, экологическое и пр.) воспитание? Это значит - развить в определенной мере все сферы индивидуальности: дать представление о морали, нравственных ценностях (интеллектуальная сфера), сформировать нравственные отношения (мотивационная сфера), обеспечить адекватные эмоциональные переживания, связанные с нравственными ценностями (эмоциональная сфера), стимулировать интенсивность нравственно-волевых устремлений в реализации нравственных поступков (волевая сфера), помочь индивиду сделать правильный и осознанный выбор нравственных идеалов и норм (сфера саморегуляции), добиться устойчивости нравственных поступков школьников (предметно-практическая сфера), сформировать уважение к человеческой личности и ее неприкосновенности - ни пальцем, ни словом, ни мыслью не оскорбить другого человека (экзистенциальная сфера). Иначе говоря, развитая целостная индивидуальность сама обеспечивает гармонию личного и общественного, личного и индивидуального, духовного и материального. В этом случае человек действительно может реализовать себя, сам выбрать ту или иную идеологию или религию, осуществить свою человеческую природу. Развитие личностных качеств совершается в процессе воспитания на основе формирования индивидуаль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еречислите основные педагогические цели школ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овы основные цели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 и в чем проявляются ваши индивиду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Что необходимо развивать в каждой из основных сф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азовите принципы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ыделите новизну назван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бъясните актуальность выделенной новиз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Выберите принцип, который на ваш взгляд является наиболее новым. В чем  его новизна? Насколько она актуа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 Какой из принципов представляется вам наиболее привычным, традиционным? </w:t>
      </w: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4; 14; 23; 31; 33; 34; 56; 61; 14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Часть вторая КОНЦЕПЦИЯ РАЗВИТИЯ СЕМИ СФ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1. ИНТЕЛЛЕКТУАЛЬНАЯ СФЕРА 1.1. Интеллектуальная сфера как цель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який умный человек знает, что такое интеллект... Это то, чего нету других!» Из этого шуточного высказывания становится ясно, что определений интеллекта, наверное, не меньше, чем людей, которые пытаются такие определения сформулировать. По мнению Бине, человек, обладающий интеллектом, -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у точку зрения разделял и Векслер - ученый, создавший в 1939 году первую шкалу интеллекта для взрослых. Он считал, что интеллект - это глобальная способность разумно действовать, рационально мыслить и хорошо справляться с жизненными обстоятельствами, то есть, короче говоря, успешно меряться силами с окружающим миром. Сегодня, отмечает Годфруа, большинство психологов согласно именно с этим определением интеллекта, который рассматривается как способность индивидуума адаптироваться к окружающей с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о эти определения интеллекта не дают представления о том, что же можно и нужно развивать: интеллект характеризуется со стороны его функций (разумно действовать, адаптироваться к среде и т.д.). Для педагога такого определения интеллекта недостаточно, так как невозможно поставить педагогические цели его развития. Действительно, что нужно развить в человеке, чтобы он успешно действовал в различных жизненных обстоятельствах? Ответить на данный вопрос можно, если выделить </w:t>
      </w:r>
      <w:r>
        <w:rPr>
          <w:rFonts w:cs="Times New Roman" w:ascii="Times New Roman" w:hAnsi="Times New Roman"/>
          <w:b/>
          <w:bCs/>
          <w:color w:val="000000"/>
          <w:sz w:val="22"/>
          <w:szCs w:val="22"/>
        </w:rPr>
        <w:t xml:space="preserve">состав </w:t>
      </w:r>
      <w:r>
        <w:rPr>
          <w:rFonts w:cs="Times New Roman" w:ascii="Times New Roman" w:hAnsi="Times New Roman"/>
          <w:color w:val="000000"/>
          <w:sz w:val="22"/>
          <w:szCs w:val="22"/>
        </w:rPr>
        <w:t>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под сферой понимается область действия, пределы распространения чего-либо. В педагогическом смысле - область психики с определенными свойствами: когнитивными, мотивационными, аффективным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ая сфера - это область психики, характеризующаяся видами мышления (творческое, познавательное, теоретическое, эмпирическое, дивергентное, конвергентное, саногенное, патогенное и др.), стилем мышления (аналитический склад ума, образное мышление, наглядно-образное), качествами ума (сообразительность, гибкость, самостоятельность, критичность, способность действовать в уме и др.), познавательными процессами (внимание, воображение, память, восприятие), мыслительными операциями (вычленение, сличение, анализ, синтез, систематизация, абстрагирование, формализация, конкретизация, интерпретация и др.), позна</w:t>
        <w:softHyphen/>
        <w:t>вательными умениями (умение поставить вопрос, вычленить и сформулировать проблему, выдвинуть гипотезу, доказать ее, сделать выводы, применить знания), умениями учиться (планировать, ставить цели, читать и писать в должном темпе, конспектировать и пр.), внепредметными знаниями и умениями, предметными знаниями, умениями и навыками, целостной системой общеобразовательных и специальн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основе данного представления об интеллектуальной сфере сформулируем цели ее развития. Во-первых, необходимо развивать мышление в различных его видах и ти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вательное мышление - это, в соответствии с наиболее распространенным мнением ученых, - внутреннее оперирование информацией и переработка ее содержания, закодированного в восприятиях, представлениях и понятиях. Различаю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продуктивный (несамостоятельный) и продуктивный (самостоятельный), конвергентный и дивергентный типы мышления. Для познавательного мышления характерны репродуктивный и конвергентный его типы. Репродуктивное мышление основано на тех познавательных способностях, которые гарантируют хорошее усвоение так называемых готовых знаний, точное воспроизведение того, что дается для заучивания. Эти способности - в основном память и внимание. Они имеют свою ценность, но их развитие - только часть школьного обучения. Мышление конвергентного типа направлено на поиск лучшего единственного решения проблемы или поиск единственно правильного ответа на поставлен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познавательного мышления составляет одну из важных целей развития школьника. Но одного только познавательного мышления недостаточно современному человеку для понимания законов природы и общественной жизни, для того чтобы научиться творчески внедряться в естественно-социальный мир, иметь собственные взгляды по многим вопросам, совершенствовать свою духовную жизнь. Поэтому необходимо развивать твор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ворческое мышление характеризуется оригинальностью и изобретательностью решений. Ему свойствененны продуктивный и дивергентный типы мышления. Мышление продуктивного типа отличается большой самостоятельностью в отборе информации и решении проблем. Мышление дивергентного типа направлено на поиск большого числа возможных решений проблемы. Дивергентное мышление как когнитивная основа творческой одаренности - есть «способность мыслить в разных направлениях, выходить в более широкое пространство за пределы раз начатого решения задачи» (Эдвард Пол Торренс). Дж. Гилфордом были описаны четыре способности дивергентного (творческого) мышления. Это: </w:t>
      </w:r>
      <w:r>
        <w:rPr>
          <w:rFonts w:cs="Times New Roman" w:ascii="Times New Roman" w:hAnsi="Times New Roman"/>
          <w:b/>
          <w:bCs/>
          <w:color w:val="000000"/>
          <w:sz w:val="22"/>
          <w:szCs w:val="22"/>
        </w:rPr>
        <w:t xml:space="preserve">беглость </w:t>
      </w:r>
      <w:r>
        <w:rPr>
          <w:rFonts w:cs="Times New Roman" w:ascii="Times New Roman" w:hAnsi="Times New Roman"/>
          <w:color w:val="000000"/>
          <w:sz w:val="22"/>
          <w:szCs w:val="22"/>
        </w:rPr>
        <w:t xml:space="preserve">- способность генерировать большое количество идей; </w:t>
      </w:r>
      <w:r>
        <w:rPr>
          <w:rFonts w:cs="Times New Roman" w:ascii="Times New Roman" w:hAnsi="Times New Roman"/>
          <w:b/>
          <w:bCs/>
          <w:color w:val="000000"/>
          <w:sz w:val="22"/>
          <w:szCs w:val="22"/>
        </w:rPr>
        <w:t xml:space="preserve">гибкость </w:t>
      </w:r>
      <w:r>
        <w:rPr>
          <w:rFonts w:cs="Times New Roman" w:ascii="Times New Roman" w:hAnsi="Times New Roman"/>
          <w:color w:val="000000"/>
          <w:sz w:val="22"/>
          <w:szCs w:val="22"/>
        </w:rPr>
        <w:t xml:space="preserve">- способность генерировать идеи в разных направлениях; оригинальность - способность выдавать необычные, нестандартные идеи; разработанность - способность детально разрабатывать возникшие идеи. Торренс дополнил этот список еще двумя элементами: способность </w:t>
      </w:r>
      <w:r>
        <w:rPr>
          <w:rFonts w:cs="Times New Roman" w:ascii="Times New Roman" w:hAnsi="Times New Roman"/>
          <w:b/>
          <w:bCs/>
          <w:color w:val="000000"/>
          <w:sz w:val="22"/>
          <w:szCs w:val="22"/>
        </w:rPr>
        <w:t xml:space="preserve">выделять </w:t>
      </w:r>
      <w:r>
        <w:rPr>
          <w:rFonts w:cs="Times New Roman" w:ascii="Times New Roman" w:hAnsi="Times New Roman"/>
          <w:color w:val="000000"/>
          <w:sz w:val="22"/>
          <w:szCs w:val="22"/>
        </w:rPr>
        <w:t xml:space="preserve">главное (видеть суть проблемы) и способность сопротивляться </w:t>
      </w:r>
      <w:r>
        <w:rPr>
          <w:rFonts w:cs="Times New Roman" w:ascii="Times New Roman" w:hAnsi="Times New Roman"/>
          <w:b/>
          <w:bCs/>
          <w:color w:val="000000"/>
          <w:sz w:val="22"/>
          <w:szCs w:val="22"/>
        </w:rPr>
        <w:t xml:space="preserve">привычным </w:t>
      </w:r>
      <w:r>
        <w:rPr>
          <w:rFonts w:cs="Times New Roman" w:ascii="Times New Roman" w:hAnsi="Times New Roman"/>
          <w:color w:val="000000"/>
          <w:sz w:val="22"/>
          <w:szCs w:val="22"/>
        </w:rPr>
        <w:t xml:space="preserve">стереотипным </w:t>
      </w:r>
      <w:r>
        <w:rPr>
          <w:rFonts w:cs="Times New Roman" w:ascii="Times New Roman" w:hAnsi="Times New Roman"/>
          <w:b/>
          <w:bCs/>
          <w:color w:val="000000"/>
          <w:sz w:val="22"/>
          <w:szCs w:val="22"/>
        </w:rPr>
        <w:t>реш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дфруа отмечает, что значительная часть людей с самого раннего детства, и особенно при обучении в школе, привыкла использовать почти исключительно конвергентное мышление. Подобный уклон в школьной педагогике всегда был бичом для детей с творческим мышлением. Известно, что Эйнштейну и Черчиллю учиться в школе было трудно, но не потому, что они были рассеянными и недисциплинированными, как считали учителя. На самом деле преподавателей просто-напросто раздражала их манера не отвечать прямо на поставленный вопрос, а вместо этого задавать какие-то «неуместные» вопросы вроде: «А если бы треугольник был перевернутым?», «А если заменить воду на...?», «А если посмотреть с другой сторон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им людям обычно свойственно дивергентное мышление. Но современная школа - это школа «точного решения», «правильного ответа». В силу различных причин учитель боится ошибиться, дать неточный ответ, просто сказать: «Не знаю». Выступая с лекциями перед учителями, часто задаем им вопросы типа «Как вы поступите, если ребенок пнет вас ногой?», и очень часто учителя спрашивают: «А как надо поступить в этом случае - как будет правильно?». Этот пример показывает, что даже учителю довольно трудно освободиться от конвергентного тип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жно заметить что конвергентное, дивергентное, творческое мышление отличаются уровнем креативности. Креативный (лат. </w:t>
      </w:r>
      <w:r>
        <w:rPr>
          <w:rFonts w:cs="Times New Roman" w:ascii="Times New Roman" w:hAnsi="Times New Roman"/>
          <w:color w:val="000000"/>
          <w:sz w:val="22"/>
          <w:szCs w:val="22"/>
          <w:lang w:val="en-US"/>
        </w:rPr>
        <w:t>creatio</w:t>
      </w:r>
      <w:r>
        <w:rPr>
          <w:rFonts w:cs="Times New Roman" w:ascii="Times New Roman" w:hAnsi="Times New Roman"/>
          <w:color w:val="000000"/>
          <w:sz w:val="22"/>
          <w:szCs w:val="22"/>
        </w:rPr>
        <w:t xml:space="preserve"> - создание, порождение) - созданный, порожденный. Креативность - это свойство, которое «может проявлятьс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ышлении, чувствах, общении, отдельных видах деятельности, характеризовать личность в целом и ее отдельные стороны, продукты деятельности, процесс их создания» (Психологический словарь, 1996). По Э. Фромму, креативность проявляется в способности удивляться и познавать новое, в умении находить решения в нестандартных ситуациях, в нацеленности на открытие нового и способности к глубокому осознанию своего опыта. Очевидно, что у одних людей уровень креативности мышления низкий (им свойственно конвергентное мышление), у других - высокий - это люди с творческим мышлением. Как бы то ни было можно в педагогических целях выделить креативность (творческость) как свойство мышления, которое необходимо разв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эмпирического мышления характерно то, что единство представления и понятия, единичного и общего осуществляется в нем по преимуществу в форме наглядного образа-представления; для теоретического мышления характерно то, что единство наглядного образа-представления и понятия осуществляется в нем по преимуществу в форме общего понятия. Теоретическое мышление, раскрывающее закономерности своего предмета, является высоким уровнем мышления. Но было бы совершенно неправильно сводить мышление в целом исключительно к теоретическому мышлению в абстрактных понятиях (С.Л. Рубинштейн). С педагогической точки зрения проблема заключается в том, что многие века школа развивала по преимуществу эмпирический тип мышления, не отводя должного внимания теоретическому. Потребовалось значительное время, чтобы теоретическое мышление приобрело суверенность и современную форму (В.В. Давы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тавя цели развития интеллектуальной сферы, необходимо учитывать, что существуют различные виды и типы мышления, что каждое из них имеет свои достоинства и недоста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знавательное и творческое мышление направлено в большей степени на внешние объекты. Человек, ориентируясь во внешнем мире, направляет свое внимание, как правило, на него, а не на себя. Но ему нужно контролировать свое поведение, свои эмоции, свое настроение - поэтому должно быть более глубокое осознание самого себя. Каждому необходимо не только контролировать себя, свои эмоции и действия, но и уметь управлять своим мышлением в соответствии с определенными правилами. Психологи (Ю.М. Орлов и др.) выделяют еще два вида мышления: саногенное и патогенное. Мышление, которое уменьшает внутренний конфликт, напряженность, позволяет контролировать эмоции, потребности и желания и соответственно предотвращает заболевания, Ю.М. Орлов называет </w:t>
      </w:r>
      <w:r>
        <w:rPr>
          <w:rFonts w:cs="Times New Roman" w:ascii="Times New Roman" w:hAnsi="Times New Roman"/>
          <w:b/>
          <w:bCs/>
          <w:color w:val="000000"/>
          <w:sz w:val="22"/>
          <w:szCs w:val="22"/>
        </w:rPr>
        <w:t xml:space="preserve">саногенным </w:t>
      </w:r>
      <w:r>
        <w:rPr>
          <w:rFonts w:cs="Times New Roman" w:ascii="Times New Roman" w:hAnsi="Times New Roman"/>
          <w:color w:val="000000"/>
          <w:sz w:val="22"/>
          <w:szCs w:val="22"/>
        </w:rPr>
        <w:t xml:space="preserve">мышлением. Обыденное мышление, находящееся во власти привычного и автоматизмов, программируемых требованиями культуры, называют </w:t>
      </w:r>
      <w:r>
        <w:rPr>
          <w:rFonts w:cs="Times New Roman" w:ascii="Times New Roman" w:hAnsi="Times New Roman"/>
          <w:b/>
          <w:bCs/>
          <w:color w:val="000000"/>
          <w:sz w:val="22"/>
          <w:szCs w:val="22"/>
        </w:rPr>
        <w:t xml:space="preserve">патогенным </w:t>
      </w:r>
      <w:r>
        <w:rPr>
          <w:rFonts w:cs="Times New Roman" w:ascii="Times New Roman" w:hAnsi="Times New Roman"/>
          <w:color w:val="000000"/>
          <w:sz w:val="22"/>
          <w:szCs w:val="22"/>
        </w:rPr>
        <w:t>мышлением, то есть мышлением, порождающим болезнь. Чтобы лучше понять сущность этих видов мышления, выделим их особенности и сравним их между собой (табл.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1 </w:t>
      </w:r>
      <w:r>
        <w:rPr>
          <w:rFonts w:cs="Times New Roman" w:ascii="Times New Roman" w:hAnsi="Times New Roman"/>
          <w:b/>
          <w:bCs/>
          <w:color w:val="000000"/>
          <w:sz w:val="24"/>
          <w:szCs w:val="24"/>
        </w:rPr>
        <w:t xml:space="preserve">Признаки </w:t>
      </w:r>
      <w:r>
        <w:rPr>
          <w:rFonts w:cs="Times New Roman" w:ascii="Times New Roman" w:hAnsi="Times New Roman"/>
          <w:color w:val="000000"/>
          <w:sz w:val="24"/>
          <w:szCs w:val="24"/>
        </w:rPr>
        <w:t xml:space="preserve">саногенного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 xml:space="preserve">патогенного </w:t>
      </w:r>
      <w:r>
        <w:rPr>
          <w:rFonts w:cs="Times New Roman" w:ascii="Times New Roman" w:hAnsi="Times New Roman"/>
          <w:b/>
          <w:bCs/>
          <w:color w:val="000000"/>
          <w:sz w:val="24"/>
          <w:szCs w:val="24"/>
        </w:rPr>
        <w:t>мышления</w:t>
      </w:r>
    </w:p>
    <w:tbl>
      <w:tblPr>
        <w:tblW w:w="6422" w:type="dxa"/>
        <w:jc w:val="left"/>
        <w:tblInd w:w="-7" w:type="dxa"/>
        <w:tblLayout w:type="fixed"/>
        <w:tblCellMar>
          <w:top w:w="0" w:type="dxa"/>
          <w:left w:w="40" w:type="dxa"/>
          <w:bottom w:w="0" w:type="dxa"/>
          <w:right w:w="40" w:type="dxa"/>
        </w:tblCellMar>
      </w:tblPr>
      <w:tblGrid>
        <w:gridCol w:w="2995"/>
        <w:gridCol w:w="3427"/>
      </w:tblGrid>
      <w:tr>
        <w:trPr>
          <w:trHeight w:val="365"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ногенное мышлени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тогенное мышление</w:t>
            </w:r>
          </w:p>
        </w:tc>
      </w:tr>
      <w:tr>
        <w:trPr>
          <w:trHeight w:val="1219"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намизм, гибкость, рефлексия мышления: наше «Я» (сознание) как бы отстраняется от собственных переживаний и наблюдает их</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ная свобода воображения: не контролируемый мыслью отрыв от реальности - отсутствие привычки контролировать и сдерживать свои мысли</w:t>
            </w:r>
          </w:p>
        </w:tc>
      </w:tr>
      <w:tr>
        <w:trPr>
          <w:trHeight w:val="528"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роспекция: размышления, направленные   в   глубь   себя,</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оянное переживание ситуации:                     воображение,</w:t>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422" w:type="dxa"/>
        <w:jc w:val="left"/>
        <w:tblInd w:w="-7" w:type="dxa"/>
        <w:tblLayout w:type="fixed"/>
        <w:tblCellMar>
          <w:top w:w="0" w:type="dxa"/>
          <w:left w:w="40" w:type="dxa"/>
          <w:bottom w:w="0" w:type="dxa"/>
          <w:right w:w="40" w:type="dxa"/>
        </w:tblCellMar>
      </w:tblPr>
      <w:tblGrid>
        <w:gridCol w:w="2995"/>
        <w:gridCol w:w="3427"/>
      </w:tblGrid>
      <w:tr>
        <w:trPr>
          <w:trHeight w:val="365"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ногенное мышление</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тогенное мышление</w:t>
            </w:r>
          </w:p>
        </w:tc>
      </w:tr>
      <w:tr>
        <w:trPr>
          <w:trHeight w:val="1459"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ляемые на фоне глубокого покоя, релаксации (острые и сильные чувства уже не возникают)</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мышление, переживания закрепляются, приобретают большую энергию, способствуют накоплению агрессии, отрицательного опыта. Человек не пытается прервать такие мысли</w:t>
            </w:r>
          </w:p>
        </w:tc>
      </w:tr>
      <w:tr>
        <w:trPr>
          <w:trHeight w:val="1219"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 осознает строение психических состояний: понимает, как устроена обида и другие психологические реальности</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ное отсутствие рефлексии, способности рассмотреть себя и свое состояние со стороны, включенность в ситуацию</w:t>
            </w:r>
          </w:p>
        </w:tc>
      </w:tr>
      <w:tr>
        <w:trPr>
          <w:trHeight w:val="1229"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ние индивидом общественных стереотипов, программ культурного поведения</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на тенденция лелеять в себе и сохранять обиду, ревность, страх, стыд, непонимание того, что это приводит к формированию патологии</w:t>
            </w:r>
          </w:p>
        </w:tc>
      </w:tr>
      <w:tr>
        <w:trPr>
          <w:trHeight w:val="1248" w:hRule="atLeast"/>
        </w:trPr>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центрация, сосредоточенность    внимания: спокойное   размышление   над своим состоянием</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сознанность умственных операций, которые порождают эмоцию - отсюда неумение контролировать, понять самого себя, свое состоя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чтобы воспитать в себе саногенное мышление и избавиться от привычек патогенного, школьнику необходимо помочь в овладении методами саногенного, оздоравливающего мышления и научить его навыкам самосовершенствования и оздоровления своей психики - осуществлять процесс воспитания в единстве с само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отмечает Ю.М. Орлов, достаточно человеку понять, что практика бесконтрольной фантазии чревата неприятными последствиями, как само это сознание усиливает способность к контролю мышления и воображения. Принципы гигиены внедряются в наше сознание и становятся элементами саногенного поведения, если мы их усво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енок тянет в рот все подряд, чтобы «познакомиться» с предметом губами, языком и глубже его воспринять, проверить таким образом свои зрительные образы; в этом опыте он дополняет зрение богатством прикосновения. Но в определенном возрасте узнает, что этого нельзя делать, так как это противоречит принципам гигиены, которых придерживаются родители. Поэтому подросший ребенок не допускает обли</w:t>
        <w:softHyphen/>
        <w:t>зывания незнакомых предметов. Он усвоил саногенное поведение, точнее, саногенный запрет, так как его внешнее поведение было доступно восприятию окружающих и определенным образом понималось ими. Однако акты мышления, противоречащие принципам психогигиены, не воспринимаются окружающими не только потому, что они трудно распознаваемы, но еще и потому, что взрослые не понимают патогенного характера этих актов. Когда гигиенист говорит, что условием здоровья является чистота окружения, чистота пищи, чистота мышления, то мало кто придает последнему требованию особое значение. Поэтому патогенное мышление, свойственное данной культуре, является естественным и развивается спонтанно. Действительно, если окружающие считают, что обида должна быть отомщена, то соответственно работают и мысли человека, даже если он их не выдает внешне в речи, обсуждая с близкими планы ме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одной из целей развития интеллектуальной сферы школьника является организация процесса самовоспитания по овладению им саногенным мышлением и по преодолению привычек патоген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е же мышление необходимо развивать? Этот вопрос можно сравнить с вопросом, поставленным перед чемпионом по шахматам: «Скажите, какой самый хороший ход в мире?» Просто не существует такой вещи, как наилучший или просто хороший ход в отрыве от игровой ситуации. То же самое справедливо относительно развития человеческой индивидуальности. Учитель должен не развивать мышление «вообще», а знать психологические и педагогические закономерности развития мышления разных типов и большее внимание уделять развитию творческого, теоретического, дивергентного, саногенного типо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целей развития других составляющих интеллектуальной сферы необходимо предусмотр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таких   </w:t>
      </w:r>
      <w:r>
        <w:rPr>
          <w:rFonts w:cs="Times New Roman" w:ascii="Times New Roman" w:hAnsi="Times New Roman"/>
          <w:b/>
          <w:bCs/>
          <w:color w:val="000000"/>
          <w:sz w:val="22"/>
          <w:szCs w:val="22"/>
        </w:rPr>
        <w:t xml:space="preserve">качеств   ума, </w:t>
      </w:r>
      <w:r>
        <w:rPr>
          <w:rFonts w:cs="Times New Roman" w:ascii="Times New Roman" w:hAnsi="Times New Roman"/>
          <w:color w:val="000000"/>
          <w:sz w:val="22"/>
          <w:szCs w:val="22"/>
        </w:rPr>
        <w:t>как сообразительность, гибкость, критичность, самостоятельность, эконом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w:t>
      </w:r>
      <w:r>
        <w:rPr>
          <w:rFonts w:cs="Times New Roman" w:ascii="Times New Roman" w:hAnsi="Times New Roman"/>
          <w:b/>
          <w:bCs/>
          <w:color w:val="000000"/>
          <w:sz w:val="22"/>
          <w:szCs w:val="22"/>
        </w:rPr>
        <w:t xml:space="preserve">познавательных     </w:t>
      </w:r>
      <w:r>
        <w:rPr>
          <w:rFonts w:cs="Times New Roman" w:ascii="Times New Roman" w:hAnsi="Times New Roman"/>
          <w:color w:val="000000"/>
          <w:sz w:val="22"/>
          <w:szCs w:val="22"/>
        </w:rPr>
        <w:t>процессов:      внимание,   воображение,   память,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w:t>
      </w:r>
      <w:r>
        <w:rPr>
          <w:rFonts w:cs="Times New Roman" w:ascii="Times New Roman" w:hAnsi="Times New Roman"/>
          <w:b/>
          <w:bCs/>
          <w:color w:val="000000"/>
          <w:sz w:val="22"/>
          <w:szCs w:val="22"/>
        </w:rPr>
        <w:t xml:space="preserve">мыслительных  навыков:   </w:t>
      </w:r>
      <w:r>
        <w:rPr>
          <w:rFonts w:cs="Times New Roman" w:ascii="Times New Roman" w:hAnsi="Times New Roman"/>
          <w:color w:val="000000"/>
          <w:sz w:val="22"/>
          <w:szCs w:val="22"/>
        </w:rPr>
        <w:t>вычленение,  сличение,  анализ,  синтез, абстрагирование, формализация, конкретизация, 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познавательных  </w:t>
      </w:r>
      <w:r>
        <w:rPr>
          <w:rFonts w:cs="Times New Roman" w:ascii="Times New Roman" w:hAnsi="Times New Roman"/>
          <w:b/>
          <w:bCs/>
          <w:color w:val="000000"/>
          <w:sz w:val="22"/>
          <w:szCs w:val="22"/>
        </w:rPr>
        <w:t xml:space="preserve">умений:        </w:t>
      </w:r>
      <w:r>
        <w:rPr>
          <w:rFonts w:cs="Times New Roman" w:ascii="Times New Roman" w:hAnsi="Times New Roman"/>
          <w:color w:val="000000"/>
          <w:sz w:val="22"/>
          <w:szCs w:val="22"/>
        </w:rPr>
        <w:t>умение   поставить   и  задать   вопрос, сформулировать проблему, выдвинуть гипотезу, умение доказывать, делать выводы, применять знания в знакомой и незнакомой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умений учиться: писать и читать в  должном темпе, конспектировать, слушать учителя и одновременно делать записи, выделять главное, планировать свою деятельность, работать с учебной и справочной литературой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w:t>
      </w:r>
      <w:r>
        <w:rPr>
          <w:rFonts w:cs="Times New Roman" w:ascii="Times New Roman" w:hAnsi="Times New Roman"/>
          <w:b/>
          <w:bCs/>
          <w:color w:val="000000"/>
          <w:sz w:val="22"/>
          <w:szCs w:val="22"/>
        </w:rPr>
        <w:t xml:space="preserve">внепредметных </w:t>
      </w:r>
      <w:r>
        <w:rPr>
          <w:rFonts w:cs="Times New Roman" w:ascii="Times New Roman" w:hAnsi="Times New Roman"/>
          <w:color w:val="000000"/>
          <w:sz w:val="22"/>
          <w:szCs w:val="22"/>
        </w:rPr>
        <w:t>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развитие </w:t>
      </w:r>
      <w:r>
        <w:rPr>
          <w:rFonts w:cs="Times New Roman" w:ascii="Times New Roman" w:hAnsi="Times New Roman"/>
          <w:b/>
          <w:bCs/>
          <w:color w:val="000000"/>
          <w:sz w:val="22"/>
          <w:szCs w:val="22"/>
        </w:rPr>
        <w:t xml:space="preserve">предметных </w:t>
      </w:r>
      <w:r>
        <w:rPr>
          <w:rFonts w:cs="Times New Roman" w:ascii="Times New Roman" w:hAnsi="Times New Roman"/>
          <w:color w:val="000000"/>
          <w:sz w:val="22"/>
          <w:szCs w:val="22"/>
        </w:rPr>
        <w:t>знаний, умений и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ность этих составляющих интеллектуальной сферы изучается в курсе психологии, поэтому здесь мы рассматриваем только цели ее развития, то есть то, что необходимо предусмотреть, чтобы обеспечить гармоничное развитие рассматриваем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Педагогические средства диагностики </w:t>
      </w:r>
      <w:r>
        <w:rPr>
          <w:rFonts w:cs="Times New Roman" w:ascii="Times New Roman" w:hAnsi="Times New Roman"/>
          <w:color w:val="000000"/>
          <w:sz w:val="22"/>
          <w:szCs w:val="22"/>
        </w:rPr>
        <w:t xml:space="preserve">интеллектуальной </w:t>
      </w:r>
      <w:r>
        <w:rPr>
          <w:rFonts w:cs="Times New Roman" w:ascii="Times New Roman" w:hAnsi="Times New Roman"/>
          <w:b/>
          <w:bCs/>
          <w:color w:val="000000"/>
          <w:sz w:val="22"/>
          <w:szCs w:val="22"/>
        </w:rPr>
        <w:t>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бы развивать ту или иную сферу, прежде всего необходимо уметь диагностировать уровень развития тех или иных компонентов, ее составляющих. Для этого существуют средства психологической и педагогической диагностики. В процессе обучения непосредственно применяется педагогическая диагностика, а в специальных лабораторных условиях, или во внеучебное время - психологическая. Здесь мы рассматриваем возможности педагогической диагностики, к которой от</w:t>
        <w:softHyphen/>
        <w:t>носятся методы наблюдения, небольшие тесты в виде вопросов, задач и заданий, педагогические ситуации, анализ результатов учебной деятельности школьника. Приведем примеры применения педагогической диагностики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выявления уровня сформированности мышления много информации почерпнет учитель с помощью целенаправленного наблюдения: по тому, как рассуждает учащийся, какие задает вопросы, как на них отвечает, как выполняет те или иные задания, можно судить о его видах и типах мышления и об уровнях их развития. Наблюдение   дает  первое   представление   (зачастую   субъективное)   об   изучаемо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честве; чтобы повысить его объективность, необходимо применять другие ди</w:t>
        <w:softHyphen/>
        <w:t>агностические методики. Например, чтобы проверить способность школьника к теоретическому мышлению, нужно предложить ему раскрыть смысл любых пословиц. Еще лучше - провести тестирование на выявление интеллектуальных способностей: продиктовать пословицу и попросить быстро, за 40-60 секунд, письменно ответить, что она означает. После ответа на 30-50 пословиц обработать результаты и оценить следующим образом: 100% адекватных ответов - 9 баллов, 95% - 8, 90% - 7, 80% - 6, 70% - 5, 60% - 4, 50% - 3, 40% - 2, 30% - 1. Норме соответствуют результаты тестирования, лежащие в пределах от 2 до 9 баллов, патологии - 1 балл. Если тестируемый наберет от 7 до 9 баллов - отлично; 5 или 6 - хорошо, 3-4 балла соответствуют удовлетворительному состоянию, 2 балла означают минимальную нор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чества ума выявляются аналогично: наблюдение, тестирование, анализ выполненных заданий. Например, чтобы выявить сообразительность и гибкость мышления, а самое главное, продемонстрировать школьникам, что это такое, полезны такие небольшие тес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 обращается к классу: «Проверим вашу сообразительность. Нужно очень быстро (за минуту-полторы) найти решение задачи». На доске вычерчивается следующая фигура: на горизонтальном отрезке как диаметре чертится полуокружность, затем на каждом из горизонтальных радиусов как диаметрах чертятся еще две полуокружности: одна вверх, другая вниз. Полученную фигуру требуется разделить на две равновеликие фигуры так, чтобы они при наложении друг на друга совпали. На выполнение задания отводится не более полутора минут, задание дается всему классу одновременно. Примерно через полторы минуты решение приводится на доске: внутри фигуры есть еще один вертикальный радиус - на нем строится полуокружность и получаются две равновеликие фиг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е задание: в течение полутора минут любыми линиями разделить квадрат без одной четвертинки на четыре равновеликие фиг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конец, последняя задача: нужно в течение полутора минут разделить полный квадрат на пять равновеликих фигур. Как показывает опыт, эту задачу все решают очень старательно, очень долго и, как правило, безуспешно (в отведе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теста проводится совместно с классом: во-первых, обнаруживается, что очень мало сообразительных, во-вторых, на примере этого теста легко понять, что такое гибкость мышления: последняя задача не представляет ни для кого трудности, если ее решать первой, но она оказывается трудной после решения первых дву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приведенный тест помогает выяснить, у кого из школьников есть такие качества ума, как сообразительность и гибк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воспользоваться более легким те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аны три сосуда объемом 21, 127, 3 л. Как с помощью этих сосудов отмерить 100 л жид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налогично: 17, 133, 1 л. Как получить 100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Аналогично: 23, 40, 3 л. Как получить 20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а применения этого теста такая же, как и в предыдуще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тесты определяют степень развития того или иного компонента интеллектуальной сферы. Но не создано еще интегральной диагностики, которая бы помогла дать общее представление об уровне развития данной сферы в том или ином возрасте. Наиболее адекватным показателем интеллектуального развития школьников является определение уровня развития теоретического (абстрактного, словесно-логического) мышления. Для массового (фронтального) исследования умственно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я школьников Н.П. Вайзманом (23, с. 122) было составлено задание из нескольких тестов, на которые учащиеся должны были ответить в течение урока. По ответам учащихся можно судить о развитии у них теоретического мышления. Приводим содержание эт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такое? Что это значит? Как ты поним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шка, Ракета, Велосипед, Барометр, Север, Классная дама, Барышник, Холодильник, Чиновник, Насмешка, Неприятность, Знамя, Род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ая  разница между:   скупостью  и  бережливостью,   птицей  и  самолетом, солнцем и луной, рекой и оз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данных словах   буквы написаны в беспорядке. Не прибавляя и не опуская буквы, напишите слова правильно: катсан, угбама, шка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пишите все слова из колонки тремя группами по три слова в группе таким образом, чтобы в каждой группе было что-либо об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вать              - чешуя                  - пер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ел                  - овца                    - кар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егать                - летать                  - шер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каком смысле употребляют эти вы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менная речь; тяжелый человек; заячья душа; не все золото, что блест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полни недостающие буквы в следующих сло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СА,         Ш-ЛО,         К-М-НЬ,         Б-Р-Н,         П-РТ--ЛБ,         Г-Л-Т-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Н-,Т--Ш-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аполни пропуски в этих числовых ряд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24 23 20 - - 15  12 11  8 3 - 6 7 14 -- 31 62 63  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аков средний рост взрослого человека? Чем объясняется смена дня и ночи? Почему нефть плавает на в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Коля и Миша играют в  фантики.   У каждого  было  по  27  фантиков.   Они договорились, что в конце каждой игры проигравший будет оставлять выигравшему одну треть того, что он (проигравший) имеет. Коля выиграл первые три игры. Сколько фантиков было у Миши к началу четверт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Даны две фразы. Надо сделать из них вы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металлы - проводники электричества. Медь - металл. Следовате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которые грибы ядовиты. Все грибы растения. Следовате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белки имеют в своем составе азот. Это вещество не содержит азота. Следовательн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Напиши противоположные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окий ... -Храброс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утренн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мнени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ни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уждать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оцениваются по 3-балльной шкале: 3 балла за ответ с выделением всех существенных признаков, 2 балла за ответ с выделением некоторых существенных признаков, 1 балл за ответ на основе случайных признаков, 0 баллов за неверный ответ или отсутствие ответ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ем содержание задания. В первом задании необходимо дать определение понятия. По ответам школьников можно судить о степени отвлечения и обобщения. Во втором - требуется сравнить и дать различие понятий. В третьем -выявляется способность выделения частей понятия, связей между ними, соединение их в целое на основе этих связей. В четвертом - классифицируются понятия с выделением общих существенных признаков. В пятом - требуется объяснить переносный смысл метафор и пословиц. По ответам учащихся на задания 1-5 можно судить о развитии у них навыков словесно-логического, абстракт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шестого, седьмого, девятого заданий предназначено для исследования способности установления связей и закономерностей. Вопросы в восьмом задании отражают общее представление о развитии школьника, багаж его знаний об окружающем мире. В десятом - при решении задачи выявляется качество логического мышления как интегративного показателя. В одиннадцатом - учащиеся решают силлогизмы. Решение силлогизмов позволяет диагностировать степень умственной отста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диагностирования других компонентов интеллектуальной сферы существуют аналогичные методики (см. работы Г.Ю. Айзенка, А. Анастази, Р. Кеттелла, В.М. Блейхер, А.З. Зака, С.А. Лукомской, В.Л. Марищука, Е.Ф. Рыбалко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гностика интеллектуальной сферы позволяет получить представление об особенностях ее развития у каждого человека. В специальных исследованиях учеными получены данные о типичных, характерных для определенного возраста или категории людей, особенностях развития отдельных компонентов интеллектуальной сферы. В школьной практике обычно учителя ориентируются на эти данные и не всегда считают нужным обращаться к педагогической диагностике для уточнения индивидуальных особенностей интеллектуального развития школьников (тем более, что в учебных заведениях начинает все шире распространяться сеть психологической службы). Однако именно педагогическая диагностика поможет учителю определить наиболее точно достоинства или недостатки в развитии интеллектуальной сферы каждого ребенка благодаря систематическому взаимодействию с ним в педагогическ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ие степени развития или недостаточности отдельных составляющих интеллектуальной сферы позволяет научно обоснованно осуществлять индивидуальный подход к ее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3. Средства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ка и сама жизнь накопили достаточно средств для развития интеллекта человека. Рассмотрим наиболее эффективн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ое мышление развивается в ситуациях, которые своей парадоксальностью, необычностью     способствуют     освобождению     от     стереотипов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вобождению от мысли, что фигуры логики абсолютны). Рассмотрим несколько таки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Задавание «бессмысленных» </w:t>
      </w:r>
      <w:r>
        <w:rPr>
          <w:rFonts w:cs="Times New Roman" w:ascii="Times New Roman" w:hAnsi="Times New Roman"/>
          <w:color w:val="000000"/>
          <w:sz w:val="22"/>
          <w:szCs w:val="22"/>
        </w:rPr>
        <w:t>вопросов, например: «Как будет звучать хлопок одной ладони?» (Или: почему на вопрос о национальности многие люди отвечают именем существительным, а русские люди - прилагательным? Например, литовец, немец, испанец и - рус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Использование </w:t>
      </w:r>
      <w:r>
        <w:rPr>
          <w:rFonts w:cs="Times New Roman" w:ascii="Times New Roman" w:hAnsi="Times New Roman"/>
          <w:color w:val="000000"/>
          <w:sz w:val="22"/>
          <w:szCs w:val="22"/>
        </w:rPr>
        <w:t>сокровищницы народной педагогики (загадки, пословицы и пр.). Например, отгадывание загадок:  «До каких пор заяц бежит в лес?»; «Какая женщина не смотрится в зеркало?»; «Каких камней нет на дне мор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оиск нестандартных решений: </w:t>
      </w:r>
      <w:r>
        <w:rPr>
          <w:rFonts w:cs="Times New Roman" w:ascii="Times New Roman" w:hAnsi="Times New Roman"/>
          <w:color w:val="000000"/>
          <w:sz w:val="22"/>
          <w:szCs w:val="22"/>
        </w:rPr>
        <w:t>«Как можно использовать кирпич? » (Или любой другой предмет). Нужно привести как можно больше решений.  Учащиеся обычно приводят их по несколько десятков. Можно модернизировать материал теста Торренса и применить его не для тестирования, а для развития интеллектуальных способностей.   Например,   предложить   необычные   способы  использования  пустых картонных коробок, или найти способы улучшения какого-либо предмета и п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Коллекционирование различных </w:t>
      </w:r>
      <w:r>
        <w:rPr>
          <w:rFonts w:cs="Times New Roman" w:ascii="Times New Roman" w:hAnsi="Times New Roman"/>
          <w:color w:val="000000"/>
          <w:sz w:val="22"/>
          <w:szCs w:val="22"/>
        </w:rPr>
        <w:t>парадоксов, например: почему, если сначала смотреть на зеленый кружок, а потом посмотреть на белый лист бумаги, то увидишь красный круж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Использование технологии интерактивного обучения, основанной на явлении интеракции ( от англ. </w:t>
      </w:r>
      <w:r>
        <w:rPr>
          <w:rFonts w:cs="Times New Roman" w:ascii="Times New Roman" w:hAnsi="Times New Roman"/>
          <w:color w:val="000000"/>
          <w:sz w:val="22"/>
          <w:szCs w:val="22"/>
          <w:lang w:val="en-US"/>
        </w:rPr>
        <w:t>interaction</w:t>
      </w:r>
      <w:r>
        <w:rPr>
          <w:rFonts w:cs="Times New Roman" w:ascii="Times New Roman" w:hAnsi="Times New Roman"/>
          <w:color w:val="000000"/>
          <w:sz w:val="22"/>
          <w:szCs w:val="22"/>
        </w:rPr>
        <w:t xml:space="preserve"> - взаимодействие, воздействие друг на друга). В процессе    обучения    происходит    межличностное     познавательное     общение    и взаимодействие всех его субъектов. Развитие индивидуальности каждого студента и воспитание его личности происходит в ситуациях общения и взаимодействия людей друг с другом.   Адекватной, с точки зрения сторонников этой концепции, и наиболее часто применяемой моделью таких ситуаций является учебная игра. М.В. Клариным, Ю.С. Тюнниковым и др. изучены образовательные возможности игры, применяемой в процессе   обучения:   игры   предоставляют   педагогу   возможности,   связанные      с воспроизведением результатов обучения (знаний, умений и навыков), их применением, отработкой и тренировкой, учетом индивидуальных различий, вовлечением в игру учащихся с различными уровнями обученности. Вместе с тем    игры несут в себе возможности значительного эмоционально-личностного воздействия, формирования коммуникативных умений и навыков, ценностных отношений. Поэтому применение учебных игр способствует развитию индивидуальных и личностных качеств студента. Применение технологии интерактивного обучения позволяет соединить деятельность каждого обучающегося (возникает целая система взаимодействий: преподаватель -обучающийся,  преподаватель  - учебная группа,  обучающийся - учебная группа, обучающийся - обучающийся, группа - группа), связать его учебную деятельность и межличностное познавательное 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  Проведение сократовских </w:t>
      </w:r>
      <w:r>
        <w:rPr>
          <w:rFonts w:cs="Times New Roman" w:ascii="Times New Roman" w:hAnsi="Times New Roman"/>
          <w:b/>
          <w:bCs/>
          <w:color w:val="000000"/>
          <w:sz w:val="22"/>
          <w:szCs w:val="22"/>
        </w:rPr>
        <w:t xml:space="preserve">бесед. </w:t>
      </w:r>
      <w:r>
        <w:rPr>
          <w:rFonts w:cs="Times New Roman" w:ascii="Times New Roman" w:hAnsi="Times New Roman"/>
          <w:color w:val="000000"/>
          <w:sz w:val="22"/>
          <w:szCs w:val="22"/>
        </w:rPr>
        <w:t>Например, задайте детской аудитории вопрос: «Можно ли солить пищу?» Тут же получите ответ - одни будут говорить «Да», другие - «Нет». Это не есть сократовская беседа. Сократ говорил: «Дурак дает ответ, а мудрец ищет истину». Поэтому надо не стремиться тут же дать ответ, а пытаться размышлять, задавая все новые и новые вопросы. После такой информации, представленной детям в виде шутки, посыпятся вопросы: для чего солят пищу? для кого солят пищу? нужно ли солить пищу для животных? все ли люди солят пищу? зачем нужна соль в пище? и т.д. После этого можно переходить к решению учебных проблем по предмету. Например, на уроке физики: Будет ли гореть свеча в искусственном спутнике Земли? Учащиеся уже не сразу дают ответ, а стараются размышлять: при каких условиях осуществляется горение? что еще необходимо кроме кислорода? будет ли он поступать к горящей свече? при каких условиях он может поступа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ократовской беседе (эвристическом методе) педагог чувствует себя некой обобщенной личностью и ведет занятия, задает вопросы, не очень-то обнаруживая свое мнение, но лишь всемерно побуждая учеников к поиску. Тогда дети сами втягиваются в поиск, уточняют вопрос учителя своими вопросами и одновременно прислушиваются: не звучит ли уже в них искомый ответ? Если вопрос учителя задан правильно, то дети, пытаясь найти ответ, расширяют саму область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   Близкими  по  назначению  к  сократовской  беседе  являются  </w:t>
      </w:r>
      <w:r>
        <w:rPr>
          <w:rFonts w:cs="Times New Roman" w:ascii="Times New Roman" w:hAnsi="Times New Roman"/>
          <w:b/>
          <w:bCs/>
          <w:color w:val="000000"/>
          <w:sz w:val="22"/>
          <w:szCs w:val="22"/>
        </w:rPr>
        <w:t xml:space="preserve">эвристические приемы активизации </w:t>
      </w:r>
      <w:r>
        <w:rPr>
          <w:rFonts w:cs="Times New Roman" w:ascii="Times New Roman" w:hAnsi="Times New Roman"/>
          <w:color w:val="000000"/>
          <w:sz w:val="22"/>
          <w:szCs w:val="22"/>
        </w:rPr>
        <w:t xml:space="preserve">творческого </w:t>
      </w:r>
      <w:r>
        <w:rPr>
          <w:rFonts w:cs="Times New Roman" w:ascii="Times New Roman" w:hAnsi="Times New Roman"/>
          <w:b/>
          <w:bCs/>
          <w:color w:val="000000"/>
          <w:sz w:val="22"/>
          <w:szCs w:val="22"/>
        </w:rPr>
        <w:t xml:space="preserve">мышления. </w:t>
      </w:r>
      <w:r>
        <w:rPr>
          <w:rFonts w:cs="Times New Roman" w:ascii="Times New Roman" w:hAnsi="Times New Roman"/>
          <w:color w:val="000000"/>
          <w:sz w:val="22"/>
          <w:szCs w:val="22"/>
        </w:rPr>
        <w:t>Потребность в эффективных приемах и методах активизации творческого мышления возникла очень давно, хотя еще д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авнего времени, например, инженерный труд рассматривался как процесс, носящий исключительно рациональный характер, лишенный эмоциональной окраски. Вместе с тем эффективность труда инженера, конструктора, исследователя, разработчика определяется не только уровнем знаний и опыта (необходимое условие), но и богатством воображения, развитостью фантазии, умением абстрагироваться, «видеть в обычном необычное и в необычном обычное». «Воображение, - по словам А. Эйнштейна, - важнее знания, ибо знание ограничено. Воображение же охватывает все на свете, стимулирует прогресс и является источником его эволюции». Воображение (фантазия) - психический процесс, состоящий в создании образов на основе переработки прошлых вос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этих качеств у создателей новой техники является важным фактором в преодолении инерционности мышления и ускорения поиска решений поставленных задач. С этой целью используются различные эвристические приемы в виде ассоциаций, аналогий, контрольных вопросов, приемов устранения технических противоречий. Рассмотрим наиболее распространенные приемы активизации творческого мышления и устранения технических противореч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7.1. Ассоциативные приемы </w:t>
      </w:r>
      <w:r>
        <w:rPr>
          <w:rFonts w:cs="Times New Roman" w:ascii="Times New Roman" w:hAnsi="Times New Roman"/>
          <w:color w:val="000000"/>
          <w:sz w:val="22"/>
          <w:szCs w:val="22"/>
        </w:rPr>
        <w:t>активизации творческого мышления. Под ассоциацией понимается отражение в сознании человека взаимосвязи между предметами, явлениями действительности и психическими восприятиями, ощущениями, двигательными актами, представлениями и т.д. Ассоциации, как правило, появляются без активного восприятия. Оригинальность, сочность и яркость ассоциаций зависят от интересов человека, его индивидуальных особенностей, реакций и моментального направления сознания. Например, установите ассоциативный переход между понятиями «древесина» и «мяч»; или между понятиями «небо» и «чай». (Учеными доказано, что между двумя любыми понятиями (словами) можно установить ассоциативный переход длиною в четыре-пять шагов: небо - земля; земля - вода; вода - пить; пить - ч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психологов показали, что возможности человека генерировать ассоциации ограничиваются лишь фактором времени, поэтому ассоциации можно рассматривать как источник дополнительной информации, которую можно использовать в творческом процессе. Основная же цель генерирования ассоциаций заключается в том, чтобы «расшатать» стереотипные представления о совершенствуемом объекте, активизировать фантазию и воображение. Ассоциации различают по сходству, контрасту и смежности. Ассоциации по сходству могут быть использованы как исходные данные для приемов эвристической аналогии; ассоциации по контрасту - для приемов эвристической инверсии (обращения, поиска от конца к началу); ассоциации по смежности - для приемов преобразования в пространстве и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приемы генерирования ассоциаций можно разделить на две группы: приемы свободных и направленных ассоциаций. К свободным ассоциациям относят такие ассоциации, генерирование которых производится без каких-либо ограничений смыслового или грамматического характера. При этом ассоциации могут быть выражены именем существительным, глаголом, прилагательным, наречием, группой слов в виде поговорки, пословицы, каламбур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нерирование направленных ассоциаций ограничивается определенными, наперед заданными условиями. К таким условиям, например, можно отнести генерирование ассоциаций по контрасту, выраженных только именем существительным, только глаголом и т.д., или ассоциации по сходству, также выраженные словами определенной части речи или символами, знаками и т.д.</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енерирование как свободных, так и направленных ассоциаций основывается на быстрой реакции на слово-раздражитель. Подобная реакция является глубоко индивидуальной и зависит от интеллекта человека, его темперамента, условий, психофизиологического состоя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ссоциации можно генерировать в виде группы на одно слово-раздражитель и в виде связанной последовательности - гирлянды, когда ассоциация, вызванная словом-раздражителем, является, в свою очередь, словом-раздражителем для последующей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со словом-раздражителем «снег» можно образовать такую группу ассоциации: снег - холод, пасмурно, вьюга, лыжи, боль, бодрость, оттепель, жар и т.д. Примером гирлянды ассоциаций может служить такая последовательность: снег -оттепель, оттепель - сырость, сырость - грипп, грипп - постель, постель - отдых, отдых - лес, лес - грибы, грибы - гости, гости - деньги, деньги - работа, работа -праздник, праздник - рад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ным раздражителем для генерирования ассоциаций могут быть ощущения, символы, любые предметы окружающего мира, а также совершенствуемый объект. Генерирование группы ассоциаций может быть полезным как при поиске новых технических решений, так и на стадии постановки задачи для более глубокого анализа объекта, выявления всех возможных признаков и свойств этого объекта. Гирлянда ассоциации может рассматриваться как эвристический прием, используемый для ухода от традиционных, стереотипных сравнений и аналогий и нахождения взаимосвязи (аналогий) между объектом и отдаленным понятием (ассоциацией). Этот прием может быть полезным при поиске новых функций объекта на творческом этапе функционально-стоимост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7.2. Приемы аналогий. </w:t>
      </w:r>
      <w:r>
        <w:rPr>
          <w:rFonts w:cs="Times New Roman" w:ascii="Times New Roman" w:hAnsi="Times New Roman"/>
          <w:color w:val="000000"/>
          <w:sz w:val="22"/>
          <w:szCs w:val="22"/>
        </w:rPr>
        <w:t>Наиболее полные и систематизированные данные о возможностях и использовании приемов аналогии содержатся в работе Г.Я. Буша «Аналогия и техническое творчество». Рассмотрим основные положения данной работы, относящиеся к эвристическим свойствам аналогий и условиям их использования при поиске новых технических решений. Аналогия в творческом процессе выступает в двух основных аспектах: как средство освоения знаний об объекте и как средство синтеза нового знания об объекте и окружающей среде. Наибольший интерес при активизации творческого мышления представляет второй аспект как продуцент нового знания, догадок, гипотез,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использования аналогий в творческом процессе будет выше, если на этапе поиска новых идей и решений абстрагироваться от ограничений и условий решаемой задачи, - основным критерием на данном этапе должна являться цель изобретения или совершенствования объекта. Анализ использования приемов аналогии в практике отдельных изобретателей показал, что, чем отдаленнее аналогия от совершенствуемого объекта, тем более неожиданный, неочевидный результат получен при решении задачи. Однако не надо думать, что главное - это найти что-то сверхнеобычное, создать оригинальное ради оригинальничания. Необычное, оригинальное, фантастическое, иррациональное полезно в период творческого поиска и в дальнейшем претерпевает критическую оценку с учетом всех условий и ограничений решаемой задачи. По словам Цицерона, всякое добросовестное мышление содержит изобретательство и доказательство. Уместно в данном случае привести вы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Я. Буша: «Критическая мысль без творчества суха, неплодотворна, мертва. Генерирование оригинальных идей без их критической оценки - просто бред сумасшедшего» .</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ласть использования аналогий весьма широка. В частности, приемы аналогии могут быть использованы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явления тенденций развития различных объектов и отраслей науки 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гнозирования развития общественных и личных потребностей и средств для их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верки и демонстрации на модели замысла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хождения     подсказки     для     поиска    принципа    решения    учебной     или профессиональ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ренировка памяти и развития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вристические приемы аналогии, используемые в техническом творчестве, можно выделить в следующие группы: функциональная аналогия; структурная аналогия; аналогия отношений; аналогия внешней формы; группа субстратных аналог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7.3. Контрольные </w:t>
      </w:r>
      <w:r>
        <w:rPr>
          <w:rFonts w:cs="Times New Roman" w:ascii="Times New Roman" w:hAnsi="Times New Roman"/>
          <w:color w:val="000000"/>
          <w:sz w:val="22"/>
          <w:szCs w:val="22"/>
        </w:rPr>
        <w:t xml:space="preserve">вопросы </w:t>
      </w:r>
      <w:r>
        <w:rPr>
          <w:rFonts w:cs="Times New Roman" w:ascii="Times New Roman" w:hAnsi="Times New Roman"/>
          <w:b/>
          <w:bCs/>
          <w:color w:val="000000"/>
          <w:sz w:val="22"/>
          <w:szCs w:val="22"/>
        </w:rPr>
        <w:t xml:space="preserve">как приемы активизации </w:t>
      </w:r>
      <w:r>
        <w:rPr>
          <w:rFonts w:cs="Times New Roman" w:ascii="Times New Roman" w:hAnsi="Times New Roman"/>
          <w:color w:val="000000"/>
          <w:sz w:val="22"/>
          <w:szCs w:val="22"/>
        </w:rPr>
        <w:t xml:space="preserve">творческого </w:t>
      </w:r>
      <w:r>
        <w:rPr>
          <w:rFonts w:cs="Times New Roman" w:ascii="Times New Roman" w:hAnsi="Times New Roman"/>
          <w:b/>
          <w:bCs/>
          <w:color w:val="000000"/>
          <w:sz w:val="22"/>
          <w:szCs w:val="22"/>
        </w:rPr>
        <w:t xml:space="preserve">мышления. </w:t>
      </w:r>
      <w:r>
        <w:rPr>
          <w:rFonts w:cs="Times New Roman" w:ascii="Times New Roman" w:hAnsi="Times New Roman"/>
          <w:color w:val="000000"/>
          <w:sz w:val="22"/>
          <w:szCs w:val="22"/>
        </w:rPr>
        <w:t>Списки (перечни) контрольных вопросов по изобретательскому творчеству известны с 20-х годов нашего столетия. Эти перечни содержат вопросы как специальные, так и общего характера. Указанные перечни бывают общетехническими (для решения общих задач); тематическими (для решения конкретных задач) и общими - для тренировки воображения и психологической активизации мышления. В техническом творчестве контрольные вопросы обычно применяются как эвристические приемы с целью облегчения поиска новых технических решений. В соответствии с этими вопросами изобретатель идет к новому решению, ид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трольные вопросы используются как в индивидуальном творчестве, так и при коллективном решении задач. Например, в виде серии вопросов, задаваемых руководителем прямой мозговой атаки членам группы «генерации идей». Наиболее широкое распространение в литературе по техническому творчеству получили списки контрольных вопросов А. Осборна, Т. Эйлоарта, Д. Пой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риведем в качестве примера </w:t>
      </w:r>
      <w:r>
        <w:rPr>
          <w:rFonts w:cs="Times New Roman" w:ascii="Times New Roman" w:hAnsi="Times New Roman"/>
          <w:color w:val="000000"/>
          <w:sz w:val="22"/>
          <w:szCs w:val="22"/>
        </w:rPr>
        <w:t xml:space="preserve">вопросы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Осбор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ое новое применение техническому объекту вы можете п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зможно   ли   решение   изобретательской   задачи   путем   приспособления, упрощения, сокращения? Что напоминает вам данный технический объект? Вызывает ли аналогия новую идею? Имеются ли в прошлом аналогичные проблемные ситуации, которые можно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ие    модификации    технического    объекта    возможны?    Возможна    ли модификация  путем  вращения,  изгиба,   скручивания,   поворота?  Какие  изменения назначения (функции), цвета, движения, запаха, формы, очертаний возможны? Другие возможны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Что  можно  увеличить  в  техническом  объекте?  Что  можно  присоединить? Возможно ли увеличение времени службы, воздействия? Увеличить частоту, размеры, прочность?  Повысить   качество?   Присоединить   новый  ингредиент?   Дублировать? Возможна ли мультипликация рабочих органов,  позиций  или других элементов? Возможно ли преувеличение, гиперболизация элементов или всего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Что можно в техническом объекте уменьшить? Можно ли что-нибудь уплотнить, сжать, сгустить, конденсировать, применить способ миниатюризации - укоротить, сузить, отделить, раздробить, приумно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то можно в техническом объекте заменить? Что и сколько можно заменить и чем? Другой ингредиент? Другой материал? Другой цвет, звук, освещен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Что можно преобразовать в техническом объекте? Какие компоненты можно взаимно  заменить? Изменить модель? Изменить разбивку, разметку,  планировку? Изменить   последовательность   операций?   Транспонировать   причину   и   эффект? Изменить скорость или темп? Изменить реж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Что нужно в техническом объекте перевернуть наоборот? Транспонировать положительное   и   отрицательное?   Нельзя  ли   обменять   местами   противоположно размещенные элементы? Поменять ролями? Перевернуть заж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Какие новые комбинации элементов технического объекта возможны? Можно ли создать смесь, сплав, новый ассортимент, гарнитур? Комбинировать секции, узлы блоки, агрегаты? Комбинировать цели? Комбинировать привлекательные признаки? Комбинировать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м список вопросов, составленный Т. Эйлоартом, но модифицируемый авторами для процесса обучения в высш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еречислите все качества и определения изучаемого явления, процесса,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Ясно   сформулируйте   задачи,   поищите   новые   формулировки,   определите второстепенные и аналогичные задачи, выделите гла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еречислите недостатки имеющихся решений, их основные принципы, новые предположения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бросайте    фантастические,    биологические,    экономические,    социальные, юридические и другие ана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стройте вербальную, виртуальную, математическую, механическую и другие модели (модели точнее выражают идею, чем ана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Рассмотрите различные ситуации, различные применения изучаемого объекта (процесса и пр.), переходные состояния, условия, эффекты, принципы примен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Установите  варианты  решения,   зависимости,  возможные  связи,  логические совпа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Узнайте мнения некоторых совершенно не осведомленных в данном деле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Устройте групповое обсуждение, выслушайте каждую идею без кр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Найдите пробелы в решениях или новые комбин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Определите идеальное решение, разработайте возмож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Видоизмените решения проблемы с точки зрения времени (скорее, медленнее), размер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Определите    альтернативные    проблемы    и    системы,    которые    изымают определенное звено из цепи и таким образом создают нечто совершенно иное, уводя в сторону от нуж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Установите, чья это проблема? Почему его? Кто первый это придумал? История вопроса. Какие имеются ложные толкования этой проблемы? Кто еще решал эту проблему? Чего он доб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Найдите общепринятые граничные условия и причины их установления. Приведенные  выше методы  и  приемы     активизации  студентов  в  диалог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нии направлены на развитие у них как интеллектуальных, так и специ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8. «Мозговая атака». </w:t>
      </w:r>
      <w:r>
        <w:rPr>
          <w:rFonts w:cs="Times New Roman" w:ascii="Times New Roman" w:hAnsi="Times New Roman"/>
          <w:color w:val="000000"/>
          <w:sz w:val="22"/>
          <w:szCs w:val="22"/>
        </w:rPr>
        <w:t>Метод «мозговой атаки» широко применяется для систематической тренировки творческого мышления и его актив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вестно, что критика или даже боязнь критики служат помехой творческому мышлению. Разумеется, любая новая идея может оказаться неверной. Если автор боится критики, которая может быть вызвана тем, что идея его плоха, он не станет высказывать непроверенные мысли. В этом случае многие потенциально хорошие иде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удут потеряны. Для того чтобы устранить боязнь критики при генерировании идеи и вызываемые ею последствия, А. Осборн разработал метод так называемой «мозговой атаки». Его книга «Прикладное воображение», выпущенная в 1957 г., была принята за основу курсов лекций в Массачусетском технологическом институте, а также в других высших учебных заведениях США, в колледжах, НИИ и промышленных комп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ная А. Осборном методика используется с целью выявления возможно большего количества оригинальных идей. В сущности, она представляет собой видоизмененный метод свободных ассоциаций. Упор делается на расслабление внимания к критической оценке ценности отдельных идей. Важно не их качество, а количество. Критика выдвинутых идей производится позднее, после того, как «творческий сеанс» будет закон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ми правилами проведения заседаний (сессий) по методу «мозговой атаки» рекоменд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формулировать   проблему   в   основных  терминах,   выделить   единственный центральный пун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 объявлять ложной и не прекращать исследование ни одной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хватывать идею любого рода, даже если ее уместность кажется в данное время сомн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казывать   поддержку   и  поощрение,   столь   необходимые  для  того,   чтобы освободить участников от ск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оводить оценку и селекцию идей только после окончания сессии с помощью группы экспертов, желательно не участвовавших в проведении с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ущность метода сводится к запрещению критиковать любую идею, какой бы «дикой» она ни казалась. Участники заседания могут комбинировать или совершенствовать идеи, предложенные другими. Данный метод можно применять на любой стадии технического творчества: вначале, когда техническая задача еще окончательно не определена, и позднее, когда она сформулирована и намечаются пути и способы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х проведения заседания по методу «мозговой атаки» в значительной степени зависит от ее руководителя, который должен уметь вести заседания в соответствии с определенными правилами, владеть необходимыми приемами, уметь задавать вопросы, подсказывать или уточнять поданные идеи, следить за тем, чтобы не было больших пауз в высказывании идей или чтобы высказывание идей не происходило только в рациональном направлении (если это случится, руководитель должен принять предупредительные меры, например, подсказать заведомо фантастическую или непрактическую идею, наводящим вопросом направить рассуждение по менее рациональному ру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пустимое количество участников заседания - от 4 до 15 человек. Длительность проведения заседания по методу прямой коллективной «мозговой атаки» - от 15 мин до 1 ч в зависимости от характера и сложности проблемы. Для записи высказанных идей выделяется секретарь или используется магнитоф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ппа экспертов тщательно изучает высказывания участников заседания, обращая особое внимание на возможность использования оригинальных, хотя, на первый взгляд, и нереальных идей. Эксперты сначала отбирают идеи, которые могут быть реализованы при данном уровне развития техники, затем из них выбирают наилучшие идеи для применения в конкре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ом случае, если необходимо выявить недостатки и противоречия в техническом объекте, подлежащем усовершенствованию, проводится обратная «мозговая атака». При обратной «мозговой  атаке»,  в  отличие от прямой,  критическим замечания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еляется основное внимание, причем осуществляется выбор не общей,  а сугубо конкретной технической (или технологическ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тским исследователем А. Александровым предложен метод аналога с деструктивной отнесенной оценкой. Сущность его состоит в активизации творческого потенциала изобретателя при коллективном генерировании идей с последующим формированием контридей. При этом предусматривается поэтапное последовательное выполнение ряда процед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ервый  этап  -  формирование  группы участников  диалога,   оптимальной  по численности и соста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торой этап - создание группы анализа проблемной ситуации, формирование исходной широко определенной изобретательской задачи, сообщение задачи вместе с описанием метода деструктивной отнесенной оценки всем участникам диа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ретий этап - генерирование идей по правилам прямой коллективной «мозговой атаки», особое внимание на этом этапе обращается на создание творческой атмосферы и непринужденной обстановки; заранее подготовленный перечень идей зачитывать не разрешается; каждый участник может выступить несколько раз, но не подр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етвертый этап - систематизация идей группой анализа проблемной ситуации; в процессе систематизации составляется номенклатурный перечень высказанных идей; каждая идея формулируется с использованием общеупотребительных терминов, после чего она анализируется с целью выявления дублирующих и (или) дополняющих идей; основные,    дублирующие    их    и    (или)    дополняющие    идеи    объединяются    и формулируются в виде комплексных идей; изучаются признаки, по которым можно объединить комплексные идеи, согласно этим признакам идеи классифицируются в группы, составляется перечень групп идей, выражающих общие принципы подхода к решению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ятый этап - деструктирование идей, т. е. оценка их на реализуемость в процессе «мозговой  атаки»;  «мозговая  атака»  на этом  этапе  направлена на всестороннее рассмотрение возможных препятствий к реализации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шестой    этап   -   оценка   критических    замечаний,    высказанных   во    время предыдущего этапа, составление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контр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диалога с деструктивной отнесенной оценкой использован при обучении слушателей ряда университетов. При этом было установлено, что наиболее эффективные результаты достигаются в том случае, когда все участники заседания, проводимого по методу «мозговой атаки», рационально распределяются на три группы: генерирования идей, анализа проблемной ситуации и оценки идей, генерирования контридей. Группы могут работать самостоятельно. В ряде случаев эффективные результаты дает повторное проведение заседаний с некоторым видоизменением формулировки той же задачи и одновременной заменой функций, выполняемых группами (например, передача группе анализа обязанностей группы генерирования идей, группе генерирования идей - обязанностей группы генерирования контридей и группе генерирования контридей - обязанностей группы генерирования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мозговой атаки» обычно применяется как групповой с использованием приемов аналогии, фантазии, инверсии, эмпатии, однако имеются сообщения и об индивидуальном его применении. Наилучшие результаты этот метод дает при поиске таких решений, которые не являются точными, специальными, а носят общий ил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ационный характер. Иногда с помощью данного метода решают несложные изобретательс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редлагаем читателю продолжить этот список средств, развивающих творческое мышл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Чтобы помочь каждому из нас в самовоспитании саногенного мышления, полезно придерживаться следующих советов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учитесь смертельно расстраиваться по пустя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учитесь «сбрасывать напряжение» - мгновенно расслабл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авайте отдых своей нервной системе. Хорошо работает лишь тот, кто хорошо отдых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тесняйте неприятные эмоции, заменяя их приятными. К.С.  Станиславский говорил:   «Чувствам   нельзя   приказать,   но   чувства   можно   выманить».   Поэтому ситуацию, вызвавшую отрицательные эмоции, необходимо постараться сменить на друг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е пользуйтесь так называемыми, негативными командами. Может быть, вы замечали,   если  человеку,   впервые  вставшему   на  коньки  или  взобравшемуся  на велосипед, крикнуть: «Не упади!», -   он обязательно потеряет равновесие. Поэтому, когда вы говорите, например, идущему на экзамен товарищу: «Не волнуйся!», вы объективно усиливаете его волнение. И не удивляйтесь, если человек, которому вы сказали: «Не расстраивайтесь!», - в ответ расплачется. Ведь этой фразой вы невольно дали ему команду расстраиваться. Человек чувствует себя увереннее, если употребляет прямую форму глагола и существительные без отрицаний. («Соберись с мыслями. У тебя все будет хорошо»; «Будь увереннее!» и т.п.). Наконец, необходимо самому овладевать навыками саноген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вательное мышление развивается в учебной деятельности. Сущность учебной деятельности и ее формирование рассматриваются в данном пособии в третьем раз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жно отметить, что интеллектуальная сфера развивается не по частям, а целостно: невозможно, например, развивать только сообразительность, не развивая при этом гибкость ума. Поэтому в педагогике существует система методов проблемного обучения, система интерактивных методов, приемы аттракции и другие, способствующие развитию интеллектуальной сферы в целом, и не только ее од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Возрастные особенности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процесса формирования различных сфер зависит от многих факторов, однако наибольшее значение придается возрастному подходу. Каждый возрастной период связан со степенью созревания высших психических функций и накоплением опыта в типичных для каждого возраста видах деятельности. Рассмотрим особенности развития основных сфер ребенка в школьные годы по трем периодам: детство, младшие и старшие подростки - соответственно, младший, средний и старший школьный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1. Особенности развития интеллектуальной сферы </w:t>
      </w:r>
      <w:r>
        <w:rPr>
          <w:rFonts w:cs="Times New Roman" w:ascii="Times New Roman" w:hAnsi="Times New Roman"/>
          <w:b/>
          <w:bCs/>
          <w:color w:val="000000"/>
          <w:sz w:val="22"/>
          <w:szCs w:val="22"/>
        </w:rPr>
        <w:t xml:space="preserve">младших школьников. </w:t>
      </w:r>
      <w:r>
        <w:rPr>
          <w:rFonts w:cs="Times New Roman" w:ascii="Times New Roman" w:hAnsi="Times New Roman"/>
          <w:color w:val="000000"/>
          <w:sz w:val="22"/>
          <w:szCs w:val="22"/>
        </w:rPr>
        <w:t>Психические процессы у них развиваются интенсивно, но неравномерно. Восприятие является свежим, широким и острым, но мало дифференцированным. Дети этого возраста не умеют проводить целенаправленный анализ наблюдаемого, выделять главное, существенное в воспринятом. Однако постепенно восприятие становится управляемым, оно освобождается от влияния непосредственной деятельности, с которой раньше  было  неразрывно  связано,  увеличивается  место  организованно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блюдения. Характерной особенностью этого возраста является слабость произвольного внимания. Лучше развито непроизвольное внимание, направленное на все новое, неожиданное, яркое, наглядное. Внимание неустойчиво, что объясняется слабостью тормозных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мять младших школьников развивается в направлении усиления произвольности, сознательного управления ею и увеличения объема смысловой, словесно-логическ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т период происходит переход от наглядно-образного, конкретного к понятийному, научно-теоретическому мышлению. Воображение детей очень живое, яркое, с характерными чертами необузданной фантазии. Но постепенно развивается и совершенствуется воссоздающее воображение, оно становится более реалистичным, управляемым. Развивается и творческое воображение, на основе переработки прошлого опыта создаются новые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2.    Важным   психическим   новообразованием       </w:t>
      </w:r>
      <w:r>
        <w:rPr>
          <w:rFonts w:cs="Times New Roman" w:ascii="Times New Roman" w:hAnsi="Times New Roman"/>
          <w:b/>
          <w:bCs/>
          <w:color w:val="000000"/>
          <w:sz w:val="22"/>
          <w:szCs w:val="22"/>
        </w:rPr>
        <w:t xml:space="preserve">младшего    подросткового </w:t>
      </w:r>
      <w:r>
        <w:rPr>
          <w:rFonts w:cs="Times New Roman" w:ascii="Times New Roman" w:hAnsi="Times New Roman"/>
          <w:color w:val="000000"/>
          <w:sz w:val="22"/>
          <w:szCs w:val="22"/>
        </w:rPr>
        <w:t>возраста является развитие произвольности всех психических процессов. Подросток уже вполне самостоятельно может организовать свое внимание, память мышление, воображение.    Быстро    развиваются    смысловая   логическая    память,    понятийное мышление. При этом мышление приобретает способность к гипотетико-дедуктивным рассуждениям, то есть способность строить умозаключения на основе выдвинутых гипотез. Подросток становится способным к умственным экспериментам, мысленному решению   задач.   Предметом   мышления   становится   не   только   решение   внешне заданных задач, но и   сам процесс своего мышления, то есть мышление приобретает рефлексив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анным отечественных психологов, в интеллектуальной сфере учащихся средних классов отмечается недостаточная сформированность самостоятельности мышления, осознанного владения приемами и способами умственной работы. Треть детей испытывает трудности при самостоятельном владении даже элементарной умственной деятельностью. Из-за неудовлетворительного развития смысловой и образной памяти учащиеся часто прибегают к механическому запоминанию, многие не владеют самыми необходимыми навыками запоминания. Более половины школьников этого возраста в качестве основного приема работы с книгой применяют чтение и пересказ. Они плохо умеют конкретизировать теоретические положения, обобщать, сравнивать, делать самостоятельные выводы. Это затрудняет учение и делает его неинтере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3.  Что мы знаем о когнитивных (познавательных) процессах и способностях старшего подросткового (юношеского) возраста? К концу подросткового возраста ребенок   уже   способен   абстрагировать   понятие   от   действительности,   отделять логические       операции   от   тех      объектов,   над   которыми   они   проводятся,   и классифицировать высказывания независимо от их содержания, по их логическому типу.   Пиаже указывает  на  сильную  склонность  юношеского   стиля  мышления  к отвлеченному   теоретизированию,   созданию   абстрактных   теорий,   на     увлечение философскими построения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м внимания, способность длительно сохранять его интенсивность и переключать с одного предмета на другой с возрастом увеличиваются. Вместе с тем внимание становится избирательным, зависящим от направленности интересов. Подростки и юноши часто жалуются на свою неспособность сконцентрироваться на чем-то одном, рассеянность и хроническую скуку. «Невоспитанность» внимания, неумение сосредоточиваться, переключаться и отвлекаться от каких-то раздражителей - одна из главных причин плохой успеваемости, - отмечают психологи (И.С. Кон). Эт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  порождает  и  такие  проблемы ранней  юности,  как пьянство,     наркомания  и безудержная погоня за удовольствиями (Д. Хемилт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Интеллектуальный важнейший компонент творчества - преобладание так называемого дивергентного мышления, которое предполагает, что на один и тот же вопрос может быть множество одинаково правильных и равноправных ответов (в отличие от конвергентного мышления, ориен</w:t>
        <w:softHyphen/>
        <w:t>тирующего на однозначное решение, снимающего проблему как такову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льзуясь пособиями по психологии, сформулируйте закономерности развития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формулируйте           педагогические           закономерности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берите по литературным источникам педагогические средства диагностики отдельных элементов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дберите    средства,    способствующие    развитию    отдельных    компонентов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ие   особенности   включает   в    себя   интеллектуальная    сфера   младшего (старшего) школьника. Каким образом их необходимо учитывать учителю    при ее формир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акие   качества  и   свойства  мышления   необходимы  для  успешной  учебно-познавательной деятельности на современном этапе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Что такое креативность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Чем отличается дивергентное мышление от конвергентного? Саногенное   - от патог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Назовите основные средства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В чем состоит основная идея метода сократовской бес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 Каковы особенности проведения метода мозгового штурма? </w:t>
      </w: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5; 23; 30; 34; 60; 75; 76; 78; 97; 98; 10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2. МОТИВАЦИОН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1. Сущность мотивационной сферы и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чего одним интересно учиться, а другим - нет? Почему одни активно работают на уроке, а другие - нет? Почему одни хотят учиться, а другие - нет? Подобные вопросы часто задает себе каждый учитель. Для того чтобы найти эффективные педагогические средства воспитания у учащихся желания учиться, интереса к знаниям, необходимо предварительно уяснить, что собой представляют мотивы, мотивационная сфера, каковы закономерности ее развития. Почему именно мотивационная сфера? А как же сфера интеллектуальная? Все дело в том, что в основе нашей деятельности и поведения лежат не только мышление, но и потребности и мот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каз от взгляда на мышление человека как на источник и движущую силу его деятельности, признание потребностей </w:t>
      </w:r>
      <w:r>
        <w:rPr>
          <w:rFonts w:cs="Times New Roman" w:ascii="Times New Roman" w:hAnsi="Times New Roman"/>
          <w:b/>
          <w:bCs/>
          <w:color w:val="000000"/>
          <w:sz w:val="22"/>
          <w:szCs w:val="22"/>
        </w:rPr>
        <w:t xml:space="preserve">исходной </w:t>
      </w:r>
      <w:r>
        <w:rPr>
          <w:rFonts w:cs="Times New Roman" w:ascii="Times New Roman" w:hAnsi="Times New Roman"/>
          <w:color w:val="000000"/>
          <w:sz w:val="22"/>
          <w:szCs w:val="22"/>
        </w:rPr>
        <w:t>причиной человеческих поступков представляет начало подлинно научного объяснения целенаправленного поведения людей. По словам Ф. Энгельса, «... люди привыкли объяснять свои действия из своего мышления, вместо того, чтобы объяснять их из своих потребностей»</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Влияние потребностей на наши поступки показал Маркс: «... никто не может сделать что-нибудь, не делая этого вместе с тем ради какой-либо из своих потребностей»</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оскольку именно потребности и производные от них трансформации - мотивы, интересы, убеждения, стремления, влечения, желания, ценностные ориентации и т.п. -представляют основу и движущую силу человеческого поведения, его побуждение и цель, эти потребности следует, по мнению психологов (С.Л. Рубинштейн, П.В. Симонов), рассматривать как ядро индивидуальности, как самую существенную ее характеристику. Любой анализ индивидуальности окажется частным и второстепенным при абстрагировании от мотивационной сферы. Характеристика ее начинается с уяснения и анализа потребносте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требности отражаются в сознании в виде образов. Образы, побуждающие человека к определенному поведению и отражающие объекты удовлетворения потребностей, называются мотивами. Мотив - это осознанное побуждение, осознанная потребность. Потребности являются источником активности человека, а мотив выражает направление его активности. Слово «мотив» (французское «</w:t>
      </w:r>
      <w:r>
        <w:rPr>
          <w:rFonts w:cs="Times New Roman" w:ascii="Times New Roman" w:hAnsi="Times New Roman"/>
          <w:color w:val="000000"/>
          <w:sz w:val="22"/>
          <w:szCs w:val="22"/>
          <w:lang w:val="en-US"/>
        </w:rPr>
        <w:t>motif</w:t>
      </w:r>
      <w:r>
        <w:rPr>
          <w:rFonts w:cs="Times New Roman" w:ascii="Times New Roman" w:hAnsi="Times New Roman"/>
          <w:color w:val="000000"/>
          <w:sz w:val="22"/>
          <w:szCs w:val="22"/>
        </w:rPr>
        <w:t>») означает «двигаю». В психологии термин «мотив» означает осознанное побуждение человека к деятельности. С другой стороны, мотив - это осознанная потребность. Мотивы связаны также с целями, которые человек ставит. Цель - это осознанный образ предвосхищаемого результата, на достижение которого направлено действ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бы разобраться в сущности мотивационной сферы, необходимо рассмотреть ее состав: состав потребностей, мотивов и целей. Попробуйте назвать какие-либо свои потребности. Хочу спать, хочу есть, не хочу сидеть на лекции, не хочу быть хуже других, хочу побыть один и т.п. Как видим, наши потребности представляют не что иное, как желание действовать определенным образом, то есть потребность требует выполнения действий, в результате которых она удовлетворяется (насыщается). Потребность является источником активности человека - он всегда действует, чтобы удовлетворить потребность. По действиям человека можно судить о его потребностях. Например, на уроке кто-то слушает рассказ учителя, кто-то разговаривает с сосе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аркс К., Энгельс Ф. </w:t>
      </w:r>
      <w:r>
        <w:rPr>
          <w:rFonts w:cs="Times New Roman" w:ascii="Times New Roman" w:hAnsi="Times New Roman"/>
          <w:color w:val="000000"/>
          <w:sz w:val="22"/>
          <w:szCs w:val="22"/>
        </w:rPr>
        <w:t>Соч. 2-е изд. Т.20. С.4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Указ. соч. Т.З. С.24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то-то читает детектив, то есть каждый удовлетворяет разные потребности. Деятельность, удовлетворяющая потребность, составляет процессуальную ее сторону. Предмет, на который направлена потребность (продукт, в котором испытывается недостаток), называется нуждой или содержательной стороной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потребность, как правило, имеет две стороны - процессуальную и содержательную. Но некоторые потребности могут быть и без нужды, беспредметные. Например, потребность размышлять, общаться («болтать»), учиться всему и ничему (дилетанты), потребность много спать, решать кроссворды, головоломки. Здесь нет объективной нужды - есть потребность в самой деятельности. Самая значимая из этих потребностей - интеллектуальная. Но мало кто из людей пользуется этой потребностью для своего развития. « Не многие думают чаще, чем два или три раза в год. Я добился мировой известности благодаря тому, что думаю раз или два в неделю» (Дж. Бернард Шо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ловек не только что-то желает (хочет), но еще и осознает свои желания, то есть обозначает свои потребности словом, обозначает в словах </w:t>
      </w:r>
      <w:r>
        <w:rPr>
          <w:rFonts w:cs="Times New Roman" w:ascii="Times New Roman" w:hAnsi="Times New Roman"/>
          <w:b/>
          <w:bCs/>
          <w:color w:val="000000"/>
          <w:sz w:val="22"/>
          <w:szCs w:val="22"/>
        </w:rPr>
        <w:t xml:space="preserve">смысл </w:t>
      </w:r>
      <w:r>
        <w:rPr>
          <w:rFonts w:cs="Times New Roman" w:ascii="Times New Roman" w:hAnsi="Times New Roman"/>
          <w:color w:val="000000"/>
          <w:sz w:val="22"/>
          <w:szCs w:val="22"/>
        </w:rPr>
        <w:t>своего желания -идею потребности. Идея, овладевшая человеком, определяет его поведение, деятельность. Следовательно, чтобы управлять или изменять поведение, необходимо помочь человеку осознать смысл потребности, помочь понять ему то, что он хо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требности характеризуются основными признаками: смыслом (идейным содержанием), содержательной (предметной) и процессуальной (деятельностной) стор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онкретные мотивы. Мотивы достижения: образ успеха, ситуации успеха, морального поощрения - все это осознание потребности в достижении. Мотивы учения: предвидение результатов учения (выучу правило, получу хорошую отметку, овладею иностранным языком, овладею грамотой, получу знания, получу диплом), предвидимые переживания, связанные с результатами учения, обладающие побуждающим характером - все это осознание познавательной потребности или потребности в зн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наши потребности осознаются в виде конкретных побуждений - мотивов к конкретным объектам, обстоятельствам и деятельности, в которых они удовлетворяются. Эти мотивы образуют мотивацию потребности, то есть некоторое устойчивое множество мотивов, которые черпают свою энергию из удовлетворения данной потребности и ее предвосхищения. Таким образом, каждой потребности может соответствовать определенное множество мотивов, которые питаются энергией этой потребности. Такие потребности называются фундамент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ундаментальные потребности человека могут быть объединены в иерархию по принципу относительного доминирования. Американский ученый Маслоу выделил следующие уровни потребносте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уровень: физиологические потребности - гомеостатические потребности, связанные с поддержанием постоянства внутренней среды организма (воды, солей, температуры, белков и т.д.), и потребности не гомеостатической природы (сексуальная потребность, потребности в сне, еде, потребности органов чувств). Они наиболее силь</w:t>
        <w:softHyphen/>
        <w:t>ные. Например, для голодного человека ничего другого не существует, кроме желания поесть. Удовлетворяемая потребность перестает быть мотиватором поведения, и тогда вступают в действие другие потребности, более высок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уровень: потребности в безопасности - в стабильности, уверенности, защищенности, свободы от страха, тревоги и хаоса, в порядке, законности и т.п. Наиболее ярко проявляются у детей. У взрослых - в периоды конфликтных ситуаций: конфликты   в   семье,   на  работе,   при   росте   безработицы,   разгуле   преступ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тастрофах, войнах и т.п. При регулярном удовлетворении они перестают управлять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уровень: потребность в любви и привязанности - в общении с людьми, особенно с близкими, в семь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твертый уровень: потребность в уважении - в достойной жизни, стабильной и достаточно высокой и прочной самооценке, самоуважении и уважении со стороны других. Удовлетворение этих потребностей вызывает чувство собственного достоинства. Оно проявляется в уверенности, мастерстве, компетентности, независимости и самостоятельности; в желании иметь определенную репутацию, престиж, имидж, известность, признание. Неудовлетворение потребности в самоуваже</w:t>
        <w:softHyphen/>
        <w:t>нии ведет к конфликтам, невроз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ятый уровень: потребность в самоактуализации - человек должен быть тем, кем может быть, к чему у него есть призвание, задатки и способности. Она проявляется в самовыражении, стремлении реализовать все свои способности. Это потребность «роста», проектирования себя как человека. Маслоу утверждал, что тенденция к самовыражению, самореализации, к самоосуществлению человека составляет его сущность, ядро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 «Когда к вам врываются представительницы женского комитета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 говорит Масло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ажалобы касаются фрустрации метапотребностей, таких, как потребности в совершенстве, справедливости, красоте и истине. Этот уровень жалоб - хороший показатель того, что всё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 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w:t>
      </w:r>
      <w:r>
        <w:rPr>
          <w:rFonts w:cs="Times New Roman" w:ascii="Times New Roman" w:hAnsi="Times New Roman"/>
          <w:b/>
          <w:bCs/>
          <w:color w:val="000000"/>
          <w:sz w:val="22"/>
          <w:szCs w:val="22"/>
        </w:rPr>
        <w:t xml:space="preserve">Фактически Маслоу полагает, </w:t>
      </w:r>
      <w:r>
        <w:rPr>
          <w:rFonts w:cs="Times New Roman" w:ascii="Times New Roman" w:hAnsi="Times New Roman"/>
          <w:color w:val="000000"/>
          <w:sz w:val="22"/>
          <w:szCs w:val="22"/>
        </w:rPr>
        <w:t>что уровень жалоб может служить показателем просвещенност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мотивационная сфера представляет собой определенную систему потребностей и связанных с ними мотивов. Каждый человек наделен всеми группами основных потребностей в их разнообразных комбинациях. Говорить о том, какие из них лучше или хуже, некоррек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онная сфера характеризуется также целями и целевыми установками. Как уже отмечалось, цель есть неотъемлемый компонент мотивации. Понятие цели - это, по своей сути, опережение реальных событий действительности. Цель - не просто предполагаемый результат деятельности, а желаемый ее результат, то, к чему человек стремится,   осуществляя   деятельность.   Осознавая   цель,   человек   осознает   образ</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лаемого будущего, а потому стремится к ее достижению и подчиняет ей свои действия. От цели, целеполагания и целеустремленности зависит, как человек осуществляет деятельность, какую позицию занимает, как выбирает соответствующие решения и способ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тивационную сферу человека составляет совокупность потребностей, мотивов и целей, которая формируется и развивается в течение всей его жизни. Часть мотивационной сферы, которая формируется на определенном этапе жизни человека, называется мотивацией. Мотивация первоклассника, мотивация школьника, мотивация студента, мотивация работающего человека составляют только часть мотивационной сферы - ту, которая формируется на определенном этапе его жизни и связана с определенными целями его жизнедеятельности. Главное, что отличает один вид мотивации от другого, состоит в различии «социальной ситуаци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С. Выготский), в которой она формируется. Существенным здесь являются такие деятельности, как учебная, профессиональная или одновременно учебная деятельность и производительный тру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школьника ведущая деятельность - учебная, поэтому правомерно говорить о мотивации учебной деятельности или мотивации учения. Активным в учении является тот, кто осознает потребность в знаниях, у кого сформированы мотивы учебной деятельности, развито умение ставить цели и стремление добиваться их. Все это составляет мотивацию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я учения представляет собой систему целей, потребностей и мотивов, которые побуждают человека овладевать знаниями, способами познания, сознательно относиться к учению, быть активным в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сущность мотивации учения заключена в содержании целей, потребностей и мотивов, в характере связей и отношений между ними. У одних учащихся цели учения состоят в том, чтобы получить в будущем престижную профессию, другие стремятся лучше познать окружающий мир, третьи не хотят учиться, но вынуждены это делать под давлением родителей и учителей. Мы видим большое многообразие целей, у каждого человека они разные, поэтому характер мотивации у каждого имеет свои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смотрим содержание потребностей, порождающих мотивацию учения. Рассмотрение мотивации учения как системы предполагает выделение основного, доминирующего ее компонента, организующего структуру мотивации. Таким компонентом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C</w:t>
      </w:r>
      <w:r>
        <w:rPr>
          <w:rFonts w:cs="Times New Roman" w:ascii="Times New Roman" w:hAnsi="Times New Roman"/>
          <w:color w:val="000000"/>
          <w:sz w:val="22"/>
          <w:szCs w:val="22"/>
        </w:rPr>
        <w:t>. Ильин считал познавательную потребность, другие ученые (Ю.К. Бабанский, Ф.К. Савина, Г.И. Щукина) к доминирующим элементам мотивации относят и познавательный интерес. Но эти компоненты, связанные с процессом учебного познания, в то же время не связываются педагогами с другими процессами, имеющими, несомненно, побудительный характер. В любом акте общественно-трудового взаимодействия с себе подобными человек является одновременно субъектом предметно-практической деятельности, познания, межличностного общения и делового взаимодействия. Очевидно, что и школьник является субъектом одновременно учебной деятельности, труда, общения и взаимодействия. В этой связи в педагогическом процессе можно выделить несколько подпроцессов: интеллектуальные и трудовые, общения, достижения успеха, самопознания, взаимодействия учащегося и учителя. Источниками активности выделенных подпроцессов являются соответственно интеллектуальная потребность, потребности в познании, труде, самоактуализации, самопознании, общении (аффилиации), достижении, конфликтогенная потребность, потребность   в   развитии   своей   индивидуальности.   Потребности,   как   известн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знаются в виде конкретных побуждений-мотивов к конкретным объектам, обстоятельствам и деятельности, в которых они удовлетворяются. Эти побуждения образуют мотивацию потребности, то есть некоторое устойчивое множество мотивов, которые черпают свою энергию из удовлетворения данной потребности и его предвосхищения. Таким образом, каждой потребности может соответствовать определенное множество мотивов, которые питаются ее энергией. Такие потребности называются фундаментальными, порождающими соответствующие им мотивации. Считаем правомерным утверждать, что в состав мотивации учения школьника наряду с познавательной входят и названные потребности (интеллектуальная, самоактуализации, самопознания, достижения, аффилиации, потребность в труде, в развитии своей индивидуальности и конфликтог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мотивацией аффилиации </w:t>
      </w:r>
      <w:r>
        <w:rPr>
          <w:rFonts w:cs="Times New Roman" w:ascii="Times New Roman" w:hAnsi="Times New Roman"/>
          <w:color w:val="000000"/>
          <w:sz w:val="22"/>
          <w:szCs w:val="22"/>
        </w:rPr>
        <w:t>понимается система целей, потребностей (стремление к общению или избегание общения) и мотивов (стремление к познанию, потребность в самоутверждении, стремление к сотрудничеству, общение ради общения), которые побуждают школьников вступать в познавательное общение в учебной деятельности. Мотивация аффилиации, входя в структуру мотивации учения, выполняет следующие функции: познавательную функцию (отражает приобретение школьниками знаний в процессе обучения), эмоциональную функцию (отражает переживания учеником своих отношений с людьми), интегративную функцию (отражает обогащение мотивационной сферы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д </w:t>
      </w:r>
      <w:r>
        <w:rPr>
          <w:rFonts w:cs="Times New Roman" w:ascii="Times New Roman" w:hAnsi="Times New Roman"/>
          <w:b/>
          <w:bCs/>
          <w:color w:val="000000"/>
          <w:sz w:val="22"/>
          <w:szCs w:val="22"/>
        </w:rPr>
        <w:t xml:space="preserve">мотивацией </w:t>
      </w:r>
      <w:r>
        <w:rPr>
          <w:rFonts w:cs="Times New Roman" w:ascii="Times New Roman" w:hAnsi="Times New Roman"/>
          <w:color w:val="000000"/>
          <w:sz w:val="22"/>
          <w:szCs w:val="22"/>
        </w:rPr>
        <w:t>достижения понимается такая система целей, потребностей (потребность в достижении цели и страх неудачи) и мотивов (стремление к познанию при достижении учебных целей, потребность в самоутверждении, стремление к вознаграждению при достижении целей), которые побуждают школьника стремиться к достижению целей в учебной деятельности и быть активным в их достижении. Мотивация достижения выполняет определенные функции по отношению к мотивации учения: познавательную (отражает стремление ученика к приобретению необходимых знаний), эмоциональную (отражает влияние эмоций на учебную деятельность), интегративную (отражает систему самооценок деятельности и достигнут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ших исследованиях установлено, что названные мотивации являются неотъемлемыми и доминирующими в структуре мотивации учения. Развитие мотивации достижения и мотивации аффилиации активизирует формирование познавательной потребности, познавательного интереса и других потребностей и мотивов в мотивационной сфере ученика. Установлена взаимосвязь развития исследуемых мотиваций и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я конфликта в педагогическом аспекте не исследовалась более-менее целенаправленно: она не выделена как определенный вид мотивации, не рассматривается как педагогическая категория, не исследуется как компонент педагогического процесса. Поэтому авторами выдвинута гипотеза: для повышения эффективности педагогического процесса, для обеспечения развития индивидуальности школьника в педагогическом процессе наряду с другими видами мотиваций необходимо учитывать и мотивац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 неизученностью рассматриваемых явлений (в педагогике и психологии) и непредставленностью их в понятиях, считаем необходимым ввести следующие понятия: мотивация конфликта - связанные с конфликтной ситуацией побуждения, позволяющие индивиду избежать конфликта или вовлекающие его в конфликтное взаимодействие, способствующие эффективному разрешению конфликта; конфликтогенность - совокупность признаков свойств мотивации в основных сферах</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ндивида; </w:t>
      </w:r>
      <w:r>
        <w:rPr>
          <w:rFonts w:cs="Times New Roman" w:ascii="Times New Roman" w:hAnsi="Times New Roman"/>
          <w:b/>
          <w:bCs/>
          <w:color w:val="000000"/>
          <w:sz w:val="22"/>
          <w:szCs w:val="22"/>
        </w:rPr>
        <w:t xml:space="preserve">уровни </w:t>
      </w:r>
      <w:r>
        <w:rPr>
          <w:rFonts w:cs="Times New Roman" w:ascii="Times New Roman" w:hAnsi="Times New Roman"/>
          <w:color w:val="000000"/>
          <w:sz w:val="22"/>
          <w:szCs w:val="22"/>
        </w:rPr>
        <w:t xml:space="preserve">конфликтогенности - степень сформированное™ признаков конфликтогенности в основных сферах индивида; </w:t>
      </w:r>
      <w:r>
        <w:rPr>
          <w:rFonts w:cs="Times New Roman" w:ascii="Times New Roman" w:hAnsi="Times New Roman"/>
          <w:b/>
          <w:bCs/>
          <w:color w:val="000000"/>
          <w:sz w:val="22"/>
          <w:szCs w:val="22"/>
        </w:rPr>
        <w:t xml:space="preserve">деструктивная мотивация </w:t>
      </w:r>
      <w:r>
        <w:rPr>
          <w:rFonts w:cs="Times New Roman" w:ascii="Times New Roman" w:hAnsi="Times New Roman"/>
          <w:color w:val="000000"/>
          <w:sz w:val="22"/>
          <w:szCs w:val="22"/>
        </w:rPr>
        <w:t>конфликта - низкий уровень развития конфликтогенности - разрушающая конфликтная деятельность; непродуктивная мотивация конфликта - средний уровень развития конфликтогенности - продуктивная конфликтная деятельность отсутствует; конструктивная мотивация конфликта - высокий уровень развития конфликтогенности - конфликтная деятельность направляется на предупреждение эмоционального конфликта, создание и разрешение делового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ю конфликта мы рассмотрим как педагогическую цель воспитания у учащихся конструктивного отношения к конфликтным ситуациям. В современных условиях остро ощущается необходимость в формировании у школьников мотивации, удовлетворяющей потребности в безопасности. Такой мотивацией может стать мотивация конфликта, высокий уровень развития которой придаст школьнику чувство уверенности в себе, самоуважения, достоинства, наделит его стремлением избавляться от страха и жизненных неудач. Добавим, что сформированная мотивация конфликта способствует удовлетворению и других потребностей: потребности в уважении, так как достижение успехов, признания, авторитета невозможно без обязательного и оптимального разрешения возникающих между людьми разногласий, конфликтов; познавательных потребностей, так как стремление много знать, уметь, понимать, исследовать предполагает стремление корректно и конструктивно отстаивать свои позиции, мнения, взгляды, уб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мотивация учения определяется целями, потребностями и мотивами, а особенности ее у каждого учащегося зависят от их сочетания: от того, какие цели ставятся, насколько осознаются те или иные потребности, у кого какие побуждения возникают, от того, на что направлены мотивы. Существенно и то, насколько устойчивы у учащегося основные компоненты мотивации. Очевидно, о сформированности мотивации учения можно говорить в том случае, когда развиты все основные ее компоненты и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2.2. Педагогические цели развития мотивации </w:t>
      </w:r>
      <w:r>
        <w:rPr>
          <w:rFonts w:cs="Times New Roman" w:ascii="Times New Roman" w:hAnsi="Times New Roman"/>
          <w:color w:val="000000"/>
          <w:sz w:val="24"/>
          <w:szCs w:val="24"/>
        </w:rPr>
        <w:t>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цессе обучения, как известно, системообразующим фактором являются педагогические цели. Поэтому разработка содержания целевых функций процесса обучения является в определенном отношении исходным пунктом проектирования и осуществления обучения в целом и одним из оснований методики развития каждой сферы, в частности формиров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педагога - сознательное стремление, осознанное решение изменить в лучшую сторону индивидуальность учащегося: его интеллектуальную, мотивационную и другие сферы. Цель предполагает результат, в данном случае - определенные изменения в мотивации, в отношении к учению. Поэтому цели должны быть максима</w:t>
        <w:softHyphen/>
        <w:t>льно конкретными и диагностируемыми (должна существовать возможность проверки их достижения). При этом сами цели необходимо четко определить. Отсюда следует важность специального информирования преподавателей о целях и задачах обучения, воспитания и развития. Для этого нужна разработка целевой функции процесса обучения и составление номенклатуры педагогических целей. Это важно сделать для того, чтобы учитель, непосредственно осуществляющий обучение, знал те предельные возможности, которыми обладают процесс обучения в целом, процесс обучения конкретному предмету, части процесса, отдельные уро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ое здесь - это именно целевая функция процесса, то есть ясное понимание целей, которые надо достичь. Психологами установлено, что сформировать каку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бо сферу, даже ее элемент, в течение урока невозможно. Развитие сфер требует длительного времени. Кроме того, формирование человека обусловлено взаимодействием со многими факторами, а не только с развивающими воздействиями одного педагога. Необходимо различать цели одного урока и его возможности и цели более крупных частей учебно-воспитательного процесса или процесса в целом. Поэтому мы выделяем цели урока, промежуточные цели внутри этапа работы и конечные цели процесса обучения в конкретной школе, планируемые на полугодие, год, весь срок обучения. В соответствии с названной группировкой целей можно предложить следующую номенклатуру общих и частных целей развития мотивационной сферы учащихся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мотивов труда, добросовестного отношения к труду: формирование стремления к профессионализму в работе, к качественному ее выполнению; воспитание стремления принести пользу себе и людям в соответствии со своими возможностями; воспитание уважения к правам и интересам людей труда; формирование потребности в труде; ориентация учащихся в мире профессий; воспитание привычки своевременного выполнения любой нужной работы; воспитание интереса к выбранной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мотивов учения, положительного отношения к знаниям, к учению: сформировать умение ставить цели учебной деятельности и стремление добиваться их; сформировать интеллектуальную и познавательную потребности, потребности в достижении и общении; воспитать ценностное отношение к знаниям как важным и необходимым каждому человеку; сформировать стремление к глубокому усвоению всего содержания обучения, мировоззренческих идей; развивать стремление давать явлениям самостоятельную критическую оценку; развивать познавательные интересы и другие мотивы учения; способствовать развитию духовных потребностей человека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и   воспитания   мотивации   достижения.   Воспитание   мотивов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потребности в достижении; формирование стремления к достижению учебных целей; формирование потребности ставить реально достижимые цели; формировать умения строить логические последовательности для достижения целей в учебной деятельности; развивать стремление самостоятельно достигать поставленные цел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и воспитания мотивации аффилиации. Воспитание мотивов общения: формирование потребности в познавательном общении; развивать стремления к познавательному общению (доказывать, рассуждать, аргументировать свое мнение, убеждать); развивать стремление самостоятельно вступать в познавательное общение (делать выводы, классифицировать знания, задавать вопросы). Разработанная номенклатура эталонных целей формирования мотивации достижения и мотивации аффилиации как неотъемлемых компонентов мотивации учения может служить учителю руководством для планирования работы на весь срок обучения, полугод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лонной целью является также реальное обеспечение гуманистического характера процесса взаимодействия учителя и учащихся. Эта эталонная цель получает конкретное выражение в таких промежуточных целях, как обеспечение положительного эмоционального состояния школьников, установление контакта и взаимопонимания между учителем и учащимися, повышение уровня мотивации учения, перевод школьников на более высокий уровень развития конфликтог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им примерный перечень промежуточных целей воспитания конструктивной мотивации конфликта. Если большинство учащихся класса находится на низком уровне развития конфликтогенности, то ставится цель перевести их на боле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й уровень. Для перевода учащегося на более высокий уровень конфликтогенности в процессе формирования мотивации конфликта в педагогических целях необходимо предусмотреть целенаправленную воспитательную работу по совершенствованию в основных сферах индивидуальности признаков конструктивной мотивации конфликта. Так, в интеллектуальной сфере необходимо предусмотреть развитие таких качеств ума, как сообразительность, гибкость; развитие познавательных умений сформулировать проблему (объект конфликта) для адекватной оценки природы конфликтной ситуации, развитие восприятия, внимания; развитие знаний по философии, психологии, теории и практике конфликта; овладение саногенным мышлением и преодоление привычек патогенного мышления. В мотивационной сфере - формирование системы нравственных общечеловеческих ценностей и нравственных мотивов поведения; формировать позитивное отношение к деловым конфликтам, неприятие эмоциональных конфликтов; формирование конструктивной мотивации конфликта, мотивов достижения и общения; добиваться от учащихся стремления формулировать и отстаивать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кретизация общих (конечных) целей осуществляется в номенклатуре частных целей: добиться непроизвольного, а затем и произвольного внимания; сообщить информацию о предмете познавательной потребности (или других потребностей); ориентировать учащихся в предстоящей деятельности; раскрыть значимость (практическую, научную, социальную и др.) их деятельности; стимулировать выбор ак</w:t>
        <w:softHyphen/>
        <w:t>туального мотива деятельности; формировать у учащихся умение определять цели деятельности и стимулировать стремление их ставить; поддерживать стремление к достижению поставленных целей; актуализировать необходимые мотивационные состояния (заинтересованность в выполнении задания; ответственное отношение к делу; осознание необходимости данной работы); стимулировать возбужденные состояния в большинстве ситуаций урока; подкреплять возбужденные ранее (на предыдущих уроках) мотивационные состояния; обеспечить учащихся обратной связью: создать условия для развития положительных мотивов за счет формирования общенаучных, общетрудовых и специальных знаний и навыков; показать значимость учебной деятельности для будущей профессии; раскрывать общественный смысл данной деятельности; развивать направленность мотивации на овладение не только знаниями, но и способами действий; развивать стремление к самовоспитанию и самосовершенствованию у учащихся профессионально важных качест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учетом особенностей учащихся перечисленные цели могут быть выстроены в определенную логику: одни цели могут довольно часто повторяться, другие - уже достигнуты, и нет необходимости их ставить. Разработка номенклатуры целей урока является одним из дидактических оснований выбора целей воспит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Педагогические средства диагностики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мотивации следует начинать с определения исходного ее состояния у большинства учащихся, что является необходимым условием правильной организации ее воспитания. Преподаватель должен всегда стремиться узнать своих воспитанников. Установить уровень развития мотивации можно по таким показателям: какие цели ставит перед собой учащийся; что его интересует; по каким мотивам он учится; что ему в учении нравится; чем увлекается; к чему стремится; характер ответственности; нравственная сторона отношения к учению и труду; эмоциональные переживания учащихся. К педагогическим средствам диагностики мотивации уч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сятся   наблюдение,    анкетирование,   хронометраж   (фотография)   своего   дня, шкалирова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Наблюдение. </w:t>
      </w:r>
      <w:r>
        <w:rPr>
          <w:rFonts w:cs="Times New Roman" w:ascii="Times New Roman" w:hAnsi="Times New Roman"/>
          <w:color w:val="000000"/>
          <w:sz w:val="22"/>
          <w:szCs w:val="22"/>
        </w:rPr>
        <w:t>Мотивация доступна наблюдению. Ее довольно легко обнаружить: об отношении учащихся к учению или труду можно судить по наличию или отсутствию интереса к предмету, прилежанию, активности на уроках, систематическому выполнению заданий и т.д. Изучение учащихся будет более целенаправленным, если проводить наблюдения по следующим призна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Характер деятельности учащихся в процессе выполнения практических работ (пассивное,   недобросовестное  или  добросовестное,   активное  выполнение  работы; длительное,     напряженное     выполнение     работы;     выполнение     с     перерывами, отвлечениями; проявление внимания на протяжении всего занятия или только его ч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ремление к выполнению заданий необязательных, неоцениваемых (ведение записей при слушании преподавателя или чтении учебника; выдвижение гипотез; обращение с вопросами; проверка нескольких, а не одной, как требовали, гипотез; повторное,     более    тщательное    выполнение    задания;     выполнение     с    особой тщательностью практической или теоретической части работы; стремление узнать, какие еще приемы и способы примен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Характер    умственной    деятельности,    наиболее    привлекающей    учащихся (самостоятельное выявление причинных связей, зависимостей, закономерностей и т.п. или процесс копирования действий преподавателя; склонность к репродуктивным или продуктивным способам деятельност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едпочтительная избирательность отдельных этапов деятельности (привлекает выполнение     теоретического     обоснования     работы,     практической     ее     части, формулирование   суждений,   умозаключений,   выводов;   стремление   участвовать   в составлении   плана   работы,   коллективном   обсуждении   итогов   работы;   оказание помощи товарища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тношение   к   выполнению    задания    (полностью   выполняет   требования, предъявляемые  при  написании  сочинения,  отчета о  лабораторной работе  и т.п., выполняет   их   частично;   выполняет   с   выдумкой,    старательно   или   небрежно; внимателен   к  разбору   типичных   ошибок,   стремится   их   избежать   и  устранить; участвует в групповых формах работы или стремится их избеж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Увлеченность, эмоциональный подъем при изучении предмета,  выполнении практической    работы    (стремление    к    самостоятельной    постановке    проблем, увлеченность поиском их решения, потребность в выдвижении гипотез, интерес к применению   аналогий,   моделированию,   проведению   мысленных   экспериментов; удовлетворенность проделанной работой, полученными знания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тношение учащихся к окончанию работы (рад звонку с урока, огорчен, «не слышит» звон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Отношение учащихся к помощи преподавателя, советам товарищей, их оцен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Темп   вхождения,   включения   в   деятельность    (быстро   ориентируется   в предстоящей деятельности и принимает ее; ориентируется, но не принимает ее; не хочет делать; ставит цели; стремится планировать свои действ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Качество    знаний    (объем,    полнота,    фактическая    точность,    понимание, осмысленность, прочность усвоенного материала, умение решать «нестандартные» задачи, успешность выполнения заданий,  быстрота актуализации нужных знаний, умение находить и устранять неисправности в приборах, игруш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Анкетирование. </w:t>
      </w:r>
      <w:r>
        <w:rPr>
          <w:rFonts w:cs="Times New Roman" w:ascii="Times New Roman" w:hAnsi="Times New Roman"/>
          <w:color w:val="000000"/>
          <w:sz w:val="22"/>
          <w:szCs w:val="22"/>
        </w:rPr>
        <w:t>Письменный опрос или анкета. Анкета как научный инструмент есть результат тщательной и трудоемкой работы экспертов по ее созданию. Учител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удент тем более) должен найти опубликованные анкеты и использовать их, если они представляются ему полезными для решения поставленных диагнос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 анкеты. Школьнику предлагаются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 ты думаешь, интереснее ли станет учиться, если на уроке ты будешь все работы выполнять не один, а с кем-либо из одн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ты думаешь, полезна ли для тебя будет такая совместная учеб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   ты   думаешь,   сможешь   ли   ты   работать   совместно   с   кем-нибудь   из одноклассник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проводимого анкетирования учащимся не сообщается. Если возникнет необходимость объяснить детям использование на уроке несколько необычного задания, то учитель прибегает к маскирующим мотивировкам. Например, говорит, что проверяется умение быстро думать, развитие фантазии, умение класса работать синхронно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Шкала-градусник. </w:t>
      </w:r>
      <w:r>
        <w:rPr>
          <w:rFonts w:cs="Times New Roman" w:ascii="Times New Roman" w:hAnsi="Times New Roman"/>
          <w:color w:val="000000"/>
          <w:sz w:val="22"/>
          <w:szCs w:val="22"/>
        </w:rPr>
        <w:t>Суть метода заключается в том, что учащимся (на последних минутах урока или сразу по его окончании) предлагается короткая анкета с просьбой ответить на содержащиеся в ней вопросы в соответствии с указанием. Анализ результатов анкетирования позволяет достоверно определить, на каких промежутках урока учащимся было интересно, когда у них возникали состояния потребности, же</w:t>
        <w:softHyphen/>
        <w:t>лания, стремления услышать, понять, найти самостоятельно то или иное знание, способ действ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целью количественной обработки результатов анкетирования для каждого учащегося определяется время его активной работы на уроке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perscript"/>
          <w:lang w:val="en-US"/>
        </w:rPr>
        <w:t>A</w:t>
      </w:r>
      <w:r>
        <w:rPr>
          <w:rFonts w:cs="Times New Roman" w:ascii="Times New Roman" w:hAnsi="Times New Roman"/>
          <w:color w:val="000000"/>
          <w:sz w:val="22"/>
          <w:szCs w:val="22"/>
        </w:rPr>
        <w:t xml:space="preserve">). Разделив затем полученную величину на общее время урока (Т), находим коэффициент активности К = </w:t>
      </w:r>
      <w:r>
        <w:rPr>
          <w:rFonts w:cs="Times New Roman" w:ascii="Times New Roman" w:hAnsi="Times New Roman"/>
          <w:color w:val="000000"/>
          <w:sz w:val="22"/>
          <w:szCs w:val="22"/>
          <w:lang w:val="en-US"/>
        </w:rPr>
        <w:t>t</w:t>
      </w:r>
      <w:r>
        <w:rPr>
          <w:rFonts w:cs="Times New Roman" w:ascii="Times New Roman" w:hAnsi="Times New Roman"/>
          <w:color w:val="000000"/>
          <w:sz w:val="22"/>
          <w:szCs w:val="22"/>
          <w:vertAlign w:val="superscript"/>
          <w:lang w:val="en-US"/>
        </w:rPr>
        <w:t>A</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Для проведения качественного анализа преподаватель устанавливает соответствие между теми промежутками времени, на которых учащиеся были активны, и теми приемами, способами, которые использовались в эти моменты. Таким образом, устанавливается, какие мотивационные состояния актуализируются у учащихся теми или иными приемами, средствами и т.д. Для того чтобы учащиеся точнее отметили время, параллельно шкале времени урока проводится другая шкала, на которой определенным промежуткам времени соответствуют те элементы деятельности учащихся, которые осуществлялись ими на уроке. Самооценка учащимися своих мотивационных состояний на уроке производится при выполнении следующе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чем приступить к выполнению задания, прочтите УКАЗАНИЕ: для ответа на вопрос нужно обвести (отметить) линией интервал, соответствующий тому промежутку времени, который был для тебя наиболее интересным. Например, если, отвечая на какой-либо вопрос, тебе необходимо указать время, то делаеш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стоя</w:t>
        <w:softHyphen/>
        <w:t>тель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блюде</w:t>
        <w:softHyphen/>
        <w:t>ние опыта и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е проблем с помощью препо</w:t>
        <w:softHyphen/>
        <w:t>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ушани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ы на     задач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райся по возможности точнее ответить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колько времени ушло у тебя, чтобы включиться в работ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5    10    15    20    25    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меть отрезки времени, когда тебе было интере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5    10    15    20    25    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тметь время, когда ты не мог сосредото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5    10    15    20    25    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тметь время, когда ты заставлял себя быть вним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5    10    15    20    25    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тметь то время, когда тебе ничего не хотелось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    5    10    15    20    25    30    35    40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ение шкалы-градусника позволяет судить о самооценке учащимися своей деятельности и приближенно оценить степень сформированности их мотивации (а точнее - возникновение у учащихся тех или иных мотивацион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Шкалирование </w:t>
      </w:r>
      <w:r>
        <w:rPr>
          <w:rFonts w:cs="Times New Roman" w:ascii="Times New Roman" w:hAnsi="Times New Roman"/>
          <w:color w:val="000000"/>
          <w:sz w:val="22"/>
          <w:szCs w:val="22"/>
        </w:rPr>
        <w:t>мотивации учения. Анкеты требуют от учителя довольно много времени для их обработки, тем более, если их много. Этого недостатка можно избежать, если применять анкеты-шкалы. Здесь дается система вопросов и на них -перечень готовых ответов, но школьник должен не просто выбрать наиболее подходящий, а оценить в баллах правильность каждого из них. Это дает возможность количественно обработать полученный материал. Для примера рассмотрим шкалирование мотивации уче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обследования мотивации учения при помощи шкалирования состоит в следующем. Учащимся шкалирования предлагается бланк следующей формы:</w:t>
      </w:r>
    </w:p>
    <w:tbl>
      <w:tblPr>
        <w:tblW w:w="6406" w:type="dxa"/>
        <w:jc w:val="left"/>
        <w:tblInd w:w="-7" w:type="dxa"/>
        <w:tblLayout w:type="fixed"/>
        <w:tblCellMar>
          <w:top w:w="0" w:type="dxa"/>
          <w:left w:w="40" w:type="dxa"/>
          <w:bottom w:w="0" w:type="dxa"/>
          <w:right w:w="40" w:type="dxa"/>
        </w:tblCellMar>
      </w:tblPr>
      <w:tblGrid>
        <w:gridCol w:w="528"/>
        <w:gridCol w:w="509"/>
        <w:gridCol w:w="518"/>
        <w:gridCol w:w="538"/>
        <w:gridCol w:w="538"/>
        <w:gridCol w:w="538"/>
        <w:gridCol w:w="538"/>
        <w:gridCol w:w="538"/>
        <w:gridCol w:w="538"/>
        <w:gridCol w:w="547"/>
        <w:gridCol w:w="538"/>
        <w:gridCol w:w="538"/>
      </w:tblGrid>
      <w:tr>
        <w:trPr>
          <w:trHeight w:val="346" w:hRule="atLeast"/>
        </w:trPr>
        <w:tc>
          <w:tcPr>
            <w:tcW w:w="103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w:t>
            </w:r>
          </w:p>
        </w:tc>
        <w:tc>
          <w:tcPr>
            <w:tcW w:w="51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w:t>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а</w:t>
            </w:r>
          </w:p>
        </w:tc>
        <w:tc>
          <w:tcPr>
            <w:tcW w:w="54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3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милия</w:t>
            </w:r>
          </w:p>
        </w:tc>
        <w:tc>
          <w:tcPr>
            <w:tcW w:w="51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я</w:t>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6"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ем учитель обращается к учащимся с просьбой: «Ничего не приукрашивая и не преуменьшая, как можно точнее ответьте на предлагаем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щимся объясняют, что ответ на каждый вопрос они должны записывать в виде символов (от 01 до 05, по их усмотрению) в соответствующие клеточки. Вопросы (см. ниже) лучше записывать на магнитной ленте с интервалами 10-15 секунд и прослушивать с помощью магнитофона. Нужно обратить внимание учащихся на необходимость соблюдения нумерации клеток: если не успел заполнить клетку (на</w:t>
        <w:softHyphen/>
        <w:t>пример, №15), то пусть она останется пустой, но следующий ответ следует писать в №16, а не в №15! Затем учащиеся слушают вопросы и отвечают на них символами. На доске записываются символы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5 -уверенно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4 - больше «да», чем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3 - не уверен , не зн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2 - больше «нет», чем «д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01 -уверенн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к шкалированию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Что побуждает вас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  Обстоятельства жизни: требуют родители, учителя и д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  Стремление получить хороши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  Считаю, что образование всегда пригодится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 Нравится учиться, увлечен многими предм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  Как вы объясняете свое отношение к работе на уроках,    при выполнении домашн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5. Активно работаю редко - когда должны спрос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6.  Проявляю активность, чтобы не отстать от товарищей, чтобы выглядеть не хуж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7. Активно работаю на тех уроках, которые выделяю как важные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8.     Часто   проявляю   активность,    так   как   само   учение   доставляет   мне удоволь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Как вы объясняете свое отношение к уч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9. Нельзя не учиться, иначе неприятностей не обереш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0.  Учусь из уважения к требованиям родителей, учителей,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1.  Считаю своим долгом хорошо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2.   Считаю учение  в данный период своей жизни наиболее  важным,   самым нужным своим д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Если бы ввели свободное посещение уроков, как часто вы бы пропускали бы уро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3. Большинство уроков не посещал б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4. Не посещал бы половину уро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5. Иногда бы пропускал уро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6.  Постарался бы посещать большинство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Какое значение имеет учение для вашего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7. Никак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8.  Образование может пригодиться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19.  Учусь, чтобы поступить в нужный мне инстит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0. Есть желание узнать как можно больше для своего общ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Какая учебная деятельность вам больше всего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1.  Слушать объяснения учителя, выступления своих товарищ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2.  Выполнять такие задания, где все понятно и не требуется слишком много времени и си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3.      Выполнять     такие    задания,     которые    заставляют    много     думать, анали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4. Нравятся сложные задания, когда не знаешь, как к ним подступ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Есть ли у вас интерес к учебным предмет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5. Нет интереса ни к одному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6. Интересны отдельные предме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7.  Дело не в предмете, а в необходимости его знания для   будущего. Поэтому интересны все нужные предме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8.   Чувствую потребность знать по многим предметам больше, чем дается в учебник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9.   Интересны те предметы,  где достаточно много занимательных фактов, много нового, необыч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0.  Содержание многих предметов оставляет меня равнодушным к их изучени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1. В некоторых предметах мне интересны только отдельные раздел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32. Есть несколько предметов, которыми я увлечен, изучаю их глубоко. </w:t>
      </w:r>
      <w:r>
        <w:rPr>
          <w:rFonts w:cs="Times New Roman" w:ascii="Times New Roman" w:hAnsi="Times New Roman"/>
          <w:color w:val="000000"/>
          <w:sz w:val="22"/>
          <w:szCs w:val="22"/>
          <w:lang w:val="en-US"/>
        </w:rPr>
        <w:t>VIII</w:t>
      </w:r>
      <w:r>
        <w:rPr>
          <w:rFonts w:cs="Times New Roman" w:ascii="Times New Roman" w:hAnsi="Times New Roman"/>
          <w:color w:val="000000"/>
          <w:sz w:val="22"/>
          <w:szCs w:val="22"/>
        </w:rPr>
        <w:t>. Дополните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3.   Часто ли у вас бывает такое состояние на уроках, что ничего не хочется дел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4.    Считаете ли  вы,   что  при  выполнении задания главное - это  получить результат, неважно каким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5.  Считаете ли вы, что стремитесь овладеть навыками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6.     Часто   ли,    встретившись   с   трудным   заданием,    вы   стремитесь   са</w:t>
        <w:softHyphen/>
        <w:t>мостоятельно с ним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7.  Часто ли пользуетесь возможностью списать задание у товарищ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8.  Можно ли сказать, что вас интересуют только те задания, с   которыми наверняка справите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39. Любите ли вы задания, требующие долгих размышл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0.   Любите ли вы задания творческого характера (самому написать рассказ, стихотворение, изготовить прибор, моде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1. Можно ли сказать, что вам трудно дается изучение многи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2.  Можно ли сказать, что вы свободно владеете знаниями только трех-четыре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3.   Можно ли утверждать,   что  вы  свободно разбираетесь  в  большинстве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44.  Можно ли сказать, что вы глубоко разбираетесь в нескольких предметах, а в остальных не хуже, чем другие ребя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ботка данных шкалирования сравнительно простая. Необходимо, не обращая внимания на «О» перед цифрами, сложить все цифры в каждой строке. Всего строк четыре, что соответствует четырем уровням мотивации. Та строка, в которой получится наибольшая сумма, будет соответствовать имеющемуся у данного ученика уровню мотивации. Верхней строке соответствует первый (низкий) уровень, нижней -четвертый (высокий) уровень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одя время от времени шкалирование, учитель может более точно, чем при простом наблюдении, заметить сдвиги в развитии мотивации учащихся и по этим изменениям судить об эффективности развития мотивационной сферы. Шкалирование позволяет быстро получить данные об исходном состоянии мотивации учения в целом и у каждого учащегося в отдельности. Данные шкалирования затем уточняются другими методами: наблюдением, анализом письменных и других работ учащихс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ение диагностических методик позволяет на научной основе, а не вслепую осуществлять процесс обучения, более целенаправленно организовать процесс формиров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Средства формирования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формировании мотивации учителю необходимо соблюдать ряд требований. Во-первых, формирование мотивации следует начинать с диагностики мотивационной сферы, с выявления исходного состояния мотивации учения у большинства учащихся. Постановка целей воспитания мотивации является вторым важным требованием научно обоснованного процесса ее воспитания. Третье требование - отбор и применение педагогических средств воспитания мотива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педагогическим средствам воспитания можно отнести приемы побуждающего воздействия, связанные с содержанием учебного материала, методами и формами обучения, наглядными и техническими средствами обучения, дидактическими материалами, личностью преподавателя, общественным мнением группы (коллектива). В воспитании мотивации невозможно отдать предпочтение тому или иному средству, потому что они разноплановы и одно средство никогда не сможет заменить другое. Есть мнение, что достичь желаемых результатов можно, если использовать на практике все имеющиеся средства, однако ясно, что не всякая совокупность средств может обеспечить наилучший результат при малых затратах сил и времени как преподавателем, так и учащимися. Для воспитания необходимо рациональное использование таких средств и их сочетаний, которые за малый промежуток времени могут обеспечить максимальный в данных условиях результат в развитии мотивации. А для этого каждому преподавателю необходимо знать воспитывающие возможности средств, которыми он располагает в конкретных условиях: содержания учебного материала, организации учебной деятельности учащихся, взаимоотношений, которые складываются в учебном процессе между педагогом и учащимися, а также внутри коллектив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держании учебного предмета заключены объективные возможности возбуждения познавательной и других потребностей и мотивов учения. Чтобы реализовать эти возможности содержания в развитии мотивации, преподаватель применяет ряд приемов побуждающе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емы, связанные со стимулирующим влиянием содержания учебного материала: показ новизны содержания; обновление уже усвоенных знаний, их углубление; раскрытие практической, научной и др. значимости знаний и овладеваемых способов действий; профессиональная направленность содержания, межпредметные, внутрипредметные и межцикловые связи; занимательность изучаемого материала; историзм, показ достижений современной науки и пр. Эта группа приемов направлена на то, чтобы создать у учащихся новые впечатления, вызвать удивление, обеспечить их раздумья, размышления. В этом случае учащиеся сталкиваются с противоречиями между воспринимаемыми знаниями и собственным небогатым еще жизненным опытом. Все это побуждает их мыслить, вызывает интерес к уро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ительное влияние на развитие мотивации оказывают методы обучения, особенно методы проблемного обучения и интерактивные. Они дают преподавателю возможность побуждать учащихся к таким способам усвоения учебного материала, которые вызывают познавательную активность, возбуждают потребность в изучении материала, овладении способами действий, актуализируют потребность достижения и т.д. Методы обучения могут способствовать созданию благоприятной атмосферы коллективной работы, поиска, участия, коллективного напряжения усилий, эмоций, которые облегчают достижение целей развития мотивации. Наконец, методы обучения стимулируют активность учащегося: способствуют формированию умения ставить це</w:t>
        <w:softHyphen/>
        <w:t>ли деятельности, развитию общих и специальных способностей, помогают вовлечь учащихся в активную деятельность. Для реализации возможностей методов обучения служат приемы, связанные с побуждающей функцией: разъяснение целей деятельности, постановка информационных и проблемных вопросов, создание проблемных ситуаций, организация работы с источниками, применение заданий на производственной основе, использование занимательных и игровых форм занятий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сной   связи   с   вышеназванными   группами   приемов   выступают   при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язанные с применением наглядных, дидактических и технических средств обуч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ение карточек с дозированной помощью, с образцами решения задач (алгоритмами действий); использование компьютерных учебных пособий; организация с помощью ТСО внимания учащихся и управление им; предъявление информации с помощью ТСО и компьютеров, обеспечение учащихся оперативной обратной связью; постановка заданий к наглядной информации; повторная подача информации, опорных сигналов; управление самостоятельной работой учащихс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бы ни были сильны стимулы, связанные с содержанием и методами обучения, преподаватель не должен забывать об очень действенных средствах, связанных с его собственным отношением к учащ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ый преподаватель стремится сделать урок интересным, продумывает содержание программного материала, методику его изучения. Но не всегда достаточно серьезное внимание обращается на состояние самих учащихся, подготовку их к восприятию новых знаний, воспитание у них положительного отношения к приобретаемым знаниям. А возможности у преподавателя здесь богатейшие, необходимо только обратить внимание на разнообразие приемов, основанных на общении, взаимодействии педагога и учащихся: здесь и оценочные обращения учителя (опосредованная оценка, замечание, отрицание, согласие, одобрение), поощрение (похвала, подбадривание), создание ситуации успеха, оказание помощи, стимулирование педагогом постановки вопросов самими учащимися, поддержка их начинаний, прием апперцепции (связь с жизненным опытом учащихся, их интересами, склонностями) и др. С помощью этих приемов создается эмоциональный своеобразный настрой урока, определенная моральная атмосфера, вырабатывается определенный стиль взаимоотношений преподава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ажем также на приемы побуждения к учению, учитывающие внутриколлективные отношения: организация коллективной работы по планированию и выполнению совместной деятельности; проведение коллективного обсуждения итогов работы; задания по взаимоконтролю и взаимопомощи учащихся; применение сочетания различных форм совместной работы; общественная оценка действий учащихся, опора на общественное мн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мотивации замедляют: эмоциональная бедность сообщаемого учебного материала; невысокая компетентность учителя, его неумение разобраться в профессиональных вопросах, его незаинтересованность работой; излишняя повторяемость одних и тех же приемов или приемов одного порядка; однообразные задания; отсутствие оценки; недоброжелательное отношение преподавателя к уча</w:t>
        <w:softHyphen/>
        <w:t>щимся (сарказм, насмешка, упрек, угроза, нотация); приемы понуждения (наказание, необоснованное требование, придир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заметить, что каждое из рассмотренных нами средств в процессе обучения у каждого учителя будет иметь свои особенности. Они зависят от условий применения, сочетаний средств, педагогического мастерства учителя. Здесь мы назвали лишь основные их возможности, опираясь на которые, педагог сможет проанализировать возможности тех педагогических средств, которыми он рас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5. Возрастные особенности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1. Выделим положительные и отрицательные стороны мотивации учения </w:t>
      </w:r>
      <w:r>
        <w:rPr>
          <w:rFonts w:cs="Times New Roman" w:ascii="Times New Roman" w:hAnsi="Times New Roman"/>
          <w:b/>
          <w:bCs/>
          <w:color w:val="000000"/>
          <w:sz w:val="22"/>
          <w:szCs w:val="22"/>
        </w:rPr>
        <w:t xml:space="preserve">младшего школьника </w:t>
      </w:r>
      <w:r>
        <w:rPr>
          <w:rFonts w:cs="Times New Roman" w:ascii="Times New Roman" w:hAnsi="Times New Roman"/>
          <w:color w:val="000000"/>
          <w:sz w:val="22"/>
          <w:szCs w:val="22"/>
        </w:rPr>
        <w:t xml:space="preserve">и ее динамику на протяжении этого возраста. В качестве </w:t>
      </w:r>
      <w:r>
        <w:rPr>
          <w:rFonts w:cs="Times New Roman" w:ascii="Times New Roman" w:hAnsi="Times New Roman"/>
          <w:i/>
          <w:iCs/>
          <w:color w:val="000000"/>
          <w:sz w:val="22"/>
          <w:szCs w:val="22"/>
        </w:rPr>
        <w:t xml:space="preserve">благоприятных </w:t>
      </w:r>
      <w:r>
        <w:rPr>
          <w:rFonts w:cs="Times New Roman" w:ascii="Times New Roman" w:hAnsi="Times New Roman"/>
          <w:color w:val="000000"/>
          <w:sz w:val="22"/>
          <w:szCs w:val="22"/>
        </w:rPr>
        <w:t>черт мотивации отмечается общее положительное отношение ребенка к школе, широта его интересов, любознательность. Широта интересов младших школьников проявляется в том, что их интересуют многие явления окружающего мира, которые не    входят в программу даже    средней школы. Широта этих интересо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является и в не всегда учитываемой потребности младших школьников в творческих играх, особенно на сюжеты любимых книг и кинофильмов. В проигрывании этих сюжетов реализуются социальные интересы младших школьников. Любознательность является формой проявления широкой умственной активности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тивация младших школьников имеет и ряд </w:t>
      </w:r>
      <w:r>
        <w:rPr>
          <w:rFonts w:cs="Times New Roman" w:ascii="Times New Roman" w:hAnsi="Times New Roman"/>
          <w:b/>
          <w:bCs/>
          <w:color w:val="000000"/>
          <w:sz w:val="22"/>
          <w:szCs w:val="22"/>
        </w:rPr>
        <w:t xml:space="preserve">негативных </w:t>
      </w:r>
      <w:r>
        <w:rPr>
          <w:rFonts w:cs="Times New Roman" w:ascii="Times New Roman" w:hAnsi="Times New Roman"/>
          <w:color w:val="000000"/>
          <w:sz w:val="22"/>
          <w:szCs w:val="22"/>
        </w:rPr>
        <w:t>характеристик, препятствующих учению. Так, мотивы и интересы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достаточно действенны, так как сами по себе долго не поддерживают учеб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устойчивы, то есть ситуационны (учение может быстро надоесть,    вызвать утомление, интерес угас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ало осознанны, что проявляется в непонимании школьника, что и  почему ему нравится в данном предм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лабо  обобщены,   то   есть   направлены  на  отдельные   стороны     учения,   на отдельные факты или способы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держат в себе ориентировку школьника чаще на результат   учения (ответ в задаче), а не на способы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ти особенности обусловливают снижение уровня мотивации учения 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проследить общую динамику мотивов учения от 1 к 3 классу, то выявляется следующее. Вначале у школьников преобладает интерес к внешней стороне пребывания в школе, затем возникает интерес к первым результатам учебного труда и лишь после этого к процессу, содержанию учения, а еще позднее - к способам добывания знаний. Такова качественная картина мотивов учения в младшем школьном возрасте. Если же проследить количественную их динамику, то приходится констатировать, что положительное отношение к учению несколько снижается к концу началь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та тенденция к «мотивационному вакууму» на рубеже начальной и средней школы объясняется рядом факторов. Снижение интереса к учению заметно в тех классах, в которых преобладала установка учителя на сообщение готовых знаний, на их запоминание, там, где активность школьника носила воспроизводящий, подражательный характер. В качестве причин снижения интереса к учению В.А. Сухомлинский называл злоупотребление учителя плохой отметкой, снижающее стремление ребенка учиться и его уверенность в своих возможностях. Наконец, нужно отметить, что некоторое снижение мотивации учения носит закономерный характер: удовлетворена потребность дошкольника учиться, снята эмоциональная привлекательность, появляющиеся трудности и неудачи также снижают интерес к учению. Постановка </w:t>
      </w:r>
      <w:r>
        <w:rPr>
          <w:rFonts w:cs="Times New Roman" w:ascii="Times New Roman" w:hAnsi="Times New Roman"/>
          <w:b/>
          <w:bCs/>
          <w:color w:val="000000"/>
          <w:sz w:val="22"/>
          <w:szCs w:val="22"/>
        </w:rPr>
        <w:t xml:space="preserve">целей </w:t>
      </w:r>
      <w:r>
        <w:rPr>
          <w:rFonts w:cs="Times New Roman" w:ascii="Times New Roman" w:hAnsi="Times New Roman"/>
          <w:color w:val="000000"/>
          <w:sz w:val="22"/>
          <w:szCs w:val="22"/>
        </w:rPr>
        <w:t>в младшем школьном возрасте характеризуется тем, что уче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готов к принятию целей, задаваемых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ается определять важность и последовательность целей как на уроке, так и при самостоятельной организации свое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ожет уже самостоятельно наметить систему промежуточных целей   на пути к цели, поставленной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абость процессов целеобразования в этом возрасте сказывается в неумении подчинить себя цели взрослого на достаточно длительное время. Отсутствуют умения сопоставить намечаемые цели со своими возможностями, что является одной из причин отрицательного отношения к учению и школ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2.  Выделим особенности </w:t>
      </w:r>
      <w:r>
        <w:rPr>
          <w:rFonts w:cs="Times New Roman" w:ascii="Times New Roman" w:hAnsi="Times New Roman"/>
          <w:b/>
          <w:bCs/>
          <w:color w:val="000000"/>
          <w:sz w:val="22"/>
          <w:szCs w:val="22"/>
        </w:rPr>
        <w:t xml:space="preserve">подростка, </w:t>
      </w:r>
      <w:r>
        <w:rPr>
          <w:rFonts w:cs="Times New Roman" w:ascii="Times New Roman" w:hAnsi="Times New Roman"/>
          <w:color w:val="000000"/>
          <w:sz w:val="22"/>
          <w:szCs w:val="22"/>
        </w:rPr>
        <w:t>способствующие  становлению мотивации учения и препятствующие ему. Благоприятными особенностями мотивации в этом возрасте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требность во взрослости» - нежелание считать себя   ребенком, стремление занять новую жизненную позицию по отношению к миру,   другому человеку, к себе; особая восприимчивость   подростка к усвоению способов, норм поведения взросл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щая   активность   подростка,   его   готовность   включиться   в   разные   виды деятельности со взрослыми и сверст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требность в самовыражении и самоутверждении, стремление осознать себя как личность, оцен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ремление подростка к самосто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сширение кругозора, широкие интересы и их разнообраз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озрастание определенности и устойчивости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тремления к совершенствованию в различных областях творчества (музыка, литература, тех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гативные особенности мотивации подро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зрелость оценок подростком самого себя 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явление внешнего безразличия к мнению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рицательное отношение к готовым знаниям, простым и легким вопросам, к репродуктивным вида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устойчивость интересов, их смена, чер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сознанность положительных мотивов учения и неосознанность отрицательных. Чем   же   характеризуются   процессы   целеобразования      в   среднем   шко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расте? Упрочиваются умения произвольной организации своей учебной работы. Целеполагание подростка характеризуется следующими особ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ожет самостоятельно ставить цели и планировать сво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ет   наметить   для   себя   самостоятельную   иерархию   целей,      определить последовательность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ет ставить гибкие цели, изменять их в соответствии с   усло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формируется привычка длительное время удерживать цели своих    действий и подчинять им св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ость подростка к реализации целей проявляется неравномерно в разных учебных предметах и в различных видах деятельности. Активность подростка в постановке целей опережает развитие умения их реализации и достижения, что создает нередко трудные ситуации в жизни подростка, стремящегося ставить «взрослые» цели, но не умеющего контролировать себя при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3.  Рассмотрим мотивацию учения в </w:t>
      </w:r>
      <w:r>
        <w:rPr>
          <w:rFonts w:cs="Times New Roman" w:ascii="Times New Roman" w:hAnsi="Times New Roman"/>
          <w:b/>
          <w:bCs/>
          <w:color w:val="000000"/>
          <w:sz w:val="22"/>
          <w:szCs w:val="22"/>
        </w:rPr>
        <w:t xml:space="preserve">старшем </w:t>
      </w:r>
      <w:r>
        <w:rPr>
          <w:rFonts w:cs="Times New Roman" w:ascii="Times New Roman" w:hAnsi="Times New Roman"/>
          <w:color w:val="000000"/>
          <w:sz w:val="22"/>
          <w:szCs w:val="22"/>
        </w:rPr>
        <w:t>школьном возрасте. Становлению мотивации учения в этом возрасте содействует ряд особенностей старшеклас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требность в жизненном самоопределении и обращенность планов   в будущее, осмысление с этих позиций насто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требность в самопознании себя как человека, оценивание своих возможностей при выборе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рес к разным формам само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етко выраженная направленность мотивов и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стойчивость интересов и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ановление целеполагания, развитие способности принимать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является единство процессуальной и результативной сторон в    мотивации уч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гативные особенности мотивации старшекласс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стойчивый интерес к одним предметам в ущерб усвоени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сыщенность единобразием и рутинностью повседневной жизни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удовлетворенность однообразием форм и методов учеб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рицательное отношение к формам контроля со стороны учителя и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ремление, в определенной степени, к конформ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тимся к процессам целеполагания в старшем школьном возрасте. Условия жизни старшеклассника требуют высокого уровня произвольности психических процессов, необходимых для сознательной саморегуляции своего поведения. Если у подростков далекие перспективные цели существовали только в воображаемом плане, то для старшеклассника они становятся близкой реальностью. К окончанию школы подросток строит систему целей на основе соподчинения мотивов, т.е. опре</w:t>
        <w:softHyphen/>
        <w:t>деляет последовательность достижения своих целей в зависимости от уровня их объективной и субъективной значимости. Старшеклассник нередко стремится самостоятельно ставить для себя все более трудные и слож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абость процессов целеобразования в старшем школьном возрасте выражается в том, что при выборе целей ученик обнаруживает неумение сочетать главные цели с второстепенными, вследствие чего упускает из вида ряд целей, запускает одно, наверстывает другое, не умеет распределять внимание между несколькими целями. Старшеклассник не всегда готов соотнести свои потребности со своими способ</w:t>
        <w:softHyphen/>
        <w:t>ностями и возможностями - отсюда ошибки в выборе профес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ово значение мотивационной сферы в развити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зовите состав мотивации учения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ими свойствами и функциями обладает мотивацион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зучив      пособия      по      психологии,       сформулируйте      психологические закономерности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формулируйте педагогические закономерности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еречислите основные характеристики    мотивации учения (мотивации труда, мотивации аффилиации, мотивации достиже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еречислите основные цели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Назовите диагностические средства изуче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Разработайте    анкету,    предназначенную    для    изучения    мотивации   учения (изучения   конкретного   предмета),   мотивации   самостоятельной   деятельности, мотивации домашней работ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одберите   конкретные   педагогические   средства   формирования   мотивации учения стар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риведите примеры побуждающего воздействия (младший, средний, старший школьный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Каковы   особенности   формирования   положительной   мотивации   учения   в начальных, средних и старших кла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Как можно обеспечить устойчивость положительных мотивационных состояний в процессе обучения у школьников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Какую   роль   играет   оценка  учителя   в   формировании   мотивации  учения? Поч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36; 37; 38; 80-83; 97; 112; 13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3. ЭМОЦИОНАЛЬ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1. Цели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моции (от лат. </w:t>
      </w:r>
      <w:r>
        <w:rPr>
          <w:rFonts w:cs="Times New Roman" w:ascii="Times New Roman" w:hAnsi="Times New Roman"/>
          <w:color w:val="000000"/>
          <w:sz w:val="22"/>
          <w:szCs w:val="22"/>
          <w:lang w:val="en-US"/>
        </w:rPr>
        <w:t>emoveo</w:t>
      </w:r>
      <w:r>
        <w:rPr>
          <w:rFonts w:cs="Times New Roman" w:ascii="Times New Roman" w:hAnsi="Times New Roman"/>
          <w:color w:val="000000"/>
          <w:sz w:val="22"/>
          <w:szCs w:val="22"/>
        </w:rPr>
        <w:t xml:space="preserve"> - потрясаю, волную) - особый класс психических состояний, связанных с удовлетворением или неудовлетворением потребностей. Эмоции проявляются в форме непосредственного переживания. Устойчивые эмоциональные отношения человека к явлениям действительности, отражающие их значение в связи с его потребностями и мотивами, называют чувствами. В состав эмоциональной сферы мы включаем: эмоции, чувства, самооценку, тре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льные эмоции возникают при удовлетворении потребностей, желаний, успешном достижении цели деятельности. В учебной деятельности они проявляются при удовлетворении мотивации учения, мотивации достижения и др. в виде радостного отклика, повышенного настроения, хорошего самочувствия. Положительное эмоциональное возбуждение улучшает выполнение более легких заданий и затрудняет - более сложных. Но при этом положительные эмоции, связанные с достижением успеха, способствуют повышению, а отрицательные, связанные с неуспехом, - снижению уровня выполнения деятельност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льные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предвосхищают ее, что подготавливает человека к включению в эту деятельность. Таким образом, эмоции и сами зависят от деятельности и оказывают на нее свое влияние. Выделим наиболее часто отмечающиеся в психолого-педагогической литературе особенности эмоционального климата, необходимые для поддержания учебной деятельност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ложительные    эмоции,    обусловленные   ровными,    хорошими   деловыми взаимоотношениями школьника с учителями и товарищами, отсутствием конфликтов с ними,   участием   в   жизни   классного   и  школьного   коллектива.   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эмоции,    связанные    с    осознанием    каждым    учеником    своих    больших возможностей в достижении успехов в учебной работе, в преодолении трудностей, в решении сложных задач. Сюда же могут быть отнесены эмоции от положительных результатов   своего  ученического   труда,   эмоции  удовлетворения   от   справедливо поставленной отме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ложительные   эмоции   от   столкновения   с   новым   учебным   материалом. Психологи выделили ряд  стадий - «реакций»  на новизну  материала: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увлеченность учащихся этим предм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х самостоятельность в учебной деятельности, в частности, самостоятельный переход от одного этапа учебной работы к другому, например, умение без помощи учителя перейти от формулировки учебной задачи (проблемы) к определению учебных действий (путей разрешения проблемы), затем к приемам проверки выбранного пути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названные эмоции в совокупности образуют атмосферу эмоционального комфорта в процессе учения. Наличие такой атмосферы необходимо для успешного осуществления процесса обучения. В особой мере учителю надо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ая эмоция дезорганизует деятельность, которая приводит к ее возникновению, но организует действия, направленные на уменьшение или устранение вредных воздействий. Возникает эмоциональная напряженность. Она характеризуется временным понижением устойчивости психических и психомоторных процессов, что, в свою очередь, сопровождается различными достаточно выраженными вегетативными реакциями и внешними проявлениями эмоций. Возникает и развивается она в связи с различными эмоциональными, психогенными, стрессогенными и другими факторами, то есть очень сильными воздействиями на мотивационную, эмоциональную, волевую, интеллектуальную сферы, сопровождаемыми различными эмоциональными реакциями, переживаниями. Быстрота и степень развития у человека напряженности во многом определяется индивидуальными психологическими особенностями, в частности, уровнем эмоциональной устойчивости личностной тревожности как способности противостоять эмоциогенным воздействиям, индивидуальной и личностной значимости этих воздействий и его исходным состоя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ях развития эмоциональной сферы необходимо предусмотреть гармоничное воспитание различных чувств и эмоций, а также формировать у ребенка необходимые навыки в управлении своими чувствами и эмоциями (гнев, беспокойство, страх, вина, стыд, сочувствие, жалость, эмпатия, гордость, благородство, любовь и др.); научить его понимать свои эмоциональные состояния и причины, их порождающие. С эмоциональным благополучием ребенка связана его оценка самого себя, своих способностей, нравственных и други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оценка характеризуется степенью соответствия представлений о себе - своему идеалу. При педагогическом изучении самооценки полезно выделить ее уров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й уровень: учащийся считает, что он не соответствует своему идеалу, оценивает себя низко. Это проявляется: в видимой скромности, сдержанности, скованности, робости, застенчивости; в осторожности высказываний; в затрудненности обращения, при выступлении на людях; в стремлении остаться в тени - незамеченным, незадействованным; в покорном принятии низких оценок извне. Возможны неврозы, депрессии, апатия, частые стр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ий уровень: школьник считает, что недостаточно соответствует своему идеалу. Не признает себя ни слишком плохим, ни очень хорошим. Относится к себе и к оценкам окружающих умеренно кри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й уровень: учащийся доволен собой. Считает, что соответствует своему идеалу. Высокая самооценка может проявляться: в уверенном, гордом, независимом поведении; в стремлении к признанию - в семье, в коллективе, в группе сверстников; в стремлении к лидерству; в притязании на особую роль в деятельности или общении; в ожидании высоких оценок со стороны; в категорических высказываниях, шутках; в болезненной реакции на чужие замеча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ческих целях необходимо предусмотреть развитие этого компонента эмоциональной сферы. При этом следует помнить, что высокий уровень некоторых психических качеств еще не является показателем благополучия. Так, высокая самооценка школьника при более пристальном изучении его поведения может оказаться завышенной. Несовпадение такой самооценки и оценки со стороны окружающих - традиционный источник межличностных конфликтов. Учителю необ</w:t>
        <w:softHyphen/>
        <w:t>ходимо способствовать формированию адекватной самооценки, которая позволяет ребенку отнестись к себе критически, правильно соотнести свои силы с задачами разной трудности и с требованиям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ью эмоциональной сферы является тревожность, состоящая в повышенном чувстве беспокойства в самых различных жизненных ситуациях. В педагогических целях полезно также выделить уровни тревожности. Каждый уровень характеризуется определенной степенью отрицательных переживаний по поводу ожидаем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зкий уровень: учащийся, как правило, спокоен, невозмутим; сохраняет присутствие духа в экстремальных ситуациях; уравновешен, уверен в себе; никогда не краснеет и не бледнеет от волнения; хорошо спит; отличается крепкими нервами и хорошим настро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ний уровень: умеренное проявление признаков крайних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ий уровень: учащийся легко раздражается и расстраивается по пустякам; не уверен в будущем и в своих силах; теряется в ответственные моменты; боится неудач; угнетен в ситуациях неопределенности; его смущает необходимость выбора; легко возбудим; при возбуждении ухудшаются внимание и память; постоянно ожидает неприятностей. Расположен к стрессам и дистрессам. Возможны неврозы, депрессия, апатия, головные боли. (Существует два вида стресса: стресс как резкое, сильное переживание, всплеск эмоций, вовсе необязательно отрицательных. Он помогает нам тем, что закаляет нервную систему. А так называемый дистресс - это тяжелейшая форма стресса. Он чаще всего сопровождается сильными отрицательными эмоциями. Все люди могут быть подвержены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ая сфера наиболее подвержена разрушительным воздействиям среды, в которой живет современный человек. Одним из таких воздействий является повышенная тревож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ятельности, направленной на достижение успеха, повышенно тревожные люди ведут себя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сокотревожные   люди эмоционально острее, чем низкотревожные, реагируют на сообщение о неу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язнь   неудачи   -   характерная   черта   высокотревожных   людей,   эта   боязнь доминирует над стремлением к достижению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отивация достижения успехов преобладает у низкотревожных людей, обычно она перевешивает опасение возможной неу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высокотревожных     людей     большей     стимулирующей     силой обладает сообщение об успехе, чем о неу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изкотревожных людей больше стимулирует сообщение   о неу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 В отличие от эмоции страха тревога не имеет определенного источника и имеет д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и: ожидание надвигающейся опасности; чувство неизвестности - откуд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ет грозить опасность. Тревога может выражаться в чувстве беспокойства, неуверенности в правильности своего поведения, в раздражительности, агрессивности, разочаровании и т.п. Тревожность как черта личности может сформироваться из-за частого неадекватного способа преодоления состояния тревоги, из-за частых ошибок и неадекватных реакций на них со стороны окружающих. Причиной возникновения тревоги является внутренний конфликт человека, его несогласие с самим собой, противоречивость его стремлений, когда одно его сильное желание противоречит другому, одна потребность мешает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 причинами внутреннего конфликта являются: ссора между людьми, близкими человеку; несовместимость требований, предъявляемых, например, ребенку (то, что поощряют дома родители, не одобряется в школе, и наоборот), противоречия между завышенными притязаниями (например, роль отличника или «первой красавицы») человека, с одной стороны, и реальными возможностями - с другой; неудовлетворение основных потребностей (в самостоятельности, в самоуважении, в своб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тревожность может быть вызв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тиворечивыми требованиями к индивиду, исходящими из разных 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адекватными   требованиями,   не   соответствующими   его   возможностям   и стремл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егативными требованиями, которые ставят человека   в униженное, зависим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за того, что чувство тревоги отличается смутностью, неопределенностью, человек не может найти выход из положения. Как только возникает тревога, срабатывает набор механизмов, которые «перерабатывают» это состояние во что-то другое, менее невыносимое. Поэтому возникают страхи определенных ситуаций. Хотя в случаях ярко выраженного страха его объект может не иметь ничего общего с истинной причиной тревоги, породившей этот страх. Например, ребенок может панически бояться школы, но в основе этого может лежать и семей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ческих целях необходимо уделить внимание этому компоненту эмоциональной сферы. Высокий уровень тревожности может представлять большое неудобство для школьника. Если к тревожности добавляется интеллектуальное неблагополучие, то психологи (А.Л. Венгер, Н.К. Цукерман) утверждают, что в таком случае имеются признаки синдрома «хронической неуспешности». К таким признакам относятся многочисленные симптомы тревоги, проявляющиеся и в непосредственно наблюдаемом поведении, и в диагностических методиках (например, частое стирание, зачеркивание написанного или нарисованного, неуверенность речи и пр.). Иногда тревога может быть локализована в учебной деятельности - возникает так называемый синдром «школьной тревожности»: полный ступор при вызове к доске, неспособность ответить даже заранее выученный урок. Увеличение масштаба жизненного планирования, ответственности в учебной или другой деятельности оборачивается для таких учащихся чрезмерными переживаниями, неоправданной нервотрепкой. Отрицательными следствиями могут также стать минимизация целей, уход от ответственности, психические барьеры в развити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итаем возможным предложить учителю примерную номенклатуру целей, направленных на развитие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ктуализация положительных эмоциональных состояний (чувство удовлетворения от интеллектуальной или другой деятельности, познавательной потребности;  удовлетворение мотивации достижения, радость успеха, открытия че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 нового;  предвкушение ожидания интересной работы,  задания,  общения,  игры; бодрое настро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здание условий для развития положительных эмоциональ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акцентирование </w:t>
      </w:r>
      <w:r>
        <w:rPr>
          <w:rFonts w:cs="Times New Roman" w:ascii="Times New Roman" w:hAnsi="Times New Roman"/>
          <w:color w:val="000000"/>
          <w:sz w:val="22"/>
          <w:szCs w:val="22"/>
        </w:rPr>
        <w:t>внимания участников учебного процесса на их эмоциональном опыте  (овладение педагогом умениями управлять  собственными эмоциональными состояниями и обеспечения эмоциональной основы учебного процесса - приемами аттракции, способами фасилитац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формирование   </w:t>
      </w:r>
      <w:r>
        <w:rPr>
          <w:rFonts w:cs="Times New Roman" w:ascii="Times New Roman" w:hAnsi="Times New Roman"/>
          <w:color w:val="000000"/>
          <w:sz w:val="22"/>
          <w:szCs w:val="22"/>
        </w:rPr>
        <w:t>у   учащихся   представлений   об   эмоциональных   процессах, сопровождающих   учебную   деятельность,   и   путях   преодоления   эмоциональных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ыделение    </w:t>
      </w:r>
      <w:r>
        <w:rPr>
          <w:rFonts w:cs="Times New Roman" w:ascii="Times New Roman" w:hAnsi="Times New Roman"/>
          <w:color w:val="000000"/>
          <w:sz w:val="22"/>
          <w:szCs w:val="22"/>
        </w:rPr>
        <w:t>в    содержании    учебного    предмета    элементов,    создающих положительный эмоциональный фон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именение </w:t>
      </w:r>
      <w:r>
        <w:rPr>
          <w:rFonts w:cs="Times New Roman" w:ascii="Times New Roman" w:hAnsi="Times New Roman"/>
          <w:color w:val="000000"/>
          <w:sz w:val="22"/>
          <w:szCs w:val="22"/>
        </w:rPr>
        <w:t>различных эмоционально  насыщенных педагогических средств, обеспечивающих  провоцирование   положительных  эмоциональных  переживаний  в учебной деятельности (подбадривание, юмор, поощрение, ситуации успех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ейтрализация    негативных    состояний    (неуверенность    в    своих    силах, повышенная тревожность, негодование, обида, зависть, стра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овершенствование эмоциональной сферы (развитие всех ее составляющих: гармоничное   развитие   различных   чувств   и   эмоций,   формирование   адекватной самооценки, развитие умений понимать эмоциональные  собственные  состояния и причины, их порождающие, преодоление излишней эмоциональной напряженности и повышенной трев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Развитие саногенного мышления, которое уменьшает внутренний конфликт, напряженность, позволяет контролировать эмоции, потребности и желания (осознание психических состояний, в которых ученик находится, рефлексия на фоне релаксации (борьба   с   отрицательными   эмоциями,   приводящими   к   стрессовому   состоянию), сосредоточенность внимания, размышления над своими состояниями и их контроль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Развитие   эмоциональной   сферы   в   единстве   со   сферой   саморегуляции   и экзистенциальной сфер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3.2. Проблемы формирован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гностика. Начиная процесс формирования той или иной сферы, учитель обращается к диагностическим средствам для выявления ее исходного уровня развития. К таким средствам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етод наблюдения за проявлениями эмоций: эмоциональные реакции в мимике; различные   выразительные   движения   (пантомимика);       проявление   скованности; появление тремора (дрожания) рук, ног, губ и т.д.; покраснение (особенно пятнами) кожи   на  лице,   побледнение   (вазомоторные   реакции);   непроизвольные   движения глазами; изменения в фонации и артикуляци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етоды тестирования. Например, для оценки эмоционального состояния можно применить следующую методи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нструкция. </w:t>
      </w:r>
      <w:r>
        <w:rPr>
          <w:rFonts w:cs="Times New Roman" w:ascii="Times New Roman" w:hAnsi="Times New Roman"/>
          <w:color w:val="000000"/>
          <w:sz w:val="22"/>
          <w:szCs w:val="22"/>
        </w:rPr>
        <w:t xml:space="preserve">Оцените свое состояние в день проверки, поставив на шкале (табл. 2) знак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между противоположными по смыслу характеристиками на той цифре, которая в наибольшей мере отражает соотношение между этими качествами для вас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Шкала эмоциональных </w:t>
      </w:r>
      <w:r>
        <w:rPr>
          <w:rFonts w:cs="Times New Roman" w:ascii="Times New Roman" w:hAnsi="Times New Roman"/>
          <w:color w:val="000000"/>
          <w:sz w:val="24"/>
          <w:szCs w:val="24"/>
        </w:rPr>
        <w:t>состояний</w:t>
      </w:r>
    </w:p>
    <w:tbl>
      <w:tblPr>
        <w:tblW w:w="6422" w:type="dxa"/>
        <w:jc w:val="left"/>
        <w:tblInd w:w="-7" w:type="dxa"/>
        <w:tblLayout w:type="fixed"/>
        <w:tblCellMar>
          <w:top w:w="0" w:type="dxa"/>
          <w:left w:w="40" w:type="dxa"/>
          <w:bottom w:w="0" w:type="dxa"/>
          <w:right w:w="40" w:type="dxa"/>
        </w:tblCellMar>
      </w:tblPr>
      <w:tblGrid>
        <w:gridCol w:w="2150"/>
        <w:gridCol w:w="288"/>
        <w:gridCol w:w="902"/>
        <w:gridCol w:w="797"/>
        <w:gridCol w:w="2285"/>
      </w:tblGrid>
      <w:tr>
        <w:trPr>
          <w:trHeight w:val="346"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а</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ка</w:t>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а</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селый</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543</w:t>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рустный</w:t>
            </w:r>
          </w:p>
        </w:tc>
      </w:tr>
      <w:tr>
        <w:trPr>
          <w:trHeight w:val="30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ее настроение</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543</w:t>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охое настроение</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частливый</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543</w:t>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частный</w:t>
            </w:r>
          </w:p>
        </w:tc>
      </w:tr>
      <w:tr>
        <w:trPr>
          <w:trHeight w:val="355"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радостный</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90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76543</w:t>
            </w:r>
          </w:p>
        </w:tc>
        <w:tc>
          <w:tcPr>
            <w:tcW w:w="79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1</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рачный</w:t>
            </w:r>
          </w:p>
        </w:tc>
      </w:tr>
    </w:tbl>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кончание табл. 2</w:t>
      </w:r>
    </w:p>
    <w:tbl>
      <w:tblPr>
        <w:tblW w:w="6431" w:type="dxa"/>
        <w:jc w:val="left"/>
        <w:tblInd w:w="-7" w:type="dxa"/>
        <w:tblLayout w:type="fixed"/>
        <w:tblCellMar>
          <w:top w:w="0" w:type="dxa"/>
          <w:left w:w="40" w:type="dxa"/>
          <w:bottom w:w="0" w:type="dxa"/>
          <w:right w:w="40" w:type="dxa"/>
        </w:tblCellMar>
      </w:tblPr>
      <w:tblGrid>
        <w:gridCol w:w="2150"/>
        <w:gridCol w:w="1987"/>
        <w:gridCol w:w="2294"/>
      </w:tblGrid>
      <w:tr>
        <w:trPr>
          <w:trHeight w:val="346"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ка</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стика</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торжен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нылый</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дост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чальный</w:t>
            </w:r>
          </w:p>
        </w:tc>
      </w:tr>
      <w:tr>
        <w:trPr>
          <w:trHeight w:val="30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кой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забоченный</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тимистич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ссимистичный</w:t>
            </w:r>
          </w:p>
        </w:tc>
      </w:tr>
      <w:tr>
        <w:trPr>
          <w:trHeight w:val="317"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ный надежд</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очарованный</w:t>
            </w:r>
          </w:p>
        </w:tc>
      </w:tr>
      <w:tr>
        <w:trPr>
          <w:trHeight w:val="346"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ольный</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8765432 1</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довольны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Инструкция. </w:t>
      </w:r>
      <w:r>
        <w:rPr>
          <w:rFonts w:cs="Times New Roman" w:ascii="Times New Roman" w:hAnsi="Times New Roman"/>
          <w:color w:val="000000"/>
          <w:sz w:val="22"/>
          <w:szCs w:val="22"/>
        </w:rPr>
        <w:t>Прочитайте внимательно каждое из приведенных ниже предложений и зачеркните соответствующую цифру справа в зависимости от того, как вы себя обычно чувствуете. Над вопросами долго не задумывайтесь, поскольку правильных и неправильных ответов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мечание. </w:t>
      </w:r>
      <w:r>
        <w:rPr>
          <w:rFonts w:cs="Times New Roman" w:ascii="Times New Roman" w:hAnsi="Times New Roman"/>
          <w:color w:val="000000"/>
          <w:sz w:val="22"/>
          <w:szCs w:val="22"/>
        </w:rPr>
        <w:t>Вышеприведенная инструкция ориентирует на выявление тревожности как свойства личности: если же в инструкции указать: «в зависимости от того, как вы себя чувствуете в настоящее время», то можно оценить тревожность как эмо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3 </w:t>
      </w:r>
      <w:r>
        <w:rPr>
          <w:rFonts w:cs="Times New Roman" w:ascii="Times New Roman" w:hAnsi="Times New Roman"/>
          <w:b/>
          <w:bCs/>
          <w:color w:val="000000"/>
          <w:sz w:val="24"/>
          <w:szCs w:val="24"/>
        </w:rPr>
        <w:t xml:space="preserve">Шкала </w:t>
      </w:r>
      <w:r>
        <w:rPr>
          <w:rFonts w:cs="Times New Roman" w:ascii="Times New Roman" w:hAnsi="Times New Roman"/>
          <w:color w:val="000000"/>
          <w:sz w:val="24"/>
          <w:szCs w:val="24"/>
        </w:rPr>
        <w:t xml:space="preserve">самооценки </w:t>
      </w:r>
      <w:r>
        <w:rPr>
          <w:rFonts w:cs="Times New Roman" w:ascii="Times New Roman" w:hAnsi="Times New Roman"/>
          <w:b/>
          <w:bCs/>
          <w:color w:val="000000"/>
          <w:sz w:val="24"/>
          <w:szCs w:val="24"/>
        </w:rPr>
        <w:t>Спилбергера</w:t>
      </w:r>
    </w:p>
    <w:tbl>
      <w:tblPr>
        <w:tblW w:w="6373" w:type="dxa"/>
        <w:jc w:val="left"/>
        <w:tblInd w:w="-7" w:type="dxa"/>
        <w:tblLayout w:type="fixed"/>
        <w:tblCellMar>
          <w:top w:w="0" w:type="dxa"/>
          <w:left w:w="40" w:type="dxa"/>
          <w:bottom w:w="0" w:type="dxa"/>
          <w:right w:w="40" w:type="dxa"/>
        </w:tblCellMar>
      </w:tblPr>
      <w:tblGrid>
        <w:gridCol w:w="403"/>
        <w:gridCol w:w="2976"/>
        <w:gridCol w:w="854"/>
        <w:gridCol w:w="566"/>
        <w:gridCol w:w="710"/>
        <w:gridCol w:w="864"/>
      </w:tblGrid>
      <w:tr>
        <w:trPr>
          <w:trHeight w:val="54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никогд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о</w:t>
              <w:softHyphen/>
              <w:t>гд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всегда</w:t>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испытываю удовлетворени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5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быстро устаю</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5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легко могу заплака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0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хотел бы быть таким же счастливым, как и други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75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вает, что я проигрываю из-за того, что недостаточно быстро принимаю решени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чувствую себя бодры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0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покоен, хладнокровен и собра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88" w:hRule="atLeast"/>
        </w:trPr>
        <w:tc>
          <w:tcPr>
            <w:tcW w:w="6373" w:type="dxa"/>
            <w:gridSpan w:val="6"/>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никогд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о</w:t>
              <w:softHyphen/>
              <w:t>гд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всегда</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жидание трудностей очень тревожит мен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лишком переживаю из-за пустяко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30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вполне счастлив</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кончание табл. 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374" w:type="dxa"/>
        <w:jc w:val="left"/>
        <w:tblInd w:w="-7" w:type="dxa"/>
        <w:tblLayout w:type="fixed"/>
        <w:tblCellMar>
          <w:top w:w="0" w:type="dxa"/>
          <w:left w:w="40" w:type="dxa"/>
          <w:bottom w:w="0" w:type="dxa"/>
          <w:right w:w="40" w:type="dxa"/>
        </w:tblCellMar>
      </w:tblPr>
      <w:tblGrid>
        <w:gridCol w:w="403"/>
        <w:gridCol w:w="2976"/>
        <w:gridCol w:w="845"/>
        <w:gridCol w:w="566"/>
        <w:gridCol w:w="710"/>
        <w:gridCol w:w="874"/>
      </w:tblGrid>
      <w:tr>
        <w:trPr>
          <w:trHeight w:val="54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и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никогд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о</w:t>
              <w:softHyphen/>
              <w:t>гд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 всегда</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принимаю все слишком близко к сердцу</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2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е не хватает уверенности в себ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чувствую себя в безопасност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тараюсь избегать критиче</w:t>
              <w:softHyphen/>
              <w:t>ских ситуаций и трудност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меня бывает хандра</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бываю доволе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5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якие пустяки отвлекают и волнуют меня</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77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так сильно переживаю свои разочарования, что потом не могу о них забыт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269"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уравновешенный человек</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r>
        <w:trPr>
          <w:trHeight w:val="80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ня охватывает сильное беспокойство, когда я думаю о своих делах и заботах</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 (Б.И. Кочубей, Е.В. Новикова) выделяют две группы признаков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нутренние, соматические признаки, возникающие у человека под влиянием в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нешние поведенческие реакции в ответ на тревожащую ситуацию. Внутренние признаки тревоги: учащенное сердцебиение, поверхностное дых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хость во рту, ком в горле, головная боль, чувство жара, слабость в ногах, боль в животе, холодные или влажные ладони, чувство собственной неуклюжести, неаккуратности, зуд, покалывания и др. Эти ощущения объясняют, почему учащийся, идя к доске, трет нос, одергивает костюм; когда ученики пишут контрольную, теребят волосы на голове, просятся выйти; почему ученик замер у доски и молчит, даже зная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ешние признаки тревоги: неадекватность действий, заторможенность поведения, возможно заикание, дрожание век, суетливость, нетерпеливость, раздражительность, агрессивность, повышенная утомляемость, апатичность, трудности засыпания, усталость, повышенная реактивность, напряженность, депрессивность, личностные изменения, ослабление памяти, тремор, трудности концентрации, поглощенность тяжелыми воспоминаниями, подозрительность. При этом особое внимание обращается на роль переживаний, обусловленных конфликтами с окружающими, и вредоносных словесных воз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редства развития. </w:t>
      </w:r>
      <w:r>
        <w:rPr>
          <w:rFonts w:cs="Times New Roman" w:ascii="Times New Roman" w:hAnsi="Times New Roman"/>
          <w:color w:val="000000"/>
          <w:sz w:val="22"/>
          <w:szCs w:val="22"/>
        </w:rPr>
        <w:t>Эмоции не развиваются сами по себе. Их источник связан с удовлетворением или неудовлетворением потребностей. Изменяются условия деятельности, жизни, условия функционирования потребностно-мотивационных состояний и вместе с ними преобразуются эмоции и другие составляющие эмоциональной сферы. Поэтому эмоциональная сфера не поддается произвольному формированию: нельзя произвольно, непосредственно вызвать те или иные эмоциональные состояния.  Но их можно  стимулировать опосредованно, косвенн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авлять и регулировать через посредство деятельности, в которой они и проявляются, и формируются (С.Л. Рубинштейн, 1989). Эмоциональная сфера формируется также в процессе общения с помощью приемов аттракции и других средств. В настоящее время известно несколько стратегий формирования эмоциональной сферы. Приведем наиболее приемлемые для работы со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Воспитание в человеке положительных качеств, сознательное создание у него положительных эмоций делают возможной </w:t>
      </w:r>
      <w:r>
        <w:rPr>
          <w:rFonts w:cs="Times New Roman" w:ascii="Times New Roman" w:hAnsi="Times New Roman"/>
          <w:b/>
          <w:bCs/>
          <w:color w:val="000000"/>
          <w:sz w:val="22"/>
          <w:szCs w:val="22"/>
        </w:rPr>
        <w:t xml:space="preserve">иррадиацию </w:t>
      </w:r>
      <w:r>
        <w:rPr>
          <w:rFonts w:cs="Times New Roman" w:ascii="Times New Roman" w:hAnsi="Times New Roman"/>
          <w:color w:val="000000"/>
          <w:sz w:val="22"/>
          <w:szCs w:val="22"/>
        </w:rPr>
        <w:t>(распространение, развитие) положительных черт его характера и подавление отрицательных. «Чувствам нельзя приказать, но их можно выманить», отмечал К.С. Станиславский. Поэтому ситуацию, вызвавшую отрицательные эмоции, необходимо постараться сменить на другую. В науке этот процесс называется позитивным обусловливанием: происходит вытеснение положительными эмоциями отрицательных, поскольку сосуществовать они не могут. Понимание этого процесса имеет важное практическое значение при создании и поддерживании добрых человеческих отношений. Нельзя требовать от человека не переживать то, что он переживает, чувствует, но можно помочь ему справляться со своими состояниями, преодолевать при необходимости их и управлять ими. Психологи рекомендуют  не  накапливать   отрицательные  эмоции:   слишком   сильные  и  часто повторяющиеся    эмоции,    становясь    устойчивыми,    приобретают    невротический характер. Учитель должен главным образом ориентироваться на то, чтобы значимые для  жизни ребенка потребности удовлетворялись  и  в  связи  с  ними  появлялись положительные   многообразные   эмоции.   При   этом   необходимо   добиваться   их динамизма, разнообразия как по силе, так и ви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мена реагирования человека на действительность с эмоционального типа на рассудочный.   Эмоциональный,   общий   с   животными,   тип   реагирования   можно представить в виде такой схем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имул -------► эмоциональная реакция -------►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удочный, или зрелый, тип реагирования характеризуется встраиванием в эту схему интеллектуального компон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имул -------► эмоциональная реакция -------► контроль и управление эмо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мысление    ------йринятие решения—►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важно обратить внимание на формирование навыка контроля и управления своими эмоциональными реакциями и приобретение опыта рассудочного реагирования на различные стимулы внешнего и внутреннего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своение навыков психологической защиты от воздействия различных отрицательных факторов, в том числе и в сфере межличностных отношений, например от грубости, хамства и др. Эта проблема имеет жизненное значение, поскольку отрицательные переживания обладают физическим воздействием на иммунную систему и снижают ее функцию. Можно утверждать, что неприятности действуют подобно СПИДу, понижая защитные силы организма; часто случается, что после того, как человек сильно перенервничал, он заболевает простудой или поражается инфекцией. Для защиты здоровья надо научиться эмоционально реагировать только на положительные стимулы и защищать психику от воздействия отрицательных стимулов, предпочитая рассудочное восприятие чувственному. Каждому полезно следовать формуле: «Всему приятному радуюсь, а неприятности стремлюсь осмыслить, чтобы освободиться от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ая задача педагога не в том, чтобы каким-то образом деформировать эмоциональную   сферу   -   стимулировать   или      подавлять   и   искоренять   эмо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вожность и т.д., а в том, чтобы надлежащим образом их направлять и помогать ребенку справляться с ними, формировать у него умение управлять своими эмоциональными состояниями: когда надо сдерживать их, или, наоборот, искренне их проявлять. Жизнь предоставляет ребенку различные приемы стимулирования эмоций: неожиданные, различные по силе и направленности воздействия (сильные звуки, яркие вспышки, холодные прикосновения, падения и др.); неприятные воздействия, например: звуки при движении бритвой по стеклу, длительные завывания сирены и т.п.; неприятные зрелища - психотравмирующие картинки (показ змеи), тактильные воздействия - прикосновение лягушки и т.п., рассказ, вызывающий неприятные переживания, и др. Учителю нужно в таких случаях помочь ребенку понять свои психические состояния и вытеснять неактуальные переживания, привлекая такие средства, как просмотр фильмов, вызывающих положительные и отрицательные эмоции, прослушивание музыки, юмор, шутки. Ведущим же средством развития эмоциональной сферы являются положительные подкрепления, связанные с удовлетворением потребностей в учебной деятельности школьника, и поддержание положительного эмоционального настроя в процессе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ущественным условием развития эмоциональной сферы является воспитание самообладания. Самообладание помогает человеку управлять самим собой, собственным поведением. Человек с развитым самообладанием умеет при любых обстоятельствах подчинить свои эмоции голосу рассудка, не позволить им нарушить организованный строй его психической жизни. Основное содержание самообладания составляет функционирование двух психологических механизмов (по Г. С. Никифорову): самоконтроля и коррекции (воздействия). С помощью самоконтроля субъект следит за своим эмоциональным состоянием, выявляя возможные отклонения (по сравнению с фоновым, обычным состоянием) в характере его протекания. С этой целью он задает себе контрольные вопросы типа: не выгляжу ли я сейчас взволнованным; не слишком ли жестикулирую; не говорю ли я излишне тихо или, наоборот, громко, слишком быстро, сбивчиво; и т.п. Если самоконтроль фиксирует факт рассогласования, то этот результат является толчком к запуску механизма коррекции, направленного на подавление, сдерживание эмоционального «взрыва», на возвращение эмоционального реагирования в нормативное русло. Многие психологи убеждены, что эмоции доступны сознательному саморегулированию. Но для этого необходимо воспитывать (развивать) самообл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для эмоциональной разрядки, снятия психических напряжений, выработки навыков управления своими чувствами психологами настоятельно рекомендуются психотехнические упражнения и коррекционные программы. Примеры нескольких таких упражнений приведены в четвертой части данного пособ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словия развития эмоциональной сферы. </w:t>
      </w:r>
      <w:r>
        <w:rPr>
          <w:rFonts w:cs="Times New Roman" w:ascii="Times New Roman" w:hAnsi="Times New Roman"/>
          <w:color w:val="000000"/>
          <w:sz w:val="22"/>
          <w:szCs w:val="22"/>
        </w:rPr>
        <w:t>Специфика формирования данной сферы заключается в том, что на ее развитие большое влияние оказывает общение с другими людьми. Открытое эмоционально искреннее общение позволяет прояснить многое, зачастую без лишних слов расставить точки над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Но для этого необходимо, чтобы другой человек — отражающее вас в общении зеркало, был без излишних эмоциональных изъянов, достаточно эмоционально глубок, тонок и открыт всей своей эмоциональной поверхностью. У учителя, как такого проясняющего эмоционального зеркала, взаимодействие с детьми должно быть естественным и соответствовать их эмоциональному состоянию. Такая естественность отзывается в другом человеке, вызывая его искреннюю собственную эмоциональную реакцию. Если же учитель, поверхностно «усвоив» приемы психологического и педагогического воздейств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по Карнеги», без тщательной отработки на себе, будет волевым порядком, в фальшивом эмоциональном состоянии применять такие приемы на другом, то это уже будут не педагогическое воздействие, а манипулирование другим. В этом случае учитель станет способствовать не развитию, а разрушению эмоциональной сферы ребенка, так как эмоции кодируют собственное состояние их носителя. Поэтому учителю нужно знание и понимание своей эмоциональной сферы, что позволит ему обогатить свой внутренний мир переживаний, а в конечном счете вызвать у своего воспитанника соответствующие эмоции и чувства. Педагогическая аксиома — эмоции и чувства передаются не методами и приемами, а человеком. Эмоциональное взаимодействие зависит как от эмоциональной сложности (разнообразия всего того, что вызывает в индивиде эмоции), так и эмоциональной общности (способности выражать, заряжать своими эмоциями и, с другой стороны, откликаться на эмоции другого, сочувствовать, сопереживать). Для этого в аудиторной обстановке полезны психотехнические игры (см., например, 52). Во множестве игр, структурирующих и проясняющих особенности внутреннего мира, есть достаточное количество развивающих эмоциональную сферу. В играх, в общении друг с другом стар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разить то или иное эмоциональное состояние — свое или другого человека: изображать собой как бы зеркало другого; поговорить на заданную тему или отобразить эмоцию жестами; выразить свои чувства в различных ситуациях; успокоить удрученного человека; передать чувство по кругу; различить или объяснить эмоции, которые молча демонстрирует другой и т.д. Каждому человеку полезно в общении с другими вырабатывать навыки эмоциональ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ых условиях следует выделить такое профессионально важное качество учителя, как управление эмоциональными состояниями (своими и школьников), связанных с тревожностью. Тревожность может быть просто состоянием (озабоченность, напряженность, беспокойство и т.п.). Но есть и личностная тревожность, проявляющаяся в стремлении рассматривать большинство ситуаций как угрожающих самооценке, статусу, имиджу, самоуважению, успешности. Тревожность проявляется затрудненностью в принятии решений, сверхответственностью за любое дело, мнительностью и т.п. Хроническая неуверенность в себе, недоверчивость, эмоциональная нестабильность, постоянное ожидание неприятностей — вот что характеризует тревожного человека. Поэтому главным условием снятия тревожности является отсутствие у учителя эмоционального безразличия к окружающим, эмоционально-фальшивого принятие любого поведения другого человека и, наоборот, наличие у него эмпатии, любви к детям. Вместе с этим учитель должен уметь любить детей: прояснять ребенку ситуацию, его перспективы, ставить цели его развития, выслушивать сомнения ребенка, вселять у него надежду и т.д. В целом учителю, как и любому специалисту, полезно овладеть навыками профессионального общения, как минимум овладеть приемами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Приемы аттракции и их при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Аттракция (от франц. </w:t>
      </w:r>
      <w:r>
        <w:rPr>
          <w:rFonts w:cs="Times New Roman" w:ascii="Times New Roman" w:hAnsi="Times New Roman"/>
          <w:color w:val="000000"/>
          <w:sz w:val="22"/>
          <w:szCs w:val="22"/>
          <w:lang w:val="en-US"/>
        </w:rPr>
        <w:t>attraction</w:t>
      </w:r>
      <w:r>
        <w:rPr>
          <w:rFonts w:cs="Times New Roman" w:ascii="Times New Roman" w:hAnsi="Times New Roman"/>
          <w:color w:val="000000"/>
          <w:sz w:val="22"/>
          <w:szCs w:val="22"/>
        </w:rPr>
        <w:t xml:space="preserve"> - притяжение, привлечение, тяготение) - обозначает процесс взаимного тяготения людей друг к другу, механизм формирования привязанностей, дружеских чувств, симпатий, любви. Сформировать аттракцию -значит вызвать к себе положительное отношение, то есть расположить к себе. Зачем нужна аттракция? Нет плохих людей - есть плохие отношения. Необходимо целенаправленно учить детей устанавливать хорошие отношения, а для этого учителю полезно самому владеть приемами аттрак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коны аттракции. </w:t>
      </w:r>
      <w:r>
        <w:rPr>
          <w:rFonts w:cs="Times New Roman" w:ascii="Times New Roman" w:hAnsi="Times New Roman"/>
          <w:color w:val="000000"/>
          <w:sz w:val="22"/>
          <w:szCs w:val="22"/>
        </w:rPr>
        <w:t xml:space="preserve">1-й закон: понять - это не значит принять. Нужно, чтобы ваша позиция (цель, интерес) совпадали с позицией другого человека - не противоречили друг другу. Условия принятия: 1) непротиворечивость того, что он должен сделать, его интересам, желаниям; 2) необходимо показать ему, что действия, которые от него ожидаются, будут способствовать удовлетворению </w:t>
      </w:r>
      <w:r>
        <w:rPr>
          <w:rFonts w:cs="Times New Roman" w:ascii="Times New Roman" w:hAnsi="Times New Roman"/>
          <w:b/>
          <w:bCs/>
          <w:color w:val="000000"/>
          <w:sz w:val="22"/>
          <w:szCs w:val="22"/>
        </w:rPr>
        <w:t xml:space="preserve">его </w:t>
      </w:r>
      <w:r>
        <w:rPr>
          <w:rFonts w:cs="Times New Roman" w:ascii="Times New Roman" w:hAnsi="Times New Roman"/>
          <w:color w:val="000000"/>
          <w:sz w:val="22"/>
          <w:szCs w:val="22"/>
        </w:rPr>
        <w:t>потребностей; 3) положительное отношение к сообща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показать серый лист бумаги и спросить: «Вы согласны, что это белое?» К тем, кто не согласится: «Вы не согласны со мной. Это ваше право. Но был ли смысл в этой ситуации со мной спорить? Тогда почему вы спорили?» ... «Ну, а в другой ситуации - ваш друг обратился бы с тем же вопросом, вы бы согласились?» Спор на ровном месте, не принципиальный, но здесь задевает не сама информация, а позиции личностей. Дело в том, что в любом сообщении имеется текстовая информация и персонифицированная (то есть о вас самом; помимо воли оппонента проявляется интерес не к информации, а к ее нос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две части могут проявляться слитно, а могут и раздельно. Спор на ровном месте - типичный пример того, что принимается не текст сообщения, а личность сообща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й закон аттракции: при прочих равных условиях люди легче принимают позицию того человека, к которому испытывают эмоциональное положительное отношение (симпатия, любовь, привязанность, дружба), и наоборот, труднее принимается позиция того человека, к которому испытывают эмоциональное отрицательное отношение (неприязнь, антипатия, ненависть). Согласно этому закону, людей можно разделить по шкале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ала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AB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F</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 боготворит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 его анти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 явная антипа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 относится скорее отрицательно, чем полож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D</w:t>
      </w:r>
      <w:r>
        <w:rPr>
          <w:rFonts w:cs="Times New Roman" w:ascii="Times New Roman" w:hAnsi="Times New Roman"/>
          <w:color w:val="000000"/>
          <w:sz w:val="22"/>
          <w:szCs w:val="22"/>
        </w:rPr>
        <w:t xml:space="preserve"> - относится скорее положительно, чем отриц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 - можно назвать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юбому человеку, а учителю особенно, необходимо представлять: сколько существует в его окружении типов людей от А до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Что нужно сделать, чтобы те, кого мы относим к левой половине шкалы, легче нас понимали? Как установить с ними взаимопонимание, контакт? - «перевести» их в правую половину шкалы? Как? -Применяя приемы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общий психологический механизм формирования аттракции. Здесь мы сталкиваемся с проблемой бессознательного в оценке людьми друг друга. Например, возникло ощущение чего-то неприятного после разговора. «Какой-то неприятный осадок», - говорите вы. Или: «Что-то в нем есть располагающее», - замечаем в другом случае. Как это объяснить? После разговора часто ли мы можем что-то сказать о деталях одежды собеседника (галстуке и т.п.)? Видели и не видели, слышали и не слышали. Все зависит от включенности вашего сознания. Иногда человек увлечен и не слышит и не видит не столь значимые для него сигналы. Эти сигналы могут пропасть для нас бесследно. Но... могут и не пропасть! Все зависит от того, насколько это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игнал значим для </w:t>
      </w:r>
      <w:r>
        <w:rPr>
          <w:rFonts w:cs="Times New Roman" w:ascii="Times New Roman" w:hAnsi="Times New Roman"/>
          <w:b/>
          <w:bCs/>
          <w:color w:val="000000"/>
          <w:sz w:val="22"/>
          <w:szCs w:val="22"/>
        </w:rPr>
        <w:t xml:space="preserve">данной </w:t>
      </w:r>
      <w:r>
        <w:rPr>
          <w:rFonts w:cs="Times New Roman" w:ascii="Times New Roman" w:hAnsi="Times New Roman"/>
          <w:color w:val="000000"/>
          <w:sz w:val="22"/>
          <w:szCs w:val="22"/>
        </w:rPr>
        <w:t>личности, несет ли он в себе эмоциональный достаточный заряд. «Минуя» сознание, которое в этот момент занято чем-то другим, эмоционально значимый сигнал остается в сфере бессознательного и оттуда оказывает свое влияние, которое проявляется в виде эмоционального отношения. Отсюда следует, что при общении наши сигналы должны: иметь для партнера эмоциональное значение; это значение должно быть для него положительным; пусть партнер не осознает этот сигнал (лучше, чтобы не сознавал). В этом суть механизма формирования приема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ем некоторые приемы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ием «Имя собственное». Обращайтесь по имени - это не только веж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итуацию: в коридоре встретились два сотрудника примерно одинакового возраста. Поздоровались: «А» сказал: «Доброе утро, Петр Захарович!» «Б» сказал: «Доброе утро!» Вопрос: кто вероятнее всего из них начальник? Подчиненные, как правило, добавляют имя, отчество; руководители, как правило, этого не делают. От чего это зависит? Дело не в вежливости и не в культуре. Почему принята такая форма приветствия, а не наоборот? Аналогичные ситуации: почему учащиеся начинают здороваться с преподавателями перед экзаменами? Кому важно расположить другого? Кто более зависит от другого? При этом многие не сознают, не замечают изменения в своем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ий механизм при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мя человека сопровождает его всю жизнь, имя и личность нераздел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огда   к   человеку   обращаются,   не   называя   имени   -   это   «обезличенное» обращение. В этом случае человек интересует нас не как личность, а как объект служебных функций. Имя - символ личности. Называя человека по имени, вольно или невольно показывают внимание к дан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оявление внимания к данному человеку - это утверждение его как личности. Каждый претендует на то, что он личность. Если эта претензия не удовлетворяется, происходит ущемление личности. Человек испытывает чувство ущем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Если человек получает подтверждение, что он личность, возникает чувство удовле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Чувство удовлетворения всегда сопровождается положительны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еловек всегда стремится к тому, что вызывает у него положительные эмоции (к человеку, к информации, к вещ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Если некто вызывает у нас положительные эмоции, он притягивает к себе, располагает, то есть формирует аттра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ем этот необходимо применять постоянно ко всем учащимся. Тем самым учитель </w:t>
      </w:r>
      <w:r>
        <w:rPr>
          <w:rFonts w:cs="Times New Roman" w:ascii="Times New Roman" w:hAnsi="Times New Roman"/>
          <w:b/>
          <w:bCs/>
          <w:color w:val="000000"/>
          <w:sz w:val="22"/>
          <w:szCs w:val="22"/>
        </w:rPr>
        <w:t xml:space="preserve">заранее </w:t>
      </w:r>
      <w:r>
        <w:rPr>
          <w:rFonts w:cs="Times New Roman" w:ascii="Times New Roman" w:hAnsi="Times New Roman"/>
          <w:color w:val="000000"/>
          <w:sz w:val="22"/>
          <w:szCs w:val="22"/>
        </w:rPr>
        <w:t>располагает к себе детей, а не тогда, когда он предъявляет требования к ним. Есть люди, которые утверждают, что плохо запоминают имена. Девять из десяти жалуются на это. Можно верить и не 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ему же мы хорошо помним имена одних и не помним - других? В нейтральной обстановке: познакомился и тут же забыл имя. А что бывает тогда, когда человек вам очень понравился? Очень нужен? Кого, например, помнят учителя? Тех, кто их очень интересует. Имя и личность неразрывны. Как же их запомнить? Вот несколько со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Как только услышали имя, найдите повод, чтобы тотчас же произнести его вслух («Очень приятно познакомиться с Вами, Елена Сергеевна.) 2. Установите ассоциации с именами других людей. 3. Если необходимо сразу запомнить много имен, то учителю полезно организовать самостоятельную работу учащихся и сосредоточиться в это время на запоминании их имен. А вечером час - два потренироваться. 4. На следующий день чаще обращаться к тем, кого требуется запомни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вод: располагать учащихся к себе - профессиональная необходимость и профессиональная функция учителя. Поэтому при обращении к школьникам как можно чаще произносите их и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ем «Зеркало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вами здороваются по утрам двое. «А»: «Доброе утро, Елена Сергеевна» плюс улыбка. «Б»: то же самое, но хмуро, каменное, кислое лицо. Вопрос: При своих трудностях к кому вы обратитесь за помощью? Почему? Обладает ли улыбка способностью притягивать к себе, то есть формировать аттракцию? Кому вы чаще всего улыбаетесь: своему другу или недоброжелателю? А кто вам чаще улыбается? В народе говорят: лицо - зеркало души. В психологии: лицо - зеркало отношений. Часто ли вы осознанно, преднамеренно регулируете «изображение» на своем «зеркале отношений»? Люди делают это очень редко. Получается: что у человека внутри, то часто и на 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подхожу, здороваюсь: «Доброе утро .... «. Меняется лицо: сигнал «мне приятно», «безразлично». Но самое главное, что ни первый, ни второй и не думали показывать мне свое отношение. Вывод: люди очень редко контролируют и регулируют «изображение» на своем «зеркале отношений». Следовательно, то, что отражается на их лице, чаще соответствует действительному их отношению к вам, чем не соответ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умайтесь: какие лица вы сейчас вспоминаете? Какого учителя вспоминают школьники? Доброе, приятное лицо, легкая улыбка притягивают, и наоборот... Почему эт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ий механизм при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Большинство людей по-доброму улыбаются своим друзь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лыбка - это сигнал: «Я ваш др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руг, согласно словарю русского языка, «сторонник, защи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дной   из   потребностей   человека   является   потребность   в   безопасности, защищ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огда   потребность   удовлетворяется,   это   сопровождается   положительным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еловек всегда стремится к тому, кто (что) вызывает у него положи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Если  некто  вызывает  положительные  эмоции,   то  он  вольно  или  невольно формирует аттра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язаны ли вы уметь улыб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росите себя: умеете вы улыбаться? Не тогда, когда вам смешно, а тогда, когда это необходимо? Что вы для этого делаете? Какие приемы используете? Как вы, профессиональный педагог, поступите, встретив незнакомого ребенка, курящего в подъезде? Как заставить себя улыбнуться хаму? (Прием -«запеленать» его.) В целом -как перевести ребенка в правую зону шкалы отношений? «Я не могу улыбаться по заказу...», - часто отмечают молодые учителя и студенты. Но тогда вы признаете, что вы не можете выполнять свои педагогические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вод: Располагать к себе учащихся - это служебная обязанность учителя, продиктованная не инструкцией, а производственной необходимостью. Следовательно, умение улыбаться - это профессиональное умение учителя. При общении с детьми необходимо всегда иметь на лице доброе и приятное выражение, легкую улы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ем «Золотые слов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плименты - это небольшое преувеличение положительных качеств человека. Вы часто слышите комплименты в свой адрес? Какие при этом испытываете чувства? Вы часто говорите комплименты другим? Какие, если не секр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судим вопрос: Как вы думаете, что произойдет с человеком, если ему часто говорить комплименты? - Человек поверит в свои способности и будет их разв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комплиментов лежит психологический эффект - вну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ческий механизм при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еловек слышит компл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зникает эффект вн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   следствие   внушения   -   потенциальное   удовлетворение       потребности выглядеть не хуже других, быть более соверш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довлетворена потребность - возникают положи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аправленность, расположенность к тому, кто эти чувства вызывает. Конечно,   в   жизни   можно   встретить   много   и   других   приемов   аттракц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олжить их список (предоставляем сделать это читателю). Нужно только иметь в виду, что сфера применения приемов аттракции - это неосознаваемая сфера психик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 Возрастные особенности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4.1. Детей </w:t>
      </w:r>
      <w:r>
        <w:rPr>
          <w:rFonts w:cs="Times New Roman" w:ascii="Times New Roman" w:hAnsi="Times New Roman"/>
          <w:b/>
          <w:bCs/>
          <w:color w:val="000000"/>
          <w:sz w:val="22"/>
          <w:szCs w:val="22"/>
        </w:rPr>
        <w:t xml:space="preserve">младшего школьного </w:t>
      </w:r>
      <w:r>
        <w:rPr>
          <w:rFonts w:cs="Times New Roman" w:ascii="Times New Roman" w:hAnsi="Times New Roman"/>
          <w:color w:val="000000"/>
          <w:sz w:val="22"/>
          <w:szCs w:val="22"/>
        </w:rPr>
        <w:t>возраста отличает очень высокая эмоциональность, они еще не умеют управлять своими эмоциональными состояниями. Но постепенно они становятся более сдержанными и уравновешенными. Детям присуще длительное, устойчивое, радостное и бодрое настроение, но у некоторых из них наблюдаются отрицательные аффективные состояния, связанные с расхождением завышенного уровня притязаний и скромными результатами учебной работы. Своеобразно изменяются познавательные, эстетические и особенно нравственные чувства. Интеллектуальные чувства ребенка этого возраста связаны с удовлетворением нарастающей его любознательности и ненасытной жажды знаний. Детям нравится читать, смотреть телевизор, они стремятся приобретать все новые и новые знания и впечатления. В этот период создаются благоприятные условия для развития эстетиче</w:t>
        <w:softHyphen/>
        <w:t>ских чувств, воспитания эстетического вкуса. У младших школьников легко вызвать любовь к слушанию музыки и пению. Они способны достаточно чутко и тонко разобраться в музыкальном произведении и метко его охарактеризовать. Дети умеют воспринимать картины, научаются отличать подлинно красивое от всяческих подделок. Чувства, в том числе и эстетические, - специфическая форма отражения окружающего. Поэтому они формируются и развиваются там, где природа, среда, предметы быта могут удовлетворить эстетическую потребность. Но и этого мало -необходимо целенаправленное включение в разные формы деятельности: наблюдение, слушание, игра на инструментах, пение, танцы, рисовани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бокие изменения происходят у детей и в сфере нравственных чувств. Они уже могут испытывать высокие нравственные чувства: заботу и чуткость не только к близким (родителям, учительнице), но и чужим людям, проявившим храбрость, благородство, преданность. Для детей этого возраста чрезвычайно характерны различные оценки своих поступков и поступков других людей, а также суждение о них. Эмоциональные реакции школьников на то или иное событие непосредственно зависят от степени «зажатости» их или от уровня их притязани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познавательных, эстетических и нравственных чувств требует освоения ребенком некоторой системы соответствующих знаний. На их основе формируются оценочные суждения и разнообразные чувства. Чувства человека, основанные на знании, становятся обоснованными и устойчивыми. Однако освоение моральных понятий не гарантирует возникновения у ребенка нравственных чувств, а тем более моральных поступков. Чувства, особенно нравственные, развиваются на основе формирования единой системы ассоциаций: знания - чувства - действия. Воспитание, направленное только на совершенствование одного из этих звеньев, обособленное от двух остальных, ведет либо к формализму и сентиментализму, либо к переживаниям, за которыми скрывается равнодушие и черст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4.2.   Центральным  и  специфическим  новообразованием     </w:t>
      </w:r>
      <w:r>
        <w:rPr>
          <w:rFonts w:cs="Times New Roman" w:ascii="Times New Roman" w:hAnsi="Times New Roman"/>
          <w:b/>
          <w:bCs/>
          <w:color w:val="000000"/>
          <w:sz w:val="22"/>
          <w:szCs w:val="22"/>
        </w:rPr>
        <w:t xml:space="preserve">подростка </w:t>
      </w:r>
      <w:r>
        <w:rPr>
          <w:rFonts w:cs="Times New Roman" w:ascii="Times New Roman" w:hAnsi="Times New Roman"/>
          <w:color w:val="000000"/>
          <w:sz w:val="22"/>
          <w:szCs w:val="22"/>
        </w:rPr>
        <w:t>является возникающее у  него  представление  о  себе  как уже  не ребенке - он  начинает чувствовать себя взрослым, стремится быть взрослым.  Своеобразие этой особенности, названной чувством взрослости, заключается в том, что подросток отвергает свою принадлежность к детям, но у него еще нет ощущения подлинной, полноценной взрос</w:t>
        <w:softHyphen/>
        <w:t>лости, хотя есть потребность в признании его взрослости окружа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особенность подростка определяет направленность его социальной активности: он стремится воспринять и усвоить формы, ценности и способы поведения, которые существуют в мире взрослых и их отношениях. Подростки стремятся к самостоятельности, известной независимости, они очень чувствительны к оценкам взрослых, умалению их достоинства, прав. Отношение к ним как «маленьким» их обижает и отталкивает от взрослых. При этом девочки больше, чем мальчики, озабочены тем, что о них думают другие, значительно более чувствительны к критике, насмешкам. Некоторые особенности эмоциональных реакций подросткового возраста коренятся в гормональных и физиологических процессах. Физиологи объясняют подростковую психическую неуравновешенность и характерные для нее резкие смены настроения, переходы от экзальтации к депрессии и от депрессии к экзальтации нарастанием в пубертатном возрасте общего возбуждения и ослаблением всех видов условного торм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эмоциональные реакции и поведение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типологи</w:t>
        <w:softHyphen/>
        <w:t>ческие различия сплошь и рядом превалируют над возрастными.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подростка, захватывает и годы юности. Проективные тесты (тест Роршаха, тест тематической апперцепции) показывают рост уровня тревожности от 12 к 16 годам. На этот же возраст приходится пик распространения синдрома дисморфомании (бред физического недостатка). После 13-14 лет, по данным психиатра А.А. Меграбяна, резко возрастает число личностных расстр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3.   Эмоциональные трудности - побочные и невсеобщие  свойства юности. Существует общая закономерность,     согласно  которой с уровнем организации и саморегулирования    организма    повышается    эмоциональная        чувствительность, одновременно возрастают и возможности психологической защиты. Круг факторов, способных   вызывать  у   человека  эмоциональное   возбуждение,   с      возрастом   не суживается, а расшир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ообразнее становятся способы выражения эмоций, увеличивается продолжительность эмоциональных реакций, вызываемых кратковременным раздражением, и т.д. Если бы взрослый человек реагировал на все раздражители с</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осредственностью ребенка, он бы погиб от перевозбуждения и эмоциональной неустойчивости - ведь круг значимых для него отношений гораздо шире дет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взрослого спасает развитие эффективных механизмов внутреннего торможения и самоконтроля, а также способность избирательно реагировать на внешние воздействия, - отмечают Д. Хебб и У. Томпсон. Становясь старше, ребенок научается контролировать и подавлять некоторые внешние проявления эмоций, эмоции как бы уходят внутрь, интериоризируются, создавая внутренние источники возбуждения, и одновременно дифференц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ршие школьники обнаруживают самый высокий по сравнению с другими возрастами уровень тревожности во всех сферах общения, но особенно резко возрастает у них тревожность в общении с родителями и теми взрослыми, от которых они в какой-то мере завис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ые проблемы юношеского возраста имеют разные истоки. Подростковый синдром дисморфомании - озабоченности своим телом и внешностью - в юности обычно уже проходит. Резкое увеличение количества личностных расстройств обусловлено главным образом тем, что у детей таких расстройств не бывает вовсе из-за неразвитости их самосознания. Болезненные симптомы и тревоги, появляющиеся в юности, - часто не столько реакция на специфические трудности самого возраста, сколько проявление отсроченного эффекта более ранних психических травм. Новейшие исследования отвергают мнение о юности как «невротическом» периоде развития.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По данным американского психолога Р. Кэттела, от 12 к 17 годам заметно улучшаются показатели по таким факторам, как общительность, легкость в обращении с людьми, доминантность (настойчивость, соревновательность, стремление главенствовать), тогда как общая возбудимость, наоборот, сниж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ая связь существует между потребностями 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овы условия формирован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зовите способы формирован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зовите дополнительные приемы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Докажите, что эффективность учебной деятельности зависит от эмоционального ф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еречислите педагогические средства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оспользуйтесь приведенными в главе диагностическими методами и определите у себя степень развития соответствующи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19; 24; 25; 27; 35; 70; 78; 89; 98; 9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4. ВОЛЕВ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1. Волевая сфера как цель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такое воля? В любом учебнике по психологии мы найдем такое определение: воля - это способность человека настойчиво достигать сознательно поставленной цели, несмотря на наличие внешних и внутренних препятствий. Примерно такое же определение воли дает В.И. Селиванов - это сознательное регулирование человеком своего поведения и деятельности, выраженное в умении преодолевать внутренние и внешние препятствия при совершении целенаправленных поступков. Проявляется воля в деятельности, поэтому она теснейшим образом связана с мотивационной и эмоциональной сферами. Наличие мотивов и других побуждений, борьба между ними составляет важную закономерность волевого процесса. Воля и мотивы дополняют друг друга (Л.И. Божович, С.Л. Рубинштейн, А.Н. Леонтьев, В.И. Селиванов и др.). Волевую сферу составляют целеустремленность, инициативность, решительность, настойчивость, выдержка, самостоятельность, организованность, деловитость, самообладание. Доминирующим компонентом волевой сферы является цель. «Рефлекс цели, - отмечал И.П. Павлов, - имеет огромное значение, он есть основная форма жизненной энергии каждого из нас... Вся жизнь делается рефлексом цели, делается только людьми, стремящимися к той или другой поставленной ими себе в жизни цел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 П.К. Анохин, развивая идею своего преподавателя о роли рефлекса цели в жизни человека, замечает: «Сомнительно, чтобы вообще можно было представить себе какой-либо поведенческий акт... человека..., который мог реализоваться без предварительного формирования самой цел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как субъективное явление может существовать только у людей, наделенных способностью сознательного психического отражения объективного мира. Человек, в отличие от животных, действует разумно, то есть выполняет действия, направленные на достижение сознательно поставленной цели. Такие действия называются волевыми. Целенаправленность - это свойство воли, регулируемое осознаваем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устремленность характеризуется уже активным целевым устремлением, требующим мобилизации волевых усилий для преодоления трудностей. Она отличается активным поиском способов достижения цели, самостоятельностью. Целеустремленность при постановке цели составляет существенное звено волевого акта, и поэтому формирование целей детской деятельности, а также способов их достижения является первостепенной задачей воспитания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знаки проявления воли: осознанная постановка цели, действия в направлении цели, преодоление внешних и внутренних препятствий, преодоление мышечного и нервного напряжения, умение тормозить свои действия и внешние проявления своих переживаний (самообл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воли выражается следующими призна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зменяется и расширяется объем целей (целеустремл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  преодолевает все  возрастающие  внешние  и  внутренние  трудности (формируется сила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авлов И.П. </w:t>
      </w:r>
      <w:r>
        <w:rPr>
          <w:rFonts w:cs="Times New Roman" w:ascii="Times New Roman" w:hAnsi="Times New Roman"/>
          <w:color w:val="000000"/>
          <w:sz w:val="22"/>
          <w:szCs w:val="22"/>
        </w:rPr>
        <w:t>Двадцатилетний опыт объективного изучения ВИД поведения животных. М., 1951.С.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Анохин П.К. </w:t>
      </w:r>
      <w:r>
        <w:rPr>
          <w:rFonts w:cs="Times New Roman" w:ascii="Times New Roman" w:hAnsi="Times New Roman"/>
          <w:color w:val="000000"/>
          <w:sz w:val="22"/>
          <w:szCs w:val="22"/>
        </w:rPr>
        <w:t>Рефлекс цели как объект физиологического анализа //Журнал ВНД. 1962. №12.1. С.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     достигает все большую длительность волевого усилия (нарастает выносливость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растает    способность    произвольного    торможения    своих    побуждений (проявление самообладания, вы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 приобретает способность ставить далекие цели и направлять свои усилия на их дости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цели и пути их достижения ставит и определяет сам индиви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олевые состояния. </w:t>
      </w:r>
      <w:r>
        <w:rPr>
          <w:rFonts w:cs="Times New Roman" w:ascii="Times New Roman" w:hAnsi="Times New Roman"/>
          <w:color w:val="000000"/>
          <w:sz w:val="22"/>
          <w:szCs w:val="22"/>
        </w:rPr>
        <w:t>Волевая регуляция деятельности выражается в системе волевых психических состояний: инициативности, целеустремленности, уверенности, решительности, настойчивости и др. Эти волевые состояния проявляются в своей совокупности на протяжении всей деятельности. Однако на отдельных этапах деятельности определенные волевые состояния приобретают ведуще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 выбор цели связан прежде всего с состоянием целеустремленности, принятие решения - с состоянием решительности, исполнение действия - с состоянием настойчив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волевые состояния в последовательности, соответствующей структуре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ояние инициативности характеризуется активной переработкой поступающей информации, определением первоочередных проблем и постановкой наиболее значимых целей, путей их достижения. Состояние инициативности - это повышенная возбудимость к поиску цели. При наличии же ряда целей первостепенное значение приобретает состояние реш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ительность - это психическое состояние мобилизованности на быстрый и обоснованный выбор цели и способов ее достижения. Состояние решительности связано с повышением эмоциональной и интеллектуальной активности психики. Решительность не только побуждается чувством, но и связана с подавлением различных эмоций, активной мыслительной деятельностью, учетом взаимосвязей между обстоятельствами и предвидением последствий будущих действий. У различных людей состояние решительности имеет индивидуально-типологические особенности. Одни люди стараются каждое решение подвести под какую-либо одобренную обществом идею, принцип, схему («так принято», «так положено», «такова инструкция» и т.д.). Подчинение определенным принципам облегчает принятие решения. Однако при этом появляется возможность косного, неадекватного поведения. Некоторые люди предпочитают при принятии решения идти по «воле волн», по течению событий, не вмешиваясь в их изменение («будь что будет»), передоверяя свое решение другим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ой из индивидуально-типологических особенностей состояния решительности является быстрое, но необоснованное, импульсивное принятие решения. Это объясняется стремлением некоторых людей побыстрее избавиться от напряженного состояния борьбы мотивов. Под внешней решительностью здесь скрывается недостаточность волевой регуляции деятельности. Подлинная решительность требует относительно быстрого принятия твердого решения на основе учета преимущества и недостатков всех альтернатив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несмотря на субъективные различия, в состоянии решительности имеются и объективные факторы, влияющие на процесс принятия решения. К этим факторам относятся дефицит времени, значимость действия, в пользу которого принимается решение, тип высшей нервной деятельности человека, особенности взаимодействия сигнальных систем. Так, при недостаточной регуляции первой сигнальной системы со стороны второй сигнальной системы человек проявляет суетливость, хаотичнос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акций. При недостаточной связи второй сигнальной системы с первой - излишнюю «теоретизацию», затянутость принят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сихическое состояние </w:t>
      </w:r>
      <w:r>
        <w:rPr>
          <w:rFonts w:cs="Times New Roman" w:ascii="Times New Roman" w:hAnsi="Times New Roman"/>
          <w:color w:val="000000"/>
          <w:sz w:val="22"/>
          <w:szCs w:val="22"/>
        </w:rPr>
        <w:t xml:space="preserve">неспособности быстро </w:t>
      </w:r>
      <w:r>
        <w:rPr>
          <w:rFonts w:cs="Times New Roman" w:ascii="Times New Roman" w:hAnsi="Times New Roman"/>
          <w:b/>
          <w:bCs/>
          <w:color w:val="000000"/>
          <w:sz w:val="22"/>
          <w:szCs w:val="22"/>
        </w:rPr>
        <w:t xml:space="preserve">принимать решение является </w:t>
      </w:r>
      <w:r>
        <w:rPr>
          <w:rFonts w:cs="Times New Roman" w:ascii="Times New Roman" w:hAnsi="Times New Roman"/>
          <w:color w:val="000000"/>
          <w:sz w:val="22"/>
          <w:szCs w:val="22"/>
        </w:rPr>
        <w:t>состоянием нерешительности. Это состояние может быть проявлением общей психической пассивности личности, слабости нервных процессов, недостаточной их подвижности. Нерешительность не является свойством какого-либо отдельного темперамента. Однако темперамент влияет на форму проявления нерешительности. Настороженность у меланхолика, затянутость у флегматика, суетливость у сангвиника, импульсивность у холерика - таковы некоторые особенности нерешительности, определяемые темпера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ешительность часто связана с недостаточной информированностью, отсутствием соответствующих умений и навыков. Основной же причиной нерешительности является наличие в данной ситуации равноценных противоборствующих мотивов. При этом отдельные люди склонны последовательно принимать разные решения, менять их, очень долго колебаться и ни на чем не останавливаться или принимать решение об одновременных действиях в различных направлениях (методом проб и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шение людей к своей нерешительности различно. Одни люди очень болезненно ее переживают, другие во всех случаях находят ей «оправдание», а третьи не придают этому недостатку особого значения. Между тем нерешительность является отрицательным качеством, требующим всемерного преодоления. Она может привести к нравственно отрицательным и противоправным последствиям (трусости, преступной бездеятельност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устремленность как психическое состояние характеризуется сосредоточенностью сознания на основных, наиболее значимых целях. Это состояние с физиологической точки зрения характеризуется возникновением доминанты, которая подчиняет все действия человека достижению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 как волевое психическое состояние - это высоковероятностное ожидание запланированного результата деятельности на основе учета исходных условий. Это состояние в значительной мере определяет результативность деятельности. Оно состоит в объективной оценке обстоятельств, влияющих на исход деятельности, то есть связано с четким осознанием связей исходных данных с конечной целью, осознанием (иногда интуитивным) ее достижимости, реальности. В связи с этим возникает положительно-эмоциональное отношение ко всей деятельности по достижению данной цели, повышается физическая и психическая активность человека. Жизнерадостность и бодрость - таковы спутники уверенности. Состояние уверенности зависит от владения средствами для достижения цели (предметом и орудием деятельности, знаниями, навыками, умениями и физическими возмож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ние имеющихся ресурсов содействует продолжению деятельности в затрудненных условиях. Успешное завершение деятельности требует преодоления как неуверенности, так и самоуверенности. В состоянии самоуверенности человек переоценивает свои возможности и недооценивает объективные трудности («не зная броду, суется в воду»), вмешивается в дела, в которых он некомпетентен. Состояние самоуверенности может быть эпизодическим (возникающим в результате временных успехов) и доминирующим (возникающим в результате некритического отношения человека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ойчивость как психическое состояние состоит в длительном преодолении трудностей,   в   контролировании   действия   и   направлении   его   на   достижен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планированного результата. Это состояние избирательного отношения ко всему тому, что может содействовать достижению цели, проявление гибкости в преодолении препятствий. От настойчивости следует отличать состояние упрямства - негибкости, некритического отношения к своей деятельности, противоречащей объективным условия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остояние </w:t>
      </w:r>
      <w:r>
        <w:rPr>
          <w:rFonts w:cs="Times New Roman" w:ascii="Times New Roman" w:hAnsi="Times New Roman"/>
          <w:color w:val="000000"/>
          <w:sz w:val="22"/>
          <w:szCs w:val="22"/>
        </w:rPr>
        <w:t>сдержанности. В процессе деятельности на человека влияют различные стимулы, провоцирующие действия в нежелательном направлении. Торможение этих нежелательных действий является состоянием сдержанности, самообладания, требующего значительного волевого усилия. Эти усилия направлены на подавление эмоций со стороны рассу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держанность не следует смешивать с бесчувственностью, эмоциональной невосприимчивостью. Сдержанность предполагает разумно обоснованную реакцию на сильные эмоциональные воздействия. Если следователь стучит кулаком по столу вместо тактически умелой постановки вопроса, то он проявляет несдержанность. Сдержанность - это состояние, в котором появляется тормозная функция воли. Состояние сдержанности - это состояние контролируем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ая регуляция деятельности представляет собой определенную динамику психическ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се волевые состояния связаны с соответствующими волевыми качествами личности. </w:t>
      </w:r>
      <w:r>
        <w:rPr>
          <w:rFonts w:cs="Times New Roman" w:ascii="Times New Roman" w:hAnsi="Times New Roman"/>
          <w:b/>
          <w:bCs/>
          <w:color w:val="000000"/>
          <w:sz w:val="22"/>
          <w:szCs w:val="22"/>
        </w:rPr>
        <w:t xml:space="preserve">Длительный </w:t>
      </w:r>
      <w:r>
        <w:rPr>
          <w:rFonts w:cs="Times New Roman" w:ascii="Times New Roman" w:hAnsi="Times New Roman"/>
          <w:color w:val="000000"/>
          <w:sz w:val="22"/>
          <w:szCs w:val="22"/>
        </w:rPr>
        <w:t xml:space="preserve">опыт </w:t>
      </w:r>
      <w:r>
        <w:rPr>
          <w:rFonts w:cs="Times New Roman" w:ascii="Times New Roman" w:hAnsi="Times New Roman"/>
          <w:b/>
          <w:bCs/>
          <w:color w:val="000000"/>
          <w:sz w:val="22"/>
          <w:szCs w:val="22"/>
        </w:rPr>
        <w:t xml:space="preserve">пребывания в </w:t>
      </w:r>
      <w:r>
        <w:rPr>
          <w:rFonts w:cs="Times New Roman" w:ascii="Times New Roman" w:hAnsi="Times New Roman"/>
          <w:color w:val="000000"/>
          <w:sz w:val="22"/>
          <w:szCs w:val="22"/>
        </w:rPr>
        <w:t xml:space="preserve">отдельных волевых состояниях приводит </w:t>
      </w:r>
      <w:r>
        <w:rPr>
          <w:rFonts w:cs="Times New Roman" w:ascii="Times New Roman" w:hAnsi="Times New Roman"/>
          <w:b/>
          <w:bCs/>
          <w:color w:val="000000"/>
          <w:sz w:val="22"/>
          <w:szCs w:val="22"/>
        </w:rPr>
        <w:t xml:space="preserve">к </w:t>
      </w:r>
      <w:r>
        <w:rPr>
          <w:rFonts w:cs="Times New Roman" w:ascii="Times New Roman" w:hAnsi="Times New Roman"/>
          <w:color w:val="000000"/>
          <w:sz w:val="22"/>
          <w:szCs w:val="22"/>
        </w:rPr>
        <w:t xml:space="preserve">формированию соответствующих </w:t>
      </w:r>
      <w:r>
        <w:rPr>
          <w:rFonts w:cs="Times New Roman" w:ascii="Times New Roman" w:hAnsi="Times New Roman"/>
          <w:b/>
          <w:bCs/>
          <w:color w:val="000000"/>
          <w:sz w:val="22"/>
          <w:szCs w:val="22"/>
        </w:rPr>
        <w:t xml:space="preserve">качеств </w:t>
      </w:r>
      <w:r>
        <w:rPr>
          <w:rFonts w:cs="Times New Roman" w:ascii="Times New Roman" w:hAnsi="Times New Roman"/>
          <w:color w:val="000000"/>
          <w:sz w:val="22"/>
          <w:szCs w:val="22"/>
        </w:rPr>
        <w:t>личности, которые затем сами влияют на волев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волевая регуляция поведения - это подчинение поведения жизненным позициям человека, системе его ценностных ориентации. Волевая регуляция обусловлена требованиями социальной среды. В общем виде можно сказать: человек позволяет себе такое поведение, которое позволяется ему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ая, сознательная регуляция деятельности, поведения не противостоит эмоциональной сфере психики человека. Постановка значимых целей и их успешное достижение окрашивается глубокими чувствами. Воля противостоит не вообще всем эмоциям, а тем импульсивным эмоциональным проявлениям, которые препятствуют разумному поведению человека. Для человека опасны не эмоции, а автономизация эмоциональной сферы, ее выход из-под сознатель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2. Формирование воли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иагностика волевой </w:t>
      </w:r>
      <w:r>
        <w:rPr>
          <w:rFonts w:cs="Times New Roman" w:ascii="Times New Roman" w:hAnsi="Times New Roman"/>
          <w:b/>
          <w:bCs/>
          <w:color w:val="000000"/>
          <w:sz w:val="22"/>
          <w:szCs w:val="22"/>
        </w:rPr>
        <w:t xml:space="preserve">сферы. </w:t>
      </w:r>
      <w:r>
        <w:rPr>
          <w:rFonts w:cs="Times New Roman" w:ascii="Times New Roman" w:hAnsi="Times New Roman"/>
          <w:color w:val="000000"/>
          <w:sz w:val="22"/>
          <w:szCs w:val="22"/>
        </w:rPr>
        <w:t>Метод наблюдения: основные объекты наблюдения - постановка целей, планирование, реализация цели, длительность удержания цели, осуществление задуманного, преодоление трудностей, количество отвлечений, количество выполненных действий, число внесенных предложений, согласованность своих действий с общей целью, соответствие результата поставленной цели, количество выполненных творческих элементов, длительность деятельности. Метод диагностической беседы - вопросы типа: что будешь делать? (узнать, появляется ли целеустремленность при постановке целей); для кого ты будешь делать? для чего? (выявить мотив). - Что тебе необходимо для работы? (проверить, представляет ли необходимые средства деятельности); как ты это будешь делать? с чего начнешь? (определить проявление целеустремленности на этапе предварительного планирования). К диагностическим методам относятся также анкеты, самоотч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ормирование волевой </w:t>
      </w:r>
      <w:r>
        <w:rPr>
          <w:rFonts w:cs="Times New Roman" w:ascii="Times New Roman" w:hAnsi="Times New Roman"/>
          <w:b/>
          <w:bCs/>
          <w:color w:val="000000"/>
          <w:sz w:val="22"/>
          <w:szCs w:val="22"/>
        </w:rPr>
        <w:t xml:space="preserve">сферы. </w:t>
      </w:r>
      <w:r>
        <w:rPr>
          <w:rFonts w:cs="Times New Roman" w:ascii="Times New Roman" w:hAnsi="Times New Roman"/>
          <w:color w:val="000000"/>
          <w:sz w:val="22"/>
          <w:szCs w:val="22"/>
        </w:rPr>
        <w:t>Рассмотрим, как «работает» человек, осуществляя волевое поведение. Сначала перед ним возникает вопрос, как ему следует поступить: последовать ли за своим непосредственным влечением или действовать «как над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тому, что подсказывает ему разум и представление о более важном и более ценном. Этот момент носит название «борьбы мотивов». Нерешительность, колебания, сомнения - все эти чувства вызваны осознанной или неосознанной борьбой мотив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ди, способные совершать сложные волевые действия, побеждают свои непосредственные влечения тем, что до принятия решения хорошо обдумывают, как и почему им не стоит следовать привлекательному желанию. При этом они взвешивают положительные и отрицательные стороны того и другого поведения, стараясь доводами разума поддержать тот мотив, который они считают более ценным, и ослабить те мотивы, которые им противостоят и сбивают с правильного пути. Как же справиться с этими трудностями? Психологические исследования (Л.И. Божович и др.) показали: в победе поведения, соответствующего сознательно выбранному, более ценному мотиву, решающую роль играют не просто рассуждения и взвешивания, а умение человека предвидеть последствия своих поступков, представить себе с достаточной яркостью ту ситуацию, в которую он попадет, когда поступит так или иначе. Непосредственные влечения сильны тем, что их «поддерживают» эмоции; значит, им надо противопоставить эмоции иного рода. Например, студент может вообразить себя стоящим перед всей учебной группой и неспособным ответить на вопрос преподавателя. Если подобные картины вызовут у него достаточно яркие отрицательные переживания, они ослабят его желание следовать своим непосредственным побуждениям - пойти с невыученными уроками играть в футбол. А если он живо представит еще и те преимущества, которые возникнут, если он поступит «как надо», - это будет дополнительным подкреплением для того, чтобы восторжествовало чувство ответственности, дол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овательно, борьба мотивов должна закончиться такой перестройкой, при которой мотивы долга, необходимости становятся не только осознанно более значимыми, но и более привлекательными эмоцион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лед за борьбой мотивов и в результате этой борьбы принимается решение и часто появляется соответствующее намерение. Затем наступает последняя стадия волевого действия - исполнени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видим, волевое поведение сопровождается работой сознания. Преподавателю данный факт полезно знать и, руководствуясь им, применять методы формирования сознания личности: осуществлять педагогическое воздействие на идеалы, мировоззрение, отношения студентов, привносить нравственные знания в сознание студента (мораль, эстетические представления, отношения к окружающему миру), оказывать помощь студенту в обобщении собственного опыта, его поступков, действий, мотивов, поведения в целом. Применение этих методов может быть самым разнообразным: разъяснение нравственных, эстетических и других понятий в форме рассказа, показа, доказательства как необходимо поступать; демонстрация примеров жизни замечательных людей, сверстников, обращение к традициям; этическая беседа; организация диспутов, деловых игр. Способы деятельности обучающихся: подражание бессознательное, преднамеренное, внешнее, внутреннее, копирование, заимств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ого внимания заслуживает формирование у студента нравственных привычек. Привычка отличается от навыка или умения тем, что, однажды образовавшись, она сама побуждает студента к должному поведению. Поэтому необходимо обратить внимание и на такой факт: воля формируется в деятельности, в самостоятельной работе студентов по развитию у себя определенных сфер. Основная задача преподавателя состоит в том, чтобы помочь студенту правильно составить программу работы над собой, а затем достаточно эффективно реализовать ее, добившись определенного   прогресса   в   развитии   своей   индивидуальности.    Общая   задач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падается на ряд конкретных, каждая из которых представляет собой отдельный этап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мочь   студенту,   исходя   из   его   индивидуальных   особенностей,   выбрать первоочередную   цель   работы   над   собой   и   ориентировать   его   на   занятия   по соответствующим рекомендац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мочь ему правильно усвоить содержание отдельных рекомендаций, понять суть предлагаемых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одумать вместе со студентом конкретную программу, учитывающую его индивидуальные особенности и конкретные услов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месте выработать критерии успешности работы по рекомендациям и формы ее реги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брать достаточно тактичные формы контроля над самостоятельной работой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 конце работы подвести итоги, чтобы выявить перспективы дальнейшей работы студента над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что формирование воли вызывает очень большой интерес у студентов и самые значительные трудности. Многие часто задают вопросы о воспитании у себя воли, характера. «Как стать волевым? Как научиться владеть собой? Как стать «хозяином самого себя»?» - подобные вопросы задают многие. В детстве некоторые сами начинают воспитывать волю: голодают, залезают на высокие деревья и т.п. Как же стать волевым? Все дело в том, что воспитание воли - это серьезная и длительная задача, которую нельзя решить мгновенно, с наскока, она требует труда, упорства, времени, большого желания. Решает эту задачу человек на протяжении всей своей жизни. Это большой и серьезный труд по воспитанию привычек. Волевого человека отличает не умение заставлять себя сделать что-то нужное, а привычка делать необходимые вещи. Полезно воспользоваться учителю следующими рекомендациями психологов, обращенными к школьникам (100, с. 178-179). Каковы главные условия работы по развитию волев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онкретно определить задачи самовоспитания. Очень часто ребята, говоря о воспитании воли, сами не знают, чего хотят. Просто так, без конкретных задач, волю не воспитаешь. Начните с того, что сформулируйте себе конкретную цель, например: ежедневно выполнять физические упражнения,  быстро вставать по сигналу и пр. Конечно, возможны разные цели, но в них всегда есть нечто общее, обязательное для всех,   кто   хочет   развивать   волю:   научиться   управлять   своим   временем,   стать организованным человеком. Именно это должно стать вашей сверхзад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ужно иметь план работы, конкретно определить, чего, когда и как вы хотите добиться. Полезно завести что-то вроде дневника, куда будете заносить результаты выполнения упражнений по развитию в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3. Упражнения для развития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варительные упражнения. Упражнение считается освоенным, если оно десять дней выполняется без прова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Замри». В течение 5 минут сидеть в кресле без всякого движения, абсолютно расслабившись. Разрешены только движения век (моргание). В течение шести дней добавлять по 30 секунд, доведя время расслабления до 8 минут, и затем оставшиеся три дня «замирать» по 8 мину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Прогулка». Выйдя из дома, вернуться домой ровно через час (ошибка не более плюс-минус 1-2 минуты). Это упражнение требует точного расчета времени и не так легко, как кажется на первый взгляд. Время выполнения зада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ет и меняться (от 40 минут до 1,5-2 часов), самое главное - поставить себе четки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Книга». Какую бы книгу вы ни читали, ежедневное время, отведенное на нее, должно равняться 45 минутам. Для удобства выполнения упражнения лучше открыть книгу в 15 минут какого-либо часа и захлопнуть ровно в определенный час. За ошибку считается любое отвлечение, произведенное по собственной инициати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4. </w:t>
      </w:r>
      <w:r>
        <w:rPr>
          <w:rFonts w:cs="Times New Roman" w:ascii="Times New Roman" w:hAnsi="Times New Roman"/>
          <w:color w:val="000000"/>
          <w:sz w:val="22"/>
          <w:szCs w:val="22"/>
        </w:rPr>
        <w:t>«Телевизор». Заранее отметьте в телепрограмме за неделю 1-3 передачи, которые вы позволите себе посмотреть полностью. Что касается остальных передач, то им вы вправе уделить ровно 7 минут. Из опыта известно, что для многих это самое трудное упражнение, но и самое важное для развития привычек саморегул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четырех предложенных упражнений следует выполнять сразу не более двух, но разучить все четыре необходимо. Если в течение десяти дней не будет срывов, переходите к следующим упражнениям, которые в отличие от подготовительных должны сделаться привычкой, то есть закрепиться, стать волевым нав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ющая группа упражнений помогает сформировать привычки волев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5. </w:t>
      </w:r>
      <w:r>
        <w:rPr>
          <w:rFonts w:cs="Times New Roman" w:ascii="Times New Roman" w:hAnsi="Times New Roman"/>
          <w:color w:val="000000"/>
          <w:sz w:val="22"/>
          <w:szCs w:val="22"/>
        </w:rPr>
        <w:t>«Зарядка». Начать желательно с 10 минут, затем каждую неделю прибавлять по 1 минуте и довести до 17. При этом необходимо соблюдать два условия: начинать по возможности в одно и то же время, заниматься интенсивно, чтобы чувствовать усталость по окончании зарядки. Постепенно следует уплотнять отведенное на зарядку время, а для этого важно регистрировать, что вы успели сделать за этот интервал времени: сколько прыжков, махов, приседаний. Спустя три недели после начала выполнения зарядки количество движений должно увеличиться не менее чем на 20%, лучше - на 30-40%. Обязательно ежедневно регистрировать результаты. Упражнение считается освоенным, если оно три недели проходит без срывов. Затем оно просто остается привычкой в ваш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6. </w:t>
      </w:r>
      <w:r>
        <w:rPr>
          <w:rFonts w:cs="Times New Roman" w:ascii="Times New Roman" w:hAnsi="Times New Roman"/>
          <w:color w:val="000000"/>
          <w:sz w:val="22"/>
          <w:szCs w:val="22"/>
        </w:rPr>
        <w:t>«Будильник». Утром после звонка будильника сосчитать до 35 и встать. Затем через день убавлять счет на 10 и на следующей неделе вставать на счет «три». Здесь регистрация тоже нужна, но она гораздо проще: важно, на какой счет вы реально встали. Упражнение считается освоенным, если три недели подряд вы поднимаетесь на счет «т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w:t>
      </w:r>
      <w:r>
        <w:rPr>
          <w:rFonts w:cs="Times New Roman" w:ascii="Times New Roman" w:hAnsi="Times New Roman"/>
          <w:color w:val="000000"/>
          <w:sz w:val="22"/>
          <w:szCs w:val="22"/>
        </w:rPr>
        <w:t>7. «Письменный стол». Это наиболее трудное упражнение-привычка, но зато самое полезное и необходимое. Четко обозначьте время, когда вы сядете за уроки, скажем, в 16:00 или другое время. Перерыв ровно через 40 минут, отдых 20 минут. Через два дня начинайте регистрировать, сколько вам удалось сделать в каждую сорокаминутку, обязательно указывая объём выполненного задания. Пос</w:t>
        <w:softHyphen/>
        <w:t>тарайтесь уплотнить время. Спустя три недели объем выполненного должен увеличиться не менее чем на 15% (лучше на 25-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воив упражнения-привычки и сделав их постоянными, можно приступить к основной цели. Например, овладеть иностранным языком, каким-либо ремеслом, профессией. В любом случае полезно составить план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4.4. Возрастные особенности развития воле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4.1. В </w:t>
      </w:r>
      <w:r>
        <w:rPr>
          <w:rFonts w:cs="Times New Roman" w:ascii="Times New Roman" w:hAnsi="Times New Roman"/>
          <w:b/>
          <w:bCs/>
          <w:color w:val="000000"/>
          <w:sz w:val="22"/>
          <w:szCs w:val="22"/>
        </w:rPr>
        <w:t xml:space="preserve">младшем </w:t>
      </w:r>
      <w:r>
        <w:rPr>
          <w:rFonts w:cs="Times New Roman" w:ascii="Times New Roman" w:hAnsi="Times New Roman"/>
          <w:color w:val="000000"/>
          <w:sz w:val="22"/>
          <w:szCs w:val="22"/>
        </w:rPr>
        <w:t>школьном возрасте характер ребенка начинает только складываться, поэтому импульсивность, недостаточное развитие волевых процессов, капризы, упрямство наблюдаются еще часто. В этот период  растет умение проявля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ые усилия. Они обнаруживаются и в умственной деятельности, и в поведении. Начинают формироваться произвольные умственные действия, такие как намеренное запоминание, волевое внимание, направленное и стойкое наблюдение, упорство в решении различных задач. Существенные изменения происходят и в том, как протекает волевой процесс. Непосредственному осуществлению желаний часто препятствуют правила, запреты, ограничения, которые выражают общественные требования и которым необходимо подчиняться. Постоянное следование правилам, управление своим поведением на основе задаваемых образцов способствует развитию у детей произвольности как особого качества психических процессов. Оно проявляется в умении сознательно ставить цели действия и преднамеренно искать и находить средства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обходимость контроля и самоконтроля в учебной деятельности и поведении, а также ряд их особенностей (например, требование словесного отчета, оценка своих действий и поступков) создают благоприятные условия для формирования у младших школьников способности к планированию и выполнению действия про себя, во внутренне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итуация социального развития ставит детей в условия, при которых они должны развернуто обосновывать справедливость своих высказываний, действий и поступков. На этой основе формируется у младших школьников умение как бы со стороны рассматривать и оценивать собственные мысли и действия. Это умение лежит в основе </w:t>
      </w:r>
      <w:r>
        <w:rPr>
          <w:rFonts w:cs="Times New Roman" w:ascii="Times New Roman" w:hAnsi="Times New Roman"/>
          <w:i/>
          <w:iCs/>
          <w:color w:val="000000"/>
          <w:sz w:val="22"/>
          <w:szCs w:val="22"/>
        </w:rPr>
        <w:t xml:space="preserve">рефлексии </w:t>
      </w:r>
      <w:r>
        <w:rPr>
          <w:rFonts w:cs="Times New Roman" w:ascii="Times New Roman" w:hAnsi="Times New Roman"/>
          <w:color w:val="000000"/>
          <w:sz w:val="22"/>
          <w:szCs w:val="22"/>
        </w:rPr>
        <w:t>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2. У мальчиков-подростков развитие взрослости связано с их активной ориентацией на определенное содержание мужского идеала - качества «настоящего мужчины». Это, с одной стороны, - сила, воля, смелость, мужество, выносливость, с другой - верность дружбе и товарищам. Не случайно не увядает интерес подростков к романам М. Рида, Ф. Купера, А. Дюма, Ж. Верна, к кинофильмам с героическим и детективным содержанием. В силу этой ориентации значительная часть мальчиков начинает развивать у себя силу воли и волевые качества различными упраж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ые качества школьниц-подростков не проявляются столь выраженно. Различие между девочками и мальчиками в школьных делах заключается в том, что для девочки достаточно сознания того, что она действует так, как с нее спрашивают, лишь бы ей внушили, что в этом есть необходимость и смысл. Мальчики же обязательно должны сами понять и смысл, и значение мероприятия. Большинство девочек не имеют выраженных волевых качеств и не стремятся их развивать. Исключение составляют школьницы, занимающиеся спортом и дополнительным образ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детей этого возраста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для учащихся средних классов характерно развитие волевой сферы - настойчивости, упорства в достижении цели, умении преодолевать преграды. Пр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м  у   многих   из   них,   особенно   у   мальчиков,   явно   проявляется   сознательное стремление к развитию волев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4.3. Известно, что всякое волевое действие можно структурировать следующим образом: осознание цели - стремление к ее достижению - осознание ряда возможностей - осознанный выбор мотива действия - выбор решения -осуществление решения. Отличительной особенностью старших подростков является достаточно высокий уровень у большинства из них сознательного самоконтроля над волевым действием. Юноша обладает умением целенаправленно и разумно найти полезное для себя и окружающих дело. Может смоделировать свое поведение, все взвесить, настроить себя на действие. В этом возрасте человек способен полностью осуществлять волевое действие, осознанно регулировать свою деятельность и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едложите свои методы диагностики воли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ополните перечень средств развития воле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ть ли на уроке условия для развития волев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онаблюдайте 2-3 урока и определите, в чем проявляются признаки волевого поведения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18; 89; 95; 98; 115; 118.</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5. СФЕРА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1. Сфера саморегуляции как цель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ера саморегуляции характеризуется прежде всего свободой выбора целей и средств их достижения; осознанностью их выбора; свободой мысли, мнений; совестливостью; самокритичностью, разносторонностью и осмысленностью действий; умением соотносить свое поведение с действиями других людей; добропорядочностью, рефлексией, оптимистичностью и др. В современном мире каждый человек должен знать, что ему предстоит всего добиваться в жизни самому. Каждому необходимо быть в курсе того, что пробивать дорогу придется самостоятельно и в очень жестких условиях, многое будет зависеть от их уровня знаний, квалификации, умений и способностей. Многое здесь зависит от самоконтроля. Несформированность самоконтроля, неумение им воспользоваться или нежелание к нему обратиться, пренебрежение его результатами - все это неминуемо влечет за собой неудачи в жизни, профессиональной деятельности и может привести к асоциальному поведению. Для успеха полезно каждому научиться управлять своими психофизическими состояниями, регулировать уровень своего физического и психического состояния. Каждый должен быть уверен, прежде всего, в самом себе. «Тебя победили потому, что ты позволил себя победить», - говорит один из героев американского фил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возможностях сферы саморегуляции, определяющей конкретные поступки и даже в целом жизненную линию поведения человека, свидетельствуют следующие факты и положения. В одном из своих писем Денис Давыдов, военный и поэт, пишет: « С 16 лет моего возраста я сделал сам себе правило, как вести себя во всю жизнь мою, и, держась за них, как утопающий за канат спасения, никогда не торгуясь с совестью, не усыпляя ее пустыми рассуждениями и в мыслях и в душе моей, всегда хранил отца моего - добродетельнейшего человека в мире, я хранил его даже и после смерти его и сам себе говаривал, как иногда увлекаем был соблазном: «Что батюшка сказал бы, что бы он почувствовал, если бы я это сделал при жизни его?» - все дурные помышления мои мигом улетали, и ничто уже не могло совратить меня с пути, мною избранног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ами эта мысль Д. Давыдова может быть выражена следующим образом: «Человек не может сделать хороший жизненный выбор, пока он не начнет прислушиваться к самому себе, к собственному Я, в каждый момент своей жизни» (66, с. 113). Но само понятие «образ Я» в психологической литературе представлено достаточно широко. Например, американский психолог М. Розенберг выделяет шесть образов «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стоящее Я» - каким индивид видит себя в действительности в данный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инамическое Я» - каким индивид поставил себе целью с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антастическое Я» - каким следует быть, исходя из усвоенных норм и образц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удущее или возможное Я» - каким, по мнению человека, он мог бы с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деализированное Я» - каким приятно виде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яд «изображаемых Я» - образов и масок, которые индивид выставляет напоказ, чтобы скрыть за ними какие-то отрицательные и болезненные черты, слабости своего «настоящего Я» (цит. по: 76, с.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яет интерес позиция К. Роджерса, который выделяет четыре параметра «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Давыдов Д. </w:t>
      </w:r>
      <w:r>
        <w:rPr>
          <w:rFonts w:cs="Times New Roman" w:ascii="Times New Roman" w:hAnsi="Times New Roman"/>
          <w:color w:val="000000"/>
          <w:sz w:val="22"/>
          <w:szCs w:val="22"/>
        </w:rPr>
        <w:t>Записки партизана. Стихи. М.,1984. С.298.</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альное представление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ставление о своей социальной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ставление о собственном физическом состоянии и здоров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едставление о своих целях, планах и желаниях на будущее (там же, с. 37). Поэтому каждому нужно знать свои привычки (поведенческие, интеллект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ые). Необходимо знать свои автоматические реакции и то, что их запускает (у каждого человека много автоматизмов, осознание их - одна из важных задач саморазвития). Нам нужно знать свои возможности в обычном состоянии - какие цели мы можем достичь без запредельного напряжения, какие есть способы достижения этих целей, что мы умеем (только зная это, можно определить, чему надо еще на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ая сфера саморегуляции синтезирует все остальные процессы, протекающие в других сферах, она управляет, координирует все психические состояния, поэтому она способствует сохранению и укреплению собственного психического здоровья и, как следствие этого, достижению успеха в профессиональной деятельности при сравнительно небольших затратах нервно-психической энергии. Сфера саморегуляции органичным образом связывает индивидуальность с личностью. Например, за такими чертами, как безалаберность, безрассудство, беспечность, небрежность, опрометчивость, разболтанность, распущенность, суетливость, халатность и др., нетрудно увидеть дефицит в развитии рассматриваемой сферы. Напротив, если человека характеризуют как аккуратного, выдержанного, обязательного, организованного, порядочного, рассудительного, добросовестного, преду</w:t>
        <w:softHyphen/>
        <w:t>смотрительного и т.п., то за каждой из перечисленных черт хорошо просматривается умение контролировать свои мысли и чувства, действия и поступки. Признаками развитой сферы саморегуляции являются также умения человека вовремя «сбрасывать» напряжение, снимать внутренние «зажимы», расслабляться, способность снять усталость и обрести состояние внутренней стабильности, свободы, уверенности в себе. Эта сфера способствует нейтрализации и подавлению отрицательных эмоций гнева, раздражения, повышенной тревожности, агрессии. Любое напряженное психическое состояние, отмечает психолог Н.В. Самоукина, характеризуется суженностью сознания и сверхконцентрацией человека на своих переживаниях. Ослаблению внутренней напряженности способствует умение произвести действие децентрации, то есть снять центр ситуации с себя и перенести его на какой-либо предмет или внешние обстоятельства ситуации. По сути дела, при помощи децентрации осуществляется объективация эмоционально отрицательного состояния, выбрасывание его вовне, во внешнюю среду и тем самым избавление от него. Существует несколько форм децентрации. Ролевая децентрация связана с перевоплощением человека в другой предмет, мысленным включением в другую ситуацию. Интеллектуальная децентрация производится, например, за счет активизации педагогической рефлексии, когда учитель старается посмотреть на себя «со стороны», произвести анализ ситуации глазами внешнего наблюдателя, реализовать «психическое зеркало». Коммуникативная децентрация реализуется в ходе диалога с переменой коммуникативных пози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и психологии очень мало внимания уделено выявлению сущности и значения сферы саморегуляции. В психологии, например, довольно часто не проводят отличия волевой сферы и сферы саморегуляции. Конечно, особенности волевой сферы проявляются в процессах психического самоуправления и саморегулирования. Однако не следует сводить всё содержание этих процессов только к воле. Термин «волевая регуляция» нужно понимать в том смысле, что при его употреблении речь идет 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м-то определенном виде саморегуляции, в числе других ее видов, например, эмоциональной или саморегуляции профессиональной деятельности. Иначе говоря, психическая саморегуляция приобретает волевой характер, когда ее привычный, нормальный ход по тем или иным причинам затруднен, и поэтому достижение поставленной цели требует со стороны субъекта приложения дополнительных сил, повышения собственной активности для преодоления возникшего препятствия. Ряд психологов (Л.И. Божович, Г.С. Никифоров и др.) считают неправомерным отождествлять все произвольное в психике человека с волевым процессом. В диапазоне произвольного воля представляет собой одну из возможных форм его проявления (Г.С. Никифоров). Многие авторы отмечают тесную связь саморегуляции, в частности, самоконтроля с волевыми качествами, а именно целеустремленностью, дисциплинированностью, самообладанием, настойчивостью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ая практика, по сути дела, не формирует эту грань индивидуальности. В то же время свобода человека в выборе цели и средств деятельности, поведения, свобода творчества, самообладание - важнейшие качества человека. Сфера саморегуляции проявляется в способности человека управлять своим поведением и деятельностью через рефлексию и анализ своих поступков и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 Способы и приемы развития сферы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гностика сферы саморегуляции: метод наблюдения, анкетирование, сочинения на темы «Я через 10 лет»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роектировании целей совершенствования сферы саморегуляции полезно выделить уровни ее развития. Низкий уровень: индивид подстраивается под обстоятельства и групповые отношения (конформность), не сознает жизненных перспектив, не проявляет самокритичности, принципиальности, требовательности к себе, его деятельность носит необязательный характер. Средний уровень: в поведении и деятельности субъекта непоследовательно проявляются качества и признаки высокого уровня: самостоятельное поведение чередуется с бессознательным или осознанным приспособлением к окружающим. Время от времени предпринимаются попытки наладить свою жизнь и деятельность. Высокий уровень: индивид по преимуществу сам организует свою жизнь и деятельность: руководствуется своими целями, намеченными перспективами; независим в суждениях и поступках; ориенти</w:t>
        <w:softHyphen/>
        <w:t>руется в сложной для него обстановке; сам изыскивает пути и способы преодоления трудностей; занимается само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азвития и совершенствования сферы саморегуляции необходимо предусмотреть в педагогических целях: перевод учащихся на более высокие уровни ее развития; формирование у них навыков психических и физических саморегуляций; развитие у ребенка необходимых навыков анализа жизненных ситуаций; обучение детей навыкам осознания своего поведения и состояния других людей; формирование навыков честного отношения к самим себе и другим людям. Необходимо отметить, что эти цели относятся не только к учащимся, но и к самому учителю: любой человек должен озаботиться развитием у себя сферы саморегуляции, а педагог - тем более. О значении сферы саморегуляции в деятельности учителя говорят следующие факты. Каждый учитель может вспомнить сложный период в своей работе, связанный с профессиональной адаптацией в школе. Молодые учителя, пришедшие из педагогических вузов, привыкают к школе в среднем в течение от 6 месяцев до 3 лет. Они привыкают к постоянному шуму, создаваемому на переменах десятками детских голосов, к интенсивным коммуникативным взаимодействиям. Но труднее всего и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работать в себе умение в течение всего урока держать дисциплину в классе, умение сдерживать свои отрицательные эмоции и раздражение, управлять как своими психическими состояниями, так и учащихся. В связи с этим многие учителя жалуются на ощущение слабости и истощенности после уроков, на сложности в формировании своей собственной готовности держать класс под контро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ходится наблюдать различные ситуации, в которые попадают молодые (и не только они одни) учителя. В одном случае учительница вынуждена метаться по классу: там, где она стояла, дети затихали, но в противоположном конце класса начинали нарушать дисциплину. Она перебегала в сторону, где велись разговоры, и там все стихало, но в том месте, в котором учительница только что стояла, сразу же дети начинали заниматься посторонними делами. Не надо долго описывать, какую изматывающую усталость учительница испытывала к концу урока. В других случаях учителя жалуются на возникновение конфликтных ситуаций, когда учащиеся вертятся, разговаривают, без разрешения ходят по классу, не выполняют элементарные требования. Как быть учителю в таких ситуациях? Прежде всего необходимо рассчи</w:t>
        <w:softHyphen/>
        <w:t>тывать только на свои возможности и помнить, что хорошим руководителем становится только тот, кто умеет хорошо управлять самим собой, то есть те, у кого хорошо развиты волевая сфера и сфера саморегуляции. Развивая качества, присущие этим сферам, молодой учитель сможет быстрее и эффективнее пройти адаптационный пери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Формирование сферы </w:t>
      </w:r>
      <w:r>
        <w:rPr>
          <w:rFonts w:cs="Times New Roman" w:ascii="Times New Roman" w:hAnsi="Times New Roman"/>
          <w:color w:val="000000"/>
          <w:sz w:val="22"/>
          <w:szCs w:val="22"/>
        </w:rPr>
        <w:t xml:space="preserve">саморегуляции. Человечество издавна занималось поиском методов повышения уровня саморегуляции. Широко известны, например, методы индийской йоги, трансцендентальной и цзен-медитации, китайской оздоровительной гимнастики Ци-Гун, западные методы аутогенной тренировки и другие способы работы над собой, направленные на перевод механизмов саморегуляции под контроль сознания, и развитие на этой основе своих творческих, волевых, адаптивных и физических возможностей. Изучая эти методы,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Алиев выделил их общий внутренний природный механизм, ответственный в работе мозга за перевод потенциальных возможностей психики и организма под волевой контроль, включающийся спонтанно во время перенапряжения. В качестве «ключа», открывающего доступ к управлению своим психофизическим состоянием, в этом методе применены приемы, позволяющие самостоятельно контролировать и регулировать уровень своего нервного напряжения в любой желаемый для себя момент времени и, пользуясь этим, производить поиск оптимального гармонизирующего биоритма, который необходим для восстановления истощенных или нарушенных функций направленного развития качеств и способностей, в частности - устойчивости к стрессу. Метод Алиева помогает преодолевать стереотипы (мышления, поведения и пр.). Мы настолько стереотипно мыслим, что даже не замечаем этого. Данный метод помогает человеку самому управлять своими внутренними процессами и достигать результата без помощи со стороны. А это и есть свобода. Свобода есть способность управлять собой. Человек, будучи свободным, не станет использовать свою свободу во зло. Наша бывшая система воспитала в человеке мораль: ты хороший, потому что живешь при социализме. Или: ты хорош, потому что мусульманин, буддист и т.д. Все это из одного ряда. Быть хорошим является общечеловеческой сущностью и не принадлежит никаким системам. Системы могут лишь подкреплять эту сущность или разрушать ее. И та система прогрессивнее, которая способствует человеческому творчеству, то есть его общему развитию. Поэтому и методы обучения в школе должны быть основаны на развитии творческих способностей, а не на формировании пусть  даже  хороших,   но   стереотипов.   Этому   и  помогает  метод   саморегуля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воляющий человеку быть самим собой, лучше понимать себя и других и быстрее добиваться желаем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 Алиева очень важен для системы образования, потому что он помогает гармонизировать межличностные отношения как между учениками, так и между учениками и педагогами. Лучший контакт с собеседником и больший эффект от общения получается при условии, когда мы сотрудничаем. Так и в современной школе - есть педагоги, которые стремятся к сотрудничеству с детьми, но, даже понимая то, что на конфликте ничего не построишь, они все равно не застрахованы от ситуаций, когда расстроенные обстоятельствами, не способны соответствовать этим понятным нормам. В этом случае с помощью саморегуляции можно приводить себя в соответствующее состояние, когда достижения ума превращаются в состояние души и человек сам может выполнять свои собственные советы, которые ему легче давать другим. Нужно отметить, что приемы саморегуляции необходимы только на стадии обучения методике. Затем человек может управлять своим состоянием сам, по собственной воле. Формирование сферы саморегуляции осуществляется в процессе выполнения различных приемов и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ведем </w:t>
      </w:r>
      <w:r>
        <w:rPr>
          <w:rFonts w:cs="Times New Roman" w:ascii="Times New Roman" w:hAnsi="Times New Roman"/>
          <w:b/>
          <w:bCs/>
          <w:color w:val="000000"/>
          <w:sz w:val="22"/>
          <w:szCs w:val="22"/>
        </w:rPr>
        <w:t xml:space="preserve">комплекс активной </w:t>
      </w:r>
      <w:r>
        <w:rPr>
          <w:rFonts w:cs="Times New Roman" w:ascii="Times New Roman" w:hAnsi="Times New Roman"/>
          <w:color w:val="000000"/>
          <w:sz w:val="22"/>
          <w:szCs w:val="22"/>
        </w:rPr>
        <w:t>релаксации, разработанный Д. Гирдано и Дж. Эверли</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Комплекс полезно показать учащимся в минуты разгруз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водная информация. Основные предпосылки занятий нервно-мышечной релаксацией заключают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тресс и тревожность связаны с мышечным напря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 ослаблении напряжения мышц можно достигнуть значительного уменьшения переживаемого беспокойства, трев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щущения   расслабления   мышц   легче   достигнуть   и   почувствовать      при сравнении с напря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приемов релаксации - мощное средство, позволяющее полностью расслабиться и обрести душевное равновесие. Однако это активно вырабатываемый навык и, как всякий навык, он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а практика и терпение. И тем не менее неужели ваше здоровье и хорошее самочувствие не стоит пятнадцати минут ежеднев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редварительная инструкция. </w:t>
      </w:r>
      <w:r>
        <w:rPr>
          <w:rFonts w:cs="Times New Roman" w:ascii="Times New Roman" w:hAnsi="Times New Roman"/>
          <w:color w:val="000000"/>
          <w:sz w:val="22"/>
          <w:szCs w:val="22"/>
        </w:rPr>
        <w:t>Прежде, чем начать заниматься, найдите спокойное место с приглушенным освещением. Сядьте в удобное кресло ... освободитесь от стесняющей вас одежды - жмущих поясков, галстуков, тяжелой верхней одежды, тесной обуви. Снимите очки или выньте контактные лин зы ... . Система релаксационных упражнений предполагает напряжение с последующим расслаблением каждой группы мышц в течение 5 секунд, которые повторяются дважды. Однако, если вы почувствуете остаточное напряжение в мышце, то можно увеличить количество сокращений мышечных групп до семи раз. Следует помнить, что мышечное напряжение не тождественно мышечной боли или другим неприятным ощущениям: непроизвольной дрожи, подергиваниям и др. В этих случаях следует снизить степень произвольного сокращения или просто отказаться от упражнения. Если вы хотите расслабить все тело, то на это потребуется около 20 мин. Можно сократить это время, релаксируя меньшее число мышечных групп. И након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ит. по кн.: </w:t>
      </w:r>
      <w:r>
        <w:rPr>
          <w:rFonts w:cs="Times New Roman" w:ascii="Times New Roman" w:hAnsi="Times New Roman"/>
          <w:i/>
          <w:iCs/>
          <w:color w:val="000000"/>
          <w:sz w:val="22"/>
          <w:szCs w:val="22"/>
        </w:rPr>
        <w:t xml:space="preserve">Леонов А.Б. </w:t>
      </w:r>
      <w:r>
        <w:rPr>
          <w:rFonts w:cs="Times New Roman" w:ascii="Times New Roman" w:hAnsi="Times New Roman"/>
          <w:color w:val="000000"/>
          <w:sz w:val="22"/>
          <w:szCs w:val="22"/>
        </w:rPr>
        <w:t>Психодиагностика функциональных состояний человека. М., 198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выполнения упражнений не задерживайте дыхание. Дышите нормально или, если это удобно, вдыхайте во время напряжения и выдыхайте при расслаблении мышц.</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сновная инструкция. </w:t>
      </w:r>
      <w:r>
        <w:rPr>
          <w:rFonts w:cs="Times New Roman" w:ascii="Times New Roman" w:hAnsi="Times New Roman"/>
          <w:color w:val="000000"/>
          <w:sz w:val="22"/>
          <w:szCs w:val="22"/>
        </w:rPr>
        <w:t xml:space="preserve">Теперь вы готовы к постепенному расслаблению большинства мышечных групп для того, чтобы достигнуть состояния общей релаксации. Расположитесь как можно удобнее, пусть ничто вас не стесняет ... закройте </w:t>
      </w:r>
      <w:r>
        <w:rPr>
          <w:rFonts w:cs="Times New Roman" w:ascii="Times New Roman" w:hAnsi="Times New Roman"/>
          <w:b/>
          <w:bCs/>
          <w:color w:val="000000"/>
          <w:sz w:val="22"/>
          <w:szCs w:val="22"/>
        </w:rPr>
        <w:t xml:space="preserve">глаза. </w:t>
      </w:r>
      <w:r>
        <w:rPr>
          <w:rFonts w:cs="Times New Roman" w:ascii="Times New Roman" w:hAnsi="Times New Roman"/>
          <w:color w:val="000000"/>
          <w:sz w:val="22"/>
          <w:szCs w:val="22"/>
        </w:rPr>
        <w:t>Начнем с того, что обратим ваше внимание на ваше дыхание. Дыхание это — метроном тела. Так давайте посмотрим как работает этот метроном. Следите внимательно, как воздух попадает в ноздри и дальше проходит в легкие. По мере того, как вы вдыхаете, живот и грудная клетка расширяются, при вдохе они сужаются. Сосредоточьтесь на вашем дыхании. (Пауза на 3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ждом случае, когда мы будем фокусировать внимание на определенной мышечной группе, перед началом выполнения упражнения я дам подробные объяснения относительно того, как его надо делать. Поэтому не начинайте упражнения, прежде, чем я скажу: «Готовы? Нач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дная </w:t>
      </w:r>
      <w:r>
        <w:rPr>
          <w:rFonts w:cs="Times New Roman" w:ascii="Times New Roman" w:hAnsi="Times New Roman"/>
          <w:b/>
          <w:bCs/>
          <w:color w:val="000000"/>
          <w:sz w:val="22"/>
          <w:szCs w:val="22"/>
        </w:rPr>
        <w:t xml:space="preserve">клетка. </w:t>
      </w:r>
      <w:r>
        <w:rPr>
          <w:rFonts w:cs="Times New Roman" w:ascii="Times New Roman" w:hAnsi="Times New Roman"/>
          <w:color w:val="000000"/>
          <w:sz w:val="22"/>
          <w:szCs w:val="22"/>
        </w:rPr>
        <w:t>Расслабление начнем с грудной клетки. Советую вам, но только по моему сигналу и не раньше, сделать очень-очень глубокий вдох. Попытайтесь вдохнуть весь воздух, который вас окружает. Сделаем это сейчас. Готовы? Начали! Сделайте очень глубокий вдох! Самый глубокий вдох! Глубже! Глубже! Задержите воздух ... и расслабьтесь. Теперь выдохните весь воздух из легких и возвратитесь к нормальному дыханию. Почувствовали ли вы напряжение в грудной клетке во время вдоха? Заметили ли вы расслабление после выдоха? Давайте запомним это ощущение, осознаем, оценим его, поскольку придется повторить это упражнение. Готовы? Начали! Вдохните глубоко! Очень глубоко! Глубже, чем прежде! Глубже, чем когда-либо! Задержите вдох и расслабьтесь. Быстро выдохните и верните исходное дыхание. 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е снова. (Между упражнениями паузы в 5-1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Нижняя часть </w:t>
      </w:r>
      <w:r>
        <w:rPr>
          <w:rFonts w:cs="Times New Roman" w:ascii="Times New Roman" w:hAnsi="Times New Roman"/>
          <w:color w:val="000000"/>
          <w:sz w:val="22"/>
          <w:szCs w:val="22"/>
        </w:rPr>
        <w:t>ног. Давайте обратимся к ступням ног и икрам. Прежде чем начать, поставьте обе ступни плотно на пол. Теперь я попрошу вас встать на пальцы ног и поднять обе пятки так высоко, насколько это возможно. Готовы? Начали! Поднимите ваши пятки! Поднимите обе их очень высоко! Еще выше! Задержите их в таком положении и расслабьте. Пусть они мягко упадут на пол. Вы должны были почувствовать напряжение в икрах. Давайте повторим это упражнение. Готовы? Начали! Поднимите пятки высоко! Очень высоко! А сейчас еще выше! Выше! Задержите! А теперь расслабьтесь, при расслаблении вы могли почувствовать покалывание в икрах, некоторую тяжесть, что соответствует расслабленному состоянию. Теперь советую вам встать на пятки, а пальцы поднять как можно выше, стараясь достать ими до потолка. Давайте попробуем. Готовы? Начали! Поднимите пальцы ног! Выше! Еще выше! Задержите их! И расслабьтесь. Теперь давайте повторим это упражнение. Готовы? Начали! Поднимите пальцы ног высоко! Выше! Еще выше! Ну еще чуть-чуть! Задержите! Расслабьтесь. 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е тяжелее и расслабленнее. Пауза 2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Бедра и </w:t>
      </w:r>
      <w:r>
        <w:rPr>
          <w:rFonts w:cs="Times New Roman" w:ascii="Times New Roman" w:hAnsi="Times New Roman"/>
          <w:color w:val="000000"/>
          <w:sz w:val="22"/>
          <w:szCs w:val="22"/>
        </w:rPr>
        <w:t>живот. Теперь сосредоточим внимание на мышцах бедер. Это упражнение очень простое. По моей просьбе надо вытянуть, сидя на стуле, прямо вперед перед собой обе ноги, если это неудобно, то можно вытягивать по одной ноге. При этом помните,   что   икры   не  должны   напрягаться.   Давайте   начнем.   Готовы?   Начал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прямляйте обе ноги перед собой! Прямо! Еще прямее! Прямей, чем было! Задержите! И расслабьтесь. Пусть ноги мягко упадут на пол. Почувствовали вы напряжение в бедрах? Давайте повторим это упражнение. Вытяните обе ноги перед собой! Прямо! Еще прямей! Прямее, чем до сих пор! Задержите! И расслабьтесь. Чтобы расслабить противоположную группу мышц, представьте, что вы на пляже зарываете пятки в песок. Готовы? Начали! Зарывайте пятки в пол! Тверже! Еще тверже! Тверже, чем было! Тверже! И расслабьтесь. Повторим еще раз. Готовы? Начали! Зарывайте пятки в пол! Тверже! Еще тверже! Тверже, чем было! Еще! И расслабьтесь. Теперь в верхней части ваших ног должно чувствоваться расслабление. Дайте мышцам расслабиться еще больше! Еще! Сосредоточьтесь на этом ощущении. Пауза 2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исти рук. </w:t>
      </w:r>
      <w:r>
        <w:rPr>
          <w:rFonts w:cs="Times New Roman" w:ascii="Times New Roman" w:hAnsi="Times New Roman"/>
          <w:color w:val="000000"/>
          <w:sz w:val="22"/>
          <w:szCs w:val="22"/>
        </w:rPr>
        <w:t>Теперь перейдем к рукам. Сначала я вас попрошу одновременно обе руки сжать в кулаки. Сожмите вместе оба кулака настолько сильно, насколько это возможно. Готовы? Начали! Сожмите кулаки очень крепко! Крепче! Еще крепче! Крепче, чем до сих пор! Задержите! И расслабьтесь. Это прекрасное упражнение для тех, чьи руки устали от письма в течение всего дня. Теперь давайте повторим. Готовы? Начали! Сожмите кулаки очень крепко! Крепче! Еще крепче! Крепче, чем до сих пор. Задержите! И расслабьтесь. Для того чтобы расслабить противоположную группу мышц, нужно просто растопырить пальцы настолько широко, насколько это возможно. Готовы? Начали! Раздвиньте Ваши пальцы широко! Шире! Еще шире! Задержите их в таком состоянии! Расслабьтесь. Повторим еще раз. Готовы? Начали! Растопырьте Ваши пальцы! Шире! Еще шире! Максимально широко! И расслабьтесь. Обратите внимание на ощущение теплоты или покалывания в кистях рук и предплечьях. Пауза 2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лечи. </w:t>
      </w:r>
      <w:r>
        <w:rPr>
          <w:rFonts w:cs="Times New Roman" w:ascii="Times New Roman" w:hAnsi="Times New Roman"/>
          <w:color w:val="000000"/>
          <w:sz w:val="22"/>
          <w:szCs w:val="22"/>
        </w:rPr>
        <w:t>Теперь давайте поработаем над плечами. Мы несем на наших плечах большой груз напряжения и стресса. Данное упражнение состоит в пожимании плечами в вертикальной плоскости по направлению к ушам. Мысленно попытайтесь достать до мочек ушей вершинами плечей. Давайте попробуем. Готовы? Начали! Поднимите плечи. Поднимите их выше! Еще! Выше, чем было! Задержите! Расслабьтесь. Повторим еще раз. Готовы? Начали! Поднимайте ваши плечи как можно выше! Еще выше! Выше! Максимально высоко! И расслабьтесь. Очень хорошо! Сконцентрируйте внимание на ощущении тяжести в плечах. Опустите плечи, полностью дайте им расслабиться. Пусть они становятся все тяжелее. Пауза 20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ицо. </w:t>
      </w:r>
      <w:r>
        <w:rPr>
          <w:rFonts w:cs="Times New Roman" w:ascii="Times New Roman" w:hAnsi="Times New Roman"/>
          <w:color w:val="000000"/>
          <w:sz w:val="22"/>
          <w:szCs w:val="22"/>
        </w:rPr>
        <w:t>Перейдем к лицевой области. Начнем со рта. Первое, о чем я попрошу, -улыбнитесь настолько широко, насколько это возможно. Это должна быть «улыбка до ушей». Готовы? Начали! Улыбнитесь широко! Еще шире! Шире некуда?! Задержите! И расслабьтесь. Теперь повторим это упражнение. Готовы? Начали! Широкая улыбка! Широчайшая улыбка! Еще шире! Шире! Задержите! И расслабьтесь. Для расслабления противоположной группы мышц сожмите губы вместе, будто вы хотите кого-то поцеловать. Готовы? Начали! Сомкните губы вместе! Очень крепко сожмите их! Еще! Крепче! Сожмите их максимально плотно и крепко! Расслабьтесь. Повторим это упражнение. Готовы? Начали! Сожмите губы! Крепче! Вытяните немного вперед! Еше крепче! Задержите! И расслабьтесь. Распустите мышцы вокруг рта - дайте им расслабиться! Еще более расслабляйте 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еперь перейдем к глазам. </w:t>
      </w:r>
      <w:r>
        <w:rPr>
          <w:rFonts w:cs="Times New Roman" w:ascii="Times New Roman" w:hAnsi="Times New Roman"/>
          <w:color w:val="000000"/>
          <w:sz w:val="22"/>
          <w:szCs w:val="22"/>
        </w:rPr>
        <w:t>1. Надо очень крепко закрыть глаза. Представьте, что в Ваши глаза попал шампунь. Готовы? Начали! Зажмурьте глаза! Очень крепко! Еше крепче! Совсем крепко! Задержите! Расслабьтесь. Повторим это упражнение. Готовы? Начали! Закройте плотнее ваши глаза! Сильнее! Напрягите веки! Еще! Еще сильнее! Расслабьтесь. 2. Упражнение заключается в том, чтобы максимально высоко подня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рови. Не забудьте, что ваши глаза должны быть при этом закрыты. Готовы? Начали! Поднимите брови высоко! Как можно выше! Еще выше! Так высоко, насколько это возможно! Задержите! Расслабьтесь. Повторим это упражнение. Готовы? Начали! Поднимете брови! Еще выше! Как можно выше! Еще! Задержите их! Расслабьтесь. Сделайте паузу на несколько мгновений, чтобы почувствовать полное расслабление лица. Пауза 15 секун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Заключительный этап. </w:t>
      </w:r>
      <w:r>
        <w:rPr>
          <w:rFonts w:cs="Times New Roman" w:ascii="Times New Roman" w:hAnsi="Times New Roman"/>
          <w:color w:val="000000"/>
          <w:sz w:val="22"/>
          <w:szCs w:val="22"/>
        </w:rPr>
        <w:t>Сейчас вы расслабили большинство основных мышц вашего тела. Чтобы была уверенность в том, что они действительно расслабились, я буду перечислять мышцы, которые вы напрягали, а затем расслабили. По мере того как я буду называть их, старайтесь расслаблять их еще сильнее. Вы почувствуете расслабление, проникающее в ваше тело, как теплая волна. Вы чувствуете расслабление, начиная со лба, а затем оно переходит на глаза и ниже на щеки. Вы чувствуете тяжесть расслабления, охватывающего нижнюю часть лица, затем оно опускается к плечам, на грудную клетку, предплечья, живот, кисти рук. Расслабляются ваши ноги, начиная с бедер, достигая икр и ступней. Вы чувствуете, что ваше тело стало очень тяжелым, очень расслабленным. Это приятное чувство. Задержите эти ощущения и насладитесь чувством расслабления. Пауза 2 ми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робуждение. </w:t>
      </w:r>
      <w:r>
        <w:rPr>
          <w:rFonts w:cs="Times New Roman" w:ascii="Times New Roman" w:hAnsi="Times New Roman"/>
          <w:color w:val="000000"/>
          <w:sz w:val="22"/>
          <w:szCs w:val="22"/>
        </w:rPr>
        <w:t>Теперь я хочу, чтобы вы ощутили себя и окружающий вас мир. Я буду считать от 1 до 10. На каждый счет вы будете чувствовать, что сознание становится все более и более ясным, а тело более свежим и энергичным. Когда я досчитаю до 10, откройте глаза и вы почувствуете себя лучше, чем когда-либо в этот день. Придет ощущение бодрости, свежести, прилива сил и желание действовать. Давайте начнем «1 - 2» - вы начинаете пробуждаться, «3 - 4 - 5» - появляется ощущение бодрости, «6 -7» - напрягите кисти и ступни, «8» - потянитесь - теперь откройте глаза. Вы пробудились и готовы действовать. Ваше сознание ясно, ваше тело отдохну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есьма перспективным средством снижения уровня тревожности, устранения аффективных эмоциональных комплексов разрешения конфликтных личностных ситуаций является применение релаксации в сочетании с элементами психотерапии. Наиболее ярким примером такого подхода служит одно из направлений поведенческой психотерапии - предложенная Дж. Уолпе </w:t>
      </w:r>
      <w:r>
        <w:rPr>
          <w:rFonts w:cs="Times New Roman" w:ascii="Times New Roman" w:hAnsi="Times New Roman"/>
          <w:b/>
          <w:bCs/>
          <w:color w:val="000000"/>
          <w:sz w:val="22"/>
          <w:szCs w:val="22"/>
        </w:rPr>
        <w:t xml:space="preserve">методика </w:t>
      </w:r>
      <w:r>
        <w:rPr>
          <w:rFonts w:cs="Times New Roman" w:ascii="Times New Roman" w:hAnsi="Times New Roman"/>
          <w:color w:val="000000"/>
          <w:sz w:val="22"/>
          <w:szCs w:val="22"/>
        </w:rPr>
        <w:t xml:space="preserve">«систематической </w:t>
      </w:r>
      <w:r>
        <w:rPr>
          <w:rFonts w:cs="Times New Roman" w:ascii="Times New Roman" w:hAnsi="Times New Roman"/>
          <w:b/>
          <w:bCs/>
          <w:color w:val="000000"/>
          <w:sz w:val="22"/>
          <w:szCs w:val="22"/>
        </w:rPr>
        <w:t xml:space="preserve">десенсибилизации» </w:t>
      </w:r>
      <w:r>
        <w:rPr>
          <w:rFonts w:cs="Times New Roman" w:ascii="Times New Roman" w:hAnsi="Times New Roman"/>
          <w:color w:val="000000"/>
          <w:sz w:val="22"/>
          <w:szCs w:val="22"/>
          <w:lang w:val="en-US"/>
        </w:rPr>
        <w:t xml:space="preserve">(systematik desensibilisation), </w:t>
      </w:r>
      <w:r>
        <w:rPr>
          <w:rFonts w:cs="Times New Roman" w:ascii="Times New Roman" w:hAnsi="Times New Roman"/>
          <w:color w:val="000000"/>
          <w:sz w:val="22"/>
          <w:szCs w:val="22"/>
        </w:rPr>
        <w:t>основанная на так называемой теории реципрокного торможения. Предполагается, что если в состоянии глубокой релаксации человек будет иметь дело с объектами или ситуациями, вызывавшими у него в прошлом опыте аффективные переживания, то их эмоциогенность исчезнет или существенно ослабнет за счет полной несовместимости двух разных типов реакций -расслабления и неприятного эмоционального возбуждения. Процедура реализации данной методики включает три стадии: обучение приемам релаксации; выявление эмоциогенных ситуаций, в отношении к которым требуется коррекция; проведение собственно психотерапевтического сеанса. Последний состоит из двух этапов. На первом из них пациент погружается в состояние глубокой релаксации, затем ему предлагается образно представлять волнующие его неприятные ситуации, при этом обязательно контролируется полнота расслабления. Применение этой методики нередко дает стойкий положительный эффект, обусловленный комплексным воздействием мышечного расслабления, установления положительных ассоциативных связей, внушения и самовн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м примеры упражнений, способствующие развитию саморегуляции учител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выполнения этих приемов следует настроиться на улучшение самочувствия, мечтая о том, какими вы хотите быть. Выходить из состояния саморегуляции следует, обязательно настроившись на чистую ясную голову и полноту сил, и тогда так и будет. Советы Алиева полезно помнить и при выполнении упражнений, рассчитанных на развитие сферы саморегуляции учителя (эти упражнения взяты из книг Ю.П. Азарова, В.Л. Даниловой, Н. Дзен и Ю. Пахомова, Н.В. Самоукиной, Г.Н. Сытина - см. список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я для учителей направлены на достижение следующих целей. Во-первых, они способствуют гармонизации внутреннего мира педагога, ослаблению его психической напряженности, то есть имеют сугубо психотерапевтические цели. Во-вторых, и это очень важно, они направлены на развитие внутренних психических сил учителя, расширение его профессионального самосознания. Регулярное выполнение подобных упражнений поможет ему правильно ориентироваться в собственных психических состояниях, адекватно оценивать их не только у себя, но и у детей, и эффективно управлять и собой, и поведением своих воспитан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Внутренний лу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выполняется индивидуально и направлено на снятие утомления, обретение внутренней стабильности. Для его выполнения необходимо занять удобную позу - сидя или стоя в зависимости от того, в какой конкретной ситуации оно будет выполняться (в учительской, на уроке, в транспор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ьте, что внутри вашей головы, в верхней ее части, возникает светлый луч, который медленно и последовательно движется сверху вниз и по пути своего движения освещает изнутри все детали лица, шеи, плеч, рук и т.д. теплым, ровным и расслабляющим светом. По мере движения луча разглаживаются морщины, исчезает напряжение в области затылка, ослабляется складка на лбу, опадают брови, «охлаж</w:t>
        <w:softHyphen/>
        <w:t>даются» глаза, ослабляются зажимы в углах губ, опускаются плечи, освобождается шея и грудь. Внутренний луч как бы формирует новую внешность спокойного и освобожденного человека, удовлетворенного собой и своей жизнью, профессией и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е о теплом внутреннем луче необходимо осуществлять несколько раз, моделируя движение сверху вниз. От выполнения упражнения необходимо получить внутреннее удовольствие, даже наслаждение. Заканчивается упражнение словами: «Я стал новым человеком! Я стал молодым и сильным, спокойным и стабильным! Я все буду делать хорош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Дере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ое упражнение способствует развитию умения ролевой децентрации. Оно выполняется индивидуально и направлено на формирование внутренней стабильности, баланса нервно-психических процессов, освобождению от травмирующ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ороге домой, в городском транспорте, учитель стоит и представляет себя деревом (каким ему нравится, с каким он может себя наиболее легко отождествить). Необходимо детально проиграть в сознании образ этого дерева: его мощный или гибкий ствол, переплетающиеся ветви, колышущуюся листву, открытость кроны навстречу солнечным лучам и влаге дождя, циркуляцию питательных соков по стволу, корни, прочно вросшиеся в землю. Необходимо почувствовать как можно более реально питательные соки, которые корни вытягивают из земли. Земля - это символ жизни, корни - это символ стабильности, связи человека с реальностью. Представление утомленным учителем вросшихся в землю корней его дерева актуализирует внутренние взаимосвязи с реальностью, укрепляет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Мария Ивановн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развивает внутренние средства ролевой децентрации. Выполняется индивидуально в течение 10-15 минут. Представьте себе ситуацию вашего неприятного разговора, например, с завучем, условно названной Марией Ивановной. Последняя позволила себе довольно неучтивый тон в разговоре с вами и несправедливые замечания. Закончился рабочий день, и по дороге домой вы еще раз вспоминаете неприятную беседу и чувство обиды захлестывает вас. Это вредно для вашей психики: с одной стороны, подкрепляются привычки патогенного мышления, с другой - на фоне психологической усталости после рабочего дня развивается психическое напряжение. Вы пытаетесь забыть обидчицу, но вам это не у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робуйте пойти от противного. Вместо того чтобы насильственным образом вычеркивать Марию Ивановну из своей памяти, попытайтесь, наоборот, максимально приблизить ее. Подражайте ее походке, манере себя вести, проиграйте ее размышления, ее семейную ситуацию, наконец, ее отношение к разговору с вами. Через несколько минут такой игры вы сможете почувствовать облегчение внутреннего напряжения и изменение своего отношения к конфликту, Марии Ивановне, увидите в ней много позитивного, того, что вы не замечали раньше. По сути дела, вы включитесь в ситуацию Марии Ивановны и сможете ее понять. Последствия такой игры обнаружат себя уже на другой день, когда вы придете на работу. Мария Ивановна с удивлением почувствует, что вы не несете в себе негативного внутреннего состояния, вы доброжелательны и спокойны, и она сама, в свою очередь, станет стремиться к улаживанию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4. </w:t>
      </w:r>
      <w:r>
        <w:rPr>
          <w:rFonts w:cs="Times New Roman" w:ascii="Times New Roman" w:hAnsi="Times New Roman"/>
          <w:color w:val="000000"/>
          <w:sz w:val="22"/>
          <w:szCs w:val="22"/>
        </w:rPr>
        <w:t>«Го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я педагога относится не только к разряду стрессогенных, но и к профессиям управленческого труда. Учитель вынужден в течение рабочего дня непрерывно воздействовать на учащихся: в чем-то их сдерживать или, наоборот, активизировать, оценивать, контролировать. Такое интенсивное управление учебной деятельностью вызывает у учителя «стресс руководства» и, как следствие этого, перенапряжение, различные физические недомогания. Одной из наиболее частых жалоб учителей является жалоба на головные боли, тяжесть в затылочной области гол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агаем вам упражнение, помогающее снять неприятные соматические ощущения. Станьте прямо, свободно расправив плечи и откинув голову назад. Постарайтесь почувствовать, в какой части головы локализовано ощущение тяжести. Представьте себе, что на вас надет громоздкий головной убор, который давит на голову в том месте, в котором вы чувствуете тяжесть. Мысленно снимите головной убор рукой и выразительно, эмоционально бросьте на пол. Потрясите головой, ра</w:t>
        <w:softHyphen/>
        <w:t>справьте рукой волосы, а затем сбросьте руки вниз, как бы избавляясь от головной б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5. </w:t>
      </w:r>
      <w:r>
        <w:rPr>
          <w:rFonts w:cs="Times New Roman" w:ascii="Times New Roman" w:hAnsi="Times New Roman"/>
          <w:color w:val="000000"/>
          <w:sz w:val="22"/>
          <w:szCs w:val="22"/>
        </w:rPr>
        <w:t>«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вас идет последний урок. Класс занят решением задач. В классе тишина и вы можете несколько минут уделить себе. Сядьте на стул, немного вытянув ноги и свесив руки вниз. Постарайтесь представить себе, что энергия усталости «вытекает» из кистей в землю, - вот она струится от головы к плечам, перетекает по предплечьям, достигает локтей, устремляется к кистям и через кончики пальцев просачивается вниз, в землю. Вы отчетливо физически ощущаете теплую тяжесть, скользящую по вашим рукам. Посидите так минуты 1,5-2, а затем слегка потрясите кистями рук, окончательно избавляясь от своей усталости. Легко, пружинисто встаньте, улыбнитесь, пройдитесь по классу. Порадуйтесь интересным вопросам, которые задают учащиеся, постарайтесь открыто и с полной готовностью идти им навстречу, отвечая обстоятельно и детальн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снимает усталость, способствует установлению психического равновес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6. </w:t>
      </w:r>
      <w:r>
        <w:rPr>
          <w:rFonts w:cs="Times New Roman" w:ascii="Times New Roman" w:hAnsi="Times New Roman"/>
          <w:color w:val="000000"/>
          <w:sz w:val="22"/>
          <w:szCs w:val="22"/>
        </w:rPr>
        <w:t>«Послов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агаем вам упражнение, хорошо снимающее внутреннюю депрессию и плохое настроение, а также помогающее решению сложной проблемы, которая у вас возникла. Эта проблема может быть связана с вашей профессией, семейной жизнью, взаимоотношениями с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ьмите любую из книг «Русские пословицы», «Мысли великих людей» или «Афоризмы» и т.п. Практически в каждой школьной библиотеке такие книги есть. Полистайте книгу, читайте фразы пословиц или афоризмов в течение 25-30 минут, пока не почувствуете внутреннего облег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 кроме психической релаксации, та или иная пословица натолкнет вас на правильное решение и, быть может, вас успокоит тот факт, что не только у вас возникла проблема, над способами ее решения размышляли многие люди, в том числе и историческ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w:t>
      </w:r>
      <w:r>
        <w:rPr>
          <w:rFonts w:cs="Times New Roman" w:ascii="Times New Roman" w:hAnsi="Times New Roman"/>
          <w:color w:val="000000"/>
          <w:sz w:val="22"/>
          <w:szCs w:val="22"/>
        </w:rPr>
        <w:t>7. «Резерву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еседе с учащимся, учителем, родителем трудного ребенка или дома в разговоре со своими близкими сыграйте роль «пустой формы», резервуара, в которые ваш собеседник «вливает», «закладывает» свои слова, состояния, мысли, чувства. Постарайтесь достигнуть внутреннего состояния «резервуара»: вы форма, вы не реагируете на внешние воздействия, а только принимаете их в свое внутренне пространство. Отбросьте свои личные оценки, - вас как бы нет в реальности, есть только пустая фо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удно? Потренируйтесь перед началом беседы 2-3 раза и у вас будет легко получаться. Затем, когда вы будете уверены, что сформировали внутреннее состояние «резервуара», вступайте в диалог и постарайтесь беспристрастно и нетенденциозно отнестись к своему собеседнику. Это поможет вам лучше понять 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8. </w:t>
      </w:r>
      <w:r>
        <w:rPr>
          <w:rFonts w:cs="Times New Roman" w:ascii="Times New Roman" w:hAnsi="Times New Roman"/>
          <w:color w:val="000000"/>
          <w:sz w:val="22"/>
          <w:szCs w:val="22"/>
        </w:rPr>
        <w:t>«Фокусир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выполняется за 10-15 минут до начала урока. Удобно расположитесь в кресле или на стуле. Отдавая самому себе команды, сосредоточьте свое внимание на том или ином участке тела и почувствуйте его теплоту. Например, по команде «Тело!» сосредоточьтесь на своем теле, по команде «Рука!» - на правой руке, «Кисть!» - на кисти правой руки, «Палец!» - на указательном пальце правой руки и, наконец, по команде «Кончик пальца!» - на кончике указательного пальца правой руки. Команды следует подавать самому себе с интервалами 10-12 секунд (найдите при этом благоприятный для вас ритм). Упражнения 8-10 относятся к адаптационным игр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9. </w:t>
      </w:r>
      <w:r>
        <w:rPr>
          <w:rFonts w:cs="Times New Roman" w:ascii="Times New Roman" w:hAnsi="Times New Roman"/>
          <w:color w:val="000000"/>
          <w:sz w:val="22"/>
          <w:szCs w:val="22"/>
        </w:rPr>
        <w:t>«Дых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желательно выполнять перед началом урока. Устройтесь в кресле или на стуле. Расслабьтесь и закройте глаза. По своей собственной команде постарайтесь отключить свое внимание от внешней ситуации и сосредоточьтесь на собственном дыхании. При этом не следует специально управлять своим дыханием, не нужно нарушать его естественный ритм. Упражнение выполняется в течение 5-10 мину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0. </w:t>
      </w:r>
      <w:r>
        <w:rPr>
          <w:rFonts w:cs="Times New Roman" w:ascii="Times New Roman" w:hAnsi="Times New Roman"/>
          <w:color w:val="000000"/>
          <w:sz w:val="22"/>
          <w:szCs w:val="22"/>
        </w:rPr>
        <w:t>«Психоэнергетический зон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проводится в первые минуты после начала урока, а также при необходимости периодически в течение все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 встает перед классом, желательно в центре классной комнаты и в процессе объяснения старается представить, что за счет его воли и сознания над классом образуется своеобразный «зонтик», плотно накрывающий всех учеников. Цель само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я: уверенно, крепко и стабильно держать ручку этого «зонтика» на протяжении всего урока. Данное упражнение формирует способность контролировать ситуацию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2. </w:t>
      </w:r>
      <w:r>
        <w:rPr>
          <w:rFonts w:cs="Times New Roman" w:ascii="Times New Roman" w:hAnsi="Times New Roman"/>
          <w:color w:val="000000"/>
          <w:sz w:val="22"/>
          <w:szCs w:val="22"/>
        </w:rPr>
        <w:t>«Игры - фор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олне возможно, что у учителя может не быть возможности, времени и места регулярно проводить психотехнические упражнения. В этом случае рекомендуется использовать метод вербального самовнушения, широко апробированный Г.Н. Сытиным в психотерапевтической практике. Ниже приведены для примера несколько формул, которые могут быть произнесены учителем «про себя» или вслух утром и вечером, по дороге на работу, в процессе рабочего дня, перед трудной бес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знесение формул необязательно должно быть точно по тексту, можно проявить некоторые индивидуальные вариации и отступления в выборе стиля формулы, слов, длительности фраз и пр. Важно четко формулировать самоприказ, например: «Я верю в то, что...», «Я все смею, все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улу самовнушения необходимо повторять несколько раз. При этом важно непоколебимо верить в «магические свойства» слов, произносимых вами. Проговаривание формулы должно сопровождаться состоянием сосредоточенности и концентрации в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Формула 1. </w:t>
      </w:r>
      <w:r>
        <w:rPr>
          <w:rFonts w:cs="Times New Roman" w:ascii="Times New Roman" w:hAnsi="Times New Roman"/>
          <w:color w:val="000000"/>
          <w:sz w:val="22"/>
          <w:szCs w:val="22"/>
        </w:rPr>
        <w:t>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Я человек смелый и уверенный в себе.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все смею, все могу и ничего не бою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Формула 2. </w:t>
      </w:r>
      <w:r>
        <w:rPr>
          <w:rFonts w:cs="Times New Roman" w:ascii="Times New Roman" w:hAnsi="Times New Roman"/>
          <w:color w:val="000000"/>
          <w:sz w:val="22"/>
          <w:szCs w:val="22"/>
        </w:rPr>
        <w:t>Любовь к уче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люблю своих учеников. Я всегда радуюсь встречам с ними. Я всегда открыт к диалогу со своими уче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ула 3. «На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радостно иду на работу. Я люблю свою работу. Это является для меня высшим смыслом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ула 4. Спокойствие, стаби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хочу быть спокойным и стабильным. Я хочу быть уверенным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ула 5. Уменьшение напряжения в процесс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охраняю абсолютное самоуправление. Во всякой обстановке я сохраняю выдержку и самообладание. Я чувствую себя способным предотвратить возникновение раздражения даже тогда, когда это сделать очень трудно. Я способен к огромным волевым усил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формировании рассматриваемой сферы у детей необходимо учитывать условия, тормозящие ее развитие. В психологии и педагогике выделены таки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ипопротекция     -     вид     неправильного     воспитания,     в     крайней     форме проявляющийся  в  полной  безнадзорности,   но  чаще лишь  в  недостатке  опеки  и контроля за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минирующая гиперпротекция - обнаруживается в чрезмерной опеке, мелочном контроле за каждым шагом, вырастающими в целую систему постоянных запретов и неусыпного бдительного наблюдения за подрост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творствующая гиперпротекция - воспитание по типу «кумира семьи», когда взрослые не столько контролируют, сколько чрезмерно покровительствуют, стремятся освободить ребенка от малейших трудностей, от скучных и неприятных обязанностей, непрестанно восхищаются мнимыми талантами и преувеличивают действительные его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моциональное отвержение - отношение взрослых,  когда ребенок постоянно ощущает, что им тяготятся, что он обуз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жесткие взаимоотношения - для них характерны суровые расправы за мелкие проступки или ситуации,  когда на ребенке «срывают зло».  Это также душевное безразличие друг к другу, забота только о самом себе, полное пренебрежение каждого к интересам и тревогам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оспитание по типу потворствующей гипопротекции, когда взрослые стараются всегда оправдать подростка, при всех его проступках переложить вину на других, на семью, коллектив, оградить его от наказ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при болезни, болезненном состоянии - преувеличение заботы о здоровье, излишне завышенно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3. Рекомендации психологов по саморегуляции свои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управлять собой? </w:t>
      </w:r>
      <w:r>
        <w:rPr>
          <w:rFonts w:cs="Times New Roman" w:ascii="Times New Roman" w:hAnsi="Times New Roman"/>
          <w:color w:val="000000"/>
          <w:sz w:val="22"/>
          <w:szCs w:val="22"/>
        </w:rPr>
        <w:t xml:space="preserve">Может </w:t>
      </w:r>
      <w:r>
        <w:rPr>
          <w:rFonts w:cs="Times New Roman" w:ascii="Times New Roman" w:hAnsi="Times New Roman"/>
          <w:b/>
          <w:bCs/>
          <w:color w:val="000000"/>
          <w:sz w:val="22"/>
          <w:szCs w:val="22"/>
        </w:rPr>
        <w:t xml:space="preserve">ли </w:t>
      </w:r>
      <w:r>
        <w:rPr>
          <w:rFonts w:cs="Times New Roman" w:ascii="Times New Roman" w:hAnsi="Times New Roman"/>
          <w:color w:val="000000"/>
          <w:sz w:val="22"/>
          <w:szCs w:val="22"/>
        </w:rPr>
        <w:t xml:space="preserve">человек управлять собой? Возможности человека в самоуправлении поведением и психологическими состояниями, с одной стороны, достаточно велики, но, с другой стороны, ограниченны. Велики они в том смысле, что любой разумный, опытный и достаточно интеллектуально развитый человек в состоянии, при желании и настойчивой работе над собой, многое изменить как в своей психологии, так и в своем поведении. Однако для этого требуются длительные и достаточно напряженные усилия, а также весьма значительные затраты времени. Далеко не каждый человек может позволить себе роскошь посвятить почти все свое время в течение многих месяцев (а для этого требуются именно месяцы, а не дни или недели) работе над собой, особенно в наши дни. Поэтому реальная проблема активной психологической переделки человеком себя состоит не в потенциальной невозможности это сделать, а в сугубо практической трудности решения этой задачи с учетом реальных условий жизни. В отечественной и зарубежной психологии накоплено достаточно рекомендаций по этому вопросу (М.Ф. Виглсуорт, Э. Берн, Н. Козлов, Д. Карнеги, </w:t>
      </w:r>
      <w:r>
        <w:rPr>
          <w:rFonts w:cs="Times New Roman" w:ascii="Times New Roman" w:hAnsi="Times New Roman"/>
          <w:color w:val="000000"/>
          <w:sz w:val="22"/>
          <w:szCs w:val="22"/>
          <w:lang w:val="en-US"/>
        </w:rPr>
        <w:t xml:space="preserve">P.P. </w:t>
      </w:r>
      <w:r>
        <w:rPr>
          <w:rFonts w:cs="Times New Roman" w:ascii="Times New Roman" w:hAnsi="Times New Roman"/>
          <w:color w:val="000000"/>
          <w:sz w:val="22"/>
          <w:szCs w:val="22"/>
        </w:rPr>
        <w:t>Кашанов). Ниже приводятся рекомендации из книги Р.С. Немова (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в человеческой психике поддается коррекции, исходя из возможностей? Ответ на этот вопрос однозначен: человек вполне в состоянии управлять всем, что осознается им и находится под контролем его воли. Самоконтроль психики и поведения может осуществляться исключительно на сознательн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лая избавиться от отрицательных своих качеств, вы намечаете цель, планируете и контролируете шаги на пути ее достижения. Все это - сознательные процессы. Как правило, человек осознает определенные свои способности и интересы, черты характера, мысли и чувства, реакции на обстоятельства жизни. Всем этим в принципе он может упр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не все особенности осознаются самостоятельно, нужно обратиться к психологу. Проведя разностороннюю психодиагностику, он сообщит вам о тех свойствах, которыми вы обладаете, но которые не осознаете. Для того чтобы изменить себя, собственных усилий недостаточно. Нужна помощь окружающих, так как со стороны легче контролировать происходящи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ественно, психокоррекции не подлежит то, что не осознается вообще или не принимается как свое (вследствие действия защитных механизмов). Это, как правило, то, что резко осуждается окружающими людьми, или то, что относится к глубоко личной сфере. Речь, в частности, идет о психологическом содержании бессознательного. И даже в том случае, если с помощью психоаналитика или самостоятельно    проведенного    психоанализа    частично    удается    проникнуть    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бессознательного, наиболее неприятное в нем все же затем автоматически вытесняется под воздействием так называемой цензуры или защитных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 не менее, несмотря на все сложности, человек может и должен научиться управлять своими психическими состояниями и своим поведением. Прежде всего нужно научиться регулировать свои эмоции и непосредственные действия в ответ на эмоции и действия других людей, так как от этого зависит ваше собственное благополучие, а также нормальное существование других людей и взаимоотношения с ними. Нужно научиться влиять на свои настроения и чувства, причем даже тогда, когда они уже возникли. Что же касается аффектов, страстей и стрессов, то их желательно предупреждать, так как практически повлиять на них, когда они уже возникли, очень трудно. Но научиться сдерживать свои эмоции и поведенческие реакции можно посредством специальных упражнений типа ауто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управлять своими эмоциями? </w:t>
      </w:r>
      <w:r>
        <w:rPr>
          <w:rFonts w:cs="Times New Roman" w:ascii="Times New Roman" w:hAnsi="Times New Roman"/>
          <w:color w:val="000000"/>
          <w:sz w:val="22"/>
          <w:szCs w:val="22"/>
        </w:rPr>
        <w:t>Эмоции как целесообразные приспособительные жизненные реакции человека служат одновременно нескольким целям: они позволяют судить о состоянии удовлетворения потребностей; стимулируют и регулируют его деятельность; выполняют определенную роль в общении людей, сигнализируя им о психических состояниях друг друга. Эмоции отражают как состояние организма, так и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ое в регуляции эмоций состоит в умении предупреждать их возникновение. Для этого нужно 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огда и при каких обстоятельствах чаще всего возникают нежелательные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 этим эмоциям предшествует (образы и мысли, которыми сопровождается возникновение соответствующей эмоции в типичны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    образом    можно    предупредить    возникновение    соответствующей эмоциональн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аждый из указанных факторов в отдельности вместе с возможными способами управления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ные люди в зависимости от их индивидуальности и личного опыта по-разному реагируют на те или иные обстоятельства жизни. Холерики, например, в целом более эмоциональны, чем флегматики. На сравнительно незначительные жизненные события они реагируют бурно, их эмоциональная реакция ярко выражена. Подобного рода эмоциональность, вызванная индивидуальными различиями в темпераментах, является чаще всего природно обусловленной, т.е. зависит от врожденных особенностей нервной системы человека. Поэтому такую внутреннюю эмоциональную реакцию некоторых людей на обстоятельства надо принимать как должное и просто привыкать к ней как к неизбеж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есть эмоциональность и другого рода, представляющая собой дурные привычки, сложившиеся в процессе жизни человека. Такими реакциями он в состоянии управлять, но для этого ему нужно знать их причину, выработав у себя новую, более адекватную форму эмоционального реагирования на те же самые жизненны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шаг на пути избавления от подобного рода эмоций состоит в том, чтобы узнать и почувствовать, когда, при каких обстоятельствах соответствующие неадекватные эмоциональные реакции возникают и как они развиваются, выходя за пределы разумного. В связи с этим вы должны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Есть ли у меня неадекватные эмоциональные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 каких обстоятельствах они возник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 чем эти реакции про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 можно практически воздействовать на эти реак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ить на эти вопросы можно, проанализировав свое поведение в различных жизненных ситуациях, поговорив с близкими, прослушав записи собственного голоса или же просмотрев видеозаписи собственного поведения в ряде эмоциогенных ситуаций. Неплохо, если к вашему самоанализу подключится профессиональный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брав необходимые сведения, вы можете принять конкретное решение о том, как действовать в эмоциогенных ситуациях для того, чтобы предупредить, заблокировать или ослабить силу уже возникшей эмо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ешнему проявлению эмоций обычно предшествуют определенные образы и мысли, которые обязательно нужно знать. Они, как правило, индивидуальны у разных людей. Воздействовать на них легче, чем на сами эмоции, используя, например, методику аутотренинга. (Более подробно о том, как управлять собственными образами и регулировать свои мысли, поговорим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ти предупреждения эмоций сугубо индивидуальны. Найти их можно только постоянно экспериментируя над собой. В частности, выработать у себя полезные привычки, о которых говорится в известной книге Д. Карнеги «Как перестать беспокоиться и начать жить нормально», или воспользоваться советами и рекомендациями, содержащимися в других книгах по практ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в любом случае успех не приходит сразу. Требуется большая, систематическая и настойчивая работа человека над собой, так как нежелательные эмоциональные реакции, от которых хочется избавиться, представляют собой довольно устойчивые жизненные привычки, психологические установки, автоматически возникающие на подсознательном уровне и реализуемые вне непосредственного сознательного и волевого контроля со сторон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собственными эмоциями, к сожалению, нам часто приходится иметь дело не тогда, когда они возникают, а уже тогда, когда они существуют и действуют и мы находимся в их власти. Тем не менее необходимо научиться сдерживать, блокировать их, не давать развиваться дальше. Здесь, однако, требуется иная тактика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возникновении эмоции нужно постараться отвлечься от причин, ее вызывающих, и сосредоточить свое внимание на самой эмоции, поставив перед собой цель сдержать ее, не дать разрастись и проявиться вовне. Хорошим отвлекающим приемом может служить переключение внимания на какой-либо объект или дело, связанное с другой, не менее актуальной потребностью. Если, например, вы получили плохую оценку и сильно переживаете, вспомните, что вы давно собирались встретиться с другом детства или купить какую-то вещь. Переключитесь на эти занятия, это отвлечет вас от неприятного события и успок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ь меры, направленные на прекращение, угасание уже возникшей эмоции. Это, прежде всего, внутреннее расслабление и самовнушение успокаивающего характера. Здесь вполне могут оказаться полезными специальные упражнения, например расслабление отдельных групп мышц и тела в целом, повторение фраз самоуспокоительного типа: «Я спокоен», «Я сдерживаю свои эмоции», «Я расслаблен», «Мне становится лучше» и некоторых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же возникшая эмоция исчезает не сразу, и для полного эмоционального самоуспокоения требуется от 10-15 мин до нескольких часов. Вначале, когда эмоция охватывает человека и он пытается ее сдержать, кажется, что и мышечное расслабление, и самовнушение ничем не помогают. Но на самом деле это не так. Просто эмоции связаны с мышцами, которые крайне медленно сокращаются и расслабляются. В момент самовнушения обычно идет длительная внутренняя борьба между факторами, сохраняющими (усиливающими) эмоцию, и факторами, которые 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ятствуют. Эта борьба требует как минимум нескольких минут. Обычно она кончается победой человека, если он, не отвлекая свое внимание от эмоции, настойчиво пытается ее пога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утренняя победа человека над собственной эмоцией проявляется, в частности, в том, что он начинает чувствовать себя спокойнее, физически и психологически расслабленным. Дальше для того, чтобы окончательно погасить эмоцию, требуется только продержать ее и связанные с ней состояния в течение определенного времени, причем такое время обычно равняется тому, которое необходимо, чтобы психологически добиться .важного перелома в динамическом развитии эмоционального состояния, о котором шла речь вы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управлять своим поведением? Эмоции в своих проявлениях тесно связаны с поведением человека, причем эта связь двухсторонняя. С одной стороны, эмоции проявляются в поведении и фактически управляют им, с другой стороны, поведение влияет на эмоции, ослабляя или усиливая их. Практически невозможно научиться эффективно управлять эмоциями, не научившись одновременно сознательно регулировать свое поведение. Справедливо и обратное: человек, который не в состоянии управлять своими эмоциями, не может контролировать и собствен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же в поведении человека поддается и не поддается сознательной саморегуляции? Ответ в основном будет тот же, что и относительно эмоций: сознательному, волевому самоуправлению в поведении человека поддается то, что им осознаётся и еще не достигло такой силы, за пределами которой практически утрачивается волевой самоконтроль. Это обычно происходит тогда, когда возникшее настроение, эмоция и чувство переходят в аффект, страсть или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ясним эту мысль. В реальном поведении человека, как и в сфере его эмоций, далеко не все контролируется сознанием. Например, не подвластны сознанию почти все процессы, происходящие во внутренних органах, а также процессы, которыми управляет организм. Мы не можем, к примеру, осознавать нервные импульсы, возникающие в центральной нервной системе, т.е. фактически не можем сознательно контролировать то, что на уровне мозга предшествует некоторому действию человека или регулирует его поведение в целом. Нам также не дано ощущать прохождение импульсов по нервной системе или автоматизированные сокращения внутренних мышц, связанные с нормально протекающими обменными процессами. Часто мы осознаем только те физические напряжения, которые возникли в скелетных мышцах, но вместе с тем не имеем представления о том, почему они появились. Но даже если мы осознали возникшее физическое напряжение, мы зачастую не можем им управлять, так как нам не подвластны лежащие в его основе внутренние органические процессы. В большинстве случаев жизни своими физическими состояниями мы не можем полностью управлять, как и эмо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все же возможности самоуправления поведением более велики, чем возможности саморегулирования эмоций, так как свое поведение, в отличие от эмоций, мы можем лучше осозна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едение человека, который находится во власти сильных, деструктивных эмоций, называется неадекватным, или социально дезадаптивным. Неадекватное поведение могут вызывать эмоциогенные ситуации или неадекватные действия (деструктивные действия) других людей. Как правило, оно имеет характер и может проявляться в неконтролируемых реакциях человека. Такие реакции необходимо научиться предупреждать, но прежде всего нужно осознать, что они существуют. Для этого полезно в течение нескольких недель или месяцев наблюдать за собой или ж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росить это сделать других людей, с которыми приходится часто общаться. Хорошие результаты дает видеозапись собственного поведения с ее последующим анали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брав разнообразную информацию, вы можете проанализировать те поведенческие реакции, которые являются неадекватными, и поставить перед собой задачу избавиться от них. Важно также постараться выяснить, какие ситуации вызывают именно эти реакции, чтобы в дальнейшем предупреждать их появление. Неадекватная реакция на ту или иную ситуацию обычно является привычкой, от которой нужно избавляться. Сделать это можно, выработав у себя другую, противоположную привычку, автоматически возникающую в ответ на данную ситуацию и блокирующую проявление дурной привычки. Примерно так же можно избавиться и от неадекватных реакций на тех или иных людей. Однако реакции на людей, как правило, бывают устойчивее, чем реакции на обстоятельства. Поэтому, прежде чем изменить неадекватную реакцию на человека, необходимо выяснить, насколько она нецелесообразна. Часто при таком анализе обнаруживается, что данная реакция наносит вред прежде всего тому человеку, который ее воспроизв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менить реакцию на более адекватную можно, убедившись в том, что от прежней, неадекватной формы поведения обязательно необходимо избавиться; найдя в другом человеке такие свойства и черты характера, которые должны будут вызвать реакцию, прямо противоположную или несовместимую с прежней. Допустим, что при встрече с каким-то человеком у вас портится настроение, вы становитесь раздражительным. Это - типичный пример неадекватной реакции, избавиться от которой можно, постоянно контролируя себя и помня о том, что подобным образом нельзя реагировать на других людей. Далее нужно поставить перед собой задачу найти в данном человеке то, что способно вызвать у вас прямо противоположную реакцию. В ходе последующих встреч необходимо неизменно ставить перед собой задачу реагировать на него по-другому. Поступая подобным образом, вы довольно быстро обнаруживаете, что при желании можно выработать и закрепить у себя новую, более адекватную реак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управлять своими мыслями и образами? </w:t>
      </w:r>
      <w:r>
        <w:rPr>
          <w:rFonts w:cs="Times New Roman" w:ascii="Times New Roman" w:hAnsi="Times New Roman"/>
          <w:color w:val="000000"/>
          <w:sz w:val="22"/>
          <w:szCs w:val="22"/>
        </w:rPr>
        <w:t>Своими мыслями и образами, в отличие от эмоций и открытого поведения, человеку управлять труднее. Это связано с тем, что образы и мысли сначала возникают и только после этого мы можем их осознавать. Но даже осознание собственных мыслей и образов не позволяет вам определить, почему они появились именно в данный момент времени. Жизненный опыт и здравый смысл в данном случае мало чем смогут помочь, и только, вероятно, хорошее знание тех областей психологии, которые связаны с научным изучением происхождения мыслей и образов человека, поможет нам не только предвидеть, но в какой-то степени регулировать их. И образы, и мысли человека не возникают беспричинно, спонтанно, сами собой, за исключением, наверное, тех немногих случаев, когда в результате болезни или серьезного нарушения работы мозга у человека появляются бред, галлюцинации. Во всех остальных случаях мысли и образы детерминированы, т.е. обусловлены причинами, которые можно выяснить и описать. Таких причин может быть неск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бессознательно возникающие мысли и образы зависят от тех потребностей, которые являются в данный момент для вас актуальными. Под действием этих потребностей в организме активизируются процессы, непосредственно связанные с их удовлетворением. Возникает желание удовлетворить эту потребность. Соответствующее желание в свою очередь порождает образы вполне определенных предметов, способных удовлетворить возникшую потребность, а также мысли, связанные с их достижением. Поэтому одним из эффективных способов управл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зами и мыслями человека является прямое или косвенное воздействие, направленное на актуальные для него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образы и мысли человека могут сознательно порождаться им самим через специальные волевые усилия. Человек, способный управлять собой, в частности своими психическими состояниями, может по собственному желанию вызывать в своем воображении нужные образы или мысли, заставлять себя думать над чем-то, не отвлекаясь на посторонние раздражители. Так поступают, например, все творческие люди -ученые, писатели, художники, инженеры-конструкторы и т.д., работающие над решением некоторой проблемы, над созданием чего-либо нового, оригинального, уникального. Следовательно, для того, чтобы научиться управлять своими мыслями и образами, необходимо стать волевым человеком, т.е. работать над совершенствованием в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на наши мысли и образы оказывает влияние обстановка, ситуация, в которую мы волею случая попадаем. Рефлекторным путем окружающие нас предметы и люди вызывают соответствующие образы и мысли. Если, например, наш опыт обращения с тем или иным человеком ассоциирован с определенными мыслями и образами, то они неизбежно будут возникать при повторных встречах. То же самое касается разнообразных вещей и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вводя в ситуацию тех или иных людей, окружая себя теми или иными предметами, мы через них можем оказывать влияние на свое мышление и воображение. Если, например, нам очень хочется избавиться от неприятных образов и мыслей, полезно оказаться среди людей или в окружении предметов, которые порождают приятные мысли и обр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метим в заключение, что в управлении мыслями и образами наилучших результатов можно добиться в том случае, если попытаться воздействовать на них комплексно, как изнутри, так и извне, поскольку ни одна родившаяся в нашей голове мысль и ни один возникший в нашем сознании образ не могут определяться исключительно только одними потребностями человека или же только ситуацией, в которой сознательно или случайно оказался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 Рекомендации по обеспечению личной психологической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ечественный и зарубежный опыт показывают, что важными условиями обеспечения личной психологической безопасности (особенно - в ситуации риска)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знания о психофизиологических процессах, происходящих в организме человека в ситуации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своение определенной «модели поведения» в ситуации опасности, позволяющей выполнить профессиональную задачу и не пострадать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ладение      приемами     психологической      саморегуляции,      применимыми непосредственно перед ситуацией опасности, в ситуации опасности и сразу после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характеристики того, что происходит с организмом человека в ситуации опасности, интерес представляет материал из программы «Выживание ни улице» для американских полицейских. Почему программы типа </w:t>
      </w:r>
      <w:r>
        <w:rPr>
          <w:rFonts w:cs="Times New Roman" w:ascii="Times New Roman" w:hAnsi="Times New Roman"/>
          <w:color w:val="000000"/>
          <w:sz w:val="22"/>
          <w:szCs w:val="22"/>
          <w:lang w:val="en-US"/>
        </w:rPr>
        <w:t xml:space="preserve">«Will to survive» </w:t>
      </w:r>
      <w:r>
        <w:rPr>
          <w:rFonts w:cs="Times New Roman" w:ascii="Times New Roman" w:hAnsi="Times New Roman"/>
          <w:color w:val="000000"/>
          <w:sz w:val="22"/>
          <w:szCs w:val="22"/>
        </w:rPr>
        <w:t>предусматривают обучение правильному пониманию того, что происходит с сотрудником в ситуации опасности? Так, известно, что дестабилизирующим фактором в ситуации опасности является не только, а порой не столько страх сам по себе (страх, вызванный опасностью), сколько «страх перед страхом», в том числе психологическ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лизующее» восприятие человеком объективных реакций его организма на опасность. Общая идея обучения здесь достаточно проста и понятна: «Все, что происходит с твоим организмом в ситуации опасности - непривычно, и, может быть, даже неприятно, но это нормально и в конечном счете работает на твое выживание». В частности, одна из методических разработок содержит следующи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зическое воздействие страха на человеческий организм. Непроизвольная эмоциональная реакция на чувство опасности или угрозы характеризуется высоким уровнем возбужд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чащается сердцеби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вышается кровяное д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величивается количество сахара в крови (дает энер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вышается кислотность в полости живота (активно усваивается пищ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иливается свертываемость крови (уменьшается вред от ра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ольше крови приливает к мускулам (тонус мускулов рас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апилляры прикрываются - больше крови попадает к внутренним орга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иливается   действие   мозговых   центров   по    сознательному    контролю   за действиями муску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рение становится более остр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лух становится более чут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скажения   восприятия   могут   вызываться   указанными   выше   изменениями функций в организ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а характеристика воздействия страха на человеческий организм выступает, в свою очередь, в качестве предпосылки для уяснения обучаемыми достаточно сложного, основанного на реалиях практической деятельности алгоритма внутренней мобилизации, целью которой является переход к активным действиям по выполнению профессиональной задачи и обеспечению личной безопасности в критическ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итуации стресса у человека, кроме чувства опасности, есть три врага -неизвестность, неопределенность и беспомощность. Поэтому самое главное и нередко самое трудное - это переход от эмоций к действиям. В рекомендациях для агентов ФБР и полицейских США говорится: переход от ощущения беспомощности к эффективным действиям в экстремальной ситуации будет значительно быстрее у того, кто обладает профессиональной и общей физической подготовкой, а также специальной подготовкой к действиям в ситуациях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наконец, ряд практических советов-установок по преодолению последствий стрессовой ситуации. Как совладать с травмирующей ситуацией, в которую вы были вовле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бщение. Вы должны общаться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чувствие. Сочувствие друг другу и сожаление, что подобная ситуация бы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онтроль. Контроль за самим собой и за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бежденность. Вы верите, что сделали то, что должны были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Чистая совесть. Вы верите, что сделанное вами было прави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ка деятельности отечественных правоохранительных органов, опыт работы практических психологов ОВД показывают, что сотруднику самому важно владеть некоторыми навыками психологической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помогает ослабить стре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арайтесь сосредоточиться на контроле за своим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елайте все как можно более 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ремитесь контролировать не только себя, но и окружающих, ситуацию в цело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увидеть себя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пытайтесь представить со стороны вс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 поддавайтесь эмоциям, прикажите себе думать над своей задачей, для этого задайте себе три вопроса: кто я? где я нахожусь? какова моя задача (что я должен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бы прийти в себя, постарайтесь вслух (если это возможно) описать себе ситуацию, в которой вы оказались, но не давайте ей эмоциональных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райтесь воспринимать все окружающее сразу целиком. В ситуации сверхст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вы потеряли на какое-то время чувствительность к внешним воздействиям или не можете справиться с эмоциями страха или паники, сделайте себе больно и сконцентрируйтесь на ощущении б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вами овладела растерянность, постарайтесь почувствовать положение своего тела в пространстве, сосредоточьтесь на ощущениях, которые приходят от позиции тела, температуры воздуха, давления окружающи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если не можете собраться с мыслями - позовите себя по имени, попробуйте решить несколько простейших математических зада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едложенные рекомендации содержат тот минимум «практической психологии», которым должен владеть сотрудник для обеспечения определенного уровня своей личной безопасности и поддержания психологической устойчи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же приводятся рекомендации психолога Александра Караяни</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Как преодолеть страх? </w:t>
      </w:r>
      <w:r>
        <w:rPr>
          <w:rFonts w:cs="Times New Roman" w:ascii="Times New Roman" w:hAnsi="Times New Roman"/>
          <w:color w:val="000000"/>
          <w:sz w:val="22"/>
          <w:szCs w:val="22"/>
        </w:rPr>
        <w:t>Страх представляет собой эмоцию, возникающую в случае угрозы биологическому или социальному существованию человека и направленную на источник действительной или мнимой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я страха - полезное приобретение человека в процессе фило- и онтогенетического развития. Она служит предупреждением опасности, позволяет мобилизовать внутренние силы и резервы для избежания или преодоления. По содержанию переживания страх проявляется в виде страха смерти, ранения, боли, страха остаться калекой, оказаться бессильным и некомпетентным в профессиональной ситуации, не выполнить функциональные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ах имеет широкий диапазон оттенков. Выделяют следующие формы страха: испуг, тревога, боязнь, аффективный страх, индивидуальная и групповая паника. Каждая из перечисленных форм имеет свои функции, источник и динами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спуг </w:t>
      </w:r>
      <w:r>
        <w:rPr>
          <w:rFonts w:cs="Times New Roman" w:ascii="Times New Roman" w:hAnsi="Times New Roman"/>
          <w:color w:val="000000"/>
          <w:sz w:val="22"/>
          <w:szCs w:val="22"/>
        </w:rPr>
        <w:t>- это мгновенная реализация врожденной, инстинктивной программы действий в целях сохранения целостности организма в ситуации действия угрожающих раздражителей. Если бы люди не обладали этой охранительной, защитной реакцией, они гибли бы, не успев оценить грозящей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вога представляет собой эмоциональное состояние, возникающее в ситуации неопределенной опасности и проявляющееся в ожидании неблагоприятного развития событий. Ее нередко называют беспричинным страхом, так как она связана с неосознаваемым источником опасности. Тревога не только сигнализирует о возможной опасности, но и побуждает, например, телохранителя к поиску и конкретизации ее источников, к активному исследованию обстановки профессиональной деятельности. В отрицательном плане она может проявляться как ощущение беспомощности, неуверенности в себе, бессилия перед надвигающейся опасностью, преувеличение угро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араяни А. </w:t>
      </w:r>
      <w:r>
        <w:rPr>
          <w:rFonts w:cs="Times New Roman" w:ascii="Times New Roman" w:hAnsi="Times New Roman"/>
          <w:color w:val="000000"/>
          <w:sz w:val="22"/>
          <w:szCs w:val="22"/>
        </w:rPr>
        <w:t>Как преодолеть страх? // Частный сыск, охрана, безопасность. 1995.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31-3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стояние </w:t>
      </w:r>
      <w:r>
        <w:rPr>
          <w:rFonts w:cs="Times New Roman" w:ascii="Times New Roman" w:hAnsi="Times New Roman"/>
          <w:b/>
          <w:bCs/>
          <w:color w:val="000000"/>
          <w:sz w:val="22"/>
          <w:szCs w:val="22"/>
        </w:rPr>
        <w:t xml:space="preserve">боязни </w:t>
      </w:r>
      <w:r>
        <w:rPr>
          <w:rFonts w:cs="Times New Roman" w:ascii="Times New Roman" w:hAnsi="Times New Roman"/>
          <w:color w:val="000000"/>
          <w:sz w:val="22"/>
          <w:szCs w:val="22"/>
        </w:rPr>
        <w:t>представляет собой конкретизированную тревогу и является реакцией на непосредственную опас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Аффективный страх </w:t>
      </w:r>
      <w:r>
        <w:rPr>
          <w:rFonts w:cs="Times New Roman" w:ascii="Times New Roman" w:hAnsi="Times New Roman"/>
          <w:color w:val="000000"/>
          <w:sz w:val="22"/>
          <w:szCs w:val="22"/>
        </w:rPr>
        <w:t>(животный ужас) - самый сильный страх, вызываемый чрезвычайно опасными, сложными обстоятельствами, парализующий на какое-то время способность к произвольным действиям. Считается, что у каждого человека имеется индивидуальный предел психического напряжения, после которого начинают преобладать защитные реакции: камуфляж (попытки спрятаться, замаскироваться), стремление уклониться от опасности, покинуть угрожающую обстановку, как бы уменьшиться в размерах. Испытывая аффективный страх, человек или «цепенеет», не может сдвинуться с места, или бежит, нередко в сторону 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ановлено, что «бесстрашных» психически нормальных людей не бывает. Все дело в мгновениях времени, необходимого для преодоления растерянности, для рационального принятия решения, и в отношении к своему страху. По оценкам американских экспертов, в боевой обстановке, то есть в условиях реальной угрозы смерти, 80-90% людей испытывают страх в явно выраженной форме. При этом у 25% из них страх сопровождается тошнотой, рвотой, у 20 - поносом, учащенным мочеиспуск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психических состояний людей во время стихийных бедствий, катастроф, в других экстремальных ситуациях показывает, что большинство людей (50 - 70%) в первые мгновения оказываются ошеломленными, подавленными, их деятельность - дезорганиз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жные реакции страха могут сопровождаться двумя типами двигательных расстройств: гипердинамическим и гиподинамическим. В первом случае наблюдается хаотическое, бесцельное метание, беспорядочные, нецелесообразные движения, перемещение в безопасное место или паническое бегство. Во втором случае человек как бы входит в ступор, застывает на месте, старается «уменьшиться» в размерах, занимая «эмбриональную позу», проявляет пассивность. В обоих случаях нередко отмечаются тошнота, головокружение, обмороки, дрожание тела, ощущение нехватки воздуха, чувство физической слабости, учащенное сердцебиение, повышенная потливость, ощущение онемения или ползания по телу «мурашек», жара или холода и др. Страх может заметно нарушить восприятие обстановки, внимание, память, мышл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страх проявляется в двух ипостасях: во-первых, как предупредительный сигнал об опасности, позволяющий во время мобилизовать резервные возможности организма и психики, и, во-вторых, как дезорганизатор психической деятельности человека. Задача психологической подготовки телохранителя как раз и состоит в том, чтобы максимально снизить отрицательное воздействие страха на его деятельность в экстремальных ситуациях. Практика показывает, что страх нельзя преодолеть полностью, важно уметь предупредить возникновение и эффективно преодолевать </w:t>
      </w:r>
      <w:r>
        <w:rPr>
          <w:rFonts w:cs="Times New Roman" w:ascii="Times New Roman" w:hAnsi="Times New Roman"/>
          <w:b/>
          <w:bCs/>
          <w:color w:val="000000"/>
          <w:sz w:val="22"/>
          <w:szCs w:val="22"/>
        </w:rPr>
        <w:t xml:space="preserve">трусость. </w:t>
      </w:r>
      <w:r>
        <w:rPr>
          <w:rFonts w:cs="Times New Roman" w:ascii="Times New Roman" w:hAnsi="Times New Roman"/>
          <w:color w:val="000000"/>
          <w:sz w:val="22"/>
          <w:szCs w:val="22"/>
        </w:rPr>
        <w:t>Трусость - это такое состояние человека, при котором он сознательно подчиняется страху, несмотря на то, что имеются реальные возможности для его преодолении Она может закрепляться в поведении и становиться чертой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авних времен люди ищут «лекарство» против страха. В США, ФРГ, России и других странах длительное время ведутся разработки фармакологических препаратов, позволяющих снять тревогу, беспокойство, нерешительность военнослужащих в боевой обстановке. Положительные результаты, как отмечается, дают препараты группы амфетаминов. Простейшим фармакологическим средством, позволяющим преодолеть волнение, «мандраж», считается глюкоза. Не случайно, что пластиковы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кетики с глюкозой находили наши военнослужащие у пленных афганских боевиков. Некоторые специалисты считают, что помощь в преодолении излишней нервозности, волнения может оказать обыкновенный кусочек сахара. Быстро впитываясь в кровь, он дает организму дополнительный приток энергии, способствует мобилизации физических и психических рес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как и много веков назад, сегодня решающим средством борьбы со страхом считаются возможности психики самого человека, его способность самоуправлять своим поведением в опасной ситуации. То есть речь идет об умениях человека как бы отделять переживаемую эмоцию страха от своих действий. Возможно ли это? Практика показывает, что да. Блестящее подтверждение тому - Наполеон. Его личный врач накануне битвы при Бородине писал о своем подопечном: «Постоянный кашель, дыхание затрудненное и неровное, пульс частый, лихорадочный, неправильный, моча мутная, выделяется с осадком, капля по капле, в ногах отек». То есть просматриваются явные физиологические корреляты тревоги, страха, однако деятельность полководца как никогда целесообразна, собранна, энергична. Более того, после смерти Наполеона на его теле были обнаружены следы ранений, которые он скр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ы же способы эмоционально-волевой самомобилизации телохранителя в обстановке опасности? Назовем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амоубеждение </w:t>
      </w:r>
      <w:r>
        <w:rPr>
          <w:rFonts w:cs="Times New Roman" w:ascii="Times New Roman" w:hAnsi="Times New Roman"/>
          <w:color w:val="000000"/>
          <w:sz w:val="22"/>
          <w:szCs w:val="22"/>
        </w:rPr>
        <w:t>- мысленная аналитико-синтетическая работа, включающая критический анализ своей готовности, поиск убедительных доводов для обоснования успешного исхода предстоящих событий. В случае неуверенности в своих силах при решении какой-либо задачи необходимо представить и проанализировать опыт успешного решения аналогичных задач в прошлом. В конце концов, следует твердо сказать себе: «Я решал задачи и посложнее, решу и эту!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ях «включения» механизмов эмоционально-волевой саморегуляции рекомендуется многократно осмыслить предстоящее событие, «просчитать» все возможные варианты его развития. Это позволит привыкнуть к будущей ситуации и блокировать действие известной психологической закономерности «чего не знаю -того бою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убеждение - радикальный и наиболее эффективный способ самовоздействия, он реализуется в разговорах с самим с собой или другими людьми и осуществляется путем многократного повторения слов или словесных формулировок, содержащих возможность реального достижения цели. Самоубеждение основано на аргументации, логике, доказательствах, адресовано созна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амовнушение </w:t>
      </w:r>
      <w:r>
        <w:rPr>
          <w:rFonts w:cs="Times New Roman" w:ascii="Times New Roman" w:hAnsi="Times New Roman"/>
          <w:color w:val="000000"/>
          <w:sz w:val="22"/>
          <w:szCs w:val="22"/>
        </w:rPr>
        <w:t>заключается в принятии телохранителем на веру категорических установок типа: «Все будет нормально», «Я достаточно подготовлен, чтобы выполнить эту задачу». Внушение основано на минимизации критики и противодействия получаемой информации, оно адресовано подсознанию человека. Если самоубеждение - это доказательства, рассуждение, то самовнушение - наставления, требования, приказы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уя у себя навыки волевой мобилизации, следует учиться совершать любые волевые действия в обыденной жизни после отдачи самоприказа, например: «Вперед», «Давай», «Держись» и т.п. Частое сочетание волевого действия с самоприказом закрепляется рефлекторно. Это позволит в критических условиях создать волевое напряжение путем отдачи самоприказа. Нужно всячески наращивать опыт «бесстраш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ециалисты рекомендуют и такой прием. Ожидая то или иное событие и испытывая сомнения в его благополучном исходе, в своих силах, проделайте следующее. Внимательно посмотрите на себя в зеркало (можно мысленно), стараяс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ать лицу спокойное, уверенное, решительное выражение, и тогда, в силу обратной связи, придет в равновесие и нерв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вязь самоубеждения и самовнушения с волевым действием упрочится, если систематически дополнять ее </w:t>
      </w:r>
      <w:r>
        <w:rPr>
          <w:rFonts w:cs="Times New Roman" w:ascii="Times New Roman" w:hAnsi="Times New Roman"/>
          <w:b/>
          <w:bCs/>
          <w:color w:val="000000"/>
          <w:sz w:val="22"/>
          <w:szCs w:val="22"/>
        </w:rPr>
        <w:t xml:space="preserve">самоподкреплением, </w:t>
      </w:r>
      <w:r>
        <w:rPr>
          <w:rFonts w:cs="Times New Roman" w:ascii="Times New Roman" w:hAnsi="Times New Roman"/>
          <w:color w:val="000000"/>
          <w:sz w:val="22"/>
          <w:szCs w:val="22"/>
        </w:rPr>
        <w:t>то есть одобрением собственных успешных действий по реализации самоприказа (например, «Молодец!», «Орел!», «Здорово!»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ьирование целеполаганием. Известно, чем выше цель, тем ниже вероятность ее достижения, и, следовательно, больше неопределенность и острее негативные переживания (тревоги, беспокойства, неувер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бы снизить их дезорганизующее воздействие на психику, необходимо варьировать целями. Лучший способ - разбить общую цель на более мелкие, частные, доступные и, используя методы самоубеждения и самовнушения, последовательно достиг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буждающее </w:t>
      </w:r>
      <w:r>
        <w:rPr>
          <w:rFonts w:cs="Times New Roman" w:ascii="Times New Roman" w:hAnsi="Times New Roman"/>
          <w:b/>
          <w:bCs/>
          <w:color w:val="000000"/>
          <w:sz w:val="22"/>
          <w:szCs w:val="22"/>
        </w:rPr>
        <w:t xml:space="preserve">дыхание. </w:t>
      </w:r>
      <w:r>
        <w:rPr>
          <w:rFonts w:cs="Times New Roman" w:ascii="Times New Roman" w:hAnsi="Times New Roman"/>
          <w:color w:val="000000"/>
          <w:sz w:val="22"/>
          <w:szCs w:val="22"/>
        </w:rPr>
        <w:t>Исходное положение стоя, ноги на ширине плеч. Расслабиться, установить ровное, глубокое дыхание. Сделать медленный, полный вдох через нос, одновременно поднимая руки вверх и скрещивая перед лицом ладонями к себе. После этого, напрягая все мускулы тела, особенно мышцы живота, опуская руки вниз, сделать резкий выдох через открытый рот - в конце выдоха собраться и резко, с силой вытолкнуть из легких остаток воздуха. При выдохе издается гортанный звук. Трехкратное повторение этого приема позволит мобилизовать силы и активизировать деятельность в сложной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левое </w:t>
      </w:r>
      <w:r>
        <w:rPr>
          <w:rFonts w:cs="Times New Roman" w:ascii="Times New Roman" w:hAnsi="Times New Roman"/>
          <w:b/>
          <w:bCs/>
          <w:color w:val="000000"/>
          <w:sz w:val="22"/>
          <w:szCs w:val="22"/>
        </w:rPr>
        <w:t xml:space="preserve">внимание». </w:t>
      </w:r>
      <w:r>
        <w:rPr>
          <w:rFonts w:cs="Times New Roman" w:ascii="Times New Roman" w:hAnsi="Times New Roman"/>
          <w:color w:val="000000"/>
          <w:sz w:val="22"/>
          <w:szCs w:val="22"/>
        </w:rPr>
        <w:t>Известно, что для воплощения мысли в действие нужно проявить волю. В условиях, когда борьба мотивов «за» и «против» идет на равных, а принимать решение необходимо, поможет прием обострения волевого внимания. Упражнение выполняется так. Представьте конкретную ситуацию с борьбой мотивов и попытайтесь найти доводы в пользу «за». Отыскав такие доводы, сделайте небольшой вдох, задержите дыхание и, несколько раз выпячивая и втягивая живот, мысленно произнесите: «Я сделаю это!». При этом движение диафрагмы и сокращения брюшных мышц повысят мышечный тонус, что явится толчком к волевому действию. Воплощению мысли в действие в условиях преобладания негативного настроения поможет и мысленное представление того, что действие уже выполняется вами с одновременным повторением про себя формулы «Мне это легко». После такой психологической подготовки действие выполнится значительно легче. В данном случае желание переходит в действие под влиянием идеомоторного акта и приведения в движение нервно-мышечных путей, которые дополняются работой механизмов самовну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существлению волевой мобилизации способствуют и </w:t>
      </w:r>
      <w:r>
        <w:rPr>
          <w:rFonts w:cs="Times New Roman" w:ascii="Times New Roman" w:hAnsi="Times New Roman"/>
          <w:b/>
          <w:bCs/>
          <w:color w:val="000000"/>
          <w:sz w:val="22"/>
          <w:szCs w:val="22"/>
        </w:rPr>
        <w:t xml:space="preserve">ритуальные действия. </w:t>
      </w:r>
      <w:r>
        <w:rPr>
          <w:rFonts w:cs="Times New Roman" w:ascii="Times New Roman" w:hAnsi="Times New Roman"/>
          <w:color w:val="000000"/>
          <w:sz w:val="22"/>
          <w:szCs w:val="22"/>
        </w:rPr>
        <w:t>Этот эффект замечен давно. Всем известны ритуальные приемы французских мушкетеров перед жаркой схваткой. Они соединяли руки и произносили девиз: «Один за всех и все за одного!». Нередко можно наблюдать ритуальные действия спортсменов перед началом соревнований, с помощью которых они настраивают себя на решительную и самоотверженную борьбу. В этих случаях ритуал является как бы пусковым сигналом целой системы привычных, закрепленных в навыках автоматизированных действий. Если с данным ритуалом обычно связывались решительные, волевые действия, мужественные поступки, то и в сложной ситуации ритуальное действие поможет преодолеть нерешительность, робость, неуверенность в своих силах; поэтому, формируя у себя навыки волевой саморегуляции, можно попробовать начинать волевые действия с какого-либо символического движения (например, удар  кулаком  одной руки  по ладони второй,  выполнение процедур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билизующего дыхания» и т.п.) или возгласа (к примеру, «а-а-а», «у-у-у» и т.п.), создавая тем самым рефлекторную связь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превозмочь </w:t>
      </w:r>
      <w:r>
        <w:rPr>
          <w:rFonts w:cs="Times New Roman" w:ascii="Times New Roman" w:hAnsi="Times New Roman"/>
          <w:color w:val="000000"/>
          <w:sz w:val="22"/>
          <w:szCs w:val="22"/>
        </w:rPr>
        <w:t>боль? Психолог Александр Караяни дает следующие рекомендации по преодолению человеком боли</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Древние говорили, что боль - это «сторожевой пес здоровья». Она вечный, верный, необходимый и в то же время всегда нежелательный спутник человека. Боль предупреждает человека о грозящей ему опасности, побуждает организм к действию. Она сигнализирует о том, что необходимо что-то сделать, чтобы прервать контакт с опасным объектом, принять надлежащие меры, если уже произошло повреждение какой-то части тела. Однако, проинформировав человека о неблагоприятных воздействиях, боль становится ненужной и вредной. Она отвлекает внимание охранника от внешних объектов наблюдения, сосредоточивая его на источнике боли, нарушает восприятие, память, мышление, координацию движений, трансформирует мотивацию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точки зрения эмоционального переживания болевые ощущения имеют гнетущий, тягостный характер, а подчас - характер страдания. Боль подрывает эмоциональное равновесие человека, делает его раздражительным, агрессивным, злым, неконтактным, а его поведение - конфликтогенным. Она отрицательно сказывается на эффективности деятельности. В боли условно можно выделить как бы три стороны: сенсорную, эмоциональную и установоч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 сенсорной стороне боли, следует обратить внимание, что на каждом квадратном сантиметре поверхности кожи человека находится 100 - 200 рецепторов, сообщающих о болевом воздействии (ноцицепторов). Они также имеются в соединительных оболочках мышц, во внутренних органах, в надкостнице, в роговице глаз. Ноцицепторы обладают определенным порогом чувствительности, который варьирует в широком диапазоне у разных людей и у одного и того же человека в различ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ую сторону боли составляют ее переживания человеком. С одной стороны, встречаются люди, которые никогда не чувствуют боли, с другой - есть люди, чувствующие сильную боль даже от слабого удара или царапины. Здесь сказываются привычка, стереотип реагирования человека на болевые стимулы и другие неблагоприятные воздействия. Немаловажную роль в данном случае играет и общее эмоциональное состояние человека. Боль переживается легче, когда человек находится во власти приятных переживаний. То, как человек переживает боль, во многом зависит от сформировавшейся установки на ее восприятие. Это определяется прежде всего культурными традициями, принятыми от членов семьи и социального окружения, от того, какое значение придает человек воздействию, вызывающему боль, насколько он сосредоточен на болевом ощу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казано, что болевые ощущения можно регулировать. Об этом знали еще в древности. Целые системы приемов снижения чувствительности к боли разработаны столетия назад в Китае, Японии, древней Спарте, в племенах североамериканских индейцев. Так, например, при подготовке японских лазутчиков ниндзя им с детства прививали терпимость к боли. Подготовка шла по всем направлениям. Для повышения порогов сенсорной чувствительности широко применялись массаж тела с использованием щипков, кручения кожи, «накатка» тела круглыми и ребристыми шестами и др. Затем предусматривалась регулярная «набивка» мышечного корсета в ходе   спаррингов   и   т.д.   У   спартанских   воинов   с   ранних   пор   воспитыв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араяни А. </w:t>
      </w:r>
      <w:r>
        <w:rPr>
          <w:rFonts w:cs="Times New Roman" w:ascii="Times New Roman" w:hAnsi="Times New Roman"/>
          <w:color w:val="000000"/>
          <w:sz w:val="22"/>
          <w:szCs w:val="22"/>
        </w:rPr>
        <w:t>Как преодолеть боль? // Частный сыск, охрана, безопасность. 1995.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38-3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зрительное отношение к боли и к самой смерти. Считалось позорным показывать окружающим свои страдания. Известен такой пример. Спартанский юноша поймал лисенка и играл с ним. Неожиданно к нему обратился старший спартанец. Юноша спрятал лисенка за пазуху и принял почтительную позу. Разговор длился несколько минут. После него юноша упал замертво. Оказалось, что во время беседы лисенок вгрызся в живот юноши и выел внутренности. Однако обстановка не позволяла ему облегчить свое положение и он был вынужден терпеть адскую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возможности регуляции эмоционального переживания боли говорят результаты проведенного И.П. Павловым эксперимента. Было установлено, что собаки, постоянно получавшие пищу сразу после удара электрическим током, переставали проявлять признаки ощущения боли. Вместо этого они сразу же начинали выделять слюну и вилять хво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подтверждается тем, что, как показали исследования, солдатам, раненым в бою, значительно реже требуются обезболивающие средства, чем гражданским лицам, выздоравливающим после операции. Первые благодарны судьбе за то, что удалось уйти живым с поля боя. Поэтому ранение ими часто воспринималось как спасение или, по крайне мире, возможность отдохнуть от ужасов передовой. На основе этого психологического феномена строится один из приемов борьбы с бо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бесценивание значения телесной травмы, отвлечение внимания от травмирующего агента и сосредоточение его на цели, способах, средствах деятельности. Изменение восприятия боли может быть достигнуто с помощью элементарного внушения и самовнушения Опыты показали, что многие люди испытывают значительное облегчение, снижение болевых ощущений, когда им предлагают плацебо - таблетки (т.е. нейтральное средство, лжелекарство). Видимо, установки, ожидания, эмоциональные состояния определенного рода способны вызывать секрецию эндорфинов, нейтрализующих болевые ощущения. История знает людей, умевших полностью контролировать собственную боль. Среди них римский юноша Сцевола, фокусник Гудини, революционер Камо и др. Их объединяет то, что они обладали способностью отделять сенсорное ощущение боли от эмоциональной реакции на это ощущение. Такой эффект может достигаться посредством перевода своего сознания в так называемое «пустое состояние» или переноса внимания на объекты, не связанные с болью. Это происходит само собой тогда, когда человек всецело сосредоточен на каком-то деле (например, спортсмен, увлеченный игрой, не чувствует получаемых ударов) или при сильном стрессе (так, солдат в пылу боя может не сразу заметить, что одна из его конечностей оторвана осколком сна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ыми получены данные, подтверждающие возможность управления болевыми ощущениями посредством воздействия на биологически активные точки орган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едицине, психологии, практике боевых искусств Востока и нашей страны накоплен опыт, позволяющий дать людям практические рекомендации по саморегуляции болевых ощущений. Рекомендуемые ниже приемы основаны на психологических механизмах отвлечения внимания от неблагоприятного раздражителя, самовнушения, изменения значения болевого стимула для человека посредством изменения образа боли, воздействия на биологически активные точки. Каждый специалист охраны может подобрать для себя наиболее подходящий прием. Практика показывает, что уверенность человека в действенности того или иного приема саморегуляции существенно повышает его реальную результ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ием «Выдыхание боли». Исходное положение стоя, сидя, лежа. Расслабиться, установить спокойное и ровное дыхание. Сделав вдох и задержав дыхание, сосредоточить внимание на болевом участке. При этом необходимо как можно ярч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ить, что во время вдоха в груди образуется облачко живительных сил, а во время задержки дыхания оно направляется к болевому участку и подавляет болевое ощущение. С каждым выдохом боль по частям покидает тело. Прием следует повторить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ем «Голос». Уединиться, занять удобное исходное положение (стоя, сидя, лежа), установить спокойное, ровное дыхание. При выдохе издавать звук, который наиболее ярко ассоциируется с образом данной боли. Это может быть стон, рев, крик, писк, шипение и т.п. Главное - представлять, что вместе со звуком боль мелкими порциями покидает т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сихотехники нейролингвистического про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рием «Якорь». Прием предусматривает мысленное создание такого контекста, в котором  естественной реакцией человека будет отсутствие  боли и последующее рефлекторное   закрепление   контекста   и   реакции   человека.   Порядок   выполнения приема. Занять удобное положение, установить спокойное, ровное дыхание, закрыть глаза. Представить, например, ожесточенную схватку с преступниками (интенсивный огневой контакт, острое чувство опасности, летящие в лицо осколки разбиваемых пулями   предметов   и   т.д.).   В   этой   ситуации   нет   места   болевым   ощущениям. Необходимо четко прочувствовать это состояние, в котором боль просто перестает существовать. В момент наиболее яркого переживания этого состояния необходимо закрепить его. Это можно сделать, например, нажав ногтем    большого пальца на подушечку мизинца. В последующем, когда возникает какое-либо болевое ощущение, следует лишь вновь нажать в эту же точку мизинца. Результат будет лучше, если предварительное закрепление контекста и реакции человека выполнить несколько раз в разное время. Происходит своеобразное накопление, усиление якор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Прием «Диссоциация». При возникновении боли необходимо увидеть себя как бы со стороны. Например, лежащим на диване. Сначала посмотреть на себя с одной стороны комнаты, затем - с другой, сверху, под углом и т.д. Оцените со стороны то, как боль мучает вас. Представьте боль в виде конкретного образа. Это может быть пылающая «топка», стягивающий голову (грудь, ногу и т.д.) металлический обруч, железный штырь, расширяющийся внутри тела шар и т.п. Посмотрите, как легко вы справляетесь с болью в вашем воображении - медленно разгибаете сдавливающий обруч, вытаскиваете и выбрасываете острый штырь, выпускаете наружу шар и т.п. Почувствуйте,   насколько  легче  вам   стало  в   собственном  представлении.   Теперь вернитесь в реальность и почувствуйте, насколько слабей стала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ием «Субмодальности». Постарайтесь ярко и отчетливо представить образ боли. Например, в виде стального штыря, вонзенного в тело. Затем медленно, поэтапно трансформируйте в воображении этот стальной штырь в пластмассовый, деревянный, картонный, бумажный, воздушный. Вы почувствуете значительное облегчение. На втором этапе попытайтесь представить температуру боли и изменить ее из жгуче-неприятной в расслабляюще-приятную (например,  из горящей в прохладную) На третьем этапе манипулируйте цветом боли. Это наиболее важный момент упражнения. Постарайтесь изменить исходно неприятный цвет болевого ощущения в приятный, и боль значительно уменьшится. Если вы решите усилить обезболивающий эффект, то аналогичным образом поработайте и со вкусом б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действие на биологически активные точки и з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рием «Снятие головной боли». Это упражнение основано на использовании японской системы точечного массажа шиацу. Удобство в применении этой системы заключается в том, что для воздействия не нужно искать на теле конкретную точку, а достаточно определить площадь, на которую нужно осуществлять нажатия пальцами или ладонью. Нажатие производится в течение 3-5 секунд на каждую точку с усилие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 килограммов. При этом надо внимательно следить, чтобы нажатие не вызывало болевых ощущений. Упражнение выполняется в течение 2-3 минут и состоит из пяти шагов. Шаг первый. Наложите средний палец на указательный, нажимать последним по центру черепа. Первое нажатие сделать на верхней части лба у того места, где начинаются волосы. Затем, отступая примерно по 2,5 см, сделать еще девять нажатий. Последняя точка расположена под основанием черепа. Шаг второй. Нащупав на черепе верхнюю точку, отступить от нее на 2,5 см в стороны по направлению к вискам и сделать четыре нажатия. Шаг третий. Обеими руками сделать по два нажатия по направлению от заушных бугров к углублению под основанием черепа. После этого нажимать на точку под основанием черепа. Шаг четвертый. Сделать по четыре нажатия на задней части шеи по обе стороны от позвоночника. Шаг пятый. Подождать 1-2 минуты и, если боль не утихла, проделать всю процедуру повторно. Необходимо постоянно помнить: нажатия должны сопровождаться приятными ощущ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Прием «Снятие сердечной боли». При появлении перебоев в работе сердца, возникновении болевых ощущений в левой половине груди проделайте следующее. Большим пальцем правой руки резко нажмите на основание ногтя левого мизинца с поворотом вовнутрь. Облегчение должно наступить мгновенно. Этот прием стимулирует деятельность сердца при сильной аритмии, стенокардии, вегетативно-сосудистой дистонии, он заменяет таблетку нитроглицер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ные приемы просты в освоении и весьма эффективны. Большинство из них может применяться незаметно для окружающих в любой ситуации. Эффективность действия приемов находится в прямой зависимости от частоты их исполь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5. Возрастные особенности развития сферы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5.5.1.</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младшем   </w:t>
      </w:r>
      <w:r>
        <w:rPr>
          <w:rFonts w:cs="Times New Roman" w:ascii="Times New Roman" w:hAnsi="Times New Roman"/>
          <w:color w:val="000000"/>
          <w:sz w:val="22"/>
          <w:szCs w:val="22"/>
        </w:rPr>
        <w:t>школьном   возрасте   сфера  саморегуляции   практически   не развита.    Дети       не   умеют   пользоваться   своей       свободой,    понимая   ее   как вседозволенность: отсюда капризы, ненужное  упрямство детей. Но уже есть задатки развития: дети в этом  возрасте достаточно адаптированы - психически здоровы (есть гармония с самим собой и окружающим миром). Детям уже несвойственны крайности (излишняя активность или пассивность), чрезмерная неуверенность в себе, неуравнове</w:t>
        <w:softHyphen/>
        <w:t>шенность. Главной особенностью этого возраста, накладывающей отпечаток на все стороны   жизни   ребенка,   является   изменение   социальной   позиции:    он       стал школьником, членом классного и школьного коллектива, где требуется выполнение определенных норм и правил поведения, когда нужно подчиняться определенному режиму, выполнять задания и делать не то, что хочется, как до школы, а что требуется. Эта    позиция    порождает    ряд    противоречий    развития    сферы    саморегуляции: а)   между   полной   свободой   времяпрепровождения   и   необходимостью   соблюдать школьный   режим;   б)   от   свободных,   нерегламентированных   отношений   нужно привыкать   к  другим,   более   официальным,   нормативным   отношениям;   в)   между игровой  и  учебной  деятельностью.   Разрешение   этих  противоречий   способствует развитию саморегуляции ребенка. В целом же ребенок пока не проявляет способности управлять своим поведением и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5.2.   </w:t>
      </w:r>
      <w:r>
        <w:rPr>
          <w:rFonts w:cs="Times New Roman" w:ascii="Times New Roman" w:hAnsi="Times New Roman"/>
          <w:b/>
          <w:bCs/>
          <w:color w:val="000000"/>
          <w:sz w:val="22"/>
          <w:szCs w:val="22"/>
        </w:rPr>
        <w:t xml:space="preserve">Средний </w:t>
      </w:r>
      <w:r>
        <w:rPr>
          <w:rFonts w:cs="Times New Roman" w:ascii="Times New Roman" w:hAnsi="Times New Roman"/>
          <w:color w:val="000000"/>
          <w:sz w:val="22"/>
          <w:szCs w:val="22"/>
        </w:rPr>
        <w:t>школьный возраст имеет следующие особенности    в развитии сферы саморегуляции. «Больше свободы» - это первейшая потребность подростка. «Возможность самому выбирать себе   друзей» - это вторая из наиболее насущных потребностей подростка. При этом эти потребности приобретают значение «свободы быть  с друзьями, которых я сам себе выбрал». Этим подросток выражает стремление человека, ответственного за свою жизнь. Смысл этих потребностей проявляется и 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нере ребенка одеваться: она свидетельствует о том, каким видит себя ребенок, каким он хочет, чтобы его видели другие, и тем самым как бы предупреждает окружающих о том, чего они могут ожидать от него. Все это доказывает, что подросток стремится к тому, чтобы самому принимать правильные решения во всех случаях, касающихся его. Вся ситуация его развития требует «передачи контроля» ему же. Он уже не нуждается в контроле за тем, когда ему учить уроки, когда приходить домой, во что и как одеваться и т.д. И в то же время он нуждается в том, чтобы другие не унижали его достоинство. А с этим он связывает представления взрослых о нем как всего лишь беспомощном существе, не способном самостоятельно жить, постоянно нуждающемся в руководстве старших. Наоборот, учителя и родители должны поддержать эту неповторимую способность ребенка принимать самостоятельные решения. Важно подчеркнуть, что любой ребенок имеет все необходимое для того, чтобы делать выбор и принимать самостоятельные решения и распоряжаться своей собственно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ок во многом беззащитен. Тем больше оснований, отмечают психологи, стремиться к тому, чтобы как можно скорее сделать его ответственным за собственное поведение. Единственная реальная защита ребенка от многих опасностей - это его здравый смысл и знание того, что именно он или она должны распознавать опасности и принимать по отношению к ним соответствующие решения. Люди учатся быть ответственными, оказываясь в таких ситуациях, где они знают, что действуют сами по себе, и где они принимают решения, последствия которых относят только на свой счет. Защищая ребенка от опасностей жизни, взрослые рискуют помешать ему развить в себе ту силу, которая может справиться с этими опасностями. Американские психологи Роберт и Джин Байярды обнаружили, что в тех случаях, когда детям полностью доверяют быть самостоятельными, эта способность неожиданно обнаруживается даже у тех детей, о которых ранее нельзя было подумать ничего подобного. Отсутствие веры у детей в свои собственные способности связано, по-видимому, с неверием в эти способност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5.3. У большинства </w:t>
      </w:r>
      <w:r>
        <w:rPr>
          <w:rFonts w:cs="Times New Roman" w:ascii="Times New Roman" w:hAnsi="Times New Roman"/>
          <w:b/>
          <w:bCs/>
          <w:color w:val="000000"/>
          <w:sz w:val="22"/>
          <w:szCs w:val="22"/>
        </w:rPr>
        <w:t xml:space="preserve">старших </w:t>
      </w:r>
      <w:r>
        <w:rPr>
          <w:rFonts w:cs="Times New Roman" w:ascii="Times New Roman" w:hAnsi="Times New Roman"/>
          <w:color w:val="000000"/>
          <w:sz w:val="22"/>
          <w:szCs w:val="22"/>
        </w:rPr>
        <w:t>подростков самое большое желание - больше свободы распоряжаться собственной жизнью. Учитывая всю остроту и насущность этого требования, можно было бы предположить, что, получая свободу, они умеют ею распорядиться. Как отмечают Байярды, одной частью своего существа каждый ребенок действительно стремится к свободе, желает ее для того, чтобы иметь возможность принимать ответственные решения, отвечать за свою жизнь, быть самим собой. Другая же его часть боится этой свободы, хочет быть избавленной от нее и будет делать все возможное, чтобы заполучить решения, принятые где-то и кем-то еще. И это далеко не детская проблема: каждое человеческое существо живет с этим противоречием всю свою жизнь. С самого начала все мы хотим «делать по-своему» и в то же время стремимся устраниться от этого. Каждый хочет проявлять твердость, быть определенным, делать свой выбор, принимать собственные решения, и одновременно каждый хочет просто следовать безопасным старым привычкам и позволять кому-то принимать решения. Получая свободу, подросток тут же осознает всю ее тяжесть и не всегда умеет справиться с той ответственностью, которая обрушивается на него. Он постоянно сталкивается с выбором: либо принимать больше собственных решений, либо еще больше подчинять свою жизнь внешним обстоятельствам. Поэтому задача учителя состоит в том, чтобы развивать у школьников способность принятия им собственных, самостоятельных, а не готовых решений. Ведь в идеале развитие человека состоит в том, что он становится все более и более способным к принятию в своей жизни все большего числа самостоятельных решений. Это и составляет то, что с психологической точки зрения мы    называе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стом,   взрослением,   становлением   ответственности   и   свободы,      расширением созн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равните функции сферы саморегуляции с функциями других сфер в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ие элементы и свойства сферы саморегуляции необходимо развивать в себе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то необходимо формировать учителю в сфере саморегуляци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полните несколько приемов и упражнений и составьте самоотчет: что вы чувствовали? что изменилось в вашем состоянии?    помогло ли упражнение    снять нервное  напряжение   (если  оно   было)?   каковы  в  целом  результаты   выполнения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ие из приведенных упражнений вы бы рекомендовали школь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опробуйте разработать аналогичные упражнения для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инозвезда Элизабет Тейлор сказала однажды: «Каждая женщина знает, что ее внешний вид зависит от настроения, и, наоборот, ее настроение зависит от того, как она выглядит. Каждая согласится с тем, что внешний вид   связан с самоуважением. Согласитесь, для большинства женщин внешний вид их зеркало». Как практически последовать совету Э. Тейл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6; 12; 24; 52; 84; 89; 108; 113; 136.</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6. ПРЕДМЕТНО-ПРАКТИЧЕСК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6.1. Предметно-практическая сфера как цель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ванная сфера включает в себя способности, поступки, умения учащихся в различных видах деятельности и общения. Данная сфера помогает человеку реализовать себя и как существо сугубо общественное, и как неповторимую индивидуальность. Определяющим, доминирующим компонентом этой сферы являются способности. Способности, согласно известному определению Б.М. Теплова, это такие индивидуально-психологические особенности, которые имеют отношение к успешности выполнения одной или нескольких деятельностей; они не сводятся к наличным навыкам, умениям или знаниям, но могут объяснять легкость и быстроту приобретения этих знаний и навыков (5, т. 1, 16-17). Тепловым и другими психологами раскрыта проблема природных предпосылок способностей и задатков. «Врожденными могут быть лишь анатомо-физиологические особенности, то есть задатки, которые лежат в основе развития способностей, сами же способности всегда являются результатом развития» (там же). Он же показал, что, несмотря на наличие в способностях общепсихологического, «родового», они всегда являются свойством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мины «способность» или «способный» в повседневной речи имеют достаточно широкий смысл: например, говорят, что человек способен выполнить то или иное задание, добиться успехов и пр. Однако такое употребление не указывает на участвующие в деятельности свойства человека, а лишь отмечает тот факт, что данный человек в состоянии выполнить соответствующие действия и получить определенный результат. Владение комплексом действий обозначают термином «умение». Одним и тем же способностям соответствуют различные действия, а значит, и различные умения. Психологи подчеркивают, что способности и знания, способности и умения образуют единство, но не тождество. Если допустить, что способности тождественны навыкам и знаниям, тогда по оценке на экзамене можно было бы судить, не всегда верно, о способностях школьника. Многие факты свидетельствуют о таких ошибках преподавателей. Стал хрестоматийным рассказ о Сурикове, которому в молодые годы отказали в поступлении в Академию художеств. Инспектор академии, просматривавший его рисунки и безапелляционно заявивший: «За такие рисунки вам даже мимо академии надо запретить ходить», допустил именно такую ошибку. Талантливый художник вскоре опроверг делом этот отзыв, овладев необходимыми знаниями и ум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принято различать общие и специальные способности. Общие, или общие умственные, интеллектуальные способности проявляются во многих видах и областях деятельности, в том числе учении. Специальные способности - это способности к отдельным видам деятельности, например, математические, музыкальные, технические, педагогические, компьютерные и т.д. Важными предпосылками развития способностей у детей являются их возрастные особенности, которые можно считать компонентами детских способностей. Этапы возрастного развития имеют свои особые черты. Возрастное развитие происходит путем последовательных переходов от одной ступени к качественно другой. При этом черты, свойственные определенному периоду, могут на следующей стадии развития исчезнуть или стать второстепе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исходящий таким образом процесс возрастного развития заставляет задуматься о тех сенситивных периодах развития, когда обнаруживаются особо благоприятны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можности для того или иного направления развития. Такими возрастными предпосылками развития способностей у младших школьников являются повышенная восприимчивость, доверчивая готовность усваивать новые знания, вера в истинность того, чему учат. У школьников средних классов отмечается возросшая самостоятельность, настойчивая энергия и широта склонностей. У старших школьников очень заметны готовность к рассуждениям и особая эмоциональная впечатлительность. Поскольку эти качества являются возрастными и, следовательно, в какой-то мере временными, их нужно вовремя и в полной мере использовать для развития детских способностей. Вместе с тем необходимо помнить о преходящем характере возрастных предпосылок и избегать долговременного прогноза о будущих способностях ребенка. Нужно помнить, что в полной мере характеризующими способности можно считать только такие свойства, которые </w:t>
      </w:r>
      <w:r>
        <w:rPr>
          <w:rFonts w:cs="Times New Roman" w:ascii="Times New Roman" w:hAnsi="Times New Roman"/>
          <w:i/>
          <w:iCs/>
          <w:color w:val="000000"/>
          <w:sz w:val="22"/>
          <w:szCs w:val="22"/>
        </w:rPr>
        <w:t xml:space="preserve">не исчезают </w:t>
      </w:r>
      <w:r>
        <w:rPr>
          <w:rFonts w:cs="Times New Roman" w:ascii="Times New Roman" w:hAnsi="Times New Roman"/>
          <w:color w:val="000000"/>
          <w:sz w:val="22"/>
          <w:szCs w:val="22"/>
        </w:rPr>
        <w:t>при переходе в другой возраст. Но, помимо возрастных особенностей, существуют и индивидуальные различия в развитии тех или иных сфер, обусловливающие на любом возрастном     фоне     индивидуальные     варианты     развития     способностей.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ованием этих различий нередко связаны случаи проявления необыкновенной детской одаренности или, наоборот, пониженных способностей, связанных с временной задержкой псих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 вышеизложенным перед педагогами возникает ряд проблем: как работать с детьми, имеющими ярко выраженные способности? Как работать с детьми с задержкой психического развития? В настоящее время проблема обучения детей с ярко выраженными склонностями и способностями к определенным видам деятельности решается путем их дифференциации в старших классах и организации системы факультативов. Созданы также специализированные школы и классы с углубленным изучением некоторых предметов. Кроме того, таким детям необходимо помочь в выборе внеклассных занятий и в организации самостоятельной работы над собой. Для таких детей много значат условия обучения и воспитания. Отношение педагогов и родителей к таким детям бывает не всегда благожелательным. Иногда можно встретить о них следующие высказывания: «Неизвестно, что от них можно услышать, чего ожидать, они непредсказуемы». Кроме того, нестандартность, оригинальность мышления легко спутать с оригинальничанием как средством самовыражения, а тягу к самостоятельности - с самоуверенностью и негативизмом. Поэтому творческие дети часто оказываются в положении «нежелательных» и «неодобряемых» школьников. В этом убеждает следующее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мериканский психолог П. Торранс, исследующий проблему развития одаренных детей, разработал анкету для учителей: «Ниже даны личностные и деловые качества, которые учитель встречает у своих учеников. Предлагаю вам отметить знаком «+» те качества, которые вам нравятся в ваших учениках, а знаком «-» то, что не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исциплиниров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ровно успев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рганизов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бивающийся из общего тем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Эрудиров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транный в поведении, не поня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Умеющий поддержать общее дело (коллектив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Выскакивающий на уроке с нелепыми замеч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Стабильно успевающий (всегда хорошо 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Занятый своими делами (индивидуал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Быстро, налету схватывающи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Не умеющий общаться, конфлик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Общающийся легко, приятный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Иногда тугодум, не может понять очевид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Ясно, понятно для всех выражающий свои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Не всегда подчиняющийся большинству или официальному руковод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Торрансу, «четные» качества чаще всего характеризуют творчески одаренных детей. Но наши исследования показывают, что учителям чаще нравятся в их учениках «нечетные» качества. Что касается проблемы обучения детей с задержкой психического развития, то здесь еще больше трудностей. Проведенные за последние годы исследования детей с проблемами, (а в современной школе более 20% учащихся дезадаптированы, более 50% - дети группы риска, у многих астенические и невротические реакции) выявили у них пониженную обучаемость, связанную с недостаточным развитием интеллектуальной и других сфер. Особенно отмечается повышенная тревожность и слабость самоконтроля и саморегуляции в учебной и других видах деятельности. Недостаточное знание этой категории детей и непонимание их особенностей учителями обычной школы, неумение справиться с ними приводят к отрицательному отношению к ним педагогов и, как следствие, одноклассников, считающих этих детей «глупыми», «бестолковыми». Все это приводит к возникновению у детей отрицательного отношения к школе и учению и стимулирует их попытки личностной компенсации в других областях деятельности, что находит свое выражение в нарушении дисциплины, вплоть до асоциального поведения. В результате такой ребенок не только сам ничего не получает от школы, но и оказывает отрицательное влияние на своих одноклассников. Для решения проблемы предлагается разноуровневое обучение школьников или классы выравни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 Способы формирования предметно-практическ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етоды диагностики: </w:t>
      </w:r>
      <w:r>
        <w:rPr>
          <w:rFonts w:cs="Times New Roman" w:ascii="Times New Roman" w:hAnsi="Times New Roman"/>
          <w:color w:val="000000"/>
          <w:sz w:val="22"/>
          <w:szCs w:val="22"/>
        </w:rPr>
        <w:t>наблюдение, выполнение упражнений, практических заданий, тестирование. О человеке часто судят не только по его способностям, а и по тому, в каких поступках они проявляются. Анализируя поступки человека, не надо его ни с кем и ни с чем сравнивать. Сравнивать его надо с самим собой. Нужно интересоваться всеми делами ребенка, но не фиксировать внимание на локальной области неуспешности, к примеру, н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Цели </w:t>
      </w:r>
      <w:r>
        <w:rPr>
          <w:rFonts w:cs="Times New Roman" w:ascii="Times New Roman" w:hAnsi="Times New Roman"/>
          <w:color w:val="000000"/>
          <w:sz w:val="22"/>
          <w:szCs w:val="22"/>
        </w:rPr>
        <w:t>формирования: развитие общих, специальных, профессиональных, творческих способностей. В самом общем виде педагогической целью должно быть организация такой работы с ребенком и окружающими его взрослыми, которая не сдерживает и не тормозит, а обеспечивает наилучшие условия для развития дет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редства и </w:t>
      </w:r>
      <w:r>
        <w:rPr>
          <w:rFonts w:cs="Times New Roman" w:ascii="Times New Roman" w:hAnsi="Times New Roman"/>
          <w:color w:val="000000"/>
          <w:sz w:val="22"/>
          <w:szCs w:val="22"/>
        </w:rPr>
        <w:t>условия формирования. Выявление творческих задатков в школе неразрывно связано с их поощрением. Необходимы каждодневные упражнения; нужно постоянно тренировать способности, так как они не могут «лежать про запас», ожидая подходящего случая для проявления. Если способности не развиваются - они хиреют. Развитие природных задатков начинается с простых вещей. Например, важны характер и форма вопросов, которые учитель задает ученикам; в то же время 90% вопросов, предлагаемых учащимся, требуют лишь воспроизведения заученного материала из учеб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крет развития способностей прост: он заключается в свободно выбранной и с удовольствием выполняемой деятельности. Как-то одного ирландца спросили, умее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 он играть на скрипке. «Не знаю, - ответил он,- я никогда не пробовал». Здесь заключена мудрость самосознания. Люди, которые всю жизнь осторожничают, так никогда и не раскроют себя, не узнают своих способностей. Существует ошибочные представления в сознании людей о способностях и их формировании, которые психологи называют миф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ф первый. «Нет неспособных детей, есть неспособные учителя», то есть все дети одарены, только надо развить их задатки и способности. Положительным моментом такого утверждения является вера в ребенка, педагогический оптимизм и гуманизм, но... от природы ни у кого нет способностей, есть задатки, то есть предпосылки, которые могут превратиться, а могут и не превратиться в способности. Задатки есть у всех детей, но у всех они раз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ф второй. Для развития способностей нужна усиленная деятельность -утверждают многие практики и родители и нагружают детей занятиями в различных кружках и школах (музыкальной, спортивной, художественной и пр.). Но оказывается, не любая деятельность развивает способности, а только деятельность, в процессе которой возникают положительные эмоции. Нужно, чтобы ребенку нравилось что-то делать - не по требованию, не по обязанности, а по жел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иф третий. «Было у матери три сына: два умных, третий - футболист». Но если разобраться, хороший футболист имеет специальные способности, а их основой всегда являются способности общие, интеллекту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иф четвертый. Одаренные дети - это те, кто схватывают все на лету, быстро соображают, кто может лучше всех учиться. В общем, люди одаренные учатся лучше. Бывают, конечно, исключения: учащиеся, лишенные творческих способностей, успевают хорошо, а обладающие способностями - плохо. Но что удалось выявить сравнительно недавно - это зависимость между академическими достижениями школьников и уровнем творческих способностей </w:t>
      </w:r>
      <w:r>
        <w:rPr>
          <w:rFonts w:cs="Times New Roman" w:ascii="Times New Roman" w:hAnsi="Times New Roman"/>
          <w:i/>
          <w:iCs/>
          <w:color w:val="000000"/>
          <w:sz w:val="22"/>
          <w:szCs w:val="22"/>
        </w:rPr>
        <w:t xml:space="preserve">педагога. </w:t>
      </w:r>
      <w:r>
        <w:rPr>
          <w:rFonts w:cs="Times New Roman" w:ascii="Times New Roman" w:hAnsi="Times New Roman"/>
          <w:color w:val="000000"/>
          <w:sz w:val="22"/>
          <w:szCs w:val="22"/>
        </w:rPr>
        <w:t>Если учитель обладает высоким творческим потенциалом, то одаренные дети добиваются блистательных успехов. А ученики с менее развитыми способностями оказываются «в загоне», их академические успехи обычно невелики. Если же преподаватель сам находится где-то внизу шкалы «творческие способности», успехи учащихся, лишенных творческого блеска, оказываются более высокими, чем в первом случае. А ярко одаренные школьники не раскрываются, не реализуют своих возможностей. Наставник как бы оказывает предпочтение тому психологическому типу, к которому принадлежит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метно-практическая сфера, как и любая другая, формируется и проявляется в деятельности. Способности обнаруживаются только в деятельности, и только в такой, которая не может осуществляться без наличия этих способностей. Поэтому в школе необходимо предоставлять детям большой выбор видов деятельности, большой набор объектов применения их способностей, вовлекать в различные кружки, клубы, секции. В процессе обучения необходимо соблюдать требования принципа индивидуального подхода, учитывающего индивидуальные и возрастные особенности в развитии способностей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 Как развивать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звитию способностей посвящено достаточно много работ (Л.А. Венгер, А.Л. Готсдинер, Э.А. Голубева, В.А. Крутецкий, Н.С. Лейтес, </w:t>
      </w:r>
      <w:r>
        <w:rPr>
          <w:rFonts w:cs="Times New Roman" w:ascii="Times New Roman" w:hAnsi="Times New Roman"/>
          <w:color w:val="000000"/>
          <w:sz w:val="22"/>
          <w:szCs w:val="22"/>
          <w:lang w:val="en-US"/>
        </w:rPr>
        <w:t xml:space="preserve">B.C. </w:t>
      </w:r>
      <w:r>
        <w:rPr>
          <w:rFonts w:cs="Times New Roman" w:ascii="Times New Roman" w:hAnsi="Times New Roman"/>
          <w:color w:val="000000"/>
          <w:sz w:val="22"/>
          <w:szCs w:val="22"/>
        </w:rPr>
        <w:t>Мерлин, Р.С. Немов, Е.И. Рогов, Л.Д. Столяренко, Б.М. Теплов, В.Э. Чудновский). В данном параграфе частично использован материал изысканий указанных авторов, а в основном материал из книг Р.С. Немова (89) и ЛД. Столяренко (12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бщие способности. </w:t>
      </w:r>
      <w:r>
        <w:rPr>
          <w:rFonts w:cs="Times New Roman" w:ascii="Times New Roman" w:hAnsi="Times New Roman"/>
          <w:color w:val="000000"/>
          <w:sz w:val="22"/>
          <w:szCs w:val="22"/>
        </w:rPr>
        <w:t>Общие способности, о развитии и поддержании которых на высоком уровне человек должен постоянно заботиться, условно можно разделить на первичные и вторичные. К разряду так называемых вторичных общ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осятся следующие: способность логически рассуждать и точно определять понятия, совершать в уме сложные действия в прямом и обратном порядке, видеть мир в образах, отражать его в системе понятий, действовать с понятиями и манипулировать в уме образами, способность совершать тонкие и точные координированные действия руками, приспосабливаться к разным людям и жизненным ситуациям, добиваться взаимопонимания, оказывать влияние на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ичные способности формируются на базе первичных, к которым относятся внимание, воображение, память, мышление и речь. И первичные и вторичные способности в течение жизни человека могут развиваться, достигая весьма высокого уровня зрелости. Благодаря им люди могут добиваться больших успехов в различных вид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е способности не только обеспечивают человеку успех в соответствующих видах деятельности, но и сами развиваются в процессе деятельности. Поэтому для совершенствования общих способностей необходимо участвовать в различных видах деятельности, регулярно меняя их. Это прежде всего касается обязательного сочетания умственной (теоретической) и практической работы. Теория совершенствует образное и логическое мышление, а практика - наглядно-действенное и практ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язательным условием полноценного развития общих способностей является постоянное решение разнообразных, достаточно сложных задач, а также систематическое наблюдение за тем, как решают подобные задачи другие, более способные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ключенность в разнообразные виды деятельности позволяет человеку получать разносторонние знания и развивать у себя многие умения и навыки, входящие в состав более сложных способностей. Например, для того чтобы успешно заниматься конструированием современных машин, т.е. иметь у себя достаточно развитые конструктивно-технические способности, необходимо обладать глубокими познаниями в области современной физики, математики, техники, а также иметь хорошо развитое творческое мышление (как некоторую общую способность), уметь работать на компьютере, составлять и читать чертежи, собирать и разбирать машины своими руками и многое другое. Для того чтобы иметь, например, высокоразвитые способности современного хирурга или бизнесмена, необходимо, наверное, знать и уметь делать не меньше, но в иных областя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му этому человек практически может научиться только с помощью людей, которые являются профессионалами в соответствующих областях и всем этим уже владеют. Кроме того, эти люди должны быть в состоянии научить других, т.е. передать им необходимые знания и умения. Немаловажное значение для развития общих способностей человека имеет уровень трудности решаемых задач. Он должен быть чуть выше среднего, не занижая и не завышая реальных интеллектуальных возможносте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о бы желательно, чтобы, решая эти задачи, человек столь же часто добивался успехов, сколько терпел неудачи. Полезно также, чтобы по возможности эти задачи по своему характеру были комплексными, т.е. такими, которые требуют от человека сложных, скоординированных внутренних (умственных) и внешних (практических) действий, а также умения работать руками, оперировать образами и действовать п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вилам логики на уровне понятий. Наконец, эти задачи должны давать значительную нагрузку на внимание, память, воображение и реч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ичные, или элементарные, общие способности человека могут развиваться отдельно от других при помощи специальных упражнений. Многие из таких упражнений описаны в психологической литературе, опубликованной за последние два-три десятка лет и особенно за последние годы, когда интерес к практической психологии значительно возрос, а возможности для печати существенно расширились. По рекомендациям, содержащимся в специальной психологической литературе, можно совершенствовать перечисленные выше общ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ведем некоторые </w:t>
      </w:r>
      <w:r>
        <w:rPr>
          <w:rFonts w:cs="Times New Roman" w:ascii="Times New Roman" w:hAnsi="Times New Roman"/>
          <w:b/>
          <w:bCs/>
          <w:color w:val="000000"/>
          <w:sz w:val="22"/>
          <w:szCs w:val="22"/>
        </w:rPr>
        <w:t xml:space="preserve">рекомендации, касающиеся развития внимания, воображения, памяти, мышления и речи </w:t>
      </w:r>
      <w:r>
        <w:rPr>
          <w:rFonts w:cs="Times New Roman" w:ascii="Times New Roman" w:hAnsi="Times New Roman"/>
          <w:color w:val="000000"/>
          <w:sz w:val="22"/>
          <w:szCs w:val="22"/>
        </w:rPr>
        <w:t xml:space="preserve">человека. Ими можно пользоваться в различных жизненных ситуациях. Для того, например, чтобы успешно развивать </w:t>
      </w:r>
      <w:r>
        <w:rPr>
          <w:rFonts w:cs="Times New Roman" w:ascii="Times New Roman" w:hAnsi="Times New Roman"/>
          <w:b/>
          <w:bCs/>
          <w:color w:val="000000"/>
          <w:sz w:val="22"/>
          <w:szCs w:val="22"/>
        </w:rPr>
        <w:t xml:space="preserve">внимание, </w:t>
      </w:r>
      <w:r>
        <w:rPr>
          <w:rFonts w:cs="Times New Roman" w:ascii="Times New Roman" w:hAnsi="Times New Roman"/>
          <w:color w:val="000000"/>
          <w:sz w:val="22"/>
          <w:szCs w:val="22"/>
        </w:rPr>
        <w:t>необходимо стараться систематически дел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любой обстановке стараться замечать все наиболее характерное, типичное, мысленно отвечая на вопросы: что особенного в данной ситуации? Чем она отличается от тех ситуаций, в которых я уже раньше б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Если это уже знакомая вам обстановка, в которой вы бывали, целесообразно постараться заметить все, что в ней изменилось с момента последнего преб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итая, необходимо стараться одновременно охватывать своим вниманием как можно большую часть текста, читать как можно быстрее, одновременно улавливая смысл прочит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Если у вас есть возможность, нужно стараться выполнять сразу несколько дел. Подобная работа хорошо развивает внимание,  особенно такие  его  свойства,  как переключение и сосредоточение. Наиболее полезными для развития переключаемое™ внимания   являются   такие    жизненные    ситуации,    в    которых   человек   должен систематически переключать свое внимание с одного объекта на другой, с одной мысли на иную, с одного образа или переживания на другое, с одного органа чувства на иной (например, со зрения на слух, осязание, обоняние, вкус; в любых иных чувственных сочетаниях и переходах). Полезно также заниматься такими делами, при выполнении  которых приходится  переключать  внимание  с  того,  что  происходит вокруг, на свои собственные ощущения,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ремя от времени следует выполнять специальные упражнения, направленные на развитие концентрации и распределения внимания. Например, находясь в комнате, уставленной вещами, постарайтесь распределить свое внимание таким образом, чтобы видеть все предметы и все, что с ними происходит. В рамках этого упражнения можно временно   сконцентрировать   свое   внимание   на   некотором   объекте   или   части помещения,   удерживать   его   в   течение   некоторого   времени   на  заданной   части пространства и замечая все, что там в данный момент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онцентрацию, распределение и устойчивость внимания можно тренировать, выполняя специальное задание. Вашему вниманию предлагается рисунок: в восьми концентрических    прямоугольниках    представлены    непрерывные    кривые    линии, которые   начинаются   в   одном   прямоугольнике   (место   их   начала   обозначается крестиком) и кончаются в другом прямоугольнике (конец линии отмечен большой жирной точкой).  Все линии проходят через три прямоугольника, причем отрезки линии, проходящие через средний прямоугольник, на рисунке не указываются. Каждая из четырех кривых линий, изображенных на рисунке, проходит через три рядом расположенных    прямоугольника.     Первая    линия,     например,     проходит    через прямоугольники 1, 2, 3; вторая линия - через прямоугольники 2, 3, 4; третья линия -через прямоугольники 5, 6, 7; четвертая линия - через прямоугольники 6, 7, 8. Задан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оит в том, чтобы, прослеживая взором каждую линию от начала и до конца, выполнить задачу без ошибок, не возвращаясь к началу линии. Все задание необходимо безошибочно выполнить два раза подряд. Пользоваться какими-либо предметами, например палочкой, ручкой или карандашом, для прослеживания линий не разрешается. Все необходимо делать только зр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развития </w:t>
      </w:r>
      <w:r>
        <w:rPr>
          <w:rFonts w:cs="Times New Roman" w:ascii="Times New Roman" w:hAnsi="Times New Roman"/>
          <w:b/>
          <w:bCs/>
          <w:color w:val="000000"/>
          <w:sz w:val="22"/>
          <w:szCs w:val="22"/>
        </w:rPr>
        <w:t xml:space="preserve">воображения </w:t>
      </w:r>
      <w:r>
        <w:rPr>
          <w:rFonts w:cs="Times New Roman" w:ascii="Times New Roman" w:hAnsi="Times New Roman"/>
          <w:color w:val="000000"/>
          <w:sz w:val="22"/>
          <w:szCs w:val="22"/>
        </w:rPr>
        <w:t>можно воспользоваться следующими практическими сов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тараться все увиденное, услышанное, прочувствованное и обдуманное по мере возможности представлять и закреплять в памяти в виде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зображать знания, полученную информацию в виде схем, чертежей, условных обозначений, символов и т.п. Привносить в соответствующие изображения как можно больше творческой фант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учиться изображать объемные предметы в различных проекциях или просто умственно представлять себе, как тот или иной предмет выглядит с разных позиций и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   меру   имеющихся   способностей   пробовать   заниматься   литературным, техническим и другими видами твор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следовательно   выполнить,   добившись   быстроты   и   высокого   качества, специальные    упражнения,     направленные    на    развитие    способности    образно предст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ыберите какой-нибудь знакомый вам предмет. Внимательно посмотрите на него в течение 20-30 с для того, чтобы хорошо запомнить, как он выглядит. Переведите взор в другую часть комнаты и представьте себе, что этот предмет также переместился туда. Постарайтесь «увидеть» его на новом месте таким, каким вы уже видели его. Если это не удастся  сделать  сразу,  повторите упражнение.   Выполните  его  с  двумя-тремя другими, более сложными предм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взгляните на какой-нибудь предмет, запомните, как он выглядит. Закройте глаза, мысленно поверните предмет на 90° в любую сторону и, не открывая глаз, представьте себе, как этот предмет выглядит под данным углом зрения. Повторите упражнение, мысленно разворачивая данный предмет в разные стороны на 120° и 180°. Повторите это же упражнение с двумя-тремя другими предметами, более слож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едставьте себя не на том месте, где вы сейчас расположены, а где-то рядом. Рассмотрите себя как бы со стороны. Проделайте это упражнение, «меняя» всякий раз место своего расположения, позу, выражение лица, положение рук, одежду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представьте себе, что рядом с вашим образом, вызванным благодаря выполнению упражнения в) и находящимся в другом месте, имеется образ другого, знакомого вам человека.   Проделайте  с  образом  этого  человека те  же упражнения,  которые  вы проделали с собственным образом, выполняя задание в). При этом в вашей голове должен сохраняться и ваш собственный образ, т.е. мысленно вы должны будете видеть не одного, а сразу двух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представьте себе, что оба человеческих образа, которые возникли в вашем воображении при выполнении упражнения г), разговаривают друг с другом, у них меняются голос, выражение лица, положение тела, движения рук. Попробуйте оценить эти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Необходимо    выполнить    следующую    серию    специальных    упражнений, направленных на развитие сенсорного (чувственного)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осле очередного завтрака, обеда или ужина попытайтесь представить себе вкус всех употребленных вами продуктов пита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оказавшись в тишине на некоторое время, например перед сном, вспомните и представьте  себе  все  звуки,  которые  вы  слышали  недавно,  например  в  течение последних нескольких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спомните и реально  представьте  себе все приятные запахи,  которые вам пришлось ощутить в течение прошедш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представьте и мысленно воспроизведите серию сложных движений, которые вы выполняли в течение часа или нескольких последних минут. В простейшем случае это могут быть движения, связанные с ходьбой, умыванием, приемом пищи, одеванием, раздеванием, использованием различных инструментов и приборов. Все движения должны воспроизводиться полностью только в уме, без реальных действий руками или иными частями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попытайтесь   представить   себе   те   ощущения,   которые   вы   чаще   всего испытываете от прикосновения различных предметов к рукам и другим частям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ть много полезных рекомендаций, касающихся развития </w:t>
      </w:r>
      <w:r>
        <w:rPr>
          <w:rFonts w:cs="Times New Roman" w:ascii="Times New Roman" w:hAnsi="Times New Roman"/>
          <w:b/>
          <w:bCs/>
          <w:color w:val="000000"/>
          <w:sz w:val="22"/>
          <w:szCs w:val="22"/>
        </w:rPr>
        <w:t xml:space="preserve">памяти. </w:t>
      </w:r>
      <w:r>
        <w:rPr>
          <w:rFonts w:cs="Times New Roman" w:ascii="Times New Roman" w:hAnsi="Times New Roman"/>
          <w:color w:val="000000"/>
          <w:sz w:val="22"/>
          <w:szCs w:val="22"/>
        </w:rPr>
        <w:t>Основные из них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аще старайтесь запоминать различного рода информацию (факты, даты, имена людей, номера телефонов, новые слова, названия и т.п.) устно, не прибегая к запис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арайтесь   запоминать   новую   информацию   сразу   же,   как   только   она воспринимается   с  помощью  органов   чувств,   и   сохранять   ее  в   голове  через  ее повторение время о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зобретайте и используйте для запоминания, сохранения и воспроизведения информации различные приемы (мнемотехнические средства), включающие различные способы умственной обработки воспринимаемой информации,  ее  схематического, графического, символьного (знакового) предст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щите    и    используйте    в    своей    практике    мнемотехнические    средства, изобретенные другими, помня, однако, о том, что они будут эффективны лишь в том случае,    если    вы    приспособите    данные    средства    к    своим    индивидуальным особ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и восприятии и запоминании нового материала чаще обращайтесь к его осмыслению, образному представлению и ассоциированию с известными фактами, мыслям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сегда   старайтесь   во   вновь   запоминаемом   материале   находить   что-либо интересное, необычное, способное вызвать отчетливую эмоциональную реа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нные рекомендации касаются развития памяти в целом и мало затрагивают ее отдельные виды, играющие центральную роль в жизни человека. Именно с названными видами памяти связаны основные знания, умения и навыки, которые человек приобретает и использует в процессе своей жизни в различных социальных ситуациях. Рассмотрим в этой связи серию специальных упражнений, направленных на совершенствование и ускоренное развитие именно этих, основных видов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развития </w:t>
      </w:r>
      <w:r>
        <w:rPr>
          <w:rFonts w:cs="Times New Roman" w:ascii="Times New Roman" w:hAnsi="Times New Roman"/>
          <w:b/>
          <w:bCs/>
          <w:color w:val="000000"/>
          <w:sz w:val="22"/>
          <w:szCs w:val="22"/>
        </w:rPr>
        <w:t xml:space="preserve">зрительной памяти </w:t>
      </w:r>
      <w:r>
        <w:rPr>
          <w:rFonts w:cs="Times New Roman" w:ascii="Times New Roman" w:hAnsi="Times New Roman"/>
          <w:color w:val="000000"/>
          <w:sz w:val="22"/>
          <w:szCs w:val="22"/>
        </w:rPr>
        <w:t>рекомендуем последовательно выполнить следующую серию специальных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В течение какого-то времени (от одной до трех недель ежедневно по два-три раза - утром, днем и вечером) сделайте следующее: посмотрев внимательно на окружающую вас обстановку, закройте глаза и назовите все предметы, которые вас окружают. Откройте глаза и проверьте правильность своего ответа. В дальнейшем, когда вам удастся более или менее полно перечислить окружающие вас предметы, усложните упражнение и постарайтесь назвать не только сами предметы, но и некоторые их физические свойства: форму, цвет, другие особен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Возьмите сложный объемный предмет, по-разному воспринимаемый с разных сторон. Осмотрите его с двух сторон, затратив на осмотр одной стороны от 10 до 15 с. Отложите предмет в сторону и, не глядя на него, воспроизведите в рисунке, как он выглядит с этих двух сторон (обе стороны предмета должны быть представлены в виде одного рисунка так, как эти стороны стыкуются друг с другом в действительности, т.е. рисунок должен быть как бы полуобъёмным). Усложните это упражнение, последовательно доводя число осматриваемых и воспроизводимых по памяти сторон предмета до ше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Взгляните последовательно на фотографии двух людей, затратив на рассматривание каждой фотографии от 30 с до 1 мин. Отложите фотографии в сторону. Ответьте на следующие вопросы: одинакова ли форма лица у этих людей? Если нет, то чем их лица отличаются? Одинаковы ли форма и выражение глаз у этих людей? Если нет, то в чем состоит различие? Одинаковы ли губы у этих людей? Чем они отличаются? Есть ли в лицах этих людей другие особенности, которые их отличают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елайте это упражнение с тремя фотографиями, а затем - с лицами живых людей, которых вы случайно встречаете где-либо (эти люди обязательно должны быть вам незнако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луховую память </w:t>
      </w:r>
      <w:r>
        <w:rPr>
          <w:rFonts w:cs="Times New Roman" w:ascii="Times New Roman" w:hAnsi="Times New Roman"/>
          <w:color w:val="000000"/>
          <w:sz w:val="22"/>
          <w:szCs w:val="22"/>
        </w:rPr>
        <w:t>можно развивать при помощи следующих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Внимательно следите за тем, что и как говорят люди, выступающие по радио или по телевидению. Поставьте перед собой задачу, услышав наиболее интересные их высказывания, научиться говорить то же самое и так же хорошо, как они. Для этого, следя за речью говорящих, повторяйте вслух или про себя наиболее интересные фразы, причем старайтесь их воспроизводить точно так же, как они были сказаны говорящим. Выполнение задания можно усовершенствовать, чтобы быстрее добиться желаемой цели: запишите на магнитофон услышанные фразы и ваше повторение. Тогда можно будет непосредственно сравнить на слух вашу речь с речью говорящего и решить, насколько точно вам удалось воспроизвести фраз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Это упражнение аналогично упражнению 1, но выполняется не с вербальным материалом, а с фрагментами музыкальных записей, например песен, которые воспроизводятся слушателем вслед за певцом, с магнитофонной записью или без н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Попробуйте подражать голосом длинным сериям звуков, отличных от речевых и музыкальных, например звукам, производимым животными и птицами. Если это ритмические звуки, то можно их воспроизводить постуки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эти три упражнения желательно выполнять систематически, в лучшем случае -ежедневно, для развития слуховой памяти и поддержания ее на должном уровне в течение длитель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развития </w:t>
      </w:r>
      <w:r>
        <w:rPr>
          <w:rFonts w:cs="Times New Roman" w:ascii="Times New Roman" w:hAnsi="Times New Roman"/>
          <w:b/>
          <w:bCs/>
          <w:color w:val="000000"/>
          <w:sz w:val="22"/>
          <w:szCs w:val="22"/>
        </w:rPr>
        <w:t xml:space="preserve">двигательной памяти </w:t>
      </w:r>
      <w:r>
        <w:rPr>
          <w:rFonts w:cs="Times New Roman" w:ascii="Times New Roman" w:hAnsi="Times New Roman"/>
          <w:color w:val="000000"/>
          <w:sz w:val="22"/>
          <w:szCs w:val="22"/>
        </w:rPr>
        <w:t>рекомендуется выполнять следующую серию специальных упражн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Зрительно восприняв изображенную где-то сложную кривую или ломаную линию, попробуйте точно воспроизвести ее на листе бумаги. Сравните эталон с тем результатом, который у вас получ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торите это упражнение несколько раз с различными лин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Хорошо помогают улучшить двигательную память занятия танцами. Старайтесь чаще разучивать новые танцевальны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Если вы занимаетесь спортом или же регулярно делаете физическую разминку, зарядку, то и здесь вы найдете для себя хорошую возможнос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совершенствования двигательной памяти. Условие то же, что и при выполнении упражнения 2: чаще разучивайте, запоминайте и воспроизводите новы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4 </w:t>
      </w:r>
      <w:r>
        <w:rPr>
          <w:rFonts w:cs="Times New Roman" w:ascii="Times New Roman" w:hAnsi="Times New Roman"/>
          <w:color w:val="000000"/>
          <w:sz w:val="22"/>
          <w:szCs w:val="22"/>
        </w:rPr>
        <w:t>(дополнение к упражнениям 2 и 3 для тех, кто не занимается ни танцами, ни физической культурой). Хорошо развивает двигательную память копирование букв, слов и текстов, написанных на иностранном языке, особенно иероглифов. Если вы изучаете иностранный язык, старайтесь больше писать на этом языке. Дополните это необходимое занятие копированием текстов на незнаком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чем идти дальше и обсуждать методы развития мышления, вспомним его основные виды: продуктивное, или творческое, репродуктивное, или нетворческое, теоретическое, практическое, наглядно-действенное, наглядно-образное и словесно-логическое мыш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ноценное и разностороннее развитие умственных способностей человека предполагает одновременное совершенствование всех названных видов мышления. Однако людей, у которых все эти виды мышления были бы развиты одинаково хорошо (например, на уровне гениальности или талантливости), в жизни не существует. Большинство людей имеет средний уровень развития одного, реже - двух-трех видов мышления и посредственный уровень развития остальных. Есть люди, как правило, талантливые, отличающиеся весьма высоким уровнем развития нескольких видов мышления и одновременно - средним уровнем развития остальных видов мышления. Наконец, единицы - гении - имеют очень высокий уровень развития большинства или почти всех видо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ё это связано с тем, что развитие мышления человека существенно зависит от природных задатков и социальных условий жизни человека. Особые, уникальные задатки к развитию разных видов мышления встречаются среди людей крайне редко. То же самое можно сказать и об идеальных условиях для развития мышления, т.е. о полноценном использовании всех имеющихся у человека задатков. Для этого необходимо, чтобы у ребенка были гениальные, свободные от всех других занятий родители; чтобы родители или родственники, занимающиеся с ребенком, имели педагогические способности; своевременно выявляли у ребенка все задатки; применяли в обучении и воспитании наиболее совершенные современные методы. И все это должно быть обеспечено в течение не дня, не месяца и даже не года, а как минимум в течение 16-18 лет жизни ребенка, начиная с момента его рождения и кончая завершением формирования всех нужных способностей. Понятно, что все это обеспечить практическ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анной причине гораздо разумнее не пытаться отыскать у себя все имеющиеся задатки и довести их до предельно возможного уровня развития, превратив в незаурядные способности, а определить, какие из имеющихся задатков с учетом имеющихся условий можно превратить в высокоразвитые способности и добиться успехов в жизни. Приведем пример. Допустим, что у некоторого человека есть задатки к развитию музыкальных, математических и технических способностей. Допустим также, что среди его ближайших родственников и знакомых есть только люди, имеющие знания в области математики и техники и способные ему в этом помочь. Наконец, предположим, что в тех условиях, где живет данный человек, он сможет добиться значительных успехов в жизни лишь в том случае, если займется техникой. Сопоставив все эти факторы, можно сделать следующий вывод: разумнее всего заняться развитием своих технических или математических способностей и неразумнее - сделать ставку на развитие музыкальных способностей (при условии, конечно, чт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чь идет о наличии у данного человека средних задатков к развитию всех обсуждаем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инство способностей человека определяют в конечном счете как раз те самые виды мышления, которые мы выделили: теоретическое и практическое, репродуктивное и творческое, наглядно-действенное, наглядно-образное и словесно-логическое. Поэтому далее мы будем вести речь именно об их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Итак, как развивать </w:t>
      </w:r>
      <w:r>
        <w:rPr>
          <w:rFonts w:cs="Times New Roman" w:ascii="Times New Roman" w:hAnsi="Times New Roman"/>
          <w:b/>
          <w:bCs/>
          <w:color w:val="000000"/>
          <w:sz w:val="22"/>
          <w:szCs w:val="22"/>
        </w:rPr>
        <w:t xml:space="preserve">теоретическое мышление? </w:t>
      </w:r>
      <w:r>
        <w:rPr>
          <w:rFonts w:cs="Times New Roman" w:ascii="Times New Roman" w:hAnsi="Times New Roman"/>
          <w:color w:val="000000"/>
          <w:sz w:val="22"/>
          <w:szCs w:val="22"/>
        </w:rPr>
        <w:t>Теоретическое мышление предполагает наличие следующ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ыдвигать и точно формулировать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роить  обоснованные,  логически  непротиворечивые  теории,  объясняющие известные явления и фа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ратко и точно определять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Логически    последовательно    рассуждать,    выстраивая    длинные    цепочки рассуждений, ведущих к нужному вы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Делать правильные умозаключения на основе ф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роизводить логические операции сравнения, анализа, синтеза, абстракции и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енно под совершенствованием теоретического мышления мы будем понимать развитие всех этих умений. Рассмотрим ряд упражнений, которые могут этому способ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Перед вами утверждения, относящиеся к жизни, психологии и поведению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юди отличаются друг от друга по своим способ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Люди различаются темперамен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чти все дети, начиная примерно с трехлетнего возраста, отличаются в какой-то степени друг от друга проявляющимися у них чертами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ные   люди   занимают   различное   положение   в   обществе,   окружающие относятся к ним с разной степенью 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дни люди добиваются в жизни больших успехов, чем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   человеческом   сообществе   во   все   времена  его   существования   были  и продолжают существовать борьба, конкуренция и вражда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ите несколько различных гипотез, объясняющих каждый из этих фактов. Попытайтесь предложить общую концепцию (теорию), которая могла бы объяснить все эти факты вместе взятые. Кратко изложите суть этой теории в устной или письменн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Перед вами еще одна совокупность утверждений. Познакомьтесь с ними, обдумайте и поступите так же, как в предыдущем случае, т.е. объясните отдельные факты с помощью как можно большего числа гипотез и предложите концепцию, объясняющую все факт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юди  видят  сны,   содержание  которых  часто   не   соответствует  тому,   что происходит ная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ногда люди видят то, чего на самом деле нет, например иллюзии, мираж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Многие люди искренне уверяют, что лично видели неопознанные летающие объ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Есть немало людей, которые выдают себя за свидетелей странных, необычных явлений, например необъяснимых перемещений предметов в простран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Многие люди, потерявшие своих близких, определенное время продолжают видеть их во сне или наяву (им иногда кажется, что эти люди находятся где-то рядо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Есть немало известных зрительных иллюзий, от которых человек, даже будучи вполне уверенным в том, что это - иллюзия, не в состоянии изб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Найдите в энциклопедическом словаре или в каком-либо другом справочнике определения приведенных ниже понятий. Попытайтесь дать им собственное определение, отличное от того, что есть в справоч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в вашем распоряжении нет соответствующей справочной литературы, то можно поступить по-другому. Выберите себе партнера и предложите ему дать свое определение каждому из понятий. Затем предложите свое собственное, альтернативное 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бель. Одежда. Человек. Животное. Развитие. Условия жизни. Машина. Художественное произведение. Город. Государ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4. </w:t>
      </w:r>
      <w:r>
        <w:rPr>
          <w:rFonts w:cs="Times New Roman" w:ascii="Times New Roman" w:hAnsi="Times New Roman"/>
          <w:color w:val="000000"/>
          <w:sz w:val="22"/>
          <w:szCs w:val="22"/>
        </w:rPr>
        <w:t>Дайте определения следующих понятий. Сравните предложенные вами определения с теми, которые имеются в доступных вам толковых словар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ство. Природа. Материя. Идея. Иллюзия. Реальность. Энергия. Знание. Неопределенность. Смыс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5. </w:t>
      </w:r>
      <w:r>
        <w:rPr>
          <w:rFonts w:cs="Times New Roman" w:ascii="Times New Roman" w:hAnsi="Times New Roman"/>
          <w:color w:val="000000"/>
          <w:sz w:val="22"/>
          <w:szCs w:val="22"/>
        </w:rPr>
        <w:t>Это упражнение включает в себя решение серии логических задач, предполагающих выполнение некоторых несложных арифметических расч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A.   Человек  подошел  к  окошку   кассы,   чтобы  получить   очередную   зарплату. «Мелких денег нет, поэтому (1) мне придется выдать причитающуюся вам сумму наименьшим числом купюр», - сказал ему кассир. Человек согласился и ответил: «Вы правы, ни одну из этих купюр нельзя разменять другими» (2). Означают ли сказанные кассиром и человеком слова одно и то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В последний момент был задержан взлет авиалайнера. Оказалось, что среди пассажиров находится террорист, намеревающийся угнать самолет. Все пассажиры, следующие этим рейсом, должны быть подвергнуты досмотру. Для этого в здании аэропорта специально было установлено контрольное устройство, позволяющее безошибочно определить, имеются ли у людей, проходящих через это устройство, металлические предметы. Однако времени для индивидуального осмотра не оставалось, и было решено провести пассажиров через контрольное устройство группами. Если в данной группе пассажиров оказывался вооруженный террорист, то контрольное устройство срабатывало. Однако при этом нельзя было точно установить, у кого из пассажиров в данной группе имеется оруж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олько раз придется включать контрольное устройство (при наиболее удобном способе разделения пассажиров на группы), чтобы точно определить, кто вооружен (оружие имеется только у одного из 128 пассажи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По  городу  от  стадиона  ехал  автобус,   в  который  по  пути  сел  пассажир, интересующийся  спортом.  Примерно  половина людей,  находившихся в  автобусе, обсуждала последние спортивные новости, а большинство других - читали свежий номер  спортивной газеты.  Новому  пассажиру не оставалось ничего другого,  как слушать отрывочные сведения, поступающие от говорящих пассажиров, и время от времени, заглядывая через плечи рядом сидящих пассажиров, зрительно выхватывать из газеты некоторые спортивные нов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ой новостью дня был состоявшийся финал эстафеты 4 х 100 м для мужчин. После упорной борьбы в финал вышли команды шести стран: европейские команды А и В, африканские команды С и Д и две команды Е и К, представляющие Американский континент. Новый пассажир очень хотел узнать, как распределились места среди участников финала после завершения финального забега, но сделать это в автобусе было непросто. Выйдя на своей остановке, новый пассажир</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ог удержать в своей памяти из услышанного и прочитанного только следующие отрывочны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оманда А одержала победу над командо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Африканская команда получила золотые мед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оманда В одержала победу над командой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жидалось, что первое и второе места достанутся американским командам, но в последний момент между ними неожиданно вклинилась европейская кома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Африканская команда отстала от всех остальных участников ф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ервыми финишировали три негритянских бегу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оманда К одержала победу над командой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Команда Е одержала победу над командой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 составе европейских команд не было негритянских спортсменов. Располагая этими отрывочными сведениями, человек попытался определить, как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м деле распределились места между всеми шестью командами, участвовавшими в финале, но долгое время ничего не получалось. Наконец, после тщательного анализа человеку удалось выяснить, что одно из девяти перечисленных выше отрывочных сведений неправильное, а все остальные - истинные. Определите, какое из этих сведений на самом деле неверное и каким образом окончательно распределились места между командами - участницами фин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авильные ответы на задачи. </w:t>
      </w:r>
      <w:r>
        <w:rPr>
          <w:rFonts w:cs="Times New Roman" w:ascii="Times New Roman" w:hAnsi="Times New Roman"/>
          <w:color w:val="000000"/>
          <w:sz w:val="22"/>
          <w:szCs w:val="22"/>
        </w:rPr>
        <w:t>А. Нет, утверждения (1) и (2) неравнозначные: утверждение (2) следует из утверждения (1), но не наоборот - утверждение (1) не следует из утверждения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Контрольное устройство достаточно включить всего 7 раз, каждый раз пропуская через него только ту из двух равных групп, в которой оказался террорист. Эти группы соответственно будут состоять из 64, 32,16, 8, 4 и 2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Команда С заняла первое место, команда Е - второе, команда А - третье, команда К - четвертое, команда В - пятое и команда Д - шестое. Более подробно о системе рассуждений, связанных с решением этой задачи, можно прочесть в кн.: Бизам Д., Герцег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Многоцветная логика. С. 354-3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6. </w:t>
      </w:r>
      <w:r>
        <w:rPr>
          <w:rFonts w:cs="Times New Roman" w:ascii="Times New Roman" w:hAnsi="Times New Roman"/>
          <w:color w:val="000000"/>
          <w:sz w:val="22"/>
          <w:szCs w:val="22"/>
        </w:rPr>
        <w:t>Это упражнение содержит в себе три задачи, аналогичные тем, которые были в упражнении 5, но не связанные с математикой. Эти задач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Как-то в пригородной электричке в одном вагоне оказались три хорошенькие девушки-подружки в возрасте 16-17 лет. На одной из остановок в этот же вагон случайно вошли трое ребят примерно такого же возраста и сели напротив. Взглянув на хорошеньких девушек, ребята решили не упустить случай и познакомиться с ними. Между молодыми людьми завязался разговор примерно следующег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ята спросили девушек: «Где вы учитесь?» Девушки, которых мы условно обозначим буквами А, В и Г, ответ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се мы - гимназистки». В: «Да, я учусь в гимназии». Г: «Никто из нас не учится в техническом учили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ноши были несколько озадачены такими ответами, но не смутились и продолжили разговор. Они представились девушкам и в свою очередь спросили: «А как вас зовут?» Ответ был следующим: А: «Меня зовут Кат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ое имя среднее по длине из трех наших имен». Г: «Меня зовут Окс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ята: «Очень приятно познакомиться. Хотелось бы, чтобы вы рассказали немного о себе». В ответ на этот вопрос они услышали следующее: А: «Та из нас, кого зовут Катя, уже не учится в гимн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а из нас, чье имя Оля, учится в техникуме». Г: «Все мы учимся в одном классе». После таких ответов ребята совсем растерялись. Вдоволь посмеявшись над</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ими, девушки сжалились и приоткрыли свой секрет. Они сказали, что с самого начала договорились между собой, что одна из них на все вопросы будет отвечать только правду, другая - давать на все вопросы заведомо неверные ответы, а третья, отвечая последовательно на два вопроса, один раз должна будет сказать правду, а другой раз -неправду. При этом все имена, которые они назвали, принадлежат им, а все упомянутые учебные заведения - действительно те, в которых они учатся. Девушки сделали ребятам еще одно признание: «Когда кто-нибудь из нас давал ложный ответ, то отрицание этого ответа являлось истиной». «Что же вы приуныли? - спросили девушки. - Неужели так трудно узнать, как зовут каждую из нас и где мы уч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ановите на основании приведенных выше данных, как зовут каждую из девушек и где она 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Однажды на остров Буян высадился путешественник, и трое местных жителей пригласили его посидеть в харчевне за дружеской беседой. Путешественник, заранее осведомленный о «тройственной природе» гостеприимных островитян, прежде всего вознамерился выяснить, кто из какого селения. В ответ на его вопросы местные жители - назовем их М, Н, К - ответили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Я живу в том же селении, что и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 «Я живу в том же селении, что и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Ни М, ни Н мне не земля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К из села, которое называется Середина на Полов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 «От селения, где живет М, до моего селения такое же расстояние, как от Середины на Половину до Кривд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М и Н не из одного 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Пока мы здесь беседовали, К успел один раз сол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 «Зато М все время говорил только одну прав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Последнее утверждение как у М, так и у Н л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утешественнику пришлось изрядно поломать голову над задачей, но он ее все же решил. Так где же на самом деле живут М, Н и К? (Подсказки: один из них живет в Правдычино. Названия селеньям даны не случайно: обитатели Правдычино всегда говорят только правду, обитатели Кривдино все время лгут, а обитатели Середины на Половину попеременно говорят то правду, то неправду, причем любое их утверждение таково, что его отрицание противоположно по истинности прямому утвер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частников отборочного тура логической олимпиады на телестудии разделили на группы по четыре человека в каждой. В одной группе оказались только юноши, и это навело жюри олимпиады на мысль провести операцию под условным названием «Всем джентльменам - по шляпе». Председатель жюри попросил вынести в студию большую коробку с головными уборами. «Взгляните, пожалуйста, сюда, - сказал он юношам, - в этой коробке четыре белых шляпы и одна красная. На каждого из вас я надену одну из этих шляп. Таким образом, всего из коробки я возьму четыре шляпы». Когда юноши, надев шляпы, сели на свои места, председатель жюри сказ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жалуйста, посмотрите друг на друга. Тот из вас, кто первым догадается, какого цвета шляпа на нем (во время надевания юноши не могли видеть свои шляпы), станет победителем». Четыре юноши молча уставились друг на друга. Наступила напряженная тишина. Через несколько секунд один из них воскликнул: «На мне белая шляпа!» Как ему удалось это установ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авильные ответы на задачи: </w:t>
      </w:r>
      <w:r>
        <w:rPr>
          <w:rFonts w:cs="Times New Roman" w:ascii="Times New Roman" w:hAnsi="Times New Roman"/>
          <w:color w:val="000000"/>
          <w:sz w:val="22"/>
          <w:szCs w:val="22"/>
        </w:rPr>
        <w:t>А. Девушку А зовут Оля, она учится в техникуме. Девушку В зовут Катя, она учится в гимназии. Девушку Г зовут Оксана, она учится в техническом училищ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М - житель Кривдино; Н - житель Середины на Половину; К - житель Правдычи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бедитель тура, вероятно, рассуждал следующим образом: «Красная шляпа всего одна. Следовательно, если бы она была на мне, то остальные участники олимпиады уже знали бы о том, что на них белые шляпы, и заявили бы об этом. Но ни один из них не сказал ни слова. Значит, на мне может быть лишь белая шляп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w:t>
      </w:r>
      <w:r>
        <w:rPr>
          <w:rFonts w:cs="Times New Roman" w:ascii="Times New Roman" w:hAnsi="Times New Roman"/>
          <w:color w:val="000000"/>
          <w:sz w:val="22"/>
          <w:szCs w:val="22"/>
        </w:rPr>
        <w:t>7. Это упражнение на развитие умения производить логические операции сравнения, анализа, синтеза, абстракции и обобщения. На каждую из этих операций в упражнении предложены дв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ыберите двух знакомых вам людей. Сравните их между собой и ответьте на вопрос, что общего и различного есть у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Чем похожи и отличаются друг от друга книжный шкаф и гардер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зовите все признак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колько разных деталей и признаков имеется у той авторучки, которой вы пишете? Назовите эти детали и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азовите все известные вам предметы, в каждом из которых можно обнаружить следующее    сочетание    признаков:    объемный,    с    углами,    имеет    внутри    себя пространство, может быть сделан из разных материалов, может иметь различный цвет, может быть переносным или стационарным (всегда находящимся на одном и том же месте, на которое его установили), открывается или закрывается вручную или при помощи зам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колько различных объемных фигур, похожих на известные вам предметы, можно составить из следующих геометрических тел: цилиндра, шара, куба, конуса, пирамиды? Назовите те предметы, на которые похожи составляемые вами объемные фигуры. Замечание: все геометрические тела соизмеримы, т.е. их диаметры (круглые части фигур) и стороны (квадратные части фигур) одинаковые; любая из составляемых объемных   фигур   в   качестве   своих  частей  должна  включать   не   менее   четырех указанных геометрических 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ыделите и назовите то качество, которым обладают следующие предметы: бумага, птица, мяч, кораб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Определите и назовите то общее, что объединяет следующие поступк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A.   Человеку хочется отдыхать, но он продолжает работать. Б. Юноша трижды поступал в университет и все же добился того, чего хо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Данный человек постоянно терпит неудачи. Знакомые и друзья уговаривают его бросить   то   дело,   в   котором   его   преследуют   неудачи,   но   человек   продолжает заниматься им.  Г.  С детства данный человек не обладал особыми задатками, но добился многого в жизни, приобретя нуж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Назовите все известные вам предметы, на которые могут быть распространены следующие высказывания: А. Большой и легкий. Б. Круглый и мягкий. В. Им пишут. Г. По нему ходят. Д. Он интересный. Е. Имеет приятный запах, но несъедоб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В каких случаях жизни вам могут понадобиться знания следующих школьн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Родной язык. Б. Иностранный язык. В. Математика. Г. Физ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Химия. Е. Литература. Ж. Исто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еография. И. Психология. К. Л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развивать </w:t>
      </w:r>
      <w:r>
        <w:rPr>
          <w:rFonts w:cs="Times New Roman" w:ascii="Times New Roman" w:hAnsi="Times New Roman"/>
          <w:b/>
          <w:bCs/>
          <w:color w:val="000000"/>
          <w:sz w:val="22"/>
          <w:szCs w:val="22"/>
        </w:rPr>
        <w:t xml:space="preserve">практическое мышление? </w:t>
      </w:r>
      <w:r>
        <w:rPr>
          <w:rFonts w:cs="Times New Roman" w:ascii="Times New Roman" w:hAnsi="Times New Roman"/>
          <w:color w:val="000000"/>
          <w:sz w:val="22"/>
          <w:szCs w:val="22"/>
        </w:rPr>
        <w:t>Практическим мы будем называть мышление, направленное на решение в основном практических задач. Это, однако, не значит, что при решении практических задач не нужно обосновывать и строить гипотезы,  логически рассуждать,  делать умозаключения,  определять  понятия ил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полнять теоретические логические операции сравнения, анализа, синтеза, абстрагирования или обобщения. Отнесение мышления к типу практического лишь означает, что у его обладателя действия с реальными материальными предметами или их заменителями в реальных жизненных ситуациях преобладают над интеллектуальными, умственными операциями с понятиями и образами. К примеру, практическим может считаться мышление предпринимателя, связанное с решением задач по организации и совершенствованию того дела, которым он занимается. То же относится к мышлению военачальника, политика, руководителя, делов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ое мышление больше, чем чисто теоретическое, связано со спецификой профессиональной деятельности человека и только в такой деятельности успешно развивается. Однако можно выбрать несколько практических задач, решение которых не предполагает наличия у человека глубоких профессиональных знаний и умений, и на примере решения этих задач построить серию упражнений, направленных на развитие практического мышления. Так мы и поступим здесь, имея в виду, что полноценное практическое мышление может развиваться лишь в занятиях соответствующим видом деятельности и быть тесно с ним связа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1. </w:t>
      </w:r>
      <w:r>
        <w:rPr>
          <w:rFonts w:cs="Times New Roman" w:ascii="Times New Roman" w:hAnsi="Times New Roman"/>
          <w:color w:val="000000"/>
          <w:sz w:val="22"/>
          <w:szCs w:val="22"/>
        </w:rPr>
        <w:t>Это упражнение направлено на развитие умения правильно воспринимать и оценивать жизненные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A.  Двое людей среднего возраста (от 40 до 50 лет) случайно оказались сидящими друг против друга в одном купе поезда дальнего следования. Один из них был по профессии физик. Он задумчиво смотрел в окно, но вот его взгляд скользнул по купе и остановился на попутчике. У того в руках была книга, связанная с теми проблемами, которыми занимался наш физик. Задумчивость исчезла с его лица, и он исподволь, с любопытством стал рассматривать своего со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ите эту ситуацию с точки зрения нового чувства, которое стал испытывать физик, обнаружив, что напротив него сидит человек, который также интересуется физ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Один деловой человек, заинтересованный в том, чтобы решить свою проблему, пришел к партнеру за помощью. Однако тот поначалу не проявил особого интереса к посетителю. Тогда посетитель сделал следующее. Во-первых, высказал в адрес своего собеседника несколько добрых слов; во-вторых, пояснил, какую выгоду он может получить, оказав ему помощь; в-третьих, дал понять, что впредь своими действиями будет активно поддерживать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ите, к чему стремился в этой ситуации деловой человек, предпринимая подобные действия в отношении своего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Двое незнакомых людей, юноша и девушка, случайно встретились друг с другом в ситуации, где им пришлось некоторое время быть рядом. Юноша время от времени взглядывал на девушку. То же самое делала и она, и когда их взгляды встречались, то они  не  сразу  отводили  глаза.   Выражение лиц  обоих в  это  время  едва заметно изменялось, на них появлялись улыбки, которые или сохранялись, или исчезали тогда, когда они смотрели на других людей и вокруг себя.  При этом и тот и другой поправляли свою одежду, старались выпрямиться, повернуться лицом друг к другу, стать или расположиться поближе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жите, какие чувства испытывали в данной ситуации эти молодые люди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Один человек старается обратить на себя внимание другого, а тот не реагирует на действия первого. Первый смотрит на второго, довольно долго задерживая свой взгляд на его лице; второй же, чувствуя, что на него смотрят со стороны, также время от времени взглядывает на первого, но в его глазах и действиях не просматриваетс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ого интереса; выражение лица, позы тела, движения рук при этом не меняются, а взгляд долго не задерживается на перв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е чувства испытывает второй человек по отношению к перв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Эта ситуация похожа на предыдущую. Первый человек ведет себя так же, но поведение второго меняется. Когда он смотрит на первого, выражение его лица меняется: улыбка исчезает, он отводит глаза в сторону, как только его взгляд встречается со взглядом собеседника; он старается отойти от него как можно дальше, а если вынужден находиться близко, то стоит по отношению к нему спиной или вполобор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ите по поведению второго человека его отношение к перв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 В той же самой ситуации при сохранении неизменным поведения первого человека второй по отношению к нему ведет себя иначе. При встрече их взглядов на лице второго человека появляется улыбка, которая не сразу пропадает после того, как он перестает смотреть на первого. Беседуя с другими людьми, второй человек что-то весело им рассказывает и время от времени взглядывает на первого. То же самое делают и те, с кем он разговаривает, они также время от времени с улыбкой смотрят на первого. В ответ на вопросы и серьезные обращения к нему со стороны первого человека, второй отшучивается, ведет себя несерьез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о данному описанию вы оцените отношение второго человека к перв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Наиболее вероятные интерпретации и оценки описанных ситуаций: </w:t>
      </w:r>
      <w:r>
        <w:rPr>
          <w:rFonts w:cs="Times New Roman" w:ascii="Times New Roman" w:hAnsi="Times New Roman"/>
          <w:color w:val="000000"/>
          <w:sz w:val="22"/>
          <w:szCs w:val="22"/>
        </w:rPr>
        <w:t>А. Возникновение интереса одного человека к другому. Б. Стремление одного человека установить хорошие, деловые отношения с другим человеком. В. Взаимные симпатии, влечение людей друг к другу, желание установить друг с другом хорошие личные взаимоотношения. Г. Безразличное отношение данного человека к другому. Д. Недоброе отношение второго человека к первому. Е. Пренебрежительное отношение одного человека к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2. </w:t>
      </w:r>
      <w:r>
        <w:rPr>
          <w:rFonts w:cs="Times New Roman" w:ascii="Times New Roman" w:hAnsi="Times New Roman"/>
          <w:color w:val="000000"/>
          <w:sz w:val="22"/>
          <w:szCs w:val="22"/>
        </w:rPr>
        <w:t>Это упражнение на развитие умения сравнивать жизненные факты и делать из них правиль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Попробуйте осмыслить приведенные ниже утверждения и сделать правильны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ы убеждены, что в большинстве случаев жизни, общаясь с людьми, ведете себя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вы давно замечаете, что есть люди, которые почему-то вас не любят и относятся к вам недоброжел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ередко вы замечаете, что окружающие не реагируют на ваши шутки или их реакция оказывается не настолько положительной, как вам хотелось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время   от   времени   вы   узнаете,   что   о   вас   распространяют   слухи,   не соответствующие действительности, т.е. представляющие вас хуже, чем вы есть на самом 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когда  вы   смотрите   на  себя  как  бы   со   стороны  или  когда  вы   слышите собственный голос в магнитной записи или видите себя заснятым на видеопленку, вы себе определенно не нравите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Проанализируйте характеристики человека и дайте полезные советы, которые помогут ему изменить к лучшему отношение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этот человек сравнительно высоко оценивает свою эрудицию и свой интеллект, в то время как окружающие оценивают его гораздо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этот человек всегда берется за решение самых сложных задач. При этом он нередко терпит неудачи, но объясняет их не отсутствием способностей, а другим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чинами, например трудностью самой задачи, дефицитом времени, неясностью услов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еудачи и отрицательный опыт, приобретаемый данным человеком, мало влияют на его поведение, и в новых ситуациях он продолжает повторять прежние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этот  человек  почти  всегда недоволен  своими  оценками,   он убежден,   что окружающие его недооценивают и субъективно отрицательно относятся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А вот характеристики человека, отличного от предыдущего. Что можно порекомендовать ему, чтобы исправить сложившееся положение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Ему кажется, что он соображает недостаточно быстро, но думать быстрее он не в состоя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разговаривая с людьми или выступая перед аудиторией, он часто оговаривается, не всегда точно и правильно подбирает слова, иногда заикается; во время чтения, особенно быстрого, обнаруживает, что плохо понимает 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нения окружающих о темпераменте и характере этого человека не совпадают с его собственной оцен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при общении с людьми у него возникает внутренняя напряженность, чувство стес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A.   Ваше   восприятие   себя  отличается   от  восприятия  окружающих.   В   вашем поведении, по-видимому, есть что-то, что вызывает отрицательные реакции со стороны окружающ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У этого человека, вероятно, завышенная самооценка. Для ее нормализации можно рекомендовать следующее: внимательно прислушиваться к оценкам, которые ему дают окружающие; попытаться определить уровень своего интеллектуального развития при помощи психологических тестов и сравнить полученные показатели с показателями других людей; сравнить свои успехи в учебной и других видах деятельности с успехами большинства других людей. Если в результате всего этого выяснится, что в большинстве случаев он не превосходит или же уступает другим людям, то необходимо пересмотреть свою самооценку и уровень притя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Скорее всего, данный человек не вполне правильно оценивает себя. Ему можно рекомендовать    обратиться    за    помощью    к    профессиональному    психологу    и протестировать собственные свойства темперамента и черты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3. </w:t>
      </w:r>
      <w:r>
        <w:rPr>
          <w:rFonts w:cs="Times New Roman" w:ascii="Times New Roman" w:hAnsi="Times New Roman"/>
          <w:color w:val="000000"/>
          <w:sz w:val="22"/>
          <w:szCs w:val="22"/>
        </w:rPr>
        <w:t>Развитие умения принимать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A.  Предложите разные варианты решения следующей ситуации. Выберите два, с вашей точки зрения, наиболее удачных варианта решения проблемы. Продумайте план своих действий, направленных на решение проблемы, и опишите его поэтапно (что вы сделаете вначале, что предпримете потом, исходя из того, что произойдет на первом этапе реализации реш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я: В школе перед экзаменом по предмету, оценка по которому должна войти в аттестат зрелости, вы вдруг обнаруживаете, что, во-первых, не смогли как следует подготовиться; во-вторых, оценки по данному предмету, на основе которых выводится итоговая, у вас неблестящие, а на предстоящем экзамене для того чтобы исправить сложившееся положение дел, необходимо получить только пятер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Сделайте то же самое, что и в предыдущем случае, для следующ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я: Вам очень нравится одна девушка (парень), и вам хотелось бы подружиться с ней (с ним). Но она (он) не обращает на вас внимания: более того, у нее (у него) уже есть парень (девушка), которому (которой) она (он) симпатизирует больше, чем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B.   Представьте   себе,   что   вы   выступаете   в   роли   консультанта-психолога  по отношению  к участникам  следующей  ситуации.   Посоветуйте,  как им  поступить. Выработайте для каждого подробный план действий, направленных на благополучно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е возникшей проблемы. Этот план должен предусматривать успешное разрешение ситуации и учитывать возможные варианты поведения каждого из участников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я: Ваши родители или близкие друзья, которых вы очень любите и отношения между которыми хотели бы сохранить, постоянно ссорятся друг с другом, причем каждый из них считает себя правым и находит веские аргументы для того, чтобы обвинять другого в недобром (неуважительном, непорядочном, нечестном и т.д.) отношении к себе. Дело зашло уже слишком далеко, их ссоры не прекращаются и грозят распадом семьи (или соответственно прекращением дружб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4. </w:t>
      </w:r>
      <w:r>
        <w:rPr>
          <w:rFonts w:cs="Times New Roman" w:ascii="Times New Roman" w:hAnsi="Times New Roman"/>
          <w:color w:val="000000"/>
          <w:sz w:val="22"/>
          <w:szCs w:val="22"/>
        </w:rPr>
        <w:t>На развитие умения планировать свою деятельность. Задания включают в себя несколько упражнений, связанных с составлением оптимальных планов организации деятельности, рассчитанных на то, чтобы за короткое время выполнить как можно больше дел и с наилучшим кач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ы учитесь в школе. Сегодня - вторник. В школе были уроки литературы, географии, биологии, математики и истории. Обычно вы берете с собой в школу учебники по всем предметам. Завтра, в среду, также будет урок биологии, к которому необходимо подготовиться сегодня. Для этого потребуется примерно 30 мин. Остальные два урока завтра - иностранный язык и физика. В целом на их подготовку дома необходимо примерно полтора часа. Однако для выполнения задания по языку вам необходима книга, которую можно взять только в библиотеке. Она работает до 16 ч, и для того, чтобы получить нужную книгу, потребуется около получаса. Ехать из школы домой вам придется на автобусе, который находится в пути окало 40 мин. Уроки в школе сегодня закончены в 13 ч 50 мин. С14до15чв автобусе довольно много свободных мест и можно сидеть. Задания по языку и физике, которые необходимо приготовить на завтра, - письменные. Кроме всех дел, связанных с подготовкой домашних заданий, вам сегодня также необходимо успеть пообедать дома (на это обычно уходит около 40 мин), сходить и решить один вопрос с товарищем, который живет в соседнем доме (на это нужно еще 30 мин), сходить в магазин и сделать необходимые покупки (на это требуется около 45 мин) и успеть посмотреть фильм по телевизору. Он начинается в 19 ч и идет примерно полтора часа. Наконец, после возвращения родителей с работы (они приходят домой примерно в 18 ч) могут возникнуть непредвиденные домашние дела, на выполнение которых желательно оставить от 30 до 40 мин, такое же время необходимо отвести для ужина, который в семье начинается ровно в 20 ч 30 мин. Родители требуют, чтобы все дела были выполнены до ужина и чтобы никто на ужин не опазды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лан ваших действий на сегодня таким образом, чтобы все условия были выполнены. План должен содержать перечень последовательно выполняемых дел и время, которое потребуется на их выпол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Допустим, что в течение 10 дней с начала мая вам предстоит сдать два экзамена (по математике и истории) и написать контрольную работу по физике. Сегодня - 1 мая. Экзамен по математике, устный и письменный одновременно (два теоретических вопроса и задача), состоится 3 мая, экзамен по истории - 6 мая, а контрольная работа по физике - 11 мая. Ни к одному из экзаменов и к контрольной работе вы еще не готовы, и для того, чтобы их сдать хорошо, придется работать все эти д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хорошей подготовки к экзамену по физике требуется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вторить теоретический материал по учебнику и порешать задачи. Однако у вас нет собственного учебника по физике и сейчас вы работаете по учебнику, принадлежащему товарищу по классу, который также должен писать контрольную работу в этот же день. Необходимо будет вернуть ему учебник не позднее 7 ма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спомнить решения всех задач по физике - и здесь без дополнительных консультаций вам не обойтись. В школе консультации по физике назначены на 5 мая и 10 мая. Самая важная из этих консультаций должна состояться 10 м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я - это тот предмет, который вам придется сдавать на вступительных экзаменах в университет (допустим, что вы выбрали исторический факультет). Хорошая подготовка к нему требует следую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тличного знания всего программного материала (содержания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Знания и соответственно чтения дополнительной литературы. На все это вам нужно как минимум два с половиной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 4 мая назначена консультация по истории. Если пойти на нее, то можно узнать о том, как настроен учитель и как подготовлены к этому экзамену другие ребята.  Однако никаких новых знаний на этой консультации не получишь. Если остаться дома, то можно использовать это время для дополнительной самостоятельной подготовки к эк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ая сдача экзамена по математике требует вспомнить весь пройденный теоретический материал, а также принципы решения тех задач, которые могут встретиться на экзаме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распределить время по дням для подготовки к экзаменам и контрольной работе? Как лучше организовать ежедневную работу по подготовке к с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ставьте развернутый, расписанный по часам и минутам, план работы на ближайшие 2-3 будничных дня, когда вам предстоит в течение дня сделать очень многое и когда у вас будет явно не хватать времени для того, чтобы со всем успешно справ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озможные оптимальные решения задач А и В этого упражнения: </w:t>
      </w:r>
      <w:r>
        <w:rPr>
          <w:rFonts w:cs="Times New Roman" w:ascii="Times New Roman" w:hAnsi="Times New Roman"/>
          <w:color w:val="000000"/>
          <w:sz w:val="22"/>
          <w:szCs w:val="22"/>
        </w:rPr>
        <w:t>А. 14.00-14.30 -чтение учебника по биологии в автобусе по пути домой. 14.30-15.10 - обед дома. 15.10-15.30 - взять книгу в библиотеке. 15.10-16.15 - покупки в магазине. 16.15-17.15 -подготовка уроков по языку и по физике. 17.45-18.15 - визит к товарищу. 18.15-19.00 -время на дополнительные дела по дому. 19.00-20.30 - просмотр телефиль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1 мая - работа над содержанием учебника по физике. Обратить особое внимание на материал, необходимый для решения задач. Вечер - определение того минимума материала, который необходимо повторить по учебнику математики. 2 мая -практическая подготовка к экзамену по математике. Решение задач с одновременным повторением нужного теоретического материала. 3 мая - начало подготовки к экзамену по истории, составление перечня тем, вопросов, которые необходимо повторить. 4 мая - активная подготовка к экзамену по истории (самостоятельно). 5 мая - посещение дополнительных занятий и консультации по физике (при условии, что это не помешает подготовке к экзамену по истории). 6 мая - работа над учебником по физике. 7-8 мая - работа над решением задач по физике. 10 мая - повторение всех материалов и посещение консультации по физ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Упражнение 5. </w:t>
      </w:r>
      <w:r>
        <w:rPr>
          <w:rFonts w:cs="Times New Roman" w:ascii="Times New Roman" w:hAnsi="Times New Roman"/>
          <w:color w:val="000000"/>
          <w:sz w:val="22"/>
          <w:szCs w:val="22"/>
        </w:rPr>
        <w:t>Выработка умения изменять образ действий с учетом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Как вы поведете себя (будете действовать) в следующи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ы договорились встретиться в определенном месте и в определенное время с человеком, но чувствуете, что опоздаете на встре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ситуации  1  вы поменялись ролями.  Теперь вы ждете человека, который опаздывает на встречу с вами, а ждать его вы уже не можете, необходимо уходить по срочному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ы долгое время пытаетесь что-то сделать, но у вас ничего не получаетс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 наблюдаете за тем, как кто-то безуспешно пытается решить проблему, устал и нервничает, у вас возникло ощущение, что в таком состоянии он вряд ли справится с данной пробл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 долго пытаетесь убедить человека в чем-то, но это вам не удается. Б. Что вы сделаете,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казались в незнакомом месте города, ищете нужный адрес, но не можете его отыск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 вам на улице пристает нетрезв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то-то над вами шутит, сме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   ожидали   со   стороны   какого-то   человека  теплый   прием,   а  встретили холод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аше поведение зависит от настроения. Нередко настроение бывает не самым лучшим,  вследствие  чего  вы  невольно  начинаете  придираться к окружающим  и портите отношения с ни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озможные решения задач А и Б: А. </w:t>
      </w:r>
      <w:r>
        <w:rPr>
          <w:rFonts w:cs="Times New Roman" w:ascii="Times New Roman" w:hAnsi="Times New Roman"/>
          <w:color w:val="000000"/>
          <w:sz w:val="22"/>
          <w:szCs w:val="22"/>
        </w:rPr>
        <w:t>1. Каким-то образом постараюсь предупредить этого человека об опоздании и обязательно сообщу ему точно, в какое время меня ждать. Если предупредить невозможно, то обязательно, даже с опозданием, приду на встречу, чтобы удостовериться в том, что этот человек меня уже не ждет. Если он ушел, не дождавшись, то постараюсь как можно скорее после этого связаться с ним и извиниться за опоздание. Сделаю это, если застану его на месте. 2. Уйду, если оставаться дальше будет невозможно. Постараюсь сделать так, чтобы кто-нибудь на месте нашей запланированной встречи мог сказать данному человеку, что я его не дождался и вынужден был уйти по срочному делу, что я его потом найду. Впоследствии я лично свяжусь с этим человеком и, не дожидаясь объяснений с его стороны, извинюсь за то, что не смог дождаться его. 3. Прекращу свои действия, попытаюсь проанализировать и понять, почему дело не идет так, как хотелось бы. Не приступлю к повторению попыток до тех пор, пока окончательно не пойму, в чем же дело. Если осознаю, что в данный момент времени бесполезно предпринимать дальнейшие попытки решить возникшую проблему, то на время оставлю их и займусь другим делом. 4. Постараюсь воспользоваться удобным для этого моментом и отвлечь его внимание от решения проблемы. Затем сделаю все возможное для того, чтобы человек успокоился. После этого посоветую ему сделать то же самое, что сказано выше относительно меня самого в п. 3. Прекращу попытки это делать. Сменю тему разговора. Затем, оставшись один, проанализирую, почему мне не удалось его убедить. Намечу план дальнейших действий и, вновь приступив к разговору с данным человеком, постараюсь строго следовать этому плану, не повторять прежние свои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1. Возможные способы поведения: посмотреть, нет ли с собой чего-либо такого, что может помочь решить проблему; обратиться за помощью к прохожему; зайти в ближайший дом, в ближайшую квартиру, извиниться и спросить адрес; позвонить из телефона-автомата кому-либо, кто мог бы помочь; вернуться в то место, где можно было бы получить нужную информацию. 2. Отвечу серьезно на его вопросы, если они мне покажутся достаточно серьезными; молча постараюсь дать ему понять, что не хотел бы продолжать с ним разговор. Если это не помогает, то отойду от него подальше. Если он ведет себя оскорбительно и мешает окружающим, то приму соответствующие меры: от убеждения, обращения за помощью к стражам порядка, окружающим людям, до принуждения (в рамках существующих законов), если ничто другое не помогает. 3. Дам понять, что не обижаюсь, постараюсь шутить вместе с ним, похвалю его за чувство юмора. 4. Не обижусь и постараюсь понять, в чем дело. Может быть, дело в том, что мои ожидания были неправильными и я неправомерно решил, что данный человек хорошо относится ко мне. Может быть, в момент приема он са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л в плохом настроении и это сказалось на его поведении. Может быть, я сам своими действиями спровоцировал подобную реакцию с его стороны. Подумаю, проверю на практике правдоподобность подобных объяснений и не успокоюсь до тех пор, пока не найду удовлетворительный ответ на вопрос. 5. Заставляю себя по возможности сдерживаться. Постараюсь меньше разговаривать с людьми, когда у меня плохое настроение. Буду искать и сознательно применять различные приемы, рассчитанные на изменение своего поведения в лучшую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ак развивать </w:t>
      </w:r>
      <w:r>
        <w:rPr>
          <w:rFonts w:cs="Times New Roman" w:ascii="Times New Roman" w:hAnsi="Times New Roman"/>
          <w:b/>
          <w:bCs/>
          <w:color w:val="000000"/>
          <w:sz w:val="22"/>
          <w:szCs w:val="22"/>
        </w:rPr>
        <w:t xml:space="preserve">творческое мышление? </w:t>
      </w:r>
      <w:r>
        <w:rPr>
          <w:rFonts w:cs="Times New Roman" w:ascii="Times New Roman" w:hAnsi="Times New Roman"/>
          <w:color w:val="000000"/>
          <w:sz w:val="22"/>
          <w:szCs w:val="22"/>
        </w:rPr>
        <w:t>Творческое мышление может быть и теоретическим, и практическим. Теоретическое творческое мышление проявляется, в частности, в способности человека выдвигать новые, оригинальные гипотезы, разрабатывать теории, предлагать нетривиальные решения различных проблем и т.п. Практическое творческое мышление также заключается в нахождении оригинальных решений практических вопросов, а также в способности человека находить практический выход из самых разнообразных жизнен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ествуют психологические признаки, отличающие человека с творческим мышлением от человека нетворческого. Это - новизна и эффективность предлагаемых решений, наличие многих вариантов решения одних и тех же проблем, отсутствие стандартных решений и стремление находить нов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ь данные, свидетельствующие о том, что способность к творческому мышлению отчасти наследуется. Но есть и не менее убедительные факты, говорящие о том, что тип мышления может измениться, если человек постоянно стремится к решению творческих задач и вырабатывает определенные, связанные с этим умения и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бный опыт должен быть достаточно систематическим и связанным с теми видами деятельности, к которым относится развивающееся творческое мышление. Если, например, это - математическое мышление, то, развивая его творческий потенциал, человек должен как можно больше решать разнообразные математические задачи. У человека, рассчитывающего на развитие своего творческого мышления, должна быть выработана установка на принципиальный отказ от уже извест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азвития творческого мышления очень важно научиться видеть и анализировать свои ошибки в решении задач, сравнивать ход собственных интеллектуальных рассуждений с рассуждениями других, перенимая лучшие образцы интеллекту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линно творческий человек - это человек, постоянно мотивированный на достижение успеха и мало обеспокоенный возможной неудачей. Скорее наоборот: неудачи его мотивируют, подстегивают на увеличение усилий, направленных на поиск решения. Он доводит начатое дело до конца, не останавливается на полпути, не довольствуется достигну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ое мышление обычно проявляется в нескольких видах деятельности. Нередко, например, люди, способные в математике и физике, проявляют свои таланты в искусстве, а люди, способные в искусстве, - в литературном творч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этого следуют две важные рекомендации по развитию творче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бязательно заниматься разными видами творческой деятельности, формируя у себя разнообразные умения и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каждом виде деятельности, в каждом деле стремиться к успеху. Творческий человек должен развивать у себя как минимум три вид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глядно-действенное, наглядно-образное и словесно-логическое. Как развивать репродуктивное воспроизводящее мышление? Основной путь развития репродуктивного мышления - решение разного рода задач, рассуждения, действия в уме. Не усвоив достаточно хорошо уже выработанные другими способы мышления в той или иной области, вряд ли возможно подняться до уровня подлинного творчеств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развивать наглядно-действенное мышление? </w:t>
      </w:r>
      <w:r>
        <w:rPr>
          <w:rFonts w:cs="Times New Roman" w:ascii="Times New Roman" w:hAnsi="Times New Roman"/>
          <w:color w:val="000000"/>
          <w:sz w:val="22"/>
          <w:szCs w:val="22"/>
        </w:rPr>
        <w:t>Этот вид мышления проявляется в умении решать практические задачи, когда человек предпринимает практические действия, рассчитанные на то, чтобы изменить ситуацию нужным образом и решить возникшую проблему. Это особый вид мышления, и встречается он довольно редко. У человека с развитым практическим мышлением должен быть большой жизненный опыт, включающий умение ориентироваться в самых сложных жизненных ситуациях, а также высокий уровень развития репродуктивного творческого мышления. Последнее необходимо, если возникла новая ситуация, а прежние, привычные способы ее разрешения не годятся. Человек, обладающий высокоразвитым практическим мышлением, должен уметь предвидеть возможный ход будущих событий, усиливать положительные и предупреждать отрицательные следствия принимаемых решений и предпринимаемых действий, использовать все имеющиеся средства для решения проблемы. Как правило, такой человек действует быстро и точно для достижения намеченной цели. Наглядно-действенное, или практическое, мышление представляется поэтому одним из самых сложных видов интеллектуальной деятельности человека, включающей в себя умственные и практические, конкретные и теоретические, диагностические и прогностические действия и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е рекомендации по развитию наглядно-действенного мышления сводятся к след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тремиться приобрести разносторонний жизнен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можно чаще включаться в такие жизненные ситуации,  где возникают оперативные задачи, требующие активных, согласованных умственных и практическ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тремиться находить различные способы решения возникающих пр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авильно   оценивать   возможные   шансы   на   успех,   а   также   вероятные последствия принятия и реализации того или иного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нимательно наблюдать за тем, как подобные задачи решаются другими людьми, и усваивать их положитель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семи возможными способами развивать сложные, координированные движения руками, выполняя те операции и действия, которые могут понадобиться при решении разных прак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Как развивать </w:t>
      </w:r>
      <w:r>
        <w:rPr>
          <w:rFonts w:cs="Times New Roman" w:ascii="Times New Roman" w:hAnsi="Times New Roman"/>
          <w:color w:val="000000"/>
          <w:sz w:val="22"/>
          <w:szCs w:val="22"/>
        </w:rPr>
        <w:t xml:space="preserve">наглядно-образное </w:t>
      </w:r>
      <w:r>
        <w:rPr>
          <w:rFonts w:cs="Times New Roman" w:ascii="Times New Roman" w:hAnsi="Times New Roman"/>
          <w:b/>
          <w:bCs/>
          <w:color w:val="000000"/>
          <w:sz w:val="22"/>
          <w:szCs w:val="22"/>
        </w:rPr>
        <w:t xml:space="preserve">мышление? </w:t>
      </w:r>
      <w:r>
        <w:rPr>
          <w:rFonts w:cs="Times New Roman" w:ascii="Times New Roman" w:hAnsi="Times New Roman"/>
          <w:color w:val="000000"/>
          <w:sz w:val="22"/>
          <w:szCs w:val="22"/>
        </w:rPr>
        <w:t>Наглядно-образное мышление проявляется в способности человека решать практические задачи, действуя не с предметами, а с их идеализированными или материализованными (в рисунках, схемах, чертежах и т.п.) обр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школе имеются большие возможности для развития наглядно-образного мышления, и в первую очередь они связаны с уроками географии, истории, черчения, рисования, труда - словом, со всеми предметами, где учебный материал представляется в наглядной, знаково-материализованной форме. Поэтому специальных рекомендаций или упражнений по развитию образного мышления мы давать не будем и посоветуем только обратить особое внимание на решение разнообразных задач, связанных с указанными учебными предметами. Заметим только, что успехи в тех видах деятельности, которые включают знания и умения, касающиеся соответствующих предметов, невозможны без высокоразвитого наглядно-образного мышления. Как развивать словесно-логическое мышление? Способности есть составная часть всякого умения. Больше всего внимания психологи уделяют развитию словесно-логического мышления. И это справедливо, так как данный вид мышления играет ключевую роль в жизни современных людей и в тех сложных видах деятельности,    которыми   они   занимаются.    Например,    практически    почти    вс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творческой   работы   представляются   в   виде   устных   высказываний, описаний, текстов и являются продуктами словесно-л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школе словесно-логическое мышление хорошо развивается на занятиях математикой, логикой, другими предметами, где имеются задачи, решаемые при помощи рассуждений. Главное в совершенствовании словесно-логического мышления заключается в том, чтобы научиться правильно подбирать слова, точно выражать свои мысли. Данный вид мышления поэтому неплохо развивается в публичных выступлениях людей, при составлении и написании ими разного рода текстов, особенно таких, которые являются результатом творческой работы их создателей. В этой связи специальные упражнения, направленные на развитие словесно-логического мышления, могут быть след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пределение по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спользование понятий, в том чис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замена в высказываниях общих слов-понятий другими, синонимичными или близкими им по смы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явление сходства и различия в по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дбор нужных слов-понятий для устных и письменных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раткие, точные и образные формулировки различных мыс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Формулирование гипоте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ловесные обоснования и доказательства гипотез. Описания многих упражнений можно  найти в учебно-развивающих книгах по языку  и логике.   Советуем чаще пользоваться ими для развития своего словесно-л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пециальные способности. </w:t>
      </w:r>
      <w:r>
        <w:rPr>
          <w:rFonts w:cs="Times New Roman" w:ascii="Times New Roman" w:hAnsi="Times New Roman"/>
          <w:color w:val="000000"/>
          <w:sz w:val="22"/>
          <w:szCs w:val="22"/>
        </w:rPr>
        <w:t>Специальных способностей, наверное, столько, сколько видов деятельности, которыми человек может заниматься. Но среди этих видов деятельности есть особенно сложные и вместе с тем достаточно распространенные. Успешно ими заниматься человек может лишь при условии, что у него есть природные задатки к развитию соответствующих способностей и если такие способности постоянно развиваются. Речь идет о научной, конструктивно-технической, художественно-творческой, организаторской и других вид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оме того, в рамках каждого вида деятельности человека есть подвиды, требующие также особых способностей. Например, научная деятельность может быть связана с занятиями естественными науками (математикой, физикой, биологией и др.), общественными (история, философия, экономика, право и др.), гуманитарными (антропология, педагогика, психология и др.). Творческая деятельность в области техники может касаться создания различных машин, в том числе таких сложных, как ЭВМ, космические аппараты, средства связи, транспорт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ще больше различных частных специализаций в художественном творчестве: литература, искусство, театр, кино, телевидение и др. Все эти в общем-то разные виды человеческой деятельности требуют наличия у человека высокоразвитых специальны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ть некоторые общие условия, следуя которым можно с успехом развивать такие способности. Рассмотрим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1. Должен присутствовать и поддерживаться устойчивый интерес к систематическим и напряженным занятиям соответствующим видом деятельности. Без такого интереса никакие способности развиваться не будут, так как не будет долж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 - основное условие, порождающее у человека желание заниматься данным видом деятельности и обеспечивающее развитие у него нужных специальных способностей. Сам по себе интерес не возникает на пустом месте, а появляется и развивается в процессе активных занятий соответствующим видом деятель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2. Развивать способности можно только при наличии твердого характера, силы воли и желания преодолевать трудности. Эти трудности могут быть обусловлены и отсутствием у человека нужных задатков. Тогда ему придется приложить немало усилий для того, чтобы развить у себя соответствующ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3. Наличие элементарных общих задатков к занятиям данным видо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ого говоря, совсем без каких бы то ни было задатков специальные способности развивать невозможно. У человека обязательно должны быть хотя бы задатки общего характера, такие, например, как хорошая память и развитый интелл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4. Наличие работоспособности. Никакие иные способности при всех указанных выше и перечисленных ниже условиях не смогут нормально развиваться, если человек не умеет рабо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5. Должно присутствовать выраженное стремление, соответствующая мотивация овладеть данным видом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лание во что бы то ни стало добиться успеха именно в том виде деятельности, который выступает в качестве развивающего для соответствующих способностей, -важный фактор их становления. Такое желание проявляется, в частности, в стремлении превзойти окружающих людей, получить одобрение, похвалу, награду за успехи, добиться выдающихся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6. Постоянная неудовлетворенность достигнутыми результатами, сочетаемая со стремлением добиться боль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человек вполне удовлетворен своими успехами и ни к чему большему не стремится, он, как правило, останавливается в своем развитии. Напротив, чувство неудовлетворенности стимулирует дальнейше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7. Высокий уровень притязаний человека. Под уровнем притязаний в данном случае понимаются те достижения, на которые рассчитывает человек, исходя из собственной оценки своих возможностей и способностей. Чем выше уровень притязаний, тем сильнее стремление человека к успехам и, следовательно, тем быстрее будут развиваться у него нуж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8. Вера в себя и в сво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9. Систематические занятия соответствующей деятельностью, развивающей нуж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вие 10. Стремление привносить творчество в решение поставленных задач, выбор наиболее сложных проблем. Это условие представляется важным для развития способностей потому, что задачи творческого характера и достаточно высокого уровня трудности эмоционально и интеллектуально привлекают людей гораздо больше, чем простые и рутинные задачи. Это связано, в частности, с тем, что творчество вызывает у человека повышенный интерес. В творческом процессе он открывает что-то новое для себя, в частности, собственные возможности и способности. В результате повышается его самооценка, в большей степени удовлетворяются социальные потре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исходя из сформулированных условий, пути оптимального развития некоторых наиболее важных специальных способностей человека: математических, лингвистических, технических, педагогических и организато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ческие способности - широкое понятие, которое включает в себя знания из разных областей современной математики, а также умения и навыки по их практическому исполь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частных способностей, которые входят в структуру общих и специальных математических способностей, можно выделить умение определять математические понятия, математически точно формулировать мысль; строить гипотезы и логически непротиворечиво, последовательно их доказывать; видеть связи, существующие между математическими понятиями, утверждениями и той реальностью, которую эти знания отражают; находить различные решения одной и той же математической задачи; определять и на строгом математическом языке описывать количественные отношения, существующие среди явлений реальной действитель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частные способности можно развивать у многих людей, хотя, наверное, лишь у некоторых имеются особые задатки для достижения достаточно высокого уровня в этой обл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нгвистические способности проявляются в знании языка и в развитости речи. В последнем случае можно выделить и отдельно рассмотреть способности, касающиеся устной и письменной речи, ее монологической и диалогической форм. Знание языка предполагает владение информацией, касающейся лексики, грамматики, морфологии, стилистики и многого другого, что относится к язы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ладение устной речью включает в себя умения и навыки слушания, говорения, общения. Владение письменной речью содержит умение грамотно, стилистически правильно, образно и точно, с передачей всех возможных рациональных и эмоциональных оттенков в письменной форме излагать свою мысль. Монологическая речь связана с размышлениями про себя и с практикой устного изложения мыслей и чувств, а диалогическая - с умением правильно воспринимать через речь мысли и чувства других и передавать другим свои собственные мысли и чувства. Сюда же входят коммуникативные умения и навыки, связанные с поддержанием диалога или информационного обмена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азвития лингвистических способностей нужно много читать, общаться, составлять устные и письменные тексты, публичные выступления. Только в том случае вы хорошо овладеете устной речью, если научитесь понимать других, оценивать их реакции на собственные высказывания, точно и кратко выражать собственные переживания и мысли. Заметим, что для этого необходимо научиться пользоваться не только речью как таковой, но и так называемыми паралингвистическими компонентами общения - мимикой, жестами, пантомим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технических способностей зависит от многих обстоятельств: от знания законов физики, свойств и способов обработки различных материалов, умения решать разнообразные технические задачи, пользоваться различными приборами, инструментами, машинами, составлять и читать чертежи, техническую документацию и т.п. Все эти знания и умения должны приобретаться с детства, и их формирование начинается обычно с освоения ребенком сложных предметных действий и выполнения операций с простейшими инструментами: ножницами, ножом, молотком, линейкой, отвертко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азвития технических способностей очень важно знать устройство и принципы работы различных приборов и машин, уметь их разбирать, собирать, ремонтировать, конструировать. Это и есть те основные виды деятельности, в активных занятиях которыми развиваются и совершенствуются техни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ие способности проявляются в знаниях педагогической теории и практики, а также педагогической психологии, в умении правильно обучать и воспитывать людей разного возраста, разного уровня психического развития, с теми или иными индивидуальными особенностями. Педагогические способности у человека обычно развиваются в детских играх, когда ребенок берет на себя роль взрослого -воспитателя, учителя или родителя, в школе в общении с товарищами и учителями, а также в семье - во взаимодействии с младшими братьями и сест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аторские способности проявляются в умении человека налаживать успешную совместную работу людей над решением различ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ой психологической предпосылкой к развитию как педагогических, так и организаторских способностей является стремление быть лидером, руководить действиями других, оказывать на них психологическое влияние. Вторым важным условием становления данных способностей является развитое практическое мышление, которое, в частности, выражается в умении быстро находить оптимальные решения и наиболее удачные выходы из сложных ситуаци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онтроль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то такое общие первичные и общие вторичные способ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Что необходимо для полноценного развития способностей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им советам необходимо следовать для того, чтобы у человека нормально развивались память, воображение, мышление и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ие специальные упражнения используются для того, чтобы совершенствовать свойства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ие упражнения необходимы для активного развития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то способствует общему развитию памя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С   помощью   каких  упражнений   можно   развивать   образную,   слуховую   и двигательную пам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Что значит развивать мышление человека? Какие возможности в этом плане имеются у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Что такое теоретическое мышление? С помощью каких упражнений его можно практически разв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Каким образом можно и нужно развивать практическое мышл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актические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рьте, все ли вы делаете для того, чтобы у вас полноценно развивались общие элементарны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пределите, следуете ли вы в жизни тем рекомендациям, которые касаются развития внимания, воображения, памяти, мышления 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ще   раз   внимательно   прочтите   рекомендации,   относящиеся   к   развитию указанных в п. 2 познавательных процессов, и постарайтесь следовать им в течение дня. Если это удастся сделать, то постарайтесь учитывать эти рекомендации в течение следующей недели. Наконец, если и это у вас получится, то определите для себя следующий срок учета данных рекомендаций,  равный примерно  одному  месяцу. Предварительно,  до  начала этого упражнения,   обязательно  проверьте  (проведите психодиагностику) свое внимание, память, воображение, мышление и речь. Проведите повторную самодиагностику спустя месяц после начала этого упражнения для того, чтобы точно определить, что за это время изменилось в вашем внимании, памяти, воображении, мышлении 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полните (с учетом рекомендаций, содержащихся в п. 3) серию специальных упражнений, направленных на развитие различных свойств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полните (с учетом рекомендаций, имеющихся в п. 3) серию специальных упражнений, направленных на развитие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Еще раз прочтите  в  тексте  этого  раздела наиболее  общие рекомендации, касающиеся развития памяти,  и воспользуйтесь  ими начиная с данного момента времени в течение месяца, сознательно обращая внимание на то, как вы запоминаете и каким образом припоминаете имеющиеся в вашей памяти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ыполните серию специальных упражнений,  содержащихся в этой главе и направленных на развитие образной, слуховой и двигательн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Выполните   серию   упражнений,    связанных   с   развитием   теоре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ыполните   серию   специальных   упражнений,   направленных   на   развитие образ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Выполните   серию  упражнений,   описанных  в   этой   главе   и   связанных  с развитием практического мышл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4. Возрастные особенности развития предметно-практическ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блема соотношения способностей и возраста занимает в теории способностей особое место. В психическом развитии организм проходит через определенные периоды, называемые сенситивными, которые характеризуются особой чувствительностью организма к воздействию среды, наибольшей интенсивностью развития отдельных психических функций, повышенными возможностями развития психик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4.1.  </w:t>
      </w:r>
      <w:r>
        <w:rPr>
          <w:rFonts w:cs="Times New Roman" w:ascii="Times New Roman" w:hAnsi="Times New Roman"/>
          <w:b/>
          <w:bCs/>
          <w:color w:val="000000"/>
          <w:sz w:val="22"/>
          <w:szCs w:val="22"/>
        </w:rPr>
        <w:t xml:space="preserve">В младшем </w:t>
      </w:r>
      <w:r>
        <w:rPr>
          <w:rFonts w:cs="Times New Roman" w:ascii="Times New Roman" w:hAnsi="Times New Roman"/>
          <w:color w:val="000000"/>
          <w:sz w:val="22"/>
          <w:szCs w:val="22"/>
        </w:rPr>
        <w:t xml:space="preserve">школьном возрасте   </w:t>
      </w:r>
      <w:r>
        <w:rPr>
          <w:rFonts w:cs="Times New Roman" w:ascii="Times New Roman" w:hAnsi="Times New Roman"/>
          <w:i/>
          <w:iCs/>
          <w:color w:val="000000"/>
          <w:sz w:val="22"/>
          <w:szCs w:val="22"/>
        </w:rPr>
        <w:t xml:space="preserve">речь </w:t>
      </w:r>
      <w:r>
        <w:rPr>
          <w:rFonts w:cs="Times New Roman" w:ascii="Times New Roman" w:hAnsi="Times New Roman"/>
          <w:color w:val="000000"/>
          <w:sz w:val="22"/>
          <w:szCs w:val="22"/>
        </w:rPr>
        <w:t>детей достаточно хорошо развита, но встречаются некоторые внешние недостатки (заикание, картавость, неразборчивость и др.), которые с возрастом могут полностью исчез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ажной особенностью является </w:t>
      </w:r>
      <w:r>
        <w:rPr>
          <w:rFonts w:cs="Times New Roman" w:ascii="Times New Roman" w:hAnsi="Times New Roman"/>
          <w:i/>
          <w:iCs/>
          <w:color w:val="000000"/>
          <w:sz w:val="22"/>
          <w:szCs w:val="22"/>
        </w:rPr>
        <w:t xml:space="preserve">подражательность </w:t>
      </w:r>
      <w:r>
        <w:rPr>
          <w:rFonts w:cs="Times New Roman" w:ascii="Times New Roman" w:hAnsi="Times New Roman"/>
          <w:color w:val="000000"/>
          <w:sz w:val="22"/>
          <w:szCs w:val="22"/>
        </w:rPr>
        <w:t>взрослым, своим сверстникам, героям из кинофильмов. Это качество очень помогает детям в учении и способствует быстрому овладению умениями и навыками. Следует учесть, что младшие школьники, естественно, не обладают умениями и навыками учебной работы, умениями планировать, организовывать и осуществлять различные виды работы. Всему этому их надо настойчиво и терпеливо 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отношению к современному ребенку порой неприменимы те мерки, которыми оценивались способности ребенка в прошлом. Его подлинные умственные способности шире и богаче, чем считалось ранее. Современными исследованиями установлено, что при создании определенных условий младшие школьники могут успешно усваивать абстрактный теоретический материал по математике и русскому языку. Учителю необходимо развивать зачатки теоретических рассуждений ребенка и наряду с конкретно-образным мышлением постепенно воспитывать простейшие приемы мышления отвлеч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младших школьников довольно отчетливо обнаруживаются специфические умственные способности и одним из индикаторов этих способностей может быть восприятие, запоминание или обобщение материала из той или иной области знаний. При этом довольно отчетливо проявляются индивидуальные особенности в восприятии, запоминании, обобщении материала из разных областей знания. Одни быстрее воспринимают, точнее обобщают и лучше запоминают математические объекты и отношения, другие - словесный материал, третьи - увереннее себя чувствуют, когда имеют дело с наглядным материалом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4.2.  У детей </w:t>
      </w:r>
      <w:r>
        <w:rPr>
          <w:rFonts w:cs="Times New Roman" w:ascii="Times New Roman" w:hAnsi="Times New Roman"/>
          <w:b/>
          <w:bCs/>
          <w:color w:val="000000"/>
          <w:sz w:val="22"/>
          <w:szCs w:val="22"/>
        </w:rPr>
        <w:t xml:space="preserve">среднего </w:t>
      </w:r>
      <w:r>
        <w:rPr>
          <w:rFonts w:cs="Times New Roman" w:ascii="Times New Roman" w:hAnsi="Times New Roman"/>
          <w:color w:val="000000"/>
          <w:sz w:val="22"/>
          <w:szCs w:val="22"/>
        </w:rPr>
        <w:t>подросткового возраста быстро развиваются   смысловая логическая      память,      понятийное   мышление.   При   этом   мышление   подростка приобретает    способность    к    гипотетико-дедуктивным    рассуждениям,    то    есть способность  строить     умозаключения на основе  выдвинутых гипотез.  Подросток становится способным к умственным экспериментам, к мысленному решению задач на основе  каких-либо   предположений.   Достигнутый  в  младшем  школьном  возрасте уровень развития мышления позволяет подростку успешно и систематически  изучать основы наук. Содержание изучаемых предметов и логика построения учебных курсов требуют нового характера усвоения знаний, опоры на самостоятельное мышление, необходима способность абстрагировать и обобщать, сравнивать, рассуждать, делать выводы, до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ой особенностью предметно-практической сферы подростка является нарастающая с каждым годом способность к абстрактному мышлению, изменение отношения между конкретно-образным и абстрактным мышлением в пользу последнего. При этом    конкретно-образные (наглядные) компоненты мышления н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грессируют, не исчезают, а сохраняются и развиваются, продолжая играть существенную роль в общей структуре мышления (например, развиваются способность к конкретизации, способности к иллюстрированию, раскрытию содержания понятий в конкретных образах и представл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дростка характерно заметное развитие критичности мышления. Он не склонен слепо полагаться только на авторитет учителя или учебника, он стремится иметь собственное мнение, свои взгляды и суждения. Важной особенностью рас</w:t>
        <w:softHyphen/>
        <w:t>сматриваемого возраста является развитие способности активно, самостоятельно, творчески мыслить. Как говорят психологи, подростковый возраст сенситивен (благоприятен) для развития такой способности. Поэтому следует всячески стимулировать самостоятельное творческое мышление подростков, для чего полезно почаще ставить их перед необходимостью самостоятельно сравнивать различные объекты, находить в них сходное и различное, делать обобщения и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енно в подростковом возрасте под влиянием учебно-воспитательного процесса школы и внешкольных учреждений начинают формироваться и ярко проявляться способности подростков к тем или иным видам деятельности. Конечно, проявление способностей наблюдается и в младшем школьном возрасте и даже в дошкольном, но по-настоящему начинают они развиваться именно в подростковом возрасте. Это объясняется тем, что именно в подростковом возрасте возникают глубокие, действенные, устойчивые интересы. В первую очередь начинают ярко проявляться музыкальные, художественно-изобразительные, литературно-творческие способности и способность к изучению языков. Формируются также и математические, конструктивно-технические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4.3. В </w:t>
      </w:r>
      <w:r>
        <w:rPr>
          <w:rFonts w:cs="Times New Roman" w:ascii="Times New Roman" w:hAnsi="Times New Roman"/>
          <w:b/>
          <w:bCs/>
          <w:color w:val="000000"/>
          <w:sz w:val="22"/>
          <w:szCs w:val="22"/>
        </w:rPr>
        <w:t xml:space="preserve">юношеском </w:t>
      </w:r>
      <w:r>
        <w:rPr>
          <w:rFonts w:cs="Times New Roman" w:ascii="Times New Roman" w:hAnsi="Times New Roman"/>
          <w:color w:val="000000"/>
          <w:sz w:val="22"/>
          <w:szCs w:val="22"/>
        </w:rPr>
        <w:t>возрасте развитие интеллекта тесно связано с развитием творческих способностей, предполагающих не просто усвоение информации, а проявление интеллектуальной инициативы и создание чего-то нового. В старших классах школьники овладевают рядом умений, составляющих основу общих способностей: умение выделять существенные признаки и четко их излагать, умения обобщать на высоком уровне, переносить знания и способы действий в различные ситуации (однотипные ситуации, новые нестандартные, производственные и др.). В целом повышается эвристический потенциал старших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олжается развитие познавательной самостоятельности как составляющей предметно-практической сферы: умения самостоятельно переходить от одного этапа деятельности к другому (от принятия учебной задачи к ее решению, от постановки учебной проблемы к определению адекватных учебных действий, от действий реализации к самоконтролю и самооценке процесса и результатов деятельности). Формируются умения овладения не только приемами логики и решения различных задач привычными способами, но и умения искать свои наиболее рациональные пути решения нестандарт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вижущими силами развития способностей в этом возрасте являются постоянно воспроизводящееся противоречие между ранее сформированными знаниями, способами действий, эвристическим потенциалом и новыми проблемами, новыми изменившимися условиям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ссмотреть со словарем соотношение понятий: способности, умения, талант, гениальность, ода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едложите средства развития у школьников способности быстро чи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зовите   средства   развития   способностей   в   процессе   изучения   предмета, который вы намереваетесь преподавать. Какие это способ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 осуществить индивидуальный подход в развитии способностей   у детей с различным уровнем общ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2; 3; 5; 9; 22; 57; 59; 67; 94; 104; 117; 120; 135, 140.</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7. ЭКЗИСТЕНЦИАЛЬ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1. Понятие «экзистенциальная с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школы» - учебном пособии для студентов, написанном рядом авторов под редакцией Г.И. Щукиной, говорится, что есть две науки: социалистическая и буржуазная педагогика, между которыми существуют серьезные противоречия. Вопрос: если педагогика - наука, то почему их две? Что же не нравилось в буржуазной педагогике советским уче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уржуазная педагогика... рассматривает воспитание как процесс, в котором происходит самовыражение неповторимой индивидуальности человека, развивающейся в силу ... присущих ей и только ей возможностей ... Воспитательный процесс, по утверждению современной буржуазной педагогики, не имеет никакого иного назначения, кроме того, чтобы предоставить условия для самовыражения этой неповторимой индивидуальности».</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ыходит, советская педагогика была против идей экзистенциализма. Что это за идеи? Остановимся на них более подробно. Проанализируем основные труды зарубежных и отечественных философов, посвященных проблемам экзистенциализ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7.1.1. Сущность экзистенциальной сферы: </w:t>
      </w:r>
      <w:r>
        <w:rPr>
          <w:rFonts w:cs="Times New Roman" w:ascii="Times New Roman" w:hAnsi="Times New Roman"/>
          <w:color w:val="000000"/>
          <w:sz w:val="22"/>
          <w:szCs w:val="22"/>
        </w:rPr>
        <w:t xml:space="preserve">философский </w:t>
      </w:r>
      <w:r>
        <w:rPr>
          <w:rFonts w:cs="Times New Roman" w:ascii="Times New Roman" w:hAnsi="Times New Roman"/>
          <w:b/>
          <w:bCs/>
          <w:color w:val="000000"/>
          <w:sz w:val="22"/>
          <w:szCs w:val="22"/>
        </w:rPr>
        <w:t>аспект</w:t>
      </w:r>
      <w:r>
        <w:rPr>
          <w:rFonts w:cs="Times New Roman" w:ascii="Times New Roman" w:hAnsi="Times New Roman"/>
          <w:b/>
          <w:bCs/>
          <w:color w:val="000000"/>
          <w:sz w:val="22"/>
          <w:szCs w:val="22"/>
          <w:vertAlign w:val="superscript"/>
        </w:rPr>
        <w:t>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того чтобы понять сущность экзистенциальной сферы, необходимо обратиться к философскому наследию, а именно к философскому направлению, получившему название «экзистенциал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кзистенциализм (от позднелатинского </w:t>
      </w:r>
      <w:r>
        <w:rPr>
          <w:rFonts w:cs="Times New Roman" w:ascii="Times New Roman" w:hAnsi="Times New Roman"/>
          <w:color w:val="000000"/>
          <w:sz w:val="22"/>
          <w:szCs w:val="22"/>
          <w:lang w:val="en-US"/>
        </w:rPr>
        <w:t xml:space="preserve">exsistentia </w:t>
      </w:r>
      <w:r>
        <w:rPr>
          <w:rFonts w:cs="Times New Roman" w:ascii="Times New Roman" w:hAnsi="Times New Roman"/>
          <w:color w:val="000000"/>
          <w:sz w:val="22"/>
          <w:szCs w:val="22"/>
        </w:rPr>
        <w:t xml:space="preserve">- существование), или философия существования, - направление в философии иррационализма, возникшее в начале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 xml:space="preserve">века в России, Германии, Франции и других странах. Тип философствования, который культивировал экзистенциализм, был необычным для того времени. Это заключалось в том, что его представители не пытались проникнуть в методологические тайны науки, раскрыть природу искусства, морали, религии, предложить новые глобальные философско-исторические конструкции. В центр внимания «философия жизни» поставила </w:t>
      </w:r>
      <w:r>
        <w:rPr>
          <w:rFonts w:cs="Times New Roman" w:ascii="Times New Roman" w:hAnsi="Times New Roman"/>
          <w:b/>
          <w:bCs/>
          <w:color w:val="000000"/>
          <w:sz w:val="22"/>
          <w:szCs w:val="22"/>
        </w:rPr>
        <w:t xml:space="preserve">индивидуальные </w:t>
      </w:r>
      <w:r>
        <w:rPr>
          <w:rFonts w:cs="Times New Roman" w:ascii="Times New Roman" w:hAnsi="Times New Roman"/>
          <w:color w:val="000000"/>
          <w:sz w:val="22"/>
          <w:szCs w:val="22"/>
        </w:rPr>
        <w:t>смысложизненные вопросы (вины и ответственности, решения и выбора, отношения человека к своему призванию и смерти) и проявила интерес к проблематике науки, морали, религии, философии истории в той мере, в какой она соприкасалась с этими вопросам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стоящее время различают три формы экзистенци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экзистенциальная онтология Хайдеггера </w:t>
      </w:r>
      <w:r>
        <w:rPr>
          <w:rFonts w:cs="Times New Roman" w:ascii="Times New Roman" w:hAnsi="Times New Roman"/>
          <w:color w:val="000000"/>
          <w:sz w:val="22"/>
          <w:szCs w:val="22"/>
          <w:lang w:val="en-US"/>
        </w:rPr>
        <w:t xml:space="preserve">(Sein und Zeit, </w:t>
      </w:r>
      <w:r>
        <w:rPr>
          <w:rFonts w:cs="Times New Roman" w:ascii="Times New Roman" w:hAnsi="Times New Roman"/>
          <w:color w:val="000000"/>
          <w:sz w:val="22"/>
          <w:szCs w:val="22"/>
        </w:rPr>
        <w:t xml:space="preserve">1927), основной вопрос которой - о смысле бытия; 2) экзистенциальное озарение К.Ясперса </w:t>
      </w:r>
      <w:r>
        <w:rPr>
          <w:rFonts w:cs="Times New Roman" w:ascii="Times New Roman" w:hAnsi="Times New Roman"/>
          <w:color w:val="000000"/>
          <w:sz w:val="22"/>
          <w:szCs w:val="22"/>
          <w:lang w:val="en-US"/>
        </w:rPr>
        <w:t xml:space="preserve">(Philosopie, </w:t>
      </w:r>
      <w:r>
        <w:rPr>
          <w:rFonts w:cs="Times New Roman" w:ascii="Times New Roman" w:hAnsi="Times New Roman"/>
          <w:color w:val="000000"/>
          <w:sz w:val="22"/>
          <w:szCs w:val="22"/>
        </w:rPr>
        <w:t xml:space="preserve">1932), который отклоняет вопрос о смысле бытия как неразрешимый и сосредоточивает свое внимание на уяснении способа бытия человеческой экзистенции и ее отношения к (божественной) трансценденции; 3) экзистенция Ж.-ПСартра, который впервые ввел это название как термин </w:t>
      </w:r>
      <w:r>
        <w:rPr>
          <w:rFonts w:cs="Times New Roman" w:ascii="Times New Roman" w:hAnsi="Times New Roman"/>
          <w:color w:val="000000"/>
          <w:sz w:val="22"/>
          <w:szCs w:val="22"/>
          <w:lang w:val="en-US"/>
        </w:rPr>
        <w:t xml:space="preserve">(L'Etre et le neant, </w:t>
      </w:r>
      <w:r>
        <w:rPr>
          <w:rFonts w:cs="Times New Roman" w:ascii="Times New Roman" w:hAnsi="Times New Roman"/>
          <w:color w:val="000000"/>
          <w:sz w:val="22"/>
          <w:szCs w:val="22"/>
        </w:rPr>
        <w:t>1943). Его философия - это самостоятельное преобразование взглядов Хайдеггера в своего рода субъективную метафизику</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ка школы /Под ред. Г.И. Щукиной. - М., 1977. Раздел 7.1.1. написан совместно с А.В. Шершнев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оловьев Э.Ю. </w:t>
      </w:r>
      <w:r>
        <w:rPr>
          <w:rFonts w:cs="Times New Roman" w:ascii="Times New Roman" w:hAnsi="Times New Roman"/>
          <w:color w:val="000000"/>
          <w:sz w:val="22"/>
          <w:szCs w:val="22"/>
        </w:rPr>
        <w:t>Экзистенциализм: Прошлое толкует нас // Очерки по истории философии и культуры. М, 1991. С. 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илософский энциклопедический словарь. М., 1998. С. 53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кзистенциализм возник накануне Первой мировой войны в России (Шестов, Бердяев), после Первой мировой войны - в Германии (Хайдеггер, Ясперс, Бубер) в ответ на девальвацию прогрессистки оптимистических концепций как альтернатива и противостояние </w:t>
      </w:r>
      <w:r>
        <w:rPr>
          <w:rFonts w:cs="Times New Roman" w:ascii="Times New Roman" w:hAnsi="Times New Roman"/>
          <w:b/>
          <w:bCs/>
          <w:color w:val="000000"/>
          <w:sz w:val="22"/>
          <w:szCs w:val="22"/>
        </w:rPr>
        <w:t xml:space="preserve">историцизму. </w:t>
      </w:r>
      <w:r>
        <w:rPr>
          <w:rFonts w:cs="Times New Roman" w:ascii="Times New Roman" w:hAnsi="Times New Roman"/>
          <w:color w:val="000000"/>
          <w:sz w:val="22"/>
          <w:szCs w:val="22"/>
        </w:rPr>
        <w:t xml:space="preserve">Надо отметить, что в данном случае под историцизмом подразумевается не представление К. Маркса об эволюции общества, а </w:t>
      </w:r>
      <w:r>
        <w:rPr>
          <w:rFonts w:cs="Times New Roman" w:ascii="Times New Roman" w:hAnsi="Times New Roman"/>
          <w:b/>
          <w:bCs/>
          <w:color w:val="000000"/>
          <w:sz w:val="22"/>
          <w:szCs w:val="22"/>
        </w:rPr>
        <w:t xml:space="preserve">«общий стиль </w:t>
      </w:r>
      <w:r>
        <w:rPr>
          <w:rFonts w:cs="Times New Roman" w:ascii="Times New Roman" w:hAnsi="Times New Roman"/>
          <w:color w:val="000000"/>
          <w:sz w:val="22"/>
          <w:szCs w:val="22"/>
        </w:rPr>
        <w:t xml:space="preserve">мышления, характерный для популярных и расхожих толкований исторического процесса, утвердившихся на Западе к концу </w:t>
      </w:r>
      <w:r>
        <w:rPr>
          <w:rFonts w:cs="Times New Roman" w:ascii="Times New Roman" w:hAnsi="Times New Roman"/>
          <w:color w:val="000000"/>
          <w:sz w:val="22"/>
          <w:szCs w:val="22"/>
          <w:lang w:val="en-US"/>
        </w:rPr>
        <w:t xml:space="preserve">XIX </w:t>
      </w:r>
      <w:r>
        <w:rPr>
          <w:rFonts w:cs="Times New Roman" w:ascii="Times New Roman" w:hAnsi="Times New Roman"/>
          <w:color w:val="000000"/>
          <w:sz w:val="22"/>
          <w:szCs w:val="22"/>
        </w:rPr>
        <w:t>столетия»</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такому стилю мышления, историцизм представляет собой оформленный культ истории, где история мыслилась как «особая личность, которая пользуется человеком как средством для достижения своих целей»</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При этом цели являются либо заведомо благими, соответствующими глубинным нравственным запросам нашего существа, либо сверхморальными. В результате чего в этот период социально-фило</w:t>
        <w:softHyphen/>
        <w:t>софские доктрины представляют собой ответ на вопрос: в чем состоит скрытый гуманистический план истории и какие запросы она предъявляет личности? Ответом было то, что история в конечном счете не может потребовать от личности чего-то антигуманного (или вообще не предоставить ей никакого основательного и воодушевляющего жизненного задания). История сама знает, куда ей идти. Ее поступательное движение всегда является прогрессивным и осуществляется по принципу «от менее качественного к более качественному». Что ни делается в ходе истории, все, в конце концов, способствует прогрессу развития человечества; отдельные люди не могут нести ответственность за ее ход (в конечном итоге - и за свои действия). «Рано или поздно» история исправит все ошибки людей. Таким образом, история, эта «особая личность», уподобляется Провидению, которое выражает себя в твердых, безальтернативных, обладающих надежным обеспечением требованиях целесообразности. Способ существования этой «особой личности» отличается от способа бытия человеческого индивида. Ей чужды негарантированность человеческого существования, обреченность, неуверенность, зависимость от эмпирических фактов и обстоятельств. Такой ответ превратился в догму. В результате чего историческое действие становится чем-то «одно-мотивным» с повседневной борьбой за экономическое выживание, подчиняется тому же самому стремлению не отстать, не оказаться в числе неудачников. В результате чего людям не следует задумываться над тем, несут ли они ответственность за ход истории, а следует задумываться над тем, как бы не отстать от прогресса. По Гегелю, человеческая история с самого начала выступает «как замкнутая финалистически детерминированная разумная система»</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Ее характерными чертами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финалистский детерми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идея провиденческой (разумной)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тремление оправдать зло, несправедливость и насилие в качестве действенных орудий прогр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столкование   настоящего   как   полной   истины   прошлого   и   презрительно-ироническое отношение к проблеме упущенных и нереализованных возможностей</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история не только персонифицируется и антропоморфизируется, но и обожествляется, в результате чего в начале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 возникает культ истории как последней формы и стадии в развитии концепции бога, имманентному миру. Зад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иадеМ. </w:t>
      </w:r>
      <w:r>
        <w:rPr>
          <w:rFonts w:cs="Times New Roman" w:ascii="Times New Roman" w:hAnsi="Times New Roman"/>
          <w:color w:val="000000"/>
          <w:sz w:val="22"/>
          <w:szCs w:val="22"/>
        </w:rPr>
        <w:t>Космос и история. М, 1987. С. 202-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аркс К., Энгельс Ф. </w:t>
      </w:r>
      <w:r>
        <w:rPr>
          <w:rFonts w:cs="Times New Roman" w:ascii="Times New Roman" w:hAnsi="Times New Roman"/>
          <w:color w:val="000000"/>
          <w:sz w:val="22"/>
          <w:szCs w:val="22"/>
        </w:rPr>
        <w:t xml:space="preserve">Собр. соч. Т. 1. С. 102. </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ГулыгаА.В. </w:t>
      </w:r>
      <w:r>
        <w:rPr>
          <w:rFonts w:cs="Times New Roman" w:ascii="Times New Roman" w:hAnsi="Times New Roman"/>
          <w:color w:val="000000"/>
          <w:sz w:val="22"/>
          <w:szCs w:val="22"/>
        </w:rPr>
        <w:t>Гегель. М, 1970. С. 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Соловьев Э.Ю. </w:t>
      </w:r>
      <w:r>
        <w:rPr>
          <w:rFonts w:cs="Times New Roman" w:ascii="Times New Roman" w:hAnsi="Times New Roman"/>
          <w:color w:val="000000"/>
          <w:sz w:val="22"/>
          <w:szCs w:val="22"/>
        </w:rPr>
        <w:t>Указ. соч. С. 35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ия скрытого плана, которому подчиняется совокупное историческое движение, постепенно подчиняла себе всю нравственно-социальную проблематику. Но «... мировая война 1914-1918 годов опрокинула искусственные модели исторического процесса, обнаружила, что все они ... были лишь гуманистическими фикциями истории, либеральная интеллигенция почувствовала себя так, словно ее лишили мировоззрения»</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Первая мировая война поразила мыслящего европейца не столько своими жертвами, сколько очевидной бессмысленностью этих жертв: они не укладывались ни в одну из возможных конструкций исторического вызова. Приверженец либерального историзма должен был бы сказать, что война 1914-1918 гг. вообще не является историческим событием, что в этом пункте история перестает быть историей, изменяет своему поня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Ясперс, однако, полагает, что эта мировая война была первым собственно историческим событием нового времени и что восприятие истории людьми есть модель истинного восприятия истории как таковой. Впервые люди поняли фундаментальную истину - осознали, что историческому процессу нет до них никакого дела: сам по себе он не содержит гарантий гуманности. Поэтому бессмысленным стало искать в истории свое предназначение, рассматривать себя как ее вечного дан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торизм обнаружил свою антигуманность по отношению к человечеству и свою бесперспективность. Однако еще более непонятной и жуткой, чем сама война, была легкость, с которой ее забыли. Западное общество 20-х годов «походило на невротика, который делает все возможное, чтобы изгладить, вытеснить сознание перенесенной душевной травмы. Вся интеллектуальная изобретательность была направлена на то, чтобы избавиться от необходимости исторического самоотчета»</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Послевоенное поколение вместе с сознанием исторической перспективы утратило также и устойчивые убеждения, что делало людей легкой добычей моды и пропаганды. В результате послевоенного кризиса (особенно глубокого в Германии, потерпевшей поражение в войне) наблюдалось патологическое изменение массового сознания. В это время писатели, историки, публицисты снова и снова возвращаются к разъяснению того, как на почве нигилизма могут развиться опасные формы легковерия, превращающие массу в игрушку реакционны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никто и ничто уже не был в состоянии вернуть философии истории ее прежнее значение, предложить такое развитие традиционного историзма, которое позволило бы концептуально освоить войну и послевоенный кризис, ответить на вызов, брошенный европейской цивилизации войной, революциями. Для философской атмосферы того периода, в которой возник экзистенциализм, характерны отступления на задний план методологически-теоретико-познавательной проблематики (Дильтей), обращение к объекту (Гусерль), возрождение метафизики (Гартман) и идея философской антропологии (Шел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кзистенциализм стал альтернативой историзму и ознаменовал собой возврат к человеку, к проблеме его индивидуального бытия, поставив в центр внимания индивидуальные смысложизненные вопросы. Главным </w:t>
      </w:r>
      <w:r>
        <w:rPr>
          <w:rFonts w:cs="Times New Roman" w:ascii="Times New Roman" w:hAnsi="Times New Roman"/>
          <w:i/>
          <w:iCs/>
          <w:color w:val="000000"/>
          <w:sz w:val="22"/>
          <w:szCs w:val="22"/>
        </w:rPr>
        <w:t xml:space="preserve">предметом </w:t>
      </w:r>
      <w:r>
        <w:rPr>
          <w:rFonts w:cs="Times New Roman" w:ascii="Times New Roman" w:hAnsi="Times New Roman"/>
          <w:color w:val="000000"/>
          <w:sz w:val="22"/>
          <w:szCs w:val="22"/>
        </w:rPr>
        <w:t>исследования экзистенциализма является бытие индивидуального человеческого субъекта</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П.С. Гуревич определяет бытие человека как специфический способ его уникального, неповторимого   существования.   Сама   человеческая   жизнь   с   ее   незамен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Там же. С. 2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оловьев Э.Ю. </w:t>
      </w:r>
      <w:r>
        <w:rPr>
          <w:rFonts w:cs="Times New Roman" w:ascii="Times New Roman" w:hAnsi="Times New Roman"/>
          <w:color w:val="000000"/>
          <w:sz w:val="22"/>
          <w:szCs w:val="22"/>
        </w:rPr>
        <w:t>Указ. соч. С. 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agarde A. La philosophic de </w:t>
      </w:r>
      <w:r>
        <w:rPr>
          <w:rFonts w:cs="Times New Roman" w:ascii="Times New Roman" w:hAnsi="Times New Roman"/>
          <w:color w:val="000000"/>
          <w:sz w:val="22"/>
          <w:szCs w:val="22"/>
        </w:rPr>
        <w:t xml:space="preserve">Г </w:t>
      </w:r>
      <w:r>
        <w:rPr>
          <w:rFonts w:cs="Times New Roman" w:ascii="Times New Roman" w:hAnsi="Times New Roman"/>
          <w:color w:val="000000"/>
          <w:sz w:val="22"/>
          <w:szCs w:val="22"/>
          <w:lang w:val="en-US"/>
        </w:rPr>
        <w:t xml:space="preserve">Absurde. Paris,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70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ообразием ее проявлений образует особую реальность, которую невозможно выразить, передать сугубо научными или логическими средствами. Это необыкновенный и автономный мир</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Нечто изначальное в онтологическом плане в человеческом бытии видит А.Ф. Зотов</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ловеческое бытие в представлении религиозного крыла экзистенциализма (Хайдеггер, Ясперс, Кьеркегор) связано с общим мировым принципом. Христианская антропология, взятая философами жизни за основу, определяет человека как существо телесно-душевно-духовное и раскрывается как учение о человеке-творце, носящем образ и подобие творца мира. Причем Бог мыслится как реально существующая личность, как Первая Истина, как Всемогущий и Вездесущий Творец всего, открывающийся вере и в опыте верных. Как писал Серафим Роуз в книге «Человек против Бога»: «Бог - высшая цель всего творения, и Сам, в отличие от своего творения, является целью себя самого; все сотворенное существует относительно Него и в зависимости от Него, который только один ни от чего, кроме себя, не зависит. Он сотворил мир, чтобы тот наслаждался Им, и все, что в мире есть, ориентировано на эту цель, которой, однако, человек может и не достичь, если неправильно воспользуется своей свободой». Согласно этой идее, человек сам является </w:t>
      </w:r>
      <w:r>
        <w:rPr>
          <w:rFonts w:cs="Times New Roman" w:ascii="Times New Roman" w:hAnsi="Times New Roman"/>
          <w:i/>
          <w:iCs/>
          <w:color w:val="000000"/>
          <w:sz w:val="22"/>
          <w:szCs w:val="22"/>
        </w:rPr>
        <w:t xml:space="preserve">творцом </w:t>
      </w:r>
      <w:r>
        <w:rPr>
          <w:rFonts w:cs="Times New Roman" w:ascii="Times New Roman" w:hAnsi="Times New Roman"/>
          <w:color w:val="000000"/>
          <w:sz w:val="22"/>
          <w:szCs w:val="22"/>
        </w:rPr>
        <w:t>и призвал к творческому соучастию в деле творца. По словам Н.А. Бердяева, «человек есть прежде всего существо творческое»</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xml:space="preserve">. Другая идея - это идея о том, что человек есть образ и подобие Божье, Божья идея, </w:t>
      </w:r>
      <w:r>
        <w:rPr>
          <w:rFonts w:cs="Times New Roman" w:ascii="Times New Roman" w:hAnsi="Times New Roman"/>
          <w:i/>
          <w:iCs/>
          <w:color w:val="000000"/>
          <w:sz w:val="22"/>
          <w:szCs w:val="22"/>
        </w:rPr>
        <w:t xml:space="preserve">Божий замысел. </w:t>
      </w:r>
      <w:r>
        <w:rPr>
          <w:rFonts w:cs="Times New Roman" w:ascii="Times New Roman" w:hAnsi="Times New Roman"/>
          <w:color w:val="000000"/>
          <w:sz w:val="22"/>
          <w:szCs w:val="22"/>
        </w:rPr>
        <w:t>И всей своей жизнью он должен отвечать на этот замысел. Самый первый, примитивный смысл существования православие видит в том, чтобы быть самим собой, возвышаясь до преобразования себя в «образ и подобие Божье» - это путь, по которому надо идти. Всякий иной путь христианство рассматривает как потерю себя и извращение свое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философы-экзистенциалисты, а представители религиозного крыла в большей степени, привлекали внимание к таким важнейшим фактам человеческого бытия, как любовь, творчество, смерть. Вся жизнь христианина мыслилась как путь любви к тому, кто сам есть любовь. Как говорил Н.А. Бердяев, любить себя - это любить и почитать в себе образ Божий. «Личность невозможна без любви и жертвы, без выхода к другому, другу, любимому. Закупоренная в себе личность разрушается»</w:t>
      </w: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Человек есть существо и социальное, и духовное. Он принадлежит двум мирам. «В человеке пересекаются все круги бытия»</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 Учение Н.А. Бердяева о человеке - это прежде всего учение о личности, которая не является продуктом рождения, а является продуктом Божественного творчества, то есть творится Бо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свободное существо, человек, согласно Н.А. Бердяеву, есть не только исполнитель законов добра, но и творец новых ценностей, и он призван быть творцом новых ценностей, где мир ценностей есть мир подвижный и творимый. Человек свободен в смысле творческого соучастия в деле Божьем, в смысле творчества добра и в смысле творчества новых ценностей. Надчеловеческого и вне человеческого идеального добра не существует, как не существует идеальных и вечных ценностей. Есть только динамика творческих даров и творческих ценностей, и в этой динамике продолжается миротворение, - делает вывод Н.А. Бердяев. Что касается вопроса о подлинном бытии и его смысле, то Н.А. Бердяев придерживается такого мнения, чт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Гуревич П.С. </w:t>
      </w:r>
      <w:r>
        <w:rPr>
          <w:rFonts w:cs="Times New Roman" w:ascii="Times New Roman" w:hAnsi="Times New Roman"/>
          <w:color w:val="000000"/>
          <w:sz w:val="22"/>
          <w:szCs w:val="22"/>
        </w:rPr>
        <w:t>Философская антропология. М., 1987. С.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Зотов А.Ф., МельвильЮ.К. </w:t>
      </w:r>
      <w:r>
        <w:rPr>
          <w:rFonts w:cs="Times New Roman" w:ascii="Times New Roman" w:hAnsi="Times New Roman"/>
          <w:color w:val="000000"/>
          <w:sz w:val="22"/>
          <w:szCs w:val="22"/>
        </w:rPr>
        <w:t xml:space="preserve">Западная философия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М., 1998. С. 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perscript"/>
        </w:rPr>
        <w:t>14</w:t>
      </w:r>
      <w:r>
        <w:rPr>
          <w:rFonts w:cs="Times New Roman" w:ascii="Times New Roman" w:hAnsi="Times New Roman"/>
          <w:i/>
          <w:iCs/>
          <w:color w:val="000000"/>
          <w:sz w:val="22"/>
          <w:szCs w:val="22"/>
        </w:rPr>
        <w:t xml:space="preserve"> Бердяев Н.А. </w:t>
      </w:r>
      <w:r>
        <w:rPr>
          <w:rFonts w:cs="Times New Roman" w:ascii="Times New Roman" w:hAnsi="Times New Roman"/>
          <w:color w:val="000000"/>
          <w:sz w:val="22"/>
          <w:szCs w:val="22"/>
        </w:rPr>
        <w:t>О назначении человека. М, 1993. С.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xml:space="preserve"> Там же. С. 64. Там же. С. 5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едметном, вещном, объектном мире смысла нет. Смысл раскрывается из человека, из его активности и означает открытие человекоподобности бытия. Внечеловеческое идеальное бытие бессмысленно. А это значит, что </w:t>
      </w:r>
      <w:r>
        <w:rPr>
          <w:rFonts w:cs="Times New Roman" w:ascii="Times New Roman" w:hAnsi="Times New Roman"/>
          <w:i/>
          <w:iCs/>
          <w:color w:val="000000"/>
          <w:sz w:val="22"/>
          <w:szCs w:val="22"/>
        </w:rPr>
        <w:t xml:space="preserve">смысл </w:t>
      </w:r>
      <w:r>
        <w:rPr>
          <w:rFonts w:cs="Times New Roman" w:ascii="Times New Roman" w:hAnsi="Times New Roman"/>
          <w:color w:val="000000"/>
          <w:sz w:val="22"/>
          <w:szCs w:val="22"/>
        </w:rPr>
        <w:t>открывается в духе, а не в предмете, не в вещи, не в природе, только в духе бытие человечно. Этика Н.А. Бердяева основана на бытии, а не на норме, она предпочитает жизнь закону. Согласно такой этике, конкретное событие, живое существо ставится выше всякой отвлеченной идеи, в том числе и идеи добра. «Суббота для человека, а не человек для Субботы», где «суббота» и есть отвлеченное добро, идея, норма, закон. Христианство же не знает нравственных норм, отвлеченных, обязательных для всех и всегда. Поэтому всякая нравственная задача для христианина - это неповторимо индивидуальная задача, а не механическое исполнение нормы. В этом случае всякий нравственный акт должен быть основан на бесконечном внимании к человеку, от которого он исходит, и к человеку, на которого он направ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вангельская этика искупления и благодати Н.А. Бердяева оказывается, таким образом, прямо противоположной формуле И. Канта, а именно: нельзя поступать так, чтобы это стало максимой поведения для всех и всегда, </w:t>
      </w:r>
      <w:r>
        <w:rPr>
          <w:rFonts w:cs="Times New Roman" w:ascii="Times New Roman" w:hAnsi="Times New Roman"/>
          <w:b/>
          <w:bCs/>
          <w:color w:val="000000"/>
          <w:sz w:val="22"/>
          <w:szCs w:val="22"/>
        </w:rPr>
        <w:t xml:space="preserve">поступать надо </w:t>
      </w:r>
      <w:r>
        <w:rPr>
          <w:rFonts w:cs="Times New Roman" w:ascii="Times New Roman" w:hAnsi="Times New Roman"/>
          <w:color w:val="000000"/>
          <w:sz w:val="22"/>
          <w:szCs w:val="22"/>
        </w:rPr>
        <w:t>только индивидуально, и всякий другой человек может поступить иначе. Общеобязательность в данном случае заключается лишь в том, чтобы каждый поступал неповторимо индивидуально и всегда имел перед собой живого человека, конкретную личность, а не отвлеченное добро. Руководствоваться в своих нравственных актах любовью к добру, а не к человеку и значит, согласно Н.А. Бердяеву, практиковать этику, противоположную христианской, значит быть фарисеем и закон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в основе всей философии Н.А. Бердяева лежит утверждение, что </w:t>
      </w:r>
      <w:r>
        <w:rPr>
          <w:rFonts w:cs="Times New Roman" w:ascii="Times New Roman" w:hAnsi="Times New Roman"/>
          <w:b/>
          <w:bCs/>
          <w:i/>
          <w:iCs/>
          <w:color w:val="000000"/>
          <w:sz w:val="22"/>
          <w:szCs w:val="22"/>
        </w:rPr>
        <w:t xml:space="preserve">мир есть часть человека, </w:t>
      </w:r>
      <w:r>
        <w:rPr>
          <w:rFonts w:cs="Times New Roman" w:ascii="Times New Roman" w:hAnsi="Times New Roman"/>
          <w:color w:val="000000"/>
          <w:sz w:val="22"/>
          <w:szCs w:val="22"/>
        </w:rPr>
        <w:t xml:space="preserve">а не человек - часть мира. Отсюда специфичность философии - видеть мир </w:t>
      </w:r>
      <w:r>
        <w:rPr>
          <w:rFonts w:cs="Times New Roman" w:ascii="Times New Roman" w:hAnsi="Times New Roman"/>
          <w:i/>
          <w:iCs/>
          <w:color w:val="000000"/>
          <w:sz w:val="22"/>
          <w:szCs w:val="22"/>
        </w:rPr>
        <w:t xml:space="preserve">из </w:t>
      </w:r>
      <w:r>
        <w:rPr>
          <w:rFonts w:cs="Times New Roman" w:ascii="Times New Roman" w:hAnsi="Times New Roman"/>
          <w:color w:val="000000"/>
          <w:sz w:val="22"/>
          <w:szCs w:val="22"/>
        </w:rPr>
        <w:t xml:space="preserve">человека и «неверно сказать, что бытию, понятому объективно, принадлежит примат над человеком, наоборот, </w:t>
      </w:r>
      <w:r>
        <w:rPr>
          <w:rFonts w:cs="Times New Roman" w:ascii="Times New Roman" w:hAnsi="Times New Roman"/>
          <w:i/>
          <w:iCs/>
          <w:color w:val="000000"/>
          <w:sz w:val="22"/>
          <w:szCs w:val="22"/>
        </w:rPr>
        <w:t xml:space="preserve">человеку принадлежит примат над бытием, </w:t>
      </w:r>
      <w:r>
        <w:rPr>
          <w:rFonts w:cs="Times New Roman" w:ascii="Times New Roman" w:hAnsi="Times New Roman"/>
          <w:color w:val="000000"/>
          <w:sz w:val="22"/>
          <w:szCs w:val="22"/>
        </w:rPr>
        <w:t xml:space="preserve">ибо бытие раскрывается только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 xml:space="preserve">человеке, </w:t>
      </w:r>
      <w:r>
        <w:rPr>
          <w:rFonts w:cs="Times New Roman" w:ascii="Times New Roman" w:hAnsi="Times New Roman"/>
          <w:i/>
          <w:iCs/>
          <w:color w:val="000000"/>
          <w:sz w:val="22"/>
          <w:szCs w:val="22"/>
        </w:rPr>
        <w:t xml:space="preserve">из </w:t>
      </w:r>
      <w:r>
        <w:rPr>
          <w:rFonts w:cs="Times New Roman" w:ascii="Times New Roman" w:hAnsi="Times New Roman"/>
          <w:color w:val="000000"/>
          <w:sz w:val="22"/>
          <w:szCs w:val="22"/>
        </w:rPr>
        <w:t xml:space="preserve">человека, </w:t>
      </w:r>
      <w:r>
        <w:rPr>
          <w:rFonts w:cs="Times New Roman" w:ascii="Times New Roman" w:hAnsi="Times New Roman"/>
          <w:i/>
          <w:iCs/>
          <w:color w:val="000000"/>
          <w:sz w:val="22"/>
          <w:szCs w:val="22"/>
        </w:rPr>
        <w:t xml:space="preserve">через </w:t>
      </w:r>
      <w:r>
        <w:rPr>
          <w:rFonts w:cs="Times New Roman" w:ascii="Times New Roman" w:hAnsi="Times New Roman"/>
          <w:color w:val="000000"/>
          <w:sz w:val="22"/>
          <w:szCs w:val="22"/>
        </w:rPr>
        <w:t>человека. И только тогда раскрывается дух. Бытие, которое не есть дух, которое «вовне», а не «внутри» есть тирания натурализма»</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Человек </w:t>
      </w:r>
      <w:r>
        <w:rPr>
          <w:rFonts w:cs="Times New Roman" w:ascii="Times New Roman" w:hAnsi="Times New Roman"/>
          <w:color w:val="000000"/>
          <w:sz w:val="22"/>
          <w:szCs w:val="22"/>
        </w:rPr>
        <w:t xml:space="preserve">у Бердяева </w:t>
      </w:r>
      <w:r>
        <w:rPr>
          <w:rFonts w:cs="Times New Roman" w:ascii="Times New Roman" w:hAnsi="Times New Roman"/>
          <w:i/>
          <w:iCs/>
          <w:color w:val="000000"/>
          <w:sz w:val="22"/>
          <w:szCs w:val="22"/>
        </w:rPr>
        <w:t xml:space="preserve">бытийственен, </w:t>
      </w:r>
      <w:r>
        <w:rPr>
          <w:rFonts w:cs="Times New Roman" w:ascii="Times New Roman" w:hAnsi="Times New Roman"/>
          <w:color w:val="000000"/>
          <w:sz w:val="22"/>
          <w:szCs w:val="22"/>
        </w:rPr>
        <w:t xml:space="preserve">так как бытие находится в человеке и человек находится в бытии, но и само </w:t>
      </w:r>
      <w:r>
        <w:rPr>
          <w:rFonts w:cs="Times New Roman" w:ascii="Times New Roman" w:hAnsi="Times New Roman"/>
          <w:i/>
          <w:iCs/>
          <w:color w:val="000000"/>
          <w:sz w:val="22"/>
          <w:szCs w:val="22"/>
        </w:rPr>
        <w:t xml:space="preserve">бытие человечно, </w:t>
      </w:r>
      <w:r>
        <w:rPr>
          <w:rFonts w:cs="Times New Roman" w:ascii="Times New Roman" w:hAnsi="Times New Roman"/>
          <w:color w:val="000000"/>
          <w:sz w:val="22"/>
          <w:szCs w:val="22"/>
        </w:rPr>
        <w:t>и только потому человек может раскрыть смысл, соизмеримый с собой, со своими пости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том, что человеческое бытие нельзя рассматривать только в рамках его социального измерения, говорил Ф. Ницше. Этот философ, по мнению Р. Штейнера, пытался постигать мир из полноты целого, из полноты человеческого существа, а для этого к миру восприятий как одной стороны мира ему нужно было присовокупить нечто, исходящее из внутреннего существа души. Душа испытывает голод по тому содержанию, что должен был дать ей мир, и не может насытить этот голод,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18</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Т-Г</w:t>
      </w:r>
      <w:r>
        <w:rPr>
          <w:rFonts w:cs="Times New Roman" w:ascii="Times New Roman" w:hAnsi="Times New Roman"/>
          <w:color w:val="000000"/>
          <w:sz w:val="12"/>
          <w:szCs w:val="12"/>
        </w:rPr>
        <w:t xml:space="preserve">                                                        </w:t>
      </w:r>
      <w:r>
        <w:rPr>
          <w:rFonts w:cs="Times New Roman" w:ascii="Times New Roman" w:hAnsi="Times New Roman"/>
          <w:b/>
          <w:bCs/>
          <w:color w:val="000000"/>
          <w:sz w:val="12"/>
          <w:szCs w:val="1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ринимаемый ею мир не дает ей полного насыщения . Повсюду в мировой культуре, во всей истории человечества Ф. Ницше искал элементы того, что помогло бы ему преодолеть это невыносимое внутреннее страдание, которое он испытывал от общения с миром. Человеку нужно, пишет Ф. Ницше, устремление ввысь, в мир, который может поднять его над страданием бытия</w:t>
      </w:r>
      <w:r>
        <w:rPr>
          <w:rFonts w:cs="Times New Roman" w:ascii="Times New Roman" w:hAnsi="Times New Roman"/>
          <w:color w:val="000000"/>
          <w:sz w:val="22"/>
          <w:szCs w:val="22"/>
          <w:vertAlign w:val="superscript"/>
        </w:rPr>
        <w:t>19</w:t>
      </w:r>
      <w:r>
        <w:rPr>
          <w:rFonts w:cs="Times New Roman" w:ascii="Times New Roman" w:hAnsi="Times New Roman"/>
          <w:color w:val="000000"/>
          <w:sz w:val="22"/>
          <w:szCs w:val="22"/>
        </w:rPr>
        <w:t>. Современный человек вызывал 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Бердяев Н.А. </w:t>
      </w:r>
      <w:r>
        <w:rPr>
          <w:rFonts w:cs="Times New Roman" w:ascii="Times New Roman" w:hAnsi="Times New Roman"/>
          <w:color w:val="000000"/>
          <w:sz w:val="22"/>
          <w:szCs w:val="22"/>
        </w:rPr>
        <w:t>Указ соч. С.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Штепнер Р. </w:t>
      </w:r>
      <w:r>
        <w:rPr>
          <w:rFonts w:cs="Times New Roman" w:ascii="Times New Roman" w:hAnsi="Times New Roman"/>
          <w:color w:val="000000"/>
          <w:sz w:val="22"/>
          <w:szCs w:val="22"/>
        </w:rPr>
        <w:t>Антропософия: корни духовного познания и плоды жизни // Человек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окультурная среда. М, 1992.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9</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Ницше Ф. </w:t>
      </w:r>
      <w:r>
        <w:rPr>
          <w:rFonts w:cs="Times New Roman" w:ascii="Times New Roman" w:hAnsi="Times New Roman"/>
          <w:color w:val="000000"/>
          <w:sz w:val="22"/>
          <w:szCs w:val="22"/>
        </w:rPr>
        <w:t>По ту сторону добра и зла //Собр. соч.: В 2 т. М, 1990. Т. 2. С. 65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 Ницше отрыжку, современную эпоху он обозначал как эпоху </w:t>
      </w:r>
      <w:r>
        <w:rPr>
          <w:rFonts w:cs="Times New Roman" w:ascii="Times New Roman" w:hAnsi="Times New Roman"/>
          <w:color w:val="000000"/>
          <w:sz w:val="22"/>
          <w:szCs w:val="22"/>
          <w:lang w:val="en-US"/>
        </w:rPr>
        <w:t xml:space="preserve">dJcadanc'a, </w:t>
      </w:r>
      <w:r>
        <w:rPr>
          <w:rFonts w:cs="Times New Roman" w:ascii="Times New Roman" w:hAnsi="Times New Roman"/>
          <w:color w:val="000000"/>
          <w:sz w:val="22"/>
          <w:szCs w:val="22"/>
        </w:rPr>
        <w:t xml:space="preserve">в которой господствуют ценности </w:t>
      </w:r>
      <w:r>
        <w:rPr>
          <w:rFonts w:cs="Times New Roman" w:ascii="Times New Roman" w:hAnsi="Times New Roman"/>
          <w:color w:val="000000"/>
          <w:sz w:val="22"/>
          <w:szCs w:val="22"/>
          <w:lang w:val="en-US"/>
        </w:rPr>
        <w:t xml:space="preserve">dJcadanc'a, </w:t>
      </w:r>
      <w:r>
        <w:rPr>
          <w:rFonts w:cs="Times New Roman" w:ascii="Times New Roman" w:hAnsi="Times New Roman"/>
          <w:color w:val="000000"/>
          <w:sz w:val="22"/>
          <w:szCs w:val="22"/>
        </w:rPr>
        <w:t xml:space="preserve">т. е. такие ценности, в какие современное человечество вкладывает максимум желательного для себя. Говоря об эпохе </w:t>
      </w:r>
      <w:r>
        <w:rPr>
          <w:rFonts w:cs="Times New Roman" w:ascii="Times New Roman" w:hAnsi="Times New Roman"/>
          <w:color w:val="000000"/>
          <w:sz w:val="22"/>
          <w:szCs w:val="22"/>
          <w:lang w:val="en-US"/>
        </w:rPr>
        <w:t xml:space="preserve">dJcadanc'a, </w:t>
      </w:r>
      <w:r>
        <w:rPr>
          <w:rFonts w:cs="Times New Roman" w:ascii="Times New Roman" w:hAnsi="Times New Roman"/>
          <w:color w:val="000000"/>
          <w:sz w:val="22"/>
          <w:szCs w:val="22"/>
        </w:rPr>
        <w:t>Ф. Ницше приводит его формулу: преобладание чувств неудовольствия над чувствами удовольствия. Причину он видит в душевном голоде. По мнению философа, человек должен найти или произвести в себе нечто, что возвышает его над реальным существованием. Он пришел к убеждению, что человек не должен оставаться человеком, иначе он опустошит себя, захлебнется в страдании. Человеку суждено стать сверхчеловеком, а именно человекобогом. Нападая на христианство, он, в сущности, отвергает только морального Бога. Христианство, по словам Ф. Ницше, навязывает жизни воображаемый смысл, мешает открыть его подлинный смысл. Всякая Церковь есть камень, наваленный на гроб человекобога; она стремится силой помешать его воскрешению</w:t>
      </w:r>
      <w:r>
        <w:rPr>
          <w:rFonts w:cs="Times New Roman" w:ascii="Times New Roman" w:hAnsi="Times New Roman"/>
          <w:color w:val="000000"/>
          <w:sz w:val="22"/>
          <w:szCs w:val="22"/>
          <w:vertAlign w:val="superscript"/>
        </w:rPr>
        <w:t>20</w:t>
      </w:r>
      <w:r>
        <w:rPr>
          <w:rFonts w:cs="Times New Roman" w:ascii="Times New Roman" w:hAnsi="Times New Roman"/>
          <w:color w:val="000000"/>
          <w:sz w:val="22"/>
          <w:szCs w:val="22"/>
        </w:rPr>
        <w:t>. Единственную истину, которой должен быть верен человек, Ницше находит на земле; именно на земле человек должен жить и совершать дело своего спасения. На самом деле единственным божеством, утверждает Ф. Ницше, является мир. Чтобы причаститься к его божественности, достаточно сказать ему «да». Не молить, не благословлять, и вся земля станет обиталищем человекобогов</w:t>
      </w:r>
      <w:r>
        <w:rPr>
          <w:rFonts w:cs="Times New Roman" w:ascii="Times New Roman" w:hAnsi="Times New Roman"/>
          <w:color w:val="000000"/>
          <w:sz w:val="22"/>
          <w:szCs w:val="22"/>
          <w:vertAlign w:val="superscript"/>
        </w:rPr>
        <w:t>21</w:t>
      </w:r>
      <w:r>
        <w:rPr>
          <w:rFonts w:cs="Times New Roman" w:ascii="Times New Roman" w:hAnsi="Times New Roman"/>
          <w:color w:val="000000"/>
          <w:sz w:val="22"/>
          <w:szCs w:val="22"/>
        </w:rPr>
        <w:t xml:space="preserve">. По мнению Ф. Ницше, сказать «да» земле означает сказать «да» братской любви, истине, реальной жизни, а также своим страданиям. Принять одновременно все - значит господствовать над всем. Ф. Ницше призывал </w:t>
      </w:r>
      <w:r>
        <w:rPr>
          <w:rFonts w:cs="Times New Roman" w:ascii="Times New Roman" w:hAnsi="Times New Roman"/>
          <w:i/>
          <w:iCs/>
          <w:color w:val="000000"/>
          <w:sz w:val="22"/>
          <w:szCs w:val="22"/>
        </w:rPr>
        <w:t xml:space="preserve">не </w:t>
      </w:r>
      <w:r>
        <w:rPr>
          <w:rFonts w:cs="Times New Roman" w:ascii="Times New Roman" w:hAnsi="Times New Roman"/>
          <w:color w:val="000000"/>
          <w:sz w:val="22"/>
          <w:szCs w:val="22"/>
        </w:rPr>
        <w:t xml:space="preserve">веровать, а </w:t>
      </w:r>
      <w:r>
        <w:rPr>
          <w:rFonts w:cs="Times New Roman" w:ascii="Times New Roman" w:hAnsi="Times New Roman"/>
          <w:i/>
          <w:iCs/>
          <w:color w:val="000000"/>
          <w:sz w:val="22"/>
          <w:szCs w:val="22"/>
        </w:rPr>
        <w:t xml:space="preserve">действовать, </w:t>
      </w:r>
      <w:r>
        <w:rPr>
          <w:rFonts w:cs="Times New Roman" w:ascii="Times New Roman" w:hAnsi="Times New Roman"/>
          <w:color w:val="000000"/>
          <w:sz w:val="22"/>
          <w:szCs w:val="22"/>
        </w:rPr>
        <w:t xml:space="preserve">прежде всего многого </w:t>
      </w:r>
      <w:r>
        <w:rPr>
          <w:rFonts w:cs="Times New Roman" w:ascii="Times New Roman" w:hAnsi="Times New Roman"/>
          <w:i/>
          <w:iCs/>
          <w:color w:val="000000"/>
          <w:sz w:val="22"/>
          <w:szCs w:val="22"/>
        </w:rPr>
        <w:t xml:space="preserve">не делать, быть </w:t>
      </w:r>
      <w:r>
        <w:rPr>
          <w:rFonts w:cs="Times New Roman" w:ascii="Times New Roman" w:hAnsi="Times New Roman"/>
          <w:color w:val="000000"/>
          <w:sz w:val="22"/>
          <w:szCs w:val="22"/>
        </w:rPr>
        <w:t>иначе. Высмеивая веру в «мир иной», он говорил о том, что перенося центр тяжести в ничто, этот центр тяжести вообще отнимается у жизни. Этим самым Ницше предостерегает людей от веры, ориентированной на иллюзорное будущее, предлагает перестать жить будущим и начать жить настоящим. Как только человек перестает верить в бога и жизнь вечную, он, по мнению Ф.Ницше, становится ответственным за все то, что существует, за все то, что, будучи рождено в муках, обречено страдать всю жизнь. Каждый человек, делает вывод Ф. Ницше, вынужден находиться в своем бытии, прожить свою жизнь, принять ее такой, какая она есть и этим возвыситься над нею и над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Ф. Ницше, как и Н.А. Бердяев, возвестил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 в начале которого в панораме философских течений появилось новое направление - экзистенциализм, который обращал предельное внимание на уникальность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рен Кьеркегор сосредоточивал свое внимание на вопросе о человеческом существовании и проповедовал «неуместность» философии как чистой теории абсолютного духа для существующей деятельности и для реального существования человека. Проблему человеческого бытия С. Кьеркегор раскрывает через феномен страдания. По его мнению, человек сам отвечает за свое существование, хотя это и сопряжено для него с безмерным страданием</w:t>
      </w:r>
      <w:r>
        <w:rPr>
          <w:rFonts w:cs="Times New Roman" w:ascii="Times New Roman" w:hAnsi="Times New Roman"/>
          <w:color w:val="000000"/>
          <w:sz w:val="22"/>
          <w:szCs w:val="22"/>
          <w:vertAlign w:val="superscript"/>
        </w:rPr>
        <w:t>22</w:t>
      </w:r>
      <w:r>
        <w:rPr>
          <w:rFonts w:cs="Times New Roman" w:ascii="Times New Roman" w:hAnsi="Times New Roman"/>
          <w:color w:val="000000"/>
          <w:sz w:val="22"/>
          <w:szCs w:val="22"/>
        </w:rPr>
        <w:t>. В книге «Страх и трепет» экзистенциальная категория страха обрела конструктивный характер. Он был первым, кто описал состояние неопределенного, расплывчатого беспокойства, которое не дает спастись ни в развлечениях, ни в повседневной суете, ни в работе, ни в игре. С. Кьеркегор определяет страдание как основной факт человеческого существования. По его мнению, каждый человек приговорен к страданию</w:t>
      </w:r>
      <w:r>
        <w:rPr>
          <w:rFonts w:cs="Times New Roman" w:ascii="Times New Roman" w:hAnsi="Times New Roman"/>
          <w:color w:val="000000"/>
          <w:sz w:val="22"/>
          <w:szCs w:val="22"/>
          <w:vertAlign w:val="superscript"/>
        </w:rPr>
        <w:t>23</w:t>
      </w:r>
      <w:r>
        <w:rPr>
          <w:rFonts w:cs="Times New Roman" w:ascii="Times New Roman" w:hAnsi="Times New Roman"/>
          <w:color w:val="000000"/>
          <w:sz w:val="22"/>
          <w:szCs w:val="22"/>
        </w:rPr>
        <w:t>. Страдание присуще кажд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Ницше Ф. </w:t>
      </w:r>
      <w:r>
        <w:rPr>
          <w:rFonts w:cs="Times New Roman" w:ascii="Times New Roman" w:hAnsi="Times New Roman"/>
          <w:color w:val="000000"/>
          <w:sz w:val="22"/>
          <w:szCs w:val="22"/>
        </w:rPr>
        <w:t>Указ. соч. С. 6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1</w:t>
      </w:r>
      <w:r>
        <w:rPr>
          <w:rFonts w:cs="Times New Roman" w:ascii="Times New Roman" w:hAnsi="Times New Roman"/>
          <w:color w:val="000000"/>
          <w:sz w:val="22"/>
          <w:szCs w:val="22"/>
        </w:rPr>
        <w:t xml:space="preserve"> См. там же. С. 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Кьеркегор С. </w:t>
      </w:r>
      <w:r>
        <w:rPr>
          <w:rFonts w:cs="Times New Roman" w:ascii="Times New Roman" w:hAnsi="Times New Roman"/>
          <w:color w:val="000000"/>
          <w:sz w:val="22"/>
          <w:szCs w:val="22"/>
        </w:rPr>
        <w:t>Наслаждение и долг. М, 1993. С. 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м. там же. С. 4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у, так как являясь существом духовным, он (человек) постоянно находится в критическом состоянии. С. Кьеркегор утверждает, что критическое состояние -естественное состояние человека</w:t>
      </w:r>
      <w:r>
        <w:rPr>
          <w:rFonts w:cs="Times New Roman" w:ascii="Times New Roman" w:hAnsi="Times New Roman"/>
          <w:color w:val="000000"/>
          <w:sz w:val="22"/>
          <w:szCs w:val="22"/>
          <w:vertAlign w:val="superscript"/>
        </w:rPr>
        <w:t>24</w:t>
      </w:r>
      <w:r>
        <w:rPr>
          <w:rFonts w:cs="Times New Roman" w:ascii="Times New Roman" w:hAnsi="Times New Roman"/>
          <w:color w:val="000000"/>
          <w:sz w:val="22"/>
          <w:szCs w:val="22"/>
        </w:rPr>
        <w:t>. Поскольку, по его мнению, бытие мира бессмысленно, то ответом на него должны быть страх и отчаяние. Однако самая очевидная причина человеческого страха видится у С. Кьеркегора в «опасности человека утратить самого себя»</w:t>
      </w:r>
      <w:r>
        <w:rPr>
          <w:rFonts w:cs="Times New Roman" w:ascii="Times New Roman" w:hAnsi="Times New Roman"/>
          <w:color w:val="000000"/>
          <w:sz w:val="22"/>
          <w:szCs w:val="22"/>
          <w:vertAlign w:val="superscript"/>
        </w:rPr>
        <w:t>25</w:t>
      </w:r>
      <w:r>
        <w:rPr>
          <w:rFonts w:cs="Times New Roman" w:ascii="Times New Roman" w:hAnsi="Times New Roman"/>
          <w:color w:val="000000"/>
          <w:sz w:val="22"/>
          <w:szCs w:val="22"/>
        </w:rPr>
        <w:t>. Решение проблемы сохранения человеческой цельности,          обретения          самого          себя          С.          Кьеркегор          вид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 идее выбора, выбора </w:t>
      </w:r>
      <w:r>
        <w:rPr>
          <w:rFonts w:cs="Times New Roman" w:ascii="Times New Roman" w:hAnsi="Times New Roman"/>
          <w:color w:val="000000"/>
          <w:sz w:val="22"/>
          <w:szCs w:val="22"/>
        </w:rPr>
        <w:t xml:space="preserve">человеком самого </w:t>
      </w:r>
      <w:r>
        <w:rPr>
          <w:rFonts w:cs="Times New Roman" w:ascii="Times New Roman" w:hAnsi="Times New Roman"/>
          <w:b/>
          <w:bCs/>
          <w:color w:val="000000"/>
          <w:sz w:val="22"/>
          <w:szCs w:val="22"/>
        </w:rPr>
        <w:t xml:space="preserve">себя, пути </w:t>
      </w:r>
      <w:r>
        <w:rPr>
          <w:rFonts w:cs="Times New Roman" w:ascii="Times New Roman" w:hAnsi="Times New Roman"/>
          <w:color w:val="000000"/>
          <w:sz w:val="22"/>
          <w:szCs w:val="22"/>
        </w:rPr>
        <w:t xml:space="preserve">своего собственного </w:t>
      </w:r>
      <w:r>
        <w:rPr>
          <w:rFonts w:cs="Times New Roman" w:ascii="Times New Roman" w:hAnsi="Times New Roman"/>
          <w:b/>
          <w:bCs/>
          <w:color w:val="000000"/>
          <w:sz w:val="22"/>
          <w:szCs w:val="22"/>
        </w:rPr>
        <w:t xml:space="preserve">развития, развития себя как </w:t>
      </w:r>
      <w:r>
        <w:rPr>
          <w:rFonts w:cs="Times New Roman" w:ascii="Times New Roman" w:hAnsi="Times New Roman"/>
          <w:color w:val="000000"/>
          <w:sz w:val="22"/>
          <w:szCs w:val="22"/>
        </w:rPr>
        <w:t>личности, своего нравственного самосовершенствования</w:t>
      </w:r>
      <w:r>
        <w:rPr>
          <w:rFonts w:cs="Times New Roman" w:ascii="Times New Roman" w:hAnsi="Times New Roman"/>
          <w:color w:val="000000"/>
          <w:sz w:val="22"/>
          <w:szCs w:val="22"/>
          <w:vertAlign w:val="superscript"/>
        </w:rPr>
        <w:t>26</w:t>
      </w:r>
      <w:r>
        <w:rPr>
          <w:rFonts w:cs="Times New Roman" w:ascii="Times New Roman" w:hAnsi="Times New Roman"/>
          <w:color w:val="000000"/>
          <w:sz w:val="22"/>
          <w:szCs w:val="22"/>
        </w:rPr>
        <w:t>. «Выбор высоко поднимает душу человека, сообщает ей тихое внутреннее довольство, сознание собственного достоинства, которые так же не покинут ее всецело»</w:t>
      </w:r>
      <w:r>
        <w:rPr>
          <w:rFonts w:cs="Times New Roman" w:ascii="Times New Roman" w:hAnsi="Times New Roman"/>
          <w:color w:val="000000"/>
          <w:sz w:val="22"/>
          <w:szCs w:val="22"/>
          <w:vertAlign w:val="superscript"/>
        </w:rPr>
        <w:t>2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Кьеркегор выступает против всякой попытки опереться, сослаться на внешний мир, он не доверяет ответственному перед самим собой «внутреннему» то есть «эстетическому», и рекомендует, чтобы индивид полностью отдал себя на волю Бога. Спасение человека С. Кьеркегор видел в обретении веры, а ее утрату считал самым большим несчастьем и злом современной эпохи, так как без веры «не может быть ни самого человека, ни человеческих ценностей»</w:t>
      </w:r>
      <w:r>
        <w:rPr>
          <w:rFonts w:cs="Times New Roman" w:ascii="Times New Roman" w:hAnsi="Times New Roman"/>
          <w:color w:val="000000"/>
          <w:sz w:val="22"/>
          <w:szCs w:val="22"/>
          <w:vertAlign w:val="superscript"/>
        </w:rPr>
        <w:t>28</w:t>
      </w:r>
      <w:r>
        <w:rPr>
          <w:rFonts w:cs="Times New Roman" w:ascii="Times New Roman" w:hAnsi="Times New Roman"/>
          <w:color w:val="000000"/>
          <w:sz w:val="22"/>
          <w:szCs w:val="22"/>
        </w:rPr>
        <w:t xml:space="preserve">. Серен Кьеркегор считал, что накопление знаний и материальных благ еще ничего значат. В этом он видел не спасение, а распад личности. По его </w:t>
      </w:r>
      <w:r>
        <w:rPr>
          <w:rFonts w:cs="Times New Roman" w:ascii="Times New Roman" w:hAnsi="Times New Roman"/>
          <w:b/>
          <w:bCs/>
          <w:color w:val="000000"/>
          <w:sz w:val="22"/>
          <w:szCs w:val="22"/>
        </w:rPr>
        <w:t xml:space="preserve">мнению, не внешняя </w:t>
      </w:r>
      <w:r>
        <w:rPr>
          <w:rFonts w:cs="Times New Roman" w:ascii="Times New Roman" w:hAnsi="Times New Roman"/>
          <w:color w:val="000000"/>
          <w:sz w:val="22"/>
          <w:szCs w:val="22"/>
        </w:rPr>
        <w:t xml:space="preserve">действительность должна определять человеческую </w:t>
      </w:r>
      <w:r>
        <w:rPr>
          <w:rFonts w:cs="Times New Roman" w:ascii="Times New Roman" w:hAnsi="Times New Roman"/>
          <w:b/>
          <w:bCs/>
          <w:color w:val="000000"/>
          <w:sz w:val="22"/>
          <w:szCs w:val="22"/>
        </w:rPr>
        <w:t xml:space="preserve">жизнь, а </w:t>
      </w:r>
      <w:r>
        <w:rPr>
          <w:rFonts w:cs="Times New Roman" w:ascii="Times New Roman" w:hAnsi="Times New Roman"/>
          <w:color w:val="000000"/>
          <w:sz w:val="22"/>
          <w:szCs w:val="22"/>
        </w:rPr>
        <w:t xml:space="preserve">внутренняя духовная </w:t>
      </w:r>
      <w:r>
        <w:rPr>
          <w:rFonts w:cs="Times New Roman" w:ascii="Times New Roman" w:hAnsi="Times New Roman"/>
          <w:b/>
          <w:bCs/>
          <w:color w:val="000000"/>
          <w:sz w:val="22"/>
          <w:szCs w:val="22"/>
        </w:rPr>
        <w:t xml:space="preserve">жизнь и интенсивная </w:t>
      </w:r>
      <w:r>
        <w:rPr>
          <w:rFonts w:cs="Times New Roman" w:ascii="Times New Roman" w:hAnsi="Times New Roman"/>
          <w:color w:val="000000"/>
          <w:sz w:val="22"/>
          <w:szCs w:val="22"/>
        </w:rPr>
        <w:t>душевная работа. Поэтому главной задачей человека является воспитание и совершенствование своей личности в серьезной душевной работе, основанной на труде как призвании человека</w:t>
      </w:r>
      <w:r>
        <w:rPr>
          <w:rFonts w:cs="Times New Roman" w:ascii="Times New Roman" w:hAnsi="Times New Roman"/>
          <w:color w:val="000000"/>
          <w:sz w:val="22"/>
          <w:szCs w:val="22"/>
          <w:vertAlign w:val="superscript"/>
        </w:rPr>
        <w:t>29</w:t>
      </w:r>
      <w:r>
        <w:rPr>
          <w:rFonts w:cs="Times New Roman" w:ascii="Times New Roman" w:hAnsi="Times New Roman"/>
          <w:color w:val="000000"/>
          <w:sz w:val="22"/>
          <w:szCs w:val="22"/>
        </w:rPr>
        <w:t>. С. Кьеркегор провозглашает труд высшим мерилом человечности, высшим критерием жизни и деятельности, высшим смыслом человеческ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стетическая концепция Карла Ясперса во многом продолжает эстетику С. Кьеркегора. Это объясняется тем, что в философском отношении К. Ясперс находился под влиянием С. Кьеркегора. Экзистенциализм К. Ясперса исходит из пограничных ситуаций человека, в которых раскрывается безусловное, неминуемое, например, болезнь, вина, смерть. Основными категориями философии К. Ясперса являются свобода, историчность и коммуникация с другими людьми. Экзистенция, по К. Ясперсу, есть сознание индивида, направленное на рассмотрение самого себя. К. Ясперс признает абсурдность жизни. Человек у К. Ясперса понимает, что мир страшен, а он сам бессилен. Постигнуть бытие, по мнению К. Ясперса, можно не в завершении, а в крушении быта. Стоя на краю пропасти, человек стремится к освобождению и спасению. Спасение не может быть обретено ни в мгновенных радостях жизни, ни в безнадежности. Человеку, как считает К. Ясперс, чтобы быть самим собой, нужен мир, наполненный реальностью</w:t>
      </w:r>
      <w:r>
        <w:rPr>
          <w:rFonts w:cs="Times New Roman" w:ascii="Times New Roman" w:hAnsi="Times New Roman"/>
          <w:color w:val="000000"/>
          <w:sz w:val="22"/>
          <w:szCs w:val="22"/>
          <w:vertAlign w:val="superscript"/>
        </w:rPr>
        <w:t>30</w:t>
      </w:r>
      <w:r>
        <w:rPr>
          <w:rFonts w:cs="Times New Roman" w:ascii="Times New Roman" w:hAnsi="Times New Roman"/>
          <w:color w:val="000000"/>
          <w:sz w:val="22"/>
          <w:szCs w:val="22"/>
        </w:rPr>
        <w:t>. Современник К. Ясперса лишен такого мира и должен сам воссоздать его из свой собственной природы, стремиться к утверждению своей личности, отстаивать свое личное кредо. Самые широкие возможности раскрываются перед человеком, он может ухватиться за них - или погибнуть. Если он не стремится 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там же. С. 43. См. там же. С. 50. См.: </w:t>
      </w:r>
      <w:r>
        <w:rPr>
          <w:rFonts w:cs="Times New Roman" w:ascii="Times New Roman" w:hAnsi="Times New Roman"/>
          <w:i/>
          <w:iCs/>
          <w:color w:val="000000"/>
          <w:sz w:val="22"/>
          <w:szCs w:val="22"/>
        </w:rPr>
        <w:t xml:space="preserve">Кьеркегор С. </w:t>
      </w:r>
      <w:r>
        <w:rPr>
          <w:rFonts w:cs="Times New Roman" w:ascii="Times New Roman" w:hAnsi="Times New Roman"/>
          <w:color w:val="000000"/>
          <w:sz w:val="22"/>
          <w:szCs w:val="22"/>
        </w:rPr>
        <w:t>Страх и трепет. СПб., 1984. С. 2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7</w:t>
      </w:r>
      <w:r>
        <w:rPr>
          <w:rFonts w:cs="Times New Roman" w:ascii="Times New Roman" w:hAnsi="Times New Roman"/>
          <w:color w:val="000000"/>
          <w:sz w:val="22"/>
          <w:szCs w:val="22"/>
        </w:rPr>
        <w:t xml:space="preserve"> Там же. С. 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28</w:t>
      </w:r>
      <w:r>
        <w:rPr>
          <w:rFonts w:cs="Times New Roman" w:ascii="Times New Roman" w:hAnsi="Times New Roman"/>
          <w:color w:val="000000"/>
          <w:sz w:val="22"/>
          <w:szCs w:val="22"/>
        </w:rPr>
        <w:t xml:space="preserve"> Там же. С. 373. См. там же. С. 3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0</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Ясперс К. </w:t>
      </w:r>
      <w:r>
        <w:rPr>
          <w:rFonts w:cs="Times New Roman" w:ascii="Times New Roman" w:hAnsi="Times New Roman"/>
          <w:color w:val="000000"/>
          <w:sz w:val="22"/>
          <w:szCs w:val="22"/>
        </w:rPr>
        <w:t>Истоки истории и ее цель. М, 1991. С. 1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тверждению своей личности, он увядает в повседневности. Истинный человек, по мнению К. Ясперса, не может допустить обращения с собой как с предметом: он должен осуществить свою свободу, свое бытие. Спасение К. Ясперс видит в стремлении к самобытности, в самоутверждении личности. Человек, по К. Ясперсу, всегда может больше, чем кто бы то ни было мог ожидать от него. Человек незавершен и незавершаем, и всегда открыт для бу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оположником экзистенциализма является Мартин Хайдеггер. В основу своей философской системы М. Хайдеггер положил анализ человеческого существования, и главной темой его философствования является вопрос от смысле бытия. Как заметил В.А. Подорога, М. Хайдеггер был прежде всего «философом бытия, но не человека»</w:t>
      </w:r>
      <w:r>
        <w:rPr>
          <w:rFonts w:cs="Times New Roman" w:ascii="Times New Roman" w:hAnsi="Times New Roman"/>
          <w:color w:val="000000"/>
          <w:sz w:val="22"/>
          <w:szCs w:val="22"/>
          <w:vertAlign w:val="superscript"/>
        </w:rPr>
        <w:t>31</w:t>
      </w:r>
      <w:r>
        <w:rPr>
          <w:rFonts w:cs="Times New Roman" w:ascii="Times New Roman" w:hAnsi="Times New Roman"/>
          <w:color w:val="000000"/>
          <w:sz w:val="22"/>
          <w:szCs w:val="22"/>
        </w:rPr>
        <w:t>. По словам самого философа, «бытие - это горизонт, внутри которого встречается сущее»</w:t>
      </w:r>
      <w:r>
        <w:rPr>
          <w:rFonts w:cs="Times New Roman" w:ascii="Times New Roman" w:hAnsi="Times New Roman"/>
          <w:color w:val="000000"/>
          <w:sz w:val="22"/>
          <w:szCs w:val="22"/>
          <w:vertAlign w:val="superscript"/>
        </w:rPr>
        <w:t>32</w:t>
      </w:r>
      <w:r>
        <w:rPr>
          <w:rFonts w:cs="Times New Roman" w:ascii="Times New Roman" w:hAnsi="Times New Roman"/>
          <w:color w:val="000000"/>
          <w:sz w:val="22"/>
          <w:szCs w:val="22"/>
        </w:rPr>
        <w:t xml:space="preserve">. Сущее он определяет как экзистенциал </w:t>
      </w:r>
      <w:r>
        <w:rPr>
          <w:rFonts w:cs="Times New Roman" w:ascii="Times New Roman" w:hAnsi="Times New Roman"/>
          <w:color w:val="000000"/>
          <w:sz w:val="22"/>
          <w:szCs w:val="22"/>
          <w:lang w:val="en-US"/>
        </w:rPr>
        <w:t xml:space="preserve">Dasein </w:t>
      </w:r>
      <w:r>
        <w:rPr>
          <w:rFonts w:cs="Times New Roman" w:ascii="Times New Roman" w:hAnsi="Times New Roman"/>
          <w:color w:val="000000"/>
          <w:sz w:val="22"/>
          <w:szCs w:val="22"/>
        </w:rPr>
        <w:t xml:space="preserve">(буквально здесь - бытие) и которое служит обозначением бытия конкретного человека. Следует отметить, что автор книги «Бытие и время» избегает выражения человеческого бытия вообще, сконцентрировав свое внимание на бытии конкретного человека. М. Хайдеггер рассматривает человека как такой род сущего, который, непременно пребывая во времени, не является тем не менее полностью подвластным ему, не является потому, что по способу своего бытия он сам есть время, т. е. он сам есть история. Также и человеческое бытие, по Хайдеггеру, исторично, но не определяется историей общества и не зависит от этой истории. «Изначально исторично </w:t>
      </w:r>
      <w:r>
        <w:rPr>
          <w:rFonts w:cs="Times New Roman" w:ascii="Times New Roman" w:hAnsi="Times New Roman"/>
          <w:color w:val="000000"/>
          <w:sz w:val="22"/>
          <w:szCs w:val="22"/>
          <w:lang w:val="en-US"/>
        </w:rPr>
        <w:t xml:space="preserve">Dasein </w:t>
      </w:r>
      <w:r>
        <w:rPr>
          <w:rFonts w:cs="Times New Roman" w:ascii="Times New Roman" w:hAnsi="Times New Roman"/>
          <w:color w:val="000000"/>
          <w:sz w:val="22"/>
          <w:szCs w:val="22"/>
        </w:rPr>
        <w:t>и только оно одно», -пишет философ</w:t>
      </w:r>
      <w:r>
        <w:rPr>
          <w:rFonts w:cs="Times New Roman" w:ascii="Times New Roman" w:hAnsi="Times New Roman"/>
          <w:color w:val="000000"/>
          <w:sz w:val="22"/>
          <w:szCs w:val="22"/>
          <w:vertAlign w:val="superscript"/>
        </w:rPr>
        <w:t>33</w:t>
      </w:r>
      <w:r>
        <w:rPr>
          <w:rFonts w:cs="Times New Roman" w:ascii="Times New Roman" w:hAnsi="Times New Roman"/>
          <w:color w:val="000000"/>
          <w:sz w:val="22"/>
          <w:szCs w:val="22"/>
        </w:rPr>
        <w:t>. Понимание человеческого бытия как первоисторической реальности, от которой заимствуют свою историчность все другие явления и процессы, возникающие как результат человеческой деятельности или вовлеченные в ее поле, получило название неоисторизма М. Хайдегг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тим самым неоисторизм утверждает, что человек является историческим сам по себе, изначально и извечно, безотносительно к смене периодов историзма и эпох общественного развития. Напомним, что, согласно концепции историзма, единичный индивид представляет собой персонаж во всемирно-исторической драме. Для М. Хайдеггера же драмой является жизнь каждого единичного индивида, независимо от того, вносит ли он какую-либо лепту во всемирно-историческое развитие или нет. Сыграть эту драму, свершить свою собственную историю, не выводящую ни из каких общественных тенденций, потребностей и коллизий - такова, согласно М. Хайдеггеру, подлинная миссия всякого явившегося на свет человеческого индивида. По своему содержанию собственная история </w:t>
      </w:r>
      <w:r>
        <w:rPr>
          <w:rFonts w:cs="Times New Roman" w:ascii="Times New Roman" w:hAnsi="Times New Roman"/>
          <w:color w:val="000000"/>
          <w:sz w:val="22"/>
          <w:szCs w:val="22"/>
          <w:lang w:val="en-US"/>
        </w:rPr>
        <w:t xml:space="preserve">Dasein </w:t>
      </w:r>
      <w:r>
        <w:rPr>
          <w:rFonts w:cs="Times New Roman" w:ascii="Times New Roman" w:hAnsi="Times New Roman"/>
          <w:color w:val="000000"/>
          <w:sz w:val="22"/>
          <w:szCs w:val="22"/>
        </w:rPr>
        <w:t>неповторима, негенерализу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ражение «здесь-бытие» подчеркивает, что человек включен в мировую историю, но тем не менее не сводим к ее стадиально-временному движению, описываемому той или иной теорией, и не предопределяется им. Не будучи в состоянии фактически вырваться из своей современности, как считает М. Хайдеггер, человек сохраняет внутреннюю независимость по отношению к ней и поэтому имеет возможность рассматривать ее отстранение, как социокультурную местность, в которую он попал от рождения. Однако такая независимость, по мнению М. Хайдеггера, никогда не является полной и фактической. Таким образом, сознающий и реализующий себя индивид не предопределяется историческими обстоятельствами и все-таки зависит от них как от  совокупности  вероятностных процессов  - это  внутренние  по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1</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одорога В.А. </w:t>
      </w:r>
      <w:r>
        <w:rPr>
          <w:rFonts w:cs="Times New Roman" w:ascii="Times New Roman" w:hAnsi="Times New Roman"/>
          <w:color w:val="000000"/>
          <w:sz w:val="22"/>
          <w:szCs w:val="22"/>
        </w:rPr>
        <w:t xml:space="preserve">Фундаментальная антропология М. Хайдеггера // Буржуазная философская антропология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М, 1986. С.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2</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Хайдеггер М. </w:t>
      </w:r>
      <w:r>
        <w:rPr>
          <w:rFonts w:cs="Times New Roman" w:ascii="Times New Roman" w:hAnsi="Times New Roman"/>
          <w:color w:val="000000"/>
          <w:sz w:val="22"/>
          <w:szCs w:val="22"/>
        </w:rPr>
        <w:t>Бытие и время. М, 1993. С. 31. Там же. С. 2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несенные с внешними шансами. Вопрос о бытии М. Хайдеггер связывает со структурой экзистенции. Человек как он есть, в отличии от того, что о нем думают другие и кем он кажется самому себе и есть, по мнению философа, экзистенция («отношение сущего к бытию есть экзистенция»</w:t>
      </w:r>
      <w:r>
        <w:rPr>
          <w:rFonts w:cs="Times New Roman" w:ascii="Times New Roman" w:hAnsi="Times New Roman"/>
          <w:color w:val="000000"/>
          <w:sz w:val="22"/>
          <w:szCs w:val="22"/>
          <w:vertAlign w:val="superscript"/>
        </w:rPr>
        <w:t>34</w:t>
      </w:r>
      <w:r>
        <w:rPr>
          <w:rFonts w:cs="Times New Roman" w:ascii="Times New Roman" w:hAnsi="Times New Roman"/>
          <w:color w:val="000000"/>
          <w:sz w:val="22"/>
          <w:szCs w:val="22"/>
        </w:rPr>
        <w:t>). А.Ф. Зотов полагает, что экзистенция у М. Хайдеггера - «есть некая наполненность человеческого бытия конкретикой»</w:t>
      </w:r>
      <w:r>
        <w:rPr>
          <w:rFonts w:cs="Times New Roman" w:ascii="Times New Roman" w:hAnsi="Times New Roman"/>
          <w:color w:val="000000"/>
          <w:sz w:val="22"/>
          <w:szCs w:val="22"/>
          <w:vertAlign w:val="superscript"/>
        </w:rPr>
        <w:t>35</w:t>
      </w:r>
      <w:r>
        <w:rPr>
          <w:rFonts w:cs="Times New Roman" w:ascii="Times New Roman" w:hAnsi="Times New Roman"/>
          <w:color w:val="000000"/>
          <w:sz w:val="22"/>
          <w:szCs w:val="22"/>
        </w:rPr>
        <w:t xml:space="preserve">. Человек понимает себя не иначе, как исходя из собственной экзистенции. По мнению М. Хайдеггера, </w:t>
      </w:r>
      <w:r>
        <w:rPr>
          <w:rFonts w:cs="Times New Roman" w:ascii="Times New Roman" w:hAnsi="Times New Roman"/>
          <w:color w:val="000000"/>
          <w:sz w:val="22"/>
          <w:szCs w:val="22"/>
          <w:lang w:val="en-US"/>
        </w:rPr>
        <w:t xml:space="preserve">«Dasein </w:t>
      </w:r>
      <w:r>
        <w:rPr>
          <w:rFonts w:cs="Times New Roman" w:ascii="Times New Roman" w:hAnsi="Times New Roman"/>
          <w:color w:val="000000"/>
          <w:sz w:val="22"/>
          <w:szCs w:val="22"/>
        </w:rPr>
        <w:t>может выбирать сам себя в своем бытии»</w:t>
      </w:r>
      <w:r>
        <w:rPr>
          <w:rFonts w:cs="Times New Roman" w:ascii="Times New Roman" w:hAnsi="Times New Roman"/>
          <w:color w:val="000000"/>
          <w:sz w:val="22"/>
          <w:szCs w:val="22"/>
          <w:vertAlign w:val="superscript"/>
        </w:rPr>
        <w:t>3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еловек, таким образом, открывает собственную способность быть самим собою. </w:t>
      </w:r>
      <w:r>
        <w:rPr>
          <w:rFonts w:cs="Times New Roman" w:ascii="Times New Roman" w:hAnsi="Times New Roman"/>
          <w:b/>
          <w:bCs/>
          <w:color w:val="000000"/>
          <w:sz w:val="22"/>
          <w:szCs w:val="22"/>
        </w:rPr>
        <w:t xml:space="preserve">Человек сам решает, быть ему кем-то или не быть. </w:t>
      </w:r>
      <w:r>
        <w:rPr>
          <w:rFonts w:cs="Times New Roman" w:ascii="Times New Roman" w:hAnsi="Times New Roman"/>
          <w:color w:val="000000"/>
          <w:sz w:val="22"/>
          <w:szCs w:val="22"/>
        </w:rPr>
        <w:t>Он может также «потерять себя» или даже никогда себя не выбрать. Отсюда основное экзистенциальное требование человека М. Хайдеггер видит в том, чтобы быть самим собой, быть верным себе, выбрать себя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ческое существование, пишет М.Хайдеггер, в книге «Бытие и время», имеет характер события. Быть событием непосредственно означает «быть самим собой», «осуществиться», «состояться», «обрести свою собственную самость». Отсюда и простые требования моральной проповеди М. Хайдеггера: «Пойми себя самого!», «Сбудься!», «Свершись!», «Осуществи свои собствен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Человек, </w:t>
      </w:r>
      <w:r>
        <w:rPr>
          <w:rFonts w:cs="Times New Roman" w:ascii="Times New Roman" w:hAnsi="Times New Roman"/>
          <w:color w:val="000000"/>
          <w:sz w:val="22"/>
          <w:szCs w:val="22"/>
        </w:rPr>
        <w:t xml:space="preserve">как это неоднократно подчеркивал Хайдеггер, отличается от всех других видов сущего (от вещей, средств, орудий, природных образований и процессов) так, что он в непереносном виде </w:t>
      </w:r>
      <w:r>
        <w:rPr>
          <w:rFonts w:cs="Times New Roman" w:ascii="Times New Roman" w:hAnsi="Times New Roman"/>
          <w:i/>
          <w:iCs/>
          <w:color w:val="000000"/>
          <w:sz w:val="22"/>
          <w:szCs w:val="22"/>
        </w:rPr>
        <w:t xml:space="preserve">модальностей. </w:t>
      </w:r>
      <w:r>
        <w:rPr>
          <w:rFonts w:cs="Times New Roman" w:ascii="Times New Roman" w:hAnsi="Times New Roman"/>
          <w:color w:val="000000"/>
          <w:sz w:val="22"/>
          <w:szCs w:val="22"/>
        </w:rPr>
        <w:t xml:space="preserve">Это значит, что он мог бы стать (и всегда еще может стать) иным, чем является в настоящий момент. Ему одному свойственно быть озабоченным своими нереализованными задатками, спрашивать, что он такое в возможности, страдать оттого, что он «не сбылся», «не состоялся», «не осуществился». Лишь на этой основе, утверждает Хайдеггер, могут развиться такие </w:t>
      </w:r>
      <w:r>
        <w:rPr>
          <w:rFonts w:cs="Times New Roman" w:ascii="Times New Roman" w:hAnsi="Times New Roman"/>
          <w:i/>
          <w:iCs/>
          <w:color w:val="000000"/>
          <w:sz w:val="22"/>
          <w:szCs w:val="22"/>
        </w:rPr>
        <w:t xml:space="preserve">модальные отношения, </w:t>
      </w:r>
      <w:r>
        <w:rPr>
          <w:rFonts w:cs="Times New Roman" w:ascii="Times New Roman" w:hAnsi="Times New Roman"/>
          <w:color w:val="000000"/>
          <w:sz w:val="22"/>
          <w:szCs w:val="22"/>
        </w:rPr>
        <w:t>как 1) обязанность по отношению к себе самому (именно в ней фундаментальная онтология видит первоисток всех других типов долженствования) и 2) внутреннее переживание необходимости или судьбоносности индивидуального существования (оно, по мнению Хайдеггера, образует ту почву, на которой вырастают затем все наши представления о биографии и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Хайдеггер делает вывод, что человеческому индивиду, независимо от того, верит или не верит он в существование бога, изначально свойственно относиться к себе так, как если бы творец послал его в мир с уникальной, таинственной, досознательно воспринятой миссией, разгадке и выполнению которой необходимо посвятить жизнь. Такой фундаментально-онтологической ориентации в каждом человеке противостоит, согласно Хайдеггеру, противоположная тенденция -стремление осознавать себя как нечто ставшее, осуществленное, налично действительное. Соответственно он тяготеет к тому, чтобы интерпретировать (точнее, рекогносцировать) свою жизненную реальность под углом зрения самосохранения и выживания. На первом плане его сознания и мышления оказываются тем самым возможности, которые Хайдеггер называет «внешними», «случайными» и «эмпирическими». Это шансы жизненных успехов и поражений данного единичного индивида. В философии Хайдеггера они трактуются как определяемые ожиданиями, мнениями и оценками окружающ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4</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Хайдеггер М. </w:t>
      </w:r>
      <w:r>
        <w:rPr>
          <w:rFonts w:cs="Times New Roman" w:ascii="Times New Roman" w:hAnsi="Times New Roman"/>
          <w:color w:val="000000"/>
          <w:sz w:val="22"/>
          <w:szCs w:val="22"/>
        </w:rPr>
        <w:t>Указ. соч. С.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Зотов А. Ф., Мелъвилъ Ю.Л. </w:t>
      </w:r>
      <w:r>
        <w:rPr>
          <w:rFonts w:cs="Times New Roman" w:ascii="Times New Roman" w:hAnsi="Times New Roman"/>
          <w:color w:val="000000"/>
          <w:sz w:val="22"/>
          <w:szCs w:val="22"/>
        </w:rPr>
        <w:t xml:space="preserve">Западная философия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М, 1998. С. 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6</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Хайдеггер М. </w:t>
      </w:r>
      <w:r>
        <w:rPr>
          <w:rFonts w:cs="Times New Roman" w:ascii="Times New Roman" w:hAnsi="Times New Roman"/>
          <w:color w:val="000000"/>
          <w:sz w:val="22"/>
          <w:szCs w:val="22"/>
        </w:rPr>
        <w:t>Указ. соч. С. 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личие от М. Хайдеггера, А. Камю сосредоточивает свое внимание на проблеме смысла человеческой жизни, истории, индивидуального существования. Надо отметить, что в его творчестве человеческое бытие понимается как конечное, ограниченное рамками земного существования. Вопрос о смысле жизни А. Камю считает самым неотложным из всех вопросов, а вопрос о том, стоит или не стоит того, чтобы ее прожить он считает фундаментальным вопросом философии. Своей работой «Миф о Сизифе. Эссе об абсурде» философ анализирует причины социально-психологического кризиса, вызвавшего волну самоубийств в начале 50-х годов. Основную причину этого кризиса он видит в неправильном понимании базовой установки или типа человеческих ожиданий. Отчаяние, ведущее к осмысленному самоубийству, коренится, по его мнению, в крушении надежд, возлагаемых на историю. «Но кто доказал, что на историю можно положиться? История не сходна со счастливым концом, ибо нет бога, который бы так ее устроил»</w:t>
      </w:r>
      <w:r>
        <w:rPr>
          <w:rFonts w:cs="Times New Roman" w:ascii="Times New Roman" w:hAnsi="Times New Roman"/>
          <w:color w:val="000000"/>
          <w:sz w:val="22"/>
          <w:szCs w:val="22"/>
          <w:vertAlign w:val="superscript"/>
        </w:rPr>
        <w:t>37</w:t>
      </w:r>
      <w:r>
        <w:rPr>
          <w:rFonts w:cs="Times New Roman" w:ascii="Times New Roman" w:hAnsi="Times New Roman"/>
          <w:color w:val="000000"/>
          <w:sz w:val="22"/>
          <w:szCs w:val="22"/>
        </w:rPr>
        <w:t>. Мир, в котором живет человек, по мнению А. Камю, абсурден. Как возникает чувство абсурда? Его порождает, по мнению А. Камю, ряд жизненных ситуаций, когда ощущение душевной пустоты (вакуума) становится непереносимым.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 Все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я: либо самоубийство, либо восстановление хода жизни»</w:t>
      </w:r>
      <w:r>
        <w:rPr>
          <w:rFonts w:cs="Times New Roman" w:ascii="Times New Roman" w:hAnsi="Times New Roman"/>
          <w:color w:val="000000"/>
          <w:sz w:val="22"/>
          <w:szCs w:val="22"/>
          <w:vertAlign w:val="superscript"/>
        </w:rPr>
        <w:t>38</w:t>
      </w:r>
      <w:r>
        <w:rPr>
          <w:rFonts w:cs="Times New Roman" w:ascii="Times New Roman" w:hAnsi="Times New Roman"/>
          <w:color w:val="000000"/>
          <w:sz w:val="22"/>
          <w:szCs w:val="22"/>
        </w:rPr>
        <w:t>. Таким образом, только благодаря скуке («тревоге»), имеющей в своей основе страх, по мнению А. Камю, обеспечивается действительное восхождение человека к достойному бытию. По словам П.С. Гуревича, только в «страхе» как основном понятии экзистенциалистов человек постигает себя как «существо тотально свободное. В активности этого бытия мир единственно и обретает смысл»</w:t>
      </w:r>
      <w:r>
        <w:rPr>
          <w:rFonts w:cs="Times New Roman" w:ascii="Times New Roman" w:hAnsi="Times New Roman"/>
          <w:color w:val="000000"/>
          <w:sz w:val="22"/>
          <w:szCs w:val="22"/>
          <w:vertAlign w:val="superscript"/>
        </w:rPr>
        <w:t>39</w:t>
      </w:r>
      <w:r>
        <w:rPr>
          <w:rFonts w:cs="Times New Roman" w:ascii="Times New Roman" w:hAnsi="Times New Roman"/>
          <w:color w:val="000000"/>
          <w:sz w:val="22"/>
          <w:szCs w:val="22"/>
        </w:rPr>
        <w:t>. Страх, по мнению экзистенциалистов, возникает с пониманием смертности человеческого существа, с ощущением временных границ и конечности человеческого существования. Для того чтобы преодолеть страх, человек вооружился надеждой на потусторонний мир. Ностальгия по Единому, стремление к Абсолюту выражают сущность человеческой драмы, заключает А. Камю. Но Человек у А. Камю лишен надежды, ему принадлежит мир, в котором он - единственный хозяин. Драма жизни, по А. Камю, заключена в следующем: человек не может до конца понять мир, его уникальный смысл, смысл мира безмерно иррационален, но сам человек желает счастья и разумности; абсурд как осознание такого конфликта, рождается в этом столкновении между призванием человека, его желанием абсолюта и единства, и неразумным молчанием мира. А. Камю выводит таким образом три персонажа драмы: иррациональность мира, человеческая ностальгия и порожденный их встречей абсурд. Абсурд «не в человеке, не в мире, но в их совместном присутствии»</w:t>
      </w:r>
      <w:r>
        <w:rPr>
          <w:rFonts w:cs="Times New Roman" w:ascii="Times New Roman" w:hAnsi="Times New Roman"/>
          <w:color w:val="000000"/>
          <w:sz w:val="22"/>
          <w:szCs w:val="22"/>
          <w:vertAlign w:val="superscript"/>
        </w:rPr>
        <w:t>40</w:t>
      </w:r>
      <w:r>
        <w:rPr>
          <w:rFonts w:cs="Times New Roman" w:ascii="Times New Roman" w:hAnsi="Times New Roman"/>
          <w:color w:val="000000"/>
          <w:sz w:val="22"/>
          <w:szCs w:val="22"/>
        </w:rPr>
        <w:t>. Абсурд - это то, что объединяет человека и мир. Человеку, по мнению философа, необходимо научиться жить в этом абсурде. «Как жить?» - это еще один вопрос, который треб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 xml:space="preserve">Соловьев Э.Ю. </w:t>
      </w:r>
      <w:r>
        <w:rPr>
          <w:rFonts w:cs="Times New Roman" w:ascii="Times New Roman" w:hAnsi="Times New Roman"/>
          <w:color w:val="000000"/>
        </w:rPr>
        <w:t>Прошлое толкует нас: Очерки по истории философии и культуры М., 1991. С. 3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38</w:t>
      </w:r>
      <w:r>
        <w:rPr>
          <w:rFonts w:cs="Times New Roman" w:ascii="Times New Roman" w:hAnsi="Times New Roman"/>
          <w:color w:val="000000"/>
        </w:rPr>
        <w:t xml:space="preserve"> </w:t>
      </w:r>
      <w:r>
        <w:rPr>
          <w:rFonts w:cs="Times New Roman" w:ascii="Times New Roman" w:hAnsi="Times New Roman"/>
          <w:i/>
          <w:iCs/>
          <w:color w:val="000000"/>
        </w:rPr>
        <w:t xml:space="preserve">Камю А. </w:t>
      </w:r>
      <w:r>
        <w:rPr>
          <w:rFonts w:cs="Times New Roman" w:ascii="Times New Roman" w:hAnsi="Times New Roman"/>
          <w:color w:val="000000"/>
        </w:rPr>
        <w:t>Миф о Сизифе. Эссе об абсурде: Сумерки богов. М, 1989. С. 2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39</w:t>
      </w:r>
      <w:r>
        <w:rPr>
          <w:rFonts w:cs="Times New Roman" w:ascii="Times New Roman" w:hAnsi="Times New Roman"/>
          <w:color w:val="000000"/>
        </w:rPr>
        <w:t xml:space="preserve"> </w:t>
      </w:r>
      <w:r>
        <w:rPr>
          <w:rFonts w:cs="Times New Roman" w:ascii="Times New Roman" w:hAnsi="Times New Roman"/>
          <w:i/>
          <w:iCs/>
          <w:color w:val="000000"/>
        </w:rPr>
        <w:t xml:space="preserve">Гуревич КС </w:t>
      </w:r>
      <w:r>
        <w:rPr>
          <w:rFonts w:cs="Times New Roman" w:ascii="Times New Roman" w:hAnsi="Times New Roman"/>
          <w:color w:val="000000"/>
        </w:rPr>
        <w:t>Философская антропология. М, 1997. С. 3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40</w:t>
      </w:r>
      <w:r>
        <w:rPr>
          <w:rFonts w:cs="Times New Roman" w:ascii="Times New Roman" w:hAnsi="Times New Roman"/>
          <w:color w:val="000000"/>
        </w:rPr>
        <w:t xml:space="preserve"> </w:t>
      </w:r>
      <w:r>
        <w:rPr>
          <w:rFonts w:cs="Times New Roman" w:ascii="Times New Roman" w:hAnsi="Times New Roman"/>
          <w:i/>
          <w:iCs/>
          <w:color w:val="000000"/>
        </w:rPr>
        <w:t xml:space="preserve">Камю А. </w:t>
      </w:r>
      <w:r>
        <w:rPr>
          <w:rFonts w:cs="Times New Roman" w:ascii="Times New Roman" w:hAnsi="Times New Roman"/>
          <w:color w:val="000000"/>
        </w:rPr>
        <w:t>Указ. соч. С. 24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а. Прежде всего А. Камю предлагает отказаться от поисков превосходящего смысла мира, так как этот мир так и останется неизвестным и непостижимым для человека. Отрицая превосходящий смысл жизни, А. Камю отрицает только бога, но и является противником распространенной установки духа, которая объясняет мир, опираясь на принцип всеобщей разумности. По словам самого философа: «Отрицание и есть бог экзистенциалиста»</w:t>
      </w:r>
      <w:r>
        <w:rPr>
          <w:rFonts w:cs="Times New Roman" w:ascii="Times New Roman" w:hAnsi="Times New Roman"/>
          <w:color w:val="000000"/>
          <w:sz w:val="22"/>
          <w:szCs w:val="22"/>
          <w:vertAlign w:val="superscript"/>
        </w:rPr>
        <w:t>41</w:t>
      </w:r>
      <w:r>
        <w:rPr>
          <w:rFonts w:cs="Times New Roman" w:ascii="Times New Roman" w:hAnsi="Times New Roman"/>
          <w:color w:val="000000"/>
          <w:sz w:val="22"/>
          <w:szCs w:val="22"/>
        </w:rPr>
        <w:t>. Допуская существование бога или принципа всеобщей разумности, тем самым, как считает А. Камю, отрицают человеческий разум. С этим философ согласиться не может. Ведь человек у него отличается от вещного мира наличием разума, сознания. Но мир, лишенный руководящего принципа, мир бессмысленный, в конце концов, обнаруживает у А. Камю и смысл и основание. Для этого у А. Камю главным является подход: он предлагает осознать, что человеческий разум имеет пределы, что раскол между «полным желания умом и обманчивым миром», противоречия, возникающие в результате такого раскола, не устранены. Как выход он предлагает «жить и мыслить, несмотря на все терзания, чтобы решить вопрос: принять их или отказаться»</w:t>
      </w:r>
      <w:r>
        <w:rPr>
          <w:rFonts w:cs="Times New Roman" w:ascii="Times New Roman" w:hAnsi="Times New Roman"/>
          <w:color w:val="000000"/>
          <w:sz w:val="22"/>
          <w:szCs w:val="22"/>
          <w:vertAlign w:val="superscript"/>
        </w:rPr>
        <w:t>42</w:t>
      </w:r>
      <w:r>
        <w:rPr>
          <w:rFonts w:cs="Times New Roman" w:ascii="Times New Roman" w:hAnsi="Times New Roman"/>
          <w:color w:val="000000"/>
          <w:sz w:val="22"/>
          <w:szCs w:val="22"/>
        </w:rPr>
        <w:t>. Осознав это, абсурдный человек может найти свои основания. Отказавшись, человек становится на путь приспособленчества, видит причины своих неудач вовне, а не в себе, а когда жизнь становится невыносимой, то, обвиняя всех и вся, кончает жизнь самоубийством. Но для А. Камю жить в такой вселенной означает безразличие к будущему и желание исчерпать все, что дано. Поэтому чем меньше в жизни видится смысла, тем больше имеется оснований для того, чтобы ее про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абсурда А. Камю выводит три следствия, а именно: бунт, свобода и страсть. Под бунтом понимается постоянная данность человека самому себе, уверенность в подавляющей силе судьбы, но без смирения, это борьба интеллекта с превосходящей его реальностью. Человек, по мнению А. Камю, может решиться на бунт и продолжать жить, так как именно бунт придает жизни цену. Но человек также может согласиться с собственными пределами, совершив самоуби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ительным событием в развитии философии экзистенциализма становится появление работы Ж.-П Сартра «Экзистенциализм - это гуманизм» (1950 г.). В этой работе автор относит себя к экзистенциалистам-атеистам и «важнейшую задачу своей философии... видит в критике атеизма непоследовательно, который, нападая на религию, сам оказывается во внутренней зависимости от нее»</w:t>
      </w:r>
      <w:r>
        <w:rPr>
          <w:rFonts w:cs="Times New Roman" w:ascii="Times New Roman" w:hAnsi="Times New Roman"/>
          <w:color w:val="000000"/>
          <w:sz w:val="22"/>
          <w:szCs w:val="22"/>
          <w:vertAlign w:val="superscript"/>
        </w:rPr>
        <w:t>43</w:t>
      </w:r>
      <w:r>
        <w:rPr>
          <w:rFonts w:cs="Times New Roman" w:ascii="Times New Roman" w:hAnsi="Times New Roman"/>
          <w:color w:val="000000"/>
          <w:sz w:val="22"/>
          <w:szCs w:val="22"/>
        </w:rPr>
        <w:t>. Главной формой этого непоследовательного атеизма Ж.-П. Сартр считает веру в разумность самого бытия. Отрицая личного бога христианства, трансцендентного и потустороннего, непоследовательные атеисты «одновременно утверждают бога в качестве структуры и смысла этого посюстороннего мира, представляют последний в качестве богоустроенного, насквозь проникнутого благим (на человека рассчитанным) промыслом»</w:t>
      </w:r>
      <w:r>
        <w:rPr>
          <w:rFonts w:cs="Times New Roman" w:ascii="Times New Roman" w:hAnsi="Times New Roman"/>
          <w:color w:val="000000"/>
          <w:sz w:val="22"/>
          <w:szCs w:val="22"/>
          <w:vertAlign w:val="superscript"/>
        </w:rPr>
        <w:t>44</w:t>
      </w:r>
      <w:r>
        <w:rPr>
          <w:rFonts w:cs="Times New Roman" w:ascii="Times New Roman" w:hAnsi="Times New Roman"/>
          <w:color w:val="000000"/>
          <w:sz w:val="22"/>
          <w:szCs w:val="22"/>
        </w:rPr>
        <w:t>. Иначе говоря, «ничего на меняется, если бога нет»</w:t>
      </w:r>
      <w:r>
        <w:rPr>
          <w:rFonts w:cs="Times New Roman" w:ascii="Times New Roman" w:hAnsi="Times New Roman"/>
          <w:color w:val="000000"/>
          <w:sz w:val="22"/>
          <w:szCs w:val="22"/>
          <w:vertAlign w:val="superscript"/>
        </w:rPr>
        <w:t>45</w:t>
      </w:r>
      <w:r>
        <w:rPr>
          <w:rFonts w:cs="Times New Roman" w:ascii="Times New Roman" w:hAnsi="Times New Roman"/>
          <w:color w:val="000000"/>
          <w:sz w:val="22"/>
          <w:szCs w:val="22"/>
        </w:rPr>
        <w:t>. Протестуя против идеи «разумности действительного», Ж.-П. Сартр определяет мир как «универсальное не то», как полное отсутствие чего-либо, соответствующего человеческим ожиданиям, образам, понятиям. Быть реальным, по словам Ж.-П. Сартра, - это значит оказываться чуждым сознанию, совершенно «случайным» (противоположным предполагаемой упорядоченности мира) и в пределе - абсурдным.  Только такое понимание ми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Камю А. </w:t>
      </w:r>
      <w:r>
        <w:rPr>
          <w:rFonts w:cs="Times New Roman" w:ascii="Times New Roman" w:hAnsi="Times New Roman"/>
          <w:color w:val="000000"/>
          <w:sz w:val="22"/>
          <w:szCs w:val="22"/>
        </w:rPr>
        <w:t>Указ. соч. С. 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2</w:t>
      </w:r>
      <w:r>
        <w:rPr>
          <w:rFonts w:cs="Times New Roman" w:ascii="Times New Roman" w:hAnsi="Times New Roman"/>
          <w:color w:val="000000"/>
          <w:sz w:val="22"/>
          <w:szCs w:val="22"/>
        </w:rPr>
        <w:t xml:space="preserve">  Там же. С. 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оловьев Э.Ю. </w:t>
      </w:r>
      <w:r>
        <w:rPr>
          <w:rFonts w:cs="Times New Roman" w:ascii="Times New Roman" w:hAnsi="Times New Roman"/>
          <w:color w:val="000000"/>
          <w:sz w:val="22"/>
          <w:szCs w:val="22"/>
        </w:rPr>
        <w:t>Указ. соч. С. 3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4</w:t>
      </w:r>
      <w:r>
        <w:rPr>
          <w:rFonts w:cs="Times New Roman" w:ascii="Times New Roman" w:hAnsi="Times New Roman"/>
          <w:color w:val="000000"/>
          <w:sz w:val="22"/>
          <w:szCs w:val="22"/>
        </w:rPr>
        <w:t xml:space="preserve"> Там же. С. 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артр Ж.-П. </w:t>
      </w:r>
      <w:r>
        <w:rPr>
          <w:rFonts w:cs="Times New Roman" w:ascii="Times New Roman" w:hAnsi="Times New Roman"/>
          <w:color w:val="000000"/>
          <w:sz w:val="22"/>
          <w:szCs w:val="22"/>
        </w:rPr>
        <w:t>Экзистенциализм — это гуманизм: Сумерки богов. М, 1989. С. 34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ответствует, как утверждает Ж.-П. Сартр, подлинному атеизму, последовательному убеждению в том, что бога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его работе «Экзистенциализм - это гуманизм» Ж.-П. Сартр объясняет принципы экзистенциализма с позиции последовательного атеиста. Такого рода атеизм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w:t>
      </w:r>
      <w:r>
        <w:rPr>
          <w:rFonts w:cs="Times New Roman" w:ascii="Times New Roman" w:hAnsi="Times New Roman"/>
          <w:color w:val="000000"/>
          <w:sz w:val="22"/>
          <w:szCs w:val="22"/>
          <w:vertAlign w:val="superscript"/>
        </w:rPr>
        <w:t>46</w:t>
      </w:r>
      <w:r>
        <w:rPr>
          <w:rFonts w:cs="Times New Roman" w:ascii="Times New Roman" w:hAnsi="Times New Roman"/>
          <w:color w:val="000000"/>
          <w:sz w:val="22"/>
          <w:szCs w:val="22"/>
        </w:rPr>
        <w:t>. Он согласен с убеждением, объединяющим всех экзистенциалистов, что существование предшествует сущности, т. е. нужно исходить из субъекта. Это означает, «что человек сначала существует, встречается, появляется в мире, и только потом он определяется»</w:t>
      </w:r>
      <w:r>
        <w:rPr>
          <w:rFonts w:cs="Times New Roman" w:ascii="Times New Roman" w:hAnsi="Times New Roman"/>
          <w:color w:val="000000"/>
          <w:sz w:val="22"/>
          <w:szCs w:val="22"/>
          <w:vertAlign w:val="superscript"/>
        </w:rPr>
        <w:t>4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гласно этому высказыванию, первоначально человек ничего собой не представляет, а становится таковым лишь впоследствии, причем таким человеком, каким он сделает себя сам. Но, по словам Ж.-П.Сартра, человек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сделал»</w:t>
      </w:r>
      <w:r>
        <w:rPr>
          <w:rFonts w:cs="Times New Roman" w:ascii="Times New Roman" w:hAnsi="Times New Roman"/>
          <w:color w:val="000000"/>
          <w:sz w:val="22"/>
          <w:szCs w:val="22"/>
          <w:vertAlign w:val="superscript"/>
        </w:rPr>
        <w:t>48</w:t>
      </w:r>
      <w:r>
        <w:rPr>
          <w:rFonts w:cs="Times New Roman" w:ascii="Times New Roman" w:hAnsi="Times New Roman"/>
          <w:color w:val="000000"/>
          <w:sz w:val="22"/>
          <w:szCs w:val="22"/>
        </w:rPr>
        <w:t>. Человек, по словам философа, - это существо, которое устремлено к будущему, он прежде всего проект, который переживается субъективно. Это есть, согласно Ж.-П.Сартру, первый принцип экзистенци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лее речь идет об ответственности. Человек у Ж.-П. Сартра ответственен за то, что он есть: «... экзистенциализм отдает каждому человеку во владение его бытие и возлагает на него полную ответственность за существование»</w:t>
      </w:r>
      <w:r>
        <w:rPr>
          <w:rFonts w:cs="Times New Roman" w:ascii="Times New Roman" w:hAnsi="Times New Roman"/>
          <w:color w:val="000000"/>
          <w:sz w:val="22"/>
          <w:szCs w:val="22"/>
          <w:vertAlign w:val="superscript"/>
        </w:rPr>
        <w:t>49</w:t>
      </w:r>
      <w:r>
        <w:rPr>
          <w:rFonts w:cs="Times New Roman" w:ascii="Times New Roman" w:hAnsi="Times New Roman"/>
          <w:color w:val="000000"/>
          <w:sz w:val="22"/>
          <w:szCs w:val="22"/>
        </w:rPr>
        <w:t>. Автор имеет в виду не только ответственность за индивидуальное бытие отдельного человека, но и ответственность за всех людей. Ответственность помогает понять, что скрывается у Ж.-П.Сартра за словами «тревога», «заброшенность, «отчаяние». Тревога всегда сопровождает человека в его решениях и поступках, поскольку человек никогда не может избежать чувства полной и глубокой ответственности за свои действия не только перед собой, но и перед всем человечеством. Такое чувство тревоги (в отличие от той тревоги, которая ведет к квиетизму, бездействию) составляет, по мнению Ж.</w:t>
        <w:softHyphen/>
        <w:t>П.Сартра, условие действия, является частью самого действия, так как предполагает, что рассматривается множество различных возможностей, из которых надо выбрать од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 «заброшенности», Сартр имеет в виду одиночество человека в мире, где бога нет и ничто им не определяется. И если мир ни в чем не похож на бога и даже позволяет уповать, полагаться на него, то логическим следствием у Ж.-П. Сартра является отрицание за миром всякой способности воздействовать на человека, побуждать его, определять его поступки. Поэтому нет никаких моральных ценностей или предписаний, которые бы оправдывали поступки людей, кроме самих людей. Человек у Сартра абсолютно свободен в своем поведении (он осужден быть свободным, так как не сам себя создал) и в то же время вынужден отвечать за все, что делает, даже за свои стра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46</w:t>
      </w:r>
      <w:r>
        <w:rPr>
          <w:rFonts w:cs="Times New Roman" w:ascii="Times New Roman" w:hAnsi="Times New Roman"/>
          <w:color w:val="000000"/>
        </w:rPr>
        <w:t xml:space="preserve">  </w:t>
      </w:r>
      <w:r>
        <w:rPr>
          <w:rFonts w:cs="Times New Roman" w:ascii="Times New Roman" w:hAnsi="Times New Roman"/>
          <w:i/>
          <w:iCs/>
          <w:color w:val="000000"/>
        </w:rPr>
        <w:t xml:space="preserve">Соловьев Э.Ю. </w:t>
      </w:r>
      <w:r>
        <w:rPr>
          <w:rFonts w:cs="Times New Roman" w:ascii="Times New Roman" w:hAnsi="Times New Roman"/>
          <w:color w:val="000000"/>
        </w:rPr>
        <w:t>Указ. соч. С. 3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47</w:t>
      </w:r>
      <w:r>
        <w:rPr>
          <w:rFonts w:cs="Times New Roman" w:ascii="Times New Roman" w:hAnsi="Times New Roman"/>
          <w:color w:val="000000"/>
        </w:rPr>
        <w:t xml:space="preserve">  </w:t>
      </w:r>
      <w:r>
        <w:rPr>
          <w:rFonts w:cs="Times New Roman" w:ascii="Times New Roman" w:hAnsi="Times New Roman"/>
          <w:i/>
          <w:iCs/>
          <w:color w:val="000000"/>
        </w:rPr>
        <w:t xml:space="preserve">СартрЖ.-П. </w:t>
      </w:r>
      <w:r>
        <w:rPr>
          <w:rFonts w:cs="Times New Roman" w:ascii="Times New Roman" w:hAnsi="Times New Roman"/>
          <w:color w:val="000000"/>
        </w:rPr>
        <w:t>Указ. соч. С. 323 1 ам ж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49 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м ж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ляя свой индивидуальный выбор, «мы сами выбираем наше бытие»</w:t>
      </w:r>
      <w:r>
        <w:rPr>
          <w:rFonts w:cs="Times New Roman" w:ascii="Times New Roman" w:hAnsi="Times New Roman"/>
          <w:color w:val="000000"/>
          <w:sz w:val="22"/>
          <w:szCs w:val="22"/>
          <w:vertAlign w:val="superscript"/>
        </w:rPr>
        <w:t>50</w:t>
      </w:r>
      <w:r>
        <w:rPr>
          <w:rFonts w:cs="Times New Roman" w:ascii="Times New Roman" w:hAnsi="Times New Roman"/>
          <w:color w:val="000000"/>
          <w:sz w:val="22"/>
          <w:szCs w:val="22"/>
        </w:rPr>
        <w:t>. По мнению Ж.-П. Сартра, трус является трусом не вследствие своей физиологической организации, а потому, что сам себя сделал трусом своими поступками: «...трус делает себя трусом и герой делает себя героем. Для труса всегда есть возможность больше не быть трусом, а для героя - перестать быть героем»</w:t>
      </w:r>
      <w:r>
        <w:rPr>
          <w:rFonts w:cs="Times New Roman" w:ascii="Times New Roman" w:hAnsi="Times New Roman"/>
          <w:color w:val="000000"/>
          <w:sz w:val="22"/>
          <w:szCs w:val="22"/>
          <w:vertAlign w:val="superscript"/>
        </w:rPr>
        <w:t>51</w:t>
      </w:r>
      <w:r>
        <w:rPr>
          <w:rFonts w:cs="Times New Roman" w:ascii="Times New Roman" w:hAnsi="Times New Roman"/>
          <w:color w:val="000000"/>
          <w:sz w:val="22"/>
          <w:szCs w:val="22"/>
        </w:rPr>
        <w:t>. Таким образом, человек представляет собой не что иное, как совокупность своих поступков, как собственную жизнь. Поэтому человеку необходимо действовать и, по мнению философа, человек существует лишь настолько, насколько себя осуществляет. Из этого следует, что экзистенциализм определяет человека по делам, что судьба человека полагается в нем самом, что надежда лишь в его действиях, что действие является единственным, что позволяет человеку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отчаяния, то оно означает, что следует принимать во внимание лишь то, что зависит от воли человека, или ту сумму вероятностей, которые делают возможным его действие. Этим самым Ж.-П. Сартр предлагал человеку жить и делать то, что в его силах делать, не питая иллюзий. Говоря о невозможности найти универсальную сущность, которая была бы человеческой природой, Ж.-П. Сартр говорит о существовании некой общности условий человеческого существования, под которым понимают совокупность априорных пределов, очерчивающих фундаментальную ситуацию в универсуме. Ее отличие от исторической ситуации, которая может испытывать изменения (например, человек может родиться рабом в языческом обществе, феодальным сеньором или пролетарием), Ж.-П. Сартр видит в том, что для человека «не изменяется лишь необходимость для него быть в мире, быть в нем за работой, быть в нем среди других и быть в нем смертным»</w:t>
      </w:r>
      <w:r>
        <w:rPr>
          <w:rFonts w:cs="Times New Roman" w:ascii="Times New Roman" w:hAnsi="Times New Roman"/>
          <w:color w:val="000000"/>
          <w:sz w:val="22"/>
          <w:szCs w:val="22"/>
          <w:vertAlign w:val="superscript"/>
        </w:rPr>
        <w:t>52</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ой из основных проблем работы философа является проблема выбора. Человек у Ж.-П. Сартра всегда сталкивается с проблемой выбора, который возможен лишь в одном направлении, но невозможно не выбирать. Даже в том случае, если человек ничего не выбирает, он тем самым все-таки выбирает. Одиночество человека в мире и отсутствие априорных ценностей ставят его перед необходимостью изобретения своего собственного закона, т. е. мы не можем решать </w:t>
      </w:r>
      <w:r>
        <w:rPr>
          <w:rFonts w:cs="Times New Roman" w:ascii="Times New Roman" w:hAnsi="Times New Roman"/>
          <w:color w:val="000000"/>
          <w:sz w:val="22"/>
          <w:szCs w:val="22"/>
          <w:lang w:val="en-US"/>
        </w:rPr>
        <w:t xml:space="preserve">a priori, </w:t>
      </w:r>
      <w:r>
        <w:rPr>
          <w:rFonts w:cs="Times New Roman" w:ascii="Times New Roman" w:hAnsi="Times New Roman"/>
          <w:color w:val="000000"/>
          <w:sz w:val="22"/>
          <w:szCs w:val="22"/>
        </w:rPr>
        <w:t>что надо делать. Человек у Ж.-П. Сартра всегда находится лицом к лицу с меняющейся ситуацией, и выбор всегда остается выбором в ситуации. Другие не вправе судить о произвольности выбора. Поскольку человек не сотворен изначально, то он создает себя сам, выбирая мораль; а давление обстоятельств таково, что он не может не выбрать какой-нибудь определенной морали. Поэтому определить человека можно лишь в связи с его решением занять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 как утверждает философ, если о произвольности выбора судить нельзя, то о самом выборе можно. Так, можно судить, какой выбор основан на заблуждении, а какой - на истине. Однако, добавляет он, выбирать можно все, что угодно, если речь идет о свободе решать. Ликвидировав бога-отца, Ж.-П. Сартр этим самым лишил жизнь априорного смысла. Поэтому не кто иной, как сам человек должен изобретать ценности и принимать вещи такими, какими они есть. «Пока вы не живете своей жизнью, - пишет философ, - она ничего собой не представляет, вы сами должны придать ей смысл, а ценность есть не что иное, как этот выбираемый вами смысл»</w:t>
      </w:r>
      <w:r>
        <w:rPr>
          <w:rFonts w:cs="Times New Roman" w:ascii="Times New Roman" w:hAnsi="Times New Roman"/>
          <w:color w:val="000000"/>
          <w:sz w:val="22"/>
          <w:szCs w:val="22"/>
          <w:vertAlign w:val="superscript"/>
        </w:rPr>
        <w:t>5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ывая свою работу «Экзистенциализм - это гуманизм», Ж.-П. Сартр в понимание гуманизма вкладывает несколько иное значение: теория гуманизма, рассматривающая человека как цель и высшую ценность, для философа абсурдна, так как это мож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2"/>
          <w:szCs w:val="12"/>
        </w:rPr>
        <w:t>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артрЖ.-П. </w:t>
      </w:r>
      <w:r>
        <w:rPr>
          <w:rFonts w:cs="Times New Roman" w:ascii="Times New Roman" w:hAnsi="Times New Roman"/>
          <w:color w:val="000000"/>
          <w:sz w:val="22"/>
          <w:szCs w:val="22"/>
        </w:rPr>
        <w:t>Указ. соч. С. 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1</w:t>
      </w:r>
      <w:r>
        <w:rPr>
          <w:rFonts w:cs="Times New Roman" w:ascii="Times New Roman" w:hAnsi="Times New Roman"/>
          <w:color w:val="000000"/>
          <w:sz w:val="22"/>
          <w:szCs w:val="22"/>
        </w:rPr>
        <w:t xml:space="preserve"> Там же. С. 3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perscript"/>
        </w:rPr>
        <w:t>52</w:t>
      </w:r>
      <w:r>
        <w:rPr>
          <w:rFonts w:cs="Times New Roman" w:ascii="Times New Roman" w:hAnsi="Times New Roman"/>
          <w:i/>
          <w:iCs/>
          <w:color w:val="000000"/>
          <w:sz w:val="22"/>
          <w:szCs w:val="22"/>
        </w:rPr>
        <w:t xml:space="preserve"> Сартр Ж.-П. </w:t>
      </w:r>
      <w:r>
        <w:rPr>
          <w:rFonts w:cs="Times New Roman" w:ascii="Times New Roman" w:hAnsi="Times New Roman"/>
          <w:color w:val="000000"/>
          <w:sz w:val="22"/>
          <w:szCs w:val="22"/>
        </w:rPr>
        <w:t>Указ. соч. С. 3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3</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артр Ж.-П. </w:t>
      </w:r>
      <w:r>
        <w:rPr>
          <w:rFonts w:cs="Times New Roman" w:ascii="Times New Roman" w:hAnsi="Times New Roman"/>
          <w:color w:val="000000"/>
          <w:sz w:val="22"/>
          <w:szCs w:val="22"/>
        </w:rPr>
        <w:t>Указ. соч. С. 34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сти к культу человечества (чаще - одного человека или общества), то есть к замкнутому гуманизму, а в конечном итоге - к фашизму. Такой гуманизм Ж.-П. Сартру не нужен. Сам он никогда не рассматривал человека как цель, потому что человек всегда незавершен. Человек и не может быть завершенным, так как находится постоянно вне самого себя, проектируя себя и теряя себя вовне, существуя лишь в преследовании трансцендентных целей. Нет никакого другого мира, заявляет Ж.-П. Сартр, помимо человеческого мира, мира человеческой субъективности. Эта связь конституирующей человека трансцендентности (в смысле выхода за свои пределы) и субъективности - в том смысле, что человек не замкнут в себе, а всегда присутствует в человеческом мире, - и есть то, что Ж.-П. Сартр называет экзистенциальным гуманизмом. Такой гуманизм напоминает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w:t>
      </w:r>
      <w:r>
        <w:rPr>
          <w:rFonts w:cs="Times New Roman" w:ascii="Times New Roman" w:hAnsi="Times New Roman"/>
          <w:color w:val="000000"/>
          <w:sz w:val="22"/>
          <w:szCs w:val="22"/>
          <w:vertAlign w:val="superscript"/>
        </w:rPr>
        <w:t>5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экзистенциализм учит, что существование предшествует сущности. Что это означает? Что человек сначала появляется в мире, сначала существует, и только потом определяется его сущность. Человек первоначально ничего собой не представляет. Человеком он становится лишь впоследствии, причем таким человеком, каким он сделает себя сам. Человек не только такой, каким себя представляет, но и такой, каким он хочет стать. Он есть лишь то, что сам из себя сделает. Таков первый принцип экзистенциализма. Каждый должен решать сам, каким ему быть. Но, выбирая себя, мы выбираем всех людей. Действительно, нет ни одного нашего действия, которое, создавая из нас человека, каким мы хотели бы стать, не создавало бы в то же время образ человека, каким он должен быть. Каждый решает сам, как ему поступить. Если я сочту данный поступок благим, то именно я, а не кто-то другой, решаю, что этот поступок благой, а не злой. Но каждый должен сказать себе: действительно ли я имею право действовать так, чтобы человечество брало пример с моих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ловек есть не что иное, как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и не что иное, как собственную жизнь. «Отсюда понятно, - говорит Ж.П. Сартр, -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Но надо, чтобы люди поняли, что в счет идет только реальность».</w:t>
      </w:r>
      <w:r>
        <w:rPr>
          <w:rFonts w:cs="Times New Roman" w:ascii="Times New Roman" w:hAnsi="Times New Roman"/>
          <w:color w:val="000000"/>
          <w:sz w:val="22"/>
          <w:szCs w:val="22"/>
          <w:vertAlign w:val="superscript"/>
        </w:rPr>
        <w:t>55</w:t>
      </w:r>
      <w:r>
        <w:rPr>
          <w:rFonts w:cs="Times New Roman" w:ascii="Times New Roman" w:hAnsi="Times New Roman"/>
          <w:color w:val="000000"/>
          <w:sz w:val="22"/>
          <w:szCs w:val="22"/>
        </w:rPr>
        <w:t xml:space="preserve"> Экзистенциализм определяет человека по его делам. Он включает мораль действия и решимости. Человек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Эти и другие положения философии экзистенциализма лежат в основе экзистенциально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2. Сущность экзистенциальной сферы: психолого-педагогичес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зистенциальная сфера характеризуется умением человека управлять своими физическими и психическими состояниями, умением удерживать  их на должн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артр Ж.-П. </w:t>
      </w:r>
      <w:r>
        <w:rPr>
          <w:rFonts w:cs="Times New Roman" w:ascii="Times New Roman" w:hAnsi="Times New Roman"/>
          <w:color w:val="000000"/>
          <w:sz w:val="22"/>
          <w:szCs w:val="22"/>
        </w:rPr>
        <w:t xml:space="preserve">Указ. соч. С.344. </w:t>
      </w:r>
      <w:r>
        <w:rPr>
          <w:rFonts w:cs="Times New Roman" w:ascii="Times New Roman" w:hAnsi="Times New Roman"/>
          <w:color w:val="000000"/>
          <w:sz w:val="22"/>
          <w:szCs w:val="22"/>
          <w:vertAlign w:val="superscript"/>
        </w:rPr>
        <w:t>5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СартрЖ.-П. </w:t>
      </w:r>
      <w:r>
        <w:rPr>
          <w:rFonts w:cs="Times New Roman" w:ascii="Times New Roman" w:hAnsi="Times New Roman"/>
          <w:color w:val="000000"/>
          <w:sz w:val="22"/>
          <w:szCs w:val="22"/>
        </w:rPr>
        <w:t>Указ. соч. С. 33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е, гармонией чувств и поступков, слова и дела. Эта сфера помогает человеку вступать в определенные отношения с другими людьми (любить или ненавидеть, соперничать или сотрудничать и т.п.). Ориентации, под воздействием которых индивид вступает в отношения с миром, определяют суть его экзистенциальной сферы. Эта сфера выполняет функцию отбора идей и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когда мы получили общее представление об экзистенциальной сфере, продолжим ее изучение на уровне отдельного взятого индивида и рассмотрим концепции Э. Фромма и Э. Берна - в тех их аспектах, которые касаются сущности рассматриваем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Э. Фромм. </w:t>
      </w:r>
      <w:r>
        <w:rPr>
          <w:rFonts w:cs="Times New Roman" w:ascii="Times New Roman" w:hAnsi="Times New Roman"/>
          <w:color w:val="000000"/>
          <w:sz w:val="22"/>
          <w:szCs w:val="22"/>
        </w:rPr>
        <w:t>Анализируя работы Э. Фромма, можно видеть, что ориентации человека - это источник и основа экзистенциальной сферы. «Не отрицание индивидуального, а утверждение своего истинно человеческого Я: вот высшие ценности гуманистической этики» (128, с. 15). Э. Фромм разграничивает неплодотворные и плодотворные ориентации. При этом он отмечает, что хотя в дидактических целях они рассматриваются раздельно, обычно у каждого человека имеются признаки всех или нескольких из эти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лодотворные ориентации. К ним Э. Фромм относит рецептивную, эксплуататорскую, стяжательскую, рыночную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рецептивной ориентации человеку представляется, что «источник всех благ» лежит вовне, и он считает, что единственный способ обрести желаемое - будь то нечто материальное или привязанность, любовь, знание, удовольствие - это получить его из внешнего источника. При такой ориентации отношение любви состоит в том, чтобы «быть любимым», а не в том, чтобы любить. Такова же ориентация и в сфере мышления: индивид ориентирован на восприятие идей, а не на их создание. Его первая мысль - найти кого-то другого, кто даст нужную информацию, вместо того, чтобы самому сделать хоть какое-то усилие. Все это заставляет таких людей быть слишком зависимыми от других: они делают что-то для других ради того, чтобы добиться их распо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луататорская ориентация, подобно рецептивной, имеет в качестве основной предпосылки ощущение, что источник всех благ находится вовне и ничего нельзя создать самому. Но человек с такой ориентацией, в отличие от предыдущей, ничего не надеется получить в дар, а отнимает у людей силой или хитростью. Так, любовь они проявляют к тем, кого они могут отнять или отбить: не склонны влюбляться в человека, не привязанного ни к кому. В сфере мышления такие люди не создают идей, а крадут их. Живут по принципу: «Краденый плод - самый слад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тяжательская </w:t>
      </w:r>
      <w:r>
        <w:rPr>
          <w:rFonts w:cs="Times New Roman" w:ascii="Times New Roman" w:hAnsi="Times New Roman"/>
          <w:color w:val="000000"/>
          <w:sz w:val="22"/>
          <w:szCs w:val="22"/>
        </w:rPr>
        <w:t>ориентация совершенно отлична от рецептивного и эксплуататорского типов, сходных в том, что люди этих двух типов надеются получить вещи из внешнего мира. Данная ориентация дает людей, мало верящих в то, что они могут получить из внешнего мира что-то новое; их безопасность основывается на стяжательстве и экономии, а траты они воспринимают как угрозу. Их главная цель -приносить как можно больше в свой дом и как можно меньше из него отдавать. Любовь для них - это, по существу, обладание: сами они не дают любви, но стараются получить ее, завладевая «любимой (ым)». Человек держится за прошлое и предается воспоминаниям о прежних чувствах и переживаниях. Такие люди все знают, но они бесплодны и не способны к плодотворному мышлению. Их высшие ценности -порядок и безопасность; их девиз: «Нет ничего нового под солнцем». В отношении с другими людьми близость для них - угроза: или отстраненность, или обладание людьми - вот в чем безопасность. Стяжатель склонен к подозрительности и имеет особое чувство справедливости, выражаемое так: «Мое - это мое, а твое - это т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ночная ориентация развилась в качестве доминирующей только в современную эпоху.   Чтобы   понять   ее   природу,   нужно   принять   во   внимание   экономическу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ункцию рынка в современном обществе, являющегося основой и главным условием ее (рыночной ориентации) развития у современного человека. Ориентацию, коренящуюся в восприятии себя как товара, а собственной ценности как меновой, Э. Фромм называет рыночной ориентацией. Принцип оценки и на личностном рынке, и на товарном один и тот же: на первом на продажу предлагаются личности, на втором -товары. Успех зависит в большой мере от того, насколько хорошо человек умеет «продать» себя на рынке, насколько хорошо он умеет подать себя, насколько привлекательна его «упаковка»; насколько он «бодр», «крепок», «энергичен», «надежен», «честолюбив»; к тому же важно, каково его семейное положение, знается ли он с нужными людьми и пр. Каждый должен предложить требуемый тип личности, который вне зависимости от его особенностей должен удовлетворять одному условию: пользоваться спро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т факт, что для успеха недостаточно обладать умением и умственным развитием для выполнения поставленной задачи, но нужно еще быть способным вступить в состязание со многими другими, формирует у человека определенную установку по отношению к самому себе. Если бы для достижения жизненных целей было достаточно полагаться на то, что ты знаешь и умеешь делать, самооценка была бы пропорциональна собственным способностям, то есть полезной собственной ценности; но поскольку успех зависит во многом от того, как ты умеешь продать свою личность, то ты воспринимаешь себя как товар, или, вернее, и как продавца, и как товар одновременно. Подобно вещи на товарном рынке, человек должен быть в моде - на личностном рынке. А чтобы быть в моде, ему нужно знать, какой вид личности пользуется повышенным спросом. Это знание в общем виде передается на протяжении всего процесса воспитания, от детского сада до совершенноле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если человек вынужден неуклонно пробиваться к успеху и любая неудача являет жестокую угрозу его самооценке, то результатом будет чувство беспомощности, неуверенности и неполноценности. Если превратности рынка выступают мерилом ценности человека, чувства собственного достоинства и самоуважения разрушаются. Человек становится «я - то, чего изволите». Такая ситуация по необходимости окрашивает все человеческие отношения. Когда индивидуальным «Я» пренебрегают, отношения между людьми по необходимости становятся поверхностными, потому что в отношения вступают не сами люди, а взаимозаменяемые товары. Каждый знает, что чувствуют другие, потому что все в одной лодке: предоставленные самим себе, страшащиеся неудачи, жаждущие угодить; в этой борьбе не щадят и не ждут поща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ерхностный характер человеческих отношений побуждает многих надеяться, что они могут обрести глубину и силу чувств в индивидуальной любви. Но это иллюзия,                                                       -                                                       отме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 Фромм, - ожидать, что одиночество человека с рыночной ориентацией можно излечить индивидуальной любовью» (130, с. 77). Мышление так же, как чувствование, определяется рыночной ориентацией. Мышление берет на себя функцию быстро схватывать ситуацию, чтобы иметь возможность успешно ею манипулировать. При широком и эффективном образовании это ведет к высокому уровню сообразительности, но не разума. Для манипуляции необходимо знать лишь поверхностные свойства вещей, верхи. Истина, добываемая проникновением в сущность явления, становится вышедшим из употребления понятием. Такому мышлению свойственно оперирование категориями сравнения и количественного измерения, а не тщательный анализ того или иного феномена и его качеств. Наконец, этот тип мышления имеет глубокое влияние на нашу систему образования. От начальной до высшей школы цель обучения состоит в том, чтобы накопить как можно больше информации, главным образом, полезной для цели рынка. Студентам положено изучить столь многое, что у них едва ли остается время и силы думать. Н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рес к изучаемым предметам как таковым, а знание того, что повышает меновую стоимость - вот побудительный мотив получения более широ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цептивная, эксплуататорская и стяжательская ориентации имеют общее свойство: каждая из них представляет одну из форм человеческих установок, которая, доминируя в человеке, является специфичной для него и его характеризует. Рыночная же ориентация не развивает что-то, уже потенциально наличествующее в человеке: при ней развиваются те свойства, которые можно пустить на продажу. При этом рыночная личность свободна, свободна от всяко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лодотворная </w:t>
      </w:r>
      <w:r>
        <w:rPr>
          <w:rFonts w:cs="Times New Roman" w:ascii="Times New Roman" w:hAnsi="Times New Roman"/>
          <w:color w:val="000000"/>
          <w:sz w:val="22"/>
          <w:szCs w:val="22"/>
        </w:rPr>
        <w:t>ориентация. Это установка, к которой способен каждый человек, не искалеченный ментально или эмоционально. Это реализация человеком присущих ему возможностей, использование им своих созидательных способностей. Хотя плодотворный человек может создавать материальные вещи, произведения искусства и системы мысли, но куда более важным предметом плодотворности является сам человек. В этом случае он может быть охарактеризован как деятельный, любящий, разумный, преданный, авторитетный, честный и настойчивый в своих поступках.</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ет человека, чья ориентация целиком плодотворна, и нет человека, полностью лишенного плодотворности. Но удельный вес плодотворной и неплодотворной ориентации в характере каждого человека варьируется и определяется качеством неплодотворных ориентации. Это качество зависит от того, какая из сторон (положительная или отрицательная) превалирует в той или иной ориентации. Рассмотрим эти стороны в каждой ориентации.</w:t>
      </w:r>
    </w:p>
    <w:tbl>
      <w:tblPr>
        <w:tblW w:w="6182" w:type="dxa"/>
        <w:jc w:val="left"/>
        <w:tblInd w:w="0" w:type="dxa"/>
        <w:tblLayout w:type="fixed"/>
        <w:tblCellMar>
          <w:top w:w="0" w:type="dxa"/>
          <w:left w:w="40" w:type="dxa"/>
          <w:bottom w:w="0" w:type="dxa"/>
          <w:right w:w="40" w:type="dxa"/>
        </w:tblCellMar>
      </w:tblPr>
      <w:tblGrid>
        <w:gridCol w:w="2947"/>
        <w:gridCol w:w="3235"/>
      </w:tblGrid>
      <w:tr>
        <w:trPr>
          <w:trHeight w:val="211" w:hRule="atLeast"/>
        </w:trPr>
        <w:tc>
          <w:tcPr>
            <w:tcW w:w="618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ецептивная </w:t>
            </w:r>
            <w:r>
              <w:rPr>
                <w:rFonts w:cs="Times New Roman" w:ascii="Times New Roman" w:hAnsi="Times New Roman"/>
                <w:b/>
                <w:bCs/>
                <w:i/>
                <w:iCs/>
                <w:color w:val="000000"/>
                <w:sz w:val="22"/>
                <w:szCs w:val="22"/>
              </w:rPr>
              <w:t>ориентация</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ложительная сторона</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ая сторона</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рущ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ссивная, безынициативная</w:t>
            </w:r>
          </w:p>
        </w:tc>
      </w:tr>
      <w:tr>
        <w:trPr>
          <w:trHeight w:val="26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ствен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думная, бесхарактер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чтитель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чинен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ром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шенная гордости</w:t>
            </w:r>
          </w:p>
        </w:tc>
      </w:tr>
      <w:tr>
        <w:trPr>
          <w:trHeight w:val="24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аятель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разитическая</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говорчив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принцип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о приспособлен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ская, лишенная уверенности в</w:t>
            </w:r>
          </w:p>
        </w:tc>
      </w:tr>
      <w:tr>
        <w:trPr>
          <w:trHeight w:val="250" w:hRule="atLeast"/>
        </w:trPr>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бе</w:t>
            </w:r>
          </w:p>
        </w:tc>
      </w:tr>
      <w:tr>
        <w:trPr>
          <w:trHeight w:val="25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деалистич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еалистичная</w:t>
            </w:r>
          </w:p>
        </w:tc>
      </w:tr>
      <w:tr>
        <w:trPr>
          <w:trHeight w:val="221"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риимчив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усливая</w:t>
            </w:r>
          </w:p>
        </w:tc>
      </w:tr>
      <w:tr>
        <w:trPr>
          <w:trHeight w:val="26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жлив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хребет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тимистич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имающая желаемое за</w:t>
            </w:r>
          </w:p>
        </w:tc>
      </w:tr>
      <w:tr>
        <w:trPr>
          <w:trHeight w:val="240" w:hRule="atLeast"/>
        </w:trPr>
        <w:tc>
          <w:tcPr>
            <w:tcW w:w="294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лжное</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ерчив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гковер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ж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нтиментальная</w:t>
            </w:r>
          </w:p>
        </w:tc>
      </w:tr>
      <w:tr>
        <w:trPr>
          <w:trHeight w:val="298" w:hRule="atLeast"/>
        </w:trPr>
        <w:tc>
          <w:tcPr>
            <w:tcW w:w="618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Эксплуататорская </w:t>
            </w:r>
            <w:r>
              <w:rPr>
                <w:rFonts w:cs="Times New Roman" w:ascii="Times New Roman" w:hAnsi="Times New Roman"/>
                <w:b/>
                <w:bCs/>
                <w:i/>
                <w:iCs/>
                <w:color w:val="000000"/>
                <w:sz w:val="22"/>
                <w:szCs w:val="22"/>
              </w:rPr>
              <w:t>ориентация</w:t>
            </w:r>
          </w:p>
        </w:tc>
      </w:tr>
      <w:tr>
        <w:trPr>
          <w:trHeight w:val="278"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ложительная сторона</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ая сторона</w:t>
            </w:r>
          </w:p>
        </w:tc>
      </w:tr>
      <w:tr>
        <w:trPr>
          <w:trHeight w:val="221"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луатирующая</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ная взять инициативу</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грессивна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гоцентричная, горделив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довольная</w:t>
            </w:r>
          </w:p>
        </w:tc>
      </w:tr>
      <w:tr>
        <w:trPr>
          <w:trHeight w:val="25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мпульсив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рассудная</w:t>
            </w:r>
          </w:p>
        </w:tc>
      </w:tr>
      <w:tr>
        <w:trPr>
          <w:trHeight w:val="221"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ая в себе</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окомерная</w:t>
            </w:r>
          </w:p>
        </w:tc>
      </w:tr>
      <w:tr>
        <w:trPr>
          <w:trHeight w:val="26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еняющ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льщающая</w:t>
            </w:r>
          </w:p>
        </w:tc>
      </w:tr>
      <w:tr>
        <w:trPr>
          <w:trHeight w:val="288" w:hRule="atLeast"/>
        </w:trPr>
        <w:tc>
          <w:tcPr>
            <w:tcW w:w="6182"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Стяжательская </w:t>
            </w:r>
            <w:r>
              <w:rPr>
                <w:rFonts w:cs="Times New Roman" w:ascii="Times New Roman" w:hAnsi="Times New Roman"/>
                <w:b/>
                <w:bCs/>
                <w:i/>
                <w:iCs/>
                <w:color w:val="000000"/>
                <w:sz w:val="22"/>
                <w:szCs w:val="22"/>
              </w:rPr>
              <w:t>ориентация</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ложительная сторона</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рицательная сторона</w:t>
            </w:r>
          </w:p>
        </w:tc>
      </w:tr>
      <w:tr>
        <w:trPr>
          <w:trHeight w:val="259"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 воображения</w:t>
            </w:r>
          </w:p>
        </w:tc>
      </w:tr>
      <w:tr>
        <w:trPr>
          <w:trHeight w:val="23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оном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адная</w:t>
            </w:r>
          </w:p>
        </w:tc>
      </w:tr>
      <w:tr>
        <w:trPr>
          <w:trHeight w:val="250"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орож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озрительная</w:t>
            </w:r>
          </w:p>
        </w:tc>
      </w:tr>
      <w:tr>
        <w:trPr>
          <w:trHeight w:val="202" w:hRule="atLeast"/>
        </w:trPr>
        <w:tc>
          <w:tcPr>
            <w:tcW w:w="294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держанная</w:t>
            </w:r>
          </w:p>
        </w:tc>
        <w:tc>
          <w:tcPr>
            <w:tcW w:w="3235"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лодная</w:t>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ую из этих черт можно представить превалирующей в данный момент у того или иного человека: многое зависит от того, насколько актуализирована плодотворная ориентация у этого ж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ссмотрим </w:t>
      </w:r>
      <w:r>
        <w:rPr>
          <w:rFonts w:cs="Times New Roman" w:ascii="Times New Roman" w:hAnsi="Times New Roman"/>
          <w:b/>
          <w:bCs/>
          <w:color w:val="000000"/>
          <w:sz w:val="22"/>
          <w:szCs w:val="22"/>
        </w:rPr>
        <w:t xml:space="preserve">концептуальные положения Э. Берна </w:t>
      </w:r>
      <w:r>
        <w:rPr>
          <w:rFonts w:cs="Times New Roman" w:ascii="Times New Roman" w:hAnsi="Times New Roman"/>
          <w:color w:val="000000"/>
          <w:sz w:val="22"/>
          <w:szCs w:val="22"/>
        </w:rPr>
        <w:t>(15), касающиеся сущности экзистенциальной сферы. Отношение к жизни или жизненная позиция возникает у человека в глубоком детстве и сохраняется у большинства людей до старости. Эта позиция проявляется в отношении к себе, к людям, к обстоятельствам жизни и т.д. Для обозначения различных позиций Эрик Берн и его последователи ввели в психологию понятия «принцы» и «лягушки». Рассмотрим специфические признаки людей, отражающие эти по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нцы чувствуют, что они уникальны, ни на кого не похожи, они такие, как есть, или «аутентичные». Аутентичность проявляется в том, что они не навязывают себя другим, они независимы, самостоятельны. Принцы не считают себя лучше или хуже других. Поэтому они не подгоняют себя под требования и нормы окружающих, но и других не переделывают под свои стандарты. Принцы никогда не претворяются, что знают все. Они могут что-то не знать, что-то не уметь. Впрочем, это не снижает их самооценки. Принцы - не ходячие идеалы, которые поступают только правильно. У них есть различные качества, только они не делят их на положительные и отрицательные. Считают, что у них нет «плохих» качеств - все это их достояние. Самое важное - принцы признают за собой определенные права, и точно такие же права признают за другими людьми. Они не стараются заставлять других людей поступать так, как хочется принцам, но и не допускают манипулирования собо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ы ответственны. Они принимают ответственность на себя, когда это диктуется необходимостью, но не стараются решать проблемы вместо других людей;</w:t>
      </w:r>
    </w:p>
    <w:tbl>
      <w:tblPr>
        <w:tblW w:w="6124" w:type="dxa"/>
        <w:jc w:val="left"/>
        <w:tblInd w:w="0" w:type="dxa"/>
        <w:tblLayout w:type="fixed"/>
        <w:tblCellMar>
          <w:top w:w="0" w:type="dxa"/>
          <w:left w:w="40" w:type="dxa"/>
          <w:bottom w:w="0" w:type="dxa"/>
          <w:right w:w="40" w:type="dxa"/>
        </w:tblCellMar>
      </w:tblPr>
      <w:tblGrid>
        <w:gridCol w:w="3014"/>
        <w:gridCol w:w="3110"/>
      </w:tblGrid>
      <w:tr>
        <w:trPr>
          <w:trHeight w:val="182"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елив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орможенн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иматель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вожн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ойкая, упор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ям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возмутим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енив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ойчивая к стрессу</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ертн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курат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нтичная</w:t>
            </w:r>
          </w:p>
        </w:tc>
      </w:tr>
      <w:tr>
        <w:trPr>
          <w:trHeight w:val="211"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ч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язкая</w:t>
            </w:r>
          </w:p>
        </w:tc>
      </w:tr>
      <w:tr>
        <w:trPr>
          <w:trHeight w:val="278"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ан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бственническая</w:t>
            </w:r>
          </w:p>
        </w:tc>
      </w:tr>
      <w:tr>
        <w:trPr>
          <w:trHeight w:val="288"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Рыноч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2"/>
                <w:szCs w:val="22"/>
              </w:rPr>
              <w:t>ориентация</w:t>
            </w:r>
          </w:p>
        </w:tc>
      </w:tr>
      <w:tr>
        <w:trPr>
          <w:trHeight w:val="269"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Положительная сторона</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Отрицательная сторона</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устремлен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ьзующаяся случаем</w:t>
            </w:r>
          </w:p>
        </w:tc>
      </w:tr>
      <w:tr>
        <w:trPr>
          <w:trHeight w:val="211"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товая к обмену</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последовательная</w:t>
            </w:r>
          </w:p>
        </w:tc>
      </w:tr>
      <w:tr>
        <w:trPr>
          <w:trHeight w:val="269"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ложав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бячливая</w:t>
            </w:r>
          </w:p>
        </w:tc>
      </w:tr>
      <w:tr>
        <w:trPr>
          <w:trHeight w:val="25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ремленная вперед</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считающаяся с будущим или</w:t>
            </w:r>
          </w:p>
        </w:tc>
      </w:tr>
      <w:tr>
        <w:trPr>
          <w:trHeight w:val="221" w:hRule="atLeast"/>
        </w:trPr>
        <w:tc>
          <w:tcPr>
            <w:tcW w:w="301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шлым</w:t>
            </w:r>
          </w:p>
        </w:tc>
      </w:tr>
      <w:tr>
        <w:trPr>
          <w:trHeight w:val="23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ободомыслящ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 принципов и ценностей</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итель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способная к уединению</w:t>
            </w:r>
          </w:p>
        </w:tc>
      </w:tr>
      <w:tr>
        <w:trPr>
          <w:trHeight w:val="269"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спериментирующ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цельн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догматич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лятивистская</w:t>
            </w:r>
          </w:p>
        </w:tc>
      </w:tr>
      <w:tr>
        <w:trPr>
          <w:trHeight w:val="221"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ен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ерхактивная</w:t>
            </w:r>
          </w:p>
        </w:tc>
      </w:tr>
      <w:tr>
        <w:trPr>
          <w:trHeight w:val="25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ознатель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тактная</w:t>
            </w:r>
          </w:p>
        </w:tc>
      </w:tr>
      <w:tr>
        <w:trPr>
          <w:trHeight w:val="221"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лив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мничающая</w:t>
            </w:r>
          </w:p>
        </w:tc>
      </w:tr>
      <w:tr>
        <w:trPr>
          <w:trHeight w:val="25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нтакт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разборчивая</w:t>
            </w:r>
          </w:p>
        </w:tc>
      </w:tr>
      <w:tr>
        <w:trPr>
          <w:trHeight w:val="269"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рпим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зразличная</w:t>
            </w:r>
          </w:p>
        </w:tc>
      </w:tr>
      <w:tr>
        <w:trPr>
          <w:trHeight w:val="240"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роумн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уповатая</w:t>
            </w:r>
          </w:p>
        </w:tc>
      </w:tr>
      <w:tr>
        <w:trPr>
          <w:trHeight w:val="202" w:hRule="atLeast"/>
        </w:trPr>
        <w:tc>
          <w:tcPr>
            <w:tcW w:w="3014"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щедрая</w:t>
            </w:r>
          </w:p>
        </w:tc>
        <w:tc>
          <w:tcPr>
            <w:tcW w:w="311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 асточите льная</w:t>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ни позволяют другим нести ответственность за свои действия и за свою жизнь. Принцы не замыкаются на своих собственных проблемах, они вовлечены в жизнь общества. Они наслаждаются своими достижениями, но не чувствуют при этом вины и не завидуют достижениям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перь обратимся к лягушкам. Они живут в ощущении своей беспомощности и зависимости от окружающих. Большая часть лягушек жалуется всю жизнь на все, что угодно: «Никогда мне в этой жизни не везет!», «Всегда мне достается самый тяжелый класс!», «Честному человеку так трудно в этой стране!». Есть, однако, лягушки, которые вроде бы пытаются выбраться из своего болота. По крайней мере, они говорят окружающим, что они достаточно успешны. И все бы было хорошо, НО ... Внимание: это «НО» - характерный признак лягушки. Когда вы слышите фразы такого типа: «Да я вот вчера целую ночь учил, и все вроде бы выучил, НО лег поздно ...», «Знаешь, я тебя люблю, НО ...», имейте в виду, что перед вами лягуш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ягушке всегда кто-то или что-то мешает жить, препятствует ее счастью. Это могут быть коварный друг, завистливые коллеги, дурной начальник, кошмарная погода, не то правительство, неудачное время и т.п. Впрочем, некоторые лягушки и не пытаются изображать успех и прямо признаются в бесцельности и ненужности, никчемности свое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ля лягушки, в отличие от принца, характерно то, что она никогда «не живет» в настоящем. Лягушки «убивают время», ожидая будущего или вспоминая прошлое. Мысленно они в прошлом или будущем. При этом постоянно жалуются. Лягушки, обитающие в прошлом, жалуются под девизом </w:t>
      </w:r>
      <w:r>
        <w:rPr>
          <w:rFonts w:cs="Times New Roman" w:ascii="Times New Roman" w:hAnsi="Times New Roman"/>
          <w:b/>
          <w:bCs/>
          <w:color w:val="000000"/>
          <w:sz w:val="22"/>
          <w:szCs w:val="22"/>
        </w:rPr>
        <w:t xml:space="preserve">«Если бы только </w:t>
      </w:r>
      <w:r>
        <w:rPr>
          <w:rFonts w:cs="Times New Roman" w:ascii="Times New Roman" w:hAnsi="Times New Roman"/>
          <w:color w:val="000000"/>
          <w:sz w:val="22"/>
          <w:szCs w:val="22"/>
        </w:rPr>
        <w:t>...». (Если бы только меня отдали в другую школу ... Если бы только я не женился на ней ... Если бы только мама не отговорила меня выйти замуж за ... Если бы только у меня были другие обстоятельства.) Лягушки, живущие в прошлом, непрерывно заняты подсчетом упущенных возможностей и обвиняют в этом либо окружающих, либо себя (А ведь, как хорошо могло бы получиться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ягушек, живущих в будущем, два вида. Первые жалуются под девизом «Когда ...» (Когда я, наконец, окончу эту проклятую школу ... Когда я найду подходящую работу ... Когда я выйду замуж ... Когда у меня будет много денег ...). Лягушки этого вида всю свою жизнь ждут от будущего избавления от своих актуальных проблем, причем избавления магического, для которого не надо прилагать никаких усилий (завтра будет лучше, чем вчера, надо только перетерпеть и вот когда ...). Так они и пережидают всю жизнь, перетерпливают, но не жив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Лягушки второго вида жалуются под девизом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что, </w:t>
      </w:r>
      <w:r>
        <w:rPr>
          <w:rFonts w:cs="Times New Roman" w:ascii="Times New Roman" w:hAnsi="Times New Roman"/>
          <w:b/>
          <w:bCs/>
          <w:color w:val="000000"/>
          <w:sz w:val="22"/>
          <w:szCs w:val="22"/>
        </w:rPr>
        <w:t xml:space="preserve">если </w:t>
      </w:r>
      <w:r>
        <w:rPr>
          <w:rFonts w:cs="Times New Roman" w:ascii="Times New Roman" w:hAnsi="Times New Roman"/>
          <w:color w:val="000000"/>
          <w:sz w:val="22"/>
          <w:szCs w:val="22"/>
        </w:rPr>
        <w:t>...»(А что, если ребенка не примут в этот класс... А что, если он придет ко мне на урок ... А что, если я не выйду замуж ... А что, если он умрет раньше меня...). Таким лягушкам будущее представляется черным и кошмарным. Ничего хорошего от него ждать нельзя. Поэтому ничего делать не надо 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внимание лягушек настолько поглощено прошлым или будущим, что им просто некогда обратить внимание на настоящее и понять, что происходит с ними здесь и сейчас. В результате лягушки очень смутно ориентируются в происходящем, они не осознают свои проблемы в настоящем и не решают их. В результате единственный выход - кого-нибудь обвинить - себя или других. Поэтому лягушки постоянно совершают ошибки. Причем одни и те же, так как не могут проанализировать ни свой опыт, ни опыт других людей. Конечно, лягушку раздражает, что мир живет не по ее правилам, поэтому она пытается манипулировать людьми, заставить их делать то, что они не хотят делать, но, по ее представлениям, должны. Лягушки всегда во всем сомневаются - в своих правах, действиях. Поэтом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стоянно сопротивляются всему новому. Они любят традиции, правила, запреты. Не любят самостоятельно принимать решения, делать ответственный выбор. Лягушка чрезмерно зависит от мнения других людей. Она постоянно озабочена тем, что подумают о ней окружающие. Совершенно не доверяет себе, своему мнению. Как же люди выбирают лягушачью позицию? Самое интересное, что они ее не выбирают, а в нее попадают. Никто не спрашивает желания, хотите вы или нет быть лягушкой. Все люди вырастают лягушками, без исключения, независимо от родителей, учителей и пр. Лягушками вырастают, а принцами </w:t>
      </w:r>
      <w:r>
        <w:rPr>
          <w:rFonts w:cs="Times New Roman" w:ascii="Times New Roman" w:hAnsi="Times New Roman"/>
          <w:b/>
          <w:bCs/>
          <w:color w:val="000000"/>
          <w:sz w:val="22"/>
          <w:szCs w:val="22"/>
        </w:rPr>
        <w:t>станов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чале жизни у ребенка формируется не умозаключение, а </w:t>
      </w:r>
      <w:r>
        <w:rPr>
          <w:rFonts w:cs="Times New Roman" w:ascii="Times New Roman" w:hAnsi="Times New Roman"/>
          <w:b/>
          <w:bCs/>
          <w:color w:val="000000"/>
          <w:sz w:val="22"/>
          <w:szCs w:val="22"/>
        </w:rPr>
        <w:t xml:space="preserve">отношение. </w:t>
      </w:r>
      <w:r>
        <w:rPr>
          <w:rFonts w:cs="Times New Roman" w:ascii="Times New Roman" w:hAnsi="Times New Roman"/>
          <w:color w:val="000000"/>
          <w:sz w:val="22"/>
          <w:szCs w:val="22"/>
        </w:rPr>
        <w:t>Многочисленные отношения, выработанные в детстве, не исчезают, а сохраняются всю жизнь. Первое, формируемое маленьким человеком отношение, - это отношение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ебенок беспомощен. Он нуждается в получении положительных эмоций. Эти эмоции он получает за счет </w:t>
      </w:r>
      <w:r>
        <w:rPr>
          <w:rFonts w:cs="Times New Roman" w:ascii="Times New Roman" w:hAnsi="Times New Roman"/>
          <w:i/>
          <w:iCs/>
          <w:color w:val="000000"/>
          <w:sz w:val="22"/>
          <w:szCs w:val="22"/>
        </w:rPr>
        <w:t xml:space="preserve">поглаживания. </w:t>
      </w:r>
      <w:r>
        <w:rPr>
          <w:rFonts w:cs="Times New Roman" w:ascii="Times New Roman" w:hAnsi="Times New Roman"/>
          <w:color w:val="000000"/>
          <w:sz w:val="22"/>
          <w:szCs w:val="22"/>
        </w:rPr>
        <w:t xml:space="preserve">Однако сам он не может обеспечить </w:t>
      </w:r>
      <w:r>
        <w:rPr>
          <w:rFonts w:cs="Times New Roman" w:ascii="Times New Roman" w:hAnsi="Times New Roman"/>
          <w:i/>
          <w:iCs/>
          <w:color w:val="000000"/>
          <w:sz w:val="22"/>
          <w:szCs w:val="22"/>
        </w:rPr>
        <w:t xml:space="preserve">поглаживания. </w:t>
      </w:r>
      <w:r>
        <w:rPr>
          <w:rFonts w:cs="Times New Roman" w:ascii="Times New Roman" w:hAnsi="Times New Roman"/>
          <w:color w:val="000000"/>
          <w:sz w:val="22"/>
          <w:szCs w:val="22"/>
        </w:rPr>
        <w:t xml:space="preserve">Ему приходится прибегать не к </w:t>
      </w:r>
      <w:r>
        <w:rPr>
          <w:rFonts w:cs="Times New Roman" w:ascii="Times New Roman" w:hAnsi="Times New Roman"/>
          <w:i/>
          <w:iCs/>
          <w:color w:val="000000"/>
          <w:sz w:val="22"/>
          <w:szCs w:val="22"/>
        </w:rPr>
        <w:t xml:space="preserve">поглаживанию, </w:t>
      </w:r>
      <w:r>
        <w:rPr>
          <w:rFonts w:cs="Times New Roman" w:ascii="Times New Roman" w:hAnsi="Times New Roman"/>
          <w:color w:val="000000"/>
          <w:sz w:val="22"/>
          <w:szCs w:val="22"/>
        </w:rPr>
        <w:t xml:space="preserve">а к «пошлепыванию» -плачу и т.п. Какое в этом случае может быть выработано отношение к себе? -Беспомощности, слабости, незначительности и пр. Подобное отношение вырабатывается абсолютно </w:t>
      </w:r>
      <w:r>
        <w:rPr>
          <w:rFonts w:cs="Times New Roman" w:ascii="Times New Roman" w:hAnsi="Times New Roman"/>
          <w:b/>
          <w:bCs/>
          <w:color w:val="000000"/>
          <w:sz w:val="22"/>
          <w:szCs w:val="22"/>
        </w:rPr>
        <w:t xml:space="preserve">у всех детей </w:t>
      </w:r>
      <w:r>
        <w:rPr>
          <w:rFonts w:cs="Times New Roman" w:ascii="Times New Roman" w:hAnsi="Times New Roman"/>
          <w:color w:val="000000"/>
          <w:sz w:val="22"/>
          <w:szCs w:val="22"/>
        </w:rPr>
        <w:t>(ребенок не может получать поглаживания самостоятельно). « Я ничего не могу... Все что я могу - это ждать заботы и ласки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Это первое отношение </w:t>
      </w:r>
      <w:r>
        <w:rPr>
          <w:rFonts w:cs="Times New Roman" w:ascii="Times New Roman" w:hAnsi="Times New Roman"/>
          <w:b/>
          <w:bCs/>
          <w:color w:val="000000"/>
          <w:sz w:val="22"/>
          <w:szCs w:val="22"/>
        </w:rPr>
        <w:t xml:space="preserve">к себе ребенка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нехороший, плохой». Другие люди -источники поглаживаний, выступают как «хорошие». Отсюда первая жизненная позиция (ориентация): «Я - плохой, Ты - хороший». (Я «-», ТЫ «+»). Это ориентация зеленой лягушки. С такой ориентацией люди могут прожить всю жизнь. Отсюда два варианта дальнейшего поведения зеленой лягушки: 1) полностью следовать отношению «Я - плохой». Девиз «Если бы...» или «Когда....» </w:t>
      </w:r>
      <w:r>
        <w:rPr>
          <w:rFonts w:cs="Times New Roman" w:ascii="Times New Roman" w:hAnsi="Times New Roman"/>
          <w:b/>
          <w:bCs/>
          <w:i/>
          <w:iCs/>
          <w:color w:val="000000"/>
          <w:sz w:val="22"/>
          <w:szCs w:val="22"/>
        </w:rPr>
        <w:t xml:space="preserve">(вы считаете меня плохим, так я и буду плохим); </w:t>
      </w:r>
      <w:r>
        <w:rPr>
          <w:rFonts w:cs="Times New Roman" w:ascii="Times New Roman" w:hAnsi="Times New Roman"/>
          <w:color w:val="000000"/>
          <w:sz w:val="22"/>
          <w:szCs w:val="22"/>
        </w:rPr>
        <w:t xml:space="preserve">2) противиться отношению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плохой», </w:t>
      </w:r>
      <w:r>
        <w:rPr>
          <w:rFonts w:cs="Times New Roman" w:ascii="Times New Roman" w:hAnsi="Times New Roman"/>
          <w:b/>
          <w:bCs/>
          <w:i/>
          <w:iCs/>
          <w:color w:val="000000"/>
          <w:sz w:val="22"/>
          <w:szCs w:val="22"/>
        </w:rPr>
        <w:t xml:space="preserve">(когда я достигну цели, тогда стану человеком). </w:t>
      </w:r>
      <w:r>
        <w:rPr>
          <w:rFonts w:cs="Times New Roman" w:ascii="Times New Roman" w:hAnsi="Times New Roman"/>
          <w:color w:val="000000"/>
          <w:sz w:val="22"/>
          <w:szCs w:val="22"/>
        </w:rPr>
        <w:t>Но независимо от вариантов поведения лягушка остается «плохой» до тех пор, пока не изменится ее позиция. Ребенок постоянно получает от взрослых подтверждение: «Ты - 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 знаю лучше тебя...! (Я - хороший, Ты - 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колько раз я вам буду об этом говорить?! (Я - хороший, Ты - 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 говорила, не делай этого... (Я - хорошая, Ты - плох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писях в дневниках, в сообщениях учителей родителям также сквозит эта пози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ою очередь дети играют в основную игру своей жизни - «Мое - лучше» -отсюда детское хвастовство. (У меня лучшая машинка! А у меня платье красивее! У меня самая красивая м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тский диа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тарше т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т, я стар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 уже в школу пош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 я уже окончил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 в институте учу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 я началь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 уже на пен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 я уже у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зрослом возрасте проявляется зависть: чужая жена, машина, дача лучше; стремление иметь что-то лучшее, чем у сосед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Зеленая лягушка </w:t>
      </w:r>
      <w:r>
        <w:rPr>
          <w:rFonts w:cs="Times New Roman" w:ascii="Times New Roman" w:hAnsi="Times New Roman"/>
          <w:color w:val="000000"/>
          <w:sz w:val="22"/>
          <w:szCs w:val="22"/>
        </w:rPr>
        <w:t xml:space="preserve">- это большей частью обычная посредственность (Ах, если бы я не...; Когда я, наконец... А, что если...) - живет или прошлым, или будущим, не в состоянии понять настоящее. Все дети - лягушки. Зеленая - не самый плохой вариант. Она доверяет учителю (Ты - хороший), он вызывает у нее уважение. Не всем детям везет стать зеленой лягушкой. Часть их на втором году жизни становятся </w:t>
      </w:r>
      <w:r>
        <w:rPr>
          <w:rFonts w:cs="Times New Roman" w:ascii="Times New Roman" w:hAnsi="Times New Roman"/>
          <w:b/>
          <w:bCs/>
          <w:color w:val="000000"/>
          <w:sz w:val="22"/>
          <w:szCs w:val="22"/>
        </w:rPr>
        <w:t xml:space="preserve">«серыми </w:t>
      </w:r>
      <w:r>
        <w:rPr>
          <w:rFonts w:cs="Times New Roman" w:ascii="Times New Roman" w:hAnsi="Times New Roman"/>
          <w:color w:val="000000"/>
          <w:sz w:val="22"/>
          <w:szCs w:val="22"/>
        </w:rPr>
        <w:t>лягуш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ормируется позиция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лохой, Ты </w:t>
      </w:r>
      <w:r>
        <w:rPr>
          <w:rFonts w:cs="Times New Roman" w:ascii="Times New Roman" w:hAnsi="Times New Roman"/>
          <w:color w:val="000000"/>
          <w:sz w:val="22"/>
          <w:szCs w:val="22"/>
        </w:rPr>
        <w:t xml:space="preserve">- плохой».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ТЫ </w:t>
      </w:r>
      <w:r>
        <w:rPr>
          <w:rFonts w:cs="Times New Roman" w:ascii="Times New Roman" w:hAnsi="Times New Roman"/>
          <w:color w:val="000000"/>
          <w:sz w:val="22"/>
          <w:szCs w:val="22"/>
        </w:rPr>
        <w:t>«-»). Человек с такой позицией не живет, а проживает, проходит сквозь жизнь. «Что ни делай, все равно толку не будет. Так стоит ли стараться?!» С таким ребенком (человеком) трудно иметь дело, поскольку все окружающие для него - родители, учителя, руководители -«плохие», а таким людям нельзя доверять, ведь они - незначимые, от них не стоит ждать ничего положительного и потому научить ничему стоящему и хорошему они не 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ую позицию принимают дети, которым судьба преподносит жестоких родителей. На втором и третьем году жизни они вырабатывают отношение «Я -хороший,                                  Ты                                  -                                  плох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 ТЫ «-») - позиция коричневой лягушки. Каким образом это происходит? От взрослых не получишь поглаживания. Они - источник боли. Эта позиция во многом носит криминальный характер. Такие люди не могут извлечь положительный опыт из жизни. Во всем виноваты другие - «они», «все из-з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 лягушачьи отношения основаны на чувствах. Поэтому, чтобы изменить их, необходимо обратить внимание на коррекцию эмоциональной сферы и развитие интеллектуальной, особенно на развитие саноген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зиция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хороший, </w:t>
      </w:r>
      <w:r>
        <w:rPr>
          <w:rFonts w:cs="Times New Roman" w:ascii="Times New Roman" w:hAnsi="Times New Roman"/>
          <w:b/>
          <w:bCs/>
          <w:color w:val="000000"/>
          <w:sz w:val="22"/>
          <w:szCs w:val="22"/>
        </w:rPr>
        <w:t xml:space="preserve">Ты </w:t>
      </w:r>
      <w:r>
        <w:rPr>
          <w:rFonts w:cs="Times New Roman" w:ascii="Times New Roman" w:hAnsi="Times New Roman"/>
          <w:color w:val="000000"/>
          <w:sz w:val="22"/>
          <w:szCs w:val="22"/>
        </w:rPr>
        <w:t xml:space="preserve">- хороший».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ТЫ </w:t>
      </w:r>
      <w:r>
        <w:rPr>
          <w:rFonts w:cs="Times New Roman" w:ascii="Times New Roman" w:hAnsi="Times New Roman"/>
          <w:color w:val="000000"/>
          <w:sz w:val="22"/>
          <w:szCs w:val="22"/>
        </w:rPr>
        <w:t xml:space="preserve">«+») - позиция </w:t>
      </w:r>
      <w:r>
        <w:rPr>
          <w:rFonts w:cs="Times New Roman" w:ascii="Times New Roman" w:hAnsi="Times New Roman"/>
          <w:b/>
          <w:bCs/>
          <w:color w:val="000000"/>
          <w:sz w:val="22"/>
          <w:szCs w:val="22"/>
        </w:rPr>
        <w:t xml:space="preserve">принца </w:t>
      </w:r>
      <w:r>
        <w:rPr>
          <w:rFonts w:cs="Times New Roman" w:ascii="Times New Roman" w:hAnsi="Times New Roman"/>
          <w:color w:val="000000"/>
          <w:sz w:val="22"/>
          <w:szCs w:val="22"/>
        </w:rPr>
        <w:t>(по-русски «царевна-лягушка»). Эта позиция - результат осознанного решения, опирающегося на собственный опыт и опыт других людей. Лягушки озабочены вопросом: «Почему?» (вопрос обращенный к судьбе: Почему мне всегда так не везет? Это, по сути, не вопрос, а жалоба). Принцы задают вопрос: «А почему бы и не...?» (исследовательский вопрос - конструктивен. Он направлен к условиям, а не к фатуму). Он означает: «Так у меня не получилось, а почему бы не попробовать по-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четвертую позицию нельзя соскользнуть. В нее переходят. Этот переход не прост. Для того чтобы стать принцем, необходимо гораздо больше информации о самом себе, чем имеет обычная лягушка. Чтобы быть «хорошим», требуется обратить внимание на себя, на то, что делаешь, </w:t>
      </w:r>
      <w:r>
        <w:rPr>
          <w:rFonts w:cs="Times New Roman" w:ascii="Times New Roman" w:hAnsi="Times New Roman"/>
          <w:b/>
          <w:bCs/>
          <w:color w:val="000000"/>
          <w:sz w:val="22"/>
          <w:szCs w:val="22"/>
        </w:rPr>
        <w:t xml:space="preserve">как </w:t>
      </w:r>
      <w:r>
        <w:rPr>
          <w:rFonts w:cs="Times New Roman" w:ascii="Times New Roman" w:hAnsi="Times New Roman"/>
          <w:color w:val="000000"/>
          <w:sz w:val="22"/>
          <w:szCs w:val="22"/>
        </w:rPr>
        <w:t xml:space="preserve">делаешь и думаешь, </w:t>
      </w:r>
      <w:r>
        <w:rPr>
          <w:rFonts w:cs="Times New Roman" w:ascii="Times New Roman" w:hAnsi="Times New Roman"/>
          <w:b/>
          <w:bCs/>
          <w:color w:val="000000"/>
          <w:sz w:val="22"/>
          <w:szCs w:val="22"/>
        </w:rPr>
        <w:t xml:space="preserve">какие </w:t>
      </w:r>
      <w:r>
        <w:rPr>
          <w:rFonts w:cs="Times New Roman" w:ascii="Times New Roman" w:hAnsi="Times New Roman"/>
          <w:color w:val="000000"/>
          <w:sz w:val="22"/>
          <w:szCs w:val="22"/>
        </w:rPr>
        <w:t>решения о себе принял в раннем детстве и почему сейчас их придерживаешься. Невозможно заставить человека быть принцем. В принцы не загоняют, ими становятся самостоятельно. Принц - это результат осознанных решений, конечно, если развита интеллектуальная сфера. В целом позиция принца говорит о высоком уровне развития экзистенциальной сферы. Человек с позицией принца сам проектирует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одители и учителя могут только помочь ребенку стать принцем (создают базу «принцевости»), но решение о том, что он «хороший», принимает только сам ребенок. Создается эта база в том случае, когда ребенку всегда демонстрируют его удачи, показывают, что он что-то может, что он чего-то стоит. Мы все более склонны бранить, указывать, ругать, нежели хвалить, восхищаться, поддерживать. Вместе с тем трудно ожидать, что лягушка может воспитать при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теории Э. Берна видно, что мы чаще формируем отношение к другим, но практически никогда не формируем отношение к себе. Когда люди начинают над этим рассуждать, происходит сбрасывание лягушачьей кожи. Это сбрасывание произойдет, если будет развито саногенное мышлен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о Э. Берну, мы имеем четыре базовые позици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 - » ТЫ « + » (депресс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 - » ТЫ « - » (безнад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 + » ТЫ « - » (превосход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 + » ТЫ « + » (успех - позиция вполне здоров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ействительности встречаются люди, позиция которых недостаточно стабильна (перескакивают с одной позиции на другую) - это нестабильные, тревожны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экзистенциальная сфера характеризуется умением человека управлять своими физическими и психическими состояниями, умением удерживать их на должном уровне, гармонией чувств и поступков, слова и дела. Эта сфера помогает человеку вступать в определенные отношения с другими людьми. Ориентации, посредством которых индивид вступает в отношения с миром, определяют суть его экзистенциальной сферы. Эта сфера выполняет функцию отбора идей, взглядов и ценностных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 Цели формирования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рассмотрели сущность экзистенциальной сферы и, естественно, возникает вопрос: какие качества, ориентации необходимо формировать и развивать у школьника? На этот вопрос проще ответить словами Л.Н. Толстого: «Одно из величайших заблуждений при суждениях о человеке в том, что мы называем, определяем человека умным, глупым, добрым, злым, сильным, слабым, а человек есть все: все возможности, есть текущее вещество ... Как бы хорошо написать художественное произведение, в котором было ясно высказать текучесть человека, то, что он один и тот же, то злодей, то ангел, то мудрец, то идиот, то силач, то бессильнейшее существо»</w:t>
      </w:r>
      <w:r>
        <w:rPr>
          <w:rFonts w:cs="Times New Roman" w:ascii="Times New Roman" w:hAnsi="Times New Roman"/>
          <w:color w:val="000000"/>
          <w:sz w:val="22"/>
          <w:szCs w:val="22"/>
          <w:vertAlign w:val="superscript"/>
        </w:rPr>
        <w:t>5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олжая мысль Толстого, можно утверждать, что нет человека с каким-либо одним качеством, одной ориентацией. У каждого из нас присутствуют элементы всех ориентации. Что же воспитывать? Необходимо воспитывать наполненность каждой неплодотворной ориентации смыслом жизни и идеями плодотворной ориентации. В каждой ориентации необходимо раскрывать ее положительную сторону и пытаться развивать именно эту сторону. Полезно включить в цели развития раскрытие смысла жизни, поиск ответов на вопросы: каким быть, как жить, какие идеи исповедовать, во что верить, каким нормам следовать, на что ориентироваться. «Две вещи наполняют душу все новым и нарастающим удивлением и благоговением, тем чаще, чем продолжительнее мы размышляем о них, - звездное небо надо мной и моральный закон во мне», - писал И. К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о усвоенным нормам свойственно уходить в подсознание - приобретать черты автоматизма и функционировать без размышлений и доказательств, как само собой разумеющемуся (В.П. Симонов). Самые высокие представления идеального порядка обнаруживают себя в поступке, во взаимодействии людей чуть ли не рефлекторно, когда их значение и источник едва осознаются. Но для этого прежде необходимо эти представления у школьника сформ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еди целей развития этой сферы немаловажными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еспечение развития позитивной Я-концепции и само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пособности уважения к себе и люд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формирование навыков социаль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формирование признаков плодотворной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6</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ТолстопЛ.Н. </w:t>
      </w:r>
      <w:r>
        <w:rPr>
          <w:rFonts w:cs="Times New Roman" w:ascii="Times New Roman" w:hAnsi="Times New Roman"/>
          <w:color w:val="000000"/>
          <w:sz w:val="22"/>
          <w:szCs w:val="22"/>
        </w:rPr>
        <w:t>Поли. собр. соч. М; Л., 1959. Т. 53. С.185-18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пособностей при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зживание привычек и способов мышления и поведения лягуш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 Способы и условия формирования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каждого ребенка должен накапливаться опыт социально полезного поведения, опыт жизни в условиях, формирующих элементы плодотворной ориентации, высоконравственные установки, которые позже не позволят ему вести себя непорядочно, бесчестно. Для этого необходима организация социально полезной деятельности (бойскауты и др.), работа над собой - «труд души» (В. А. Сухомлинский). Труд души, по Сухомлинскому, состоит в том, чтобы ребенок не просто ощущал некий эмоциональный дискомфорт при виде больного или несправедливо обиженного человека, не просто стремился к устранению этого тягостного для него самого «сопереживания», но приходил на помощь и переживал положительные эмоции, которые приносят успех действий, направленных на облегчение участи другого. В условиях школы полезно также рассматривать упражнения по формированию у детей способности к суждениям на основе принципа справедливости, еще лучше - решать так называемые дилеммы Л. Кольберга. Чтобы определить, на какой ступени морального развития находится индивид, Л. Кольберг проверял его реакции на гипотетические моральные дилеммы. В качестве иллюстрации приведем несколько наиболее известных дилемм Л. Кольберга (цит. по: 1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илемма Гайнца. </w:t>
      </w:r>
      <w:r>
        <w:rPr>
          <w:rFonts w:cs="Times New Roman" w:ascii="Times New Roman" w:hAnsi="Times New Roman"/>
          <w:color w:val="000000"/>
          <w:sz w:val="22"/>
          <w:szCs w:val="22"/>
        </w:rPr>
        <w:t>В одной из европейских стран женщина умирала от рака. Существовало единственное средство, которое, по мнению врачей, могло ее спасти. Это был препарат радия, незадолго до происходящего открытый аптекарем, живущим в том же городе. Приготовление лекарства стоило достаточно дорого самому аптекарю, но он просил за него в десять раз больше реальной стоимости. Платя 200 долларов за радий, он брал 2000 за небольшую дозу лекарства. Муж больной, Гайнц, обошел всех своих знакомых, занимая у них деньги, но это составило лишь 1000 долларов, то есть половину требуемой суммы. Он рассказал аптекарю о том, что жена при смерти, и просил продать лекарство дешевле или отсрочить выплату денег. Аптекарь ответил отказом: «Я создал это лекарство и собираюсь делать из этого деньги». Гайнц, отчаявшись, взломал замок и влез в аптеку для того, чтобы достать лекарство для своей ж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Должен ли Гайнц делать это? Почему?» Возможны два варианта использования этой и других дилемм. Во-первых, они могут стать стимулом к началу дискуссии на моральную тему, а, во-вторых, в индивидуальной беседе служить диагностическим средством, при помощи которого измеряется уровень нравственного развития и степень развития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каждой дилемме необходимо разработать список вопросов, в соответствии с которыми строится обсуждение. По каждому вопросу дети приводят убедительные доводы «за» и «против». Так, по дилемме Гайнца рекомендуется обсуждать следующие вопросы. Было ли у Гайнца право или обязанность красть это лекарство? Если бы Гайнц не любил свою жену, должен ли тогда он красть лекарство для нее? Предположим, что в аналогичной ситуации находится не жена Гайнца, а совершенно чужой ему человек. Должен ли он в этом случае красть лекарство? Предположим, что при смерти его любимая собака, должен ли он красть лекарство для нее? Важно ли для человека сделать все, чтобы спасти жизнь другого человека? Воровство - это акт противозаконный. Является ли он одновременно безнравственным? Должны ли люд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ытаться сделать все от них зависящее, чтобы соблюдать законы? За что Гайнц несет наибольшую ответственно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ответов полезно провести по следующим признакам: выбор, ценность, социальные роли и справедливость. Приведем пример ответов одно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ыбор. </w:t>
      </w:r>
      <w:r>
        <w:rPr>
          <w:rFonts w:cs="Times New Roman" w:ascii="Times New Roman" w:hAnsi="Times New Roman"/>
          <w:color w:val="000000"/>
          <w:sz w:val="22"/>
          <w:szCs w:val="22"/>
        </w:rPr>
        <w:t>Действие, конечно, само по себе противозаконно. Но с позиций высокой нравственности и под давлением обстоятельств оно оправдано и разумно. Я бы тоже поступил т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Ценность. </w:t>
      </w:r>
      <w:r>
        <w:rPr>
          <w:rFonts w:cs="Times New Roman" w:ascii="Times New Roman" w:hAnsi="Times New Roman"/>
          <w:color w:val="000000"/>
          <w:sz w:val="22"/>
          <w:szCs w:val="22"/>
        </w:rPr>
        <w:t>В основе этого поступка лежит признание человеческой жизни как главной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Распределение </w:t>
      </w:r>
      <w:r>
        <w:rPr>
          <w:rFonts w:cs="Times New Roman" w:ascii="Times New Roman" w:hAnsi="Times New Roman"/>
          <w:color w:val="000000"/>
          <w:sz w:val="22"/>
          <w:szCs w:val="22"/>
        </w:rPr>
        <w:t>социальных ролей. Случись такое с моим другом или просто знакомым, я бы, не задумываясь, сделал то же самое для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раведливость. В данном случае справедливость на стороне Гайнца, ибо аптекарь осквернил высшую ценность - жизн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ование моральных дилемм как средства развития экзистенциальной сферы, безусловно, продуктивно. По каждой дилемме можно определить ценностные ориентации человека. Дилеммы может создать любой учитель при условии, что каждая дилемма должна: 1) иметь отношение к реальной жизни школьников; 2) быть по возможности простой для понимания; 3) быть незаконченной; 4) включать два или более вопроса, наполненных нравственным содержанием; 5) предлагать на выбор учащимся варианты ответов, акцентируя внимание на главном вопросе: «Как должен вести себя центральный герой?» Для примера приведем дилеммы, подобранные нами на основе литературных произ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илемма 1. </w:t>
      </w:r>
      <w:r>
        <w:rPr>
          <w:rFonts w:cs="Times New Roman" w:ascii="Times New Roman" w:hAnsi="Times New Roman"/>
          <w:color w:val="000000"/>
          <w:sz w:val="22"/>
          <w:szCs w:val="22"/>
        </w:rPr>
        <w:t>Альбер Камю в произведении «Падение» пишет: «Представьте себе ночной город, дождь. Молодой человек возвращается домой. Холодно. На уме только одно: «Добраться домой и согреться чашечкой чая, сидя перед камином». Но тут ему повстречалась молодая девушка, со слезами на глазах она шла навстречу. Молодой человек, отойдя от моста через реку, на котором повстречал девушку, вдруг слышит, как что-то упало в воду. Он обернулся, девушки уже не было. Первая мысль -«ринуться спасать, но холодно и к тому же меня здесь могло и не быть, никто не видел, что я проходил». Придя домой, он мучается, ему еще не одну неделю снилась эта девуш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как бы поступили в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Дилемма 2. </w:t>
      </w:r>
      <w:r>
        <w:rPr>
          <w:rFonts w:cs="Times New Roman" w:ascii="Times New Roman" w:hAnsi="Times New Roman"/>
          <w:color w:val="000000"/>
          <w:sz w:val="22"/>
          <w:szCs w:val="22"/>
        </w:rPr>
        <w:t>Виктор Суворов, «Аквариум» (отры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тр приказал разведчику вести наблюдение из окон гостиницы за домом напротив. Агент, снабженный фотоаппаратом, фиксирует все, что происходит у дома. Вдруг перед гостиницей останавливается машина его друга, тоже разведчика. В машине проститутка. Агент вынужден сделать выбор: сфотографировать своего товарища, и тогда его аннулируют как ненадежного, или сфотографировать, и тогда себя подставить, так как это могла быть проверка, а не случайное стечение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как бы поступили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е дилеммы всегда порождают спор в классе, где каждый приводит свои доказательства, а это дает возможность в будущем сделать правильный выбор в жизненных ситуациях.</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7.4. Возрастные особенности развития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4.1.   В   </w:t>
      </w:r>
      <w:r>
        <w:rPr>
          <w:rFonts w:cs="Times New Roman" w:ascii="Times New Roman" w:hAnsi="Times New Roman"/>
          <w:b/>
          <w:bCs/>
          <w:color w:val="000000"/>
          <w:sz w:val="22"/>
          <w:szCs w:val="22"/>
        </w:rPr>
        <w:t xml:space="preserve">младшем  </w:t>
      </w:r>
      <w:r>
        <w:rPr>
          <w:rFonts w:cs="Times New Roman" w:ascii="Times New Roman" w:hAnsi="Times New Roman"/>
          <w:color w:val="000000"/>
          <w:sz w:val="22"/>
          <w:szCs w:val="22"/>
        </w:rPr>
        <w:t>школьном  возрасте  происходит осознание ребенком  своих индивидуальных психических свойств путем обобщения результатов самонаблюдения. Под влиянием обучения происходят серьезные сдвиги в психическом развитии детей, в том числе и в сфере экзистен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возрасте закладывается фундамент нравственного поведения, происходит усвоение моральных норм и правил поведения, начинают формироваться ценностные ориентации. Помимо собственного опыта дети пытаются анализировать опыт других людей. Уже многие нравственные поступки совершаются ими по собственной инициа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ребенка из всех измерений времени самым важным, а то и единственным, является настоящее, «сейчас». Ребенок слабо ощущает течение времени. Детская перспектива в прошлое невелика, все значимые переживания ребенка связаны с его ограниченным личным опытом. Будущее представляется ему только в самом обще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4.2.     В        </w:t>
      </w:r>
      <w:r>
        <w:rPr>
          <w:rFonts w:cs="Times New Roman" w:ascii="Times New Roman" w:hAnsi="Times New Roman"/>
          <w:b/>
          <w:bCs/>
          <w:color w:val="000000"/>
          <w:sz w:val="22"/>
          <w:szCs w:val="22"/>
        </w:rPr>
        <w:t xml:space="preserve">подростковом    </w:t>
      </w:r>
      <w:r>
        <w:rPr>
          <w:rFonts w:cs="Times New Roman" w:ascii="Times New Roman" w:hAnsi="Times New Roman"/>
          <w:color w:val="000000"/>
          <w:sz w:val="22"/>
          <w:szCs w:val="22"/>
        </w:rPr>
        <w:t>возрасте        формируется    социально-нравственная самооценка. Школьник стремится воспринять и усвоить нормы, ценности и способы поведения, которые существуют в мире взрослых и в их отношениях. Подростки стремятся к самостоятельности, к известной независимости, они очень чувствительны к оценкам взрослых, к умалению их достоинства, их прав.   Отношение к ним как к «маленьким» их обижает и отталкивает от взрослых. У школьников   этого возраста возникает критичность сознания, они видят недостатки в поведении, в деятельности взрослых, особенно пристрастно относятся   к родным и   учителям, подмечая все их промахи.   Важной      особенностью   для   их   сознания      является   потребность   в доказательствах, они ничего не хотят принимать на в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4.3.   У </w:t>
      </w:r>
      <w:r>
        <w:rPr>
          <w:rFonts w:cs="Times New Roman" w:ascii="Times New Roman" w:hAnsi="Times New Roman"/>
          <w:b/>
          <w:bCs/>
          <w:color w:val="000000"/>
          <w:sz w:val="22"/>
          <w:szCs w:val="22"/>
        </w:rPr>
        <w:t xml:space="preserve">старших </w:t>
      </w:r>
      <w:r>
        <w:rPr>
          <w:rFonts w:cs="Times New Roman" w:ascii="Times New Roman" w:hAnsi="Times New Roman"/>
          <w:color w:val="000000"/>
          <w:sz w:val="22"/>
          <w:szCs w:val="22"/>
        </w:rPr>
        <w:t>школьников происходит бурное развитие    экзистенциальной сферы. Для них характерны углубленный самоанализ, самооценка всех своих качеств, способностей, поиск   ответа на самые сокровенные и сложные вопросы жизни: для чего я живу?    в чем смысл жизни? каково мое место в жизни? что я могу? и т.д. Недаром это период жизни часто называют «философским». Все это вызывает у старшеклассников стремление к самовоспитанию, которым они охотно, однако не всегда умело занимаются, так что им требуется тактичная помощь учителя,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ое психологическое приобретение ранней юности -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если радуется, то этому тоже находятся объективные причины. Для юноши внешний, физический мир - только одна из возможностей субъективного опыта, средоточием которого является он сам. Это ощущение хорошо выразила 15-летняя девочка, которая на вопрос психолога: «Какая вещь кажется тебе наиболее реальной?» - ответила: «Я с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 «Я» в своем представлении - это два существа: «внешнее», что ли, и «внутреннее», - пишет десятиклассница. - «Внешнее» (его можно назвать, пожалуй, «оболочкой») обычно является проявлением внутреннего - внутреннее диктует свои решения, размышле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оды. Но иногда «оболочка» вступает в жестокое единоборство с «внутренним» существом. К примеру, захочется «оболочке» пококетничать или поступить не как должно, а как хочется, а изнутри ей кричат: «Нет! Нет! Нельзя!» И как я рада, если «внутренняя» чаша весов перевешивает. «Внутреннему» существу больше доверя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 подросткового возраста отличия ребенка от других привлекает его внимание только в исключительных, конфликтных обстоятельствах. Его «Я» практически сводится к сумме его идентификаций с разными значимы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детских идентификаций активизирует его рефлексию, а также чувство своей особенности, непохожести на других. Сознание своей особенности, непохожести на других вызывает характерное для ранней юности чувство одиночества или страха одино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нтральный психологический процесс здесь - это формирование </w:t>
      </w:r>
      <w:r>
        <w:rPr>
          <w:rFonts w:cs="Times New Roman" w:ascii="Times New Roman" w:hAnsi="Times New Roman"/>
          <w:b/>
          <w:bCs/>
          <w:color w:val="000000"/>
          <w:sz w:val="22"/>
          <w:szCs w:val="22"/>
        </w:rPr>
        <w:t xml:space="preserve">личной </w:t>
      </w:r>
      <w:r>
        <w:rPr>
          <w:rFonts w:cs="Times New Roman" w:ascii="Times New Roman" w:hAnsi="Times New Roman"/>
          <w:color w:val="000000"/>
          <w:sz w:val="22"/>
          <w:szCs w:val="22"/>
        </w:rPr>
        <w:t>идентичности, чувство индивидуальной самотождественности, преемственности и единства. Наиболее детальный анализ этого процесса дают работы Э. Эриксона (см. 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 1) уход от психологической интимности, избегание тесных межличност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размывание чувства времени, неспособность строить жизненные планы, страх взросления и перемен; 3) размывание продуктивных, творческих способностей, неумение мобилизовать свои внутренние ресурсы и сосредоточиться на какой-то главной деятельности; 4) формирование «негативной идентичности», отказ от самоопределения и выбор отрицательных образцов для подра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ерируя в основном клиническими данными, Эриксон не пытался выразить описываемые явления количественно. Канадский ученый Дж. Марша в 1966 г. восполнил этот пробел, выделив четыре этапа развития идентичности, измеряемых степенью    профессионального,    религиозного    и    политического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6"/>
          <w:szCs w:val="6"/>
        </w:rPr>
        <w:t>го</w:t>
      </w:r>
    </w:p>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2"/>
          <w:szCs w:val="22"/>
        </w:rPr>
        <w:t xml:space="preserve">молодого </w:t>
      </w:r>
      <w:r>
        <w:rPr>
          <w:rFonts w:cs="Times New Roman" w:ascii="Times New Roman" w:hAnsi="Times New Roman"/>
          <w:color w:val="000000"/>
          <w:sz w:val="22"/>
          <w:szCs w:val="22"/>
        </w:rPr>
        <w:t>человека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ля этапа «моратория» характерно то,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  этапе   достигнутой,   «зрелой   идентичности»   кризис   завершен,   индивид перешел от поиска себя к практической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7</w:t>
      </w:r>
      <w:r>
        <w:rPr>
          <w:rFonts w:cs="Times New Roman" w:ascii="Times New Roman" w:hAnsi="Times New Roman"/>
          <w:color w:val="000000"/>
          <w:sz w:val="22"/>
          <w:szCs w:val="22"/>
        </w:rPr>
        <w:t xml:space="preserve"> Подробнее см.: </w:t>
      </w:r>
      <w:r>
        <w:rPr>
          <w:rFonts w:cs="Times New Roman" w:ascii="Times New Roman" w:hAnsi="Times New Roman"/>
          <w:i/>
          <w:iCs/>
          <w:color w:val="000000"/>
          <w:sz w:val="22"/>
          <w:szCs w:val="22"/>
        </w:rPr>
        <w:t xml:space="preserve">КонИ.С. </w:t>
      </w:r>
      <w:r>
        <w:rPr>
          <w:rFonts w:cs="Times New Roman" w:ascii="Times New Roman" w:hAnsi="Times New Roman"/>
          <w:color w:val="000000"/>
          <w:sz w:val="22"/>
          <w:szCs w:val="22"/>
        </w:rPr>
        <w:t>Психология ранней юности.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8</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онИ.С. </w:t>
      </w:r>
      <w:r>
        <w:rPr>
          <w:rFonts w:cs="Times New Roman" w:ascii="Times New Roman" w:hAnsi="Times New Roman"/>
          <w:color w:val="000000"/>
          <w:sz w:val="22"/>
          <w:szCs w:val="22"/>
        </w:rPr>
        <w:t>Указ. соч. С. 91-9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тусы идентичности - это как бы этапы развития индивидуальности и вместе с тем - типологические понятия. Подросток с неопределенной идентичностью может вступить в стадию моратория и затем достичь зрелой идентичности, но может также навсегда остаться на уровне размытой идентичности или пойти по пути досрочной идентификации, отказавшись от активного выбора и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том возрасте происходят значительные перемены в экзистенциальной сфере. По данным Роберты Симмонс и супругов Розенберг, обследовавших около 2000 детей и подростков от 8 до 17 лет, в 12-14 лет заметно усиливается склонность к самонаблюдению, застенчивость, эгоцентризм, снижается устойчивость образов «Я», несколько снижается общее самоуважение и существенно изменяется самооценка некоторых качеств</w:t>
      </w:r>
      <w:r>
        <w:rPr>
          <w:rFonts w:cs="Times New Roman" w:ascii="Times New Roman" w:hAnsi="Times New Roman"/>
          <w:color w:val="000000"/>
          <w:sz w:val="22"/>
          <w:szCs w:val="22"/>
          <w:vertAlign w:val="superscript"/>
        </w:rPr>
        <w:t>59</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росткам значительно чаще, нежели младшим детям, кажется, что родители, учителя и сверстники о них дурного мнения, и они чаще испытывают депрессивные состояния. С переходом из подростковой фазы развития в юношескую положение улучшается. После 15 лет снова происходит рост самоуважения, ослабевает застенчивость, устойчивее становятся самооценки, хотя озабоченность собой у юношей все-таки выше, чем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сказанного вытекает необходимость индивидуализации воспитания и обучения, ломки привычных стереотипов и стандартов, ориентированных на усредненных, среднестатистических индивидов. Учебная работа школьника должна быть напряженной, интенсивной и творческой. При этом нужно считаться не только с объективными индивидуальными различиями, но и с субъективным миром формирующейся индивидуальности, с ее сферами. Апеллируя к творческим потенциям учащихся, мы должны заботиться о повышении их самоуважения и чувства собственного достоинства, видеть психологические трудности и противоречия взросления и тактично помогать их раз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формулируйте ваше отношение к философии экзистенци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ие   особенности   включает   в    себя   экзистенциальная    сфера   старшего школьника? Каким образом их необходимо учитывать в своей работе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пределите с учетом их особенностей основные направления формирования экзистенциальной сферы школьника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скройте     взаимосвязь     сфер     школьника    определенного     возраста         -экзистенциальной и любой другой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Мераб Мамардашвилли  писал: «Человек  способен «вынуть» себя из ситуации, посмотреть на себя со стороны, а значит - перестать быть таким, каким он был до этого». Как использовать эту мысль философа в беседе с детьми? </w:t>
      </w: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12; 15;27; 72; 90; 114; 127; 128; 137; 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9</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Кон КС. </w:t>
      </w:r>
      <w:r>
        <w:rPr>
          <w:rFonts w:cs="Times New Roman" w:ascii="Times New Roman" w:hAnsi="Times New Roman"/>
          <w:color w:val="000000"/>
          <w:sz w:val="22"/>
          <w:szCs w:val="22"/>
        </w:rPr>
        <w:t>Указ. соч. С.9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8. ПРОБЛЕМЫ РАЗВИТИЯ ИНДИВИДУАЛЬНОСТИ И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8.1. Социализация как фактор развития индивидуальности и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в сущность индивидуальности, мы получили возможность подробнее исследовать проблемы развития индивидуальности и воспитания личности. Для этого необходимо обратиться к основным категориям педагогики, отражающим рассматриваемые явления. Категории, как известно, представляют основные, фундаментальные в данной науке понятия. В педагогике это - воспитание, развитие, обучение, образование, формирование, личность. С течением времени их содержание постоянно уточнялось, в отечественную педагогику входят, а точнее, возвращаются, такие понятия, как «социализация», «индивидуальность»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Центральной проблемой в настоящее время является раскрытие категории социализации, рассмотрение проблемы перехода от биологического существования к жизни в качестве социализированной личности. В первой половине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психологи Н. Миллер и Дж. Доллард ввели в научный обиход термин «социальное научение». На этой основе вот уже полвека разрабатываются концепции социального научения, центральной проблемой которых стала проблема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изация - это процесс, который позволяет ребенку занять свое место в обществе, это продвижение новорожденного от асоциального состояния к жизни в качестве полноценного члена общества. Приведем понимание социализации, введенное в науку французской социологической школой: «социализация» - это «очеловечивание» под влиянием воспитания, это «воздействие поколения взрослых на поколение                                                                                                            молод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 Дюргейм). При этом для индивида воспитание выступает как давление, принуждение, навязывание чужих идей. По Ж. Пиаже, социализация - это процесс адаптации к социальной среде, состоящий в том, чтобы ребенок, достигнув определенного уровня развития, становился способным к сотрудничеству с другими людьми. В отечественной педагогике введено аналогичное понимание эт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Социализация </w:t>
      </w:r>
      <w:r>
        <w:rPr>
          <w:rFonts w:cs="Times New Roman" w:ascii="Times New Roman" w:hAnsi="Times New Roman"/>
          <w:color w:val="000000"/>
          <w:sz w:val="22"/>
          <w:szCs w:val="22"/>
        </w:rPr>
        <w:t>- это развитие человека на протяжении всей его жизни во взаимодействии с окружающей средой, предполагающее усвоение и воспроизводство социальных норм и культурных ценностей, а также саморазвитие и самореализацию личности в том обществе, к которому он принадлежит. Этот процесс происходит в условиях стихийного взаимодействия человека с окружающей средой, а также в ходе целенаправленного, педагогически организованного воспитания. Суть социализации состоит в том, что она формирует человека как члена того общества, к которому он принадлежит.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процесс активного воспроизводства системы социальных связей индивидом за счет его активной деятельности, активного включения в социальную среду</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науке существует два подхода к пониманию сущности социализации, различающихся представлениями о человеке и его роли в процессе собственного развития. Так, одни исследователи указывают, что содержание процесса социализации определяется </w:t>
      </w:r>
      <w:r>
        <w:rPr>
          <w:rFonts w:cs="Times New Roman" w:ascii="Times New Roman" w:hAnsi="Times New Roman"/>
          <w:b/>
          <w:bCs/>
          <w:color w:val="000000"/>
          <w:sz w:val="22"/>
          <w:szCs w:val="22"/>
        </w:rPr>
        <w:t xml:space="preserve">заинтересованностью </w:t>
      </w:r>
      <w:r>
        <w:rPr>
          <w:rFonts w:cs="Times New Roman" w:ascii="Times New Roman" w:hAnsi="Times New Roman"/>
          <w:color w:val="000000"/>
          <w:sz w:val="22"/>
          <w:szCs w:val="22"/>
        </w:rPr>
        <w:t>общества в том, чтобы его члены успешно овладевали общественными ролями, могли участвовать в производительной деятельности, создавали прочную семью, были законопослушными гражданами и т.д. Это характеризует человека как объект социализации (Дж. Балантайн, Т. Парсонс и др.).  Другой подход  связан с тем,  что человек становится полноценным член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М. Андреева. </w:t>
      </w:r>
      <w:r>
        <w:rPr>
          <w:rFonts w:cs="Times New Roman" w:ascii="Times New Roman" w:hAnsi="Times New Roman"/>
          <w:color w:val="000000"/>
          <w:sz w:val="22"/>
          <w:szCs w:val="22"/>
        </w:rPr>
        <w:t>Социальная психология. М., 1994. С. 241.</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бщества, выступая не только объектом, но и </w:t>
      </w:r>
      <w:r>
        <w:rPr>
          <w:rFonts w:cs="Times New Roman" w:ascii="Times New Roman" w:hAnsi="Times New Roman"/>
          <w:b/>
          <w:bCs/>
          <w:color w:val="000000"/>
          <w:sz w:val="22"/>
          <w:szCs w:val="22"/>
        </w:rPr>
        <w:t xml:space="preserve">субъектом социализации. </w:t>
      </w:r>
      <w:r>
        <w:rPr>
          <w:rFonts w:cs="Times New Roman" w:ascii="Times New Roman" w:hAnsi="Times New Roman"/>
          <w:color w:val="000000"/>
          <w:sz w:val="22"/>
          <w:szCs w:val="22"/>
        </w:rPr>
        <w:t>Как субъект он усваивает социальные нормы и культурные ценности общества в единстве с реализацией своей активности, саморазвития, самореализации в обществе, то есть не только адаптируется к обществу, но и активно участвует в процессе социализации, влияет на самого себя и свои жизненные обстоятельства (Дж. Мид,   М.И. Рожков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м представляется, что существует и третий подход - телеологический - со стороны целей государства, общества, человека. В соответствии с ним социализация может проходить по нескольким направлениям: во-первых, это может быть развитие индивидуальности и воспитание личности в интересах индивида; во-вторых, в интересах общества и индивида; в-третьих, изменение их в интересах только общества (или государства), но не индивида; наконец, в-четвертых, их изменение в интересах определенных групп. Идеалам гуманистической педагогики соответствуют первые два направления. Первое направление предполагает достижение целей социализации путем развития природных задатков в различных сферах человека (интеллектуальной, мотивационной, эмоциональной и др.), а второе предполагает изменение этих сфер в соответствии с идеалами общества. Отсюда следует, что первое направление решает задачи развития индивидуальности, второе - воспитания личности. Развитие предполагает совершенствование психических качеств, основных сфер человека - его индивидуальности. В последнее время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 отечественная педагогика делала большой перекос, сосредоточив все усилия на воспитании личности и не уделив должного внимания развитию индивидуальности, сузив при этом понимание социализации до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 процессе социализации человек выступает и как ее объект, и как субъект. При этом эффективность этого процесса определяется соотношением целей человека, общества и госуда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наряду с социализацией широко используют такие понятия как «развитие», «воспитание», «обучение», «формирование». Как соотносится понятие «социализация» с этими категор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Развитие </w:t>
      </w:r>
      <w:r>
        <w:rPr>
          <w:rFonts w:cs="Times New Roman" w:ascii="Times New Roman" w:hAnsi="Times New Roman"/>
          <w:color w:val="000000"/>
          <w:sz w:val="22"/>
          <w:szCs w:val="22"/>
        </w:rPr>
        <w:t>- это изменение, представляющее собой переход качества от простого ко все более сложному, от низшего к высшему; процесс, в котором постепенное накопление количественных изменений приводит к наступлению качественных изменений. Являясь процессом обновления, рождения нового и отмирания старого, развитие противоположно регрессу, деградации. Источником и внутренним содержанием развития является наличие противоречий между старым и новым. Физическое и психическое развитие человека отвечает общим закономерностям. Поскольку явления физического и психического развития школьника, как и все явления природы, имеют свое прошлое и будущее, что-то отживающее и нечто нарождающееся, им свойственны внутренние противоречия (например, противоречие между требованиями, предъявляемыми к организму, индивидуальности или личности, и тем, чем уже располагает человек, и как он может ответить на эти требования). Рост организма (количественные изменения) связан с изменением его структуры и функций (качественные изменения). Накопление количественных и качественных изменений в организме приводит к переходу от одних ступеней возрастного развития к другим, более высоким. При этом каждая ступень возрастного развития качественно отлична от всех других. Задача педагога - способствовать развитию организма ребенка (физическое развитие), его индивидуальности (психическое развитие) и личности (воспитание личности). Развитие этих качеств начинается с первого шага жизни и с уверенности воспитателя (родителя, учителя), а затем и ребенка, что всего можно добиться, если проявить достаточную настойчивость и упорство. Сошлемся на афоризм Конфуция: «Если я буду ежедневно приносить по корзине земли и не отступлюсь от этого, то создам гор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когда говорят о развитии, предполагают изменение биологического (организм), психического (индивидуальность) и социального (личность) в человеке. В педагогике под развитием понимается развитие индивидуальности и развитие организма. Развитие социальных качеств (личностных свойств) под воздействием других людей называется 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Воспитание </w:t>
      </w:r>
      <w:r>
        <w:rPr>
          <w:rFonts w:cs="Times New Roman" w:ascii="Times New Roman" w:hAnsi="Times New Roman"/>
          <w:color w:val="000000"/>
          <w:sz w:val="22"/>
          <w:szCs w:val="22"/>
        </w:rPr>
        <w:t>- это целенаправленный и организованный процесс, приводящий к развитию личностных качеств и личности в целом. Исторически к этой категории существовали различные подходы. В классической педагогике воспитание определялось в широком и в узком смысле слова (ранее говорили «тесном»). В первом случае воспитание предполагало влияние на человека общества в целом, то есть отождествлялось с социализацией. В узком смысле под воспитанием понимали целенаправленную деятельность педагогов, призванных формировать у человека систему качеств или какое-нибудь конкретное качество (например, воспитание твор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вольно сложным является соотношение понятий «социализация» и «воспитание». В широком смысле слова под воспитанием понимается воздействие на человека всей системы общественных связей с целью усвоения им социального опыта, что, по сути, и есть социализация. Воспитание в узком смысле слова - как управление процессом развития личности - можно рассматривать в качестве одного из компонентов процесса социализации, который можно назвать педагогическим. Основная социальная функция воспитания состоит в том, чтобы передавать из поколения в поколение знания, умения, идеи, социальный опыт, способы поведения. В этом общем смысле воспитание - вечная категория, ибо оно существует с момента возникновения человеческой истории. Конкретная же социальная функция воспитания, конкретные его содержание и сущность изменяются в ходе истории и определяются соответствующими материальными условиями жизни общества, общественными отношениями, борьбой идео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предполагает целенаправленное управление процессом развития человека через включение его в различные виды социальных отношений в учебе, общении, игре, практической деятельности. Воспитание рассматривает свой объект одновременно в качестве своего субъекта. Это означает, что целенаправленное влияние на детей предполагает их активную позицию. Воспитание выступает как этическое регулирование основных отношений в обществе; оно должно способствовать реализации человеком себя, достижению идеала, который культивируется обществом. Если развитие направлено на качества, которые присущи индивиду и которые развиваются, то воспитание исходит из качеств общественной морали, и эти качества получает индивид в процессе воспитания. В своем единстве развитие и воспитание составляют сущность формирования человек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касается обучения, то его цель - изменить индивида. Обучение - это целенаправленный процесс взаимодействия педагогов и учащихся, направленный на усвоение знаний, умений, навыков, формирование индивидуальных и личностных свой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едагогике широко используется также термин «формирование» (формирование интеллектуальной, мотивационной и др. сфер, формирование коллектива, формирование личностных качеств, формирование характера и пр.). </w:t>
      </w:r>
      <w:r>
        <w:rPr>
          <w:rFonts w:cs="Times New Roman" w:ascii="Times New Roman" w:hAnsi="Times New Roman"/>
          <w:b/>
          <w:bCs/>
          <w:color w:val="000000"/>
          <w:sz w:val="22"/>
          <w:szCs w:val="22"/>
        </w:rPr>
        <w:t xml:space="preserve">Формирование </w:t>
      </w:r>
      <w:r>
        <w:rPr>
          <w:rFonts w:cs="Times New Roman" w:ascii="Times New Roman" w:hAnsi="Times New Roman"/>
          <w:color w:val="000000"/>
          <w:sz w:val="22"/>
          <w:szCs w:val="22"/>
        </w:rPr>
        <w:t>-придание определенной формы. Это - непедагогическое (межнаучное)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казанное ранее позволяет следующим образом соотнести упомянутые категории. Развитие, согласно словарю по психологии, определяется как «процесс формирования ... в результате его социализаци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воспитания»</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Понятие «формирование» здесь имеет условный смысл, в зависимости от рассматриваемого механизма - воспитания или социализации, которые отличаются по признаку стихийности воздействия на человека различных обстоятельств жизни в обществе (социализация) или целенаправленности формирования знаний (обучение), формирования личности (вос</w:t>
        <w:softHyphen/>
        <w:t>питание), формирования индивидуальности (развитие). Это означает, что обучение, как и воспитание и формирование, являются факторами развития, а в итоге социализации человека. Поэтому социализация - самое широкое понятие, включающее влияние стихийных обстоятельств жизни и процесс целенаправленного педагогического формирования индивида (обучение, воспитани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категория «социализация» включает обучение учащегося, развитие его индивидуальности и воспитание личности, но не исчерпывается ими (кроме педагогических она включает ряд макро-, мезо- и микрофакторов). Обучение, развитие и воспитание воздействуют на один и тот же предмет (индивида) с одной и той же целью - полной его реализации в обществе, однако развитие обращено к тому, что уже присуще индивиду, а воспитание и обучение - к тому, чего у него нет, но что дано в культуре, в общественной морали, в нравственных нормах и нравственных качествах людей. Личностные качества и индивидуальные дополняют друг друга, поэтому в педагогике исследуется и воспитание личности, и развитие индивидуальности, и обучение как процесс передачи культуры (социального опыта). Воспитание как бы обрамляет развитие, придает качествам индивида нравственный вектор. В своем единстве обучение, развитие и воспитание составляют сущность онтогенеза личности и результат целенаправленной социализации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процессе социализации решаются две группы задач: 1) социальной </w:t>
      </w:r>
      <w:r>
        <w:rPr>
          <w:rFonts w:cs="Times New Roman" w:ascii="Times New Roman" w:hAnsi="Times New Roman"/>
          <w:b/>
          <w:bCs/>
          <w:color w:val="000000"/>
          <w:sz w:val="22"/>
          <w:szCs w:val="22"/>
        </w:rPr>
        <w:t xml:space="preserve">адаптации </w:t>
      </w:r>
      <w:r>
        <w:rPr>
          <w:rFonts w:cs="Times New Roman" w:ascii="Times New Roman" w:hAnsi="Times New Roman"/>
          <w:color w:val="000000"/>
          <w:sz w:val="22"/>
          <w:szCs w:val="22"/>
        </w:rPr>
        <w:t>(интегрированное™ человека с обществом) и 2) социальной его автономизации (дифференциации человека и общества). Решение этих задач, по сути противоречивых и в то же время диалектически единых, существенно зависит от многих внешних и внутренних факторов. Социальная адаптация предполагает активное приспособление индивида к условиям социальной среды, то есть здесь в большей степени должны решаться задачи воспитания личности, а социальная автономизация - реализацию совокупности установок на себя, устойчивость в поведении и отношениях, которая соответствует представлению личности о себе, ее самооценке - здесь уже в большей степени должна развиваться индивидуальность человека. Решение задач социальной адаптации и социальной автономизации регулируется кажущимися противоречивыми мотивами «Быть со всеми» и «Оставаться самим собой». Но эти мотивы могут сосуществовать друг с другом, и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ия:       Словарь       /      Под      ред.       А.В.       Петровского.       М,       1990. С. 331.</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направлен на развитие личностных качеств, а другой - индивидуальных.   Так, мотив «Быть со всеми» отражает связь с личностными свойствами человека, а м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таваться самим собой» — с индивиду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пешная социализация предполагает эффективную социальную адаптацию человека, а также его способность в определенной мере противостоять обществу, жизненным ситуациям, которые мешают его саморазвитию, самореализации, самоутверждению; иными словами, необходимо определенное равновесие между идентификацией с обществом и обособлением в нем. Адаптированный в обществе человек, не способный противостоять ему (конформист), является жертвой социализации. Человек, не адаптированный в обществе, также является ее жертвой (правонарушитель, девиант). Гармонизация отношений человека и его окружения, смягчение неизбежных противоречий между ними является одной из важных задач социализации (точнее, той ее части, которая называется воспитанием). Поэтому «воспитание» начинает принимать иной смысл: не навязывание, не передача социального опыта, а управление социализацией, гармонизация отношений, организация свобод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социализацию человека влияет ряд факторов, требующих от него определенного поведения и активности (И.С. Кон). Первая их группа - </w:t>
      </w:r>
      <w:r>
        <w:rPr>
          <w:rFonts w:cs="Times New Roman" w:ascii="Times New Roman" w:hAnsi="Times New Roman"/>
          <w:b/>
          <w:bCs/>
          <w:color w:val="000000"/>
          <w:sz w:val="22"/>
          <w:szCs w:val="22"/>
        </w:rPr>
        <w:t xml:space="preserve">макрофакторы </w:t>
      </w:r>
      <w:r>
        <w:rPr>
          <w:rFonts w:cs="Times New Roman" w:ascii="Times New Roman" w:hAnsi="Times New Roman"/>
          <w:color w:val="000000"/>
          <w:sz w:val="22"/>
          <w:szCs w:val="22"/>
        </w:rPr>
        <w:t>(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 Вторая - мезофакторы, условия социализации больших групп людей, выделяемых: а) по национальному признаку, б) по месту и типу поселения, в котором они живут (регион, город, поселок, село), в) по принадлежности к аудитории тех или иных сетей массовой коммуникации (радио, телевидение, кино и др.). Эти факторы влияют на социализацию как прямо, так и опосредованно через микрофакторы. К микрофакторам относятся: семья, группы сверстников, микросоциум, организации, в которых осуществляется социальное воспитание - учебные, профессиональные, общественные, частные и пр. Влияние микрофакторов на развитие человека осуществляется через агентов социализации (И.С. Кон, А.В. Мудрик), то есть лиц, во взаимодействии с которыми протекает его жизнь (родители, братья и сестры, родственники, сверстники, сосед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ряда факторов позволяет классифицировать механизмы (способы) социализации. К ним относятся: традиционный (через семью и ближайшее окружение); институциональный (через различные институты общества); стилизованный (через субкультуры); межличностный (через значимых лиц); рефлексивный (через переживание и осознание). Таким образом, социализация человека происходит в процессе его взаимодействия с многочисленными факторами, агентами, при помощи ряда механизмов. Однако их функции в процессе социализации могут как дополнять друг друга, так и противоречить друг другу. В связи с этим учителю необходимо определить направление процесса социализации, уметь выявить его позитивные и негативные возможности и найти приемы усиления позитивных и компенсации негативны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имание социализации как целостного процесса во всей совокупности объективных социальных условий требует прежде всего преодоления типичной для массовой практики недооценки социальной (макро- и микро-) среды в жизни человека, ведущей в традиционной педагогике к фетишизации педагогического процесса, педагогическому волюнтаризму, будто бы школа, например, или какое-либо другое учреждение способно своими силами решить проблемы формирования желаемых уровней развития личности и индивидуальности. Каждое конкретное образовательно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реждение имеет определенные границы своих возможностей в решении проблемы социализации. Эти возможности увеличиваются, если учреждение осуществляет свою деятельность в единстве с другими факт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дной из самых эффективных социальных сил, влияющих на социализацию человека, его поведение в обществе, является семья. Коренная причина современного кризисного состояния личности - семьи - общества заложена в характере социальности, построенной на первичности государственных интересов, приспособлении человека и семьи к нормативам поведения, которые определяло государство. Семья выступала лишь как вспомогательный институт, участвующий в решении общей задачи - подчинении человека государству. Внимание же педагогики в основном было сосредоточено на школе, детсадах, пионерских, комсомольских и др. коллективах, а не на человеке. В условиях формирования новой социальности, когда ставится цель - содействие развитию человека, реализации его способностей и задатков в плюралистическом обществе, - именно человек, его индивидуальность становятся первичными. Если же первичным является отдельный человек, то семья представляет ту микросреду, в которой, по выражению Ф.М. Достоевского, человек только и может «выделаться» в человека. И, следовательно, направленность модели взаимодействия личности, семьи и общества должна иметь прямо противоположный вектор и строиться на принципиально иной основе. Должен быть признан примат семьи, семейно-бытовой среды (а не производственной, учебной) в проведении процесса социализации. Это ведет к пересмотру исходных установок при практической работе и изменению самих методологических оснований во взаимосвязи семьи и общества - на принципах первичности личности и семьи по отношению к любым общественным институтам. Человек проходит первичную и главную социализацию в нормальной семье. В рамках же иных общественных структур совершается последующая социализация. Не семья должна выступать помощником общества, а общество должно всемерно помогать, поддерживать семью. Поэтому в настоящее время во многих странах (Франция, Швейцария, Австрия, Германия и др.) в структуру социальной работы введены организаторы свободного времени. Эти специалисты именуются аниматорами (фр. </w:t>
      </w:r>
      <w:r>
        <w:rPr>
          <w:rFonts w:cs="Times New Roman" w:ascii="Times New Roman" w:hAnsi="Times New Roman"/>
          <w:color w:val="000000"/>
          <w:sz w:val="22"/>
          <w:szCs w:val="22"/>
          <w:lang w:val="en-US"/>
        </w:rPr>
        <w:t xml:space="preserve">«animer» </w:t>
      </w:r>
      <w:r>
        <w:rPr>
          <w:rFonts w:cs="Times New Roman" w:ascii="Times New Roman" w:hAnsi="Times New Roman"/>
          <w:color w:val="000000"/>
          <w:sz w:val="22"/>
          <w:szCs w:val="22"/>
        </w:rPr>
        <w:t>означает вдохновлять, побуждать к деятельности). Их задача - оказание помощи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социализация представляет собой целостный процесс, состоящий из ряда педагогических процессов (обучения, воспитания и развития) и обстоятельств, не исчерпываемых этими процессами (семья и другие социумы). Процесс обучения направлен на формирование системы знаний и умений, процесс воспитания - на формирование личностных свойств и личности в целом, процесс развития - на развитие индивидуальных качеств, индивидуальности. Для проектирования этих процессов необходимо развести понятия «развитие индивидуальности» и «воспитание личности». Рассмотрим этот вопрос в следующем параграф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2. Соотношение развития индивидуальности и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характер человека определяется процессом развития его «Оно» (организма), «Я» (индивидуальности) и «Сверх-Я» (личности) и их взаимодействиями. Э. Эриксон поясняет: когда мы хотим - это «Оно», когда мы должны - это «Сверх-Я», а мертвая точка - это «Я». При этом переход от «Оно» к «Сверх-Я» подобен колебанию маятника с центром равновесия в точке «Я». Это состояние человека характеризуется его индивидуальностью, оно является условием развития и «Оно» 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верх-Я». Поэтому каждый человек уникален в силу своей индивидуальности. Постоянно балансируя между крайностями этих двух инстанций, «Я» (индивидуаль</w:t>
        <w:softHyphen/>
        <w:t>ность) использует защитные механизмы, которые позволяют человеку придти к компромиссу между импульсивными желаниями и «подавляющей силой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человеческое существование зависит от трех процессов организации, которые должны дополнять друг друга: это - биологический процесс организации органических систем, составляющих тело (сома); психический процесс, организующий индивидуальный опыт посредством эго-синтеза (психика); общественный процесс культурной организации взаимосвязанных людей (этос). Для целостного понимания любого события человеческой жизни необходимы все три подхода: нужно постоянно вычленять в каждом человеке названные выше грани. Но так получилось в педагогике, что она основное внимание уделила проблемам физического развития (физическая культура, физическое здоровье) и воспитанию личности (мировоззрение, убеждения и т.д.), не проявив при этом интереса к проблеме развития индивидуальности человека, которая заслуживает большего внимания. На этот факт указывали многие ученые. Так, в своей первой крупной и самой знаменитой работе «Детство и общество» (1950 г.) Э. Эриксон (127) писал, что изучение личностной индивидуальности становится такой же стратегической задачей второй половины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века, какой было изучение сексуальности во времена Фрейда</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ждом человеке необходимо формировать индивидуальность, а не только и не столько личность и личностные качества. Для этого необходимо развести эти понятия: личность и индивидуальность</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В последние годы в педагогике все больше укрепляется мнение о целях педагогической деятельности, связанных прежде всего с раскрытием сущностных сфер человека и его социальным становлением. При этом цели деятельности не унифицированы, а рассматриваются применительно к каждому человеку, являющемуся как объектом, так и субъектом педагогических воздействий, то есть решение педагогических задач прежде всего опирается на индивидуальные качества воспитуемого. Индивидуальность дает возможность проявиться человеку как свободному, независимому существу (И. Кант). В индивидуальности человека скрыт источник его деяний. Как показано выше, индивидуальность определяется основными ее сферами. Для педагогической конкретизации общих представлений о личности и индивидуальности необходимо рассмотреть ряд вопросов: как происходит развитие индивидуальности и воспитание личности, каковы критерии сформировавшихся индивидуальности и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ндивидуальности, как уже отмечалось, происходит на основе гармоничного развития всех ее сфер. И критерием ее развития является степень сформированности интеллектуальной, мотивационной и др. сф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личности зависит не только от внешних условий, но и от внутренних. Сформированность личностных качеств зависит от степени развития индивидуальных. Л.И. Божович выделила два основных критерия сформировавшейс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критерий: человека можно считать личностью, если его мотивационная сфера настолько развита, что он способен управлять собственными непосредственными побуждениями: преодолевать свои желания ради чего-то другого, сдерживать свои потребности, проявлять интерес к явлениям социальной жизни. При этом должны быть развиты социально значимые мотивы, то есть побуждения, заданные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Цит. по: </w:t>
      </w:r>
      <w:r>
        <w:rPr>
          <w:rFonts w:cs="Times New Roman" w:ascii="Times New Roman" w:hAnsi="Times New Roman"/>
          <w:i/>
          <w:iCs/>
          <w:color w:val="000000"/>
          <w:sz w:val="22"/>
          <w:szCs w:val="22"/>
        </w:rPr>
        <w:t xml:space="preserve">ОбуховаЛ.Ф. </w:t>
      </w:r>
      <w:r>
        <w:rPr>
          <w:rFonts w:cs="Times New Roman" w:ascii="Times New Roman" w:hAnsi="Times New Roman"/>
          <w:color w:val="000000"/>
          <w:sz w:val="22"/>
          <w:szCs w:val="22"/>
        </w:rPr>
        <w:t>Детская психология: теории, факты, проблемы. М, 1995. С. 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Подробнее об этом см. гл. 1, 1.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критерий: человека можно считать личностью, если он способен к сознательному руководству собственным поведением</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ванные критерии связывают воспитание личности с развитием индивидуальности, но при этом развитие индивидуальности должно происходить в общении с другими людьми, так как личности (отношения) формируются в процессе их интеракци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Если у человека есть два указанных признака, то в таких случаях говорят, что субъект способен к сознательному опосредованному поведению. Как видим, личностные качества и индивидуальные дополняют друг друга, поэтому в педагогических целях необходимо предусмотреть развитие и личности, и индивидуальности, не противопоставляя их. При этом личностные качества формируются на основе развития сфер индивидуальности. Следовательно, чтобы воспитывать личность, необходимо развивать индивидуальные качества. Но далее в наших рассуждениях возникает вопрос, который поставит любой учитель: «Что же конкретно следует развивать в индивидуальности?» Ответить на него намного сложнее. Очевидно, что развивать можно только то, что уже дано в той или иной мере и в отношении чего имеются определенные предпосылки к развитию (существуют природные задатки). Таким образом, необходимо ответить и на вопросы: что дано человеку от природы? в какой мере это данное развивается? как лучше развивать то, что дано? Иными словами, необходимо ответить на вопросы: что развивать в человеке, и как в процессе этого развития должна проявляться его индивидуальность? Уместно поставить и еще один вопрос: а все ли надо развивать? Очевидно, в индивидуальности необходимо развивать все данные природой и перечисленные выше сферы. Но кроме них человек обладает и рядом или врожденных или приобретенных качеств. Например, известно, что агрессивность является врожденным качеством. Необходимо ли развивать агрессивность у человека? На этот вопрос нет однозначного ответа. Таким образом, возможны ситуации, когда данное от природы свойство следует развивать только в определенной мере и для определенных видов деятельности. Но при этом на смену требованиям развития встает требование ограничения и даже подавления тех качеств, которые социально неприемлемы. В какой мере педагоги имеют право на такую деформацию индивидуальности, и как она должна происходить? Этот вопрос, как отмечают ученые (В.Д. Шадриков, Б.С. Гершунский), в нашей этике, психологии и педагогике практически не обсуждался, а на практике решался постоянно. Делавшиеся же в общественной жизни неоднократные попытки достичь всестороннего развития личности, понятого лишь как соразмерное и пропорциональное раскрытие всех сторон личности без особой заботы о формировании и удовлетворении доминирующих ее стремлений и способностей, порождали многие конфликты и приводили не к расцвету личности, а к </w:t>
      </w:r>
      <w:r>
        <w:rPr>
          <w:rFonts w:cs="Times New Roman" w:ascii="Times New Roman" w:hAnsi="Times New Roman"/>
          <w:b/>
          <w:bCs/>
          <w:color w:val="000000"/>
          <w:sz w:val="22"/>
          <w:szCs w:val="22"/>
        </w:rPr>
        <w:t xml:space="preserve">стиранию </w:t>
      </w:r>
      <w:r>
        <w:rPr>
          <w:rFonts w:cs="Times New Roman" w:ascii="Times New Roman" w:hAnsi="Times New Roman"/>
          <w:color w:val="000000"/>
          <w:sz w:val="22"/>
          <w:szCs w:val="22"/>
        </w:rPr>
        <w:t>индивидуальности (Б.И. Додонов). Процесс и результат социализации, таким образом, заключают в себе противоречие, внутренний конфликт, то есть человек может быть не только объектом или субъектом социализации, он может стать ее жерт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кажем свое понимание этой проблемы. Деформация индивидуальности может проходить по нескольким направлениям: во-первых, это может быть развитие всех сфер в интересах ребенка; во-вторых, развитие этих сфер в интересах общества и ребенка; в-третьих, изменение их в интересах только общества (или государства), но не ребенка; наконец, в-четвертых, их изменение в интересах определенных групп. Идеалам гуманистической педагогики соответствуют первые два направления. Пер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Л.И. Божович. </w:t>
      </w:r>
      <w:r>
        <w:rPr>
          <w:rFonts w:cs="Times New Roman" w:ascii="Times New Roman" w:hAnsi="Times New Roman"/>
          <w:color w:val="000000"/>
          <w:sz w:val="22"/>
          <w:szCs w:val="22"/>
        </w:rPr>
        <w:t>Избранные психологические труды. М, 199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авление предполагает достижение целей развития природных задатков в различных сферах человека, а второе - предполагает изменение этих сфер в соответствии с идеалами общества. Отсюда следует, что первое решает задачи развития индивидуальности, второе - личности. Эти две задачи необходимо решать в единстве. Достоевский говорил: выгоднее всего всегда и везде поступать нравственно. А это значит утверждать нравственные нормы и по отношению к себе, и по отношению к семье, и по отношению к коллективу, и по отношению к госуда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ние соотношения индивидуальности и личности позволяет конкретизировать связь человека и общества (коллектива и личности). Если человек и коллектив гармонируют между собой, то можно сказать, что личностные качества человека отвечают целям данного коллектива. Человек в этом случае является личностью. Но в другом обществе (коллективе) этот же человек может и не являться личностью, так как его взгляды могут не отвечать целям другого общества. Следовательно, в зависимости от социальных ценностей, составляющих мораль общества, и соответствия этим ценностям мировоззрения и поступков человека он может быть личностью, но может ею и не быть, то есть личность является относительной характеристикой человека. В то же время индивидуальность человека мало зависит от того, в каком обществе (коллективе) находится человек. Его опыт, интеллект, сформировавшиеся сферы в данный конкретный момент не зависят уже от обстоятельств, поэтому индивидуальность во многом носит черты постоянства, в какой-то мере абсолютности. Поэтому когда говорят о подчинении личных (а точнее, индивидуальных) интересов общественным, то это не выдерживает испытания жизнью. Происходит разрушение и индивидуальности (разрушение определенных сфер), и личности (конформизм). В целом происходит дробление и того и другого: лицемерие, двуличие, двойная мораль, расхождение слова и д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ление соотношения понятий личности и индивидуальности помогает понять связь воспитания и развития (в его педагогическом понимании). Рассмотрим проблему связи между воспитанием личности и развитием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ультурные традиции, предрассудки - это тот тормоз, который накладывается обществом на наше сознание и подсознание, чтобы мы не делали того, что нам хочется. Очевидно, не все запреты плохи. Большинство из них препятствует нам причинять вред себе или другим, и они служат основой нашего морального кодекса. Но одно из основных зол всяких запрещений заключается в том, что они внушены нам извне. Большинство из того, что мы считаем плохим, вредным или безнравственным, внушено нам тогда, когда мы были слишком молоды, чтобы защищаться. Мы принимаем это бездумно, никогда не подвергая сомнению справедливость этих запретов в свете зрелого опыта. Привычка оглядки на общественное мнение закладывается еще в раннем детстве. Воспитывая ребенка, родители могут пойти по одному из двух альтернативных путей. Они могут либо постараться максимально адаптировать его к обществу, в котором он живет, либо привить ему ценность проявлен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рвом случае родители руководствуются прежде всего стремлением оградить ребенка от сложностей как таковых, а особенно от сложностей с социализацией. И поэтому стараются вложить в его сознание как можно больше жестких готовых схем поведения. В результате ребенок растет, постоянно слыша и впитывая формулировки типа: «Не груби старшим», «Соблюдай правила гигиены», «Извинись сейчас же! Так не поступают», «Делай, как тебе сказали!», «Не задавай вопросов», «Почему ты не можешь быть как все дети?» Таким образом, ребенок постепенно приходит к мысли, что для того, чтобы быть любимым родителями, нужно быть «хорошим», то есть ве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бя согласно их ожиданиям. Тогда и родители, и все окружающие будут признавать их нормальными. Отсюда образуется и страх перед самовыражением и самораскрытием. Такие люди не разрешают себе не только проявлять, но и испытывать сильные чувства, так как, во-первых, они плохо представляют, как себя вести в подобной ситуации, а это может быть опасно, поскольку ведет за собой еще цепочку таких же непредсказуемых ситуаций. А во-вторых, сильные чувства, например, любовь, если не заставляют, то, по крайней мере, провоцируют такого человека отказаться от стереотипности, что ему очень нелегко сделать, так как часто к зрелому возрасту он уже действительно свято верит в то, что в стереотипы надо верить и что именно они являются безусловными законами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ако сами родители чаще всего не догадываются обо всех этих негативных последствиях своего воспитания. Они действительно от всей души желают своим детям добра, и именно этим мотивируется их стремление оградить ребенка от неприятностей. Авторитарность же в общении с ним можно объяснить тем, что иногда родители не в состоянии нормально перенести информацию о том, что их дети обладают индивидуальностью и не соответствуют их ожиданиям, - это порождает у родителей боль, страдание и, соответственно, враждебные, разъединяющие чувства, стремление насильственно устранить «по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путь воспитания принципиально отличается от первого. Здесь индивидуальность выступает в качестве главной ценности, а счастье преподносится ребенку как свобода выбора и независимость от общественного мнения, условностей и стереотипов. Родители здесь не ставят главной целью ограждение ребенка от неприятностей. Общий лозунг «Запрещается!», характерный для первого типа воспитания, заменяется на « Не рекомендуется», когда ребенку в спокойной форме преподносится спектр возможных (а не обязательных!) последствий его поступка, но право выбора поведения, право на риск и преодоление оставляется ему самому. И это способствует развитию у ребенка таких качеств, как самостоятельность, уверенность в себе, сопротивляемость трудностям и, в конечном счете, его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мократизация отношений с ребенком сделает родителей в данном случае не только более авторитетными, но и предоставит им гораздо больше реальных возможностей подсказать ребенку в качестве совета истинно мудрые решения. Счастье в этом стиле воспитания не трактуется как покой и уравновешенность, и этот аспект очень важен. Ведь именно через стресс и конфликт (как внешний, так и внутренний) закладывается стимул к самосовершенствованию, осмыслению жизненных ситуаций и изменению их. Человек оказывается внутренне готовым к тому, чтобы изменять что-либо вокруг себя, быть отчасти хозяином положения. У людей, воспитанных по такому типу, изначально заложена необходимость в самостоятельных решениях, отсутствие тревожности по поводу их оценки окружающими. Но их основная особенность заключается в том, что, наученные ценить свою индивидуальность, они примут эту индивидуальность и в другом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а педагогика - чрезмерно социализирующая. Развитие личности понимается преимущественно как обстругивание, втискивание в рамки наших взрослых представлений о должном. И это было бы нормально, если бы привитие стереотипов не делалось насильственно и не считалось единственно правильным путем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механизм присвоения социального опыта, лежащий в основе второго пути воспитания. Становление личностного в человеке предполагает усвоение системы гуманистических ценностей, составляющих основу его гуманитарной культуры. Перенос общественных представлений в сознание отдельного человека -интериоризация -  ведет  к  превращению  общечеловеческих  ценностей  в  высш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ические функции индивидуальности. Л.С. Выготский сформулировал общий генетический закон культурного развития: «всякая функция в культурном развитии ребенка появляется на сцену дважды, в двух планах, сперва - социальном, потом -психологическом, сперва между людьми, как категория интерпсихическая, затем внутри ребенка, как категория интрапсихическая»</w:t>
      </w: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Но, разумеется, переход извне внутрь трансформирует сам педагогический процесс, который изменяет индивидуальность, ее структуру и функции. Поэтому наиболее перспективной моделью воспитания представляется та, которая вычленяет социальные (позна</w:t>
        <w:softHyphen/>
        <w:t>вательный, поведенческий и др.) аспекты и интегрирует их со сферами индивидуальности. Вычленим, для примера, компоненты нравственного воспитания: 1) нравственные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равственные отношения, оценки; 3) нравственные переживания; 4) нравственно-волевые устремления; 5) нравственный выбор целей и средств; 6) совершение нравственных поступков; 7) проектирование у самого себя нравственных черт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нтегрировать выделенные компоненты? Соотнесем их с развитием основных сфер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нтеллектуальной сфере необходимо формировать объем, глубину, действенность знаний о нравственных ценностях: моральные идеалы, принципы, нормы поведения (гуманность, солидарность, любовь, представления о долге, справедливости, скромности, самокритичности, честности, ответственности за себя). В ценностно-смысловых образованиях содержится нравственное значение общественных явлений и ориентиры поведения, которые выступают основаниями нравственных оценок. Благодаря им регулируется и и организуется поведение и деятельность личности. Но можно ли в воспитании личности ограничиться развитием только интеллектуальной сферы? Дело в том, что формирование личности хотя и есть процесс освоения специальной сферы общественного опыта, но процесс совершенно особый. Он отличается от усвоения знаний, умений и способов действий. Ведь здесь речь идет о таком усвоении, в результате которого происходит формирование новых мотивов и потребностей, их преобразование, соподчинение и т.п. А достичь этого простым усвоением нельзя. Поэтому нужно подумать, что необходимо формировать в рассматриваемом аспекте в мотивационн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мотивационной сфере целесообразно формировать правомерность и обоснованность отношения к моральным нормам: бережное отношение к человеку; сочетание личных и общественных интересов; стремление к идеалу; правдивость; нравственные установки; цели жизни; смысл жизни; отношение к своим обязанностям, потребность в «другом», в контакте с себе подобными. Развитие названных элементов мотивационной сферы является главной движущей силой формирования и развития личности. Но при этом необходимо формировать не так называемые знаемые мотивы, а реально действующие. Знать, что должно делать, к чему следует стремиться, - не значит хотеть это делать, действительно к этому стремиться. Новые мотивационные образования возникают не в процессе усвоения, а в результате переживания, или проживания. Этот процесс происходит только в реальной жизни человека, когда он сопровождается эмоциями. Поэтому развитие мотивационной сферы никогда не происходит без подключения к ней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6</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Л.С.     Выготский.     </w:t>
      </w:r>
      <w:r>
        <w:rPr>
          <w:rFonts w:cs="Times New Roman" w:ascii="Times New Roman" w:hAnsi="Times New Roman"/>
          <w:color w:val="000000"/>
          <w:sz w:val="22"/>
          <w:szCs w:val="22"/>
        </w:rPr>
        <w:t>Собр.     соч.:     В     6     т.     М,     1982-1984.     Т.     3.     М.     -С. 14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моциональной сфере необходимо формировать характер нравственных переживаний, связанных с нормами или отклонениями от норм и идеалов: жалость, сочувствие, доверие, благодарность, отзывчивость, самолюбие, эмпатию, стыд и др. Воспитание личности приносит плоды только в том случае, если оно происходит в правильном эмоциональном тоне, если педагогу удается сочетать требовательность и доброту. Объяснение этому положению дали психологи: тот предмет (идея, цель, отношение), который длительно и стойко насыщался положительными эмоциями, превращается в самостоятельный мотив. Если общение с взрослым идет плохо, безрадостно, постоянно приносит огорчения, то весь механизм не работает, новые мотивационные образования у ребенка не возникают, правильного воспитания личности не происходит. Это говорит о том, что личность выбирает тот способ удовлетворения своих потребностей в общении и деятельности, который соответствует ее жизненным ценностям. Она овладевает и своими потребностями, и своими чувствами, а не влечется за ними. И здесь важное для индивида место занимает воля. Личность, по Д.Н. Узнадзе, начинается там, где она соотносит свои потребности не с ситуацией ее удовлетворения, а с другими людьми, когда она проявляет волю для управления своими потребностями и чув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олевой сфере нужно формировать нравственно-волевые устремления в реализации нравственных поступков: мужество, смелость, принципиальность в отстаивании нравственных идеалов. Здесь важно не столько то, что личность ставит цели, сколько то, как она их реализует, на что пойдет личность ради достижения целей. Принятие решений - это не только выбор альтернатив на рациональной основе, но и волевое разрешение противоречий, способность к деятельности на оптимальном уровне активности, психическая устойчивость по отношению к трудностям. Проявление активности в необходимой форме, инициатива, требовательность к себе есть особые качества личности, возникающие на волевой основе. Поэтому психологи отмечают, что именно в той деятельности, за осуществление которой личность целиком берет на себя ответственность, которую она хочет усовершенствовать, в которую она вкладывает всю свою волю, происходит развитие личности. В то же время личность может проявлять активность в ситуации, когда деятельность или общение не отвечают ее мотивам и чувствам: в ситуациях неуспеха, неподкрепления. В этих случаях вступает в действие сфера саморегуляции, когда в качестве оценивающего выступает сам субъект (К. А. Абульханова-Славская) и его субъективные параметры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фере саморегуляции необходимо формировать нравственную правомерность выбора: осознанность выбора, совестливость, самооценку, самокритичность, умение соотнести свое поведение с другими, добропорядочность, самоконтроль, рефлексию и др. Саморегуляция осуществляется в соответствии с известной формулой С.Л. Рубинштейна о преломлении внешнего через внутреннее: саморегуляция осуществляется как система внутреннего обеспечения направленности действия при наличии множества внешних условий, возможностей, задач. В процессе саморегуляции раскрывается организация активности субъекта, ее системный характер. Саморегуляция, по мнению К. А. Абульхановой-Славской, есть следствие не обособленности и замкнутости субъекта деятельности, а необходимости субъекта целостным образом соотносить свои действия с действиями других, с поставленными задачами и событиями. В этом случае начинается увязка условий деятельности (общения) и возможностей самого субъекта, устанавливается единство познавательных, чувственных, смысловых, мотивационных и волевых моментов. Но все это должно подкрепляться индивидуальными способностями лич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едметно-практической сфере необходимо развивать способность совершать нравственные поступки; проявление честного и добросовестного отношения к действительности; умение оценить нравственность поступков; умение оценить поведение современников с точки зрения моральных норм. Психологи отмечают, что не всякая деятельность развивает способности и не все возникшие способности приводят к развитию личности в целом (К.А. Абульханова-Славская). Личность выбирает тот способ применения своих способностей, который достоин ее, который соответствует ее жизненным ценностям, который выражает ее готовность к овладению определенными видами деятельности и к их успешному осуществлению. Способ в свою очередь зависит от сформированное™ экзистенци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кзистенциальной сфере требуется формировать сознательное отношение к своим действиям, стремление к нравственному самосовершенствованию, любовь к себе и другим, заботу о красоте тела, речи, души; понимание морали в себе. Эта сфера помогает человеку вступать в определенные отношения с другими людьми. Она характеризуется умением человека управлять своими отношениями. Позиции и ориентации, посредством которых индивид вступает в отношения с миром, определяют суть его экзистенциальной сферы. Эта сфера выполняет функцию отбора идей, позиций, взглядов и ценностных ориентации. Среди целей развития этой сферы немаловажными являются: обеспечение развития позитивной Я-концепции и самоуважения; развитие способности чуткого уважения к людям; формирование навыков социального взаимодействия; формирование признаков плодотворной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уровень интеллектуального развития и развития других сфер определяет границы воспитательных воздействий. В данном отношении индивидуальность является фундаментом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чем отличие нашего подхода от традиционного подхода к воспитанию личности в отечественной педагог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лгое время считалось, что интенсивное усвоение знаний, овладение познавательными и другими умениями предопределяет развитие человека как личности. Последовательное сведение развития личности к развитию психики, а развитие психики - к развитию перцептивных, мнемических и интеллектуальных процессов привело к тому, что личность оказалась сведенной к своим умственным способностям, а ее формирование - к усвоению знаний. На этот факт обращали внимание многие психологи (К.А. Абульханова-Славская, Л.В. Занков, А.В. Петровский и др.). В массовой школе целостное формирование личности только декларировалось, на практике же ограничивалось умственным развитием ребенка и его коммунистическим 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ш подход заключается в оптимальном соотношении, в интеграции индивидуального и социального. Если во всех сферах индивидуальности развивать вычлененные компоненты социального облика человека, то процесс воспитания личности будет и эффективным, и результативным. Поэтому, например, в нравственном воспитании важно формирование четкого представления о нравственности, о моральных идеалах и принципах. Понятия являются основой нравственных суждений, на их базе формируются нравственные убеждения. В нравственном воспитании очень важно формирование нравственных чувств - их невоспитанность ведет к цинизму, отсутствию чувства стыда, совестливости. Но чувства возникают на основе удовлетворения или неудовлетворения потребностей, отсюда столь важно воспитывать мотивацию нравственного поведения. А в поведении формировать устойчивые его формы - воспитывать нравственные привычк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спитание предполагает включение индивида в различные виды социальных отношений в деловом и межличностном общении, игре, учебной и профессиональной деятельности. Воспитание выступает как этическое регулирование основных отношений индивида и общества; оно должно способствовать реализации человеком себя, достижению идеала, который культивируется обществом. Если развитие направлено на качества, которые присущи индивиду и которые развиваются, то воспитание исходит из качеств общественной морали и эти качества присваиваются индивидом в процессе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Развитие и воспитание воздействуют на один и тот же предмет (индивида) с одной и той же целью - полной реализации его в обществе, однако развитие обращено к тому, что уже присуще индивиду, а воспитание - к тому, чего у него нет, но что дано в общественной морали, в нравственных нормах и нравственных качествах людей. Воспитание как бы обрамляет развитие, придает качествам индивида нравственный вектор. Поэтому </w:t>
      </w:r>
      <w:r>
        <w:rPr>
          <w:rFonts w:cs="Times New Roman" w:ascii="Times New Roman" w:hAnsi="Times New Roman"/>
          <w:b/>
          <w:bCs/>
          <w:color w:val="000000"/>
          <w:sz w:val="22"/>
          <w:szCs w:val="22"/>
        </w:rPr>
        <w:t xml:space="preserve">воспитание можно </w:t>
      </w:r>
      <w:r>
        <w:rPr>
          <w:rFonts w:cs="Times New Roman" w:ascii="Times New Roman" w:hAnsi="Times New Roman"/>
          <w:color w:val="000000"/>
          <w:sz w:val="22"/>
          <w:szCs w:val="22"/>
        </w:rPr>
        <w:t xml:space="preserve">определить </w:t>
      </w:r>
      <w:r>
        <w:rPr>
          <w:rFonts w:cs="Times New Roman" w:ascii="Times New Roman" w:hAnsi="Times New Roman"/>
          <w:b/>
          <w:bCs/>
          <w:color w:val="000000"/>
          <w:sz w:val="22"/>
          <w:szCs w:val="22"/>
        </w:rPr>
        <w:t xml:space="preserve">как управление развитием </w:t>
      </w:r>
      <w:r>
        <w:rPr>
          <w:rFonts w:cs="Times New Roman" w:ascii="Times New Roman" w:hAnsi="Times New Roman"/>
          <w:color w:val="000000"/>
          <w:sz w:val="22"/>
          <w:szCs w:val="22"/>
        </w:rPr>
        <w:t xml:space="preserve">индивидуальности, управление </w:t>
      </w:r>
      <w:r>
        <w:rPr>
          <w:rFonts w:cs="Times New Roman" w:ascii="Times New Roman" w:hAnsi="Times New Roman"/>
          <w:b/>
          <w:bCs/>
          <w:color w:val="000000"/>
          <w:sz w:val="22"/>
          <w:szCs w:val="22"/>
        </w:rPr>
        <w:t xml:space="preserve">развитием всех ее </w:t>
      </w:r>
      <w:r>
        <w:rPr>
          <w:rFonts w:cs="Times New Roman" w:ascii="Times New Roman" w:hAnsi="Times New Roman"/>
          <w:color w:val="000000"/>
          <w:sz w:val="22"/>
          <w:szCs w:val="22"/>
        </w:rPr>
        <w:t xml:space="preserve">основных </w:t>
      </w:r>
      <w:r>
        <w:rPr>
          <w:rFonts w:cs="Times New Roman" w:ascii="Times New Roman" w:hAnsi="Times New Roman"/>
          <w:b/>
          <w:bCs/>
          <w:color w:val="000000"/>
          <w:sz w:val="22"/>
          <w:szCs w:val="22"/>
        </w:rPr>
        <w:t xml:space="preserve">сфер на </w:t>
      </w:r>
      <w:r>
        <w:rPr>
          <w:rFonts w:cs="Times New Roman" w:ascii="Times New Roman" w:hAnsi="Times New Roman"/>
          <w:color w:val="000000"/>
          <w:sz w:val="22"/>
          <w:szCs w:val="22"/>
        </w:rPr>
        <w:t xml:space="preserve">основе </w:t>
      </w:r>
      <w:r>
        <w:rPr>
          <w:rFonts w:cs="Times New Roman" w:ascii="Times New Roman" w:hAnsi="Times New Roman"/>
          <w:b/>
          <w:bCs/>
          <w:color w:val="000000"/>
          <w:sz w:val="22"/>
          <w:szCs w:val="22"/>
        </w:rPr>
        <w:t xml:space="preserve">интеграции </w:t>
      </w:r>
      <w:r>
        <w:rPr>
          <w:rFonts w:cs="Times New Roman" w:ascii="Times New Roman" w:hAnsi="Times New Roman"/>
          <w:color w:val="000000"/>
          <w:sz w:val="22"/>
          <w:szCs w:val="22"/>
        </w:rPr>
        <w:t xml:space="preserve">индивидуальног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оциального. Основная задача педагога - помочь ребенку в его развитии, и вся гуманистическая педагогическая практика должна быть направлена на развитие и совершенствование всех сущностных сфер ребенка. Воздействуя должным образом на указанные сферы, возможно осуществлять и развитие индивидуальности, и воспитание личности. Рассмотрим в этой связи наш подход к методам воспитания (разработан совместно с профессором М.И. Рожко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оздействия педагога, направленные на воспитание ученика, призваны вызвать соответствующее ему действие ученика, направленное на самовоспитание. Отсюда следует, что методы воспитания бинарные. </w:t>
      </w:r>
      <w:r>
        <w:rPr>
          <w:rFonts w:cs="Times New Roman" w:ascii="Times New Roman" w:hAnsi="Times New Roman"/>
          <w:b/>
          <w:bCs/>
          <w:color w:val="000000"/>
          <w:sz w:val="22"/>
          <w:szCs w:val="22"/>
        </w:rPr>
        <w:t xml:space="preserve">Бинарные </w:t>
      </w:r>
      <w:r>
        <w:rPr>
          <w:rFonts w:cs="Times New Roman" w:ascii="Times New Roman" w:hAnsi="Times New Roman"/>
          <w:color w:val="000000"/>
          <w:sz w:val="22"/>
          <w:szCs w:val="22"/>
        </w:rPr>
        <w:t>методы воспитания предполагают выделение пар методов «воспитания-самовоспитания». Каждый метод воспитания и соответствующий ему метод самовоспитания отличаются один от другого тем, на какую сферу человека они оказывают доминирующее воз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интеллектуальную сферу: для формирования взглядов, понятий, установок используются методы убеждения. Убеждение предполагает разумное доказательство какого-то понятия, нравственной позиции, оценки происходящего. Воспринимая предложенную информацию, учащиеся воспринимают не столько понятия и суждения, сколько логичность изложения педагогами своей позиции. При этом учащиеся, оценивая полученную информацию, или утверждаются в своих взглядах, позициях, или корректируют их. Убеждаясь в правоте сказанного, учащиеся формируют свою систему взглядов на мир, общество, социальн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беждению соответствует самоубеждение - метод самовоспитания, который предполагает, что дети осознанно, самостоятельно, в поиске решения какой-либо социальной проблемы формируют у себя комплекс взглядов. В основе этого формирования лежат логические выводы, сделанные сами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мотивационную сферу включают стимулирование -методы, в основе которых лежит формирование у учащихся осознанных побуждений их жизнедеятельности. В педагогике в качестве стимулирования распространены поощрение </w:t>
      </w:r>
      <w:r>
        <w:rPr>
          <w:rFonts w:cs="Times New Roman" w:ascii="Times New Roman" w:hAnsi="Times New Roman"/>
          <w:b/>
          <w:bCs/>
          <w:color w:val="000000"/>
          <w:sz w:val="22"/>
          <w:szCs w:val="22"/>
        </w:rPr>
        <w:t xml:space="preserve">и наказание. </w:t>
      </w:r>
      <w:r>
        <w:rPr>
          <w:rFonts w:cs="Times New Roman" w:ascii="Times New Roman" w:hAnsi="Times New Roman"/>
          <w:color w:val="000000"/>
          <w:sz w:val="22"/>
          <w:szCs w:val="22"/>
        </w:rPr>
        <w:t>Поощрение применяется в различных вариантах: одобрение, похвала, благодарность, предоставление почетных прав, награждение. Наказание состоит в наложении дополнительных обязанностей; лишении или ограничении определенных прав; в выражении морального порицания, осуждения. Если побуждение заключается в одобрении действий воспитанников, то наказание должн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упреждать у них нежелательные поступки, тормозить их, вызывать чувство дискомфортности перед собой и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стимулирования помогают человеку формировать умение правильно оценивать свое поведение, что способствует осознанию им своих потребностей -пониманию смысла своей жизнедеятельности, выбору соответствующих мотивов и соответствующих им целей, то есть тому, что составляет суть мотивации. Поэтому метод самовоспитания, соответствующий методу стимулирования, может быть определен как </w:t>
      </w:r>
      <w:r>
        <w:rPr>
          <w:rFonts w:cs="Times New Roman" w:ascii="Times New Roman" w:hAnsi="Times New Roman"/>
          <w:b/>
          <w:bCs/>
          <w:color w:val="000000"/>
          <w:sz w:val="22"/>
          <w:szCs w:val="22"/>
        </w:rPr>
        <w:t>метод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эмоциональную </w:t>
      </w:r>
      <w:r>
        <w:rPr>
          <w:rFonts w:cs="Times New Roman" w:ascii="Times New Roman" w:hAnsi="Times New Roman"/>
          <w:b/>
          <w:bCs/>
          <w:color w:val="000000"/>
          <w:sz w:val="22"/>
          <w:szCs w:val="22"/>
        </w:rPr>
        <w:t xml:space="preserve">сферу </w:t>
      </w:r>
      <w:r>
        <w:rPr>
          <w:rFonts w:cs="Times New Roman" w:ascii="Times New Roman" w:hAnsi="Times New Roman"/>
          <w:color w:val="000000"/>
          <w:sz w:val="22"/>
          <w:szCs w:val="22"/>
        </w:rPr>
        <w:t xml:space="preserve">предполагают формирование необходимых навыков в управлении своими эмоциями, обучение управлению конкретными чувствами, пониманию своих эмоциональных состояний и причин, их порождающих. Методом, оказывающим влияние на эмоциональную сферу ребенка, является внушение </w:t>
      </w:r>
      <w:r>
        <w:rPr>
          <w:rFonts w:cs="Times New Roman" w:ascii="Times New Roman" w:hAnsi="Times New Roman"/>
          <w:b/>
          <w:bCs/>
          <w:color w:val="000000"/>
          <w:sz w:val="22"/>
          <w:szCs w:val="22"/>
        </w:rPr>
        <w:t xml:space="preserve">и связанные с ним приемы аттракции. </w:t>
      </w:r>
      <w:r>
        <w:rPr>
          <w:rFonts w:cs="Times New Roman" w:ascii="Times New Roman" w:hAnsi="Times New Roman"/>
          <w:color w:val="000000"/>
          <w:sz w:val="22"/>
          <w:szCs w:val="22"/>
        </w:rPr>
        <w:t>Внушение может осуществляться как вербальными, так и невербальными средствами. По образному выражению В.М. Бехтерева, внушение входит в сознание человека не с парадного входа, а как бы с заднего крыльца, минуя сторожа - критику. Внушать - это значит воздействовать на чувства, а через них на ум и волю человека. Использование этого метода способствует переживанию детьми своих поступков и связанных с ними эмоциональных состояний. Процесс внушения часто сопровождается процессом самовнушения, когда ребенок пытается себе внушать ту или иную эмоциональную оценку своего поведения, как бы задавая себе вопрос: «Что бы мне сказали в этой ситуации учитель или род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волевую сферу предполагают: развитие у детей инициативы, уверенности в своих силах; развитие настойчивости, умения преодолевать трудности для достижения намеченной цели; формирование умения владеть собой (выдержка, самообладание); совершенствование навыков самостоятельного поведения и т.д. Доминирующее влияние на формирование волевой сферы могут оказать методы требования и упражнения. Требование (прямое или косвенное) - это метод воспитания, с помощью которого вызывают определенную деятельность воспитанника и проявление у него определен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бование существенно влияет на процесс самовоспитания человека, следствием его применения являются упражнения, многократно выполняемые действия, доведенные до автоматизма. Результат упражнений - устойчивые качества личности -навыки и привычки. Этим качествам в жизни человека принадлежит важная роль. Если бы человек не имел способности к образованию привычки, отмечал К.Д. Ушинский, то он не смог бы продвинуться ни на одну ступень в своем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сферу саморегуляции направлены на формирование у детей навыков психических и физических саморегуляций, развитие навыков анализа жизненных ситуаций, на обучение детей навыкам осознания своего поведения и состояния других людей, на формирование навыков честного отношения к самим себе и другим людям. К ним можно отнести метод коррекции поведения. Он направлен на то, чтобы создать условия, при которых ребенок внесет изменения в свое поведение, в отношение к людям. Такая коррекция может происходить на основе сопоставления поступка учащихся с общепринятыми нормами, анализа последствий поступка, уточнения целей деятельности. В качестве модификации этого метода можно рассматривать </w:t>
      </w:r>
      <w:r>
        <w:rPr>
          <w:rFonts w:cs="Times New Roman" w:ascii="Times New Roman" w:hAnsi="Times New Roman"/>
          <w:b/>
          <w:bCs/>
          <w:color w:val="000000"/>
          <w:sz w:val="22"/>
          <w:szCs w:val="22"/>
        </w:rPr>
        <w:t xml:space="preserve">пример. </w:t>
      </w:r>
      <w:r>
        <w:rPr>
          <w:rFonts w:cs="Times New Roman" w:ascii="Times New Roman" w:hAnsi="Times New Roman"/>
          <w:color w:val="000000"/>
          <w:sz w:val="22"/>
          <w:szCs w:val="22"/>
        </w:rPr>
        <w:t>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оэтому пример - наиболее приемлемый путь к коррек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ведения учащихся. Но коррекция невозможна без </w:t>
      </w:r>
      <w:r>
        <w:rPr>
          <w:rFonts w:cs="Times New Roman" w:ascii="Times New Roman" w:hAnsi="Times New Roman"/>
          <w:b/>
          <w:bCs/>
          <w:color w:val="000000"/>
          <w:sz w:val="22"/>
          <w:szCs w:val="22"/>
        </w:rPr>
        <w:t xml:space="preserve">самокоррекции. </w:t>
      </w:r>
      <w:r>
        <w:rPr>
          <w:rFonts w:cs="Times New Roman" w:ascii="Times New Roman" w:hAnsi="Times New Roman"/>
          <w:color w:val="000000"/>
          <w:sz w:val="22"/>
          <w:szCs w:val="22"/>
        </w:rPr>
        <w:t>Опираясь на идеал, пример, сложившиеся нормы, ребенок часто может сам изменить свое поведение и регулировать свои поступки, что можно назвать саморегули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предметно-практическую сферу направлены на развитие у детей качеств, помогающих человеку реализовать себя и как существо сугубо общественное, и как неповторимую индивидуальность. Методы организации деятельности и поведения воспитанников в специально созданных условиях сокращенно называют методами воспитывающих ситуаций. Это те ситуации, в процессе которых ребенок ставится перед необходимостью решить какую-либо проблему. Это может быть проблема нравственного выбора, проблема способа организации деятельности, проблема выбора социальной роли и др. Воспитатель умышленно создает лишь условия для возникновения ситуации. Когда в ситуации возникает проблема для ребенка и существуют условия для самостоятельного ее решения, создается возможность социальной пробы </w:t>
      </w:r>
      <w:r>
        <w:rPr>
          <w:rFonts w:cs="Times New Roman" w:ascii="Times New Roman" w:hAnsi="Times New Roman"/>
          <w:b/>
          <w:bCs/>
          <w:color w:val="000000"/>
          <w:sz w:val="22"/>
          <w:szCs w:val="22"/>
        </w:rPr>
        <w:t xml:space="preserve">(испытания) </w:t>
      </w:r>
      <w:r>
        <w:rPr>
          <w:rFonts w:cs="Times New Roman" w:ascii="Times New Roman" w:hAnsi="Times New Roman"/>
          <w:color w:val="000000"/>
          <w:sz w:val="22"/>
          <w:szCs w:val="22"/>
        </w:rPr>
        <w:t>- как метода самовоспитания. Социальные пробы охватывают все сферы жизни человека и большинство его социальных связей. В процессе включения в эти ситуации у детей формируется определенная социальная позиция и социальная ответственность, которые и являются основой для их дальнейшего вхождения в социальную среду. Модификацией метода воспитывающих ситуаций является соревнование, оно способствует формированию качеств конкурентоспособной личности. Этот метод опирается на естественные склонности ребенка к лидерству, к соперничеству. В процессе соревнования ребенок достигает определенного успеха в отношениях с товарищами, приобретает новый социальный статус. Соревнование не только вызывает активность ребенка, но и формирует у него способность к самоактуализации, которую можно рассматривать как метод самовоспитания. Он учится реализовать себя в различных видах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етоды воздейств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экзистенциальную сферу направлены на включение учащихся в систему новых для них отношений. У каждого ребенка должен накапливаться опыт социально полезного поведения, опыт жизни в условиях, формирующих элементы плодотворной ориентации, высоконравственные установки, которые позже не позволят ему вести себя непорядочно, бесчестно. Для этого необходима организация работы над собой - «труд души» (В.А. Сухомлинский). В условиях школы полезно рассматривать упражнения по формированию у детей способности к суждениям на основе принципа справедливости, еще лучше - решать так называемые дилеммы Л. Кольберга (см.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ответствующий методу дилемм метод самовоспитания представляет собой </w:t>
      </w:r>
      <w:r>
        <w:rPr>
          <w:rFonts w:cs="Times New Roman" w:ascii="Times New Roman" w:hAnsi="Times New Roman"/>
          <w:b/>
          <w:bCs/>
          <w:color w:val="000000"/>
          <w:sz w:val="22"/>
          <w:szCs w:val="22"/>
        </w:rPr>
        <w:t xml:space="preserve">рефлексию, </w:t>
      </w:r>
      <w:r>
        <w:rPr>
          <w:rFonts w:cs="Times New Roman" w:ascii="Times New Roman" w:hAnsi="Times New Roman"/>
          <w:color w:val="000000"/>
          <w:sz w:val="22"/>
          <w:szCs w:val="22"/>
        </w:rPr>
        <w:t>означающую процесс размышления индивида о происходящем в его собственном сознании. Рефлексия предполагает не только познание человеком самого себя в определенной ситуации или в определенный период, но и выяснение отношений к себе окружающих, а также выработку представлений об изменениях, которые могут произо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ыделены следующие доминирующие бинарные методы воспитания-самовоспитания: убеждение и самоубеждение (интеллектуальная сфера), стимулирование и мотивация (мотивационная сфера), внушение и самовнушение (эмо</w:t>
        <w:softHyphen/>
        <w:t>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связи с такой трактовкой воспитания изменяется и роль учителя, родителей в этом процессе. Всегда ли нужен ребенку учитель? Гуманистическая педагогика на этот вопрос отвечает: только тогда, когда он в нем нуждается, когда это нужно </w:t>
      </w:r>
      <w:r>
        <w:rPr>
          <w:rFonts w:cs="Times New Roman" w:ascii="Times New Roman" w:hAnsi="Times New Roman"/>
          <w:b/>
          <w:bCs/>
          <w:color w:val="000000"/>
          <w:sz w:val="22"/>
          <w:szCs w:val="22"/>
        </w:rPr>
        <w:t xml:space="preserve">для развития </w:t>
      </w:r>
      <w:r>
        <w:rPr>
          <w:rFonts w:cs="Times New Roman" w:ascii="Times New Roman" w:hAnsi="Times New Roman"/>
          <w:color w:val="000000"/>
          <w:sz w:val="22"/>
          <w:szCs w:val="22"/>
        </w:rPr>
        <w:t xml:space="preserve">ребенка. Когда ребенок справляется со своими трудностями сам, без помощи учителя, происходит его саморазвитие. Когда он не может справиться со своими трудностями, саморазвитие прекращается, в лучшем случае тормозится. И тогда ребенку необходима помощь учителя. Основная задача педагога - побуждение, или, в терминологии К. Роджерса, фасилитация (от англ. </w:t>
      </w:r>
      <w:r>
        <w:rPr>
          <w:rFonts w:cs="Times New Roman" w:ascii="Times New Roman" w:hAnsi="Times New Roman"/>
          <w:color w:val="000000"/>
          <w:sz w:val="22"/>
          <w:szCs w:val="22"/>
          <w:lang w:val="en-US"/>
        </w:rPr>
        <w:t xml:space="preserve">facilitate </w:t>
      </w:r>
      <w:r>
        <w:rPr>
          <w:rFonts w:cs="Times New Roman" w:ascii="Times New Roman" w:hAnsi="Times New Roman"/>
          <w:color w:val="000000"/>
          <w:sz w:val="22"/>
          <w:szCs w:val="22"/>
        </w:rPr>
        <w:t>- облегчать, помогать, способствовать) осмысленного учения. Поэтому учителю необходимо перенести акцент в процессе обучения с преподавания на учение, организовать преподавание не как трансляцию знаний, а как фасилитацию осмысленного учения. Говоря русским языком, учитель должен выступать в процессе обучения не как преподаватель (преподносящий истину), а как помощник, сотрудник, товарищ. Итак, первое условие развития школьника состоит в том, чтобы учитель выступал в роли его помощника. И не просто помощника, а доброжелательного. Марк Твен как-то сказал, что одного комплимента хватает ему на три месяца безоблачного настроения. Критиканство и голое отрицание сжигают нервную энергию ребенка (и взрослого). Вообще отрицательная критика отпугивает людей, заставляет замыкаться, разъедает их уверенность в себе.</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ясь в зоне актуального развития (ЗАР), ребенок является пленником своих актуальных (сегодняшних) потребностей (ЗАЛ), он не видит своего будущего. Но учителю, в целях развития ребенка, постоянно необходимо вести его в будущее - в зону потенциальных потребностей (ЗИП). Покажем эти состояния ребенка и взрослого схематически.</w:t>
      </w:r>
    </w:p>
    <w:tbl>
      <w:tblPr>
        <w:tblW w:w="6384" w:type="dxa"/>
        <w:jc w:val="left"/>
        <w:tblInd w:w="-7" w:type="dxa"/>
        <w:tblLayout w:type="fixed"/>
        <w:tblCellMar>
          <w:top w:w="0" w:type="dxa"/>
          <w:left w:w="40" w:type="dxa"/>
          <w:bottom w:w="0" w:type="dxa"/>
          <w:right w:w="40" w:type="dxa"/>
        </w:tblCellMar>
      </w:tblPr>
      <w:tblGrid>
        <w:gridCol w:w="2909"/>
        <w:gridCol w:w="566"/>
        <w:gridCol w:w="2909"/>
      </w:tblGrid>
      <w:tr>
        <w:trPr>
          <w:trHeight w:val="2554" w:hRule="atLeas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она                 </w:t>
            </w:r>
            <w:r>
              <w:rPr>
                <w:rFonts w:cs="Times New Roman" w:ascii="Times New Roman" w:hAnsi="Times New Roman"/>
                <w:b/>
                <w:bCs/>
                <w:color w:val="000000"/>
                <w:sz w:val="22"/>
                <w:szCs w:val="22"/>
              </w:rPr>
              <w:t xml:space="preserve">актуальных </w:t>
            </w:r>
            <w:r>
              <w:rPr>
                <w:rFonts w:cs="Times New Roman" w:ascii="Times New Roman" w:hAnsi="Times New Roman"/>
                <w:color w:val="000000"/>
                <w:sz w:val="22"/>
                <w:szCs w:val="22"/>
              </w:rPr>
              <w:t>потребностей (сегодняшнего  дня)  -  то, что    хочет   ребенок:    он хочет,   например,   играть. Желание                   играть обусловлено      природной потребностью в движении, в    общении,    стремлении узнавать новое</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4"/>
                <w:szCs w:val="14"/>
              </w:rPr>
              <w:t>■</w:t>
            </w:r>
            <w:r>
              <w:rPr>
                <w:rFonts w:cs="Times New Roman" w:ascii="Times New Roman" w:hAnsi="Times New Roman"/>
                <w:b/>
                <w:bCs/>
                <w:color w:val="000000"/>
                <w:sz w:val="14"/>
                <w:szCs w:val="14"/>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она          </w:t>
            </w:r>
            <w:r>
              <w:rPr>
                <w:rFonts w:cs="Times New Roman" w:ascii="Times New Roman" w:hAnsi="Times New Roman"/>
                <w:b/>
                <w:bCs/>
                <w:color w:val="000000"/>
                <w:sz w:val="22"/>
                <w:szCs w:val="22"/>
              </w:rPr>
              <w:t>потенциаль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требностей (завтрашнего   дня)   -   то, что   хочет   учитель.   Ему необходимо вести ребенка дальше, а для этого нужно прекратить его игру.  Как быть?          Можно          ли запрещать ребенку игра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т пример достаточно наглядно показывает трагедию воспитания и противоречия развития: то, что хочет учитель, - не хочет ребенок; он не понимает того, к чему стремится учитель. Ребенок добровольно как будто не хочет идти в будущее, он пленник зоны актуального развития: не видит своего будущего. Решение этого противоречия: необходимо не просто любить ребенка, а знать, как любить его, и уметь любить (Ш.А. Амонашвили). Экология ребенка (природосообразность) заключается в том, что необходимо не тащить его в будущее, а вести! Не запрещать, а дать свободу развития! (Передать можно знания, натаскивать память, но не нравственность, эмоции, жел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прет, насильственные воспитательные действия могут подавить развитие мотивационной сферы и затормозить развитие других сфер (волевой, регулятивной, эмоциональной). Поэтому вредно противопоставлять свои требования желанию ребенка - надо стимулировать желание другого направления; сменить существующий раздражитель   на  более   интересный,   сильный.   Например,   Ш.А.   Амонашвили   н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ставляет детей учиться: дает им четыре стихотворения и спрашивает: «Какое не надо учить?» («Какое хотите выучить?»). Каждый ребенок сам решает, какое задание выполнить в первую очередь, и выполняет его с удовольствием. Здесь просматривается четкая позиция ненасильственного воспитания: формирование личного отношения -выбирай сам, что будешь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происходит развитие индивидуальности и воспитание личности? Как известно, личности формируются в процессе их интеракции друг с другом. Суть интеракции поясним афоризмом Б. Шоу: если у каждого из двух собеседников будет по яблоку, и они поменяются ими, то ничего не изменится. Но если собеседники обменяются идеями, то у каждого их станет в два раза больше. Сами интеракции испытывают влияние ряда факторов - таких, как возраст, интеллект, пол, ранг. Например, если в данной культуре ценится стройность, то по этому поводу у полных людей больше трудностей с комплексом неполноценности, чем у худых. Окружающая среда также способна повлиять на личность: ребенок, выросший в голоде и нищете, может отставать в физическом или умственном развитии. И, наконец, во многом личность формируется индивидуальным опытом. Болезнь может надолго вызвать у человека состояние тревожности и душевного разлада, потеря близких способна поселить в душе человека боязнь полюбить кого-то вновь из-за опасения вновь его потерять. Кроме того, еще одним важным фактором формирования личности является культура: мы становимся носителями нашей культуры под влиянием родителей, учителей, свер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ые предложили ряд теорий для объяснения, каким образом эти различные по своей природе силы - индивидуальные особенности, социальная среда, культура -взаимодействуют друг с другом, приводя к формированию уникальной личности. На последующих страницах мы обсудим некоторые концепции личностного развития</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Ч.Х. Кули и Дж. Г. Мид. </w:t>
      </w:r>
      <w:r>
        <w:rPr>
          <w:rFonts w:cs="Times New Roman" w:ascii="Times New Roman" w:hAnsi="Times New Roman"/>
          <w:color w:val="000000"/>
          <w:sz w:val="22"/>
          <w:szCs w:val="22"/>
        </w:rPr>
        <w:t>Чарлз Хортон Кули считал, что личность вырастает из множества интеракций людей с окружающим миром. Согласно его теории, в этих интеракциях индивиды создают свои «зеркальные Я», которые состоят из тре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То, что мы думаем, видят в нас другие (например, я уверен (а), что люди обращают внимание на мою новую приче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То, как, по нашему мнению, они реагируют на то, что они видят (я уверен (а), что моя прическа им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То, как мы отвечаем на воспринятую нами реакцию других людей (я полагаю, что и впредь буду стричься в таком сти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теория делает упор на том, как мы интерпретируем мысли и чувства других людей. А вот американский психолог Дж. Герберт Мид (1934) пошел дальше в анализе процесса развития нашего «Я». Как и Кули, он считал, что «Я» («самость») - явление социальное по своей природе и вырастающее из отношений с другими людьми. Вначале, в младенчестве и раннем детстве, мы не умеем интерпретировать смысл человеческого поведения. Но как только дети обучаются придавать тот или иной смысл своему поведению, они делают первый шаг в мир вокруг них, первый шаг к социализации. Другими словами, как только у детей появляется способность мыслить и о себе таким же образом, как и о других людях, они начинают приобретать чувство своего «Я», своей индивидуальности</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Подробнее о них см.: </w:t>
      </w:r>
      <w:r>
        <w:rPr>
          <w:rFonts w:cs="Times New Roman" w:ascii="Times New Roman" w:hAnsi="Times New Roman"/>
          <w:i/>
          <w:iCs/>
          <w:color w:val="000000"/>
          <w:sz w:val="22"/>
          <w:szCs w:val="22"/>
        </w:rPr>
        <w:t xml:space="preserve">СмелзерН. </w:t>
      </w:r>
      <w:r>
        <w:rPr>
          <w:rFonts w:cs="Times New Roman" w:ascii="Times New Roman" w:hAnsi="Times New Roman"/>
          <w:color w:val="000000"/>
          <w:sz w:val="22"/>
          <w:szCs w:val="22"/>
        </w:rPr>
        <w:t>Социология. М, 1994. Способность оценивать свое поведение - признак возникновения рефлекс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формирования индивидуальности, согласно концепции Мида, происходит на трех различных стадиях. Первая из них - имитация. На этой стадии дети копируют поведение взрослых, не обязательно понимая его. Маленький мальчик может, например, «помогать» родителям пылесосить полы, возя по комнате игрушечный пылесос или даже просто палку. На игровой стадии, а точнее на стадии ролевых игр, дети понимают поведение как исполнение определенной роли - врача, учителя, пожарника, автогонщика и т.д. - и начинают в играх примерять эти роли на себя. Играя в куклы, малыши часто говорят с игрушками то любящим, то суровым тоном, как если бы они были родителями, а затем отвечают за куклу так, как ребенок обычно отвечает отцу или матери. Такой переход от одной роли к другой развивает у детей способность придавать своим мыслям и действиям те же значения, какие придают им другие члены общества - и это следующий важный шаг в создании своего «Я», построении свое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огласно Миду, завершенное человеческое «Я» состоит из двух частей - «Я-сам»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и «Я-меня» (те). «Я-сам» есть реакция, отклик человека как субъекта деятельности на других людей и общество в целом. «Я-меня» - это «Я»- концепция (самопонимание, осознание себя) человека как объекта самовосприятия, рефлексии. «Я-меня» - это «Я»-концепция, складывающаяся из того, как меня оценивают значимые для моей персоны люди, например родственники и друзья. «Я-сам» думает о «Я-меня» и реагирует на него так же, как и на других людей. Например, Я-сам знаю, что люди считают Я-меня справедливым человеком, всегда готовым выслушать чужое мнение. По мере того как дети разыгрывают различные роли в своих «пьесах», они постепенно создают и развивают ту часть своей личности, которая выражена понятием «Я-меня». Каждый раз, когда дети смотрят на себя глазами кого-то, они практикуются в коррекции впечатления о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третьем выделенном Мидом этапе - стадии коллективных игр - ребенок учится распознавать то, что от него ожидается не просто отдельным другим человеком, а целой группой. В футбольной команде, например, каждый игрок следует набору правил и игровых ролей, общих как для данной команды, так и для футбола в целом. Эти аттитюды и ожидания, сплавляясь друг с другом, формируют определенный набор установок, приписываемых некоемому «обобщенному другому» - безличному человеку со стороны, олицетворяющему общественное мнение. Дети оценивают свое поведение по стандартам, как бы установленным этим человеком со стороны, то есть с точки зрения «обобщенного другого». Следование правилам игры в футбол подготавливает детей к выполнению правил игры в обществе, закрепленных в законах и нормах. На этой стадии дети приобретают чувство социальной идент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3. Фрейд. </w:t>
      </w:r>
      <w:r>
        <w:rPr>
          <w:rFonts w:cs="Times New Roman" w:ascii="Times New Roman" w:hAnsi="Times New Roman"/>
          <w:color w:val="000000"/>
          <w:sz w:val="22"/>
          <w:szCs w:val="22"/>
        </w:rPr>
        <w:t>Теория развития личности Зигмунда Фрейда есть нечто противоположное концепции Мида, так как базируется на убеждении, что индивид всегда находится в состоянии конфликта с обществом. Согласно Фрейду, биологические потребности (особенно сексуальные побуждения) противоречат культурным нормам, а социализация представляет собой процесс обуздания этих побуждений. Он предложил структуру трехкомпонентно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еория Фрейда основывается на выделении трех элементов в интрапсихической структуре личности: </w:t>
      </w:r>
      <w:r>
        <w:rPr>
          <w:rFonts w:cs="Times New Roman" w:ascii="Times New Roman" w:hAnsi="Times New Roman"/>
          <w:b/>
          <w:bCs/>
          <w:color w:val="000000"/>
          <w:sz w:val="22"/>
          <w:szCs w:val="22"/>
        </w:rPr>
        <w:t xml:space="preserve">Ид </w:t>
      </w:r>
      <w:r>
        <w:rPr>
          <w:rFonts w:cs="Times New Roman" w:ascii="Times New Roman" w:hAnsi="Times New Roman"/>
          <w:color w:val="000000"/>
          <w:sz w:val="22"/>
          <w:szCs w:val="22"/>
        </w:rPr>
        <w:t xml:space="preserve">(Оно), </w:t>
      </w:r>
      <w:r>
        <w:rPr>
          <w:rFonts w:cs="Times New Roman" w:ascii="Times New Roman" w:hAnsi="Times New Roman"/>
          <w:b/>
          <w:bCs/>
          <w:color w:val="000000"/>
          <w:sz w:val="22"/>
          <w:szCs w:val="22"/>
        </w:rPr>
        <w:t xml:space="preserve">Эго (Я)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 xml:space="preserve">Суперэго </w:t>
      </w:r>
      <w:r>
        <w:rPr>
          <w:rFonts w:cs="Times New Roman" w:ascii="Times New Roman" w:hAnsi="Times New Roman"/>
          <w:color w:val="000000"/>
          <w:sz w:val="22"/>
          <w:szCs w:val="22"/>
        </w:rPr>
        <w:t>(сверх-Я). Ид представляет собой источник энергии, подпитывающий стремление к получению удовольствия. При высвобождении энергии происходит ослабление напряжения, и возникает чувство удовольствия. Ид мотивирует в числе других функций организма наши занятия сексом, прием пищи и отправление естественных потребност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го (Я) - это «цензурный» компонент личности человека, что-то вроде семафора на путях сообщения между личностью и окружающим миром. Эго руководствуется в основном принципом приспособления к реальности, то есть задерживает высвобождение энергии Ид до появления правильного (или подходящего) объекта для разрядки энергетического напряжения. Когда Ид свидетельствует о чувстве голода, Эго блокирует попытки употребить в пищу запасную шину автомобиля или ядовитые ягоды, отсрочивая удовлетворение желания до момента нахождения настоящей пи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перэго (сверх-Я) - это идеализированный родитель, осуществляющий нравственную, оценочную функцию. Суперэго требует от человека хорошего поведения в соответствии сначала со стандартами родителей, а позже и обществ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три инстанции активно взаимодействуют в личности ребенка. Дети должны подчиняться принципу реальности, выбирая подходящее время и место для того, чтобы отдаться во власть своего Ид. Им также необходимо слушаться моральных требований со стороны родителей и собственного формирующегося Суперэго. На Эго возложена ответственность за поступки, а Суперэго либо поощряет, либо наказывает человека за них посредством чувств вины или горд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 Кольберг. Фрейд относил моральную функцию к ведению Суперэго, которое награждает или наказывает Эго за его поступки. Гарвардский психолог Лоуренс Кольберг, уделивший много внимания нравственному развитию детей, разработал еще один подход к проблеме, хотя в нем и чувствуется сильное влияние Пиаже. Кольберг выделил шесть стадий нравственного развития, развертывающихся в строгой последовательности аналогично когнитивным стадиям Пиаже. Переход от одной нравственной стадии к другой - результат развития как когнитивных навыков, так и способности к эмпатии (сопереживанию чувств других людей). Теория Кольберга не противоречит нашей концепции семи сфер, развитие которых является существенным условием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жно отметить, что в настоящее время существует достаточно теорий личностного развития - кроме рассмотренных выше можно указать на теории Л.И. Божович, Л.С. Выготского, Д.Б. Эльконина, Ж. Пиаже, Э. Эриксона, Э. Фромма</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современных педагогических концепций развития индивидуальности и воспитания личности заслуживает внимания концепция социальных проб профессора М.И. Рожкова</w:t>
      </w:r>
      <w:r>
        <w:rPr>
          <w:rFonts w:cs="Times New Roman" w:ascii="Times New Roman" w:hAnsi="Times New Roman"/>
          <w:color w:val="000000"/>
          <w:sz w:val="22"/>
          <w:szCs w:val="22"/>
          <w:vertAlign w:val="superscript"/>
        </w:rPr>
        <w:t>10</w:t>
      </w:r>
      <w:r>
        <w:rPr>
          <w:rFonts w:cs="Times New Roman" w:ascii="Times New Roman" w:hAnsi="Times New Roman"/>
          <w:color w:val="000000"/>
          <w:sz w:val="22"/>
          <w:szCs w:val="22"/>
        </w:rPr>
        <w:t>. Приведем краткое ее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социального становления большое значение имеет социальная практика, то есть реальное включение ребенка в различные сферы социальных отношений. В любом цивилизованном обществе существует множество областей социальных отношений, которые можно классифицировать по признаку удовлетворения основных потребностей человека: экономика, политика, духовная культура. Именно через экономические отношения, через труд человек удовлетворяет свои потребности, а политика служит основным их регулятором. Отношения в духовной сфере специфичны для гуманного общества. В каждом из перечисленных видов социальных отношений можно выделить те объекты, с которыми вступает в контакт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 включения личности в социальную деятельность зависит как социально-психологический комфорт личности, так и в конечном итоге комфорт и благополучие всего общества. Человек, не нашедший себя в общественной деятельности, ищ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х обзор дан в кн.: Обухова Л.Ф. Детская психология: теории, факты, проблем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ое становление учащихся / Под ред. М.И. Рожкова. Ярославль, 199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ы антиобщественного поведения, пополняет ряды люмпенов и асоциальных группировок, оказывается не способным обеспечить свое существование. Включение в социальную деятельность является процессом, в ходе которог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уальная   проблематизация  личности   по   отношению   к  выбору   вид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уальное самоопределение личности по возможным видам деятельности и личностно приемлемым вариантам участия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ключение в социальную деятельность под руководством педагога на основе: осознания   учащимися   цели   деятельности   и   сопоставления   личностных   целей; приобретения опыта деятельности; эмоциональной привлекательност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ефлексия процесса деятельности и собственного участия в ней с последующей коррекцией процесса в выбранн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остижение   собственно   состояния   включенности   личности   в   социаль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роцесс включения учащихся в социальную деятельность состоит из ряда этапов. Каждый из них находится во взаимной зависимости с другими. Сущность зависимости может быть как последовательной, так и возвратной. Последовательная зависимость этапов происходит в случаях сочетания специфики деятельности и специфики личности. В противном случае происходит «возвращение» на началь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ыночные отношения кардинально меняют цели и характер труда: возникает безработица, создаются конкурирующие друг с другом экономические структуры. В этих условиях становится актуальной способность человека осваивать новые для него виды и способы деятельности, оценивать свои способности и возможности, соотносить их с потребностями и запросами общества. Каким же образом обеспечить включение учащихся в социальную деятельность и сделать педагогически эффективным участие в эт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включения учащихся в социальную деятельность лежат так называемые социальные пробы. Социальная проба - это совокупность последовательных действий, связанных с выполнением специально организованной социальной деятельности в экономической, политической и духовной сферах, на основе выбора способа поведения в этой деятельности и являющаяся средством соотнесения самопознания и анализа своих возможностей в спектре реализуемых социаль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циальная проба предполагает самооценку учащимся своих возможностей на основе последовательного выбора способа социального поведения в процессе освоения различных социальных ролей. Социальные пробы охватывают все сферы индивидуальности человека и большинство его социальных связей. В процессе развития этих сфер у молодых людей формируется определенная социальная позиция и социальная ответственность, которые и являются основой для их дальнейшего вхождения в социальную ср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кономической области учащиеся должны иметь возможность апробирования своих профессиональных возможностей (профессиональные пробы), а также возможностей освоения различных ролей в системе рыночных отношений (предприни</w:t>
        <w:softHyphen/>
        <w:t>матель, акционер, организатор, рядовой участник производств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литической области молодой человек должен не только определить свои политические позиции, но и попробовать свои силы в роли лидера, оценить свою роль избирателя и сформировать ответственное отношение к ней, понять смысл участия в представительных органах власти, понять роль законов и сформировать у себя готовность к их неуклонному исполнени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уховной области - это формирование нравственной позиции в отношениях между людьми, определение своего отношения к религии, проба сил в гуманистических поступках, определение своих возможностей в эстет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олнение интересов детей социально значимым содержанием, основанным на опыте поколений, помощь им в освоении и использовании этого опыта, в преобразовании окружающей жизни к лучшему является одной из главных задач педагогов различных учебных заведений. Возможность выбора личного пути гарантируется содержанием организуемой ими самостоятельной инициатив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 Проблема формирования индивидуальности студента-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условиях гуманизации образования, когда индивидуальность человека представляет собой высшую ценность, формирование индивидуальности будущего педагога становится важнейшей целью профессиональной подготовки. В теории и практике образования сложились определенные предпосылки для рассмотрения индивидуальности педагога как категории, для разработки соответствующей модели, выяснения механизма становления и развития индивидуальности студента - будущего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индивидуальность студента - будущего учителя» тесно связано с такими понятиями, как «индивидуальность педагога», «индивидуальность студента» и др. Выделение данных понятий и связей между ними позволит выяснить особенности проявления индивидуальных черт человека в зависимости от его социальной позиции, в какой-то степени приблизиться к выяснению механизма и условий становления индивидуальности будущего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студента как педагогическая категория представляет собой разновидность понятия «индивидуальность человека». Занимая определенное социальное положение, человек проявляет себя, свои индивидуальные психические качества во взаимодействии с окружающими своеобразно. Именно благодаря своим психическим качествам каждый человек должен отличаться от любого другого своими мыслями, поступками, действиями, отношениями, взглядами и т.д. Однако нахождение людей в социальной среде несколько нивелирует их, не способствует индивидуальному развитию за счет таких факторов, как единство общественных (моральных, правовых и других) требований, стереотипность воздействий и др. Особенно отчетливо просматривается стирание индивидуальных проявлений психики в образовании, когда учебный процесс строится по единым учебным программам, когда используется традиционный подход к организации занятий, далекий от развивающей направленности, когда не находит места индивидуальный подход к студентам, когда преподаватели не владеют информацией об индивидуальном уровне развития психических сфер каждого студента и т.д. Все это позволяет, с одной стороны, отметить необходимость обращения специального внимания на индивидуальность студента как одну из важнейших целей высшего образования. С другой стороны, следует признать, что в современной практике вузов еще не сложилась тенденция, взгляд на реформирование содержания и процесса профессиональной подготовки с точки зрения формирования индивидуальности будущего специалист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нятие «индивидуальность студента» должно занять свое достойное место в ряду других педагогических категорий, в теории и практике высшего образования. Что же включает в себя рассматриваемое пон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студента обусловлена положением в обществе, обязанностями и функциями человека, находящегося в высшем учебном заведении. Это положение временное, но оно характеризуется определенными признаками, к которым относятся, например, такие: участие в учебном процессе, выполнение необходимого минимума учебной работы и др. Индивидуальность студента находит свое выражение в своеобразном проявлении (за счет разного уровня развития) психических сфер в учебных ситуациях. Особенно ярко в процессе обучения проявляются индивидуальные особенности интеллектуальной, предметно-практической и мотивационной сфер психики - студенты обладают разными учебно-познавательными способностями, разными мотивационными состояниями. В то же время характеристики этих сфер имеют и много общего (как показали специальные исследования в этой области, общими являются новообразования, обусловленные приобщением к будущей профессиональной деятельности, а также новым положением в обществе - социальным стату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ратко некоторые особенности мотивационной сферы. По мнению самих студентов, целями их высшего образования являются приобретение определенной суммы знаний, умений и навыков, реализация своего права на беззаботные студенческие годы, получение диплома и отсрочки от армии. Для девушек альтернативой обучению является начало трудовой деятельности, к чему психологически готова далеко не каждая выпускница школы. Несмотря на большую дисциплинированность девушек, их усидчивость и прилежность, а также необремененность воинской обязанностью, весьма спорным остается утверждение о том, что у них больше желания учиться. Учеба представляется девушке как более привычной, так и более легкой альтернатив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ы выбора профессии оказывают определенное влияние на учебную деятельность в вузе, но, как оказалось в результате специальных исследований, адаптационный период сопровождается серьезными изменениями в мотивационной сфере. Динамика и изменчивость учебной мотивации связаны с многими причинами. Это и неверная исходная мотивация профессии, и как следствие - ее меньшая привлекательность, учеба в группе с аморфной мотивационной структурой, где нет выраженных мотивов ни к учебной, ни к профессиональной деятельности и где отмечается наихудшая успеваемость. И высокая степень дезадаптированности -трудная перестройка сложившегося стереотипа учебной деятельности, приспособления к новым условиям обучения, быта, вызывающие снижение оценок и отрицательные эмоции боязни не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особенного в эмоциональной сфере студентов? Какие эмоциональные состояния присущи современному студенту? Как и каждому молодому человеку, студенту не чужды веселье, бодрое настроение, оптимизм во время учебных занятий. Студенты могут смеяться по своим поводам или адекватно весело реагировать на соответствующие ситуации во время занятия. Все эти явления - здоровая реакция, проблема лишь в том, как научить студента не мешать своим весельем другим или использовать его для поднятия настроения своих собесе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ным вопросом для вузовской системы обучения является вопрос о негативных состояниях студентов. Выше уже говорилось о том, что ожидание неуспеха сопровождается такими психическими состояниями, как тревожность, стресс, депрессия, волнение, беспокойство, застенчивость. Исследования ученых Ирланд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ли, что из 10 ирландских студентов шесть человек страдают застенчивостью. В США, Японии, Германии, где проводились аналогичные исследования, студенты значительно увереннее в себе. По мнению психологов, застенчивость, волнение, негативные переживания, сопровождающиеся внешними показателями (покраснение, отвод взгляда от собеседника, дрожание голоса или рук и т.п.), не так уж безобидны, особенно для будущего учителя. Важность умения управлять своими эмоциональными состояниями трудно переоценить для любого человека, любого возраста, любой профессии. Ниже будут рассмотрены некоторые способы развития у себя таких умений. Здесь же приведем описание эксперимента, показавшего значение юмора в проявлении эмоциональной сферы. Американские ученые из университета штата Нью-Йорк разбили студентов (перед экзаменом) на три группы: в первую включили самых волнующихся студентов, во вторую - с меньшими признаками волнения, в третью - не боящихся экзамена. Студенты первой группы получили экзаменационные билеты, в которых все вопросы были составлены в юмористической форме. Второй группе предложили билеты, где с юмором была составлена лишь половина вопросов, а третья группа получила вопросы, сформулированные обычным сухим теоретическим языком. В результате почти все студенты первой и второй групп успешно справились с экзаменом, в то время как большинство студентов третьей группы «провалилось». Ученые сделали вывод, что юмор -лекарство, успешно справляющееся с негативными эмоциональными состояниями. В то же время известно, что современные способы развития эмоциональной сферы включают юмор лишь как один из возможных компонентов в системе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вестно, что, порождаясь деятельностью, эмоции не только становятся ее неотъемлемым компонентом, но и начинают активно выполнять функции ее регуляции (А.Н. Леонтьев, А.К. Маркова, А.Б. Орлов и др.). Отражая соотношение между мотивационно-потребностной стороной деятельности и реальными достижениями и возможностями человека, эмоциональные процессы играют важную роль в учебе студентов. Отрицательные эмоции, сочетаясь с неопределенностью мотивации, снижают степень сформированности механизмов саморегуляции, усиливают дезадаптацию и даже приводят порой к так называемому срыву адап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анным обследований (С.А. Гапонова, М.М. Лапкин, Н.В. Яковлева) студентов младших и старших курсов, их психические состояния отличаются наличием возбуждения у первокурсников в отличие от старшекурсников. У студентов с общим высоким уровнем негативных эмоциональных переживаний, как правило, наблюдается низкий (ниже нормативного) уровень мотивации достижения успеха в учебной деятельности, что само по себе является сигналом неблагополучия и наличия отрицательного эмоционального фона - ожидания неуспеха. Поскольку психические состояния влияют на согласованную деятельность психических процессов (восприятия, внимания, мышления, памяти), позитивные адаптационные изменения на старших курсах и, соответственно, усиливающееся влияние положительных побуждающих переживаний приводят к повышению общей успеваемости студентов-старшекурсников, в свою очередь поддерживая ожидание успеха в обучении. Формирование новых учебных целей, соответствующих требованиям обучения, лежит в основе перехода учебной мотивации с уровня «знаемой» на уровень реально действующей, а достижение определенных результатов ведет к перестройке отношения к будущей профессии. Поэтому не случайно уровень мотивации учебной деятельности у студентов-старшекурсников значимо выше, чем у студентов 1-го курса. Представленные данные свидетельствуют о том, что именно психические состояния являются ведущим компонентом перестройки психической деятельности студенто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яя направление и характер адаптационных изменений, а также формирования их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психологов показали, что наиболее благоприятным для успешной учебной деятельности сочетанием мотивов является такое, в котором преобладают состязательный и познавательный мотивы с одновременно высоким уровнем мобилизации усилий (ученые назвали это сочетание ведущим мотивационным комплексом). В то же время, согласно результатам других специальных исследований (Н.А. Бакшаева), специфичным для студентов и обеспечивающим успешность их учебной деятельности сочетанием мотивов является такое, которое включает взаимосвязь, единство познавательных и профессиональных мотивов. В процессе обучения, предусматривающем социальные проблемные ситуации, требующие от студента для своего разрешения продуктивного мышления, обмена результатами труда, согласования интересов, взаимодействия и общения, познавательные мотивы ведут к появлению профессиональных мотивов. Причем единство названных мотивов постепенно обеспечивает перестройку мотивационной сферы таким образом, что придает устойчивость положительным мотивационным состояниям. Полученные данные указывают на то, что формирование и развитие индивидуальности студента должно быть направлено на перестройку мотивационной сферы с тем, чтобы в ней образовался ведущий мотивационный комплекс, объединяющий наиболее значимые для учебной деятельности студента мотивы достижения, познавательные, профессион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ая сфера студентов благодаря высоким требованиям испытывает в условиях учебно-познавательной деятельности значительно большие нагрузки, чем старших школьников. В связи с этим от студента требуется хорошо развитый комплекс познавательных способностей - целеполагание, анализ учебной задачи, выбор способа решения и др. Разумеется, не всякий студент обладает такими способностями. Специальные исследования психологов (Н.М. Пейсахов и др.) определили многообразие интеллектуальной деятельности студентов, в которой выделяется такой характерный признак, как интеллектуальная инициативность. В зависимости от наличия познавательной потребности и способностей студента его познавательная деятельность протекает на том или ином уровне интеллектуаль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еории педагогики и психологии предпринята попытка использовать для характеристики интеллектуальной сферы студента понятие «обучаемость», которое включает, как известно, комплекс качеств: гибкость, самостоятельность, оперативность, мобильность и др. Для будущего педагога как представителя гуманитарной профессии кроме довольно высокой обучаемости необходимо обладать ярко выраженным вербальным типом интеллекта, означающим владение языком, богатый словарный запас, умение точно соотносить конкретные и абстрактные понятия, наличие высокоразвитого абстракт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ера саморегуляции студента изучена значительно слабее, чем, например, мотивационная, интеллектуальная. Тем не менее отдельные данные, полученные учеными, дают некоторое представление об особенностях проявления этой сферы в учебной деятельности. Так, на основе трех выделенных индивидуально-типических стилей саморегуляции (автономного, оперативного и устойчивого) были установлены стилевые особенности саморегуляции у студентов с различной акцентуацией характера в ситуациях учебной подготовки. При этом характеристика каждого стиля включала описание «сильной» стороны - высокоразвитых регуляторных особенностей, благоприятствующих успеху обучения, «слабой» стороны - недостаточно развитых особенностей, а также компенсаторные возможности «слабой» стороны за счет «сильной». Ниже в таблице кратко представлены такие характеристик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Характеристика особенностей стилей </w:t>
      </w:r>
      <w:r>
        <w:rPr>
          <w:rFonts w:cs="Times New Roman" w:ascii="Times New Roman" w:hAnsi="Times New Roman"/>
          <w:color w:val="000000"/>
          <w:sz w:val="24"/>
          <w:szCs w:val="24"/>
        </w:rPr>
        <w:t>саморегуляции</w:t>
      </w:r>
    </w:p>
    <w:tbl>
      <w:tblPr>
        <w:tblW w:w="6423" w:type="dxa"/>
        <w:jc w:val="left"/>
        <w:tblInd w:w="-7" w:type="dxa"/>
        <w:tblLayout w:type="fixed"/>
        <w:tblCellMar>
          <w:top w:w="0" w:type="dxa"/>
          <w:left w:w="40" w:type="dxa"/>
          <w:bottom w:w="0" w:type="dxa"/>
          <w:right w:w="40" w:type="dxa"/>
        </w:tblCellMar>
      </w:tblPr>
      <w:tblGrid>
        <w:gridCol w:w="1171"/>
        <w:gridCol w:w="1498"/>
        <w:gridCol w:w="1728"/>
        <w:gridCol w:w="2026"/>
      </w:tblGrid>
      <w:tr>
        <w:trPr>
          <w:trHeight w:val="346"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иль</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льная»</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лабая»</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4"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регуля-</w:t>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енсация</w:t>
            </w:r>
          </w:p>
        </w:tc>
      </w:tr>
      <w:tr>
        <w:trPr>
          <w:trHeight w:val="269"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ии</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орона</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орона</w:t>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ератив-</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ы</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вание и</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строта включения</w:t>
            </w:r>
          </w:p>
        </w:tc>
      </w:tr>
      <w:tr>
        <w:trPr>
          <w:trHeight w:val="250"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1)</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делирования</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граммирование;</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 учебную ситуацию</w:t>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кая</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легкость</w:t>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знанность       и</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ентации в ней;</w:t>
            </w:r>
          </w:p>
        </w:tc>
      </w:tr>
      <w:tr>
        <w:trPr>
          <w:trHeight w:val="202"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ойчивость</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гкость</w:t>
            </w:r>
          </w:p>
        </w:tc>
      </w:tr>
      <w:tr>
        <w:trPr>
          <w:trHeight w:val="25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х целей</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испособления к</w:t>
            </w:r>
          </w:p>
        </w:tc>
      </w:tr>
      <w:tr>
        <w:trPr>
          <w:trHeight w:val="269"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бованиям</w:t>
            </w:r>
          </w:p>
        </w:tc>
      </w:tr>
      <w:tr>
        <w:trPr>
          <w:trHeight w:val="23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еподавателя и</w:t>
            </w:r>
          </w:p>
        </w:tc>
      </w:tr>
      <w:tr>
        <w:trPr>
          <w:trHeight w:val="230"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ератив-</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граммирова</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вание и</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ловиям ситуации</w:t>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2)</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е; высокая</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делирование</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статочная</w:t>
            </w:r>
          </w:p>
        </w:tc>
      </w:tr>
      <w:tr>
        <w:trPr>
          <w:trHeight w:val="23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тепень</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сознанность и</w:t>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тализации</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ойчивость</w:t>
            </w:r>
          </w:p>
        </w:tc>
      </w:tr>
      <w:tr>
        <w:trPr>
          <w:trHeight w:val="278"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грамм</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х целей</w:t>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едения и</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мпенсируется</w:t>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х</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егкостью</w:t>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йствий,</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ключения в</w:t>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бкость их</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ую</w:t>
            </w:r>
          </w:p>
        </w:tc>
      </w:tr>
      <w:tr>
        <w:trPr>
          <w:trHeight w:val="221"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рестройки;</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ятельность</w:t>
            </w:r>
          </w:p>
        </w:tc>
      </w:tr>
      <w:tr>
        <w:trPr>
          <w:trHeight w:val="278"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втоном-</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ая</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статочность</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ситуации</w:t>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1)</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ость</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ов</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ранее планируются</w:t>
            </w:r>
          </w:p>
        </w:tc>
      </w:tr>
      <w:tr>
        <w:trPr>
          <w:trHeight w:val="24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вания</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делирования и</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 продумываются</w:t>
            </w:r>
          </w:p>
        </w:tc>
      </w:tr>
      <w:tr>
        <w:trPr>
          <w:trHeight w:val="23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и</w:t>
            </w:r>
          </w:p>
        </w:tc>
        <w:tc>
          <w:tcPr>
            <w:tcW w:w="20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ов;</w:t>
            </w:r>
          </w:p>
        </w:tc>
        <w:tc>
          <w:tcPr>
            <w:tcW w:w="20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ентации в</w:t>
            </w:r>
          </w:p>
        </w:tc>
        <w:tc>
          <w:tcPr>
            <w:tcW w:w="20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ой ситуации</w:t>
            </w:r>
          </w:p>
        </w:tc>
        <w:tc>
          <w:tcPr>
            <w:tcW w:w="20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втоном-</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а</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тоянный</w:t>
            </w:r>
          </w:p>
        </w:tc>
      </w:tr>
      <w:tr>
        <w:trPr>
          <w:trHeight w:val="278"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ый (2)</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ов</w:t>
            </w:r>
          </w:p>
        </w:tc>
        <w:tc>
          <w:tcPr>
            <w:tcW w:w="172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вание</w:t>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 и</w:t>
            </w:r>
          </w:p>
        </w:tc>
      </w:tr>
      <w:tr>
        <w:trPr>
          <w:trHeight w:val="211"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кция</w:t>
            </w:r>
          </w:p>
        </w:tc>
      </w:tr>
      <w:tr>
        <w:trPr>
          <w:trHeight w:val="288" w:hRule="atLeast"/>
        </w:trPr>
        <w:tc>
          <w:tcPr>
            <w:tcW w:w="11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ойчи-</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ая</w: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делирование</w:t>
            </w:r>
          </w:p>
        </w:tc>
        <w:tc>
          <w:tcPr>
            <w:tcW w:w="202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стоянный</w:t>
            </w:r>
          </w:p>
        </w:tc>
      </w:tr>
      <w:tr>
        <w:trPr>
          <w:trHeight w:val="240" w:hRule="atLeast"/>
        </w:trPr>
        <w:tc>
          <w:tcPr>
            <w:tcW w:w="117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й</w:t>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ость</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ь и</w:t>
            </w:r>
          </w:p>
        </w:tc>
      </w:tr>
      <w:tr>
        <w:trPr>
          <w:trHeight w:val="25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ов</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ррекция учебной</w:t>
            </w:r>
          </w:p>
        </w:tc>
      </w:tr>
      <w:tr>
        <w:trPr>
          <w:trHeight w:val="24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вания и</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ятельности</w:t>
            </w:r>
          </w:p>
        </w:tc>
      </w:tr>
      <w:tr>
        <w:trPr>
          <w:trHeight w:val="230" w:hRule="atLeast"/>
        </w:trPr>
        <w:tc>
          <w:tcPr>
            <w:tcW w:w="117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и</w:t>
            </w:r>
          </w:p>
        </w:tc>
        <w:tc>
          <w:tcPr>
            <w:tcW w:w="172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зультатов</w:t>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2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ые отмечают, что ни один из выделенных стилей не является более предпочтительным с точки зрения успеха учебной деятельности. Однако знание студентом собственных регуляторных особенностей (и преподавателем тоже) позволит определить необходимость и направление коррекции сферы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экзистенциальную сферу человека входят в качестве основных компонентов рефлексивные процессы, способность оценивать свои возможности, осознавать себя индивидуальностью, что позволяет выработать свои ценности и смыслы и сложить свою «Я-концепцию». Результаты изучения ценностных ориентации современных студентов</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свидетельствуют   о   том,   что   социально-экономические   ценнос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См.: </w:t>
      </w:r>
      <w:r>
        <w:rPr>
          <w:rFonts w:cs="Times New Roman" w:ascii="Times New Roman" w:hAnsi="Times New Roman"/>
          <w:i/>
          <w:iCs/>
          <w:color w:val="000000"/>
        </w:rPr>
        <w:t xml:space="preserve">В.М. Утенков, В.И. Овсянников. </w:t>
      </w:r>
      <w:r>
        <w:rPr>
          <w:rFonts w:cs="Times New Roman" w:ascii="Times New Roman" w:hAnsi="Times New Roman"/>
          <w:color w:val="000000"/>
        </w:rPr>
        <w:t xml:space="preserve">Ценностные ориентации студентов педагогического вуза//Педагогика.   1998.   №5.   С.70   -72;   </w:t>
      </w:r>
      <w:r>
        <w:rPr>
          <w:rFonts w:cs="Times New Roman" w:ascii="Times New Roman" w:hAnsi="Times New Roman"/>
          <w:i/>
          <w:iCs/>
          <w:color w:val="000000"/>
        </w:rPr>
        <w:t xml:space="preserve">Рукавишникова Н.Г.,   Заверткина  Е.Г.   </w:t>
      </w:r>
      <w:r>
        <w:rPr>
          <w:rFonts w:cs="Times New Roman" w:ascii="Times New Roman" w:hAnsi="Times New Roman"/>
          <w:color w:val="000000"/>
        </w:rPr>
        <w:t>Динамик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иентации оказались под воздействием рыночных отношении, что нашло выражение в намерениях заметной части студентов заняться коммерческой, предпринимательской деятельностью. Вместе с тем сохраняются дореформенные позиции студенчества по отношению к образованию как одной из жизненных ценностей. Что касается ценностей в области образования, то обращает на себя внимание «потребность в сохранении собственной индивидуальности» (стремление к независимости от других и желание сохранить неповторимость, своеобразие собственной личности, своих взглядов и убеждений) - она занимает второе место. Потребность в достижениях является наиболее значимой ценностью для первокурсников, в дальнейшем имеет тенденцию к некоторому снижению. В целом ценностные ориентации студентов соответствуют социально-экономическим преобразованиям в нашей стране и не остаются неизменными - они подвержены переоценке в зависимости от условий обучения, социальных факторов и возрастных особенностей студентов. Так, по данным опроса</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79% будущих учителей в качестве ценности назвали сохранение собственной индивидуальности, а 74% первокурсников - развитие себя. При этом если к четвертому курсу «развитие себя» как ценность сохранилась у 48% студентов, то «сохранение собственной индивидуальности» осталось у 79% выпускников. Примечательно, что и по другим данным будущие учителя ставят на пятое место из 18 предложенных для ранжирования такую ценность, как «индивидуальность самовыражения» - 34,6% респондентов</w:t>
      </w: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По нашим данным оказалось, что желание развить у себя необходимые для профессии качества, сферы индивидуальности присуще подавляющему большинству студентов, прошедших первую педагогическую практику в школе, и это желание ставится на первое место у 87% респон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арактеризуя экзистенциальную сферу студентов-будущих педагогов, следует отметить, что представленные данные о ценностях отражают оценочный компонент Я-концепции, который далеко не всегда может соответствовать подлинным притязаниям студента, а нередко освещать влияние социальных норм и представлений о том или ином вопросе. Как показывает наш опыт, многие студенты, заявляющие о желании реализовать себя, о значимости для них собственной индивидуальности, тем не менее в учебной деятельности оказываются не в состоянии осуществить свои представления о себе, реализовать поведенческую Я-концепцию (особенно это характерно для студентов 1, 2, 3-го курсов). Мы склонны объяснить это недостаточным развитием необходимых способностей и отсутствием соответствующих умений (способности самоанализа и самооценки, умения рефлексировать, сравнивать свой опыт и потенциал с опытом и потенциалом других людей и др.). В целом индивидуальность современного студента характеризуется обеднением интеллектуального запаса, упрощением схем мышления, недостаточной развитостью сферы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учный подход к индивидуальности студента предполагает рассмотрение не только разнообразия индивидуальных проявлений человеческой психики в тех или иных ситуациях. Важнее отметить, что индивидуальность - это целостность, единство гармонично развитых сфер и их составляющих. С этой точки зрения вряд ли приходится говорить о том, что каждый студент - высокоразвитая индивидуальность. Для  того  чтобы  стать   такой  индивидуальностью,   необходимо  развить  у   себ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нностных ориентации студентов педагогического вуза //Ярославский педагогический вестник. 1997. №30. С. 54-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Н.Г. Рукавишникова, Е.Г. Заверткина. </w:t>
      </w:r>
      <w:r>
        <w:rPr>
          <w:rFonts w:cs="Times New Roman" w:ascii="Times New Roman" w:hAnsi="Times New Roman"/>
          <w:color w:val="000000"/>
          <w:sz w:val="22"/>
          <w:szCs w:val="22"/>
        </w:rPr>
        <w:t>Динамика ценностных ориентации студентов педагогического вуза //Ярославский педагогический вестник. 1997. №3. С. 54-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3</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В.М. Утенков, В.И. Овсянников. </w:t>
      </w:r>
      <w:r>
        <w:rPr>
          <w:rFonts w:cs="Times New Roman" w:ascii="Times New Roman" w:hAnsi="Times New Roman"/>
          <w:color w:val="000000"/>
          <w:sz w:val="22"/>
          <w:szCs w:val="22"/>
        </w:rPr>
        <w:t>Ценностные ориентации студентов педагогического вуза//Педагогика. 1998. №5. С.70-7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стве все сферы психики. Для каждого студента цель развития индивидуальности может выглядеть по-своему - все зависит от того, с каким развитием психики он был зачислен в вуз: одним в мотивационной сфере следует развивать стремление к самообразованию, другим - мотивы достижения; в интеллектуальной сфере может быть необходимость развивать профессионально важные качества мышления или овладевать способами учебной деятель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студента как понятие воплощает в себе характеристики психических сфер человека - такие характеристики, которые отражают целостные свойства психики, проявляющиеся в условиях учебной деятельности. Это есть нечто идеальное, совершенное. Ясно, что становление индивидуальности - это длительный процесс, в котором можно выделить несколько этапов. Для каждого человека длительность и количество этапов - свои. На каждом этапе индивидуальность можно представить с помощью совокупности признаков и степени их выражения - в виде уровней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цесс обучения в вузе предоставляет возможности для развития индивидуальности студента, т.е. развития тех психических свойств и качеств, которые оказываются объектами социальных воздействий в данных условиях. К последним относят в первую очередь учебную деятельность студента: способность целеполагания, мотивация учения, достижения, аффилиации и другие мотивации, познавательные способности, владение приемами и способами решения учебных и педагогических (профессиональных) задач. Вместе с этим под воздействием окружающих могут развиваться и другие профессионально и жизненно важные психические процессы (рефлексия, самосознание, самооценка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личается ли индивидуальность студента от индивидуальности рабочего, служащего того же возраста? Одинаково ли происходит развитие молодых людей, занимающих разное социальное положение? Однозначно ответить на эти вопросы вряд ли возможно. Учитывая, что индивидуальность человека определяется системой научно выверенных характеристик, можно сказать, что индивидуальность как понятие едина. В реальных ситуациях она может выражаться своеобразно, поскольку компоненты психики могут быть представлены в каждом человеке особо. Влияние биологического и социального на психический компонент сказывается на индивидуальност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студента отличает от любого другого молодого человека развитая познавательная сфера, наличие познавательных потребностей, способностей к познавательной деятельности, позиция субъекта в познавательных ситуациях. Это наиболее характерные признаки индивидуальности студента - как человека, овладевающего научными и профессиональными знаниями. Именно они отличают его от молодого рабочего, молодого служащего, призывника и пр., функции которых в условиях выполняемой ими деятельности иные, нежели функции учебной и учебно-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воря об индивидуальности человека как идеальной степени развития всех сфер его психики, следует отметить, что в этом случае психика должна отличаться творческим проявлением, то есть человеку должны быть присущи творческое мышление, творческий подход к делу, творческое отношение и т.п. Для студента-будущего педагога творчество является важной чертой профессиональной деятельности. Поэтому развитие индивидуальности должно предполагать развитие соответствующих характеристик психики, и прежде всего креативности мышления (интеллектуальная сфера), интеллектуальной потребности, стремления к оригинальному,   необычному   (мотивационная   сфера).   Думается,   что   как  понят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ая индивидуальность студента может рассматриваться самостоятельно ввиду своей важности в сфере высшего педагогиче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ворческая индивидуальность студента </w:t>
      </w:r>
      <w:r>
        <w:rPr>
          <w:rFonts w:cs="Times New Roman" w:ascii="Times New Roman" w:hAnsi="Times New Roman"/>
          <w:color w:val="000000"/>
          <w:sz w:val="22"/>
          <w:szCs w:val="22"/>
        </w:rPr>
        <w:t>находит свое выражение в нестандартных способах учебной деятельности, в оригинальных приемах оформления своих работ, в независимом поведении в учебных ситуациях, в склонности к поисковой, исследовательской деятельности, к свободному выбору заданий и способов деятельности, к инициативе, к высказыванию собственных предложений, замыслов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атко рассмотренные выше понятия тесно связаны с другими -«индивидуальность педагога» и «творческая индивидуальность педагога». Их содержание связано с теми особенностями индивидуальности человека, индивидуальности студента, которые обусловлены спецификой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педагога как профессионала предполагает особый стиль деятельности, складывающейся в целом из известных теории и практике приемов, -такая индивидуальность обусловлена синтезом индивидуальных особенностей развития человека и уровня его профессиональной компетентности. Процесс индивидуализации учителя в педагогическом труде может иметь разные вы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уальные различия как фрагментарные или эпизодические проявления непохожести в профессиональном поведении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уальный стиль как устойчиво сохраняющиеся в течение длительного времени   различия   в   профессиональной   деятельности,   индивидуальное   сочетание способов и задач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дивидуальность   как  выражение   неповторимости,   самобытности  личности учителя    в    труде,    индивидуальное    профессиональное    мировоззрение,    нередко индивидуальный вариант профессионального типа личности в тру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ый стиль деятельности учителя - это вся система гармонизации личностью своей индивидуальности с условиями жизнедеятельности, система средств самореализации личности в жизнедеятельности, определяющее начало творчества и результат творческой деятельности (Н.А. Половникова). В числе основных функций индивидуального стиля деятельности выделяют системообразующую, опосредующую, компенсаторную, регуляторную, синтезирующую и эврист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снове проявления индивидуальности учителя лежит механизм самоактуализации потенциальных индивидуальных возможностей человека (Н.Е. Мажар). Причиной самоактуализации выступает прежде всего наличие природных дарований, способностей; затем - появление потребности в самоактуализации, порожденной системой целеполагания, личностных смыслов и соответствующей мотив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ые стремятся установить связи между особенностями педагогической деятельности и особенностями развития индивидуальности учителя. Однако пока еще не удалось выявить все многообразие этих связей (да это и невозможно сделать -связей бесконечное множ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ндивидуальности педагога можно выделить две стороны - психическую и личностную. Психическая сторона индивидуальности включает семь сфер человека. Их проявление в педагогической деятельности характеризуется уровнем развития общих и профессиональных способностей, а также профессиональной мотивации. Чем более широк спектр достаточно развитых способностей, целей, потребностей, тем более высок уровень развития индивидуальности педагог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ая сторона включает такие свойства, которые проявляются в педагогической деятельности благодаря социальным требованиям к педагогу (любовь к детям, уважение и требовательность к ним, доброта и др.). Чем более развитыми являются сферы психики учителя, тем большую яркость приобретают его личностные свойства, так как только свободный человек, способный к самоактуализации и саморазвитию, сможет определить свою собственную социаль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фессиональной деятельности учителя основным противоречием, обеспечивающим развитие (при наличии надлежащей мотивации), является противоречие между способностями, одаренностью человека и требованиями педагогической деятельности, поведения. Разрешение возникающих в педагогическом процессе противоречий осуществляется каждым учителем своеобразно, в соответствии со своими способностями, компетентностью. Тем самым обеспечивается индивидуальный стиль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оследние годы в связи с интересом к проблеме индивидуальности человека психологический аспект профессионально значимых свойств и качеств учителя оказался в центре внимания ученых. В педагогике и психологии имеется немало представлений о них, сложившихся на основе концепций личности педагога (А. А. Бодалев,                    В.А.                    Кан-Калик,                    Н.В.                    Кузьм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Ю.Н. Кулюткин, А.К. Маркова, А.В. Мудрик, В.А. Сластенин и др.). Состав профессионально значимых характеристик личности (практически все ученые разрабатывают данный вопрос применительно к личности учителя) довольно обширен - он включает наряду с несколькими десятками социальных характеристик несколько десятков психологических. Среди последних общепризнанными являются педагогическое мышление, педагогическая рефлексия, педагогическое самосознание, педагогическое воображение, педагогическая самооценка, педагогическая наблюдательность, педагогическое прогнозирование, толерантность, эмпатия и др. (А.К. Мар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уальность названных свойств обусловлена тем, что высокий уровень речевого и интеллектуального развития позволяет педагогу уловить и адекватно передать первоосновы научной теории. Эмоциональная зрелость, богатая экспрессия, эмпатия -позволяют увлечь научной идеей, убедить в ее практической целесообразности, по</w:t>
        <w:softHyphen/>
        <w:t>будить к экспериментированию. Поэтому развитие педагогического мышления будущего учителя представляет собой особую задачу высшей школы. Мышление педагога должно быть конвергентным, последовательно-логичным, гибким и оригинальным. Достаточно развитое педагогическое мышление гарантирует развитие педагогического прогнозирования, педагогического самоанализа и других профессионально значим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яде специальных научных работ рассматривается сущность отдельных качеств: педагогического мышления (Ю.Н. Кулюткин), педагогической наблюдательности (Л.А. Регуш), педагогического прогнозирования (В.И. Загвязинский), педагогической рефлексии (Б.З. Вульфов, В.Н. Харькин). Исследователи не только рассматривают сущность важных для педагога психических качеств, но и разрабатывают подходы к их формированию и 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профессионально значимых свойств и качеств индивидуальности учителя осуществляется в науке и в связи с понятиями «профессионализм», «педагогическое           мастерство»,            «профессиональная           компете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ая позиция» и др. Так, установлено, что педагог достигает профессионализма, если у него развиты: способность к самоуправлению, смелость, решительность, умение рисковать; самоуважение и расположение к окружающи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еренность в себе через осознание своих слабостей; реалистичность, адекватность самооценки; общение с людьми, которые в него верят и будят энтузиазм; сильная воля, умение концентрировать энергию на главном направлении; умение сконцентрироваться на деятельности и на цели; высокий уровень саморегуляции как исполнение того, что намечено; умственная активность и пластичность как умение перестраивать свое поведение в изменяющихся условиях; самолюбие как движущая сила личности и способ соотнесения себя с социальным миром. Кроме того, для высокого профессионала характерны: наличие конкретной и высокой цели, что генерирует дополнительную энергию; готовность к жертвам; организованность и точность, рациональная самодисциплина; установка на успех, умение выложиться до конца и бить в одну точку; воодушевленность; переход на более высокий уровень сравнения - сравнения себя с самим собой, по принципу «Я» и «Я»</w:t>
      </w: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и данные свидетельствуют о том, что индивидуальность педагога как профессионала отличается от индивидуальности другого специалиста наличием названного выше комплекса способностей и умений, характерных для всех сфер - и интеллектуальной, и волевой, и мотивационно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изм предполагает наличие комплекса потенциально высоких способностей: академических, исследовательских, творческих, познавательных, социальных (главным образом управленческих) и эмоциональных (Н.Ф. Горчакова). В психологии способности рассматриваются как сложное явление - это и индивидуально-психологические особенности, обеспечивающие легкость и быстроту приобретения знаний, умений и навыков, и такие индивидуально-психологические особенности, которые имеют отношение к успешности выполнения соответствующей деятельности, и особая чувствительность человека к восприятию окружающего мира с соответствующей адекватной реакцией на него (Б.М. Теплов, С.Л. Рубинштейн и др.). В последнее время способности в психологии рассматриваются как особое психологическое свойство функциональной системы, выражающееся в определенном уровне ее продуктивности, характеризующейся точностью, надежностью, скоростью функционирования (В.Д. Шадриков, В.Н. Дружинин). Изучение и развитие профессиональных способностей представляет собой одну из целей профессионального образования и одну из проблем высшей педагогики и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составляющим профессионализма относятся также креативность («творческость»), активность как способность к действию и экспериментированию с предметной средой, энергетический потенциал человека (связанный с такими эмоциями, как любовь и гнев, которые «запускают» механизмы деятельности), мотивация достижения и стремление к самосовершенствованию. Психологи доказали, что потребность в достижениях, уровень притязаний и самооценка индивида поддаются управлению через такой рычаг, как психологически выверенное сочетание санкции за неудачу и награды за успех. Исследования Ю.М. Орлова (1984) показали, что если эмоциональное значение поощрения за успех сильнее эмоционального значения наказания за неудачу, то постепенно происходит формирование и усиление стремления к успеху. Если же наказание за неудачу эмоционально более значимо, чем поощрение за успех, то постепенно формируется стремление избегать неудачи. Стремление же к самосовершенствованию - это естественное, присущее человеку от природы стрем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4</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Н.Ф. Горчакова. </w:t>
      </w:r>
      <w:r>
        <w:rPr>
          <w:rFonts w:cs="Times New Roman" w:ascii="Times New Roman" w:hAnsi="Times New Roman"/>
          <w:color w:val="000000"/>
          <w:sz w:val="22"/>
          <w:szCs w:val="22"/>
        </w:rPr>
        <w:t>Формула профессионализма. Челябинск, 199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профессионала характеризуют не только свойства и качества. Сам факт их присутствия в психике человека еще не все раскрывает в его индивидуальности. Важным ее критерием выступает индивидуальный стиль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ые различия могут проявляться практически во всех компонентах педагогической деятельности. Становление индивидуальных различий происходит в ходе включения, интеграции учителя в педагогическую среду, сравнения себя с другими педагогами. Каждый учитель отличается от других выбором и комбинацией способов преподавания, отношением к детям, динамикой и траекторией движения, уровнем притязаний, характером ошибок и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 более развиты педагогическое мышление, педагогическая рефлексия, способности управлять своими мыслями, действиями, поступками, отношениями и др., тем более продуктивной, интересной, результативной является педагогическ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сихологии индивидуальный стиль рассматривается как устойчивое сочетание мотива деятельности, выражающегося в преимущественной ориентации учителя на отдельные стороны учебно-воспитательного процесса; целей, проявляющихся в характере планирования педагогической деятельности</w:t>
      </w: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Учеными выявлены содержательные, динамические, результативные характеристики индивидуального стиля, включающие ряд свойств и качеств психики (рефлексивность, гибкость, импульсивность, эмоционально-положительное отношение к учащимся, тревожность -повышенная чувствительность к ошибкам и неудачам -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данным психологов, всех педагогов можно условно разделить на четыре типа -в зависимости от сочетания особенностей эмоциональной сферы учителя и его методического мастерства, сложившегося благодаря развитию интеллектуальной сферы: эмоционально-импровизационный, эмоционально-методичный, рассуждающе-импровизационный, рассуждающе-методичный. Имеются и другие подходы к рассмотрению индивидуального стиля деятельност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акмеологии индивидуальный стиль представляет собой совокупность своеобразных личностных проявлений мастера, в деятельности которого тесно связаны между собой </w:t>
      </w:r>
      <w:r>
        <w:rPr>
          <w:rFonts w:cs="Times New Roman" w:ascii="Times New Roman" w:hAnsi="Times New Roman"/>
          <w:b/>
          <w:bCs/>
          <w:color w:val="000000"/>
          <w:sz w:val="22"/>
          <w:szCs w:val="22"/>
        </w:rPr>
        <w:t xml:space="preserve">фундаментальные знания и практический опыт </w:t>
      </w:r>
      <w:r>
        <w:rPr>
          <w:rFonts w:cs="Times New Roman" w:ascii="Times New Roman" w:hAnsi="Times New Roman"/>
          <w:color w:val="000000"/>
          <w:sz w:val="22"/>
          <w:szCs w:val="22"/>
        </w:rPr>
        <w:t xml:space="preserve">работы, включающий способы и формы психолого-педагогического взаимодействия, переплавленные в созидательное целое с целью корректирующего воздействия. Стиль - </w:t>
      </w:r>
      <w:r>
        <w:rPr>
          <w:rFonts w:cs="Times New Roman" w:ascii="Times New Roman" w:hAnsi="Times New Roman"/>
          <w:b/>
          <w:bCs/>
          <w:color w:val="000000"/>
          <w:sz w:val="22"/>
          <w:szCs w:val="22"/>
        </w:rPr>
        <w:t xml:space="preserve">это </w:t>
      </w:r>
      <w:r>
        <w:rPr>
          <w:rFonts w:cs="Times New Roman" w:ascii="Times New Roman" w:hAnsi="Times New Roman"/>
          <w:color w:val="000000"/>
          <w:sz w:val="22"/>
          <w:szCs w:val="22"/>
        </w:rPr>
        <w:t xml:space="preserve">сплав индивидуальног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типического, т.е. того, что присуще мастеру как представителю определенного социума. Типическое - это некие общие черты, свойственные многим творчески работающим мастерам и являющиеся частью индивидуального. Типическое и индивидуальное взаимообусловливают друг друга и оказывают взаимное влияние. Мастер, владеющий ярковыраженным индивидуальным стилем, является лидером в коллективе единомышленников, новатором в определенной области. У него могут быть свои пути, принципы, методы, средства, формы и приемы работы. Вместе с тем он, увлеченный своими поисками и находками, использует передовой психолого-педагогически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предполагает особый стиль деятельности, складывающийся в целом из известных теории и практике приемов; такая индивидуальность обусловлена синтезом индивидуальных особенностей развития человека и уровнем его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5</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Маркова А. К., Никонова А.Я. </w:t>
      </w:r>
      <w:r>
        <w:rPr>
          <w:rFonts w:cs="Times New Roman" w:ascii="Times New Roman" w:hAnsi="Times New Roman"/>
          <w:color w:val="000000"/>
          <w:sz w:val="22"/>
          <w:szCs w:val="22"/>
        </w:rPr>
        <w:t>Психологические особенности индивидуального стиля деятельности учителя// Вопросы психологии. 1987. №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личие индивидуальных стилей педагогической деятельности характеризует влияние индивидуального проявления сфер человека на осуществление им профессиональной деятельности. В зависимости от того, каков уровень развития того или иного свойства психики, какое свойство оказывается в данный момент доминирующим, деятельность приобретает ту или иную направленность, ту или иную особенность (свойство). Иначе говоря, индивидуальный стиль педагогической деятельности отражает характерную черту индивидуальности самого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дивидуальность в профессиональной деятельности, по мнению А.К. Марковой, -это самое позднее новообразование в профессиональной сфере человека, взаимодействие развития личности и субъекта профессиональной деятельности. Она указывает, что становлению индивидуальности способствует приобретение человеком специальных психических качеств, знаний и умений, а также самоопределение способности к индивидуальному саморазвитию. «Индивидуальность складывается в результате уникального индивидуально неповторимого сочетания обстоятельств жизни человека, в которых он реализует и развивает свои возможности и способности»</w:t>
      </w:r>
      <w:r>
        <w:rPr>
          <w:rFonts w:cs="Times New Roman" w:ascii="Times New Roman" w:hAnsi="Times New Roman"/>
          <w:color w:val="000000"/>
          <w:sz w:val="22"/>
          <w:szCs w:val="22"/>
          <w:vertAlign w:val="superscript"/>
        </w:rPr>
        <w:t>16</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чностно-ориентированное образование предъявляет повышенные требования к таким личностным качествам педагога, как осознание смысла своей профессии, выбор ценностей и целей, личная ответственность за детей, гуманистическая педагогическая позиция, творческое построение образовательно-воспитательного процесса, качество собственных педагогических «произведений» и др. (Е.В. Бондаревская). В современных условиях индивидуальный стиль деятельности учителя приобретает дополнительные критерии. Творчески и гуманистически ориентированная индивидуальность может опережать требования профессии и видеть перспективы ее развития, характеризоваться способностью к внутренней социальной ответственности, к индивидуальному самостоятельному выбор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Творческая индивидуальность </w:t>
      </w:r>
      <w:r>
        <w:rPr>
          <w:rFonts w:cs="Times New Roman" w:ascii="Times New Roman" w:hAnsi="Times New Roman"/>
          <w:color w:val="000000"/>
          <w:sz w:val="22"/>
          <w:szCs w:val="22"/>
        </w:rPr>
        <w:t>педагога характеризуется тем, что в силу индивидуальных особенностей его развития (научного склада мышления, творческого отношения к делу, стремления к самореализации и др.) профессиональная деятельность такого педагога отличается от работы его коллег поисками новых оригинальных подходов и средств. Яркими представителями творческих индивидуальностей среди педагогов являются учителя-новаторы. Творческая индивидуальность учителя была предметом специального изучения в ряде исследований (Н.Е. Мажар, Н.М. Борисенко и др.). Данное явление определяется как форма и результат целостного проявления индивидуальных особенностей человека, которое формируется субъектом педагогической деятельности (Н.Е. Мажар), как интегративное личностное образование, включающее совокупность интеллектуальных, мотивационных, эмоционально-волевых и профессионально-ценностных качеств (Н.М. Борис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ая индивидуальность выступает предметом креативной акмеологии и рассматривается в ней как высшая характеристика профессионального творчества (Н.Ф. Вишнякова). Она является интегральной креативно-личностной категорией, которая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ллектуально-творческую инициати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ллектуальные способности, широту и глубину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уткость к противоречиям, склонность к творческому сомнению, способность испытывать внутреннюю созидательную борьб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perscript"/>
        </w:rPr>
        <w:t>16</w:t>
      </w:r>
      <w:r>
        <w:rPr>
          <w:rFonts w:cs="Times New Roman" w:ascii="Times New Roman" w:hAnsi="Times New Roman"/>
          <w:i/>
          <w:iCs/>
          <w:color w:val="000000"/>
          <w:sz w:val="22"/>
          <w:szCs w:val="22"/>
        </w:rPr>
        <w:t xml:space="preserve"> А.К. Маркова. </w:t>
      </w:r>
      <w:r>
        <w:rPr>
          <w:rFonts w:cs="Times New Roman" w:ascii="Times New Roman" w:hAnsi="Times New Roman"/>
          <w:color w:val="000000"/>
          <w:sz w:val="22"/>
          <w:szCs w:val="22"/>
        </w:rPr>
        <w:t>Психология профессионализма. М, 1996. С. 14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формационный голод, чувство новизны, умение видеть необычное в проблеме, профессионализм, жажду п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сихолого-педагогические условия развития и совершенствования творческой индивидуальности будущего специалиста выражаются в становлении профессиональной позиции; ощущении противоречий, оригинальности и целесообразности их решения; импровизационности и созидательности процесса самоакт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еативность выступает условием творческого саморазвития личности, является существенным резервом ее самоактуализации. Креативность выражается восприимчивостью, чувствительностью к проблемам, открытостью к новым идеям и склонностью разрушать или изменять устоявшиеся стереотипы с целью создания нового, получения нетривиальных, неожиданных и необычных решений жизн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я креативности в области акмеологии позволили выявить оптимальные формы организации и управления творческим процессом с целью самообразования и развития творческой индивидуальности: моделирование творческого процесса в инновационной практике (именно в созидательной деятельности развивается креативный потенциал личности). Сложность при этом заключается в лучшей организации и регулировании сотворческой деятельности, в которой и формируются не только сознательные, но и подсознательные процессы творческой индивидуальности личности (Н.Ф. Вишня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ке творческая индивидуальность учителя характеризуется как динамическое явление, сложная открытая система, жизненная программа личности. Современный творческий учитель не просто реализует себя, смысл своей жизни, совершая выбор между репродуктивным способом педагогической деятельности и творчеством, он качественно преобразует себя, снимает свои психологические барьеры, переосмысливает свои профессиональные ожидания, ищет возможности для развития профессионально-значимых качеств, вырабатывает свою педагогическую концепцию</w:t>
      </w:r>
      <w:r>
        <w:rPr>
          <w:rFonts w:cs="Times New Roman" w:ascii="Times New Roman" w:hAnsi="Times New Roman"/>
          <w:color w:val="000000"/>
          <w:sz w:val="22"/>
          <w:szCs w:val="22"/>
          <w:vertAlign w:val="superscript"/>
        </w:rPr>
        <w:t>17</w:t>
      </w:r>
      <w:r>
        <w:rPr>
          <w:rFonts w:cs="Times New Roman" w:ascii="Times New Roman" w:hAnsi="Times New Roman"/>
          <w:color w:val="000000"/>
          <w:sz w:val="22"/>
          <w:szCs w:val="22"/>
        </w:rPr>
        <w:t>. В целом для творческой деятельности учителя характерны, во-первых, инновационная направленность, во-вторых, направленность на развитие себя как индивидуальности в процессе творческой деятельности. Творческий учитель осознает, что без самосовершенствования, саморазвития индивидуальности невозможны рост, достижения в профессиональной деятельности. Поэтому овладение новейшими технологиями, разработка собственных технологий как ценностные ориентации немыслимы без развития профессионально важных качеств как целей жизнедеятельности. Именно эти две направленности можно рассматривать как важнейшие критерии творческой индивидуальност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ндивидуальность студента-будущего </w:t>
      </w:r>
      <w:r>
        <w:rPr>
          <w:rFonts w:cs="Times New Roman" w:ascii="Times New Roman" w:hAnsi="Times New Roman"/>
          <w:color w:val="000000"/>
          <w:sz w:val="22"/>
          <w:szCs w:val="22"/>
        </w:rPr>
        <w:t>педагога характеризуется тем, что профессионально важные свойства и качества только начинают появляться. Их становление - характерный признак развития индивидуальности в данный период. Именно в условиях учебно-профессиональной деятельности у студента-будущего педагога должны возникать такие новообразования психики (и личности), которые специфичны для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профессионально значимым компонентам психических сфер следует отн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интеллектуальной - педагогическое мышление (способность анализировать педагогические факты, явления, процессы, системы; проявлять креативность, гибкость, критичность, системность, мобильность, оперативность мышления в педагог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м.: </w:t>
      </w:r>
      <w:r>
        <w:rPr>
          <w:rFonts w:cs="Times New Roman" w:ascii="Times New Roman" w:hAnsi="Times New Roman"/>
          <w:i/>
          <w:iCs/>
          <w:color w:val="000000"/>
          <w:sz w:val="22"/>
          <w:szCs w:val="22"/>
        </w:rPr>
        <w:t xml:space="preserve">Сластенин В.А., ПодымоваЛ.С. </w:t>
      </w:r>
      <w:r>
        <w:rPr>
          <w:rFonts w:cs="Times New Roman" w:ascii="Times New Roman" w:hAnsi="Times New Roman"/>
          <w:color w:val="000000"/>
          <w:sz w:val="22"/>
          <w:szCs w:val="22"/>
        </w:rPr>
        <w:t>Педагогика: инновационная деятельность. М., 1997. С. 4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ях), педагогическая эрудиция, педагогическая интуиция, педагогическая импровизация, педагогические зоркость и слух, педагогическое предвидение, педагогическая наблюдательность, педагогическое воображение, педагогическое прогнозирование, педагогическое творчество, саногенное мышление (способность направлять свои рассуждения по поводу профессиональных действий, ошибок, просчетов в оптимистическ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мотивационной </w:t>
      </w:r>
      <w:r>
        <w:rPr>
          <w:rFonts w:cs="Times New Roman" w:ascii="Times New Roman" w:hAnsi="Times New Roman"/>
          <w:color w:val="000000"/>
          <w:sz w:val="22"/>
          <w:szCs w:val="22"/>
        </w:rPr>
        <w:t>- мотивация профессиональной деятельности (стремление овладеть новейшими технологиями, желание изучить передовой опыт, нацеленность на достижение высокого уровня педагогического мастерства, мотивы достижения успеха в профессиональной деятельности, желание общаться с учениками и их родителями, стремление получить признание своих коллег в педагогическом коллектив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волевой   </w:t>
      </w:r>
      <w:r>
        <w:rPr>
          <w:rFonts w:cs="Times New Roman" w:ascii="Times New Roman" w:hAnsi="Times New Roman"/>
          <w:color w:val="000000"/>
          <w:sz w:val="22"/>
          <w:szCs w:val="22"/>
        </w:rPr>
        <w:t>-   терпение   и   владение   собой   в   педагогическом   общении, настойчивость    в    осуществлении    педагогической    деятельности,    в    достижении педагогических целей, целей самоактуализации,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моциональной - эмпатия (сопереживание), сочувствие, радость, «детскость», открытость,   толерантность,   умение   управлять   своими   чувствами,   отношениями, настроением, умение управлять эмоциональной атмосферой в педагогическ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редметно-практической  -  педагогические   способности,   педагогические умения, профессиональное этическ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кзистенциальной - рефлексивные процессы, осознанное отношение к себе как к индивидуальности и педагогу, свобода в проявлении себя как индивидуальности в профессиональной   деятельности,   стремление   к   самоактуализации,   саморазвитию, постоянной   работе   над   собой,   уверенность   в   выборе   профессии,   собственная профессиональная позиция (концепция, ид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в сфере </w:t>
      </w:r>
      <w:r>
        <w:rPr>
          <w:rFonts w:cs="Times New Roman" w:ascii="Times New Roman" w:hAnsi="Times New Roman"/>
          <w:color w:val="000000"/>
          <w:sz w:val="22"/>
          <w:szCs w:val="22"/>
        </w:rPr>
        <w:t>саморегуляции - педагогическая рефлексия, самоанализ и самооценка профессиональной   деятельности   и   себя   как   педагога,   умение   соотносить   свою деятельность, свой индивидуальный стиль общения с социальным профессиональным опытом, умение определять собственные достоинства и недостатки как в собственном развитии индивидуальности и личности, так и в профессиональной деятельности и поведении, умение определять резервы своего дальнейшего профессионального роста, умение регулировать свою педагогическую деятельность и отношение к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ая индивидуальность педагога характеризуется тем, что в силу индивидуальных особенностей его развития (научного склада мышления, творческого отношения к делу, стремления к самореализации и др.) профессиональная деятельность такого педагога отличается от работы его коллег поисками новых оригинальных подходов и средств. Для индивидуального творческого стиля деятельности характерны высоко развитые общепедагогические и специальные знания, умения, навыки, а также максимальное развитие индивидуального потенциала (и прежде всего мотивационная готовность, рефлексия, мышление, способности). Устойчивой характеристикой творческой индивидуальности принято считать творческую самореализацию. Яркими представителями творческих индивидуальностей среди педагогов являются учителя-нова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ая индивидуальность студента-будущего педагога - это не то же самое, что творческая индивидуальность учителя. Студент осуществляет сначала учебную, а затем учебно-профессиональную деятельность. Его творческую индивидуальность можно проследить по нескольким направлениям: во-первых, в процессе овладения общенаучными предметами (студент стремится занять позицию субъекта познания, что находит свое выражение, например, в стремлении найти связи изучаемого с будущей профессией), во-вторых, в процессе профессиональной теоретической и практической подготовки (студент стремится сложить собственну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ицию, смоделировать себя как учителя, при этом не привязывается к теоретическим шаблонам, а создает собственную модель. Теоретические и методические дисциплины для такого студента служат лишь отправной точкой, опорой, первоначальной базой. Студент стремится к собственным способам решения учебных педагогических задач. При этом творческая индивидуальность характеризуется не просто высокой обучаемостью, - ей присуща креативность как свойство психик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ворческий аспект индивидуальности приобретает особое значение на современном этапе в связи с инновационными образовательными процессами, имеющими место в школах. Без формирования и развития этого аспекта будущий педагог не сможет полностью осмыслить сущность конкретных педагогических технологий, выработать свое отношение к ним и успешно их применить в случае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уктура творческой индивидуальности студента-будущего педагога может быть представлена на основе концепции педагогики индивидуальности следующими компон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отивационная сфера - стремление выполнять учебные и профессиональные действия независимо от сложившихся стереотипов, предлагаемых рекомендаций и образцов,   желание   испытывать   творческие   муки   и   радость,   удовлетворение   от найденных решений, стремление к творческому процессу, ведущие мотивы - интерес к поиску собственных, новых решений, желание тво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ллектуальная сфера - владение умениями проблемного учения (видение проблемы, ее формулировка, поиск способов решения проблемы, и т.д.), креативность мышления, гибкость и системность мышления, творческое воображение, склонность к моделированию, проектированию, прогнозированию, генерированию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олевая сфера - проявление волевых качеств в ситуациях поиска, моделирования и    создания    собственных    вариантов    деятельности    по    решению    учебных    и профессиона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эмоциональная сфера - проявление чувств, сопутствующих поиску, открытиям, изобретениям,     чувствительность     к     творческим     моментам     в     учебной     и профессион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дметно-практическая   сфера   -   нетипичное   для   окружающих   поведение (способность быстро ориентироваться в новой информации, принимать нестандартные решения и т.п.,  непредсказуемость  поворотов  мысли,  действий и поступков для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экзистенциальная сфера - осознание себя как творческой индивидуальности, своего места в общественной, учебной и профессиональной деятельности, понимание своего    творческого    потенциала    в    сфере    высшего    образования    и    будущей педагогической    деятельности;    проявление    независимости,    свободы    в    выборе собственных действий, мыслей,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фера саморегуляции - способность рефлексировать в творческом процессе, управлять своими мыслями, сознательно направляя ход своих рассуждений в нужное русло, стремление к источникам ассоциаций, обеспечивающих догадки, озарение и т.п., самостоятельное создание условий для собственной творческ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ая структура творческой индивидуальности студента-будущего педагога дает возможность представить цели формирования и развития индивидуальности применительно к кажд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мотивационной сфере - развитие целеполагания творческой деятельности, стремлений   к  достижению   успехов   в   творческой  деятельности,   потребностей   в творческой самореализа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интеллектуальной      сфере     -     развитие     креативности     мышления, профессиональной обучаемости, творческого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эмоциональной    сфере    -    развитие    умений    управлять    собственными эмоциональными состояниями в условиях твор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волевой сфере - развитие настойчивости, целеустремленности в творческой деятельности, способности преодолевать трудности в ситуациях «мертвая точ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предметно-практической сфере - развитие творческ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сфере саморегуляции - развитие умения управлять собой в состоянии поиска, анализ своих творческих а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экзистенциальной сфере - развитие представлений о себе как о творческой индивидуальности, независимость и самосто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ндивидуальности студента-будущего педагога выступает для него как одна из целей профессиональной подготовки. Только обладающий высоким уровнем развития индивидуальности, всех сфер психики учитель способен понимать важность формирования и развития индивидуальности своих учащихся, способен организовать и успешно осуществить этот процесс. Это - исходная позиция как для студента, так и для преподавателя в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овы условия и средства формирования творческой индивидуальности будущего педагога? Выше были рассмотрены общие психолого-педагогические условия, способы, приемы формирования и развития индивидуальности человека. Поэтому здесь представим их применительно к студенту-будущему педагогу. К условиям мы относим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иагностику   индивидуальности   студента,   выяснение  уровней  развития   его индивидуальности в целом и отдельных сфер, выявление творческих компонентов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пределение конкретных целей формирования и развития сфер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чет факторов и использование механизмов развития психических процессов в учебной и профессиональной деятельности будущих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аморазвитие индивидуальности в единстве с ее формированием в учебно-воспитательном   процессе   (где   студент-будущий   педагог   и   преподаватель   вуза выступают субъектами сво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сознание студентом необходимости саморазвития своей индивидуальности как цели профессионально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основных средств формирования творческой индивидуальности студента могут выступ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пециальные задания, направленные на развитие сфер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пециальные ситуации, стимулирующие саморазвитие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творческие  самостоятельные работы,  направленные на развитие креативных компонентов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чебно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ледующих разделах данного пособия будут рассмотрены специальные задания, направленные на формирование и развитие педагогических умений, а также профессионально значимых свойств и качеств будущег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овы признаки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чем состоят функции социализац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овы факторы развития индивидуальности и воспитания лич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пытайтесь охарактеризовать основные концепции развития индивидуальности и воспит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чем состоит смысл парадигмы ненасильственного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аковы особенности развития индивидуальности современного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акие требования к развитию сфер студента предъявляет вузовский процесс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Какие компоненты мотивационной сферы должны быть развиты у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Какое влияние на мотивационную сферу оказывает учебный процесс в вузе? Меняется ли что-то в мотивации студента объ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Какой должна быть сфера саморегуляции студента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очему необходимо саморазвитие индивидуальности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Чем можно объяснить, что саморазвитие индивидуальности студента-будущего педагога есть неотъемлемый компонент его профессиональной подготов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16; 22; 31-33; 56; 74; 86; 91; 97; 103; 109; ПО; 125; 126; 133; 136; 14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Часть третья ФОРМИРОВАНИЕ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1. УЧЕБНАЯ ДЕЯТЕЛЬНОСТЬ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1. Сущность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щеизвестно, что человек формируется и проявляется в деятельности. Что же представляет собой та деятельность, в которой происходит процесс развития индивидуальности? Какова ее структура и функции? Каким должно быть обучение, чтобы оно развивало учеников? Рассмотрим эт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каждом этапе своей жизни человек осуществляет множество видов деятельности: читает книги, решает научные проблемы (познавательная деятельность), занимается радиолюбительством, кройкой и шитьем (любительская деятельность), умственным и физическим трудом (трудовая деятельность), обучается в школе, на курсах (учебная деятельность) и др. Каждая деятельность занимает в жизни разное положение, в определенные периоды одна из них бывает ведущей, доминирующей. Для школьника ведущей является учебная деятельность. Но это не та деятельность, которую обычно имеют в виду на бытовом (не научном) уровне, часто называя ее учением или, еще хуже, - учебой. На уровне так называемого здравого смысла под учебной понимается любая деятельность в процессе обучения, и поэтому учение отождествляется с учебной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Д.Б. Эльконин совсем </w:t>
      </w:r>
      <w:r>
        <w:rPr>
          <w:rFonts w:cs="Times New Roman" w:ascii="Times New Roman" w:hAnsi="Times New Roman"/>
          <w:i/>
          <w:iCs/>
          <w:color w:val="000000"/>
          <w:sz w:val="22"/>
          <w:szCs w:val="22"/>
        </w:rPr>
        <w:t xml:space="preserve">иначе </w:t>
      </w:r>
      <w:r>
        <w:rPr>
          <w:rFonts w:cs="Times New Roman" w:ascii="Times New Roman" w:hAnsi="Times New Roman"/>
          <w:color w:val="000000"/>
          <w:sz w:val="22"/>
          <w:szCs w:val="22"/>
        </w:rPr>
        <w:t>понимал учебную деятельность. Он рассматривал ее как особую деятельность учащегося, сознательно направляемую им на осуществление целей обучения и воспитания, принимаемых в качестве своих личных целей. Д.Б. Эльконин подчеркивал, что «учебная деятельность есть, прежде всего, такая деятельность, в результате которой происходят изменения в самом ученике. Это деятельность по самоизменению, ее продуктом являются те изменения, которые произошли в ходе ее выполнения в самом субъект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читаемся еще раз в этот абзац и разберем положения, изложенные в нем. Любая деятельность имеет предмет, продукт, операции и ориентировочную основу. Например, при работе на станке обрабатываемая деталь является предметом, а продуктом -получаемое изделие. При обучении какому-либо учебному предмету (физике, языку, математике и пр.) предметом деятельности выступают физические, математические знания, умения, способы, операции, а продуктом деятельности - усвоенные понятия, идеи, идеалы, духовные ценности, в целом - усвоение учебно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Что же является предметом и продуктом учебной деятельности? Предметом - опыт </w:t>
      </w:r>
      <w:r>
        <w:rPr>
          <w:rFonts w:cs="Times New Roman" w:ascii="Times New Roman" w:hAnsi="Times New Roman"/>
          <w:i/>
          <w:iCs/>
          <w:color w:val="000000"/>
          <w:sz w:val="22"/>
          <w:szCs w:val="22"/>
        </w:rPr>
        <w:t xml:space="preserve">самого </w:t>
      </w:r>
      <w:r>
        <w:rPr>
          <w:rFonts w:cs="Times New Roman" w:ascii="Times New Roman" w:hAnsi="Times New Roman"/>
          <w:color w:val="000000"/>
          <w:sz w:val="22"/>
          <w:szCs w:val="22"/>
        </w:rPr>
        <w:t>учащегося, который преобразуется путем присвоения элементов социального опыта. Продуктом - сам учащийся: его способности, результат развития его сфер. Если при изготовлении детали, при изучении учебного предмета цель состоит в том, чтобы изменить предмет или овладеть им, то в учебной деятельности цель направлена не на ка</w:t>
        <w:softHyphen/>
        <w:t xml:space="preserve">кой-либо внешний объект, а на самого учащегося: он сам сознательно ставит цель развить в себе какое-либо качество (способности, волю, умения). Следовательно, учебная деятельность в таком понимании отличается от любой другой деятельности ученика тем, что она не только объективно направлена на формирование его индивидуальности, как и все другие виды деятельности, но и </w:t>
      </w:r>
      <w:r>
        <w:rPr>
          <w:rFonts w:cs="Times New Roman" w:ascii="Times New Roman" w:hAnsi="Times New Roman"/>
          <w:i/>
          <w:iCs/>
          <w:color w:val="000000"/>
          <w:sz w:val="22"/>
          <w:szCs w:val="22"/>
        </w:rPr>
        <w:t xml:space="preserve">субъективно </w:t>
      </w:r>
      <w:r>
        <w:rPr>
          <w:rFonts w:cs="Times New Roman" w:ascii="Times New Roman" w:hAnsi="Times New Roman"/>
          <w:color w:val="000000"/>
          <w:sz w:val="22"/>
          <w:szCs w:val="22"/>
        </w:rPr>
        <w:t>имеет такую цель. Эти положения достаточно четко отражают сущность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психологов и педагогов выявлены следующие особенности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сновная функция учебной деятельности заключается в том, что она ориентирована не на получение каких-то материальных или иных результатов, а непосредственно на изменение самих учащихся, на развитие их сфер. В этом случае доминирующей потребностью должна стать, например, интеллектуальная потребность 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Психология обучения младшего школьника. М., 1974. С.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владении способами действий, а не только самими знаниями. (Чаще всего школьника интересует, наоборот, получение знаний, нахождение точного ответа в решении задачи, а не способ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соответствии с теорией учебной деятельности главным содержанием обучения должны быть общие способы действий по решению широких классов задач, чтобы деятельность учащихся была направлена на овладение этими общими способ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Особенностью учебной деятельности является сознательное и   самостоятельное составление учащимися ориентировочной основы действия (ООД) - системы ориентиров и указаний, пользуясь которой, человек выполняет данное действие. Для того чтобы учащийся сознательно овладевал новыми понятиями и способами действий, нужно вместе с ним выявить происхождение вновь вводимых понятий и действий, показать их необходимость, выявить теоретические основы усваиваемых действий. Это означает, что знания не должны даваться в «готовом виде», что изучение любого нового понятия, нового раздела должно начинаться с мотивационного введения, с разъяснения, </w:t>
      </w:r>
      <w:r>
        <w:rPr>
          <w:rFonts w:cs="Times New Roman" w:ascii="Times New Roman" w:hAnsi="Times New Roman"/>
          <w:i/>
          <w:iCs/>
          <w:color w:val="000000"/>
          <w:sz w:val="22"/>
          <w:szCs w:val="22"/>
        </w:rPr>
        <w:t xml:space="preserve">для чего, почему и зачем </w:t>
      </w:r>
      <w:r>
        <w:rPr>
          <w:rFonts w:cs="Times New Roman" w:ascii="Times New Roman" w:hAnsi="Times New Roman"/>
          <w:color w:val="000000"/>
          <w:sz w:val="22"/>
          <w:szCs w:val="22"/>
        </w:rPr>
        <w:t>должно изучать данное понятие или раз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оцесс   формирования   учебной   деятельности   основывается   на      принципе содержательного обобщения, когда знания общего характера предшествуют знаниям частного и конкретного характера. Это значит, что изучение какого-либо раздела должно начинаться с ознакомления учащихся с общими, абстрактными основами этого раздела знаний, которые в процессе их развертывания постепенно обрастают конкретными и частными фактами и зн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ажнейшей    особенностью    учебной    деятельности    является    ее    научно-теоретический характер.   Это значит,  по  мнению В.В.  Давыдова,  что  всю  систему обучения   необходимо   переориентировать   с   формирования   у   детей   рассудочно-эмпирического   мышления  на развитие  у   них  современного   научно-теоре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собенность учебной деятельности в том, что она универсальна, ибо составляет основу   овладения   любой   другой   деятельностью.   Она  является   также   внутренней неотъемлемой частью любой другой деятельности, так как прежде, чем осуществлять какую-либо деятельность, необходимо овладеть ею в условиях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Проблема целостности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новление и приобретение индивидуальности происходит как присвоение и воспроизведение человеком элементов социального опыта в процессе общения, обучения, трудовой и других видов деятельности. Каждая деятельность осуществляется в силу определенных потребностей: в труде, общении, познании. Возникает ряд: индивидуальность развивается и проявляется в деятельности, деятельность осуществляется на основе потребностей; любому человеку свойственны потребность в труде, познавательная потребность, потребность в общении. Этот ряд дан как закономерность. Но при решении педагогических вопросов формирования индивидуальности на основе этой закономерности дает себя знать явное противоречие: если человеку присущи потребности в труде и в познании, то почему они не проявляются у большинства учащихся хотя бы в такой степени, в какой выражается у них потребность в общении? Вопрос можно сформулировать проще: почему многие люди не хотят трудиться, почему многие школьники не хотят учиться? Попробуем теоретически разрешить это противоре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ем деятельность тех, кто хочет ею заниматься. Почему крестьянин в условиях колхоза не стремится работать, а тот же крестьянин, став свободным фермером, «пашет» с утра до вечера? Почему многие учащиеся, не желающие учиться, увлеченно занимаются, например, любительской деятельностью - спортом, техническим и другим творчеством? Они готовы сутками работать на коллективной школьной радиостанции, конструировать приборы, программировать на компьютере... Очевидно, существуют условия (социальные и педагогические), в которых труд, учение теряют свое сво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ыть потребностью человека. Но, с другой стороны, существуют также условия, в которых эти потребности не подавляются, а развиваются. Что это за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 Маркс показал, что с возникновением отчужденности труда встает и проблема принуждения человека к труду. «Отчужденность труда, - писал К. Маркс, - ясно сказывается в том, что как только прекращается физическое или иное принуждение к труду, от труда бегут как от чумы»</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Отчужденный труд является для работающего человека чем-то внешним. «В силу этого труд его не добровольный, а вынужденный: это принудительный труд. Это не удовлетворение потребности в труде, а только средство для удовлетворения всяких других потребностей, но не потребности в труде»3 . То же самое мы можем сказать и про учебную деятельность в современной школе: как правило, она носит принудительный характер. Что представляют собой условия отчуждения труда, учения? Обратимся снова к труду крестьянина и любительской деятельности школьников. Трудовая деятельность крестьянина-фермера или любительская деятельность школьника </w:t>
      </w:r>
      <w:r>
        <w:rPr>
          <w:rFonts w:cs="Times New Roman" w:ascii="Times New Roman" w:hAnsi="Times New Roman"/>
          <w:i/>
          <w:iCs/>
          <w:color w:val="000000"/>
          <w:sz w:val="22"/>
          <w:szCs w:val="22"/>
        </w:rPr>
        <w:t xml:space="preserve">целостна, </w:t>
      </w:r>
      <w:r>
        <w:rPr>
          <w:rFonts w:cs="Times New Roman" w:ascii="Times New Roman" w:hAnsi="Times New Roman"/>
          <w:color w:val="000000"/>
          <w:sz w:val="22"/>
          <w:szCs w:val="22"/>
        </w:rPr>
        <w:t>она включает следующие этапы: возникновение потребности, целеполагание, планирование деятельности, конкретное исполнение плана (осуществление практических действий), самоконтроль и удовлетворение потребности путем использования (присвоения) созданного продукта деятельности. В этом случае в деятельности нет отчуждения и разделения труда, в силу чего она является целостной. Наоборот, в условиях отчужденного труда деятельность человека оказывается расчлененной: удовлетворяются потребности не только свои, но и других людей, планирование и целеполагание деятельности осуществляют одни, а непосредственное исполнение осуществляют другие, контролируют качество исполнения тре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педагогической точки зрения важно подчеркнуть, что чем целостнее будет деятельность человека, тем меньше принуждение к труду и тем в большей степени будут проявляться потребность в труде, мотивы труда. Это положение приобретает еще большее значение по отношению к учебной деятельности. Структура деятельности человека инвариантна и по отношению к труду, и по отношению к учению. Учащийся потому не хочет учиться, что не осознает смысла своей деятельности, не сам ставит цели и не сам планирует ее. Выполняя учебную деятельность, школьник в ней не самостоятелен: цели и задачи ставит учитель (причем эти задачи не всегда соответствуют потребностям учащегося); выполняя учебные действия, он нуждается в помощи, в контроле со стороны учителя; заканчивая деятельность, учащийся не видит ее результатов, после обучения он часто сталкивается с тем, что его знания никому не нужны - потому-то и нет у него потребности в учении. Естественно, стимулирование, активизация учителем деятельности учащихся приводит к тому, что педагог добивается их активности. Но эта активность внешняя, проявляется на отдельных этапах деятельности учащихся, в целом же их деятельность разорвана, нецелостна, нестабильна. Такая деятельность не приводит к развитию индивидуальности. Причины этого видятся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ервых, многие учащиеся пока еще находятся в состоянии того рабочего, у которого отчужден предмет труда: пока еще вся последующая жизнь многих молодых людей не зависит от того, как они учились в школе, каково их общее развитие. Это не столько педагогический, сколько социальный аспект проблемы. Но есть здесь и педагогические возможности, связанные с изменением социальных условий: в настоящее время значительно возрастает спрос на способных, умеющих, компетентных специалистов (сейчас спрашивают не то, какой имеешь диплом, а то, что ты умеешь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вторых, отсутствие у учащихся должной мотивации учения можно объяснить тем, что в процессе обучения им не предоставляется должной самостоятельности в действиях. С чего сейчас начинается большинство уроков? С того, что преподаватель сообщает учащимся план урока, ставит цель и всеми средствами побуждает и принуждает к достижению этой цели. Но это цель учителя, а не учащегося. Школьники на таких уроках не видят смысла учения,  не осознают своих перспектив.   Следовательно,  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Маркс К., Энгельс Ф. </w:t>
      </w:r>
      <w:r>
        <w:rPr>
          <w:rFonts w:cs="Times New Roman" w:ascii="Times New Roman" w:hAnsi="Times New Roman"/>
          <w:color w:val="000000"/>
          <w:sz w:val="22"/>
          <w:szCs w:val="22"/>
        </w:rPr>
        <w:t xml:space="preserve">Соч. 2-е изд. Т. 42. С. 91. </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Там же. С.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одавания учебных предметов нуждается в изменении с тем, чтобы учесть в ней мотивационные аспекты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ретьих, причина низкой мотивации учения заключается в раздробленности учебной деятельности, в ее нестабильности. Процесс преподавания, его структурирование должны соответствовать природе учебной деятельности, ее струк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Таким образом, анализ проблемы развития индивидуальности в процессе обучения позволяет говорить о необходимости поиска условий осуществления целостной учебной деятельности, установления ее мотивационной основы. Эти условия мы связываем с андрагогикой (от греч. </w:t>
      </w:r>
      <w:r>
        <w:rPr>
          <w:rFonts w:cs="Times New Roman" w:ascii="Times New Roman" w:hAnsi="Times New Roman"/>
          <w:color w:val="000000"/>
          <w:sz w:val="22"/>
          <w:szCs w:val="22"/>
          <w:lang w:val="en-US"/>
        </w:rPr>
        <w:t xml:space="preserve">andros </w:t>
      </w:r>
      <w:r>
        <w:rPr>
          <w:rFonts w:cs="Times New Roman" w:ascii="Times New Roman" w:hAnsi="Times New Roman"/>
          <w:color w:val="000000"/>
          <w:sz w:val="22"/>
          <w:szCs w:val="22"/>
        </w:rPr>
        <w:t xml:space="preserve">- взрослый мужчина, зрелый муж - плюс </w:t>
      </w:r>
      <w:r>
        <w:rPr>
          <w:rFonts w:cs="Times New Roman" w:ascii="Times New Roman" w:hAnsi="Times New Roman"/>
          <w:color w:val="000000"/>
          <w:sz w:val="22"/>
          <w:szCs w:val="22"/>
          <w:lang w:val="en-US"/>
        </w:rPr>
        <w:t xml:space="preserve">ago </w:t>
      </w:r>
      <w:r>
        <w:rPr>
          <w:rFonts w:cs="Times New Roman" w:ascii="Times New Roman" w:hAnsi="Times New Roman"/>
          <w:color w:val="000000"/>
          <w:sz w:val="22"/>
          <w:szCs w:val="22"/>
        </w:rPr>
        <w:t>- веду) -наукой об обучени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чебная деятельность осуществляется, как правило, во взаимодействии учащегося (школьника, студента) и обучающего (учителя, преподавателя), при этом школьник или студент может занимать позицию </w:t>
      </w:r>
      <w:r>
        <w:rPr>
          <w:rFonts w:cs="Times New Roman" w:ascii="Times New Roman" w:hAnsi="Times New Roman"/>
          <w:b/>
          <w:bCs/>
          <w:color w:val="000000"/>
          <w:sz w:val="22"/>
          <w:szCs w:val="22"/>
        </w:rPr>
        <w:t xml:space="preserve">обучаемого </w:t>
      </w:r>
      <w:r>
        <w:rPr>
          <w:rFonts w:cs="Times New Roman" w:ascii="Times New Roman" w:hAnsi="Times New Roman"/>
          <w:color w:val="000000"/>
          <w:sz w:val="22"/>
          <w:szCs w:val="22"/>
        </w:rPr>
        <w:t>или обучающегося. В позиции обучаемого он является скорее объектом, чем субъектом учебной деятельности. В позиции обучающегося он является ее субъектом. Позицию обучаемого чаще всего занимает школьник (ребенок), а обучающегося - студент (взрослый). Отсюда следуют две модели взаимодействия педагога и учащихся - педагогическая, ориентированная на обучение детей, и андрагогическая, направленная на обучение взрослых. В этих моделях необходимо учитывать возрастные особенности учащихся. В отличие от школьника взрослому принадлежит ведущая роль в процессе своего обучения (потому он не обучаемый). Взрослый обучающийся стремится к самореализации, самостоятельности, к самоуправлению и осознает себя таковым. Взрослый обладает жизненным (бытовым, социальным, профессиональным) опытом, который может быть использован в качестве важного источника обучения как его самого, так и его коллег. Взрослый человек обучается для решения важной жизненной проблемы и достижения конкретной цели. Взрослый рассчитывает на безотлагательное применение полученных в ходе обучения умений, навыков, знаний и качеств. Поэтому основное в модели - это именно деятельность обучающегося и обучающего. Учебная деятельность обучающегося в значительной степени детерминируется временными, пространственными, бытовыми, профессиональными, социальными факторами, которые либо ограничивают, либо способствуют процессу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амом общем виде можно сказать, что в традиционной педагогической модели обучения, существующей в настоящее время в общеобразовательной школе, доминирующее положение занимает учитель (обучающий). Именно он определяет все параметры процесса: цели, содержание, формы и методы, средства и источники обучения. В силу объективных факторов (несформированности личности, зависимого экономического и социального положения, малого жизненного опыта, отсутствия серьезных проблем, для решения которых необходимо учиться) школьник (обучаемый) в педагогической модели занимает подчиненное, зависимое положение и не имеет возможности серьезно влиять на планирование и оценивание процесса обучения. Его участие в учебной деятельности в силу тех же причин также достаточно пассивно: ведь его основная роль - это восприятие социального опыта, передаваемого обуча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е опыта обучаемого в педагогической модели весьма незначительно. Он может быть использован лишь в качестве отправной точки обучения. Основное значение имеет опыт учителя либо автора учебника. Соответственно основными методами и формами обучения являются рассказ, лекции, рекомендованное чтение, телевизионные пере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мках педагогической модели готовность обучаемого к обучению определяется в основном внешними причинами: принуждением, давлением общества (семьи, друзей) на человека, угрозой жизненной неудачи в случае отказа от учебы и т.д. Обучаемые согласны и вынуждены учить одни и те же предметы, поэтому их обучение можно строить по единому стандарту, предусматривающему единообразное постепенное изучение отдельных, не связанных друг с другом дисциплин. Главной задачей обучающего в этом случае становится создание искусствен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едагогической модели обучаемые ориентируются на приобретение знаний впрок, зная заранее, что большинство из них если и пригодится им в жизни, то позже. Целью обучаемых становится заучивание как можно большего количества знаний, умений, навыков и качеств про запас, без конкретной связи с практикой. Курс обучения строится по разделам учебных дисциплин, следуя логике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 </w:t>
      </w:r>
      <w:r>
        <w:rPr>
          <w:rFonts w:cs="Times New Roman" w:ascii="Times New Roman" w:hAnsi="Times New Roman"/>
          <w:b/>
          <w:bCs/>
          <w:color w:val="000000"/>
          <w:sz w:val="22"/>
          <w:szCs w:val="22"/>
        </w:rPr>
        <w:t xml:space="preserve">андрагогической модели </w:t>
      </w:r>
      <w:r>
        <w:rPr>
          <w:rFonts w:cs="Times New Roman" w:ascii="Times New Roman" w:hAnsi="Times New Roman"/>
          <w:color w:val="000000"/>
          <w:sz w:val="22"/>
          <w:szCs w:val="22"/>
        </w:rPr>
        <w:t>ведущая роль принадлежит самому студенту (обучающемуся, а не обучаемому). Он - один из равноправных субъектов процесса обучения. Это происходит в силу тех особенностей взрослых, о которых мы говорили выше. Взрослые обучающиеся (впрочем, как и старшие подростки в определенных ситуациях), испытывающие глубокую потребность в самостоятельности, должны играть ведущую роль в процессе своего образования. Задача преподавателя сводится в конечном итоге к тому, чтобы поощрять и поддерживать стремление взрослого к самоуправлению, оказывать помощь обучающемуся в определении параметров обучения и поиске информации. Основной характеристикой процесса обучения становится процесс самостоятельного поиска знаний, умений, навыков и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точки зрения андрагогической модели человек аккумулирует значительный опыт, который может быть использован в качестве источника обучения как самого обучающегося, так и других людей. Функцией обучающего в этом случае является оказание помощи обучающемуся в выявлении наличного опыта последнего. Основными при этом становятся соответствующие формы занятий: лабораторные эксперименты, дискуссии, решение конкретных задач, различные виды деловых иг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андрагогической модели готовность обучающихся учиться определяется их потребностью в изучении чего-либо для решения конкретных проблем. Поэтому обучающийся играет ведущую роль в формировании мотивации и определении целей обучения. В этом случае задача обучающего состоит в том, чтобы создать обучающемуся благоприятные условия, снабдить его необходимыми методами и критериями, которые помогли бы выяснить свои потребности. Учебные программы в этом случае должны быть построены на основе их возможного применения в жизни: основой организации процесса в связи с этим становится индивидуализация обучения, преследующая конкретные цели каждого обучаю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мках андрагогической модели обучающиеся стремятся применить полученные знания и навыки уже сегодня, чтобы более эффективно действовать. Соответственно курс обучения строится на основе развития определенных аспектов компетенции обучающихся и ориентируется на решение их жизненных задач. Деятельность обучающегося заключается в приобретении тех конкретных знаний и способов действий, которые необходимы ему для решения важной проблемы. Деятельность обучающего сводится к оказанию помощи обучающемуся в отборе необходимых ему знаний, умений, навыков и качеств. Обучение строится по междисциплинарным модулям (блокам). Процесс обучения взрослого организован в виде совместной деятельности обучающегося и обучающего на всех его этапах: диагностики, планирования, реализации, оценивания и, в определенной мере,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равнение рассмотренных выше моделей показывает, что их отличает уровень целостности педагогического процесса: чем более активную позицию занимает обучающийся в деятельности, тем выше степень проявления им своих психических свойств, тем выше уровень целостности педагогического процесса (активный обучающийся осуществляет в силу собственной потребности все необходимые действия - от планирования до самооценки). Это означает, что в развитии учебной деятельности человека можно условно выделить ряд этапов, характеризующихся постепенными количественными и качественными изменениями, происходящими в сферах психики и отражающимися в его практических действиях, отношениях, поступках. Постепенно эти изменения делают возможным перевод человека из статуса обучаемого в статус обучаю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вышесказанного и учитывая особенности невзрослых и взрослых обучающихся, в педагогической модели обучения часто декларируемая совместная деятельность обучаемых и обучающих практически не имеет места, так как в си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азанных причин учебная деятельность не целостна. Она принципиально не может осуществляться на этапах планирования, оценивания и коррекции процесса; реализуется частично - лишь на этапах диагностики и реализации процесса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материала данного параграфа следует, что уровень целостности учебной деятельности зависит от многих педагогических факторов (характера взаимодействия субъектов, специфики процесса обучения, возрастных особенностей и др.). Задача профессионального педагога заключается в том, чтобы добиться высокого уровня целостности учебной деятельности как школьников, так и взрослых обучающих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3. Учебная деятельность как целостная сист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чение учебной деятельности как особого вида деятельности, направленного на освоение индивидом социального опыта, постоянно возрастает. Учебная деятельность в современных условиях должна выполняться человеком на протяжении всей его жизни. Д.Б. Эльконин называет учебную деятельность второй профессией каждого человека, справедливо отмечая, что от умения осуществлять ее во многом зависит его продвижение в основном избранном деле. В связи с этим важно так строить учебную деятельность, чтобы в процессе ее учащиеся могли овладеть не только уже имеющимся социальным опытом, но и самой деятельностью. Но чтобы строить, надо знать структуру учебной деятельности. Выделение структуры деятельности учащегося позволяет наметить план вероятного и адекватного ей взаимодействия учителя и учащихся, а следовательно, успешно управлять учебно-воспитательным процессом. Это значит, что деятельность педагога (обучающего) необходимо структурировать в соответствии с закономерной динамикой учебной деятельности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аботах психологов (Д.Б. Эльконин, В.В. Давыдов, В.В. Репкин и др.) предпринята попытка определить структурный состав учебной деятельности. Первым ее элементом является мотивация учения. Д.Б. Эльконин замечает, что учебная деятельность «должна побуждаться адекватными мотивами. Ими могут быть только мотивы, непосредственно связанные с ее содержанием, т.е. мотивы приобретения обобщенных способов действий, или, проще говоря, мотивы собственного роста, собственного совершенствования»</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ым компонентом структуры учебной деятельности являются учебные задачи. Учебная задача включает цель, которая ставится учителем совместно с учащимися, учебные действия, условия достижения цели (умения самоконтроля и самооценки), результат. Если объединить эти компоненты, то получится следующий р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ая деятельность = потребность  + мотив  + цель + +учебные действия + самоконтроль + само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исследователи, принимая данную структуру, стремятся детализировать выделенные компоненты, особенно мотивационную основу деятельности (см. следующую главу) и систему учебных действий, обеспечивающих решение учебных задач. Рассмотрим систему учебных действий. К ним относятся планирующие и исполнительские действия. Планирующие, или ориентирующие, действия (ориентировочная основа действия - ООД) - это та система ориентиров и указаний, пользуясь которой учащиеся выполняют усваиваемые действия. Она необходима для того, чтобы спланировать предстоящую деятельность (что надо найти? что делать сначала? в какой последовательности действовать? какие действия требуется выполнить?). П.Я. Гальперин выделил три основных типа ориентировочной основы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вый тип ориентировки отличается тем, что ученикам дается в готовом виде неполная система указаний и ориентиров - по сравнению с той, которую необходимо учитывать для правильного выполнения действия. Это приводит к тому, что школьник учится выполнять действие методом «проб и ошибок». На основе такой ООД учебное действие   усваивается   вслепую,   стихийно   и   с   большими   затруднениями.   И  да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Эльконин Д.Б. </w:t>
      </w:r>
      <w:r>
        <w:rPr>
          <w:rFonts w:cs="Times New Roman" w:ascii="Times New Roman" w:hAnsi="Times New Roman"/>
          <w:color w:val="000000"/>
          <w:sz w:val="22"/>
          <w:szCs w:val="22"/>
        </w:rPr>
        <w:t>Психология обучения младшего школьника. М., 1974. С.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ированное действие остается для ученика не полностью осознанным, поэтому перенос его на новые объекты весьма ограни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ой тип ориентировки отличается тем, что учащимся в готовом виде дается полная ООД в форме подробного алгоритма решения задачи, инструкции при выполнении лабораторной работы, технологической карты изготовления изделия, программы работы на компьютере и т.п. То есть в этом случае планирующие действия выполняет учитель, автор учебника, а учащийся только копирует их действия по образцу. Естественно возникает вопрос: можно ли научить школьника самостоятельно составлять ориентировочную основу действия для каждого нового задания? Оказалось, что можно, и был разработан еще один тип ориент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ий тип ориентировки отличается тем, что даются обобщенные, инвариантные всем частным задачам ориентиры. В каждом конкретном случае ориентировочная основа действия составляется учащимся самостоятельно с помощью общего метода, который ему 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римера приведем самый общий алгоритм решения учебной задачи: 1) отделить (вычленить) различные данные, условия, факты, основания; 2) соотнести (сличить) и сгруппировать их; 3) переосмыслить, перефразировать, переформулировать задачу; 4) преобразовать ситуацию для определения искомого отношения. С помощью этого общего алгоритма каждый учащийся составляет свой конкретный алгоритм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остав исполнительски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йствия уяснения содержания учебного материала, предъявляемого в устной форме    (репродуктивные    при    сообщении    учебного    материала    преподавателем; продуктивные     -     самостоятельное     получение     следствий     из     общих     знаний; самостоятельный поиск и решение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ействия уяснения содержания учебного материала из письменных сообщений (чтение и декодирование учебного материала; переработка и уяснение содержания; выделение основных положений; оценка и критика положений, представленных в тексте; конспектирование; действия по самостоятельному получению новых знаний (следствий) из общих положений; конкретизация, подведение под понятие, выведение следствий, доказательств, вывод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ействия отработки учебного материала (отработка путем заучивания; отработка в упражн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ействия самостоятельного построения знаний (анализ задачи и ее условий; поиск принципа решения задачи; проверка найденного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став контрольных действий входят: а) контроль усвоения, уяснения и б) контроль отработки. Они как элементы входят в исполнительские действия и предполагают: сравнение своих действий с образцами; оценку совпадения действий и их результатов с заданными условиями; внесение коррекции в действия при их отклонении от образца. Действия контроля постепенно переходят в самоконт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оценка своих действий (рефлексия обучаемым своих действий) характеризуется осознанием учащимися всех компонентов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сознание индивидом учебной задачи (что такое задача? что    нужно сделать, чтобы решить любую задачу? что нужно сделать, чтобы решить конкрет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сознание цели учебной деятельности (чему научился сегодня? каких целей добился на уроке? чему можно было научиться, решая задачи определенного типа? Оценивание самим учащимся результатов деятельности в зависимости от реализации ее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ценка учащимися способов деятельности,  специфичных и инвариантных по отношению к различным учебным предметам (уяснение общих способов действий; умение учащегося выделить общее, инвариантное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Проблема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овременных условиях возникает необходимость рассмотреть проблему формирования учебной деятельности в единстве с проблемой индивидуальности человека, ибо, с одной стороны, учение обусловлено способностями человека к обучению, а с другой - важно предупредить отставание темпов индивидуальной социализации и обучения от темпа развития человеческ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справедливо отмечает В.Я. Ляудис, научный смысл формирования учебной деятельности будет ограниченным, если под этим понимать либо процесс формирования способности, либо формирование научного теоретического мышления, либо обучение творчеству. «Следует признать, - отмечает В.Я. Ляудис, - что формирование учебной деятельности - это прежде всего процесс формирования субъекта этой деятельности... это проблема развития личности как субъекта этой деятельности» (116, с. 103). Нам представляется, что понимание формирования учебной деятельности как становления и развития субъекта деятельности в значительной степени обусловлено индивидуальными особенностями человека и должно быть направлено в первую очередь на целостное развитие индивидуальных и личностных свойств. При этом под индивидуальными свойствами понимается совокупность сущностных сил человека, его сфер: интеллектуальной, мотивационной, эмоциональной, волевой, экзистенциальной, предметно-практической и сферы саморегуляции. Эти сферы в развитом виде характеризуют целостность, гармоничность индивидуальности, свободу и разносторонность человека. От их развития зависит его социальная активность. Поэтому в процессе развертывания учебной деятельности важнейшим моментом является воздействие на все сферы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научной литературы позволяет утверждать, что с точки зрения концепции развития индивидуальности человека и концепции семи сфер проблема формирования учебной деятельности не рассматривалась. В основном ученые исследовали эту проблему на основе структурного подхода, выделяя компоненты и разрабатывая пути и способы формирования отдельных компонентов учебной деятельности. Так, большое внимание в педагогике и психологии уделено мотивационному аспекту учебной деятельности. Практически все исследователи, занимающиеся проблемами обучения прежде всего обращаются к изучению отношения школьников к учению как одному из факторов учебного процесса. Не меньшее внимание в научных поисках уделяется развитию познавательных процессов у учащихся, формированию активности и самостоятельности интеллектуальной деятельности, развитию творчества в учебной деятельности. Представленные в современной педагогической и психологической литературе новые подходы к организации учебного процесса, предусматривающие нетрадиционные технологии обучения, направлены главным образом на активизацию деятельности учащихся, что способствует не только интеллектуальному развитию, но и развитию других сфер (мотивационной, волевой, сферы саморегуляци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казанное выше подводит к мысли о том, что формирование учебной деятельности предполагает развитие, совершенствование всех сфер человека в единстве, поскольку все психические процессы взаимосвязаны и взаимообусловлены. Формирование учебной деятельности - это процесс развития индивидуальности и личности человека как субъекта этой деятельности. На наш взгляд, формирование учебной деятельности как становление субъекта деятельности в значительной степени обусловлено индивидуальными особенностями человека и, с другой стороны, направлено на целостное развитие его индивидуальных свойств. Поэтому в решении проблемы формирования учебной деятельности важное место занимают воздействия одновременно на все сфер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оменклатуру общих целей формирования учебной деятельности необходимо вклю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всех компонентов учебной деятельности (мотивация учения, учебные действия, самоконтроль, само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оставляющих интеллектуальной сферы (мышление в его различных видах  и  типах,   качества ума,   познавательные   процессы,   мыслительные  операции, учебные    умения,     активизация     механизмов     самостоятельной     интеллекту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оставляющих мотивационной сферы (интеллектуальная и познавательная потребности, потребности в достижении и в общении, направленность мотивации на овладение не только знаниями, но и способами действий, умение ставить цели учебной деятельности и стремление добиваться их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составляющих эмоциональной сферы (гармоничное развитие различных чувств и эмоций, формирование адекватной самооценки, развитие умений понимать собственные  эмоциональные  состояния  и причины,  их порождающие,  преодоление излишней эмоциональной напряженности и повышенной трев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волевой сфере необходимо развить целеустремленность, самостоятельность в выполнении учеб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предметно-практической сфере важно развить творческие способности в области педагогической теории и практики (способности к постановке проблем, к нахождению способов их решения, к анализу ситуаций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экзистенциальной    сфере    важно    вырабатывать    ценностные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изненную позицию "принца", плодотворные ориентации, способность "проектиров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   сфере   саморегуляции   необходимо   вырабатывать   независимость   взглядов, суждений, подходов и т. п., свободу выбора и определения учебных задач, способов их решения,     контроля     результатов     своей     деятельности,     необходимо     развивать рефлексивные процессы (анализ учебных и познавательных действий, самоконтроль и самооценку), развивать способность управлять своими состояниями (эмоциональными, волевыми, мотивационными и др.), повед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щность формирования учебной деятельности заключается в создании условий, при которых индивид становится субъектом процесса обучения, то есть формирование учебной деятельности из случайного и побочного процесса превращается в специальную важнейшую задачу - как для преподавателя, так и для самого учащегося. Такие задачи требуют если не кардинального изменения всей логики построения процесса обучения, то, во всяком случае, ломки многих устоявшихся представлений о его организации. Какие же условия необходимо выполнить преподавателю, чтобы формирование учебной деятельности происходило в единстве с развитием индивидуальности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писание любого педагогического процесса связано в педагогике с понятием «технология». Теория и практика педагогических технологий еще только разрабатывается и является в педагогике новым объектом изучения. Анализ специальных трудов, посвященных данному объекту, показал, что понятие «педагогическая технология» трактуется по-разному. Согласно словарю С.И. Ожегова, технология - это совокупность процессов в определенной отрасли производства, а также научное описание способов производства. Технология (от греч. </w:t>
      </w:r>
      <w:r>
        <w:rPr>
          <w:rFonts w:cs="Times New Roman" w:ascii="Times New Roman" w:hAnsi="Times New Roman"/>
          <w:color w:val="000000"/>
          <w:sz w:val="22"/>
          <w:szCs w:val="22"/>
          <w:lang w:val="en-US"/>
        </w:rPr>
        <w:t xml:space="preserve">techne- </w:t>
      </w:r>
      <w:r>
        <w:rPr>
          <w:rFonts w:cs="Times New Roman" w:ascii="Times New Roman" w:hAnsi="Times New Roman"/>
          <w:color w:val="000000"/>
          <w:sz w:val="22"/>
          <w:szCs w:val="22"/>
        </w:rPr>
        <w:t xml:space="preserve">искусство, мастерство, умение - и </w:t>
      </w:r>
      <w:r>
        <w:rPr>
          <w:rFonts w:cs="Times New Roman" w:ascii="Times New Roman" w:hAnsi="Times New Roman"/>
          <w:color w:val="000000"/>
          <w:sz w:val="22"/>
          <w:szCs w:val="22"/>
          <w:lang w:val="en-US"/>
        </w:rPr>
        <w:t xml:space="preserve">logos </w:t>
      </w:r>
      <w:r>
        <w:rPr>
          <w:rFonts w:cs="Times New Roman" w:ascii="Times New Roman" w:hAnsi="Times New Roman"/>
          <w:color w:val="000000"/>
          <w:sz w:val="22"/>
          <w:szCs w:val="22"/>
        </w:rPr>
        <w:t>- слово, учение) - совокупность методов, осуществляемых в каком-либо процессе. На основе данного определения можно сказать, что педагогическая технология - это совокупность правил и соответствующих им педагогических приемов и способов воздействия на развитие, обучение и воспитание обуча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многих зарубежных изданиях, посвященных педагогическим технологиям, можно обнаружить такое определение: «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61, с. 17). Суть такого подхода заключена в идее полной управляемости работы школы или другого образовательного учреждения. По характеристике японского ученого-педагога Т.   Сакамото,  педагогическая  технология  представляет  собой  внедрение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ку системного способа мышления, который можно иначе назвать «систематизацией образования»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И. Махмутов таким образом раскрывает смысл понятия педагогической технологии: «Технологию можно представить как более или менее жестко запрограммированный (алгоритмизированный) процесс взаимодействия преподавателя и учащихся, </w:t>
      </w:r>
      <w:r>
        <w:rPr>
          <w:rFonts w:cs="Times New Roman" w:ascii="Times New Roman" w:hAnsi="Times New Roman"/>
          <w:b/>
          <w:bCs/>
          <w:color w:val="000000"/>
          <w:sz w:val="22"/>
          <w:szCs w:val="22"/>
        </w:rPr>
        <w:t xml:space="preserve">гарантирующий </w:t>
      </w:r>
      <w:r>
        <w:rPr>
          <w:rFonts w:cs="Times New Roman" w:ascii="Times New Roman" w:hAnsi="Times New Roman"/>
          <w:color w:val="000000"/>
          <w:sz w:val="22"/>
          <w:szCs w:val="22"/>
        </w:rPr>
        <w:t>достижение поставленной цели» (71, с. 5). В данном определении педагогической технологии внимание обращается на структуру взаимодействия учителя и учащихся - этим определяются и способы воздействия на учащихся, и результаты этого воздействия. Слова «жестко запрограммированный» вроде бы освобождают педагога от необходимости мыслить: бери какую-либо известную технологию и применяй в своей деятельности. Без педагогически развитого мышления, без учета многих факторов педагогического процесса, возрастных и индивидуальных особенностей учащихся любая технология не выполнит своего назначения и не даст должного результата. «Запрограммированный» и означает, что прежде чем применять ту или иную технологию, необходимо изучить все ее особенности. Выяснить, на что она направлена, во имя чего применяется, каким педагогическим концепциям соответствует, какие задачи она может помочь решить в определенных условиях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юбая педагогическая технология имеет сущностные признаки. Признаками педагогической технологии являются: цели (во имя чего необходимо ее применять); наличие диагностических средств; закономерности структурирования взаимодействия учителя и учащихся, позволяющие проектировать (программировать) педагогический процесс; система средств и условий, гарантирующих достижение педагогических целей; средства анализа процесса и результатов деятельности учи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дводя итоги рассмотрения понятия «педагогическая технология», отметим, что специфика педагогической технологии состоит в том, что построенный на ее основе педагогический процесс должен </w:t>
      </w:r>
      <w:r>
        <w:rPr>
          <w:rFonts w:cs="Times New Roman" w:ascii="Times New Roman" w:hAnsi="Times New Roman"/>
          <w:b/>
          <w:bCs/>
          <w:color w:val="000000"/>
          <w:sz w:val="22"/>
          <w:szCs w:val="22"/>
        </w:rPr>
        <w:t xml:space="preserve">гарантировать </w:t>
      </w:r>
      <w:r>
        <w:rPr>
          <w:rFonts w:cs="Times New Roman" w:ascii="Times New Roman" w:hAnsi="Times New Roman"/>
          <w:color w:val="000000"/>
          <w:sz w:val="22"/>
          <w:szCs w:val="22"/>
        </w:rPr>
        <w:t>достижение поставленных целей. Вторая характерная черта технологии заключается в структурировании (алгоритмизации) процесса взаимодействия преподавателя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ные в этом параграфе дидактические условия отражают основные сущностные признаки данного понятия. Под условием в педагогике понимается то, что усиливает или ослабляет действие педагогического средства как причины, но не производит данного изменения, вызываемого средствами. Характеризуя педагогическую технологию, мы выделили ряд ее сущностных признаков, они-то и являются дидактическими условиями формирования учебной деятельности. К ним относ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ение (или выбор) целей деятельности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иагностика сформированности учебной деятельности школьников (или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руктурирование деятельности преподавателя в процессе обучения в соответствии со структурой учебной деятельности школьников (или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бор и конструирование средств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нализ процесса и результатов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жде чем ставить перед собой цели, каждый преподаватель стремится выяснить состояние подготовленности учащихся к учению. В школьной практике существует достаточное количество способов, с помощью которых учителя решают эту задачу (школьная психологическая служба, педагогический консилиум, беседы с родителями учащихся, изучение детских работ и др.). В вузах, надо признать, такой подход не занял достойного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 тем, что учебная деятельность включает не только умение учиться, важно выяснить, насколько сформированы все ее компоненты: каков уровень развития мотивации учения, умеют ли учащиеся ставить перед собой цели, осознавать свои мотивы учения в целом, цели и мотивы отдельных занятий и т. д.; понимают ли смысл учебной задачи как компонента учебной деятельности; различают ли учебную задачу и любую практическую задачу; какими учебными действиями владеют, как сформировано у них умение конспектировать, могут ли ставить вопросы, находить аргументы, примеры и т. п.; умеют ли контролировать свои учебные действия и действия других, оцен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х;    развиты    ли    у    них    рефлексия    и    стремление    анализировать    собственные познавательные процессы, корректировать и совершенствова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ение учебной деятельности может осуществляться с помощью раз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шкалирование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беседа с учащимися с целью выяснения их отношения к проблеме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анкетирование с целью выяснения самооценки умений, специфичных дл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анализ конспектов и других письменных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наблюдения за реакцией учащихся во время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пециальны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ие из перечисленных средств рассмотрены выше. Диагностика учебной деятельности имеет несколько значений. Во-первых, она крайне необходима на начальном этапе обучения, чтобы преподаватели смогли определить свои цели и первоочередные задачи в организации занятий. Во-вторых, знание возможностей учащихся в учебной деятельности позволяет преподавателю организовать управление развитием тех компонентов учебной деятельности, которые прежде всего в этом нуждаются, управление развитием учебной деятельности в целом. В-третьих, диагностика важна не только для преподавателя, но и для самого обучае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ение целей и постановка задач формирования учебной деятельности в значительной мере зависят от результатов диагностики, от анализа сложившейся педагогической ситуации. Но главная цель здесь - обеспечить целостность учебной деятельности. Примерная номенклатура целей представлена в данном параграфе вы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ейшим условием формирования учебной деятельности является структурирование взаимодействия преподавателя и учащегося во время занятия. При формировании учебной деятельности акцент необходимо сделать на взаимодействии преподавателя и учащихся, на научно обоснованном структурировании процесса преподавания в соответствии с логикой учебной деятельности. Это положение выдвигается как основное условие формирования учебной деятельности. Рассмотрим, что включает в себя данное условие. Взаимодействие - философская категория, отражающая процессы воздействия различных объектов друг на друга, их взаимную обусловленность, изменение состояния, взаимопереход, а также порождение одним объектом другого. В педагогическом отношении под структурированием взаимодействия преподавателя и учащихся понимается процесс целенаправленного планирования и организации деятельностей на основе единства их структур. Другими словами, организация деятельности учащихся должна подчиняться не только общедидактическим принципам, но и закономерностям педагогической деятельности, являющейся общим объектом и для преподавателя, и для учащихся. В конкретном случае формирования учебной деятельности учащихся деятельность преподавателя должна структурироваться в соответствии со структурой учебной деятельности и с учетом уровней развития всех сфер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Формирование учебной деятельности предполагает отработку у учащихся каждого из ее компонентов. На первом месте стоит понимание, принятие учебной цели учащимися, то есть </w:t>
      </w:r>
      <w:r>
        <w:rPr>
          <w:rFonts w:cs="Times New Roman" w:ascii="Times New Roman" w:hAnsi="Times New Roman"/>
          <w:b/>
          <w:bCs/>
          <w:color w:val="000000"/>
          <w:sz w:val="22"/>
          <w:szCs w:val="22"/>
        </w:rPr>
        <w:t xml:space="preserve">процессы целеобразования, </w:t>
      </w:r>
      <w:r>
        <w:rPr>
          <w:rFonts w:cs="Times New Roman" w:ascii="Times New Roman" w:hAnsi="Times New Roman"/>
          <w:color w:val="000000"/>
          <w:sz w:val="22"/>
          <w:szCs w:val="22"/>
        </w:rPr>
        <w:t>что создает готовность школьника к работе и самым тесным образом связано с формированием мотивов учения. Психологи отмечают, что мотивы обычно характеризуют учебную деятельность в целом, а цели характеризуют отдельные учебные действия. Это означает, что цели сами по себе, без мотивов, не определяют учебную деятельность. Мотив создает направленность к действию, а поиск и осмысливание цели обеспечивают реальное выполнение действия. Наличие умений постановки целей является показателем зрелости мотивационной сферы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огично выделить такие компоненты целеобразования: интеллектуальный (умение отличать практическую задачу от учебной), мотивационный (желание овладеть способами), эмоциональный (удовлетворение от планирования деятельности), волевой (проявление настойчивости в достижении цели). Психологический аспект целеобразования раскрывает две его особенности: 1) цели не изобретаются - они даны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ъективных обстоятельствах, выделение и осознание целей представляет собой длительный процесс апробирования целей действием и их предметного наполнения; 2) конкретизация цели, выделение условий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ик, как правило, готов к принятию цели учителя, но не умеет подчинить себя цели взрослого на длительный срок. Далеко не каждый может сопоставить цель и свои возможности, поэтому многие неуспехи в учении обусловлены отсутствием этого умения. К тому же процессы целеобразования не всегда поспевают за усложняющимися задачами учебной деятельности. Важным компонентом механизма целеполагания является оценка, опирающаяся, в свою очередь, на действие контроля. Результаты специальных исследований показали, что у большинства, например, младших школьников контроль как особое действие отсутствует и осуществляется ими в форме непроизвольн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тели (В.В. Репкин, Е.В. Заика и др.) считают, что целеполагание имеет как минимум две формы: самостоятельное определение цели в ходе выполнения деятельности (целеобразование сливается с целеосуществлением); определение цели на основе выдвигаемых кем-то требований, задач. В реальном процессе второй случай является едва ли не ведущим. Школьник чаще всего переопределяет цель, заданную учителем, в зависимости от того, какие мотивы являются у него ведущими. Вот почему важно, чтобы такими мотивами оказались учебно-познавательные (познавательный интерес, желание самому открыть новый способ действия и др.) - тогда цель учителя станет его собственн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понятие «целеобразование» включает в себя принятие, удержание целей, поставленных учителем, и самостоятельную постановку целей учащимися. «Целеполагание» - более узкое понятие, так как не предполагает самостоятельную постановку целей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исследованиях Д.Б. Дмитриева</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посвященных постановке школьниками учебных задач, установлено, что умение ставить учебную задачу проходит ряд последовательных этапов, каждый из которых завершается появлением определенного отношения к учебн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егативное, когда ребенок сразу при предъявлении конкретной задачи начинает ее решать, хотя у него нет достаточны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формальное,    когда   ребенок   выполняет   познавательные   действия    (анализ осуществленных   действий,   планирование,   графическое   моделирование   и   т.п.)   без ориентации на целенаправленный поиск общего способа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войственное, когда ребенок начинает различать общий способ действий и частные варианты его реализации (конкретные задачи решает путем проб и ошиб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нтуитивное, когда наблюдается переход к постановке и решению собственно учебной задачи, однако сами учебные операции еще не вычленены из процесса решения конкретной задачи в самостоятельную процед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рефлексивное, когда для ребенка характерен такой поиск общего способа, который хотя еще и не вычленен в отдельную процедуру, но уже присутствует в действиях, осознанно выстраиваемых в програм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теоретическое - отличается от предыдущих уже сформировавшимся умением переходить   от  конкретных   задач   к   постановке   и   решению  учебной   задачи.   Это отношение проявляется в том, что ребенок сразу отказывается от решения поставленной перед   ним  конкретной  задачи  и  начинает  целенаправленно   искать   общий  способ решения всех подобных задач.  При этом он обращается к средствам графического моделирования и к анализу уже осуществленных действий. Обнаружив общий способ, ребенок сначала строит программу предстоящих действий, а затем проверяет ее при решении какой-либо конкре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казанные особенности постановки учебной задачи имеют значение для педагогической деятельности - учитель может ориентироваться на представленные выш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 xml:space="preserve">См.: </w:t>
      </w:r>
      <w:r>
        <w:rPr>
          <w:rFonts w:cs="Times New Roman" w:ascii="Times New Roman" w:hAnsi="Times New Roman"/>
          <w:color w:val="000000"/>
        </w:rPr>
        <w:t xml:space="preserve">Вопросы психологии. 1985. </w:t>
      </w:r>
      <w:r>
        <w:rPr>
          <w:rFonts w:cs="Times New Roman" w:ascii="Times New Roman" w:hAnsi="Times New Roman"/>
          <w:b/>
          <w:bCs/>
          <w:color w:val="000000"/>
        </w:rPr>
        <w:t xml:space="preserve">№2. </w:t>
      </w:r>
      <w:r>
        <w:rPr>
          <w:rFonts w:cs="Times New Roman" w:ascii="Times New Roman" w:hAnsi="Times New Roman"/>
          <w:color w:val="000000"/>
        </w:rPr>
        <w:t>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и при диагностике и формировании умения ставить и решать учебные задачи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месте с тем важно научить ребенка самого ставить перед собой цели. На разных уроках в ходе анализа нового материала, при проверке домашнего задания желательно вначале подводить ребенка к пониманию цели учителя, а затем к самостоятельной постановке своих, имеющих для него личностный смысл целей. Надо стремиться последовательно отрабатывать с ним постановку разных целей - близких, перспективных, простых, сложных и т.д. Важное условие при этом - они должны быть реально достижи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труктурировании взаимодействия необходимо не только прогнозировать специальные ситуации, но разрабатывать специальные задания, отражающие компоненты учебной деятельности. Примерное содержание та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е собственные цели занятия (его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думайте, ради чего вы хотите сегодня работать на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е важность, значимость изуч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анализируйте свои мысли, не возникли ли у вас дополнительные предложения по изучению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формулируйте свои учебные задачи (или выберите из предлож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е способ решения своей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ветьте себе, удалось ли вам решить свою учеб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е свои затруднения во время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цените свою работу (результаты выполнения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ставьте преподавателю вопросы, которые у вас возник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дставьте себя на месте преподавателя: что бы вы предложили для получения ответов на свои вопросы, нерешенные задач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отбор педагогических средств, применение которых помогает педагогу достичь целей формирования учебной деятельности. К ним относятся: а) содержание учебного материала и учебные задачи; б) методы и формы обучения; в) наглядные, компьютерные и др. средства обучения; г) личностные и профессиональные качества преподавателя; д) общественное мнение коллектива, внутриколлективные отношения. На отбор средств существенное влияние оказывают цели формирования учебной деятельности, возрастные особенности учащихся и уровень их реальных учебных возможностей. Кроме того, многое зависит от возможностей изучаемого учебного предмета и специфики обучения в образовательном учреждении (общеобразовательная школа, вуз и т.д.). Поэтому в общей форме трудно рассмотреть это условие. Но для его понимания приведем примеры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ачестве учебных задач для студентов (старших школьников) можно предлож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определять свои цели для всего занятия (или отдельных его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при слушании преподавателя думать вместе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выделять в учебном материале самые важные мысли, самые важные для себя л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основным приемам конспектирования (сокращениям слов, условным обозначениям, аббревиатурам, выделениям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контролировать свои психические состояния и управлять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оценивать собственные действия (учебные и познава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ставить вопросы и формулировать их по ходу занятия или в конц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немного  опережая  преподавателя,   находить   свой  способ  решения проблемы или делать вывод (чтобы проверить свои познаватель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ю у школьников умения принимать учебную задачу способствует использование учителем разнообразных заданий: 1) предлагаются задачи без вопросов; разбор подобных заданий убеждает детей в том, что деятельность может осуществляться лишь тогда, когда четко определена ее цель; 2) даются задания, в которых один и тот же учебный материал можно использовать для осуществления различной деятельности (на уроке русского языка учитель спрашивает детей, какие задания можно выполнить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овом «река» - разбор слова по составу, фонетический, как части речи, определение правила правописания и т.д.); 3) подбираются упражнения, в которых учащимся предлагается переформулировать задание таким образом, чтобы учебная цель стала очевидной. Например, в учебниках математики часто встречаются задания такого типа: реши примеры, заполни таблицу и т.п. - здесь учебная задача скрыта, поскольку задание формулируется как практическая задача, направленная на получение конкретного результата, поэтому учащиеся по просьбе учителя должны определить, чему они будут учиться, выполняя то или иное задание. Такие упражнения позволяют не только сформировать умение принимать от учителя учебную задачу, самостоятельно определять варианты своих целей, но и вырабатывать осознание детьми процесса учения - ребенок становится субъектом учебной деятельност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исследовании М.В. Матюхиной (74) был использован такой прием, который позволял поддерживать и реализовывать психологический механизм формирования учебной деятельности младшего школьника: детям предлагались таблицы для самостоятельного заполнения:</w:t>
      </w:r>
    </w:p>
    <w:tbl>
      <w:tblPr>
        <w:tblW w:w="6432" w:type="dxa"/>
        <w:jc w:val="left"/>
        <w:tblInd w:w="-7" w:type="dxa"/>
        <w:tblLayout w:type="fixed"/>
        <w:tblCellMar>
          <w:top w:w="0" w:type="dxa"/>
          <w:left w:w="40" w:type="dxa"/>
          <w:bottom w:w="0" w:type="dxa"/>
          <w:right w:w="40" w:type="dxa"/>
        </w:tblCellMar>
      </w:tblPr>
      <w:tblGrid>
        <w:gridCol w:w="4560"/>
        <w:gridCol w:w="1872"/>
      </w:tblGrid>
      <w:tr>
        <w:trPr>
          <w:trHeight w:val="288"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я узнал по теме «Имя числительно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то такое числительно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ую роль числительные играют в нашей речи</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ие бывают числительны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 изменяются числительные по падежам</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ково правописание числительных с «ь»</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а учащихся с такими таблицами позволяет им вдумчиво относиться к оценке своих знаний, определять свои намерения, ставить цели на определенные короткие сроки, ограничиваемые рамками изучаемой части учебного материала, получать удовлетворение от достижения намеченной цели и вновь стремиться к следующей сво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еще одно дидактическое условие: анализ учителем процесса и результатов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едагогическая деятельность, как и всякая другая, предполагает анализ (самоанализ) результатов действий. Выполнив то или иное действие или систему действий, то есть решив ряд педагогических задач, учитель изменяет степень сформированности учебной деятельности и развития основных сфер индивидуальности. При этом он воспринимает так называемые сигналы обратной связи, несущие информацию о </w:t>
      </w:r>
      <w:r>
        <w:rPr>
          <w:rFonts w:cs="Times New Roman" w:ascii="Times New Roman" w:hAnsi="Times New Roman"/>
          <w:b/>
          <w:bCs/>
          <w:color w:val="000000"/>
          <w:sz w:val="22"/>
          <w:szCs w:val="22"/>
        </w:rPr>
        <w:t xml:space="preserve">результатах действий. </w:t>
      </w:r>
      <w:r>
        <w:rPr>
          <w:rFonts w:cs="Times New Roman" w:ascii="Times New Roman" w:hAnsi="Times New Roman"/>
          <w:color w:val="000000"/>
          <w:sz w:val="22"/>
          <w:szCs w:val="22"/>
        </w:rPr>
        <w:t>Эта информация позволяет судить не только о новом (изменившемся) состоянии той или иной сферы или компоненте учебной деятельности, но - и это главное - является для педагога сигналом о результатах его деятельности. Она дает представление о том, решена ли задача (достигнута ли цель). Следовательно, анализ (самоанализ) педагогической деятельности является таким же неотъемлемым ее компонентом, как постановка цели и применение средств для ее достижения. Это означает, что при конструировании и реализации педагогической технологии необходимо решать и проблему своевременного выявления результатов применения педагогических средств - разработать методы анализа деятельности учителя по формированию учебной деятельности учащегося и основных его сф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аким образом педагог может осуществить обратную связь - получить информацию о процессе функционирования учебной деятельности и развитию индивидуальных качеств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иболее доступным в практической деятельности способом получения необходимых данных является наблюдение деятельности педагога на уроке и последующий ее анализ (или самонаблюдение и самоанализ). Как правило, чаще всего о деятельности педагога судят по ее результатам, то есть по тому, каких изменений у учащихся ему удалось добиться. Отсюда большое внимание уделяют изучению учащихся в связи с деятельностью учителя. Этому есть свои основания, но проблема остается: как учителю самому изучать свою деятельность? А еще точнее: как соотнести действия педагога с теми изменениями в учебной деятельности 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щихся, которые они обусловливают? Поэтому наблюдение за деятельностью педагога должно позволить получить данные не только о результатах формирования учебной деятельности, но и о влиянии на этот процесс выбранных средств. Таким образом, задача наблюдения деятельности преподавателя заключается в том, чтобы определить, какие действия педагога оказались эффективными, насколько они рациональны, целесообразны, а в целом - насколько оптимальным было решение тех или иных педагогических задач. Только при таком условии наблюдение дает возможность учителю своевременно корректировать свои воздействия на ту или иную сферу учащегося. С учетом изложенных ограничений нами разработан ряд средств наблюдения и анализа деятельности учителя. Рассмотрим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Аспектный анализ </w:t>
      </w:r>
      <w:r>
        <w:rPr>
          <w:rFonts w:cs="Times New Roman" w:ascii="Times New Roman" w:hAnsi="Times New Roman"/>
          <w:color w:val="000000"/>
          <w:sz w:val="22"/>
          <w:szCs w:val="22"/>
        </w:rPr>
        <w:t>предполагает рассмотрение какого-либо аспекта деятельности учителя или учащихся, с этой целью проводится наблюдение и затем анализ урока в определенном аспекте. Приведем рекомендации аспектного анализа деятельности учител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Программа    анализа   урока,    который   учитывает    закономерности    развития интеллектуальной сферы учащихся, предполагает внимание к следующим вопро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какой мере урок подготовлен с точки зрения развития у учеников составляющих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ответствуют ли управляющие действия учителя по ходу урока закономерностям мыслительной деятель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формируются   ли   в   ходе   урока   рефлексивные   компоненты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    какой   мере   у   учащихся   формируются   общие   приемы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бучаются ли школьники в ходе урока приемам логической, смысловой обработк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учатся ли школьники оценивать и анализировать работу своих товарищей, свою мыслитель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акие критерии понимания использует учитель для того, чтобы установить, как понят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используется ли на уроке коллективная мыслитель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 какой мере формируются элементы твор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учитываются    ли    различия    школьников    по    основным    качествам    их интеллектуальной сферы (сообразительность, гибкость, самостоятельность, осознанность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II.  Программа анализа урока с точки зрения возможностей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что предпринимает учитель в начале урока, чтобы вызвать у учащихся интерес к предстоящ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спешным ли с мотивационной точки зрения было начал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актуализировал ли учитель по ходу урока мотивационные состоя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давалось ли учителю переключать учащихся с одного вида деятельности на другой? насколько его приемы были эффек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какой мере педагог обучает учащихся приемам целеполаг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акие приемы побуждения использовал учитель чаще вс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развитию   каких   потребностей  учитель   уделял   внимание   (интеллектуальная, познавательная, потребность в достижении, потребность в познавательн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удалось ли учителю достичь целей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что необходимо предпринять для более успешного формиров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учитывалось ли различие учащихся по основным качествам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ые и подобные им программы анализа деятельности педагога позволяют судить о том, насколько целенаправленной в рассматриваемом аспекте была его деятельность.     Такие    программы    обусловливают    рефлексию    педагогом    сво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аимодействия с учащимися, то есть ориентируют на постоянное осмысление своих действий или действи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у с анализом деятельности педагога полезно иметь обобщенное представление об индивидуальности каждого учащегося. Приведем примерную схему психолого-педагогического портрета индивидуальности и личност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щие сведения об ученике (Ф.И., возраст,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формация   о   семье   (состав,   место   работы  родителей,   жилищные  условия, интересы членов семьи, взаимоотношения, воспитательное влияни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стояние здоровья, физическое развитие (краткие сведения о физическом развитии в предыдущие г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раткая   характеристика   индивидуальных   способностей   ребенка   (особенности развития       интеллектуальной,       мотивационной,       эмоциональной,       волевой       и экзистенциальной сф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уровень обученности (низкий, средний, высо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уровень развития учебно-познаватель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 учебным предметам отдает предпоч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обладающие мотивы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уровень самоуправления (степень самостоятельности в организации учебной и вне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уровень   тревожности  (степень  отрицательных  переживаний  по  поводу ожидаемых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уровень самооценки (степень соответствия представлений о себе своему иде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ношение к общественной работе и тру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ресы и склонности во внеучеб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сновные черты характера (настойчивость, решительность,  самостоятельность, выдержка, самообладание, доброта, искренность, общительн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тношение к самому  себе,  к товарищам, взрослым и формы его проявления (требовательность, уважительность, тактичность, терпим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ложение личности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едагогические выводы и рекомендации по дальнейшему развитию и воспитанию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оставлении портрета индивидуальности школьника полезно учитывать приведенную ниже шкалу качеств индивидуальности (см. табл.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5 </w:t>
      </w:r>
      <w:r>
        <w:rPr>
          <w:rFonts w:cs="Times New Roman" w:ascii="Times New Roman" w:hAnsi="Times New Roman"/>
          <w:b/>
          <w:bCs/>
          <w:color w:val="000000"/>
          <w:sz w:val="24"/>
          <w:szCs w:val="24"/>
        </w:rPr>
        <w:t xml:space="preserve">Шкала качеств </w:t>
      </w:r>
      <w:r>
        <w:rPr>
          <w:rFonts w:cs="Times New Roman" w:ascii="Times New Roman" w:hAnsi="Times New Roman"/>
          <w:color w:val="000000"/>
          <w:sz w:val="24"/>
          <w:szCs w:val="24"/>
        </w:rPr>
        <w:t>индивидуальности</w:t>
      </w:r>
    </w:p>
    <w:tbl>
      <w:tblPr>
        <w:tblW w:w="6403" w:type="dxa"/>
        <w:jc w:val="left"/>
        <w:tblInd w:w="-7" w:type="dxa"/>
        <w:tblLayout w:type="fixed"/>
        <w:tblCellMar>
          <w:top w:w="0" w:type="dxa"/>
          <w:left w:w="40" w:type="dxa"/>
          <w:bottom w:w="0" w:type="dxa"/>
          <w:right w:w="40" w:type="dxa"/>
        </w:tblCellMar>
      </w:tblPr>
      <w:tblGrid>
        <w:gridCol w:w="2006"/>
        <w:gridCol w:w="115"/>
        <w:gridCol w:w="605"/>
        <w:gridCol w:w="1546"/>
        <w:gridCol w:w="2131"/>
      </w:tblGrid>
      <w:tr>
        <w:trPr>
          <w:trHeight w:val="365" w:hRule="atLeast"/>
        </w:trPr>
        <w:tc>
          <w:tcPr>
            <w:tcW w:w="200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c>
          <w:tcPr>
            <w:tcW w:w="11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r>
      <w:tr>
        <w:trPr>
          <w:trHeight w:val="240" w:hRule="atLeast"/>
        </w:trPr>
        <w:tc>
          <w:tcPr>
            <w:tcW w:w="2006"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7" w:type="dxa"/>
            <w:gridSpan w:val="4"/>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Интеллектуальная сфера</w:t>
            </w:r>
          </w:p>
        </w:tc>
      </w:tr>
      <w:tr>
        <w:trPr>
          <w:trHeight w:val="221"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6"/>
                <w:szCs w:val="16"/>
              </w:rPr>
              <w:t>]</w:t>
            </w:r>
          </w:p>
        </w:tc>
        <w:tc>
          <w:tcPr>
            <w:tcW w:w="154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ышление</w:t>
            </w:r>
          </w:p>
        </w:tc>
        <w:tc>
          <w:tcPr>
            <w:tcW w:w="213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ворческое</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продуктивное</w:t>
            </w:r>
          </w:p>
        </w:tc>
      </w:tr>
      <w:tr>
        <w:trPr>
          <w:trHeight w:val="25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еоретическое</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Эмпирическое</w:t>
            </w:r>
          </w:p>
        </w:tc>
      </w:tr>
      <w:tr>
        <w:trPr>
          <w:trHeight w:val="24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ивергентное</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 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вергентное</w:t>
            </w:r>
          </w:p>
        </w:tc>
      </w:tr>
      <w:tr>
        <w:trPr>
          <w:trHeight w:val="23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ногенное</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атогенное</w:t>
            </w:r>
          </w:p>
        </w:tc>
      </w:tr>
      <w:tr>
        <w:trPr>
          <w:trHeight w:val="240"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6"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ачества ума</w:t>
            </w:r>
          </w:p>
        </w:tc>
        <w:tc>
          <w:tcPr>
            <w:tcW w:w="213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образительный</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ообразительный</w:t>
            </w:r>
          </w:p>
        </w:tc>
      </w:tr>
      <w:tr>
        <w:trPr>
          <w:trHeight w:val="23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ибкий</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гибкий</w:t>
            </w:r>
          </w:p>
        </w:tc>
      </w:tr>
      <w:tr>
        <w:trPr>
          <w:trHeight w:val="25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ритичный</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критичный</w:t>
            </w:r>
          </w:p>
        </w:tc>
      </w:tr>
      <w:tr>
        <w:trPr>
          <w:trHeight w:val="24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стоятельный</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амостоятельный</w:t>
            </w:r>
          </w:p>
        </w:tc>
      </w:tr>
      <w:tr>
        <w:trPr>
          <w:trHeight w:val="250" w:hRule="atLeast"/>
        </w:trPr>
        <w:tc>
          <w:tcPr>
            <w:tcW w:w="2006"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7" w:type="dxa"/>
            <w:gridSpan w:val="4"/>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вательные процессы</w:t>
            </w:r>
          </w:p>
        </w:tc>
      </w:tr>
      <w:tr>
        <w:trPr>
          <w:trHeight w:val="221"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имательный</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внимательный</w:t>
            </w:r>
          </w:p>
        </w:tc>
      </w:tr>
      <w:tr>
        <w:trPr>
          <w:trHeight w:val="269"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огатое воображение</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дное воображение</w:t>
            </w:r>
          </w:p>
        </w:tc>
      </w:tr>
      <w:tr>
        <w:trPr>
          <w:trHeight w:val="23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ая память</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ая память</w:t>
            </w:r>
          </w:p>
        </w:tc>
      </w:tr>
      <w:tr>
        <w:trPr>
          <w:trHeight w:val="240"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зошибочность</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98</w:t>
            </w:r>
          </w:p>
        </w:tc>
        <w:tc>
          <w:tcPr>
            <w:tcW w:w="1546"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ое опознание</w:t>
            </w:r>
          </w:p>
        </w:tc>
      </w:tr>
      <w:tr>
        <w:trPr>
          <w:trHeight w:val="221" w:hRule="atLeast"/>
        </w:trPr>
        <w:tc>
          <w:tcPr>
            <w:tcW w:w="2006"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иятия</w:t>
            </w:r>
          </w:p>
        </w:tc>
        <w:tc>
          <w:tcPr>
            <w:tcW w:w="115"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родолжение табл.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u w:val="single"/>
        </w:rPr>
        <w:t>|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bl>
      <w:tblPr>
        <w:tblW w:w="6403" w:type="dxa"/>
        <w:jc w:val="left"/>
        <w:tblInd w:w="-7" w:type="dxa"/>
        <w:tblLayout w:type="fixed"/>
        <w:tblCellMar>
          <w:top w:w="0" w:type="dxa"/>
          <w:left w:w="40" w:type="dxa"/>
          <w:bottom w:w="0" w:type="dxa"/>
          <w:right w:w="40" w:type="dxa"/>
        </w:tblCellMar>
      </w:tblPr>
      <w:tblGrid>
        <w:gridCol w:w="2122"/>
        <w:gridCol w:w="595"/>
        <w:gridCol w:w="1037"/>
        <w:gridCol w:w="518"/>
        <w:gridCol w:w="2131"/>
      </w:tblGrid>
      <w:tr>
        <w:trPr>
          <w:trHeight w:val="326"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c>
          <w:tcPr>
            <w:tcW w:w="59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а</w:t>
            </w:r>
          </w:p>
        </w:tc>
        <w:tc>
          <w:tcPr>
            <w:tcW w:w="518"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r>
      <w:tr>
        <w:trPr>
          <w:trHeight w:val="259" w:hRule="atLeast"/>
        </w:trPr>
        <w:tc>
          <w:tcPr>
            <w:tcW w:w="2122"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gridSpan w:val="3"/>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Эмоциональная сфера</w:t>
            </w:r>
          </w:p>
        </w:tc>
        <w:tc>
          <w:tcPr>
            <w:tcW w:w="2131"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 навыки</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ы навыки</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вления своими</w:t>
            </w:r>
          </w:p>
        </w:tc>
        <w:tc>
          <w:tcPr>
            <w:tcW w:w="59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вления своими</w:t>
            </w:r>
          </w:p>
        </w:tc>
      </w:tr>
      <w:tr>
        <w:trPr>
          <w:trHeight w:val="21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ами</w:t>
            </w:r>
          </w:p>
        </w:tc>
        <w:tc>
          <w:tcPr>
            <w:tcW w:w="59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увствами</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декватная</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адекватная</w:t>
            </w:r>
          </w:p>
        </w:tc>
      </w:tr>
      <w:tr>
        <w:trPr>
          <w:trHeight w:val="22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оценка</w:t>
            </w:r>
          </w:p>
        </w:tc>
        <w:tc>
          <w:tcPr>
            <w:tcW w:w="59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оценка</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кая тревожность</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сокая</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7"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тревожность</w:t>
            </w:r>
          </w:p>
        </w:tc>
      </w:tr>
      <w:tr>
        <w:trPr>
          <w:trHeight w:val="230" w:hRule="atLeast"/>
        </w:trPr>
        <w:tc>
          <w:tcPr>
            <w:tcW w:w="212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Волевая сфера</w:t>
            </w:r>
          </w:p>
        </w:tc>
        <w:tc>
          <w:tcPr>
            <w:tcW w:w="213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шительн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решительный</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стойчив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ступчивый</w:t>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еустремленн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целеустремленный</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ел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обкий</w:t>
            </w:r>
          </w:p>
        </w:tc>
      </w:tr>
      <w:tr>
        <w:trPr>
          <w:trHeight w:val="269" w:hRule="atLeast"/>
        </w:trPr>
        <w:tc>
          <w:tcPr>
            <w:tcW w:w="212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gridSpan w:val="3"/>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Сфера саморегуляции</w:t>
            </w:r>
          </w:p>
        </w:tc>
        <w:tc>
          <w:tcPr>
            <w:tcW w:w="2131"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критичн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амокритичный</w:t>
            </w:r>
          </w:p>
        </w:tc>
      </w:tr>
      <w:tr>
        <w:trPr>
          <w:trHeight w:val="22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вестлив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ессовестный</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бросовестный</w:t>
            </w:r>
          </w:p>
        </w:tc>
        <w:tc>
          <w:tcPr>
            <w:tcW w:w="595"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w:t>
            </w:r>
          </w:p>
        </w:tc>
        <w:tc>
          <w:tcPr>
            <w:tcW w:w="103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5765432</w:t>
            </w:r>
          </w:p>
        </w:tc>
        <w:tc>
          <w:tcPr>
            <w:tcW w:w="518"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добросовестный</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родолжение табл.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9</w:t>
      </w:r>
    </w:p>
    <w:tbl>
      <w:tblPr>
        <w:tblW w:w="6374" w:type="dxa"/>
        <w:jc w:val="left"/>
        <w:tblInd w:w="-7" w:type="dxa"/>
        <w:tblLayout w:type="fixed"/>
        <w:tblCellMar>
          <w:top w:w="0" w:type="dxa"/>
          <w:left w:w="40" w:type="dxa"/>
          <w:bottom w:w="0" w:type="dxa"/>
          <w:right w:w="40" w:type="dxa"/>
        </w:tblCellMar>
      </w:tblPr>
      <w:tblGrid>
        <w:gridCol w:w="2112"/>
        <w:gridCol w:w="2150"/>
        <w:gridCol w:w="2112"/>
      </w:tblGrid>
      <w:tr>
        <w:trPr>
          <w:trHeight w:val="192" w:hRule="atLeast"/>
        </w:trPr>
        <w:tc>
          <w:tcPr>
            <w:tcW w:w="21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ыслительные навыки</w:t>
            </w:r>
          </w:p>
        </w:tc>
        <w:tc>
          <w:tcPr>
            <w:tcW w:w="211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о вычленяет</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о вычленяет</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о сличает</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о сличает</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о анализирует</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о анализирует</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орошо владеет</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хо владеет</w:t>
            </w:r>
          </w:p>
        </w:tc>
      </w:tr>
      <w:tr>
        <w:trPr>
          <w:trHeight w:val="202"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нтезом</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нтезом</w:t>
            </w:r>
          </w:p>
        </w:tc>
      </w:tr>
      <w:tr>
        <w:trPr>
          <w:trHeight w:val="240" w:hRule="atLeast"/>
        </w:trPr>
        <w:tc>
          <w:tcPr>
            <w:tcW w:w="21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вательные умения</w:t>
            </w:r>
          </w:p>
        </w:tc>
        <w:tc>
          <w:tcPr>
            <w:tcW w:w="211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постави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 поставить</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прос</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формулировать</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формулировать</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у</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блему</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доказыва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 доказывать</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делать выводы</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 делать</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воды</w:t>
            </w:r>
          </w:p>
        </w:tc>
      </w:tr>
      <w:tr>
        <w:trPr>
          <w:trHeight w:val="259"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применя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применять</w:t>
            </w:r>
          </w:p>
        </w:tc>
      </w:tr>
      <w:tr>
        <w:trPr>
          <w:trHeight w:val="182"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 в любой</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нания только по</w:t>
            </w:r>
          </w:p>
        </w:tc>
      </w:tr>
      <w:tr>
        <w:trPr>
          <w:trHeight w:val="259"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итуаци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разцу</w:t>
            </w:r>
          </w:p>
        </w:tc>
      </w:tr>
      <w:tr>
        <w:trPr>
          <w:trHeight w:val="230" w:hRule="atLeast"/>
        </w:trPr>
        <w:tc>
          <w:tcPr>
            <w:tcW w:w="21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 учиться</w:t>
            </w:r>
          </w:p>
        </w:tc>
        <w:tc>
          <w:tcPr>
            <w:tcW w:w="211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 писа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 писать,</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итать, делать</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итать, делать</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ис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иси,</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пектировать</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пектировать не</w:t>
            </w:r>
          </w:p>
        </w:tc>
      </w:tr>
      <w:tr>
        <w:trPr>
          <w:trHeight w:val="202"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w:t>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выделя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 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 выделять</w:t>
            </w:r>
          </w:p>
        </w:tc>
      </w:tr>
      <w:tr>
        <w:trPr>
          <w:trHeight w:val="192"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ное</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лавное</w:t>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ет планирова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умеет планировать</w:t>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 самоконтрол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амоконтроль</w:t>
            </w:r>
          </w:p>
        </w:tc>
      </w:tr>
      <w:tr>
        <w:trPr>
          <w:trHeight w:val="240" w:hRule="atLeast"/>
        </w:trPr>
        <w:tc>
          <w:tcPr>
            <w:tcW w:w="2112"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Мотивационная сфера</w:t>
            </w:r>
          </w:p>
        </w:tc>
        <w:tc>
          <w:tcPr>
            <w:tcW w:w="211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а мотивация</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а</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ния</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 учения</w:t>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а мотивация</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а</w:t>
            </w:r>
          </w:p>
        </w:tc>
      </w:tr>
      <w:tr>
        <w:trPr>
          <w:trHeight w:val="221"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ижения</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остижения</w:t>
            </w:r>
          </w:p>
        </w:tc>
      </w:tr>
      <w:tr>
        <w:trPr>
          <w:trHeight w:val="24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а мотивация</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а</w:t>
            </w:r>
          </w:p>
        </w:tc>
      </w:tr>
      <w:tr>
        <w:trPr>
          <w:trHeight w:val="221"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ффилиаци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ффилиации</w:t>
            </w:r>
          </w:p>
        </w:tc>
      </w:tr>
      <w:tr>
        <w:trPr>
          <w:trHeight w:val="25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а</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Деструктивная</w:t>
            </w:r>
          </w:p>
        </w:tc>
      </w:tr>
      <w:tr>
        <w:trPr>
          <w:trHeight w:val="211"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структивная</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отивация</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фликта</w:t>
            </w:r>
          </w:p>
        </w:tc>
      </w:tr>
      <w:tr>
        <w:trPr>
          <w:trHeight w:val="230" w:hRule="atLeast"/>
        </w:trPr>
        <w:tc>
          <w:tcPr>
            <w:tcW w:w="211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фликта</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1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18"/>
          <w:szCs w:val="18"/>
        </w:rPr>
        <w:t>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кончание табл.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ные способы анализа деятельности учителя позволяют оперативно судить о будущих ее результатах, связанных с формированием учебной деятельности учащихся и их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ая деятельность может существовать, реально проявляться как сторона практической деятельности. Вместе с тем она имеет самостоятельное значение, так как, овладев ею, человек успешно овладеет и практической деятельностью. Важно также иметь в виду, что, не существуя вне реальной практической деятельности, учебная деятельность может развиваться только в ее процессе. Поэтому каждому преподавателю наряду с дидактическими условиями полезно знать принципы, дидактические основы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нцип целостности: </w:t>
      </w:r>
      <w:r>
        <w:rPr>
          <w:rFonts w:cs="Times New Roman" w:ascii="Times New Roman" w:hAnsi="Times New Roman"/>
          <w:color w:val="000000"/>
          <w:sz w:val="22"/>
          <w:szCs w:val="22"/>
        </w:rPr>
        <w:t>необходимо добиваться целостности учебной деятельности, то есть так ее организовать, чтобы обеспечить единство основных ее составляющих -учебно-познавательных мотивов, целей, учебных действий, результатов - на основе ситуаций, характеризующихся противоречивостью и требующих для своего разрешения проявления в единстве всех сфер псих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оритет самостоятельного обучения. </w:t>
      </w:r>
      <w:r>
        <w:rPr>
          <w:rFonts w:cs="Times New Roman" w:ascii="Times New Roman" w:hAnsi="Times New Roman"/>
          <w:color w:val="000000"/>
          <w:sz w:val="22"/>
          <w:szCs w:val="22"/>
        </w:rPr>
        <w:t>Под этим понимается не проведение какой-либо самостоятельной работы как вида учебной деятельности, а самостоятельное осуществление обучающимися своего обучения. При этом необходимо построение учебной    деятельности    как    модели    трудовой,    практической,    профессиональной</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bl>
      <w:tblPr>
        <w:tblW w:w="6403" w:type="dxa"/>
        <w:jc w:val="left"/>
        <w:tblInd w:w="-7" w:type="dxa"/>
        <w:tblLayout w:type="fixed"/>
        <w:tblCellMar>
          <w:top w:w="0" w:type="dxa"/>
          <w:left w:w="40" w:type="dxa"/>
          <w:bottom w:w="0" w:type="dxa"/>
          <w:right w:w="40" w:type="dxa"/>
        </w:tblCellMar>
      </w:tblPr>
      <w:tblGrid>
        <w:gridCol w:w="2122"/>
        <w:gridCol w:w="2150"/>
        <w:gridCol w:w="2131"/>
      </w:tblGrid>
      <w:tr>
        <w:trPr>
          <w:trHeight w:val="26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ен</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способен</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ировать 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онтролировать и</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влять своим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влять своими</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ями 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ями и</w:t>
            </w:r>
          </w:p>
        </w:tc>
      </w:tr>
      <w:tr>
        <w:trPr>
          <w:trHeight w:val="21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едением</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ведением</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ладеет способами</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владеет</w:t>
            </w:r>
          </w:p>
        </w:tc>
      </w:tr>
      <w:tr>
        <w:trPr>
          <w:trHeight w:val="278"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лаксаци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ами</w:t>
            </w:r>
          </w:p>
        </w:tc>
      </w:tr>
      <w:tr>
        <w:trPr>
          <w:trHeight w:val="221"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лаксации</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вободен в выборе</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свободен в</w:t>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целей и средств</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ыборе целей и</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изнедеятельност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редств</w:t>
            </w:r>
          </w:p>
        </w:tc>
      </w:tr>
      <w:tr>
        <w:trPr>
          <w:trHeight w:val="211"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изнедеятельности</w:t>
            </w:r>
          </w:p>
        </w:tc>
      </w:tr>
      <w:tr>
        <w:trPr>
          <w:trHeight w:val="259" w:hRule="atLeast"/>
        </w:trPr>
        <w:tc>
          <w:tcPr>
            <w:tcW w:w="6403" w:type="dxa"/>
            <w:gridSpan w:val="3"/>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редметно-практическая сфера</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 общие</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ы общие</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 специальные</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ы</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ециальные</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ты</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 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развиты</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фессиональные</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фессиональные</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ности</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оспособный</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изкая</w:t>
            </w:r>
          </w:p>
        </w:tc>
      </w:tr>
      <w:tr>
        <w:trPr>
          <w:trHeight w:val="509" w:hRule="atLeas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ботоспособность</w:t>
            </w:r>
          </w:p>
        </w:tc>
      </w:tr>
      <w:tr>
        <w:trPr>
          <w:trHeight w:val="298" w:hRule="atLeas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Характеристика</w:t>
            </w:r>
          </w:p>
        </w:tc>
      </w:tr>
      <w:tr>
        <w:trPr>
          <w:trHeight w:val="269" w:hRule="atLeast"/>
        </w:trPr>
        <w:tc>
          <w:tcPr>
            <w:tcW w:w="212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w:t>
            </w:r>
          </w:p>
        </w:tc>
        <w:tc>
          <w:tcPr>
            <w:tcW w:w="4281"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Экзистенциальная сфера</w:t>
            </w:r>
          </w:p>
        </w:tc>
      </w:tr>
      <w:tr>
        <w:trPr>
          <w:trHeight w:val="23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личие жизненной</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личие позиции</w:t>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иции «принца» (Я</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лягушки» (зеленой,</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Ты «+»)</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рой, коричневой)</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аполненность</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определенность</w:t>
            </w:r>
          </w:p>
        </w:tc>
      </w:tr>
      <w:tr>
        <w:trPr>
          <w:trHeight w:val="21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а жизни (как</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мысла жизни</w:t>
            </w:r>
          </w:p>
        </w:tc>
      </w:tr>
      <w:tr>
        <w:trPr>
          <w:trHeight w:val="25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жить, кем быть и пр.)</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раведливый</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справедливый</w:t>
            </w:r>
          </w:p>
        </w:tc>
      </w:tr>
      <w:tr>
        <w:trPr>
          <w:trHeight w:val="26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одотворная</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плодотворная</w:t>
            </w:r>
          </w:p>
        </w:tc>
      </w:tr>
      <w:tr>
        <w:trPr>
          <w:trHeight w:val="211"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ентация в жизни</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риентация в жизни</w:t>
            </w:r>
          </w:p>
        </w:tc>
      </w:tr>
      <w:tr>
        <w:trPr>
          <w:trHeight w:val="259"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ен</w:t>
            </w:r>
          </w:p>
        </w:tc>
        <w:tc>
          <w:tcPr>
            <w:tcW w:w="215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87654321</w:t>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 способен</w:t>
            </w:r>
          </w:p>
        </w:tc>
      </w:tr>
      <w:tr>
        <w:trPr>
          <w:trHeight w:val="240" w:hRule="atLeast"/>
        </w:trPr>
        <w:tc>
          <w:tcPr>
            <w:tcW w:w="212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ектировать»</w:t>
            </w:r>
          </w:p>
        </w:tc>
        <w:tc>
          <w:tcPr>
            <w:tcW w:w="215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ектировать»</w:t>
            </w:r>
          </w:p>
        </w:tc>
      </w:tr>
      <w:tr>
        <w:trPr>
          <w:trHeight w:val="259" w:hRule="atLeast"/>
        </w:trPr>
        <w:tc>
          <w:tcPr>
            <w:tcW w:w="21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бя</w:t>
            </w:r>
          </w:p>
        </w:tc>
        <w:tc>
          <w:tcPr>
            <w:tcW w:w="215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еб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с опорой на жизненный опыт обучающегося, используемый в качестве одного из источников обучения. Данный принцип направлен на обеспечение самостоятельности обучающегося как характерной особенности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нцип элективности обучения. </w:t>
      </w:r>
      <w:r>
        <w:rPr>
          <w:rFonts w:cs="Times New Roman" w:ascii="Times New Roman" w:hAnsi="Times New Roman"/>
          <w:color w:val="000000"/>
          <w:sz w:val="22"/>
          <w:szCs w:val="22"/>
        </w:rPr>
        <w:t>Он означает предоставление обучающемуся свободы выбора целей, содержания, форм, методов, источников, средств, сроков, времени, места обучения, оценивания 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нцип единства деятельностей: </w:t>
      </w:r>
      <w:r>
        <w:rPr>
          <w:rFonts w:cs="Times New Roman" w:ascii="Times New Roman" w:hAnsi="Times New Roman"/>
          <w:color w:val="000000"/>
          <w:sz w:val="22"/>
          <w:szCs w:val="22"/>
        </w:rPr>
        <w:t>требуется обеспечить единство предметной и учебной деятельности, то есть так структурировать процесс преподавания, чтобы он соответствовал структуре учебной деятельности учащихся. Учебную деятельность необходимо формировать в единстве с развитием основных сфер индивидуальност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Принцип рефлексии: </w:t>
      </w:r>
      <w:r>
        <w:rPr>
          <w:rFonts w:cs="Times New Roman" w:ascii="Times New Roman" w:hAnsi="Times New Roman"/>
          <w:color w:val="000000"/>
          <w:sz w:val="22"/>
          <w:szCs w:val="22"/>
        </w:rPr>
        <w:t>он означает осмысление обучающимся и обучающим всех параметров процесса обучения и своих действий по его организации. Необходимо добиваться рефлексии, осознания учителем и учащимися своих действий. При этом рефлексивные процессы у учащихся будут развиваться значительно эффективнее, если учитель будет специально обучать учащихся самоанализу собств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 всего изложенного выше следует, что всеми компонентами учебной деятельности учащийся может овладеть только с помощью преподавателя, поэтому и возникла проблема формирования учебной деятельности - обучение тем действиям, которые составляют ее сущность. Решение этой проблемы можно считать успешным, если учителю удастся добиться у учащихся развития таких качеств, как целенаправленность, организованность, ответственность, способность к самоконтролю и саморегуляции деятельности, самостоятельность, инициативность, самооценка, то есть тех качеств, которые характеризуют индивидуальность и лич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азовите структуру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Чем отличается учебная деятельность младшего и стар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еречислите средства и условия формирования учебной деятельности ученика средни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итература:</w:t>
      </w:r>
      <w:r>
        <w:rPr>
          <w:rFonts w:cs="Times New Roman" w:ascii="Times New Roman" w:hAnsi="Times New Roman"/>
          <w:color w:val="000000"/>
          <w:sz w:val="22"/>
          <w:szCs w:val="22"/>
        </w:rPr>
        <w:t>17; 20; 25; 26; 49; 51; 60; 63; 68; 79; 82; 123; 132; 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2. МОТИВАЦИОННОЕ ОБЕСПЕЧЕНИЕ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1. Мотивационная основа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ри рассмотрении учебной деятельности были обозначены проблемы ее целостности, структурирования, управления ею, проблема структурирования процесса обучения. Чтобы решить их, необходимо выяснить механизм взаимодействия учителя и учащегося, механизм структурирования учебной деятельности. При определении процесса обучения все педагоги сходятся в том, что он представляет собой единство двух деятельностей: преподавателя и учащегося. Но в дидактических пособиях процесс обучения часто рассматривается или как процесс преподавания, или как процесс учения и лишь затем предпринимаются попытки исследовать их в единстве. Даже в тех случаях, когда, казалось бы, велись исследования совместной деятельности обучаемого и обучающегося, при детальном анализе оказывалось, что взаимодействие между ними практически не рассматривалось. Таким односторонним подходом страдают многие методики преподавания учебных предметов, в которых довольно детально описываются только действия преподавателя. Выходит, что деятельность учителя должна вызывать соответствующую деятельность учащегося как само собой разумеющуюся. «Когда я говорю, вы должны слушать!» - часто обращается учитель к учащимся. Поставим себя на место ученика. «Почему я должен слушать учителя?!» -недоумевает он. Традиционная структура урока предусматривает такие действия преподавателя: спросить, объяснить, закрепить - и соответствующую им деятельность учащихся: отвечать, слушать, исполнять. Но здесь и близко нет учебной деятельности, результатом которой является общее развития ученика. При таком подходе, когда идут от деятельности преподавателя, не учитываются закономерности учебной деятельности, а значит, не способствуют развитию учащихся. Сотвори самого себя -вот что должно просвечиваться в каждой ситуации процесса обучения, в каждом акте учебной деятельности. Эта мысль обращает внимание на то, что взаимодействие педагога и учащихся в значительной мере обусловливается характером учебной деятельности </w:t>
      </w:r>
      <w:r>
        <w:rPr>
          <w:rFonts w:cs="Times New Roman" w:ascii="Times New Roman" w:hAnsi="Times New Roman"/>
          <w:i/>
          <w:iCs/>
          <w:color w:val="000000"/>
          <w:sz w:val="22"/>
          <w:szCs w:val="22"/>
        </w:rPr>
        <w:t xml:space="preserve">учащегося, </w:t>
      </w:r>
      <w:r>
        <w:rPr>
          <w:rFonts w:cs="Times New Roman" w:ascii="Times New Roman" w:hAnsi="Times New Roman"/>
          <w:color w:val="000000"/>
          <w:sz w:val="22"/>
          <w:szCs w:val="22"/>
        </w:rPr>
        <w:t>а не учителя. Поэтому, рассматривая взаимодействие педагога и учащихся, нужно не идти от предписаний педагогических действий, а строить эти действия согласно закономерностям структурирования учебной деятельности, в соответствии с ними. Здесь задача, в отличие от методик преподавания, заключается в том, чтобы выявить мотивационную основу деятельности учащегося, ибо она цементирует в целое учебную деятельность. Мотивационная основа учебной деятельности представляет собой определенную последовательность мотивационных состояний, постоянно побуждающих деятельность в целом, поддерживающих ее непрерывность и стабильность. Поэтому наш подход заключается в изучении деятельности не на макроуровне, а в определенном смысле на микроуровне, когда рассматриваются «микрообласти» мотивационной основы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сание мотивационной основы деятельности представим, как того требует методология, по следующей схеме: нерасчлененное целое - анализ объекта -вторичный синтез. Мотивационная основа учебной деятельности учащегося состоит из следующих элементов: сосредоточение внимания на учебной ситуации - осознание смысла предстоящей деятельности - осознанный выбор мотива - целеполагание -стремление к цели (осуществление учебных действий) - стремление к достижению успеха (осознание уверенности в правильности своих действий) - самооценка процесс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     результатов     деятельности     (эмоциональное     отношение     к     деятельности). Проанализируем представленную нами струк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средоточение внимания учащегося на учебной ситуации. Для включения в деятельность, для выполнения задания учащемуся необходимо сосредоточить свое внимание на учебной ситуации, переключить на нее свои интересы, цели и мотивы, затормозить  побуждения,  отвлекающие от урока.  Внимание,  то  есть  способность сосредоточиться на усвоении заданных объектов, - это необходимое условие всех познавательных процессов, по словам К.Д. Ушинского, единственные ворота, через которые знания могут проникнуть в сознание человека.  Главными структурными объектами внимания являются основной объект восприятия (или «фигура») и «фон». Фигура восприятия - это то, что психика выделяет из многообразия действительности, это сущность изучаемого вопроса. Все остальное в потоке информации составляет фон. Важнейшим фактором восприятия является степень контрастности фигуры и фона. Материал, изучаемый учащимися, не обладает достаточной контрастностью, сливается с фоном и остается невоспринятым. Так, на уроке физики при изучении закона Бойля-Мариотта элементы биографии Бойля и Мариотта, трубочка с ртутью из опыта ученых, независимость открытия закона этими учеными - все это только фон. Зависимость же между определенными параметрами газа является основным объектом изучения -фигурой. На уроке очень важно ее контрастировать. Если при опросе выясняется, что учащиеся много говорят о Бойле и Мариотте, о приборах и поверхностно, - об изученной на уроке зависимости, значит, неправильно было сосредоточено внимание учащихся. Вывод для учителя:  более эмоционально, наглядно выделять основной объект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имание, таким образом, является начальной фазой учебной деятельности учащегося на уроке. Что заставляет его активизировать свое внимание? В случае непроизвольного внимания предмет притягивает ученика своими свойствами (необыч</w:t>
        <w:softHyphen/>
        <w:t>ное, яркое, новое, занимательное, связанное с профессией и т.п.). Произвольное внимание возникает в результате усилия воли ученика, а также зафиксированной ранее установки быть вним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сознание смысла предстоящей деятельности. Внимание помогает учащемуся сориентироваться в деятельности и позволяет ему получить информацию о предмете потребности, активизирующую учебную деятельность. В самом деле, чтобы человек осознал потребность в каком-то предмете (в знаниях, в новых способах действий и т.п.), ему необходимо представить этот предмет как значимый для него, как нужный ему в данный момент или в перспективе. В результате полученной информации в его сознании отражается предмет, способный удовлетворить потребность, - возникает знание о предмете потребности. Все это переживается человеком как нужда в этом предмете, происходит осознание потребности в учебной деятельности, организуемой учителем    на   уроке.    Следовательно,   учебная   деятельность,    которой   начинает заниматься ученик, определяется не его потребностью как таковой, а потребностью в учебной деятельности, трансформируемой учителем и преобразованной сознанием ученика в его потребность.  На этой основе формируется смысловая установка к деятельности, которая и обеспечивает дальнейшее ее развитие. Смысловые установки, выражающие в деятельности личностный смысл, создают готовность к действию. Вот почему каждый должен сам осознать смысл предстоящей деятельности, только тогда у него возникнет желание что-то делать и он включится в актив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вторая структурная единица деятельности заключается в получении учащимися информации о предмете потребности и осознании ими личностного смысла предстоящей деятельности, что в свою очередь выражается в готовности действовать. Это  часто используют опытные преподаватели,  которые всегда в начале работ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крывают учащимся смысл предстоящей деятельности, знакомят с тем, какие знания им предстоит усвоить, какими способами овладеть, что необходимо делать и почему это необходимо. Здесь учитель стремится раскрыть учащимся теоретическую, практическую, личностную, социальную, эстетическую и др. значимость выполне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сознанный  выбор   мотива.   Следующий  этап  деятельности   заключается   в осознании актуальной потребности и выборе мотива учения. Внешние побуждения актуализируют   необходимую   в   ситуации   урока   потребность,   она   стимулирует личность на совершение определенных действий, но решение действовать принимает сам ученик. Под влиянием педагогических воздействий он осознает свои потребности и действует, побуждаемый значимым в данной ситуации мотивом. В идеальном случае из   всех  побуждений   (стремление   поговорить   с   товарищем,   желание   помечтать, посмотреть в окно, вдуматься, о чем идет речь на уроке, и т.п.) он выбирает нужные ему   мотивы   учебной   деятельности   (осознает   необходимость   овладения   новыми знаниями и умениями, стремится преодолеть познавательное затруднение, выработать в себе необходимые способности и качества). Часто в таких случаях говорят о борьбе мотивов, точнее, выбор мотива. Осознание потребности приводит к появлению, как правило, нескольких мотивов. Они соотносятся с прежним опытом, с привычками поведения и деятельности. И если ученик осознает необходимость в данной ситуации активно овладеть предлагаемыми ему способами действия и в то же время помнит, что у этого преподавателя другими делами не позанимаешься, он выбирает актуальный мотив и с этого момента уже активно включается в деятельность. В этом смысле отношение к деятельности опосредовано всей жизненной философией личности - ее мировоззрением, ценностными, жизненными установками, пози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осознание актуальной потребности приводит учащегося к выбору мотива. В этом случае мотив заменяет одно поведение другим, менее приемлемое более приемлемым - и таким образом создает возможность определения способа деятельности. Поэтому значение мотива неизмеримо. Поведение становится волевым только благодаря мотиву (Д.Н. Узнадзе). В педагогическом аспекте важно обратить внимание на то, что здесь на первый план выступает способность индивида управлять своими мотивами, соотносить их с перспективными целями. Мотив есть итог само</w:t>
        <w:softHyphen/>
        <w:t>определения учащегося в деятельности. И от педагога во многом зависит, как его воспитанник строит свою мотивацию. Способ выработки мотивации, а не ее наличие характеризует индивидуальнос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Целеполагание - выработка учащимся целей учебной деятельности. Осознание потребности и выбор доминирующего в данной ситуации мотива приводит к выбору решения - постановке цели самим учеником. То, как будет складываться деятельность, исходящая из какого-либо мотива, определяется целью.  Если мотив побуждает к деятельности, то цель характеризует направленность активности ученика, определяет характер отдельных учебных действий. Как только в его сознании возникло отражение предмета действительности,  способного удовлетворить  самую значимую для него потребность, он принимает решение действовать, стремится достичь цели деятель</w:t>
        <w:softHyphen/>
        <w:t>ности.   Только  таким образом учащийся,  оценив учебную  или производственную ситуацию, сконцентрировав на ней свое внимание, ставит цели и стремится достичь их. Ему нужно четко, осознанно представлять, что он должен получить в итоге урока (какое новое знание усвоить, какое умение выработать, каким способом овладеть, как все это скажется на развитии интеллектуальной и других сфер) и что для этого необходимо сделать (научиться решать определенный тип задач, решить столько-то задач,   выполнить   такое-то   задание   и   пр.).   Конечно,   преподаватель   может   сам предложить   возможные   цели,   план   действий.   Но,   во-первых,   в   этом   случа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ие учителя - не более чем слова, а не цель учащегося. Извне может быть задано требование к человеку, но не цель. Цель же ставится и формулируется самим человеком. Во-вторых, если учащемуся «навязывается» цель, то деятельность от него отчуждается, становится нецелостной, нестабильной. Учитель должен занять позицию помощника в разработке цели деятельности. При этом полезно опираться на явление значимости, которое составляет необходимую основу актуализации и формирования побуждений. Не случайно С.Л. Рубинштейн писал: «То, что в качестве предмета, становящегося затем целью деятельности, побуждает человека к действию, должно быть значимо для нег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постановка самим учеником цели, представляемой им в форме образа, осознаваемого, предвидимого результата деятельности, актуализирует готовность к ее достижению и тем самым определяет дальнейшую направленность его действий. По Д.Н. Узнадзе, в этих условиях возникает целевая установка, представляющая собой готовность, которая выполняет функцию стабилизаци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тремление к цели - осуществление учебных действий. Учащийся выполняет действия, направленные на удовлетворение актуальных потребностей, - участвует в решении учебных задач или выполняет трудовое задание. При этом его побуждения направлены     на    деятельность,     соответствующую     формирующимся     или    уже сформировавшимся   способностям,   учебным   и   трудовым  умениям.   Один  ученик стремится к цели, выполняя действия копирующего  (репродуктивного) характера, другой,  стремясь к той же цели, может действовать самостоятельно и творчески (продуктивно). Это один из наиболее ответственных моментов взаимной деятельности учителя и учащегося, когда возникает одно из мотивационных противоречий: между наличием тенденции к активной деятельности и возможностями ее реализации. В практике актуализированные потребности и мотивы, поставленные цели нередко не находят    полноценного    подкрепления    в    конкретной    организованной   учителем деятельности учащихся.   И  если  он  не  обеспечит учеников   соответствующей  их мотивам   и  целям  деятельностью,   то   эти  побуждения  затормозятся   и  возникнет неудовлетворенность   деятельностью,   выражающаяся   отрицательными   эмоциями. Кроме    того,    данное    противоречие    проявляется    в    несогласованности    между сложившимися   у   человека   функциональными   возможностями,   способностями   и содержанием    учебной    деятельности,    которой    он    вынужден    заниматься.    Это противоречие имеет практическое значение: существенным условием его разрешения является знание учителем не только возможностей средств обучения и уровня развития учащихся, но и структуры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тремление к достижению успеха - осознание уверенности в правильности своих действий. Мотивация достижения имеет место там, где деятельность, направленная на выполнение социальных требований, будучи соотнесенной с определенными нормами, подвергается  оценке.   В   школьном  возрасте,   как  известно,  учебная  деятельность является доминирующей. Общество ожидает и требует от учащегося усвоения знаний и умений, моральных норм и форм социального взаимодействия, необходимых для того, чтобы стать полезным этому обществу. И индивид оценивается с точки зрения того, как он выполняет эту обязанность, в какой мере принимает предписываемые ему обществом те или иные роли и соотносит их с личными целями. Тот, кто плохо учится, не старается, избегает трудностей, не стремится получить основательное образование, не может рассчитывать на положительную оценку. И наоборот, если школьник 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Основы общей психологии. М, 1946. С. 54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рательно и успешно, то может быть уверен в признании и позитивной оценке своих действий. Учение во многом есть достижение цели, вот почему заметную роль в его детерминации играет мотивация достижения. Мотивированность достижением проявляется в готовности стремиться к целям и быть настойчивым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Мотивированные достижением действия побуждаются предвосхищением намеченной цели и оценкой результатов своих усилий. При сопоставлении стремления и достигнутого, желания и действительности, намерения и осуществления возникает переживание успеха или неудачи, влияющее на направленность и силу последующих стремлений. В поведении достижения задействованы две тенденции, обозначенные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Хекхаузеном «надеждой на успех» и «боязнью неудачи». Первая из них выражает уверенность в достижении намеченной цели, вторая связана с тревожным опасением не суметь ее достичь, не оправдать ожиданий, провалиться. Конкретная направленность мотивации достижения меняется в зависимости от предъявляемых ситуацией требований. Например, в случае задания, представляющегося человеку чрезвычайно трудным, актуальная «надежда на успех» будет выражена слабо, а «боязнь неудачи» - с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тивоположная картина будет наблюдаться, если предъявляемые требования кажутся человеку легкими. Социальная значимость целей также влияет на эмоциональный отклик индивида, когда тому удается или не удается их дости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этому выполнение учебных действий всегда должно сопровождаться получением учащимися информации, стимулирующей их деятельность. Для достижения поставленной цели учащийся должен быть уверен в правильности своих действий: ему необходимо контролировать и оценивать свои действия, результаты работы. Интерес, стремление к деятельности, другие мотивы подкрепляются, если планируемое реализуется, если есть результаты и удовлетворение от работы. С другой стороны, препятствия, неудачи в удовлетворении потребностей рождают эмоции недо</w:t>
        <w:softHyphen/>
        <w:t>вольства, раздражения, в некоторых случаях - состояние угнетенности и подавленности. Опытные педагоги хорошо знают, что неудачи в преодолении познава</w:t>
        <w:softHyphen/>
        <w:t>тельных затруднений, в осуществлении трудовых заданий рождают у многих учащихся чувства растерянности, уныния, тревоги, раздражения. Неудовлетворение потребности, отмечают психологи, может вызвать ее угасание. И тогда ни воля, ни способности учащихся, ни приемы побуждения учителя не смогут изменить этого процесса. Чтобы положительные побуждения не угасли, их необходимо подкрепить эмоциональным удовлетворением от процесса и результата работы. Причем эти эмоции нужно обеспечивать на каждом занятии, ежедневно, регулярно. Для этого учащемуся целесообразно предлагать небольшие конкретные задания и постоянно информировать его об успешности их выполнения - учащийся должен быть обеспечен оперативной информационной обратной связью. В педагогике чаще говорится об осуществлении обратной связи для учителя, о получении им обратной информации. Подчеркнем, что не менее важна она и для учащегося, ибо отсутствие информации об успешности вы</w:t>
        <w:softHyphen/>
        <w:t>полнения задания лишает его способности испытывать радость учения и труда, ведет к снижению интереса к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Самооценка процесса и результата деятельности - эмоциональное к ней отношение. Осознавая смысл и значение выполняемой деятельности, учащийся сопоставляет ее качество с нормами общества и проявляет готовность отвечать за последствия своих действий. Самооценка, ее рефлексия обнажают общественную сущность деятельности учащегося, раскрывают ее социальность. Педагогическая значимость выделения самооценки в особый этап деятельности состоит в том, что в этом акте проявляется уже не предметная, а общественная мотивация деятельности и мотивация      общения,      открывающие      личности      возможности      безгранично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ершенствования: сделать лучше, чем прежде; не хуже, чем другие; выглядеть не хуже други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ильям Джеймс сказал: «Глубочайшим свойством человеческой природы является страстное стремление людей быть оцененными по достоинству». Заметим, он не сказал просто: «желание», «потребность» или «стремление». Он сказал: «страстное стремление быть оцененным». Это и есть неутолимая жажда, постоянно терзающая человека. Стремление к собственной значительности является одной из главных черт, отличающих человека от животного. Поэтому и в учебной деятельности учащийся постоянно нуждается в оценке своих действий другими. Именно это стремление побуждает многих школьников быть ак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енная структура учебной деятельности (мотивационный аспект) еще раз подчеркивает ту мысль, что педагогическое руководство учащимися не следует ограничивать собственно обучением, в его задачи входит постоянное создание благоприятных условий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Вероятностный подход в педагог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учебной деятельности школьника, вычленение учебных задач, с которыми он чаще всего сталкивается, позволило выдвинуть гипотезу, что формирование учебной деятельности возможно осуществить на основе решения так называемых вероятностных педаго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ной методологической позицией при выделении педагогических задач как вероятностных является общая теория функциональных систем, основы которой заложены в фундаментальных трудах как отечественных, так и зарубежных ученых: П.К. Анохина, Л. Берталанфи, Б.Ф. Ломова, К.В. Судакова и др. Согласно принципиальным положениям этой теории весь континуум профессиональной деятельности человека, доминирующей мотивацией которой выступает постановка и решение личностно значимой профессиональной проблемы, может быть разделен на ряд задач, включая и вероятностные. Отмечая тенденции исследований законов развития человека, Б.Ф. Ломов называет существенным компонентом поведения антиципацию, то есть предвидение хода событий. Антиципации принадлежит важнейшая роль в целеобразовании и формировании плана деятельности. При этом многие задачи могут приобретать вероятностный характер. Как известно, под вероятностью понимается «числовая характеристика степени возможности появления какого-либо события при тех или иных определенных, могущих повторяться неограниченное число раз условиях»</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Вероятностное прогнозирование в деятельности человека исследуются Б.Ф. Ломовым, Б.С. Гершунским. Логично предположить, что поскольку подавляющее большинство педагогических явлений по природе своей не жестко детерминированы, а подвержены влиянию многих стохастических факторов, то возможно применить вероятностный подход к деятельности педагога. Его сущность, как известно, состоит в осознании и изучении меры статистичности педагогических явлений, в определении вероятности возникновения тех или иных ситуаций. Возьмем проблему управления вниманием учащихся на уроке - какой бы ни был предмет преподавания, какой бы ни был учитель, он всегда сталкивается с неотложным решением задачи управления вниманием. Такие задачи, которые с большой степенью вероятности встречаются у каждого учителя на каждом уроке, назовем вероятностными педагогическими задач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в чем заключается сущность вероятностных педагогических задач. Как показывают   наблюдения   и   психологические   исследования    (Б.Ф.    Ломов,   В.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ольшой энциклопедический словарь. С. 211.</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Шадриков), деятельность организуется по-разному, в зависимости от того, как она планируется. Элементарный способ планирования - работа «по ориентирам». Деятельность здесь во многом подчинена ходу внешних событий, так как человек не имеет заранее обдуманного четкого плана действий. Педагог в этом случае находится во власти обстоятельств - он </w:t>
      </w:r>
      <w:r>
        <w:rPr>
          <w:rFonts w:cs="Times New Roman" w:ascii="Times New Roman" w:hAnsi="Times New Roman"/>
          <w:i/>
          <w:iCs/>
          <w:color w:val="000000"/>
          <w:sz w:val="22"/>
          <w:szCs w:val="22"/>
        </w:rPr>
        <w:t xml:space="preserve">не руководит </w:t>
      </w:r>
      <w:r>
        <w:rPr>
          <w:rFonts w:cs="Times New Roman" w:ascii="Times New Roman" w:hAnsi="Times New Roman"/>
          <w:color w:val="000000"/>
          <w:sz w:val="22"/>
          <w:szCs w:val="22"/>
        </w:rPr>
        <w:t>деятельностью учащихся, а реагирует на возникающие ситуации. Педагогическая деятельность в этом случае весьма напряженная, иногда хаот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особ более высокого уровня - работа по образцу, по заранее разработанному плану урока. Стандартный план, конечно, обеспечивает более высокую эффективность и качество обучения, чем работа по ориентирам. Но непредвиденные ситуации и условия могут дезорганизовать деятельность, протекающую по такому пл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иболее эффективный способ реализации педагогической деятельности - это ее планирование с учетом </w:t>
      </w:r>
      <w:r>
        <w:rPr>
          <w:rFonts w:cs="Times New Roman" w:ascii="Times New Roman" w:hAnsi="Times New Roman"/>
          <w:i/>
          <w:iCs/>
          <w:color w:val="000000"/>
          <w:sz w:val="22"/>
          <w:szCs w:val="22"/>
        </w:rPr>
        <w:t xml:space="preserve">предполагаемого изменения условий, </w:t>
      </w:r>
      <w:r>
        <w:rPr>
          <w:rFonts w:cs="Times New Roman" w:ascii="Times New Roman" w:hAnsi="Times New Roman"/>
          <w:color w:val="000000"/>
          <w:sz w:val="22"/>
          <w:szCs w:val="22"/>
        </w:rPr>
        <w:t>в том числе вероятности возникновения тех или иных событий. В этом случае педагог намечает общую стратегию управления процессом обучения, но без излишней детализации. Поэтому чтобы успешно управлять процессом обучения, педагогу необходимо уметь решать наиболее вероятностные педагогические задачи. Но для этого необходимо выделить номенклатуру та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ная номенклатура вероятностных задач может быть самой разнообраз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и   проведении   урока   -   решить   задачи   актуализации   опорных   знаний, формирования новых понятий и способов действи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и решении методических задач - оперативно провести всесторонний анализ возникшей    ситуации    (формулирование    задачи);    осуществить    отбор    наиболее эффективных способов и приемов взаимодействия с учащимис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формировании учебной деятельности процесс структурируется в соответствии с решением необходимых школьнику учебных задач. Чтобы ребенок их мог решить, сам учитель должен быть готов к их решению, что и составляет суть вероятностных педагогических задач. В основу выделения их номенклатуры положены структура учебной деятельности и те учебные задачи, которые решает школьник. Представим примерную номенклатуру вероятностных педагогических задач по формированию учебной деятельности школьников в табличной форме в соответствии с учебными задачами (см. табл.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ероятностные педагогические </w:t>
      </w:r>
      <w:r>
        <w:rPr>
          <w:rFonts w:cs="Times New Roman" w:ascii="Times New Roman" w:hAnsi="Times New Roman"/>
          <w:b/>
          <w:bCs/>
          <w:color w:val="000000"/>
          <w:sz w:val="24"/>
          <w:szCs w:val="24"/>
        </w:rPr>
        <w:t xml:space="preserve">задачи и </w:t>
      </w:r>
      <w:r>
        <w:rPr>
          <w:rFonts w:cs="Times New Roman" w:ascii="Times New Roman" w:hAnsi="Times New Roman"/>
          <w:color w:val="000000"/>
          <w:sz w:val="24"/>
          <w:szCs w:val="24"/>
        </w:rPr>
        <w:t xml:space="preserve">соответствующие </w:t>
      </w:r>
      <w:r>
        <w:rPr>
          <w:rFonts w:cs="Times New Roman" w:ascii="Times New Roman" w:hAnsi="Times New Roman"/>
          <w:b/>
          <w:bCs/>
          <w:color w:val="000000"/>
          <w:sz w:val="24"/>
          <w:szCs w:val="24"/>
        </w:rPr>
        <w:t xml:space="preserve">им </w:t>
      </w:r>
      <w:r>
        <w:rPr>
          <w:rFonts w:cs="Times New Roman" w:ascii="Times New Roman" w:hAnsi="Times New Roman"/>
          <w:color w:val="000000"/>
          <w:sz w:val="24"/>
          <w:szCs w:val="24"/>
        </w:rPr>
        <w:t xml:space="preserve">учебные </w:t>
      </w:r>
      <w:r>
        <w:rPr>
          <w:rFonts w:cs="Times New Roman" w:ascii="Times New Roman" w:hAnsi="Times New Roman"/>
          <w:b/>
          <w:bCs/>
          <w:color w:val="000000"/>
          <w:sz w:val="24"/>
          <w:szCs w:val="24"/>
        </w:rPr>
        <w:t>задачи</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ика</w:t>
      </w:r>
    </w:p>
    <w:tbl>
      <w:tblPr>
        <w:tblW w:w="6423" w:type="dxa"/>
        <w:jc w:val="left"/>
        <w:tblInd w:w="-7" w:type="dxa"/>
        <w:tblLayout w:type="fixed"/>
        <w:tblCellMar>
          <w:top w:w="0" w:type="dxa"/>
          <w:left w:w="40" w:type="dxa"/>
          <w:bottom w:w="0" w:type="dxa"/>
          <w:right w:w="40" w:type="dxa"/>
        </w:tblCellMar>
      </w:tblPr>
      <w:tblGrid>
        <w:gridCol w:w="2861"/>
        <w:gridCol w:w="3562"/>
      </w:tblGrid>
      <w:tr>
        <w:trPr>
          <w:trHeight w:val="355"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оятностная педагоги-</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е задачи</w:t>
            </w:r>
          </w:p>
        </w:tc>
      </w:tr>
      <w:tr>
        <w:trPr>
          <w:trHeight w:val="154"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ская задача</w:t>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6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Задачи, направленные на</w:t>
            </w:r>
          </w:p>
        </w:tc>
        <w:tc>
          <w:tcPr>
            <w:tcW w:w="356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интеллектуальной сферы</w:t>
            </w:r>
          </w:p>
        </w:tc>
      </w:tr>
      <w:tr>
        <w:trPr>
          <w:trHeight w:val="192" w:hRule="atLeast"/>
        </w:trPr>
        <w:tc>
          <w:tcPr>
            <w:tcW w:w="6423"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ьника</w:t>
            </w:r>
          </w:p>
        </w:tc>
      </w:tr>
      <w:tr>
        <w:trPr>
          <w:trHeight w:val="278"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Развивать творческое</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w:t>
            </w:r>
          </w:p>
        </w:tc>
      </w:tr>
      <w:tr>
        <w:trPr>
          <w:trHeight w:val="211"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шление</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ходить способ решения;</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ирать    способ    решения    из</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енных;</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бирать лучший способ;</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формулировать вопросы;</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ставлять план решения;</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равнивать задачи;</w:t>
            </w:r>
          </w:p>
        </w:tc>
      </w:tr>
      <w:tr>
        <w:trPr>
          <w:trHeight w:val="202"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ценивать ответы.</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вать:</w:t>
            </w:r>
          </w:p>
        </w:tc>
      </w:tr>
      <w:tr>
        <w:trPr>
          <w:trHeight w:val="278"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образительность,</w:t>
            </w:r>
          </w:p>
        </w:tc>
      </w:tr>
      <w:tr>
        <w:trPr>
          <w:trHeight w:val="230"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амостоятельность,</w:t>
            </w:r>
          </w:p>
        </w:tc>
      </w:tr>
      <w:tr>
        <w:trPr>
          <w:trHeight w:val="509"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стная педагоги</w:t>
              <w:softHyphen/>
              <w:t>ческая задач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задачи</w:t>
            </w:r>
          </w:p>
        </w:tc>
      </w:tr>
      <w:tr>
        <w:trPr>
          <w:trHeight w:val="269"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ритичность</w:t>
            </w:r>
          </w:p>
        </w:tc>
      </w:tr>
      <w:tr>
        <w:trPr>
          <w:trHeight w:val="355"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стная</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задачи</w:t>
            </w:r>
          </w:p>
        </w:tc>
      </w:tr>
      <w:tr>
        <w:trPr>
          <w:trHeight w:val="173"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дагогическая задача</w:t>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2. Развивать</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ься:</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вательное мышление</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находить   несколько   возможных</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ешений;</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онтролировать свое поведение;</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анализировать (разделять целое на</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части);</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из частей составлять целое;</w:t>
            </w:r>
          </w:p>
        </w:tc>
      </w:tr>
      <w:tr>
        <w:trPr>
          <w:trHeight w:val="26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бобщать;</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рассуждать;</w:t>
            </w:r>
          </w:p>
        </w:tc>
      </w:tr>
      <w:tr>
        <w:trPr>
          <w:trHeight w:val="202"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логически мыслить.</w:t>
            </w:r>
          </w:p>
        </w:tc>
      </w:tr>
      <w:tr>
        <w:trPr>
          <w:trHeight w:val="26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вать:</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амять,</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нимание,</w:t>
            </w:r>
          </w:p>
        </w:tc>
      </w:tr>
      <w:tr>
        <w:trPr>
          <w:trHeight w:val="288"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оображение,</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редставление,</w:t>
            </w:r>
          </w:p>
        </w:tc>
      </w:tr>
      <w:tr>
        <w:trPr>
          <w:trHeight w:val="221"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восприятие</w:t>
            </w:r>
          </w:p>
        </w:tc>
      </w:tr>
      <w:tr>
        <w:trPr>
          <w:trHeight w:val="269"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3.                             Развивать</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ься:</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знавательные   и   учебные</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адавать вопрос;</w:t>
            </w:r>
          </w:p>
        </w:tc>
      </w:tr>
      <w:tr>
        <w:trPr>
          <w:trHeight w:val="278"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мени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формулировать ответ;</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четко и кратко отвечать на вопрос;</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делать вывод;</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следовательно излагать мысли</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вать речь);</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быстро и осознанно читать;</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аллиграфически, грамотно и</w:t>
            </w:r>
          </w:p>
        </w:tc>
      </w:tr>
      <w:tr>
        <w:trPr>
          <w:trHeight w:val="240"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быстро писать</w:t>
            </w:r>
          </w:p>
        </w:tc>
      </w:tr>
      <w:tr>
        <w:trPr>
          <w:trHeight w:val="326" w:hRule="atLeast"/>
        </w:trPr>
        <w:tc>
          <w:tcPr>
            <w:tcW w:w="64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 Задачи, направленные на развитие мотивационной сферы</w:t>
            </w:r>
          </w:p>
        </w:tc>
      </w:tr>
      <w:tr>
        <w:trPr>
          <w:trHeight w:val="278"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1. Управлять вниманием</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ься:</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ащихс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правлять        непроизвольным</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ниманием;</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держивать внимание;</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управлять произвольным вниманием;</w:t>
            </w:r>
          </w:p>
        </w:tc>
      </w:tr>
      <w:tr>
        <w:trPr>
          <w:trHeight w:val="230"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контролировать внимани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Продолжение табл. (</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олжение табл. (</w:t>
      </w:r>
    </w:p>
    <w:tbl>
      <w:tblPr>
        <w:tblW w:w="6423" w:type="dxa"/>
        <w:jc w:val="left"/>
        <w:tblInd w:w="-7" w:type="dxa"/>
        <w:tblLayout w:type="fixed"/>
        <w:tblCellMar>
          <w:top w:w="0" w:type="dxa"/>
          <w:left w:w="40" w:type="dxa"/>
          <w:bottom w:w="0" w:type="dxa"/>
          <w:right w:w="40" w:type="dxa"/>
        </w:tblCellMar>
      </w:tblPr>
      <w:tblGrid>
        <w:gridCol w:w="2861"/>
        <w:gridCol w:w="3562"/>
      </w:tblGrid>
      <w:tr>
        <w:trPr>
          <w:trHeight w:val="355"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стная</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е задачи</w:t>
            </w:r>
          </w:p>
        </w:tc>
      </w:tr>
      <w:tr>
        <w:trPr>
          <w:trHeight w:val="163"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едагогическая задача</w:t>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2.       Раскрывать       смысл</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иться:</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ой деятельности</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понимать значимость знаний и</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пособов действий;</w:t>
            </w:r>
          </w:p>
        </w:tc>
      </w:tr>
      <w:tr>
        <w:trPr>
          <w:trHeight w:val="23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осознавать ценность знаний;</w:t>
            </w:r>
          </w:p>
        </w:tc>
      </w:tr>
      <w:tr>
        <w:trPr>
          <w:trHeight w:val="25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развивать самостоятельность в</w:t>
            </w:r>
          </w:p>
        </w:tc>
      </w:tr>
      <w:tr>
        <w:trPr>
          <w:trHeight w:val="211"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ивании знаний</w:t>
            </w:r>
          </w:p>
        </w:tc>
      </w:tr>
      <w:tr>
        <w:trPr>
          <w:trHeight w:val="259"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2.3 .Актуализировать</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вивать непроизвольную мотивацию:</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необходимые мотивационные</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любопытство;</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стояни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 заинтересованность;</w:t>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423" w:type="dxa"/>
        <w:jc w:val="left"/>
        <w:tblInd w:w="-7" w:type="dxa"/>
        <w:tblLayout w:type="fixed"/>
        <w:tblCellMar>
          <w:top w:w="0" w:type="dxa"/>
          <w:left w:w="40" w:type="dxa"/>
          <w:bottom w:w="0" w:type="dxa"/>
          <w:right w:w="40" w:type="dxa"/>
        </w:tblCellMar>
      </w:tblPr>
      <w:tblGrid>
        <w:gridCol w:w="2861"/>
        <w:gridCol w:w="3562"/>
      </w:tblGrid>
      <w:tr>
        <w:trPr>
          <w:trHeight w:val="518"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оятностная педагогическая задач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е задачи</w:t>
            </w:r>
          </w:p>
        </w:tc>
      </w:tr>
      <w:tr>
        <w:trPr>
          <w:trHeight w:val="72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вать произвольную мотивацию: - организованность; - инициативность</w:t>
            </w:r>
          </w:p>
        </w:tc>
      </w:tr>
      <w:tr>
        <w:trPr>
          <w:trHeight w:val="143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Совместно с учащимися разрабатывать цели деятельности</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 - принимать учебную задачу; - самостоятельно ставить учебную задачу; - испытывать потребность ставить перед собой учебную задачу</w:t>
            </w:r>
          </w:p>
        </w:tc>
      </w:tr>
      <w:tr>
        <w:trPr>
          <w:trHeight w:val="144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Обеспечить успешное выполнение учащимися стоящих перед ними задач</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 - самостоятельно формулировать учебную задачу; - организовывать поиск решения; - объяснять способ решения; - оценивать способ решения</w:t>
            </w:r>
          </w:p>
        </w:tc>
      </w:tr>
      <w:tr>
        <w:trPr>
          <w:trHeight w:val="96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Поддерживать уверенность у учащихся в их действиях</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 - использовать обратную связь; - организовывать взаимопомощь и взаимопроверку</w:t>
            </w:r>
          </w:p>
        </w:tc>
      </w:tr>
      <w:tr>
        <w:trPr>
          <w:trHeight w:val="145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Оценивать процесс и результаты деятельности</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вать: - самостоятельность в оценке выполнения учебной задачи; - объективность в оценивании решения; - стремление к исправлению ошибок</w:t>
            </w:r>
          </w:p>
        </w:tc>
      </w:tr>
      <w:tr>
        <w:trPr>
          <w:trHeight w:val="355" w:hRule="atLeast"/>
        </w:trPr>
        <w:tc>
          <w:tcPr>
            <w:tcW w:w="286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оятностная</w:t>
            </w:r>
          </w:p>
        </w:tc>
        <w:tc>
          <w:tcPr>
            <w:tcW w:w="35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е задачи</w:t>
            </w:r>
          </w:p>
        </w:tc>
      </w:tr>
      <w:tr>
        <w:trPr>
          <w:trHeight w:val="163"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ая задача</w:t>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4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Задачи, направленные на развитие эмоциональной сферы школьника</w:t>
            </w:r>
          </w:p>
        </w:tc>
      </w:tr>
      <w:tr>
        <w:trPr>
          <w:trHeight w:val="269"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Формировать умени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знавать свои</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переживать,</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ые состояния и</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ыть сдержанными в проявлении</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влять ими</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й,</w:t>
            </w:r>
          </w:p>
        </w:tc>
      </w:tr>
      <w:tr>
        <w:trPr>
          <w:trHeight w:val="211"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нимать свое настроение</w:t>
            </w:r>
          </w:p>
        </w:tc>
      </w:tr>
      <w:tr>
        <w:trPr>
          <w:trHeight w:val="269" w:hRule="atLeast"/>
        </w:trPr>
        <w:tc>
          <w:tcPr>
            <w:tcW w:w="64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Задачи, направленные на развитие волевой сферы</w:t>
            </w:r>
          </w:p>
        </w:tc>
      </w:tr>
      <w:tr>
        <w:trPr>
          <w:trHeight w:val="259"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1.     Формировать    умени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ься:</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полагания   и   развивать</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авить цели учебной деятельности;</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ые усилия</w:t>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бирать цели из предложенных;</w:t>
            </w:r>
          </w:p>
        </w:tc>
      </w:tr>
      <w:tr>
        <w:trPr>
          <w:trHeight w:val="221"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обиваться поставленных целей;</w:t>
            </w:r>
          </w:p>
        </w:tc>
      </w:tr>
      <w:tr>
        <w:trPr>
          <w:trHeight w:val="269"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ыть терпеливыми;</w:t>
            </w:r>
          </w:p>
        </w:tc>
      </w:tr>
      <w:tr>
        <w:trPr>
          <w:trHeight w:val="240" w:hRule="atLeast"/>
        </w:trPr>
        <w:tc>
          <w:tcPr>
            <w:tcW w:w="2861"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ыть настойчивыми;</w:t>
            </w:r>
          </w:p>
        </w:tc>
      </w:tr>
      <w:tr>
        <w:trPr>
          <w:trHeight w:val="259" w:hRule="atLeast"/>
        </w:trPr>
        <w:tc>
          <w:tcPr>
            <w:tcW w:w="286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ыть самостоятельным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кончание табл.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ьзуясь приведенной таблицей взаимной деятельности учителя и учащихся, можно проектировать и более успешно осуществлять процесс обучения и развития учащихся. Само же решение этих задач рассмотрим на примере общей ориентировочной основы действий учителя по решению вероятностных педагогических задач формирования мотивационной основы учебной деятельности (табл. 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Таблица </w:t>
      </w:r>
      <w:r>
        <w:rPr>
          <w:rFonts w:cs="Times New Roman" w:ascii="Times New Roman" w:hAnsi="Times New Roman"/>
          <w:color w:val="000000"/>
          <w:sz w:val="22"/>
          <w:szCs w:val="22"/>
        </w:rPr>
        <w:t>7</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ероятностные педагогические задачи и способы их решения</w:t>
      </w:r>
    </w:p>
    <w:tbl>
      <w:tblPr>
        <w:tblW w:w="6432" w:type="dxa"/>
        <w:jc w:val="left"/>
        <w:tblInd w:w="-7" w:type="dxa"/>
        <w:tblLayout w:type="fixed"/>
        <w:tblCellMar>
          <w:top w:w="0" w:type="dxa"/>
          <w:left w:w="40" w:type="dxa"/>
          <w:bottom w:w="0" w:type="dxa"/>
          <w:right w:w="40" w:type="dxa"/>
        </w:tblCellMar>
      </w:tblPr>
      <w:tblGrid>
        <w:gridCol w:w="3043"/>
        <w:gridCol w:w="10"/>
        <w:gridCol w:w="3369"/>
        <w:gridCol w:w="10"/>
      </w:tblGrid>
      <w:tr>
        <w:trPr>
          <w:trHeight w:val="528"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оятностная педагогическая задача</w:t>
            </w:r>
          </w:p>
        </w:tc>
        <w:tc>
          <w:tcPr>
            <w:tcW w:w="3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ые способы и приемы решения</w:t>
            </w:r>
          </w:p>
        </w:tc>
      </w:tr>
      <w:tr>
        <w:trPr>
          <w:trHeight w:val="1680" w:hRule="atLeast"/>
        </w:trPr>
        <w:tc>
          <w:tcPr>
            <w:tcW w:w="304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вление вниманием учащихся: привлечение непроизвольного внимания большинства учащихся; под</w:t>
              <w:softHyphen/>
              <w:t>держание его в течение необходимого времени; переключение внимания</w:t>
            </w:r>
          </w:p>
        </w:tc>
        <w:tc>
          <w:tcPr>
            <w:tcW w:w="337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деление объекта внимания: пре</w:t>
              <w:softHyphen/>
              <w:t>дъявление конкретных заданий, постановка вопросов, характерных для установления деловых отношений сотрудничества; применение аудиовизуальных средств и т.д. Использо-</w:t>
            </w:r>
          </w:p>
        </w:tc>
      </w:tr>
      <w:tr>
        <w:trPr>
          <w:trHeight w:val="518" w:hRule="atLeast"/>
        </w:trPr>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оятностная педагогическая задача</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ые способы и приемы решения</w:t>
            </w:r>
          </w:p>
        </w:tc>
      </w:tr>
      <w:tr>
        <w:trPr>
          <w:trHeight w:val="3226" w:hRule="atLeast"/>
        </w:trPr>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одного вида деятельности на другой; поддержание внимания при различных сочетаниях форм обучения; мобилизация и поддержание произвольного внимания организация дея</w:t>
              <w:softHyphen/>
              <w:t>тельности, развивающей спо</w:t>
              <w:softHyphen/>
              <w:t>собности самостоятельно контролировать свое внимание</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ние новизны объекта внимания: ориентирование в предстоящей деятельности; постановка новых целей, сообщение новых фактов. Выработка динамических стереотипов - соблюдение постоянного стиля работы с учащимися; неизменность деловых отношений. Стимулирование целеустремленности, настойчивости постановка заданий, предъявление требований к выполнению работы и критериев ее оценки и т.д.</w:t>
            </w:r>
          </w:p>
        </w:tc>
      </w:tr>
      <w:tr>
        <w:trPr>
          <w:trHeight w:val="3686" w:hRule="atLeast"/>
        </w:trPr>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ъяснение смысла предстоя</w:t>
              <w:softHyphen/>
              <w:t>щей деятельности: разъяснить научную значимость знаний и способов действий; показать их практическое значение; подчеркнуть их социальную и мировоззренческую значимость; формировать умение самостоятельно оценивать значимость знаний и выполняемой деятельности</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 места знаний в общей их структуре: раскрытие связи общеобразовательного предмета с техникой, производством; показ достижений современной науки и культуры; показ необходимости знаний для общего развития, для овладения профессией; прием апперцепции; создание проблемных ситуаций, подчеркивающих необходимость знаний и умений в общественной и произв-водственной деятельности; нацеливание учащихся на самовоспитание, на осознание ими ценности знаний</w:t>
            </w:r>
          </w:p>
        </w:tc>
      </w:tr>
      <w:tr>
        <w:trPr>
          <w:trHeight w:val="2534" w:hRule="atLeast"/>
        </w:trPr>
        <w:tc>
          <w:tcPr>
            <w:tcW w:w="305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уализация мотивационных состояний: возбудить непроизвольные мотивационные состояния любопытства, стремления познать неиз</w:t>
              <w:softHyphen/>
              <w:t>вестное, заинтересованности; актуализировать произвольные компоненты мотивации: организованность, инициативность и пр.</w:t>
            </w:r>
          </w:p>
        </w:tc>
        <w:tc>
          <w:tcPr>
            <w:tcW w:w="33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буждение учащихся к осознанию потребности в предстоящей деятельности; подчеркивание необходимости знаний для уяснения природных и социальных явлений, для будущей профессии; создание благоприятных условий для учебной деятельности; создание атмосферы доверия, демократический стиль общения и т.д.</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ение табл. 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олжение табл. 7</w:t>
      </w:r>
    </w:p>
    <w:tbl>
      <w:tblPr>
        <w:tblW w:w="6423" w:type="dxa"/>
        <w:jc w:val="left"/>
        <w:tblInd w:w="-7" w:type="dxa"/>
        <w:tblLayout w:type="fixed"/>
        <w:tblCellMar>
          <w:top w:w="0" w:type="dxa"/>
          <w:left w:w="40" w:type="dxa"/>
          <w:bottom w:w="0" w:type="dxa"/>
          <w:right w:w="40" w:type="dxa"/>
        </w:tblCellMar>
      </w:tblPr>
      <w:tblGrid>
        <w:gridCol w:w="3053"/>
        <w:gridCol w:w="3370"/>
      </w:tblGrid>
      <w:tr>
        <w:trPr>
          <w:trHeight w:val="518"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стная педагогическая задача</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ые способы и приемы решения</w:t>
            </w:r>
          </w:p>
        </w:tc>
      </w:tr>
      <w:tr>
        <w:trPr>
          <w:trHeight w:val="2554"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вместная с учащимися разработка целей деятельности: побуждение учащихся к принятию общей цели; форми</w:t>
              <w:softHyphen/>
              <w:t>рование у них умений самостоятельно ставить цели деятельности; стимулирование у учащихся потребности самим ставить цел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Формирование цели совместной деятельности; разъяснение учащимся целей и задач урока; предложение плана, алгоритма деятельности, сообщение им, что они должны по</w:t>
              <w:softHyphen/>
              <w:t>нять, какими умениями овладеть, чему научиться; совместная с учащимися разработка плана действий; создание проблемных ситуаций и т.д.</w:t>
            </w:r>
          </w:p>
        </w:tc>
      </w:tr>
      <w:tr>
        <w:trPr>
          <w:trHeight w:val="3053"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беспечение успешного выполнения учащимися стоящих перед ними задач: научить обо</w:t>
              <w:softHyphen/>
              <w:t>бщенным способам и приемам решения задач; формировать умения, необходимые для самостоятельного достижения целей деятельности; стимулировать целеустремленность, стремление проявить волю, настойчивость, упорство</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здание ситуаций успеха; предложение опорных конспектов, вариативных заданий, использование справочников, технологических карт; напоминание о поставленных целях, оказание помощи, организация взаимопомощи, выполнение учащимися прогностических и диагностических заданий; комментирование действий, использование средств обучения сме</w:t>
              <w:softHyphen/>
              <w:t>жным предметам и т.д.</w:t>
            </w:r>
          </w:p>
        </w:tc>
      </w:tr>
      <w:tr>
        <w:trPr>
          <w:trHeight w:val="2803" w:hRule="atLeast"/>
        </w:trPr>
        <w:tc>
          <w:tcPr>
            <w:tcW w:w="30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оддержание у учащихся уверенности в их действиях: своевременный контроль их действий; оказание помощи, обеспечивающей коррекцию деятельности; формирование у учащихся умений самостоятельно получать информацию, необходимую для коррекции деятельности</w:t>
            </w:r>
          </w:p>
        </w:tc>
        <w:tc>
          <w:tcPr>
            <w:tcW w:w="337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Разъяснения, указания, помощь, напоминания, постановка вспомогательных вопросов; управление самостоятельной работой; нахождение рациональных моментов в действиях учащихся, оценочные, подбадривающие обращения; формирование приемов контроля качества выполненной работы; предупреждение о типичных ошибках в работе учащихся и т.д.</w:t>
            </w:r>
          </w:p>
        </w:tc>
      </w:tr>
      <w:tr>
        <w:trPr>
          <w:trHeight w:val="528"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ероятностная педагогическая задача</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зможные способы и приемы решения</w:t>
            </w:r>
          </w:p>
        </w:tc>
      </w:tr>
      <w:tr>
        <w:trPr>
          <w:trHeight w:val="2621" w:hRule="atLeast"/>
        </w:trPr>
        <w:tc>
          <w:tcPr>
            <w:tcW w:w="3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ивание процесса и результатов деятельности: своевременное оценивание действий учащихся; формирование у них умений самоконтроля и самооценки; формирование потребности в таких действиях</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ценивание не только знаний и практических умений, но и качества их деятельности: темпа и полноты выполнения задания, степени самостоятельности, инициативности ответственности, целеустремленности; оценочные обращения в форме замечаний, отрицания, согласия, одобрения; подведение итогов работы, подчер</w:t>
              <w:softHyphen/>
              <w:t>кивание ее значимост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rPr>
        <w:t>Окончание табл. 7</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енная схема решения вероятных педагогических задач применима в целом к урокам теоретического и производственного обучения - как в общеобразовательной, так и в профессиональ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ими способами учитель может управлять вниманием младшего школьника? Стар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ведите свои решения названных в главе педагогических задач в младших, средних и старших класс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Попробуйте дополнить список вероятностных педагогических задач. </w:t>
      </w:r>
      <w:r>
        <w:rPr>
          <w:rFonts w:cs="Times New Roman" w:ascii="Times New Roman" w:hAnsi="Times New Roman"/>
          <w:i/>
          <w:iCs/>
          <w:color w:val="000000"/>
          <w:sz w:val="22"/>
          <w:szCs w:val="22"/>
        </w:rPr>
        <w:t xml:space="preserve">Литература: </w:t>
      </w:r>
      <w:r>
        <w:rPr>
          <w:rFonts w:cs="Times New Roman" w:ascii="Times New Roman" w:hAnsi="Times New Roman"/>
          <w:color w:val="000000"/>
          <w:sz w:val="22"/>
          <w:szCs w:val="22"/>
        </w:rPr>
        <w:t>39; 41; 132.</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Часть четверт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6"/>
          <w:szCs w:val="26"/>
        </w:rPr>
        <w:t>ДИДАКТИЧЕСКОЕ ОБЕСПЕЧЕНИЕ КУРСА «ПЕДАГОГИКА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лавная идея разработки инновационных программ педагогического образования в высшей школе — их общеобразовательная и профессиональная направленность. Разрабатываемый курс «Педагогика индивидуальности» должен быть максимально ориентирован не только на педагогическую деятельность, но и на педагогизацию (термин Платона) деятельности любого специалиста. Педагогика индивидуальности — одна из областей научного знания, обеспечивающего сферу образования в целом и профессиональную деятельность специалиста (в том числе педагога) в частности. Задача курса — показать возможности сущностных сил человека, возможности их развития у каждого индивида и вызвать у студентов интерес к познанию своей индивидуальности и индивидуальности другого. В то же время данный курс ориентирован и на учителя средней школы и призван помочь ему в практической работе по развитию индивидуальност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й части пособия, написанной для преподавателей и студентов университетов и педагогических вузов, изложены методические рекомендации по отбору содержания лекционных и семинарских занятий. Даются также рекомендации по организации самостоятельной работы студентов. Сделана подборка учебных материалов, призванная облегчить труд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1. ОТБОР СОДЕРЖАНИЯ КУРСА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1.1. Содержание лекционного кур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1. </w:t>
      </w:r>
      <w:r>
        <w:rPr>
          <w:rFonts w:cs="Times New Roman" w:ascii="Times New Roman" w:hAnsi="Times New Roman"/>
          <w:color w:val="000000"/>
          <w:sz w:val="22"/>
          <w:szCs w:val="22"/>
        </w:rPr>
        <w:t>Ведение в педагогику индивидуальности. Программа и система педагогической подготовки в университете. Объект, предмет и структура педагогической науки. Системный, личностный, деятельностный, целостный подходы. Категории педагогики. Функции педагогического процесса: информатизация, развитие, социализац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дать общее представление об изучаемом курсе, о системе работы студентов, требованиях к ним и формах контроля за их подготовкой. Раскрыть сущность педагогики как гуманитарной науки, рассмотреть взаимосвязи педагогики - науки, искусства, идеологии. Обсудить проблему современных методологических проблем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педагогика как наука. Раскрыть основные категори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2. </w:t>
      </w:r>
      <w:r>
        <w:rPr>
          <w:rFonts w:cs="Times New Roman" w:ascii="Times New Roman" w:hAnsi="Times New Roman"/>
          <w:color w:val="000000"/>
          <w:sz w:val="22"/>
          <w:szCs w:val="22"/>
        </w:rPr>
        <w:t>Предмет педагогики индивидуальности. Цели, задачи и предмет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дать представление о тенденциях развития педагогики, о проблеме формирования сущностных сил человека, раскрыть сущность предмета, содержание целей и задач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философия образования; принципы современной педагогики; предмет, цели и задачи педагогики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3. </w:t>
      </w:r>
      <w:r>
        <w:rPr>
          <w:rFonts w:cs="Times New Roman" w:ascii="Times New Roman" w:hAnsi="Times New Roman"/>
          <w:color w:val="000000"/>
          <w:sz w:val="22"/>
          <w:szCs w:val="22"/>
        </w:rPr>
        <w:t>Индивидуальность человека как цель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зъяснить понятия «индивидуальность», «личность»; дать признаки различия индивидуальных и личностных качест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понятия «развитие индивидуальности», «воспитание личности», «социализация», отличие и связь между ними. Раскрыть сущность концепции развития высших человеческих сил - формирование основных сфер человека: интеллектуальной, мотивационной, эмоциональной, волевой, саморегуляции, предметно-практической и экзистенциальной; показать их проявления в поведении и деятельности человека. Сформировать представление о педагогических целях, дать их номенклатур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4. </w:t>
      </w:r>
      <w:r>
        <w:rPr>
          <w:rFonts w:cs="Times New Roman" w:ascii="Times New Roman" w:hAnsi="Times New Roman"/>
          <w:color w:val="000000"/>
          <w:sz w:val="22"/>
          <w:szCs w:val="22"/>
        </w:rPr>
        <w:t>Интеллектуальная сфера и ее 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формирование представлений об интеллектуальной сфере как педагогической цели, о педагогических средствах ее диагностики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цели развития названной сферы: развитие мышления (познавательное, творческое; эмпирическое, теоретическое; конвергентное, дивергентное; саногенное, патогенное), качеств ума (сообразительность, гибкость, критичность, самостоятельность и др.), мыслительных процессов и навыков, познавательных умений, умений учиться, внепредметных и предметных знаний, умений и навыков. Изучить на лекции способы определения сформированности отдельных свойств интеллектуальной сферы (объяснить, как разрабатывать метод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в составе творческой группы подобрать, разработать (законспектировать) диагностические методики (2-3) по определению степени развития конкретных свойств интеллектуальной сферы и иметь каждому варианты методики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5. </w:t>
      </w:r>
      <w:r>
        <w:rPr>
          <w:rFonts w:cs="Times New Roman" w:ascii="Times New Roman" w:hAnsi="Times New Roman"/>
          <w:color w:val="000000"/>
          <w:sz w:val="22"/>
          <w:szCs w:val="22"/>
        </w:rPr>
        <w:t>Мотивационная сфера и способы е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формирование представлений о мотивационной сфере как педагогической цели, педагогических средствах ее диагностики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цели развития названной сферы, способы ее формирования, педагогические средства диагностики и развития мотивации учения и труда, мотивационной сферы в целом. Рассмотреть на лекции способы диагностирования мотивации учения (методика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подготовить, подобрать, разработать 2-3 диагностические методики по выявлению степени развития мотивации учения школьников. Иметь каждому студенту варианты методики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6. </w:t>
      </w:r>
      <w:r>
        <w:rPr>
          <w:rFonts w:cs="Times New Roman" w:ascii="Times New Roman" w:hAnsi="Times New Roman"/>
          <w:color w:val="000000"/>
          <w:sz w:val="22"/>
          <w:szCs w:val="22"/>
        </w:rPr>
        <w:t>Эмоциональная сфера как цель развития. Формирование приемов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сформировать представление о номенклатуре педагогических целей развития эмоциональной сферы, рассмотреть способы управления эмоциональными состояниями человека, дать понятие аттракции и раскрыть сущность приемов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цели развития эмоциональной сферы, способы ее формирования, приемы аттракции, проявление указанной сферы у школьника и ее влияние на эффективность его учебной деятельности. Изучить методику применения приемов аттракции (методика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разработать методику применения приемов аттракции и иметь вариант методики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w:t>
      </w:r>
      <w:r>
        <w:rPr>
          <w:rFonts w:cs="Times New Roman" w:ascii="Times New Roman" w:hAnsi="Times New Roman"/>
          <w:color w:val="000000"/>
          <w:sz w:val="22"/>
          <w:szCs w:val="22"/>
        </w:rPr>
        <w:t>7. Волевая сфера и ее развитие. Сфера саморегуляции и е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добиться понимания студентами целей развития названных сфер и способов их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проявление воли у детей, упражнения по ее развитию, развитие воли в процессе обучения и воспитания. Приемы и условия развития сфер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регуляции. Дать практические рекомендации по воспитанию воли у школьников (методика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разработать конкретные методики развития воли у детей и иметь вариант методики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8. </w:t>
      </w:r>
      <w:r>
        <w:rPr>
          <w:rFonts w:cs="Times New Roman" w:ascii="Times New Roman" w:hAnsi="Times New Roman"/>
          <w:color w:val="000000"/>
          <w:sz w:val="22"/>
          <w:szCs w:val="22"/>
        </w:rPr>
        <w:t>Предметно-практическая сфера и способы е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ссмотреть сущность указанной сферы и разработать совместно со студентами методику е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диагностические и формирующие методики указанной сферы и их применение. Дать представление о том, какой должна быть методика (№5) формирования назва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ознакомиться с методами диагностики и формирования предметно-практической сферы и представить свой вариант методики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9. </w:t>
      </w:r>
      <w:r>
        <w:rPr>
          <w:rFonts w:cs="Times New Roman" w:ascii="Times New Roman" w:hAnsi="Times New Roman"/>
          <w:color w:val="000000"/>
          <w:sz w:val="22"/>
          <w:szCs w:val="22"/>
        </w:rPr>
        <w:t>Экзистенциальная сфера и ее 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скрыть сущность названной сферы и дать представление о возможностях ее формирования в педагогическ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понятие о философии экзистенциализма (Ж.-П. Сартр, В. Франкл, Э. Фромм, Э. Эриксон), сущность экзистенциальной сферы, признаки ее проявления у людей, уровни развития, цели формирования, способы и условия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10. </w:t>
      </w:r>
      <w:r>
        <w:rPr>
          <w:rFonts w:cs="Times New Roman" w:ascii="Times New Roman" w:hAnsi="Times New Roman"/>
          <w:color w:val="000000"/>
          <w:sz w:val="22"/>
          <w:szCs w:val="22"/>
        </w:rPr>
        <w:t>Возрастные особенности развития сфер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скрыть особенности развития основных сфер в соответствии с возрастом, обсудить особенности формирования сфер в указанном аспек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вопросы: </w:t>
      </w:r>
      <w:r>
        <w:rPr>
          <w:rFonts w:cs="Times New Roman" w:ascii="Times New Roman" w:hAnsi="Times New Roman"/>
          <w:color w:val="000000"/>
          <w:sz w:val="22"/>
          <w:szCs w:val="22"/>
        </w:rPr>
        <w:t>проблема возрастных и индивидуальных особенностей развития и воспитания в педагогике, особенности развития и воспитания по возрастным периодам, индивидуальные особенности развития и их учет в педагогической деятельности, возрастные особенности интеллектуальной, мотивационной, эмоциональной, волевой, предметно-практической, экзистенциальной сфер и сферы саморегуля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Лекция 11. </w:t>
      </w:r>
      <w:r>
        <w:rPr>
          <w:rFonts w:cs="Times New Roman" w:ascii="Times New Roman" w:hAnsi="Times New Roman"/>
          <w:color w:val="000000"/>
          <w:sz w:val="22"/>
          <w:szCs w:val="22"/>
        </w:rPr>
        <w:t>Психолого-педагогические концепции развития человека. Процесс развития индивидуальности в школьн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скрыть сущность понятия «развитие», его трактование в философии, психологии и педагогике. Дать понятие о педагогических закономерностях, раскрывающих направления в деятельности учителя по развитию индивидуальных и личностных качеств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Рассмотреть </w:t>
      </w:r>
      <w:r>
        <w:rPr>
          <w:rFonts w:cs="Times New Roman" w:ascii="Times New Roman" w:hAnsi="Times New Roman"/>
          <w:color w:val="000000"/>
          <w:sz w:val="22"/>
          <w:szCs w:val="22"/>
        </w:rPr>
        <w:t xml:space="preserve">концепции развития индивида Л.С. Выготского, С.Л. Рубинштейна, </w:t>
      </w:r>
      <w:r>
        <w:rPr>
          <w:rFonts w:cs="Times New Roman" w:ascii="Times New Roman" w:hAnsi="Times New Roman"/>
          <w:color w:val="000000"/>
          <w:sz w:val="22"/>
          <w:szCs w:val="22"/>
          <w:lang w:val="en-US"/>
        </w:rPr>
        <w:t xml:space="preserve">B.C.                  </w:t>
      </w:r>
      <w:r>
        <w:rPr>
          <w:rFonts w:cs="Times New Roman" w:ascii="Times New Roman" w:hAnsi="Times New Roman"/>
          <w:color w:val="000000"/>
          <w:sz w:val="22"/>
          <w:szCs w:val="22"/>
        </w:rPr>
        <w:t>Ильина,                  Дж.                  Мида,                  3.                  Фрей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 Кольберга, Ж. Пиаже, Э. Эриксона и др. Рассмотреть современную социальную ситуацию развития индивида, проблемы создания экологической ниши ребенка, структуру процесса формирования сфер человека, его индивидуальности и личности, основные педагогические закономерности процесса развития. Изучить на лекции методику (№6) проведения внеучебного мероприятия как средства развития индивидуальност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Задание </w:t>
      </w:r>
      <w:r>
        <w:rPr>
          <w:rFonts w:cs="Times New Roman" w:ascii="Times New Roman" w:hAnsi="Times New Roman"/>
          <w:color w:val="000000"/>
          <w:sz w:val="22"/>
          <w:szCs w:val="22"/>
        </w:rPr>
        <w:t>для самостоятельной работы: разработать в составе творческой группы конкретные варианты методики №6. По усмотрению студента выбрать определенные классы (начальные, средние, старшие) и форму внеклассных занятий (предметный кружок,  тематический вечер,  экскурсия,  поход и т.д.) и разработать  конкретну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тодику, указав в ней цели, педагогические средства и условия их достижения, схему анализа процесса подготовки и проведения мероприятия и его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Примерное содержание семинарски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ависимости от вида педагогической подготовки и поставленных преподавателем задач соотношение лекционных и семинарских занятий будет разным, поэтому ниже приводятся разработки отдельных занятий, которые не исчерпывают весь их переч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1. Проблемы развит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изучить основные направления развит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Анализ Закона РФ «Об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Цели общеобразователь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Решающие условия обновления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оведение педагогической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указанных в плане, изучив основ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В чем состоит необходимость перестройк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Почему   существующий   процесс   обучения   не   отвечает   потребностям общества 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Что необходимо изменить: а) в целях школы? б) в содержании образования? в)   в   формах   и   методах   обучения,   чтобы   педагогический   процесс   отвечал требованиям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В чем состоит сущность новой концеп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актическое задание. Подготовиться к участию в ролевой игре: выбрать роль, продумать свои функции, то есть сформулировать свои варианты вопросов, которые отражают связь с жизнью учащихся, школы, общества, с проблемами родителей и пр., или (для «представителей президиума») подготовить ответы на возможные вопросы из з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сновные идеи обновления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Государственный стандарт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ндивидуализац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Деятельностный подход к учащим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сновная 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Закон РФ «Об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атериалы педагогической периодической печати (Первое сентября, Учительская газета, Педагогика, Народное образование, Начальная школа, Психологическая наука и образование, Мир образован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Государственный стандарт образования (материалы, опубликованные в методических журналах и научно-теоретическом журнале «Педагог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татьи в журнале «Педагогика» (1996, №5): 1) Днепров Э.Д. Проблемы образования в контексте   общего   процесса   модернизации   России;   2)   Гершунский   Б.С.   Стратегические приоритеты развития образования в России; 3) Ерошин В.И.  Современная экономическая ситуация в образовании; 4) Малькова З.А. Тринадцать лет спустя: американская школа-96.</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ривошеев В.Ф. Концепция школьного образования // Начальная школа. - 1996.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2. Проблемы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изучить практические проблемы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ность  интеллектуальной  сферы  и ее  особенности у  младших,  средних подростков и стар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пособы развития рассматриваем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нцип проблемное™, способы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озможности развития интеллектуальной сферы в процессе обучения своему предмету и во внеклассн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указанных в плане, изучив основ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Сущность   интеллектуальной   сферы   (ее   строение,   функции,   признаки, проявление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Диагностика указа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Цели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Педагогические средства и условия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Анализ результативности процесса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Как в условиях преподавания своего предмета вы будете применять принцип проблемное™ с целью развития рассматриваем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обрать методики диагностики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Разработать методику е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дготовиться к выполнению практичес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  Защита сво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 Проведение в группе микро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        Микропреподавание      -      демонстрация      приемов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нтеллектуальная сфера старшего (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иагностика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пособы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озможности учебного процесса в ее формир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Принцип проблемное™ и его реализация на уроках. </w:t>
      </w:r>
      <w:r>
        <w:rPr>
          <w:rFonts w:cs="Times New Roman" w:ascii="Times New Roman" w:hAnsi="Times New Roman"/>
          <w:i/>
          <w:iCs/>
          <w:color w:val="000000"/>
          <w:sz w:val="22"/>
          <w:szCs w:val="22"/>
        </w:rPr>
        <w:t xml:space="preserve">Основная литература: </w:t>
      </w:r>
      <w:r>
        <w:rPr>
          <w:rFonts w:cs="Times New Roman" w:ascii="Times New Roman" w:hAnsi="Times New Roman"/>
          <w:color w:val="000000"/>
          <w:sz w:val="22"/>
          <w:szCs w:val="22"/>
        </w:rPr>
        <w:t>5; 23; 30; 34; 60; 75; 76; 78; 97; 98; 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3. Проблемы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изучить практические проблемы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ность  мотивационной  сферы  и  ее  особенности у  школьников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нцип мотивации, способы его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пособы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озможности развития  мотивационной  сферы  в процессе  обучения  своему предмету и во внеклассной работ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указанных в плане, изучив основ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Сущность мотивационной сферы (ее состав, строение, стороны, функции, признак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Диагностика указа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Цели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Педагогические средства и условия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Анализ результативности процесса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Как в условиях преподавания своего предмета вы будете применять принцип мотивации с целью развития рассматриваем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обрать методики диагностики эт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едложить методику ее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дготовиться к выполнению практичес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1.  Защита сво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2. Проведение в группе микро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3.  Микропреподавание - демонстрация приемов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Мотивационная сфера старшего (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иагностика развит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пособы формирования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озможности педагогического процесса в формировании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Принцип мотивации и его реализация на уроках. </w:t>
      </w:r>
      <w:r>
        <w:rPr>
          <w:rFonts w:cs="Times New Roman" w:ascii="Times New Roman" w:hAnsi="Times New Roman"/>
          <w:i/>
          <w:iCs/>
          <w:color w:val="000000"/>
          <w:sz w:val="22"/>
          <w:szCs w:val="22"/>
        </w:rPr>
        <w:t xml:space="preserve">Основная литература: </w:t>
      </w:r>
      <w:r>
        <w:rPr>
          <w:rFonts w:cs="Times New Roman" w:ascii="Times New Roman" w:hAnsi="Times New Roman"/>
          <w:color w:val="000000"/>
          <w:sz w:val="22"/>
          <w:szCs w:val="22"/>
        </w:rPr>
        <w:t>38; 39; 80; 83; 97; 112; 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4. Способы развития эмоциональной сферы. Приемы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сформировать навыки педагогического общения, добиться овладения студентами приемами аттракции и дать представление о способах формирования и управления эмоциональными состояниям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ность эмоциональной сферы и ее особенности у школьников подросткового (среднего и старш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пособы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Аттракция как средство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Понятие «прием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Использование приемов аттракции в школьн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указанных в плане, изучив основную литерату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Сущность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Ее особенности у школьников раз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Диагностика указа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Цели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Педагогические средства и условия ее развит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Анализ результативности процесса формирован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добрать методики педагогической диагностики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тобрать способы педагогического воздействия в рассматриваемом аспе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добрать приемы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одготовиться к выполнению практическ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  Защита сво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     Микропреподавание    -    демонстрация    приемов    аттракции,    способов педаг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Эмоциональная сфера стар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пособы формирован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едагогическая копилка приемов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рок: его возможности в развитии эмоциональной сферы. Основная литература: 19; 24; 25; 27; 35; 70;78; 89; 98;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5. Методы педагогическ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изучить основные методы педагогическ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ность и содержание педагогической диагно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етодика изучения основных сфер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Методика изучения личностных качеств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Методы изучения классн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Методы изучения деятельност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указанных в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Какие требования предъявляются к педагогической диагнос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Какие   показатели   можно   отнести   к   критериям:   а)   развитости,       б) обученности, в) воспитан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Как определить уровень сформированное™ какой-либо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Как определить уровень сформированное™ ведущих качеств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Какой  может  быть  программа изучения  индивидуальных  особенносте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Какие   существуют   методики   изучения   коллектива?   Как   определить структуру, лидеров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Каковы методы изучения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Разработать (взять готовую) методику определения уровня развития сфер человека, качеств личности (по выбору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Составить план наблюдения за деятельностью учащегося на уроке с целью выявления его отношения к учению (или развития каких-либо признаков той или иной сферы, качеств личности - по усмотрению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Составить план диагностической беседы с учащ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4.  Составить анкету дл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5. Подготовить методику шкалирования мотиваци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ыполнении практических заданий использовать накопленные ранее методик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еминаре предполагается провести самостоятельные микроисследования: анкетирование, шкалирова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иагностика развития интеллектуальной (или любой друг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иагностические методы выявления воспитан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пределение   соответствия   уровня   обученности   (развития,   воспитанности) стандарту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Наблюдение и анализ деятельности учителя на уроке. </w:t>
      </w:r>
      <w:r>
        <w:rPr>
          <w:rFonts w:cs="Times New Roman" w:ascii="Times New Roman" w:hAnsi="Times New Roman"/>
          <w:i/>
          <w:iCs/>
          <w:color w:val="000000"/>
          <w:sz w:val="22"/>
          <w:szCs w:val="22"/>
        </w:rPr>
        <w:t xml:space="preserve">Основная литература: </w:t>
      </w:r>
      <w:r>
        <w:rPr>
          <w:rFonts w:cs="Times New Roman" w:ascii="Times New Roman" w:hAnsi="Times New Roman"/>
          <w:color w:val="000000"/>
          <w:sz w:val="22"/>
          <w:szCs w:val="22"/>
        </w:rPr>
        <w:t>5; 65; 76; 78;100;107; 129;1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7. Педагогический консили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сформировать представление о программе и методике проведения педагогического консилиума; добиться овладения практическими навыками участника дело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лан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ущность   педконсилиума   (его   цели,   назначение,   место   в   деятельности педагогическ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етодика проведения консили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Деловая иг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дготовиться к обсуждению вопросов и активному участию в деловой и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думать над вопро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В чем сущность идей оптимизации учебно-воспит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Сущность педагогического консили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Обязательно ли изучать школьника методом педконсили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4. В чем преимущества педагогического консилиума как метода диагностики? 3. Практическ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1. Подготовить табличную форму характеристики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2.    Выбрать   одну   из   ролей   деловой   игры   «Педагогический   консилиум» (например, учитель физики, труда, информатики и т.д., врач школы, психолог школы, классный руководитель, завуч, зам. директора по воспитательной работе, эксперт) и подготовиться к участию в консилиуме в этой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3.   Подготовить две-три характеристики учащихся (можно взять на кафедре педагогики и психологии, в школе, составить са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имер характеристики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 8-го класса Гена Иванов. Отец его подолгу находится в море, мать работает, мальчик предоставлен самому себе. Состояние здоровья плохое: очень слабое зрение, ослаблен слух. Гена оставлен на второй год в 8-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ся неровно: по одним предметам удовлетворительно, по другим - плохо. В физике его привлекает только практическая часть: он за все берется с энтузиазмом, начинает (в школьном кружке) монтировать радиоприемник, другие приборы, но быстро утомляется, недостаток здоровья и теоретических знаний гасит его интерес. Он старается участвовать в практических работах на уроках, занятиях кружка, но не доводит выполнение заданий до завершения. Тем не менее его привлекают практические, лабораторные занятия по труду, химии, физики. При этом интерес к теоретическим знаниям по названным предметам не проявляет. По другим предметам учится плохо: не любит уроки русского языка (в диктанте может сделать 20-30 ошибок), математики. У Гены есть положительные мотивы к учению по отдельным предметам (труду, физике, химии), но из-за недостатка в знаниях, вследствие педагогической запущенности, болезни и других причин они неустойчивы и неразвиты. Заметно отрицательное отношение к</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дельным предметам (математика, русский и английский языки). В целом многие сферы индивидуальности у этого школьника недостаточно сформ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мы рефер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птимизация педагогического процесса в современ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едагогический    консилиум,    особенности    его    организации    в    условиях перестройки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з опыта проведения педконсилиума в школ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сихолого-педагогическая характеристика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явление уровня воспитан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ыявление уровня обу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ыявление уровня развития интеллектуальной и других (по выбору студента) сф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сновная литература: 11; 100; 129.</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Глава 2. СОДЕРЖАНИЕ САМОСТОЯТЕЛЬНОЙ РАБОТЫ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2.1. Разработка практических метод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ое содержание самостоятельных работ при изучении данного курса составляет разработка практических методик. Они представляют собой вид самостоятельной работы студента, выполняемой, как правило, в составе творческой группы (2-4 чел.). Основной целью применения таких методик должно быть развитие инициативы, творческой индивидуальности, педагогической образованности студента. Применение методик позволяет сориентировать студентов в научных основах педагогики, возбудить стремление овладеть педагогическими умениями, вовлечь студентов в исследование педагогических явлений. Накопление каждым студентом методик позволяет создать индивидуальные «копилки» профессионального опыта. Чтобы студенту ориентироваться в правильном применении методик, ниже приводятся их образцы, составленные студентами Калининградского государственного университ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1. Анке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исьменный опрос, или анкета. Анкета как научный инструмент есть результат тщательной и трудоемкой работы экспертов по ее созданию. Учитель (студент тем более) должен найти подобные опубликованные анкеты и использовать их, если они представляются ему полезными для решения диагност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 анкеты. Школьнику предлагается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 ты думаешь, интереснее ли будет учиться, если на уроке ты будешь все работы выполнять не один, а с кем-либо из одн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ты думаешь, полезна ли для тебя будет такая совместная учебн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   ты   думаешь,   сможешь   ли   ты   работать   совместно   с   кем-нибудь   из одноклассник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 анкеты с неоконченными предлож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ъявляется 10 предложений, которые нужно дописать. Предложения могут быть следу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Мы с другом стараемся.....»; 2) «Я думаю, что когда мы....»; 3) «Я был бы р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мы вместе...»; 4) «Я надеюсь, что вместе...»; 5) «Мы уверены...»; 6) «Я и мои одноклассники стремимся...»; 7) «Мы мечтаем....»; 8) «Вместе с друзьями я хочу...»; 9) «Мы не сомневаемся....»; 10) «Мы стремимся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предложений, их количество и порядок могут быть и другими. В предложениях может присутствовать указание не только на то, что необходимо при дописывании домысливать и свои действия, и действия другого (друга, одноклассника, товарища и пр.), но и на то, что все происходит в школе или, наоборот, за ее преде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проводимого анкетирования учащимся не сообщается. Если возникнет необходимость объяснить детям использование на уроке несколько необычного задания, то учитель прибегает к маскирующим мотивировкам. Например, говорит, что проверяется умение быстро думать, развитие фантазии, умение класса работать синхронно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2. Тес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стирование - это метод в виде стандартизированных определенным образом заданий и способов обработки данных. Сущность метода состоит в следующем: дается информация, ставится вопрос, на который испытуемый дает ответ. Форма ответо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ет быть свободная или с выбором ответа из нескольких предложенных. В настоящее время разработано очень много различных тестов. В педагогической диагностике различают следующие виды тестов: тесты развития какой-либо сферы или ее элементов; тесты школьной успеваемости; тесты на определение коэффициента интеллекта; тесты на профессиональную пригодность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ы заданий из различных тестов на проверку общ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данном ряду числа расположены в определенной последовательности: 25  5  10 2.    Ты должен отгадать, какое правило лежит в основе построения этого ряда, и дописать следующее чи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Шесть лет назад Нина была вдвое младше, чем теперь. Сколько лет было тогда Н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ое число продолжит данный ряд: 5  35 28 4  11  77 70. Набор ответов: а) 10; б) 17; в) 35; г) 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айти лишнее слово в ряду: Бухарест, Варшава, Каракас, Лондон, Мелекес, Нукус, Тбилиси, Торон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Ситуация в СНГ: почему нельзя похоронить в Одессе человека, который живет в Рост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лияние «лишней» информации проявляется в так называемой задаче Мейера: торговец купил лошадь за 60 $, а продал ее за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рез некоторое время он купил ту же самую лошадь за 80 $, но вскоре продал ее за 90. Каков итог его коммерции? (Слова «ту же самую лошадь» многих сбивают с тол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олторы курицы за полтора дня снесли полтора яйца. Сколько яиц снесут две курицы за три дня? (4 яй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роверка гибкости мышления: Даны три емкости 21 л; 127 л; 3 л. Как налить 100 л воды? Аналогично 17 л; 133 л; 1 л. Как налить 100 л? Если 23 и 40 и 3. Как получить 20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еречислить   все  возможные   способы  использования  обиходного   предмета (молоток, плечики, кирпич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3. Проведение родительского собр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сформировать у родителей представление о приемах аттракции. Зачастую родительские собрания в школах проводятся неправильно: за строгими суждениями учителей, нотациями и разбором оценок мы забываем главное: воспитанию ребенка нужно учить его родителей. Конечно, родительское собрание должно начинаться с «реальности», чтобы родители могли быть в курсе событий, но нельзя забывать о том, что родительское собрание в какой-то мере для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асто ли мы обращаем внимание на то, как ребенок реагирует на наше замечание? Мы даже не задумываемся, в какой форме оно было сделано. Одна студентка предлагает родителям несколько правил, которые помогут им воздействовать на ребенка, не оскорбляя его и не вызывая у него чувства об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С чего следует начинать, если вы вынуждены сделать замечание? Необходимо начать с похвалы и искреннего признания достоинств ребенка. Допустим, малыш стирал с полки пыль и разбил вашу любимую вазу. Конечно, его можно наказать за это. Но лучше поступить так: «Как чисто стало в твоей комнате, я всегда знал (а), что ты очень аккуратен (на), но если бы ты не передвигал (а) большие предметы, то нам бы не пришлось ни с чем расставаться. И т. 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 Как критиковать, не возбуждая ненависти ребенка к себе? Для этого надо указывать на ошибки не прямо, а косвенно. Например, ваш ребенок не помогает ва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годня по дому (не чистит свои ботинки). Лучше всего начать чистить его ботинки самой или начистить только один - и будьте уверены, вас пойм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Никто не любит, когда ему приказывают. В этом случае лучше задавать ребенку вопросы. Например: как ты думаешь, похвалит ли тебя за это папа (мама)? Или: а может, лучше сделать так?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Давайте ребенку возможность спасти свой престиж. Например, через пять минут к вам нагрянут гости. Малыш берется помогать вам чистить картошку и делает это, естественно, неумело. Ваша реакция: «Ты всегда так замечательно мне помогаешь, но у нас сейчас так мало времени и я бы хотела, чтобы ты выглядел красиво и чисто. Беги умойся и оденься, а я почищу картошку. При этом ребенок не заметит, что его работой просто недово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Выражайте ребенку одобрение по поводу малейшей его удачи. Будьте щедры на похв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I.  </w:t>
      </w:r>
      <w:r>
        <w:rPr>
          <w:rFonts w:cs="Times New Roman" w:ascii="Times New Roman" w:hAnsi="Times New Roman"/>
          <w:color w:val="000000"/>
          <w:sz w:val="22"/>
          <w:szCs w:val="22"/>
        </w:rPr>
        <w:t>Создайте ребенку хорошую репутацию, которую он будет стараться оправдать. Например,  вы чувствуете,  что  иногда вам  стали говорить  неправду.   Как-нибудь скажите: «Я всегда верю тебе. Я привыкла к тому, что ты всегда говоришь мне правду, и я горжусь этим. Не все и не всегда люди умеют быть чест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II. </w:t>
      </w:r>
      <w:r>
        <w:rPr>
          <w:rFonts w:cs="Times New Roman" w:ascii="Times New Roman" w:hAnsi="Times New Roman"/>
          <w:color w:val="000000"/>
          <w:sz w:val="22"/>
          <w:szCs w:val="22"/>
        </w:rPr>
        <w:t>Добивайтесь, чтобы ребенок был рад сделать то, что вы предлаг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вы постараетесь выполнять хотя бы некоторые из этих правил, ваш ребенок не будет вам казаться неуправляемым. Желаю у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4. Диспут по теме «Любовь и друж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ногое в поведении подростка зависит от того, как он представляет половые роли. Наряду с подлинными увлечениями во взаимоотношениях подростков очень много придум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ь диспута: помочь подросткам разобраться в своих чув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ные вопросы для проведения диспу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спытывали ли вы такие чувства, как влюбленность,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вы думаете, есть ли между ними разли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то понимается под влюбл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сегда ли она перерастает в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ое чувство более постоя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то вы предпочитаете: любить или быть люби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ого можно люб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Любовь и секс. В чем отличие этих понятий?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5. Проведение конкурса «А ну-ка, девушки!» (разработка из журнала «Школа и производство», 1990, №3, с. 74-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развитие индивидуальност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здничный вечер проходит в канун 8 марта. При подготовке вечера необходим сценарий, подготовленный ведущий, жю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Сколько прекрасных стихов сложено во славу женщины, сколько великих дел освящено ее и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верю, что все женщины прекрасны -И добротой своею, и умом. Еще весельем, если в доме праздник. И верностью, когда разлука в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ем ведущий представляет участникам вечера жюри и членов команд (например, «Талисман» и «Улыбка»). Девушки проходят по сцене в сшитых своими рукам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рядах.   Команды   обмениваются   приветствиями   и   сувенирами.   Затем   проходят конк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Конкурс капитанов (заранее готовятся в баночках небольшие порции блюд. Например, в одной - жареный картофель с луком, в другой - подгоревшая манная ка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Всем известно, что хозяйка дома, как правило, одновременно занимается выполнением нескольких дел: стирает, убирает, варит. Это значит, что она всегда начеку: стирает белье - в кухне убежало молоко... По запаху, доносящемуся из кухни, она должна определить, что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а капитанов: с завязанными глазами определить по запаху предлагаемые ведущим блюда и рассказать о значении его для человека (желателен юмор, остр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 Конкурс кулин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ствуют по одному человеку от команды (заранее готовятся косынки, фартуки, салфетницы, полотенца и набор продуктов). Первое задание: кто быстрее наденет косынку, фартук. Второе задание: каждая девочка получает заранее раскатанный корж для лапши. Необходимо как можно быстрее и тоньше нарезать лапшу. Третье задание: приготовление салата. Главным здесь является оформление блюда, оригинальность нарезки овощей. Пока девочки выполняют свое задание, на сцену приглашаются болельщики - мальчики, по одному от коман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Конкурс болельщ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только болеем, но и помогаем!» Юноши, мальчики - боевые помощники в домашних делах. Им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Быстро пришить пуговицу (заранее приготовлены пуговицы, лоскуты, иглы, нитки). Каждый отрывает нужной длины нитку, вставляет ее в иглу и четырьмя стежками пришивает пугов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тгадать зага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ленького роста я,                          То назад, то в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нкая и острая.                               Ходит, бродит паро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осом путь себе ищу,                       Остановишь - г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 собою хвост тащу.                        Продырявит м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ла)                                       (Утю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ыстро и качественно очистить картофелину (заранее подготовлены весы с разновесами, две сырые картофелины, ножи,  бумажные салфетки). По окончании работы   взвешивают   очистки   и   высчитывают  их  процентное   содержание;   жюри определяет побе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Конкурс эрудитов (по одному человеку от команды). Ответить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то  первый  начал  вязать  на спицах,  и  как называется  раздел  медицины, использующий для лечения работу на спицах? (Мужчины, спицетерап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 какого волокна самая высокая температура эксплуатации? (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ез чего нельзя испечь хлеб? (Без ко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то завез в Европу мороженое? (Венецианский путешественник Марко П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 сварить вкусную кашу без масла? (С великой люб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Из каких исходных продуктов вырабатываются ткани: капрон, лавсан, дедерон, полиэстер? (Уголь, нефть, г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Конкурс: определение профессии по наводящим вопроса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ранее на листах бумаги (в рост человека) рисуют человека той или иной профессии (врач, доярка, космонавт и др.), оставляя отверстие для лица. Играющий подходит к рисунку с обратной стороны и, глядя в отверстие, по наводящим вопросам определяет, какую профессию он предста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водящие вопросы: В каких условиях работает этот человек? Работа сменная или только днем? Какую подготовку необходимо получить, чтобы работать по этой профессии? Работа мужская или женска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этом конкурсы заканчиваются. Пока жюри подводит итоги, участники вечера смотрят номер художественной само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ем жюри объявляет побе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анде, занявшей первое место, вручается приз (пирог бисквитный, с «птичьим молоком»). За старание и бойцовский характер другая команда получает пирог меньших размеров, но такой же вкус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чер заканчивается дискоте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6. Тест, применяемый для качественной диагностики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фессор ложится спать в 8 часов вечера, а будильник заводит на 9 часов утра. Сколько будет спать професс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Может ли мужчина жениться на сестре своей вдо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ть ли 7 ноября в Австрал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 Магомета 10 овец. Все, кроме 9, издохли. Сколько овец ост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 - пилот самолета, летящего из Гаваны в Москву с двумя посадками в Алжире. Сколько лет пил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бычно месяц заканчивается 30-м или 31-м числом. В каком месяце есть 28-е чи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Вы входите в малознакомую комнату, которая затемнена. В ней есть две лампы: газовая и бензиновая. Что вы зажжете в первую очере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Один поезд идет из Москвы в Санкт-Петербург, другой из Санкт-Петербурга в Москву. Вышли они одновременно, но скорость первого поезда в три раза больше скорости второго. Какой поезд будет дальше от Москвы в момент их вст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Отец с сыном попали в катастрофу. Отец скончался в госпитале. К сыну в палату входит хирург и говорит, показывая на него: «Это мой сын». Могут ли эти слова быть прав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Археологи нашли монету, датированную 35-м годом до нашей эры. Возможно ли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алку нужно распилить на 12 частей. Сколько потребуется распи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На руках 10 пальцев. Сколько пальцев на 10 ру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В каком количестве взял Ной зверей в свой ковч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Врач прописал больному три укола, по уколу через каждые полчаса. Сколько потребуется времени, чтобы сделать все у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Сколько цифр «9» в ряду чисел от 1 до 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Одинокий ночной сторож умер днем. Дадут ли ему пен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Горело 7 свечей. Три погасли. Сколько свечей ост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Кирпич весит 1 кг плюс полкирпича. Сколько весит кирп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Под каким кустом сидит заяц во время дождя?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дин час (будильник не разбирает, когда утро, когда вечер).</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ет, так как вдова - это та, у которой умер му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ть.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ы - пилот, и пилоту столько лет, сколько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Во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Спи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Одинаково (в момент встречи они находятся в одной точ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Да, если хирург - мать мальч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Нет, тогда на монетах не писали дату изготовления. 11.11 распи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Каждой твари по п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1 час. 15.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Нет, он у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Три (три погасли, а остальные сгорели). 18.2 к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Под мокры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7. Проведение «круглого стола» как формы внекласс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роприятия на тему: «Эмоциональные и сексуальные проблемы юношеск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туденческая разработка. Использованы материалы Энциклопедии сексуальной жизни д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одростков. М.,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достижение полного самораскрытия юношей и девушек (должна быть сделана небольшая «брешь» в закомплексованности наших детей); дать ребятам определенный объем информации, который необходим в их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м  образом провести это  мероприятие? Вопрос  сложен в  том плане,  что подростки по-разному  воспринимают такого рода информацию.  Мало кто может сказать,  что  в  наших школах детям  преподается предмет «сексология».  Возраст школьников 9-10-е кла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 будет небольшая конференция или беседа. За несколько дней до начала нужно дать объявление о приглашении желающих. Встреча организуется в актовом з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ы бес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гда ли родители понимают своих детей? Когда становятся взрослыми? Почему родителей так интересует круг наших знакомых? Почему так трудно найти взаимопонимание с родителями? На эти вопросы может ответить школьный психол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жно ли стать мужчиной, не противопоставляя себя семейному окружению? Этап становления личности связан с потребностью отгородиться от навязываемых извне стереотипов. Альтернативная модель поведения связана с подражанием (взрослым, компании, близким, друзьям, кумирам - экрана, книг). Зачем молодые люди употребляют наркотики? На этот вопрос нужно тоже ответить профессионально. Обсудить вопрос: страх перед СПИДом. Страх перед ним совершенно оправдан, в то же время родителям не следует использовать СПИД в виде пугала для того, чтобы отвадить юных от вступления в половую жизнь. Гораздо полезнее снабдить их серьезной информаци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формацию на этой встрече-беседе молодые люди получают от сексопатолога или (и) гинеко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езно обсудить и так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ужно ли запрещать читать эротические книги или порнографические журналы? С какого момента простая дружба между мальчиком и девочкой уже невозможна? Одинаковы ли причины, которые побуждают юношей и девушек к началу интимных отношений? В каком возрасте можно начинать половую жизнь? Что приносят первые интимные связи кроме многочисл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о подчеркнуть, отмечают студенты, что все эти вопросы были заданы им подростк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8. Диагностика уровня нестандарт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Цель: </w:t>
      </w:r>
      <w:r>
        <w:rPr>
          <w:rFonts w:cs="Times New Roman" w:ascii="Times New Roman" w:hAnsi="Times New Roman"/>
          <w:color w:val="000000"/>
          <w:sz w:val="22"/>
          <w:szCs w:val="22"/>
        </w:rPr>
        <w:t>выявить, насколько развито умение школьников решать задачи на смекалку. Использованный метод - естественный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держание процедуры: для выявления степени развития мышления и умения решать несложные, но нестандартные задачи учащимся предлагаются следующ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колько квадратов изображено на рису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30 квадратов (10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лышал на днях один занимательный диалог, - рассказывает ведущий, - двое ребят стояли около какого-то куста. Один спрашивает: «Это черная?» Другой отвечает: «Нет, красная». - «А почему белая?» - «Потому что зеленая». Вопрос: о чем шла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речь шла о кустах смородины (5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дин помещик отдал приказание, чтобы его крестьяне дров не рубили, муки не мололи и сена не косили. Крестьяне послушались, но тем не менее были и с дровами, и с мукой, и с сеном, не покупая ни того, ни другого, ни треть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как крестьяне вышли из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рубят не дрова, а деревья, мелют не муку, а зерно, косят не сено, а траву (10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Три пчеловода делили между собой 21  бочонок меда. Но оказалось, что 7 бочонков были полны меда, 7 наполнены наполовину, а еще 7 - пуст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прос: как получить каждому пчеловоду одинаковое количество меда и одинаковое количество бочонков, не переливая м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первому пчеловоду - 2 полных, 3 полупустых и 3 пустых бочонка: второму соответственно - 2, 3, 2. Третьему - 3, 1, 3 (15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 одного старика спросили, сколько ему лет. Он сказал, что ему 100 лет и несколько месяцев, но дней рождения у него было всего 25. Вопрос: как это могло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он родился 29 февраля (10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опробуйте, последовательно меняя по одной букве, превратить слово «РОТА» в слово «ПОЛК».</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рота - роза - поза - пола - полк (10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Надо разделить 5 конфет между пятью детьми так, чтобы одна конфета осталась в короб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вет: одну конфету отдать с коробкой (5 оч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решение каждой задачи дается не более пяти минут. Подсчитав очки, делаем выв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5-65 очков - мышление высоко развито (качество ума - сообразительность). Дети могут хорошо решать задачи на сообразительность, логически мыс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45 очков - дети достаточно сообразительны и находчи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25 очков - учителю следует обратить внимание на таких учащихся и помочь им в развитии сообрази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ка №9. Диагностика уровня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олевых привычек до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ест для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меются ли у ребенка достаточно устойчивые гигиенические навыки (чистить зубы, мыть ру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делает это постоянно, всегда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делает ин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крайне ред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учен ли ребенок помогать по дому (мыть посуду, убирать постель, накрывать на стол)?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ть ли у ребенка устойчивые навыки  самообслуживания  (сам приготовит бутерброд, оденется по погоде)?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меет ли ребенок удерживать свое внимание достаточно длительное время будучи один (при чтении книг, рисовании)?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какой мере ребенок способен управлять своими желаниями (не есть перед едой конфеты, не капризничать)?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Умеет ли ребенок правильно вести себя за столом?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Есть ли у ребенка относительно устойчивые интересы?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Умеет ли ребенок вести себя в обществе? (а; б; в;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ридерживается ли ребенок сколько-нибудь определенного режима дня? (а; б;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Если ребенок задал вопрос, всегда ли внимательно выслушивает ответ? (а; б;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Убирает ли ребенок за собой игрушки, карандаши, книжки? (а; б; в; г). Обработка теста:  если большинство ответов «а», то уровень развития воле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ычек высокий; если, наоборот, большинство «г», то - низкий; остальные ответы соответствуют средним уровням (выше среднего - «б» и ниже среднего -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Методические материалы к проведению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ЕРИАЛЫ ДЛЯ ПРОВЕДЕНИЯ ПЕДАГОГИЧЕСКИХ ИГ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гра как педагогическое </w:t>
      </w:r>
      <w:r>
        <w:rPr>
          <w:rFonts w:cs="Times New Roman" w:ascii="Times New Roman" w:hAnsi="Times New Roman"/>
          <w:color w:val="000000"/>
          <w:sz w:val="22"/>
          <w:szCs w:val="22"/>
        </w:rPr>
        <w:t>средство. Слово «игра» часто употребляется в речи каждого человека. Оно может обозначать некоторую человеческую деятельность. В Большой Советской Энциклопедии так и сказано: «...непродуктивная человеческая деятельность...». В большом академическом словаре русского языка приводится такое основное  значение  этого  слова:   «...занятие  с  целью развлечения,  основанное  н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вестных условиях или подчиненное определенным правилам». Есть и другие значения этого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чень часто слово «игра» употребляют в переносном смысле. И в этом - еще одно указание на то, что игра занимает в жизни людей немаловажное место. Посмотрите: дипломатическая игра, биржевая игра, игра ума, игра без правил и т.д. Можно выигрывать, проигрывать, подыгрывать, доигрывать, сыграть, проиграть и даже заиграть - по контексту всегда можно понять, в прямом или переносном смысле употреблено слово «игра». Мы говорим о проигранной (в прямом смысле) партии в шахматы. А ведь можно еще и мысленно проигрывать (другое значение) ход предстоящей встречи или беседы. Игра помогает преодолеть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подготовки к общению игры имеют особое значение. Игра - это метод познания действительности, направляемый внутренними силами и позволяющий подростку в короткие сроки овладеть первоначальными, но весьма обширными основами человеческой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рганизации игровой деятельности можно широко использовать полифункциональность игры - ее нацеленность на творчество участников, возможности в создании условий для творчества, направленность на игровую импровизацию, фантазию, выдумку, мыслительную активность, ее познавательное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ует иметь в виду и организаторам игр, и их участникам, что в деловой игре ситуации берутся из реальной жизни, но не во всех диалектических взаимосвязях - это всего лишь модель реальной ситуации. По образному выражению Д. Эльконина, деловая игра - это арифметика, а не высшая математика социальных отношений. Тем не менее деловые игры (ДИ) по подготовке к сотрудничеству тренируют, готовят, развивают взаимоответственность, доверие, понимание между участниками да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ффективность ДИ по подготовке к сотрудничеству как средства познания и приобретения умений и навыков его организации обусловлена синтезом в рамках одной деятельности игрового и познавательного интереса. Процесс получения необходимых знаний и умений разбит как бы на две части: непосредственно в ходе игры и в рамках деятельности по «поводу игры» - например, в ходе обсуждений различных ситуаций и перипетий после ее проведения. Такое обсуждение следует проводить под руководством либо организатора игры, либо лидера группы-победительниц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итература в помощь играющим: </w:t>
      </w:r>
      <w:r>
        <w:rPr>
          <w:rFonts w:cs="Times New Roman" w:ascii="Times New Roman" w:hAnsi="Times New Roman"/>
          <w:color w:val="000000"/>
          <w:sz w:val="22"/>
          <w:szCs w:val="22"/>
        </w:rPr>
        <w:t>2; 15; 27; 53; 57; 59; 91; 103; 113; 117; 119; 139; 14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Деловые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еловая игра №1 - по теме «Проблемы развит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ра проводится в форме пресс-конференции, посвященной обсуждению концепции образования в РФ. В пресс-конференции принимают участие: с одной стороны - председатель департамента образования, его заместители, учителя-нова</w:t>
        <w:softHyphen/>
        <w:t xml:space="preserve">торы, ученые-педагоги; с другой стороны - корреспонденты и журналисты газет и журналов: «Учительская газета», «Педагогика», «Комсомольская правда» и др., корреспонденты </w:t>
      </w:r>
      <w:r>
        <w:rPr>
          <w:rFonts w:cs="Times New Roman" w:ascii="Times New Roman" w:hAnsi="Times New Roman"/>
          <w:color w:val="000000"/>
          <w:sz w:val="22"/>
          <w:szCs w:val="22"/>
          <w:lang w:val="en-US"/>
        </w:rPr>
        <w:t xml:space="preserve">TV, </w:t>
      </w:r>
      <w:r>
        <w:rPr>
          <w:rFonts w:cs="Times New Roman" w:ascii="Times New Roman" w:hAnsi="Times New Roman"/>
          <w:color w:val="000000"/>
          <w:sz w:val="22"/>
          <w:szCs w:val="22"/>
        </w:rPr>
        <w:t>радио, учителя, директора школ, родители, школьники, студ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ка к деловой игре включает распределение ролей среди слушателей, продумывание вопросов и выступлений в соответствии с выбранными ролями. Пр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том   основная   задача   заключается   в   том,   чтобы   обсуждение   концепции   было направлено на конкретизацию идей развит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еловая игра №2 - по теме «Проблемы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ариант №1. </w:t>
      </w:r>
      <w:r>
        <w:rPr>
          <w:rFonts w:cs="Times New Roman" w:ascii="Times New Roman" w:hAnsi="Times New Roman"/>
          <w:color w:val="000000"/>
          <w:sz w:val="22"/>
          <w:szCs w:val="22"/>
        </w:rPr>
        <w:t>Игра проводится в форме создания и защиты проекта учебника, учебного пособия, методических рекомендаций, программных педагогических средств (ПП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начале занятия все участники разбиваются на группы в соответствии с таким составом: научный руководитель, авторы (2-4 чел.), художник, оформитель, редактор, рецензенты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ая группа (авторский коллектив) обсуждает, по одному или нескольким учебным предметам будет создаваться проект книги, что будет представлять собой книга - учебник, учебное пособие, методические рекомендации или что-то другое. Сделав выбор, создатели проекта обдумывают содержание книги или ее части. При этом главное внимание уделяется тому, чтобы в книге были представлены средства диагностики, цели развития и средства формирован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товый проект - это схематическое описание (изображение) книги в целом, отдельных ее частей и страниц, краткая характеристика текстов, рисунков, указаний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торая часть занятия отводится на защиту представленных проектов. Выбирается РИС - редакционно-издательский совет из нескольких человек (3-5). Он выполняет функции экспертов: заслушивает выступления представителя каждого авторского коллектива и задает уточняющие вопросы,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 конкретно в интеллектуальной сфере исследуется с помощью предлагаемого диагностического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е  каких  сторон  интеллекта предусматривается  в  авторском  замысле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особенности развития интеллектуальной сферы, связанные с возрастом и др., учитываются в прое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принципы используются при подборе (создании) развивающе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 помощью каких средств авторы предполагают развивать интеллектуальную сф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чему именно такое оформление текста (размер шрифта, сочетание красок, «детские» рисунки, нестандартные вопросы и пр.) выбрано для проекта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ветах на эти и другие вопросы членов Совета принимают участие все члены авторского коллектива при обсуждении представленного проекта. По окончании защиты Совет принимает решение о допуске проекта к реализации, т.е. к разработке полного текста кни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ариант №2. </w:t>
      </w:r>
      <w:r>
        <w:rPr>
          <w:rFonts w:cs="Times New Roman" w:ascii="Times New Roman" w:hAnsi="Times New Roman"/>
          <w:color w:val="000000"/>
          <w:sz w:val="22"/>
          <w:szCs w:val="22"/>
        </w:rPr>
        <w:t>Разработка и защита замысла проблемного занятия, одной из целей которого является развитие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одготовке к занятию студенты заранее готовят все необходимое (конспект, наглядные пособия, оборудование и т.д.). Важно тщательно выбрать учебный предмет, тему занятия (урока, экскурсии и пр.), этап занятия, на котором будет организовано проблемное обучение, и продумать все возможные способы создания проблемной ситуации и выхода из нее. Следует предусмотреть степень участия школьников в проблемном обучен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занятии слушатели либо знакомят присутствующих с замыслом проблемного урока, либо демонстрируют его по типу ролевой игры. При обсуждении замысла присутствующие стремятся выяснить ответы на вопросы по двум основным направ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рганизация проблемного обучения с целью развития интеллекту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очему именно данный способ создания проблемной ситуации был использован? что изменилось бы в воздействии на интеллектуальную сферу учащихся, если бы был использован (при возможности) другой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 следует предусмотреть учителю для того, чтобы все учащиеся (слабые и сильные)   осознали   противоречивость   созданной   ситуации   (иначе   говоря,   чтобы ситуация для всех стала проблем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 образом учитель учитывает разные учебные возможности учащихся при организации выхода из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озможны ли иные формулировки учебной проблемы? какое значение они имеют для воздействия на интеллектуальную сферу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Развитие интеллектуальной сферы учащихся в процессе проблем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 какие мыслительные операции рассчитано создание и разрешение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витию каких качеств мыслительной деятельности способствует проблемная ситуация, решение учеб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казывалось ли воздействие на процессы памяти,  воображения, восприятия, внимания? за счет чего конкрет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еловая игра №3 - по теме «Формирование мотивацион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ариант №1. </w:t>
      </w:r>
      <w:r>
        <w:rPr>
          <w:rFonts w:cs="Times New Roman" w:ascii="Times New Roman" w:hAnsi="Times New Roman"/>
          <w:color w:val="000000"/>
          <w:sz w:val="22"/>
          <w:szCs w:val="22"/>
        </w:rPr>
        <w:t>Создание и представление рекламы технических средств обучения, включая компьютер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стники игры распределяются по группам, в состав каждой должны входить: авторы (учитель, писатель, поэт, художник); оформитель; редактор; исполнители (акт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Группы получают задание: составить педагогическую рекламу одного из технических средств обучения (по выбору: графопроектор, </w:t>
      </w:r>
      <w:r>
        <w:rPr>
          <w:rFonts w:cs="Times New Roman" w:ascii="Times New Roman" w:hAnsi="Times New Roman"/>
          <w:color w:val="000000"/>
          <w:sz w:val="22"/>
          <w:szCs w:val="22"/>
          <w:lang w:val="en-US"/>
        </w:rPr>
        <w:t xml:space="preserve">TV, </w:t>
      </w:r>
      <w:r>
        <w:rPr>
          <w:rFonts w:cs="Times New Roman" w:ascii="Times New Roman" w:hAnsi="Times New Roman"/>
          <w:color w:val="000000"/>
          <w:sz w:val="22"/>
          <w:szCs w:val="22"/>
        </w:rPr>
        <w:t>фильмоскоп, диаскоп, магнитофон, компьютер и т.д.). В рекламе должны быть представлены наряду с техническими, дидактическими, методическими и другими возможностями (демонстрационные, обучающие, контролирующие, развивающие) возможности формировани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этом необходимо связать функции технического средства обучения с использованием их для управления мотивационной основой деятельности обучаемых на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лама может быть составлена в любой форме, например в виде стихотворения, рисунка, прозы, сценария и т.д. В зависимости от выбранного варианта оформления рекламы исполнители должны продумать ее демонстрацию (проиграть сценку, прочитать текст или стихотворение, изобразить сценку из кинофильм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окончании работы над заданием все авторские коллективы представляют свои рекламы для оценки независимым экспертам (3 ч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ритери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ригинальность формы и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ная обосн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раткость, лаконичност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разительность замы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сполнительское мастер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Вариант №2. </w:t>
      </w:r>
      <w:r>
        <w:rPr>
          <w:rFonts w:cs="Times New Roman" w:ascii="Times New Roman" w:hAnsi="Times New Roman"/>
          <w:color w:val="000000"/>
          <w:sz w:val="22"/>
          <w:szCs w:val="22"/>
        </w:rPr>
        <w:t>Разработка и защита замысла учебного занятия (урока, семинара, лекции и т.п.), в котором необходимо показать мотивационную основу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учающи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риал по обучающим играм и тренингам подобран из книги: Игры - обучение, тренинг, досуг /Под ред. В.В. Петрусинского.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орные сигн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готовим бумагу и карандаш. Перед нами текст. Прочитаем его, стараясь как можно лучше понять. (Гонг.) Теперь законспектируем текст; в ваших конспектах не должно быть слов и предложений, а только либо рисунки, либо схемы, либо какие-то символы (постарайтесь совсем избегать слов). Изобразить текст можно по частям - по абзацам, тогда получится несколько опорных сигналов. Итак, прочитаем еще раз текст. Начали! (Гонг.) Чтение закончили. Теперь, пожалуйста, изобразите опорные сигналы этого текста на ваших листочках. Пожалуйста! (Гонг.) Пожалуйста, продемонстрируйте ваши схемы по очереди, объясните их, а все будут оценивать и выбирать лучшего игрока. Учитывайте также юмор и оригинальность изображаемого. Итак, слушаем вас всех по очереди. (Гонг.) Поздравим победителей. Ведущий, вам слово.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ра окончена. Спасибо.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отошный уче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ы знаем, что для хорошего усвоения материала иногда нужно уметь запомнить самые мелкие подробности текста. Сейчас мы прочитаем текст быстро, но внимательно, затем вы составите список вопросов. У кого этот список будет длиннее и дотошнее, тот и выиграл в этом соревновании. Итак, внимательно читаем текст, чтобы составить вопросы. Начали! (Гонг.) Текст прочитали, теперь перейдем к вопросам. Желательно, чтобы вопросы охватили весь материал и все его тонкости. Запишите, пожалуйста! (Гонг.) Сейчас по порядку вы будете задавать вопросы всем обучаемым, а они по очереди будут кратко отвечать на них. Отвечает тот, на кого указывает ведущий. Затем определим самого дотошного ученика. Итак, ваши вопросы, пожалуйста! (Гонг.) Ведущий, определите, кто занял первое место. И завершите игру!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 учеб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ейчас мы быстро, но внимательно прочитаем учебный текст. Начали! (Гонг.) А теперь представьте, что вы - составитель учебника по данной дисциплине. Учебник может включать содержание, основные разделы; трудности, которые могут встретиться при изучении материала; приемы, которые облегчат усвоение материала, какой-то личный опыт, приобретенный учащимися в жизни. Нужно составить наиболее удобный, рациональный учебник, которым могли бы пользоваться остальные игроки. Не забывайте про юмор и оригинальность, а также про иллюстрации. Итак, еще раз читаем, затем составляем учебник и выносим его на всеобщее обсуждение. Внимание текст! (Гонг.) Приступаем к составлению макета учебника. (Гонг.) Теперь перейдем к обсуждению. Пожалуйста, начинаем! (Гонг.) Давайте решим, по какому учебнику было бы полезнее и приятнее учиться.  В каком учебнике материал изложен наиболе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ционально и подробно? Ведущий, определите победителя! (Гонг.) Мы поздравляем победителя и принимаем его учебник в печать. Спасибо, игра закончена.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хим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известно, Архимед воскликнул: «Эврика!», когда ему в голову пришло решение сложной задачи. А как вам удается решать сложные творческие задачи? Сейчас вам предлагается несколько творческих задач. От вас потребуются идеи -только идеи их решения. Вам дается 5 минут на раздумье. За временем, как всегда, следит ведущий. Чем больше количество идей - самых разных, самых фантастических, - тем лучше. Идеи фиксируйте на своих листках. Итак, у вас 5 минут творческого времени. Придумайте решения предложенных вам проблем, фиксируйте их на бумаге. Кто больше? Приготовились, внимание, начали!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доске (экране) дается следующая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 хранить универсальный раствор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 развести сад на Лу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 сварить кашу из то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 сделать из мухи сл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 использовать энергию вращения Зем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ак объективно зафиксировать биопол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ак распознать сигнал внеземной циви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пасибо! Теперь обсудите ваши идеи в группе. Сосчитайте общее число идей, предложенных вами по всем проблемам. Это и будет вашим результатом. Обсудите свои результаты в группе и выясните, кто из вас самый плодовитый генератор идей. Пожалуй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нг.) Спасибо. На этом наш конкурс архимедов закончен. (Гонг.) Возможны варианты проведения этой игры: самим придумать вопросы, решать только по одному (два) вопрос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д вами четыре загадочных картинки (заготовить заранее). Что нарисовано на этих картинках? Догадайтесь и дайте как можно больше вариантов отгадок. Времени у вас немного - всего три минуты. Итак, по каждой картинке пытаемся догадаться, что это такое. Чем больше вариантов отгадок, тем лучше. Ведущий, засекайте время. Пожалуйста. (Гонг.) Заканчиваем отгадывать. А теперь просуммируйте количество решений, которые вам удалось предложить за это время по всем четырем картинкам. Пожалуй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нг.) А теперь обсудите в группе ваши отгадки, назовите лучшие из них и определите самого плодовитого отгадчика. Пожалуйста. (Гонг.) Спасибо. Тест загадочных картинок окон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и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нимание! Сейчас каждому из вас предлагается подумать и написать на листке два столбика из четырех слов каждый. Можно писать названия любых предметов и явлений, имена людей и животных. Итак, вы пишите сейчас на своем листке два столбика по четыре слова в каждом. Пожалуйста. (Гонг.) Хорош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теперь следующее задание. Для каждой из четырех пар слов - по одному слову из каждого столбика - придумайте некоторые связывающие их ассоциации, причем чем больше, тем лучше. Ассоциации должны быть неожидан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если придуманы слова «кошка» и «лампочка», то ассоциации могут быть такими: кошка греется под лампочкой; у кошки усы, как спираль лампочки; глаза у кошки горят, как лампочк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так, для каждой пары из своих двух столбиков вы придумываете ассоциации -чем больше, тем лучше. У вас есть пять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следите за временем. Внимание, начали! (Гонг.) Время вышло, заканчиваем придумывать ассоциации. А теперь просуммируйте все ассоциации по каждой из четырех пар. Пожалуй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нг.) А теперь можно обсудить самые интересные ассоциации и, главное, выбрать самого выдающегося мастера ассоциаций. Пожалуйста. (Гонг). Спасибо. На этом наш тест ассоциаций заканчивается. (Го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итуационно-ролевые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 каждого человека по очереди все желающие берут интервью, задают вопросы самого разного характера. Каждому следует задавать не более 3-5 вопросов. На одном занятии можно интервьюировать по 3-4 человека. На первом занятии следует дать участникам такую установку: отвечать в любой ситуации откровенно. Можно с полной откровенностью, можно с частичной, а можно вообще в «маске» отвечать, «будто не про себя, а про другого». Это условие поможет снять психологический барьер у группы. Постепенно желание «маскироваться» отпадает само собой. Можно проводить усложненный вариант интервью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стники игры задают вопросы «в ролях»: от имени учителей, марсиан, директора школы, родителей и детей (по возрасту младше самих участников игры). Для старших школьников это эффективный прием для вовлечения в игровое состояние. Можно проводить «ролевое интервьюирование» и в качестве разминки на каждом занятии - по 3-4 ми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то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дадим всем бумагу и карандаши. Предлагаем в течение минуты записать все производные от слова «ДОМ»: домашний, домовой, домострой, домостроительный, домохозяйка, домосед... и так далее, только не «домна» и подобные, не производимые от «дом», не связанные с этим корневым словом по значению. Произнесем подряд 15 не связанных между собой ни по форме, ни по содержанию слов. Например: «ДОРОГА, КАНИФОЛЬ, ЛАМПОЧКА, КАНИКУЛЫ, ВЕРМИШЕЛЬ, СТУЛЬЯ, АНТРАКТ, ОБСУЖДЕНИЕ, КАПУСТА, ТВОРЧЕСТВО, ПРИГЛАШЕНИЕ, ХОЗЯЙСТВО, ВАРИАНТ, КВАДРАТ, ДОСТОИНСТВО». Присутствующие выслушают их и затем запишут те, которые запомн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 Горький считал, что у слова «хороший» 30 синонимов. Сколько их у каждого из играющих, узнаете по записям или соревнуясь устно (выигрывает тот, кто произнесет последний «тожде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нин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сеобщее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сем участникам игры предлагается выполнять одну и ту же простейшую задачу. Любыми средствами, не прибегая, конечно, к физическим воздействиям и местным катастрофам,    постарайтесь    привлечь    к    себе    внимание    окружающих.    Задач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ложняется тем, что одновременно ее стараются выполнить все участники игры. Определите, кому это удалось и за счет каких средств. Итак, все участники игры пытаются обратить на себя внимание как можно большего числа играющих. Начали! (Гонг.) Подсчитываем в конце, кто привлек внимание большего числа участников игры. (Гон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В двух сло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ин участник в течение 2-3 минут рассказывает что-то. Задача другого (других) уместить в нескольких фразах основной смысл услышанного, не упустив существенных деталей. Затем обсуждение, анализ ошиб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Диплом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алог между двумя участниками происходит в форме чередования коротких монологов (несколько фраз). Задача обоих - добиться плавности всего диалога, чтобы между отдельными высказываниями не было заметно перерыва, но и постараться избежать «нахлеста» одного высказывания на другое. Приобретенный здесь навык используется постоянно: все знают, как важно уметь вовремя вставить фразу, замечание, не упустив возможности и не перебивая собеседника, повернуть разговор в нужн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Методическое обеспечение формирования и развития педагог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данном разделе предлагаются вопросы, упражнения, задания, описание занятий, способствующие развитию дидактических умений и умений воспитательной работы. Упражнения и задания разработаны к типичным педагогическим ситуациям, к практическим и лабораторным занятиям, педагогической практике. Весь предлагаемый материал систематизирован по группам умений (гностических, проектировочных, конструктивных, организаторских, коммуникативных). Каждый блок, включающий упражнения и задания, начинается с описания умений той или иной группы. Именно на выделенные умения авторы ориентировались при составлении и подборе учебного материала. Следует отметить, что далеко не все задания ориентированы строго на какие-то отдельные умения. Поскольку в реальной педагогической деятельности все умения взаимосвязаны, применяются часто в комплексе, то объединение заданий и упражнений по группам умений в определенной степени усло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значительной степени развитие умений зависит от сформированности индивидуальности студентов (развития у них интеллектуальной, мотивационной, эмоциональной и других сфер психики). Поэтому в профессиональной подготовке будущих учителей важное место должны занять приемы, направленные на сознательное развитие психических и личностных сфер. В данный раздел вошли также разнообразные упражнения и задания, предназначенные для развития у будущих педагогов профессионально значимых свойств и качеств индивидуальности и личности (мотивации учебной и профессиональной деятельности, педагогического мышления, педагогической рефлекси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способы развития дидакт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3.1.Гностические </w:t>
      </w:r>
      <w:r>
        <w:rPr>
          <w:rFonts w:cs="Times New Roman" w:ascii="Times New Roman" w:hAnsi="Times New Roman"/>
          <w:color w:val="000000"/>
          <w:sz w:val="22"/>
          <w:szCs w:val="22"/>
        </w:rPr>
        <w:t>умения. В состав гностических умений в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я изучать учебные возможности учащихся педагогическими средствами (анализировать письменные, практические работы и устные ответы детей, определять уровни их обученности, развитости и воспитанности, уровни отношения к различным учебным предметам, к различным видам работы на уроках, к учению в целом, степен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явления отдельными учениками и классом в целом эмоций, воли, рефлексии, самооценки в учебно-воспитатель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я изучать программные и учебно-методические материалы  (определять ведущие идеи, концепции, научные подходы, глобальные цели и задачи изучения конкретного учебного предмета, раздела, темы; находить критерии оценки результатов изучения учебного предмета для той или иной ступени образования;  определять основные   элементы   знаний   (понятия,   теории,   закономерности,   факты   и   пр.)   и предметные умения в рамках учебного курса, раздела, темы; определять основные формы учебной информации в учебной литературе (тексты, иллюстрации, вопросы, задания,     образцы     выполнения     учебных     действий     и     др.);     анализировать образовательные технологии и определять их реальную применимость в конкрет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я    изучать    собственные    педагогические    способности    (пользоваться диагностическими тестами, рефлексировать, определять положительные и негативные стороны   собственной   педагогической   деятельности   -   особое   внимание   уделить выявлению  у   себя  коммуникативных  и  организаторских умений,   способности  к фасилитации; давать само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я анализировать урок (проводить самоанализ и анализ уроков своих коллег, пользоваться разными видам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е обосновать свой выбор учебной информации, методов и форм обучения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е объяснить свои действия во врем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мение оценить ход и результаты учебной деятельности (проанализировать или прокомментировать  ответ учащегося,  определить  ошибки  и недочеты  в учебных действиях и их результатах, применить критерии оц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ости   развивать   гностические   умения   имеются   на   практических   и лабораторных занятиях. Рассмотрим методику их пр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актическое занятие (по возрастн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Проявление психических сфер школьника в процессе обучения. Учеб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глубить представление о психических сферах школьника за счет конкретизации знаний, полученных на лек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учиться по внешним признакам определять психические сферы школьника, их проявление во врем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нятие проводится по следующему пл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раткое повторение основных характеристик сфер психик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полнение задания: (просмотр видеозаписи фрагмента урока, в ходе которого необходимо накопить данные о проявлении психических сфер школьников); задание выполняется подгруппами, образованными в соответствии с отдельными сферами психики  (интеллектуальной,  мотивационной,   эмоциональной  и  др.),   в  результате каждая подгруппа следит за проявлением од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еседа по анализу фрагмента урока. Основные вопросы бес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далось ли увидеть проявление психических сфер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ие факты подтверждают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то особенного в проявлении сфер психики (что особенного в их характеристике, когда речь идет о разных сф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ие   выводы   можно   сделать   о   фактах  проявления  психических  сфер,   о соотношении между сферам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д просмотром видеозаписи урока студенты знакомятся с описанием внешних признаков проявления сфер психики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нтеллектуальная - постановка вопросов, осмысленный взгляд, сосредоточенное выполнение учебных действий, ответы на вопросы учителя, самостоятельность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тивационная - стремление добавить к ответу, желание работать у доски, постановка перед собой цели, заинтерес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моциональная - удивление, возгласы и жесты радости или огорчения, нетерпеливость (трясет рукой, обращая внимание на себя, вскакивает с мест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левая - напряженная, сосредоточенная поза при работе, отказ от помощи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метно-практическая - уверенно действует при выполнении задания, дисциплинирован, организован, последоват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регуляции - контролирует свои действия, оценивает их, исправляет ошибки, интересуется действиями других учащихся, может найти ошибки и предложить способы их испра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Экзистенциальная - переводит внимание с отвлекающих факторов на нужный объект, охотно выполняет упражнения во время физпаузы, следит за осан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ое занятие №1 (по теор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Урок - основная форма организации обуч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сти наблюдение трех разных уроков (русского языка, математики, чтения, природоведения,   труда   и   др.)   и   составить   подробный   протокол.   В   протоколе необходимо отмечать время начала каждого нового вида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анализировать   уроки   с   точки   зрения   дидактической   и   методическ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основные элементы каждого урока (какой из элементов оказался наиболее длительным? самым коротким? самым проду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 каком этапе каждого урока активность и работоспособность детей оказалась наиболее высокой? чем это можно объяс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тип и вид кажд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ставить графически дидактическую и методическую структуры кажд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ставить краткий письменный отчет о выполнении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Сделайте выводы относительно особенностей построения уроков в начальной (средн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 2 (по теор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Методы, приемы и средства обуч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сти наблюдение трех разных уроков и составить подроб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анализировать каждый урок с точки зрения использованных учителем и учащимися методов, приемов и специальных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звать использованные учителем методы обучения, определить, какие из них на каком уроке были веду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звать приемы обучения, определить, какие из них выполняли в основном воспитывающую функцию, какие - развивающ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звать все специальные средства, использованные на каждом уроке, определить, с какими методами или приемами они сочеталис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какой    метод    обучения    особенно    удался    с    точки    зрения эффективности учебной деятельности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ставить краткий письменный отчет о выполнении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тветы на поставленные выше вопросы можно представить в виде таблицы. </w:t>
      </w:r>
      <w:r>
        <w:rPr>
          <w:rFonts w:cs="Times New Roman" w:ascii="Times New Roman" w:hAnsi="Times New Roman"/>
          <w:i/>
          <w:iCs/>
          <w:color w:val="000000"/>
          <w:sz w:val="22"/>
          <w:szCs w:val="22"/>
        </w:rPr>
        <w:t>В выводах отметить особенности применения методов, приемов и специальных средств обучения в начальной (средн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ое занятие №3 (по теори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Контроль и оценка знаний и умений учащихс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сти наблюдение трех разных уроков и составить подроб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анализировать каждый урок с точки зрения контроля и оценки учебной деятельности и е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на каких этапах урока (в соответствии с методической структурой) осуществлялся контроль за учебной деятельностью и виды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какие виды оценки работы детей использовал учитель на каждом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формы контроля и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с какими методами (приемами) обучения сочетались контроль и оценка учебной деятельности, какие функции выполняла оценка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существлялась ли самооценка учебной деятельности: как она была организована; была ли взаимная проверка учащимися своих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ветовался ли учитель при оценивании работы отдельных учеников со всем классом, предлагал ли учащимся оценить чей-либо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Составить   краткий   письменный   отчет  о   выполнении   задания.   Ответы   на поставленные   выше   вопросы   можно   представить   либо   в   таблице   (попробуйте составить    ее    самостоятельно    ),    либо    в    отдельной    специально    для    этого предусмотренной графе протокола урока (например, в графе «Примечания»), либо отдельным текстом. </w:t>
      </w:r>
      <w:r>
        <w:rPr>
          <w:rFonts w:cs="Times New Roman" w:ascii="Times New Roman" w:hAnsi="Times New Roman"/>
          <w:i/>
          <w:iCs/>
          <w:color w:val="000000"/>
          <w:sz w:val="22"/>
          <w:szCs w:val="22"/>
        </w:rPr>
        <w:t>В выводах отметить особенности контролирующей и оценочной деятельности учителя в начальных (старших) класс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ое занятие №4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Формирование учебной деятельност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сти наблюдение трех разных уроков и составить подробный протокол. Проанализировать    каждый    урок    с    точки    зрения    формирования    учеб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пределить, какие компоненты учебной деятельности имели место на уроке (записать их в отдельной графе протокол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цели ставились перед учащимися (привести конкретные формул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здавались ли ситуации, в которых учащиеся самостоятельно ставили цели предстоящей деятельности, и насколько успеш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практические действия выполняли учащиеся для достижения целей (для решения учеб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 образом контролировали учеб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далось ли детям выполнить учебные задачи и насколько успешно; обращалось ли на это внимание при подведении итогов работы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Составить краткий письменный отчет о выполнении задания. Ответы на поставленные   выше   вопросы   можно   представить   в   виде   таблицы.   </w:t>
      </w:r>
      <w:r>
        <w:rPr>
          <w:rFonts w:cs="Times New Roman" w:ascii="Times New Roman" w:hAnsi="Times New Roman"/>
          <w:i/>
          <w:iCs/>
          <w:color w:val="000000"/>
          <w:sz w:val="22"/>
          <w:szCs w:val="22"/>
        </w:rPr>
        <w:t>В   выводах</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тметить особенности формирования учебной деятельности в начальной (средн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ое занятие №5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Коммуникативная деятельность учителя на урок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овести наблюдение трех разных уроков и составить подробный прото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анализировать каждый урок с точки зрения коммуникативной деятельност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коммуникативные приемы использовал учитель на каждом уроке, зависело ли применение этих приемов от учебно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приемы аттракции были использованы, насколько результативными они оказ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тремился ли учитель к фасили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было ли установлено взаимопонимание учителя с учащимися, по каким фактам вы судили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Составить   краткий   письменный   отчет  о   выполнении   задания.   Ответы   на поставленные   выше   вопросы   можно   представить   текстом.    </w:t>
      </w:r>
      <w:r>
        <w:rPr>
          <w:rFonts w:cs="Times New Roman" w:ascii="Times New Roman" w:hAnsi="Times New Roman"/>
          <w:i/>
          <w:iCs/>
          <w:color w:val="000000"/>
          <w:sz w:val="22"/>
          <w:szCs w:val="22"/>
        </w:rPr>
        <w:t>Сделайте   выводы относительно стиля общения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6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следование особенностей внимания и управления им на уроках разных учебн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исследование проводится путем наблюдения за одним из учащихся во время уроков математики, русского языка, природоведения и т.д. - уроки выбираются любые, но разные (в дальнейшем при выполнении других работ наблюдения проводятся за одним и тем же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ходе наблюдения ведется запись протокола урока, при этом в специальной графе отмечается вид внимания и его длительность (сколько минут оно сохранялось). Протокол необходимо вести достаточно подробно, чтобы потом, анализируя урок, можно   было   бы   в   выводах  записать,   что   способствовало   изменению   внимания учащегося (внешние обстоятельства, действия учительницы и т.д.). Важно определить те приемы в деятельности учительницы, которые повышали внимание, делали его устойчивы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 наблюдении за учащимся можно пользоваться следующей програм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на уроке создается установка быть вним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учительница стимулирует интерес к содержанию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ы   особенности   изучаемого   материала   (доступность,   занимательность, необычность, разнообраз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раскрыта на уроке практическая значимость изуч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используется наглядный материал для привлечения внимания учащихся (яркость, новизна, сочетание со словом учителя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организовано изложение материала (яркость, образность, эмоциональность речи, смена интонаций, сочетание с наглядностью, постановка риторических вопросов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организована смена видов деятельности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 темп ведени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организуется активность учащихся на урок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учитываются индивидуальные особенности внимания учащихся во время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7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Исследование восприятия и развития перцептивных способностей учащегося на разных уро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роме наблюдения за учащимся во время уроков следует использовать беседу с ним   и   анализ   продуктов   его   учебной   деятельности.   При   наблюдении   ведется подробный протокол, особое внимание обращается на то, какая работа осуществляется с изучаемыми объектами, как обеспечивается их эффективное восприятие. В беседе с учеником важно выяснить особенности его перцептивной деятельности (проявление апперцепции,    влияние    установки,    фона,    речевых    особенностей    учительницы, наглядных средств и др. на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 наблюдении за деятельностью учителя необходимо сосредоточить внимание на   действиях   по    организации   перцептивной   деятельности   учащихся.    Можно воспользоваться при этом следующей програм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создается на уроке установка на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контролируется и учитывается точность и полнота формирующихся на уроке образ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и приемами привлекается внимание школьников к объектам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учитывается фон восприятия при изложении материал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использует учительница прошлый  опыт учащихся при организации их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организовано обучение перцептивным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учитываются закономерности развития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учитываются индивидуальные различия в характере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 беседе с учеником можно придерживаться следующей примерной програм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сегда ли ты следишь за объяснением учитель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сегда ли тебе понятно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се ли тебе бывает понятно? задаешь ли ты вопросы, если тебе что-то непоня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есь ли новый материал ты можешь сразу воспроизвести? если нет, то что именно можешь повто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лабораторной работы оформляются в отчете по форме, аналогичной предыдущ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8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Исследование процессов памяти на уроках разных учебных предметов и способов и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протоколах уроков особое внимание следует уделить записям, отражающим воспроизводящую деятельность учащегося и за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ходе   наблюдения   за   уроками   одновременно   с   действиями   учащегося необходимо   фиксировать   действия   учительницы,   выделяя   из   них   те,   которые направлены на обеспечение процессов памяти учащихся.  Можно воспользоваться следующей программой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далось ли и что конкретно воспроизвести учащемуся на уроке? в чем он испытывал затруднения при воспроизведени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здавалась ли на уроке установка на запоминани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далось ли (и что конкретно) запомнить новое учащемус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и приемами привлекалось внимание учащихся к тому, что подлежало запомин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водилось ли обучение учащихся приемам запоминани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е необходимо представить ответы на следующие вопросы: 1. Какие процессы памяти имели место на наблюдаемых уроках?</w:t>
      </w:r>
    </w:p>
    <w:tbl>
      <w:tblPr>
        <w:tblW w:w="6451" w:type="dxa"/>
        <w:jc w:val="left"/>
        <w:tblInd w:w="-7" w:type="dxa"/>
        <w:tblLayout w:type="fixed"/>
        <w:tblCellMar>
          <w:top w:w="0" w:type="dxa"/>
          <w:left w:w="40" w:type="dxa"/>
          <w:bottom w:w="0" w:type="dxa"/>
          <w:right w:w="40" w:type="dxa"/>
        </w:tblCellMar>
      </w:tblPr>
      <w:tblGrid>
        <w:gridCol w:w="2150"/>
        <w:gridCol w:w="1306"/>
        <w:gridCol w:w="1190"/>
        <w:gridCol w:w="1805"/>
      </w:tblGrid>
      <w:tr>
        <w:trPr>
          <w:trHeight w:val="288" w:hRule="atLeast"/>
        </w:trPr>
        <w:tc>
          <w:tcPr>
            <w:tcW w:w="215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й предмет</w:t>
            </w:r>
          </w:p>
        </w:tc>
        <w:tc>
          <w:tcPr>
            <w:tcW w:w="43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роцесс памяти</w:t>
            </w:r>
          </w:p>
        </w:tc>
      </w:tr>
      <w:tr>
        <w:trPr>
          <w:trHeight w:val="250" w:hRule="atLeast"/>
        </w:trPr>
        <w:tc>
          <w:tcPr>
            <w:tcW w:w="215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Запоминани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Сохранение</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Воспроизведение</w:t>
            </w:r>
          </w:p>
        </w:tc>
      </w:tr>
      <w:tr>
        <w:trPr>
          <w:trHeight w:val="778" w:hRule="atLeast"/>
        </w:trPr>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ематика Природоведение Чтение</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графе «воспроизведение» отметьте уровень (уровни), который демонстрировал учащийся на том или ином уроке (узнавание, собственно воспроизведение, припоми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ой учебный  материал   (или  какая  деятельность)   способствует лучшему запоминанию и воспроизведению?</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3. Какие мнемонические действия были осуществлены на уроках?</w:t>
      </w:r>
    </w:p>
    <w:tbl>
      <w:tblPr>
        <w:tblW w:w="6394" w:type="dxa"/>
        <w:jc w:val="left"/>
        <w:tblInd w:w="-7" w:type="dxa"/>
        <w:tblLayout w:type="fixed"/>
        <w:tblCellMar>
          <w:top w:w="0" w:type="dxa"/>
          <w:left w:w="40" w:type="dxa"/>
          <w:bottom w:w="0" w:type="dxa"/>
          <w:right w:w="40" w:type="dxa"/>
        </w:tblCellMar>
      </w:tblPr>
      <w:tblGrid>
        <w:gridCol w:w="931"/>
        <w:gridCol w:w="787"/>
        <w:gridCol w:w="912"/>
        <w:gridCol w:w="1018"/>
        <w:gridCol w:w="682"/>
        <w:gridCol w:w="960"/>
        <w:gridCol w:w="1104"/>
      </w:tblGrid>
      <w:tr>
        <w:trPr>
          <w:trHeight w:val="278" w:hRule="atLeast"/>
        </w:trPr>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Учебный предмет</w:t>
            </w:r>
          </w:p>
        </w:tc>
        <w:tc>
          <w:tcPr>
            <w:tcW w:w="5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емонические действия</w:t>
            </w:r>
          </w:p>
        </w:tc>
      </w:tr>
      <w:tr>
        <w:trPr>
          <w:trHeight w:val="739" w:hRule="atLeas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Группи -ровка</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Планиро</w:t>
              <w:softHyphen/>
              <w:t>вание</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Классифи</w:t>
              <w:softHyphen/>
              <w:t>кация</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Анало</w:t>
              <w:softHyphen/>
              <w:t>г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Опорные пункт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немотех-нические приемы</w:t>
            </w:r>
          </w:p>
        </w:tc>
      </w:tr>
      <w:tr>
        <w:trPr>
          <w:trHeight w:val="125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Матема</w:t>
              <w:softHyphen/>
              <w:t>тика Приро</w:t>
              <w:softHyphen/>
              <w:t>довед Чтени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е способы и приемы были использованы учителем, чтобы обеспечить эффективность процессов памяти у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9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Исследование мотивационных состояний учащегося на уроках разных учебных предметов и способов формирования его мотивации 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аблюдение проводится за выбранным ранее учащимся в течение трех разных уроков, при этом особое внимание обращается на отношение учащегося к деятельности, организуемой на уроке; необходимо заранее (до наблюдения) приготовить основу для будущего графика мотивационных состояний: по вертикальной оси будут откладываться уровни активности, по горизонтальной - врем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наблюдения через каждые 3 минуты следует точкой фиксировать уровень активности учащегося, отражающий те или иные мотивационные с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полная пассивность (отсутствие положительных мотивационных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  учащийся   с   трудом   входит   в   работу,   отвлекается   по   любому   поводу (мотивационные состояния носят непроизво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 учащийся работает легко, на отвлекающие факторы не реагирует, хотя и замечает их (стремления,  заинтересованность и другие мотивационные  состояния четко просматриваютс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 полная увлеченность учением, не замечает отвлекающих факторов (явно выраженный познавательный интерес);</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наблюдении за деятельностью учителя важно обращать внимание на то, какие действия, слова, жесты, интонации и пр. влекут за собой изменения в мотивационных состояниях учащегося. Эти данные необходимы для того, чтобы при анализе графика указать на причины повышения (или понижения) активности, ее устойчивости (неустойчивости) и т.д. Данные наблюдения за деятельностью учителя на уроке можно фиксировать следующим образом:</w:t>
      </w:r>
    </w:p>
    <w:tbl>
      <w:tblPr>
        <w:tblW w:w="6422" w:type="dxa"/>
        <w:jc w:val="left"/>
        <w:tblInd w:w="-7" w:type="dxa"/>
        <w:tblLayout w:type="fixed"/>
        <w:tblCellMar>
          <w:top w:w="0" w:type="dxa"/>
          <w:left w:w="40" w:type="dxa"/>
          <w:bottom w:w="0" w:type="dxa"/>
          <w:right w:w="40" w:type="dxa"/>
        </w:tblCellMar>
      </w:tblPr>
      <w:tblGrid>
        <w:gridCol w:w="1296"/>
        <w:gridCol w:w="5126"/>
      </w:tblGrid>
      <w:tr>
        <w:trPr>
          <w:trHeight w:val="27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ремя, мин</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ь учителя</w:t>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ация работы, общая установка...</w:t>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3</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тный фронтальный опрос...</w:t>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9</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общее  и индивидуальное)  по  карточкам, подбадривание...</w:t>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rPr>
              <w:t>18</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каз по картинке...</w:t>
            </w:r>
          </w:p>
        </w:tc>
      </w:tr>
      <w:tr>
        <w:trPr>
          <w:trHeight w:val="28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чете необходимо ответить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Является ли отношение учащегося к разным учебным предметам одинаковым?</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  Какие мотивационные состояния удалось пронаблюдать у учащегося на разных уроках?</w:t>
      </w:r>
    </w:p>
    <w:tbl>
      <w:tblPr>
        <w:tblW w:w="6422" w:type="dxa"/>
        <w:jc w:val="left"/>
        <w:tblInd w:w="-7" w:type="dxa"/>
        <w:tblLayout w:type="fixed"/>
        <w:tblCellMar>
          <w:top w:w="0" w:type="dxa"/>
          <w:left w:w="40" w:type="dxa"/>
          <w:bottom w:w="0" w:type="dxa"/>
          <w:right w:w="40" w:type="dxa"/>
        </w:tblCellMar>
      </w:tblPr>
      <w:tblGrid>
        <w:gridCol w:w="1296"/>
        <w:gridCol w:w="1027"/>
        <w:gridCol w:w="1238"/>
        <w:gridCol w:w="912"/>
        <w:gridCol w:w="1018"/>
        <w:gridCol w:w="931"/>
      </w:tblGrid>
      <w:tr>
        <w:trPr>
          <w:trHeight w:val="100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й предм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емле</w:t>
              <w:softHyphen/>
              <w:t>ние          к деятельно ст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емление к     хорошей оценке</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Желание отвечать</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интерес ованность</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лечен</w:t>
              <w:softHyphen/>
              <w:t>ность</w:t>
            </w:r>
          </w:p>
        </w:tc>
      </w:tr>
      <w:tr>
        <w:trPr>
          <w:trHeight w:val="250"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к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сский язык</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родове</w:t>
              <w:softHyphen/>
              <w:t>д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Чем можно объяснить наличие мотивационных состояний у ученика на том или ином уроке? Каковы причины их изменений на одном и том  же уроке?  (Здесь необходимо представить полученные граф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Какие    способы    и    приемы,     используемые    учителем,     способствовали возникновению  (или  подкреплению)  положительных мотивационных  состояний у учащихся? (По каждому уроку отд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Есть   ли,   по-вашему,   необходимость   в   индивидуальном   воздействии   на мотивацию наблюдаемого учащегося? Если да, то что бы вы порекомендова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Лабораторная работа № 10 (по педагогической психологии) </w:t>
      </w:r>
      <w:r>
        <w:rPr>
          <w:rFonts w:cs="Times New Roman" w:ascii="Times New Roman" w:hAnsi="Times New Roman"/>
          <w:color w:val="000000"/>
          <w:sz w:val="22"/>
          <w:szCs w:val="22"/>
        </w:rPr>
        <w:t>Тема: Исследование особенностей мышления учащегося на уроках разных учеб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метов и способов 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ля исследования особенностей мыслительной деятельности учащегося кр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блюдения необходимо использовать и такие методы, как беседа с учеником,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го устных и письменных (практических) работ;</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  наблюдении  уроков   следует  вести   самые   подробные   записи.   Можно воспользоваться следующей программой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средства использует учитель для формирования интереса к процессу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общие приемы мыслительной деятельности формировались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учались ли школьники в ходе урока приемам логической, смысловой обработк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исходило  ли в  процессе  объяснения  выделение  главного  в  содержании изучаем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здавались ли на уроке проблемные ситуации? как было организовано их раз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доставлялась ли учащимся возможность самостоятельно мыслить? насколько успешной оказывалась мыслительная деятельность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м конкретно способам мыслительной деятельности учились дети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грамма беседы с уче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юбишь ли ты трудные задания, когда надо думать над своим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сегда ли тебе понятно объяснение нового материала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Бывает ли так, что ты догадываешься раньше других, как надо действовать, что дела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Можешь ли ты оценить свои рассуждения - насколько они вер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Хотелось бы тебе самостоятельно думать над новыми текстами, решениями новых задач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чете представьте результаты наблюдений, проведенных на разных уроках, и результаты беседы с учеником; дайте ответы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 характерно для мышления учащегося (развиты ли в достаточной степени мыслительные   операции,   каковы   качества   его   мышления,   владеет  ли  приемами 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ие способы и приемы в деятельности учителя (на наблюдаемых уроках) направлены на развитие мышле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делайте   выводы   относительно   того,   какое   внимание   уделяется   развитию мышления детей на уроках и что для этого предпри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абораторная работа № 11 (по педагогической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а:   Исследование   эмоциональных   состояний  учащегося   на  уроках  разных учебных предметов и управления ими учителем. Рекомендации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наблюдение ведется за выбранным ранее учащимся в течение трех разных уроков. Для более точного наблюдения следует занять такую позицию, чтобы лицо учащегося  хорошо  просматривалось.   В   протоколах уроков  в   специальной  графе необходимо отмечать все эмоциональные состояния и их внешние проявления. Особое внимание обращается на обстоятельства,  вызвавшие те или иные эмоциональные состояния, а также на то, какую роль они играют в учебной деятельности (отвлекают, стимулируют, снижают умственное или физическое напряжени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блюдение   за   деятельностью   учителя   проводится,   во-первых,   с   целью определения того, каким образом учительница реагирует на возникающие у детей эмоциональные    состояния;    во-вторых,    необходимо    определить,    вызывает    ли специально учительница положительные эмоциональные состояния и каким способ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тчете надо дать ответы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ие  эмоциональные  состояния  возникали у  наблюдаемого  учащегося  на каждом урок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423" w:type="dxa"/>
        <w:jc w:val="left"/>
        <w:tblInd w:w="-7" w:type="dxa"/>
        <w:tblLayout w:type="fixed"/>
        <w:tblCellMar>
          <w:top w:w="0" w:type="dxa"/>
          <w:left w:w="40" w:type="dxa"/>
          <w:bottom w:w="0" w:type="dxa"/>
          <w:right w:w="40" w:type="dxa"/>
        </w:tblCellMar>
      </w:tblPr>
      <w:tblGrid>
        <w:gridCol w:w="1728"/>
        <w:gridCol w:w="1133"/>
        <w:gridCol w:w="1133"/>
        <w:gridCol w:w="1133"/>
        <w:gridCol w:w="1296"/>
      </w:tblGrid>
      <w:tr>
        <w:trPr>
          <w:trHeight w:val="278"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й предме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увств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ффект</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расть</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роение</w:t>
            </w:r>
          </w:p>
        </w:tc>
      </w:tr>
      <w:tr>
        <w:trPr>
          <w:trHeight w:val="768" w:hRule="atLeast"/>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тематика Чтение Тру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На какие чувства детей оказывал воздействие учитель (отдельно по каждому уро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акие  способы и приемы эмоционального  воздействия были использованы учителями на уроках? Какие из них оказались наиболее эффек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вязаны ли эмоциональные состояния детей с содержанием урока, с учебным предметом, с самим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ите свои наблюдения и сделайте выводы относительно роли эмоций в учебно-познавательной деятельности, а также эффективности педагогической деятельности по обеспечению эмоциональной основ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гностических умений возможно не только на лабораторных и практических занятиях, но и во время лекции. Ниже приводится один из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Лекционное занятие по методике мат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На лекции по теме «Характеристика основных понятий начального курса математики» преподаватель знакомит студентов с математическими понятиями, свойствами и способами действий, которые изучаются в начальных классах. Затем студентам предлагается </w:t>
      </w:r>
      <w:r>
        <w:rPr>
          <w:rFonts w:cs="Times New Roman" w:ascii="Times New Roman" w:hAnsi="Times New Roman"/>
          <w:b/>
          <w:bCs/>
          <w:color w:val="000000"/>
          <w:sz w:val="22"/>
          <w:szCs w:val="22"/>
        </w:rPr>
        <w:t xml:space="preserve">задание - проанализировать </w:t>
      </w:r>
      <w:r>
        <w:rPr>
          <w:rFonts w:cs="Times New Roman" w:ascii="Times New Roman" w:hAnsi="Times New Roman"/>
          <w:color w:val="000000"/>
          <w:sz w:val="22"/>
          <w:szCs w:val="22"/>
        </w:rPr>
        <w:t xml:space="preserve">программы </w:t>
      </w:r>
      <w:r>
        <w:rPr>
          <w:rFonts w:cs="Times New Roman" w:ascii="Times New Roman" w:hAnsi="Times New Roman"/>
          <w:b/>
          <w:bCs/>
          <w:color w:val="000000"/>
          <w:sz w:val="22"/>
          <w:szCs w:val="22"/>
        </w:rPr>
        <w:t xml:space="preserve">и учебники и </w:t>
      </w:r>
      <w:r>
        <w:rPr>
          <w:rFonts w:cs="Times New Roman" w:ascii="Times New Roman" w:hAnsi="Times New Roman"/>
          <w:color w:val="000000"/>
          <w:sz w:val="22"/>
          <w:szCs w:val="22"/>
        </w:rPr>
        <w:t xml:space="preserve">определить основные </w:t>
      </w:r>
      <w:r>
        <w:rPr>
          <w:rFonts w:cs="Times New Roman" w:ascii="Times New Roman" w:hAnsi="Times New Roman"/>
          <w:b/>
          <w:bCs/>
          <w:color w:val="000000"/>
          <w:sz w:val="22"/>
          <w:szCs w:val="22"/>
        </w:rPr>
        <w:t xml:space="preserve">цели изучения математики. </w:t>
      </w:r>
      <w:r>
        <w:rPr>
          <w:rFonts w:cs="Times New Roman" w:ascii="Times New Roman" w:hAnsi="Times New Roman"/>
          <w:color w:val="000000"/>
          <w:sz w:val="22"/>
          <w:szCs w:val="22"/>
        </w:rPr>
        <w:t>Студенты распределяются на группы. Каждая группа работает с альтернативной программой и соответствующим учебником: студенты выясняют, в каком виде авторы предлагают младшим школьникам те или иные понятия, какова терминология, последовательность изучения, причины этого, способы формирования понятий, делают выводы относительно основных целей изучения математики по конкретной программе и учебнику. Количество рабочих групп зависит от количества имеющихся учебных программ и учебников математики. На работу отводится определенное время (примерно 10-15 минут). Затем студенты докладывают о результатах работы. Во время фронтального обсуждения этих результатов выясняются особенности анализируемых программ и учебников, а также целей, указанных авторами. Аналогично может быть построена работа студентов при использовании во время лекции видеозаписей фрагментов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аким образом, на лекциях реально формирование прежде всего гностических умений с помощью заданий, требующих анализа учебного материала с целью выяснения его особенностей, уроков с целью выяснения особенностей деятельности учителя и учащихся или особенностей построения уроков и т.д. Кроме этого студенты отрабатывают и коммуникативные умения в общении с преподавателем и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и развитие гностических умений в сочетании с коммуникативными возможно и на лабораторных занятиях, если их организация предусматривает, во-первых, применение групповой формы обучения, во-вторых, проведение итогового, обобщающего занятия в форме конференции. Выше приведены описания шести лабораторных заданий по педагогической психологии (они объединены одной темой «Педагогическая деятельность»), направленных на изучение влияния педагогической деятельности на развитие психических свойств личности. Организация занятий состоит в следующем: студенты распределяются на малые группы, выбирают одно из заданий и выполняют его в школе (при этом они могут по-разному разделить работ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жду собой: а) все вместе одновременно проводят наблюдения по разным направлениям и объединяют полученные результаты для выводов; б) каждый проводит наблюдение на одном из уроков, а затем все данные сводятся в общую характеристику; и т.д.). К назначенному сроку студенты готовят свои сообщения по результатам выполнения задания, наглядную информацию, ответы на предполагаемые вопросы. На конференции каждая малая группа докладывает о своей работе и ее результатах, отвечает на замечания, вопросы и предложения своих товарищей. Обсуждение направлено на то, чтобы выяснить, насколько успешно удалось студентам выполнить гностическую деятельность, предусмотренную заданиями; насколько владеют студенты коммуникативными умениями; насколько успешной оказалась их собственная учебная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3.2.Проектировочные умения. </w:t>
      </w:r>
      <w:r>
        <w:rPr>
          <w:rFonts w:cs="Times New Roman" w:ascii="Times New Roman" w:hAnsi="Times New Roman"/>
          <w:color w:val="000000"/>
          <w:sz w:val="22"/>
          <w:szCs w:val="22"/>
        </w:rPr>
        <w:t>В состав проектировочных умений в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пределять и формулировать цели предстоящ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 отношению к уроку (цели обучения, цели воспитания, цел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 отношению к отдельным этапам и аспектам урока ( учебные задачи, цели самостоятельной работы, цели практической работы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пределять логику и последовательность работы над новым учебны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вязывать   способы   работы   с   учебным   материалом   и   типичные затруднен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одумать возможные варианты вопросов к учащимся для включения их в самостоятельную учебно-познавательную деятельность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едусмотреть заранее контрольные микроэтапы в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одумать методическую структуру урока, разные ее варианты для одного и того ж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пределить   вероятностные   педагогические   задачи   урока,   а   также соответствующие им учеб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едусмотреть типичные ошибки и недочеты в работ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заранее подготовиться к применению разных подходов к объяснению нов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чи для формирования проектировоч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ети   младшего   школьного   возраста   любят   играть   в   «магазин»,   «цирк», «больницу» и т.п. При изучении каких учебных предметов и тем можно использовать эти игры? Предложите свои варианты включения какой-либо игры в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о время объяснения нового способа решения задачи учительница заметила, что Сережа залез под парту за упавшей ручкой. У мальчика слабые знания и умения, а он отвлекся.   Какие   вероятностные   педагогические   задачи   могут   возникнуть   перед учительниц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 проверке тетрадей учительница заметила, что многие дети пропускают буквы  в  словах.  Как можно  выяснить  причины  и добиться  грамотного  письма? Предложите несколько планов действий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чительница: «Сегодня пишем сочинение» - «Ура-а!» Такое вступление стало традиционной формой выражения радости: ребята очень любили писать сочинения. Но однажды после «ура» кто-то спросил в пылу азарта: «А можно написать в стихах?» (См: С.Л. Рябцева. Диалог за партой. М., 1989. С.50). По какому сценарию может пойти урок далее? В чем будет заключаться деятельность учителя, и что будут делать учащиеся, если учительница разрешит им писать сочинения в стихах? Предложите свои вариант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чащиеся нередко допускают ошибки при переносе слов, хотя и знают правила переноса.  Назовите  аналогичные  случаи,  имеющие  место  на уроках математики, природоведения и др., когда учащиеся знают теоретический материал, но на практике не могут его правильно при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ри изучении мер длины один учитель знакомил учащихся с каждой мерой на отдельном уроке, другой сначала выяснил, какие единицы измерения длины знают дети, и рассказал обо всех, а затем приступил к объяснению метра. А как поступили бы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Учительница обращается к учащимся: «Кто хотел бы поработать у доски и заработать оценку?» Какие вероятностные педагогические задачи ставит учительница перед собой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3.3.Конструктивные умения. </w:t>
      </w:r>
      <w:r>
        <w:rPr>
          <w:rFonts w:cs="Times New Roman" w:ascii="Times New Roman" w:hAnsi="Times New Roman"/>
          <w:color w:val="000000"/>
          <w:sz w:val="22"/>
          <w:szCs w:val="22"/>
        </w:rPr>
        <w:t>В состав конструктивных умений в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подбирать готовую учебную информацию (тексты, иллюстрации, схемы, таблицы, вопросы и задания к учебному материа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создавать свои варианты учебной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разрабатывать, создавать наглядные и дидактические пособ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разработать конспект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выбрать методы и приемы обучения, формы и специальные средства обучения дл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разработать контрольные тексты (сформулировать вопросы,  задания, задачи, примеры, упражнения, тесты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составлять опорные конспекты (для себя и для учащихся). Формирование и развитие конструктивных умений чаще всего осуществляется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их занятиях Рассмотрим один из приме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актические занятия по методике мате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этих видах занятий студенты чаще всего работают в группах на основе ранее выполненных заданий, продолжая обогащение знаний и умений, или на основе домашних загот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для проведения практического занятия по теме «Сюжетно-ролевой урок» студентам было дано домашнее задание - подготовить конспект урока (тема -«Сложение и вычитание в пределах 100»). Студенты, разбившись на группы, выбирают один сюжет (используют любимые детские сказки, мультфильмы, стихи и др.) или сочиняют свой сюжет, а затем продумывают все необходимые элементы урока на основе сюжета (задания, наглядные пособия, музыкальное сопровождение и пр.). Далее их подготовка к занятию состоит в том, чтобы распределить между собой роли для предстоящей демонстрации своего урока на занятии (роль учителя, роли отдельных учеников, требуемые сюжетом, роли остальных учащихся класса). На практическом занятии проводится ролевая игра. Каждая группа студентов проигрывает свой вариант урока, все варианты обсуждаются; выясняются особенности такого урока -профессиональные действия, их отличия в зависимости от сюжета, подготовленности класс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практическом занятии по теме «Методика изучения нового материала» студенты получают задание по составлению фрагмента урока с использованием разных способ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ые задачи: 1) научиться применять разные методы обучения при разработке урока; 2) развивать гибкость педаг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составьте фрагмент урока по работе над новой темой «Прибавление суммы к числу», использу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ссказ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еседу в сочетании с иллюстрацией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еседу в сочетании с демонстрационной наглядностью (предметные карти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беседу    в    сочетании    со    схематической    демонстрационной    наглядностью (например, двухцветные кру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актическую работу учащихся с индивидуальным дидактическим материалом в сочетании с беседой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амостоятельную работу учащихся и беседу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ое задание является групповым за счет выделения вариантов организации изучения новой темы. Оно предполагает продумывание студентами своих профессиональных действий - конструктивных и организатор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табл. 8 показаны все основные действия в каждом из вариа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е действия </w:t>
      </w:r>
      <w:r>
        <w:rPr>
          <w:rFonts w:cs="Times New Roman" w:ascii="Times New Roman" w:hAnsi="Times New Roman"/>
          <w:color w:val="000000"/>
          <w:sz w:val="24"/>
          <w:szCs w:val="24"/>
        </w:rPr>
        <w:t xml:space="preserve">учителя </w:t>
      </w:r>
      <w:r>
        <w:rPr>
          <w:rFonts w:cs="Times New Roman" w:ascii="Times New Roman" w:hAnsi="Times New Roman"/>
          <w:b/>
          <w:bCs/>
          <w:color w:val="000000"/>
          <w:sz w:val="24"/>
          <w:szCs w:val="24"/>
        </w:rPr>
        <w:t xml:space="preserve">при разных вариантах </w:t>
      </w:r>
      <w:r>
        <w:rPr>
          <w:rFonts w:cs="Times New Roman" w:ascii="Times New Roman" w:hAnsi="Times New Roman"/>
          <w:color w:val="000000"/>
          <w:sz w:val="24"/>
          <w:szCs w:val="24"/>
        </w:rPr>
        <w:t xml:space="preserve">организации работы </w:t>
      </w:r>
      <w:r>
        <w:rPr>
          <w:rFonts w:cs="Times New Roman" w:ascii="Times New Roman" w:hAnsi="Times New Roman"/>
          <w:b/>
          <w:bCs/>
          <w:color w:val="000000"/>
          <w:sz w:val="24"/>
          <w:szCs w:val="24"/>
        </w:rPr>
        <w:t xml:space="preserve">над </w:t>
      </w:r>
      <w:r>
        <w:rPr>
          <w:rFonts w:cs="Times New Roman" w:ascii="Times New Roman" w:hAnsi="Times New Roman"/>
          <w:color w:val="000000"/>
          <w:sz w:val="24"/>
          <w:szCs w:val="24"/>
        </w:rPr>
        <w:t>новой темой</w:t>
      </w:r>
    </w:p>
    <w:tbl>
      <w:tblPr>
        <w:tblW w:w="6413" w:type="dxa"/>
        <w:jc w:val="left"/>
        <w:tblInd w:w="-7" w:type="dxa"/>
        <w:tblLayout w:type="fixed"/>
        <w:tblCellMar>
          <w:top w:w="0" w:type="dxa"/>
          <w:left w:w="40" w:type="dxa"/>
          <w:bottom w:w="0" w:type="dxa"/>
          <w:right w:w="40" w:type="dxa"/>
        </w:tblCellMar>
      </w:tblPr>
      <w:tblGrid>
        <w:gridCol w:w="2227"/>
        <w:gridCol w:w="4186"/>
      </w:tblGrid>
      <w:tr>
        <w:trPr>
          <w:trHeight w:val="75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организации работы над новой темой</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е действия учителя</w:t>
            </w:r>
          </w:p>
        </w:tc>
      </w:tr>
      <w:tr>
        <w:trPr>
          <w:trHeight w:val="125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каз учителя</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читель сообщает тему урока; 2) записывает на доске выражение 4+ (2+1); 3) сообщает о трех способах решения; 4)   записывает   последовательно   все   три способа решения и объясняет каждый;</w:t>
            </w:r>
          </w:p>
        </w:tc>
      </w:tr>
      <w:tr>
        <w:trPr>
          <w:trHeight w:val="75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организации работы      над      новой темой</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е действия учителя</w:t>
            </w:r>
          </w:p>
        </w:tc>
      </w:tr>
      <w:tr>
        <w:trPr>
          <w:trHeight w:val="979"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осит сильного ученика повторить объяснение по образцу; 6) предлагает другие выражения и просит учащихся объяснить их решение</w:t>
            </w:r>
          </w:p>
        </w:tc>
      </w:tr>
      <w:tr>
        <w:trPr>
          <w:trHeight w:val="2429"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еда  в  сочетании  с иллюстрацией учебника</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читель    просит    учащихся    открыть учебники М-1 (1-3) на с. 138; 2)    предлагает    внимательно    рассмотреть иллюстрацию к каждому из трех способов решения выражения 4+ (2+1); 3) задает вопросы по рисунку и по записи решения,     просит     сделать     выводы     и обобщение; 4) предлагает учащимся объяснить решение других выражений</w:t>
            </w:r>
          </w:p>
        </w:tc>
      </w:tr>
      <w:tr>
        <w:trPr>
          <w:trHeight w:val="2227"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еда  в  сочетании  с предметными картинками</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доске записано выражение: 4+ (2+1): 1) учитель предлагает учащимся прочитать его; 2) на доске или фланелеграфе выставляет соответствующее    количество    предметных картинок  трех   видов   (фрукты,   животные, птицы и т.д.); 3) задает учащимся вопросы и расставляет картинки    в    соответствии    со    способам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должение табл. 8</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413" w:type="dxa"/>
        <w:jc w:val="left"/>
        <w:tblInd w:w="-7" w:type="dxa"/>
        <w:tblLayout w:type="fixed"/>
        <w:tblCellMar>
          <w:top w:w="0" w:type="dxa"/>
          <w:left w:w="40" w:type="dxa"/>
          <w:bottom w:w="0" w:type="dxa"/>
          <w:right w:w="40" w:type="dxa"/>
        </w:tblCellMar>
      </w:tblPr>
      <w:tblGrid>
        <w:gridCol w:w="2227"/>
        <w:gridCol w:w="4186"/>
      </w:tblGrid>
      <w:tr>
        <w:trPr>
          <w:trHeight w:val="76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организации работы      над      новой темой</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е действия учителя</w:t>
            </w:r>
          </w:p>
        </w:tc>
      </w:tr>
      <w:tr>
        <w:trPr>
          <w:trHeight w:val="979"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осит сильного ученика повторить объяснение по образцу; 6) предлагает другие выражения и просит учащихся объяснить их решение</w:t>
            </w:r>
          </w:p>
        </w:tc>
      </w:tr>
      <w:tr>
        <w:trPr>
          <w:trHeight w:val="979"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я, которые предлагают дети; 4) просит сделать выводы и обобщение; 5)   предлагает   учащимся   решить   другие выражения</w:t>
            </w:r>
          </w:p>
        </w:tc>
      </w:tr>
      <w:tr>
        <w:trPr>
          <w:trHeight w:val="1738" w:hRule="atLeast"/>
        </w:trPr>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еда в сочетании со схематической наглядностью</w:t>
            </w:r>
          </w:p>
        </w:tc>
        <w:tc>
          <w:tcPr>
            <w:tcW w:w="4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доске записано выражение 4+(2+1): 1)    учитель     просит    прочитать     его     и выставляет   на   доске   круги   трех   цветов (четыре    зеленых,    два   красных    и   один желтый); 2)   просит   учащихся   предлагать   способы решения выражени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кончание табл.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практического занятия группы работают над выполнением задания в течение определенного времени (15-20 минут), остальное время отводится на обсуждение результатов. Внимание обращается на содержание и последовательность действий учителя во взаимосвязи с действиями учащихся.</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ь здесь заключается в том, что составлению фрагмента урока в заданном аспекте предшествовала работа над заданиями, связанными с определением</w:t>
      </w:r>
    </w:p>
    <w:tbl>
      <w:tblPr>
        <w:tblW w:w="6384" w:type="dxa"/>
        <w:jc w:val="left"/>
        <w:tblInd w:w="-7" w:type="dxa"/>
        <w:tblLayout w:type="fixed"/>
        <w:tblCellMar>
          <w:top w:w="0" w:type="dxa"/>
          <w:left w:w="40" w:type="dxa"/>
          <w:bottom w:w="0" w:type="dxa"/>
          <w:right w:w="40" w:type="dxa"/>
        </w:tblCellMar>
      </w:tblPr>
      <w:tblGrid>
        <w:gridCol w:w="2227"/>
        <w:gridCol w:w="4157"/>
      </w:tblGrid>
      <w:tr>
        <w:trPr>
          <w:trHeight w:val="288"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риант     организации</w:t>
            </w:r>
          </w:p>
        </w:tc>
        <w:tc>
          <w:tcPr>
            <w:tcW w:w="415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ы      над      новой</w:t>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е действия учителя</w:t>
            </w:r>
          </w:p>
        </w:tc>
      </w:tr>
      <w:tr>
        <w:trPr>
          <w:trHeight w:val="211"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емой</w:t>
            </w:r>
          </w:p>
        </w:tc>
        <w:tc>
          <w:tcPr>
            <w:tcW w:w="41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        каждом        новом        способе</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реворачивает круги так,  чтобы  они все</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али одного цвета, обозначая сумму;</w:t>
            </w:r>
          </w:p>
        </w:tc>
      </w:tr>
      <w:tr>
        <w:trPr>
          <w:trHeight w:val="269"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едлагает учащимся назвать (объяснить)</w:t>
            </w:r>
          </w:p>
        </w:tc>
      </w:tr>
      <w:tr>
        <w:trPr>
          <w:trHeight w:val="202"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и   способа  решения,   сделать   выводы   и</w:t>
            </w:r>
          </w:p>
        </w:tc>
      </w:tr>
      <w:tr>
        <w:trPr>
          <w:trHeight w:val="259"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общение;</w:t>
            </w:r>
          </w:p>
        </w:tc>
      </w:tr>
      <w:tr>
        <w:trPr>
          <w:trHeight w:val="25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едлагает другие выражения и просит</w:t>
            </w:r>
          </w:p>
        </w:tc>
      </w:tr>
      <w:tr>
        <w:trPr>
          <w:trHeight w:val="221"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щихся объяснить их решение</w:t>
            </w:r>
          </w:p>
        </w:tc>
      </w:tr>
      <w:tr>
        <w:trPr>
          <w:trHeight w:val="269" w:hRule="atLeast"/>
        </w:trPr>
        <w:tc>
          <w:tcPr>
            <w:tcW w:w="22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ая работа в</w:t>
            </w:r>
          </w:p>
        </w:tc>
        <w:tc>
          <w:tcPr>
            <w:tcW w:w="415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доске записано  выражение 4+(2+1).  У</w:t>
            </w:r>
          </w:p>
        </w:tc>
      </w:tr>
      <w:tr>
        <w:trPr>
          <w:trHeight w:val="259"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етании    с    беседой</w:t>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ников  на партах  предметные  картинки</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я</w:t>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ли   геометрические   фигуры   трех   видов</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пример,          круги,          прямоугольники,</w:t>
            </w:r>
          </w:p>
        </w:tc>
      </w:tr>
      <w:tr>
        <w:trPr>
          <w:trHeight w:val="259"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угольники):</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читель    предлагает   учащимся    найти</w:t>
            </w:r>
          </w:p>
        </w:tc>
      </w:tr>
      <w:tr>
        <w:trPr>
          <w:trHeight w:val="25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умму   разными   способами,   пользуясь   в</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ом случае дидактическим материалом;</w:t>
            </w:r>
          </w:p>
        </w:tc>
      </w:tr>
      <w:tr>
        <w:trPr>
          <w:trHeight w:val="259"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задает вопросы, просит назвать способы</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шения     и    контролирует    практические</w:t>
            </w:r>
          </w:p>
        </w:tc>
      </w:tr>
      <w:tr>
        <w:trPr>
          <w:trHeight w:val="221"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я учащихся;</w:t>
            </w:r>
          </w:p>
        </w:tc>
      </w:tr>
      <w:tr>
        <w:trPr>
          <w:trHeight w:val="24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осит объяснить каждый способ;</w:t>
            </w:r>
          </w:p>
        </w:tc>
      </w:tr>
      <w:tr>
        <w:trPr>
          <w:trHeight w:val="269"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едлагает сделать выводы и обобщение;</w:t>
            </w:r>
          </w:p>
        </w:tc>
      </w:tr>
      <w:tr>
        <w:trPr>
          <w:trHeight w:val="230" w:hRule="atLeast"/>
        </w:trPr>
        <w:tc>
          <w:tcPr>
            <w:tcW w:w="2227"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едлагает     другие     выражения     и</w:t>
            </w:r>
          </w:p>
        </w:tc>
      </w:tr>
      <w:tr>
        <w:trPr>
          <w:trHeight w:val="250" w:hRule="atLeast"/>
        </w:trPr>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ует их решение и объяснение</w:t>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ей урока, составлением заданий для учащихся и др. Иначе говоря, студенты за счет такой организации получают возможность не только отрабатывать отдельные дидактические умения и отдельные части педагогической деятельности в рамках урока, но и вырабатывать умения подходить к составлению конспекта урока как к целостному я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роведении практических и лабораторных занятий, на которых особенно успешно можно формировать дидактические умения, целесообразно применение групповых форм обучения. Методика группового обучения дидактическим умениям на практических и лабораторных занятиях включае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едварительную или текущую подготовку студентами учебного материала (что способствует   формированию   гностических,   проектировочных   и   конструк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суждение результатов предварительной подготовки (в основном формируются коммуникати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емонстрацию в ролевой игре разработанных фрагментов урока (способствует отработке организаторских и коммуника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ценивание студентами профессиональных действий - собственных и товарищей по группе (способствует развитию гност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3.4.0рганизаторские умения. </w:t>
      </w:r>
      <w:r>
        <w:rPr>
          <w:rFonts w:cs="Times New Roman" w:ascii="Times New Roman" w:hAnsi="Times New Roman"/>
          <w:color w:val="000000"/>
          <w:sz w:val="22"/>
          <w:szCs w:val="22"/>
        </w:rPr>
        <w:t>В состав организаторских умений в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предъявлять учащимся дисциплинарные треб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предъявлять учащимся цели предстоящей работы, создавать целевые установки, ставить учеб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создавать   ситуацию,   стимулирующую  учащихся  к  самостоятельной постановке учеб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беспечить внимани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выбрать и применить приемы мнемонической деятель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беспечить    условия    для    успешной    самостоятельной    учебно-познавательной деятельности учащихся (оборудование, разнообразная по содержанию, форме и объему помощь, чистота и порядок в класс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рганизовать групповую работу учащихс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рганизовать дискуссию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рганизовать и провести на уроке дидактическую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оинструктировать учащихся в связи с практически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я   оценить   ответы  учащихся   (дать   качественную   словесную   оценку, поставить отметку, прокомментировать оценк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тимулировать учащихся к постановке ими вопросов, дополнениям, исправлениям, замеч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рганизовать   взаимопомощь   среди   учащихся,   взаимный   контроль выполне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распределить задания сред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бъединить детей в группы для выполнения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овместно с учащимися составить план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воевременно внести коррективы в намеченный план урока в зависимости от сложившейс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рганизовать экскурсию по учебному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рганизовать внеклассную работу по учебному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рганизовать родителей для оказания помощи своим детям в выполнении учебных задани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чи для формирования организатор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ченик допустил ошибку в вычислении (в написании слова, в ответе и т.п.). Как можно помочь ему? Какие приемы вы применили бы?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ащиеся допустили ошибки в решении примеров: 1) 40 + 30 = 7; 2) 35 + 20 = 37; 3) 27 + 1 = 29; 4) 35 + 20 = 65; и т.д. С помощью каких вопросов можно направить учеников на выявление ошибок, на их устранение, на предупреждение? Предложите прием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чительница зашла в класс и увидела драку мальчиков. Звонок на урок уже прозвенел, но начать урок невозможно. Что следует предпринять? Какие приемы установления дисциплины здесь по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Молодая учительница быстро объяснила задание по изготовлению на уроке труда поделки, и дети приступили к работе. Однако сразу же обнаружилось, что почти все учащиеся не знают, как надо выполнять задание. Чего не учла учительница? С какими  трудностями   столкнулись  дети  в   самом   начале  работы?   Как   следовало поступить учительн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и   изучении   природных   зон   страны   учительница   решила   использовать проектную методику. Назовите возможные варианты ее действий до урока, во время урока, посл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витие организаторских умений возможно на практических занятиях с применением интерактивных методов. Ниже приводится один из вариантов педагогической иг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едагогическая иг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Постановка </w:t>
      </w:r>
      <w:r>
        <w:rPr>
          <w:rFonts w:cs="Times New Roman" w:ascii="Times New Roman" w:hAnsi="Times New Roman"/>
          <w:color w:val="000000"/>
          <w:sz w:val="22"/>
          <w:szCs w:val="22"/>
        </w:rPr>
        <w:t xml:space="preserve">учебной </w:t>
      </w:r>
      <w:r>
        <w:rPr>
          <w:rFonts w:cs="Times New Roman" w:ascii="Times New Roman" w:hAnsi="Times New Roman"/>
          <w:b/>
          <w:bCs/>
          <w:color w:val="000000"/>
          <w:sz w:val="22"/>
          <w:szCs w:val="22"/>
        </w:rPr>
        <w:t xml:space="preserve">задачи». </w:t>
      </w:r>
      <w:r>
        <w:rPr>
          <w:rFonts w:cs="Times New Roman" w:ascii="Times New Roman" w:hAnsi="Times New Roman"/>
          <w:color w:val="000000"/>
          <w:sz w:val="22"/>
          <w:szCs w:val="22"/>
        </w:rPr>
        <w:t>Студентам предлагается подготовить к занятию свой вариант организации учебной деятельности детей на уроке (предмет и тема, класс - на выбор). Задание может выполняться как индивидуально, так и малой группой (2-4 человека). На первом этапе занятия обсуждаются разработанные замыслы организации учебной деятельности, определяется, насколько правильно сформулирована учебная задача, каким образом учитель подведет учащихся к ее постановке (какая ситуация этому предшествует), кто будет первым формулировать учебную задачу - учитель или учащиеся - и др. На следующем этапе занятия проводится ролевая игра. Один из студентов выполняет роль учителя, остальные - учеников, разных по своим учебным возможностям. Три студента выбираются в экспертную комиссию (ее состав может по ходу занятия меняться), которая следит за осуществлением замысла и оценивает действия студентов-учителей. Для этого экспертная комиссия использует, например, так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умел ли учитель донести со сознания учащихся смысл учебной задач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чень хорошо подвел к учебной задаче и четко, доступно ее сформулир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достаточно   понятно   сформулировал   учебную   задачу,   но   не   использовал дополнительные пояснения для учащихся, чтобы задача стала понятной 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мутно, расплывчато передал смысл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 сумел грамотно сформулировать учеб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умел ли учитель подвести учащихся к самостоятельной постановке ими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легко и правильно создал ситуацию, ориентирующую учащихся на постановку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начала не все учащиеся сумели сориентироваться, но учитель использовал несколько наводящих приемов для достижения своей цел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читель  не  совсем удачно  пытался  действовать  в  некоторых моментах  и вынужден был сам сформулировать учебную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 удалось довести до сознания учащихся смысл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бсуждении действий студентов и подведении итогов занятия обращается внимание на типичные недостатки и ошибки будущих учителей, на способы их устра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2.3.5. Коммуникативные умения. </w:t>
      </w:r>
      <w:r>
        <w:rPr>
          <w:rFonts w:cs="Times New Roman" w:ascii="Times New Roman" w:hAnsi="Times New Roman"/>
          <w:color w:val="000000"/>
          <w:sz w:val="22"/>
          <w:szCs w:val="22"/>
        </w:rPr>
        <w:t>В состав коммуникативных умений в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ообщить информ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выслушать ответ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ладение приемами аттр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предупредить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разрешить конфликт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пределить настроение ребенка, изменить его (улуч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обеспечить фасилитацию (выразить собственную позицию, уверенность в возможностях учащихся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установить благоприятные взаимоотношения сред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создать ситуацию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тактично   реагировать   на   ответы   учащихся,   комментировать   их, использовать для решения педаго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реагировать на эмоции учащихся, на проявление отношений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использовать   высказывания   учащихся   (казалось   бы,   не   имеющие отношения к теме урока) в педагогически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мение реагировать на ошибки в ответах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пражнения для развития коммуника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пражнение «Разыгрывание проблемной ситуации» (см: Столяренко Л.Д. Основы психологии. Ростов н/Д: Феникс. 1996. 73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им урок, школьный класс и учительницу Валентину Петровну после того, как она объяснила новую тему по математике. Все решают задачи. Учительница замечает, что Саша, положив голову на руки, лежит на пар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лентина Петровна: Са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ша: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Ты хорошо себя чувству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е знаю, вроде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Что-то с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ет. Да, в некотором р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Ты не можешь сдела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безнадежно): Я просто не пони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а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предлагает участникам группы продолжить ситуацию, используя навык поддержки как прием, стимулирующий преодоление трудностей. Все участники предлагают свои варианты поведения учительницы. Очень эффективно ролевое разыгрывание вариантов. Затем анализируется вариант, предлагаемый веду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Ты не можешь сдела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безнадежно): Я просто не поним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Саша, это, конечно, очень трудная тема, ты это чувствуешь. Ты не слишком уверен в себе. Могу я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Может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Могу я посмотреть, что ты уже сдел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Да (подает тетрад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Похоже, ты действительно старался и кое-что уже сдел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В.П. демонстрирует уверенность в способностях Саши и в его серьезном отношении к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Я пыт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Хорошо, посмотри, часть ты уже сдел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Но я не знаю, что делат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Можно попробовать вместе со мной или ты хотел бы с кем-то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Можно с Миш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П.: Миша, ты не смог бы подойти сюда, мы нуждаемся в твоей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дущий: Учительница обратила внимание на чувства и настроение ученика, на его реакцию, она знает, что сделанная работа ученика должна быть поддержана, даже если она не закончена. Она замечает даже маленький успех. Она считает, что ученики могут поддерживать и помогать друг другу. Она может теперь рассчитывать, что Саша закончит сво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чи для развития коммуника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начале учебного года учительница 3-го класса читает рассказ, в котором упоминается кошка. В этот момент мальчик мяукает. Учительница требует дневник и записывает замечание. Мальчик садится за парту и потихоньку вырывает страницу с замечанием. Учительница видит его проделки и предлагает выйти из класса. Ученик это делает с удовольствием, затем дверь открывается, и мальчик снова мяукает. Ребята сме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ница в слезах приходит к завучу, говорит, что применила к мальчику все методы воздействия, просит перевести его в другой класс, чтобы он не влиял на ее ребят. Ученика переводят. Учительница молодая, с высшим образованием, работает второй год. Семья мальчика неблагополучная, воспитание ребенок получает лишь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анализируйте ситуацию и ответьте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ивела ли ситуация к конфликту? если да, то в чем конфликт? каков объект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то можно было бы предпринять, чтобы ситуация не привела к конфликту? назовите все возможные варианты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вы оцениваете решение о переводе ребенка в другой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Как-то раздала учительница тетради с письменными работами и похвалила мальчиков, которым трудно давалось аккуратное выполнение заданий, а в этот раз они проявили старание (хотя и не заслужили высокой отметки, но написали значительно лучше). Учительница сделала это с целью изменить к ним отношение учеников, а им -поверить в свои силы. В перемену к учительнице подошли девочки и, чуть не плача, с обидой говорят: «Н.И., а почему Вы нас сегодня не похвалили, ведь у нас «5», а у них только «4», но Вы их долго хвал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анализируйте ситуацию и ответьте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вляется ли  ситуация  конфликтной  и почему?  если да,  то  какие  способы разрешения конфликтной ситуации вы можете п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 какому виду относится данная ситуация? каковы е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Молодая учительница взяла запущенный третий класс. Туго ей пришлось: дети не умели и не хотели работать, но родители привыкли видеть в дневниках хорошие отметки,   а всерьез учебными  делами  ребят  они  не  интересовались.   Одна мама высказала учительнице с упреком: «Что-то вы, как я погляжу, уже три месяца учите, а научить никак не можете. Посмотрите, сколько у него ошибок! (Было по 20 и больше в письменных работах по русскому языку, стало по 5-8. Но двойка осталась.)</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 конечно, правы, - сказала учительница. - Никак не могу научить: все руки не доходят. То ногти ему стригу, то учу руки мыть, то пуговицы пришиваю, то объясняю, что ругаться и драться нельзя. Вы уж извин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анализируйте ситуацию и ответьте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вляется   ли   ситуация   конфликтной?   если   да,   то   что   является   объектом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й вы предлагаете выход из  ситуации?  какие  еще  способы разрешения конфликтной ситуации можете п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чащиеся третьего класса пошли на урок физкультуры. В спортзале в отсутствие учителя Майя и Наташа подрались. К девочкам подошла Алла, чтобы разнять их. В это время заходит учитель физкультуры. Не разобравшись, ставит Алле двойку и выгоняет с урока. Алла возвращается в класс, плачет. Своей учительнице Василисе Васильевне говорит, что больше на урок физкультуры никогда не пой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анализируйте ситуацию и ответьте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какой выход из данной ситуации вы предложите; сколько способов ее разрешения </w:t>
      </w:r>
      <w:r>
        <w:rPr>
          <w:rFonts w:cs="Times New Roman" w:ascii="Times New Roman" w:hAnsi="Times New Roman"/>
          <w:b/>
          <w:bCs/>
          <w:color w:val="000000"/>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 можно объяснить сложившуюся ситуацию и способы ее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 первом классе, в сентябре, когда дети только начинают привыкать к школе и формируется их отношение к учителю и учению, Сережа пришел на уроки с котенком в портфеле. Котенок на уроке пения начал мяукать. Учительница сильно рассердилась, выгнала мальчика из класса и приказала прийти с мамой.   Сережа разрыдался в коридоре.   Рядом   лежал   портфель,   из   которого   торчала  мордочка   симпатичного кот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анализируйте ситуацию и ответьте на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является ли ситуация конфликтной? если да, то можно ли было предупреди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аковы способы разрешения ситуации? как их обосновать теоретически? Представленные     выше     педагогические     задачи     можно     использовать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ом занятии по педагогической психологии, предложив студентам распределиться на группы. Каждая группа решает свою задачу в течение 10 минут, а затем начинается коллективное обсуждение результатов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ормирование коммуникативных умений возможно (в сочетании с другими умениями) на разных занятиях. Ниже рассматриваются зачет (текущий) и экза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зачета, например по теме «Характеристика основных понятий начального курса математики», студентам можно предложить такую организацию зачета. Студенты распределяются по группам, каждая группа получает либо одну из тем курса математики для начальной школы, либо одну общую тему (возможны и другие варианты). Сначала преподаватель опрашивает лучших студентов и консультирует их по проведению опроса своих товарищей по группе. Затем консультанты опрашивают студентов в своих группах, при этом они привлекают членов группы к опросу, предлагают им задавать дополнительные вопросы своим товарищам, дополнять ответы. Далее консультанты докладывают преподавателю о результатах зачета, пробуют себя в качественном анализе знаний и умений студентов. Преподаватель проводит обобщающую беседу и делает окончательные выводы на зан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ь представленной методики зачетного занятия состоит в том, что она включает три этапа: 1) работа преподавателя со студентами - будущими консультантами; 2) взаимодействие консультантов со своими товарищами по группе; 3) подведение итогов консультантами и преподавате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Экзамен. </w:t>
      </w:r>
      <w:r>
        <w:rPr>
          <w:rFonts w:cs="Times New Roman" w:ascii="Times New Roman" w:hAnsi="Times New Roman"/>
          <w:color w:val="000000"/>
          <w:sz w:val="22"/>
          <w:szCs w:val="22"/>
        </w:rPr>
        <w:t>Среди студентов образуются группы по четыре человека. Два из них получают одинаковые билеты, в каждом по два вопроса. После подготовки двоих</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тудентов все четверо начинают отвечать преподавателю. Один студент отвечает на первый вопрос своего билета. Второй студент, готовившийся по этому же билету, задает вопрос, затем задают вопросы студенты из этой группы, не готовившиеся по билету. Далее второй студент отвечает на второй вопрос первого билета, напарник задает ему вопрос, потом свои вопросы задают два других студента. В том же порядке продолжается опрос по другому билету следующей группы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ходе такого экзамена преподаватель практически освобождается от постановки дополнительных вопросов, оценки достоинств и недостатков знаний студентов. У студентов появляется возможность проявить свои знания в постановке вопросов, дискуссии, комментировании ответов своих товари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обенность такой организации экзамена в том, что можно выяснить не только глубину знаний студентов, но и некоторые профессиональные умения (слушать другого, формулировать вопрос, оценивать, видеть ошибки и недочеты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далее способы развития умений воспита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руппа гностических, конструктивных и коммуникативных умений: </w:t>
      </w:r>
      <w:r>
        <w:rPr>
          <w:rFonts w:cs="Times New Roman" w:ascii="Times New Roman" w:hAnsi="Times New Roman"/>
          <w:color w:val="000000"/>
          <w:sz w:val="22"/>
          <w:szCs w:val="22"/>
        </w:rPr>
        <w:t>ориентироваться в учебной ситуации, отбирать из нее необходимое для своей работы, наблюдать и понимать учащихся, их внутреннее состояние, дифференцировать, определять наличие и характер доминанты (с целью выявления уровня воспитанности), сознавать и контролировать свое физическое и психическое состояние, регулировать свое поведение в соответствии с настроением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Группа организаторских умений: </w:t>
      </w:r>
      <w:r>
        <w:rPr>
          <w:rFonts w:cs="Times New Roman" w:ascii="Times New Roman" w:hAnsi="Times New Roman"/>
          <w:color w:val="000000"/>
          <w:sz w:val="22"/>
          <w:szCs w:val="22"/>
        </w:rPr>
        <w:t>умения задавать работу, осуществлять контроль за ходом выполнения заданного, оценивать результаты деятельности, вносить в нее коррективы. С учетом типовой структуры организации внеклассного мероприятия (ВМ) выделяют умения определять систему интересов и склонностей школьников, планировать ВМ, определять основные цели воспитательного характера в зависимости от характера педагогической ситуации, выделять текущие педагогические задачи, изучать и преобразовывать педагогическую ситуацию, конкретизировать педагогические задачи в поэтапные и оперативные, гибко перестраивать педагогические цели и задачи по мере изменения педагогической ситуации, предвидеть близкие и отдаленные результаты решения педагогических задач, подбирать оптимальную систему содержательных элементов ВМ, оптимальную и полную систему методов и форм взаимодействия в зависимости от поставленной цели (А.К. Маркова, Т.А. Стефановск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пражнения, задания и задачи для развития педаг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едставьте, что ученик во время беседы молчит всякий раз, когда вы его привлекаете к ответам. Какой из известных приемов вы используете: 1) предложите свою подсказку;  2) попросите учащихся помочь;  3) зададите наводящий вопрос; 4) подбодрите, выразите уверенность в возможностях ученика; 5) потребуете ответа; 6) используете опору на общественное мнение («Тебя ждет весь класс!» или «Все ребята хотят, чтобы ты ответил!» и т.п.); 7) выразите досаду, неудовольствие. Назовите другие приемы, которые можно использовать в этой ситуации. Объясните, какое действие способен оказать выбранный вами прием и почему.  В  каком  случае каждый из названных приемов целесообраз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едставьте, что младший школьник во время урока достал яблоко и стал его есть. Что лучше предпринять:   1) не обращать внимания; 2) сделать замечание; 3) жестами показать, что он не тем занимается; 4) подойти и, не привлекая внимания других детей, сделать замечание; 5) что еще? Обоснуйте свои действ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Если дети пришли на урок после занятий физкультурой очень возбужденные, то что вы предпримете для установления порядка и дисциплины: 1) строго предъявлю требование;  2)  дам  возможность успокоиться  в  течение  некоторого  времени;   3) использую интересный рассказ,  чтобы обеспечить  тишину  и внимание детей;  4) попрошу дежурных установить дисциплину в классе; 5) накажу особенно активных и непослушных   учеников;   6)   не   обращая   внимания   на   шум,   дам   задание   для самостоятельной работы и укажу время ее выполнения; 7) использую видеозапись телепередачи;             8)            начну            проверять            домашнее            задание; 9) дам проверочную работу. Что еще можно предпринять? Какие приемы установления порядка в классе являются, по-вашему, эффективными? Что влияет на их выбор? Поясните на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Что   следует   предпринять,   если   большинство   учащихся   не   поняли   ваше объяснение              нового              материала:               1)              все              повторить; 2) выяснить, что именно учащимся непонятно, и объяснить именно эти моменты; 3) использовать дополнительные наглядные средства (опорные схемы, таблицы и пр.); 4) предложить хорошо успевающим ученикам повторить объяснение; 5) разбить новый материал на части и провести пошаговое объяснение; 6) использовать при повторном объяснении больше примеров, иллюстрирующих сложный теоретический материал. Что   еще  можно   предпринять?   Определите,   в   каких   случаях  названные   приемы окажутся наиболее эффектив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Если ученик не выполнил домашнее задание, то чем бы вы это объяснили, прежде чем выяснять причину у него самого? Назовите возможные прич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Как могут повести себя учащиеся на уроке, если во время ответа ученика с улицы неожиданно донесется «кукареканье»? Что вы предприм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редложите возможные способы создания радостного настроения у детей в начале урока, в конце урока, в конце учебно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Если   дети   во   время   выполнения   группового   задания   ссорятся,   что   вы предпримете: а) сделаете строгое замечание и потребуете порядка; б) вмешаетесь в работу   группы   и   выясните   причину   раздора,   а   затем   разрешите   конфликтную ситуацию; в) обратитесь к лидеру группы и предложите ему решить конфликт; г) лишите группу права выполнять учебное задание; д) напомните группе о том, что с нее будут сниматься баллы из-за нарушение порядка. Что еще можно предпринять? Что окажется более 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Попробуйте представить ситуации на уроке, когда учитель может проявить «детскость», детскую непосредственность, иск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Назовите возможные способы, с помощью которых вы можете установить причины опозданий ребенка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Если дети чихают во время уроков, следует ли желать им здоровья или лучше не обращать на эт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Очень часто учащиеся не совсем правильно понимают домашнее задание. Что может сделать учитель, чтобы обеспечить осмысленность и правильность понимания домашнего   задания?   1)   применить   сочетание   способов  предъявления  домашнего задания (запись на доске, комментирование, образец выполнения или оформления, проверочная беседа с учащимися и др.); 2) предложить средства для самоконтроля результатов домашней работы; 3) организовать групповую работу дома; 4) снабдить учащихся ксерокопиями домашнего задания. Что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Какой вопрос учителя при подведении итогов урока поможет детям выделить в уроке главное и определить основные результаты их учебной деятельности: а) что в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лали на уроке? б) что нового вы узнали на уроке? в) что вам понравилось на уроке? г) чему вы научились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Что  бы вы использовали при  оформлении классной доски,  чтобы  новый материал стал для учащихся сюрпри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Сюжеты каких сказок вы использовали бы для изучения нумерации чис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Какие задания можно предложить учащимся, чтобы они не смешивали понятия «буква» и «звук», «число» и «цифра» и т.п.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7.  На уроке математики учительница предложила детям провести «эксперимент»: к доске приглашаются ученики (по двое), желающие одновременно, независимо друг от друга, решить один и тот же пример разными способами. Примеры включают сложение   двузначных  и   трехзначных  чисел.   Один   из  учеников   решает  пример способом «сложение в строчку», другой - «сложение в столбик». Затем выходят другие пары учеников и решают другие примеры разными способами. Вопрос: </w:t>
      </w:r>
      <w:r>
        <w:rPr>
          <w:rFonts w:cs="Times New Roman" w:ascii="Times New Roman" w:hAnsi="Times New Roman"/>
          <w:i/>
          <w:iCs/>
          <w:color w:val="000000"/>
          <w:sz w:val="22"/>
          <w:szCs w:val="22"/>
        </w:rPr>
        <w:t>на что может быть направлен «эксперимент»? Как можно использовать этот «эксперимент» в дальнейшей работе на уроке при изучении новой темы «Умножение столб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8.  Ученик опаздывает в класс к началу урока. Открыв дверь, идет к своему месту. Учительница останавливает его, разъясняет, что во время урока прежде чем войти и пройти на место,  нужно  спросить разрешения.  «А кроме того,  если вы в гости приходите, то стучите в дверь, правда, ребята?» - обращается она к классу. Юра выходит  в   коридор,   стучит  в  дверь.   «Кто   это   к  нам   пришел?»   -   спрашивает учительница. Юра входит, «по всем правилам» беседует с учительницей, проходит на место. Детям игра понравилась. Учительница возвращается к прерванному уроку, но через некоторое время Коля поднимает руку: «Можно выйти?» Выходит из класса и тут же громко стучит в дверь. «Кто это к нам в гости пришел?» - раздается голос ученика, подражающий интонациям учительницы. В классе оживление, дети долго не успокаиваются. Урок фактически «пропал». </w:t>
      </w:r>
      <w:r>
        <w:rPr>
          <w:rFonts w:cs="Times New Roman" w:ascii="Times New Roman" w:hAnsi="Times New Roman"/>
          <w:i/>
          <w:iCs/>
          <w:color w:val="000000"/>
          <w:sz w:val="22"/>
          <w:szCs w:val="22"/>
        </w:rPr>
        <w:t>Чего не учла учительница? Как следовало ей поступить в да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9.  На уроке математики ученики-шестилетки решают две задачи, составленные учителем по картинке: выкладывают решение с помощью геометрических фигур -разноцветных   квадратов,    треугольников.    Убедившись,    что   большинство   детей правильно выложили решение, учительница просит убрать наглядный материал и предлагает следующее  задание:   самостоятельно  составить  задачи на сложение  и вычитание по другой картинке, которую она тут же прикрепила на доску. На вопрос, заданный через некоторое время: «Кто может рассказать свою задачу?» - поднялось всего несколько рук. Большинство детей занимались укладыванием геометрических фигур: одни собирали их в аккуратную стопку и убирали в положенное место, другие просто играли, выкладывая из фигур лодочки, машины. </w:t>
      </w:r>
      <w:r>
        <w:rPr>
          <w:rFonts w:cs="Times New Roman" w:ascii="Times New Roman" w:hAnsi="Times New Roman"/>
          <w:i/>
          <w:iCs/>
          <w:color w:val="000000"/>
          <w:sz w:val="22"/>
          <w:szCs w:val="22"/>
        </w:rPr>
        <w:t>Что вы можете предложить для исправления положения? Как следовало организовать самостоятельную работу детей, чтобы она оказалась успеш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Вера К.   отставала от других детей в учении.  Учительница долгое время помогала ей индивидуально. Например, все учащиеся самостоятельно готовят к работе математический набор, а Вере учительница немного помогает, все пишут слог в «Прописи» три раза, а Вера - два. Дольше других Вере разрешали пользоваться линейкой при вычислениях (как наглядной опорой). И все-таки иногда проявлялось нетерпение и недовольство учителя, а вслед за тем и недовольство детей в классе медлительностью Веры, ее «непонятливостью». Дело усугублялось тем, что Вера была самой  рослой   в   классе,   выглядела  второклассницей.   Девочка  очень   болезненно переживала   не   только   прямые   замечания,   но   даже   неодобрительные   взгляд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учительницы.    </w:t>
      </w:r>
      <w:r>
        <w:rPr>
          <w:rFonts w:cs="Times New Roman" w:ascii="Times New Roman" w:hAnsi="Times New Roman"/>
          <w:i/>
          <w:iCs/>
          <w:color w:val="000000"/>
          <w:sz w:val="22"/>
          <w:szCs w:val="22"/>
        </w:rPr>
        <w:t>Чем   можно   помочь   девочке?    Что    еще   может    предпринять уч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1.  Рушан сидит за первой партой. Он очень любит отвечать на вопросы учителя. В учении он отстает от класса, редко успевает выполнить правильно задание вместе со всеми. Поэтому учительница время от времени задает специально ему доступный вопрос,  чтобы  приобщить  к  совместному  труду.   Однажды  на уроке математики учительница проверяла ответы примеров, которые решали дети. «Хорошо, молодец, умница», - хвалит учительница тех, кто называет правильные ответы.  У Рушана правильных ответов почти нет. Но вот учительница спрашивает:  «А у кого есть ошибки?» Соседка Рушана успела указать ему на его ошибки, и мальчик радостно тянет  руку   и   почти  кричит:   «У   меня,   у   меня   есть   ошибки!»   </w:t>
      </w:r>
      <w:r>
        <w:rPr>
          <w:rFonts w:cs="Times New Roman" w:ascii="Times New Roman" w:hAnsi="Times New Roman"/>
          <w:i/>
          <w:iCs/>
          <w:color w:val="000000"/>
          <w:sz w:val="22"/>
          <w:szCs w:val="22"/>
        </w:rPr>
        <w:t>Как  поступить учительн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2.   При чтении стихотворения «Эхо» дети не передали его оригинальность и красоту. </w:t>
      </w:r>
      <w:r>
        <w:rPr>
          <w:rFonts w:cs="Times New Roman" w:ascii="Times New Roman" w:hAnsi="Times New Roman"/>
          <w:i/>
          <w:iCs/>
          <w:color w:val="000000"/>
          <w:sz w:val="22"/>
          <w:szCs w:val="22"/>
        </w:rPr>
        <w:t>Какой прием можно применить, чтобы исправить эту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3.  При выполнении задания по рисованию дети нарушили законы перспективы, расположения предметов на листе. Во время оценивания ребенок не согласился с тем, что учитель снизил ему оценку. </w:t>
      </w:r>
      <w:r>
        <w:rPr>
          <w:rFonts w:cs="Times New Roman" w:ascii="Times New Roman" w:hAnsi="Times New Roman"/>
          <w:i/>
          <w:iCs/>
          <w:color w:val="000000"/>
          <w:sz w:val="22"/>
          <w:szCs w:val="22"/>
        </w:rPr>
        <w:t>К какому приему можно прибегнуть, чтобы ученик объективно оценил сво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4.   В книге Дж. Родари «Грамматика фантазии» детям предлагается сочинить новые сказки на основе известных. </w:t>
      </w:r>
      <w:r>
        <w:rPr>
          <w:rFonts w:cs="Times New Roman" w:ascii="Times New Roman" w:hAnsi="Times New Roman"/>
          <w:i/>
          <w:iCs/>
          <w:color w:val="000000"/>
          <w:sz w:val="22"/>
          <w:szCs w:val="22"/>
        </w:rPr>
        <w:t>Какие приемы, подходы, способы вы предложили бы детям для составления таких сказ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   При проверке тетрадей учительница обнаружила «странные» ошибки: дети путали в двузначных числах места десятков и единиц и писали вместо «73» «37», вместо «16» «61» и т.п. </w:t>
      </w:r>
      <w:r>
        <w:rPr>
          <w:rFonts w:cs="Times New Roman" w:ascii="Times New Roman" w:hAnsi="Times New Roman"/>
          <w:i/>
          <w:iCs/>
          <w:color w:val="000000"/>
          <w:sz w:val="22"/>
          <w:szCs w:val="22"/>
        </w:rPr>
        <w:t>Что следует предпринять, чтобы дети не допускали подобные ошибки?   Какие   задания   можно   предложить   им   для   исправления   ошибоч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6.   Учительница дала детям задание: самостоятельно решить примеры, а когда стала проверять работу, обходя парты, то обнаружила, что все ученики как один решают примеры не тем способом, который должен быть использован при решении примеров данного вида. </w:t>
      </w:r>
      <w:r>
        <w:rPr>
          <w:rFonts w:cs="Times New Roman" w:ascii="Times New Roman" w:hAnsi="Times New Roman"/>
          <w:i/>
          <w:iCs/>
          <w:color w:val="000000"/>
          <w:sz w:val="22"/>
          <w:szCs w:val="22"/>
        </w:rPr>
        <w:t>Что должна предпринять уч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Задания для развития креативности педаг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чините «математическую» сказку (например, о числах, единицах измерения, геометрических фигурах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очините сказку о квадрате, прямоугольнике и ромбе, чтобы в ней были хорошо видны отличия этих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Сочините «грамматическую» сказку (например, о звуках и буквах, о словах и слогах, о членах предлож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оставьте оригинальные темы сочинений (о природе, о семье, о животных, о путешествиях и т.д.), которые потребовали бы от учащихся фантазии, творческого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ридумайте небольшое стихотворение о каком-нибудь правиле (правописание окончаний, умноже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ридумайте и изобразите свои иллюстрации для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Разработайте нетрадиционный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ридумайте оригинальную опорную схему нового материала (учебный предмет, тема - по выбор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Определите возможные противоречия (на материале конкретной темы любого учебно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Составьте   тексты   писем,   адресованных   разным   учащимся:    а)   хорошо успевающей,   благополучной   девочке;   б)   ученице   из   малообеспеченной   семьи, увлекающейся  балетом;  в)  мальчику   со   средними учебными  возможностями  без особых интересов в жизни; г) озорному, веселому, бесшабашному ученику с набором разных отметок по всем предметам; д) тихоне, застенчивому ребенку;  е) упорно отстающему по всем предметам мальчику - отзывчивому, хорошему товарищ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ридумайте сценарий урока, который вы проведете с учащимися не в классе, а в другом месте (например, у памятника поэту; в зоопарк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Придумайте оригинальную дидактическую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Придумайте ситуативные игры для выяснения разницы между стилями речи (разговорной, деловой, худож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Изготовьте оригинальное нагляд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Придумайте для своих уроков педагогический дев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Составьте для родителей своих учеников оригинальную памятку по оказанию помощи детям в выполнении домашн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Что бы необычного вы предложили родителям, если их ребенок: 1) без меры увлекается компьютером; 2) не любит читать; 3) все свободное время играет; 4) много смотрит телепередач и видеофильмов; 5) слишком много времени проводит на у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Составьте   замысел   нетрадиционного   внеклассного   занятия   по   учебному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Составьте замысел урока с проведением его двумя учителями (или участием представителя какой-либо внешко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Если бы вам предложили написать педагогическую книгу, чему вы ее посвятили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Изучите современные образовательные технологии и попробуйте определить, какими достоинствами и недостатками они обладают. Свои критические замечания аргументиру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2. Разработайте замысел собственной образовательн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3.   Сочините  педагогический рассказ  (из  жизни учительницы,   о  событии  из школьной жизни, о случае на урок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4.  Пофантазируйте и составьте профессиональный портрет учителя середины </w:t>
      </w:r>
      <w:r>
        <w:rPr>
          <w:rFonts w:cs="Times New Roman" w:ascii="Times New Roman" w:hAnsi="Times New Roman"/>
          <w:color w:val="000000"/>
          <w:sz w:val="22"/>
          <w:szCs w:val="22"/>
          <w:lang w:val="en-US"/>
        </w:rPr>
        <w:t xml:space="preserve">XXI </w:t>
      </w:r>
      <w:r>
        <w:rPr>
          <w:rFonts w:cs="Times New Roman" w:ascii="Times New Roman" w:hAnsi="Times New Roman"/>
          <w:color w:val="000000"/>
          <w:sz w:val="22"/>
          <w:szCs w:val="22"/>
        </w:rPr>
        <w:t>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5.   При работе с текстовыми задачами младшие школьники часто допускают ошибки из-за невнимательного чтения условия задачи. С целью развития внимания опытные учителя используют задачи с недостающими, нереальными или лишними данными, с неверными вопросами. Составьте та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6.  Составьте правила оформления классной до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7.  Составьте эскиз одежды учителя для рабочего дня и для детского празд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пражнения и задания для развития учебной и профессионально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 начале каждого занятия (лекционного, практического и др.) определите цели, которые вы хотели бы достичь. Для этого можно на первых порах использовать готовый набор возможных формулировок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выделять главные мысли в сообщ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подбирать свои примеры, подтверждающие теорию;</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стави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аргументировать свои отв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делать выводы,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составлять опорные конспе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составлять схемы изучаемых понятий, явлений, проц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применять теорию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составлять рефер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выступать с докла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учиться определять свои учебные цели 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систематической работе по постановке и выбору целей занятия вскоре отпадает необходимость обращения к предлагаемому перечню целей, появляются свои варианты целей - их состав расширяется. Овладевая одними умениями, студент переходит к развитию других. В конце каждого занятия студентам на основе самооценки рекомендуется проверить, насколько удалось приблизиться к запланированному результату - удалось ли достичь намеч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смотрите     видеозапись     урока.     Была     ли     деятельность     учителя целенаправленной? К каким целям стремилась уч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пределите с помощью шкалирования (см: с. 90) уровень развития мотивации учения. Чем вы можете подтвердить полученный уровень? Какие задачи вы поставите для развития своей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роанализируйте свои мотивационные состояния и определите, какого вида мотивация превалирует в данный момент (учебная, профессиональная,  мотивация достижения, мотивация аффилиации, мотивация конфликт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пытайтесь определить, какие мотивы и потребности у вас развиты больше -социальные или личностно значи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росмотрите видеозапись урока и представьте, что на месте учителя оказались вы. Хотелось бы вам что-то изменить в уроке, действовать по-другому? Что прежде всего вы изменили бы в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Подготовьтесь   к   ведению   семинара   (студентам   предлагается   добровольно сделать выбор: «Кто хотел бы выступить в роли руководителя обсуждения какого-либо доклада?»). Во время занятия руководителями могут быть несколько студентов по оче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Во   время   выступления   на   семинаре   товарища   по   группе   продумать   и сформулировать вопросы по содержанию докл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нимательно    выслушайте    сообщение,    доклад    товарища    по    группе    и прорецензируйте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Выберите по своему усмотрению тему реферата, курсовой, дипломной работы, тему для разработки конспекта уро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Определите,      в      какой      форме      вы      хотите      сдавать      экзамен: 1)   традиционно   -  по   билету;   2)  дифференцированно  -  в  установленные   сроки отчитываться    по    блокам    экзаменационных   вопросов;    3)    защита   реферата   -выступление с докладом по теме реферата, ответы на вопросы присутствующих, участие в обсуждении других докладов; 4) письменный экзамен; 5) экзамен-автомат (на основе системы треб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Определите, по какому вопросу предстоящей лекции вы хотели бы подготовить сообщение и выступить в паре с преподавателем.</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Подберите  заранее  для  предстоящей  лекции  примеры  по  новой  теме  из школьной практики (по материалам своих наблюдений, прочитанных книг и статей, просмотренных фильмов и спектак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Во время педагогической практики понаблюдайте уроки опытных учителей и своих товарищей по студенческой группе. Определите, что бы вы переняли в свою педагогичес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астие студентов в деловых игр ах повышает их активность, способствует развитию мотивации учебной и профессиональной деятельности. Ниже предлагается один из вариантов деловой игры (123), в который при желании можно внести изменения (особенно в содержание заданий для участников игры), чтобы придать нужную профессиональную направленность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едагогическая иг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Деловая игра «Метод обучения». </w:t>
      </w:r>
      <w:r>
        <w:rPr>
          <w:rFonts w:cs="Times New Roman" w:ascii="Times New Roman" w:hAnsi="Times New Roman"/>
          <w:color w:val="000000"/>
          <w:sz w:val="22"/>
          <w:szCs w:val="22"/>
        </w:rPr>
        <w:t>Игровая ситуация заключается в противопоставлении двух методик преподавания путем раскрытия их сущности и проведения эксперимента с демонстрацией его результата. Суть эксперимента в том, что каждая игровая группа - методическое объединение - готовит изложение нового материала по той методике, сторонником которой она является. Демонстрация результата эксперимента проходит в форме фрагмента урока, который дает председатель каждого методического объединения перед членами ученого со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уководитель деловой игры объясняет смысл игры, распределяет роли между ее участниками: председатель ученого совета, члены ученого совета (от 2 до 5 человек), автор методики «действий и аналогий», автор методики обучения «проблемной последовательности», студенты (1-3 человека), сторонники МДА - методическое объединение 1, сторонники методики МПП - методическое объединени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ому участнику, выполняющему игровую роль, раздается специальная инструкция (см. рекомендации к иг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Этапы деловой игры «Метод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ступительное слово руководителя игры, распределение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ыступление председателя ученого со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Выступление автора методики обучения М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ыступление автора методики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дготовка    фрагмента    урока    по    поддерживаемой    методике    членами методического объединения - сторонниками методики МДА и сторонниками методики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Демонстрация фрагмента изложения учебного материала по поддерживаемой методике - выступление  сторонников МДА и  выступление  с  фрагментом урока сторонников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прос мнения «студентов», которые обучались по методике МДА и МПП (для «свежего» восприятия учебного материала по второй методике должен быть студент, который не слышал изложения учебного материала по первой методике, а также должен быть  студент,  который слушал изложение учебного материала по обеим метод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Свободная дискуссия членов методических объед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Выступление членов ученого совета, в который входят известные педагоги прошлого и современности (члены ученого совета распределяют между собой роли известных  педагогов   и  вначале  оценивают  предложенные  методики   обучения   с позиции выбранного известного педагога, а затем могут дать и собственную оценку достоинств и недостатков методик).</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одведение итогов, выявление победителя - автора более удачной методики обучения. Выступление председателя ученого совета: Мы собрались, чтобы обсудить две различные методики изложения нового материала. Они разработаны на основе различных теоретических подходов. Авторы знакомы с методикой друг друга, однако не могут прийти к единому мнению в отношении научной и практической ценности своих методик. Каждый уверен, что прав он и его методика лучше. Для разрешения возникшего разногласия авторы обратились в наш совет. Нам предстоит заслушать обоих авторов, и поскольку критерием истины выступает практика, провести эксперимент, выявить в свободной дискуссии мнения сторон, членов ученого совета, студентов и вынести окончательное решение, отдав одной из методик предпочтение в обучении и развитии творческих способностей учащихся. Итак, предоставляем слово автору методики действий и ана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тупление автора методики МДА - «Действий и аналог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ажаемые члены ученого совета! Отрицать необходимость формирования творческого мышления у студентов было бы по меньшей мере недальновидно. Однако сразу же возникает ряд вопросов, на которые следует дать прямой ответ. Можем ли мы научить творческому мышлению всех? Каким образом это осуществить? Да и нужно ли учить творческому мышлению? Да, творцы нам нужны. Но не будем обольщаться, что каждого студента мы доведем до уровня творца. Этот социальный заказ пока невыпол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заимосвязь между обучением и развитием общеизвестна. Уместно напомнить о том, что умственное развитие связано с двумя категориями явлений. Во-первых, должно иметь место накопление фонда знаний, на что обращал внимание еще Блонский: «Пустая голова не рассуждает: чем больше опыта и знаний имеет голова, тем более она способна рассуждать». Знания - необходимое условие мышления. Во-вторых, для характеристики умственного развития важны те умственные операции, с помощью которых приобретаются знания, т. е. характерной чертой умственного развития является накопление особого фонда хорошо отработанных и прочно закрепленных приемов умственной деятельности, которые можно отнести к интеллектуальным умениям. Применение методики действий и аналогий (МДА) обеспечивает формирование умений и навыков, ускоренное и прочное усвоение учебной информации. Программы и учебники почти всех учебных предметов составлены так, что их материал сложен для восприятия и студенты не могут осуществить самостоятельный поиск знаний. Для решения проблемных ситуаций нужны опорные знания. Они-то и формируются с помощью МДА. МДА основана на предъявлении студентам информации в двух формах: наглядной (схема, плакат, модель) и словесной, т. е. используется опора на зрительный и слуховой анализаторы. Доступность МДА для учащихся можно проиллюстрировать на примере известной всем мясорубки. Следуя МДА, надо выделить в ней, в ее устройстве отдельные части и узлы. В первый узел входят решетка (1), гайка (2), нож (3); во второй - корпус (4), винт (5), рукоятка (6); в третий - винт с подвижной лапкой (7) и неподвижная лапка (8). Когда вы наблюдаете за работой мясорубки и видите, что первый узел режет мясо, второй перемещает его к ножу и продавливает его через решетку, третий крепит весь аппарат к столу, то вы мысленно повторяете эти действия и у вас складывается представление о работе аппарат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ледя за логикой преподавателя, проговаривая про себя и вслух названия отдельных узлов мясорубки, представляя мысленно и выражая словами их действия, учащийся приходит к пониманию конструктивного устройства машины в целом и производимой ею операции. То есть блок-схема МДА следующа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АШИНА -&gt; УЗЛЫ -&gt; ДЕЙСТВИЯ УЗЛОВ -&gt; ПРЕДСТАВЛЕНИЕ О МАШ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акат, схема), механизмы, действия механизмов и операц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цессе такой целенаправленной работы учащиеся проходят через все важнейшие компоненты усвоения: восприятие, осознание, осмысление. У них формируются память, речь, навыки анализа и синтеза, абстрагирования и конкретизации, об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чего же нужны аналогии? Чтобы наполнить формируемое понятие образным содержанием, необходимо пробудить воображение учащихся. Например, при пояснении действия винта (шнека) мы должны изобразить человека на винтовой лестнице, предложить учащимся показать траекторию его движения, а также показать путь кусочка мяса в мясорубке. Как правило, учащиеся допускают типичную ошибку, говоря, что мясо движется по винтовой линии. И если обсудить с ними роль выступов внутри корпуса мясорубки, то сформируется адекватное представление об изучаем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канчивая выступление, хочу обратить внимание, что процесс обучения характеризуется определенной логикой, обеспечивающей оптимально эффективные результаты как усвоения знаний, формирования умения, так и развития познавательных способностей учащихся. Применительно к деятельности учащихся логика процесса обучения отражает процесс учебного познания: первичное ознакомление с материалом или его восприятие, специальная работа по его закреплению и, наконец, овладение материалом в смысле возможности оперировать им в различных ситуациях. МДА соответствует всем положениям, перечисленным выше, и должна быть принята на вооружение. Надеюсь, предстоящий эксперимент подтвердит наши выводы. Я с благодарностью приму критические замечания оппонентов и постараюсь учесть их в дальнейш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ступление автора методики МПП - «Проблемной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важаемые члены ученого совета! Выступление моего коллеги, автора МДА (методики действий и аналогий) произвело на меня сильное впечатление прежде всего признанием той роли, которая отведена действию в логическом анализе устройств и признанием полезности аналогий - в создании образа, в осознании действия. Несомненно, это повышает эффективность обучения. Но, к сожалению, должен констатировать, что предложенная методика только временно лечит традиционный объяснительно-иллюстративный метод обучения, но не спасает его. Дело в том, что техническое мышление базируется на трех китах: действии, образе и понятии. И если первые два нашли отражение в методике МДА то ее применение для формирования глубоко осознанного научного понятия вызывает серьезные со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процессе пассивного обучения появляется только представление об изучаемом предмете, исторически же понятия формировались и формируются до сих пор только на основе активной целенаправленной деятельности. Поясню это с помощью простой аналогии. Представим себе ребенка, которого заботливая мать приобщает к огромному для него миру. Беря его за руку, она ведет его, показывает различные предметы и объясняет, что, например, это камень, если ты будешь бегать, можешь удариться об него, упасть, запачкать костюмчик и т. п. Но пока ребенок не станет действовать, познавать мир в движении и игре, ни о каком полноценном обучении и воспитании не может быть речи. Для субъекта, пишет выдающийся наш психолог А. Н. Леонтьев, осознание и достижение цели, овладение действиями есть способ удовлетворения и развития его материальных и духовных потребностей. Таким образом, мы должны потребовать,   чтобы  и  учебная  деятельность  укладывалась   в   структуру   ведущ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ятельности как творческая трудовая или игровая, где важнейшими этапами являются выбор действий и средств их осуществления, а затем их практическая ре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от факт, что в критикуемой мною методике объяснение средств - механизмов -предшествует объяснению выполняемых ими действий, свидетельствует, что структура этой методики не соответствует структуре целенаправленной деятельности. Можно ли сгруппировать отдельные детали мясорубки в узлы (винт с корпусом, нож с решеткой), не представляя действия этих узлов (продвигать мясо, резать его)? Но самое важное, что при изложении с помощью МДА за исходную точку берется конечный продукт творческой деятельности - уже готовая схема или реальный образец некоторого технического устр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 же перейти от МДА к изложению, соответствующему по структуре целенаправленной познавательной деятельности? Ваша догадка верна: нужно перевернуть блок-схему МДА и получим проблемную последов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новка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е об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е 1, действие 2, действ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ханизм 1, механизм 2, механизм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ема, модель, ма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изучении той же мясорубки нужно идти в направлении, противоположном МДА поставить задачу, обсудить действие уже известных кухонных приборов, выбрать действия, необходимые для получения фарша, определить механизмы их осуществления и затем соединить их в единое устройство, т. е. идти тем путем, которым и была изобретена мясорубка. Для быстрого прохождения этого пути на занятии и необходимы аналогии, которые помогут студентам самостоятельно прийти к нужным выводам. Чтобы не задерживать ваше внимание на частностях, предлагаю посмотреть таблицу, в которой раскрыты все этапы предлагаемой мною последова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1 -м этапе (постановки задачи) осознаются цели и вырабатываются требования к операции, к синтезируемому устройству. На 2-м этапе подвергаются анализу существующие способы выполнения операций, т. е. действия, не обеспечивающие выполнения требований. Здесь важно создание образного представления об операции в целом, чтобы затем разделить операцию наилучшим образом на составляющие, новые действия. В данной последовательности важным элементом выступает схема синтезируемого устройства - графическая модель, которая служит для формирования с помощью действий (3-5-й этапы) мысленной модели. Я с полной ответственностью заявляю, что эта модель и есть та основа понятия, которая является целью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деюсь, что я подобрал достаточно аргументов в пользу моей методики. Я с благодарностью приму вашу оценку о целесообразности ее применения. В предстоящем эксперименте мы, авторы МДА и МПП (методики проблемной последовательности), предлагаем продемонстрировать уроки по изучению устройства сеял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комендации автору и председател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методического объединения М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 получили схему сеялки. Вам предлагается за 40 минут подготовить фрагмент урока по объяснению принципа работы сеялки с помощью метода действий и аналогий (МДА) для демонстрации его перед членами ученого совета и оппонентами. Блок-схема метода действий и аналогий: МАШИНА (плакат, схема) УЗЛЫ механизмы</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Я УЗЛОВ и мех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Е о машине и операци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беритесь, из каких узлов состоит сеялка, какие действия они выполняют, подберите аналогии к действиям каждого узла и составьте рассказ о работе сеялки. Помните, чем ярче аналогии, тем выше ваша 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ьтесь к дискуссии по защите вашего метода. В дискуссии разрешается не только приводить аргументы в защиту МДА, но и конструктивно, доброжелательно критиковать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комендации автору и председателю методического объединения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 получили материалы, по которым вам предлагается за 40 минут подготовить совместно с другими участниками вашего методического объединения фрагмент урока. Лидер вашего объединения, которого оно избирает председателем, должен объяснить принцип работы сеялки с помощью метода проблемных последовательностей (МПП), выступив перед членами ученого совета и оппон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лок-схема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тановка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ставление об 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ействие 1, действие 2, действи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ханизм 1, механизм 2, механизм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хема, модель, маш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бращаясь ко всем присутствующим, побуждайте к активности представителей первого объединения. Помните, что чем большую самостоятельность и активность проявят участники беседы, тем выше ваша оценка. Участие в беседе только членов вашего объединения снижает оценку вашей работы. В ходе беседы на доске должна появиться схема сеял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можна и более простая форма проблемного изложения, которая соответственно оценивается ниже. После выбора действия, а затем исполнительных механизмов можно продемонстрировать «слепую» схему (без обозначений) и предложить задание: показать по схеме механизмы, объяснить действие каждого узла в отдельности и сеялк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ьтесь к дискуссии, в которой разрешается не только приводить аргументы в защиту МПП, но и конструктивно, доброжелательно критиковать оппонентов. Желаем творческих успех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Рекомендации ученому сов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объективной оценки деятельности участников игры вам необходимо выслушать авторов, проанализировать итоги эксперимента. Председателю ученого совета при обобщении мнений его членов рекомендуется опираться на основные идеи педагогики сотрудничества. Для оценки деятельности участников игры целесообразно применять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ценка работы участников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бота участников игры оценивается по следующим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чество выполне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еализация образователь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еализация развивающ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еализация принципа доступ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еализация принципа нагляд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чество проведения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содержательность и логичность сообщ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боснованность    выводов:    доказательность,    опора   на   знание   дидактики,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ригинальность предложенных решений. Используются следующие оценки: «отлично» +10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хорошо» +5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довлетв»+2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лохо» -10 бал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Ваша роль заключается в том, чтобы оценить каждую из предложенных методик с позиции взглядов педагогов прошлого и настоящего, роли которых вы распределите между собой. Играющий роль того или иного известного педагога должен четко выразить </w:t>
      </w:r>
      <w:r>
        <w:rPr>
          <w:rFonts w:cs="Times New Roman" w:ascii="Times New Roman" w:hAnsi="Times New Roman"/>
          <w:b/>
          <w:bCs/>
          <w:color w:val="000000"/>
          <w:sz w:val="22"/>
          <w:szCs w:val="22"/>
        </w:rPr>
        <w:t xml:space="preserve">основные </w:t>
      </w:r>
      <w:r>
        <w:rPr>
          <w:rFonts w:cs="Times New Roman" w:ascii="Times New Roman" w:hAnsi="Times New Roman"/>
          <w:color w:val="000000"/>
          <w:sz w:val="22"/>
          <w:szCs w:val="22"/>
        </w:rPr>
        <w:t>педагогические взгляды и идеи педагога и с его позиции обосновать выбор одной из предложенных методик объяснения нов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ктивность: интеллектуальная активность, самостоятельность, дополнительные выступления одного игрока +2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каз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u w:val="single"/>
        </w:rPr>
        <w:t>Команда М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оманда М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аллы Поощрения Штрафы      «покупка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ощрение +1 балл получает игровая группа, раньше выполнившая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траф -1 балл налагается за каждую «покупку информации», т. е. за любое обращение к руководителю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н           Амос           Коменский           (1562-1670).           Исполняющий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Коменского должен знать, что он создатель дидактики, науки об обучении, его педагогические идеи до сих пор актуальны и еще не в полной мере реализованы. Основные принципы теории Я. Комен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ознание реального мира на основе чувственного восприятия: «Нет ничего в интеллекте, чего не было прежде в ощущ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инцип наглядности в обучении. Учение должно начинаться не со словесного толкования о вещах, а с конкретных наблюдений над ними. В случае невозможности непосредственного   наблюдения   вещей  их  надо   заменять   картинками,   моделями, рисунками и т. 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Школа не должна быть страшным и скучным местом для детей, а должна быть местом для удовольствий, радости, игры, должна быть "школа-игра", "школа-театр", "учебные игры"» (сравни современные деловые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Сообщать не отдельные разрозненные знания, а систему знаний, энциклопедию, которая может связно удержаться в памяти, снабдить сведениями о самом основном в каждой нау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Все имеющее между собой связь должны изучаться одновременно, параллельно друг с другом (сравни современные межпредмет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Поощрять любознательность и самостоятельность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онстантин </w:t>
      </w:r>
      <w:r>
        <w:rPr>
          <w:rFonts w:cs="Times New Roman" w:ascii="Times New Roman" w:hAnsi="Times New Roman"/>
          <w:b/>
          <w:bCs/>
          <w:color w:val="000000"/>
          <w:sz w:val="22"/>
          <w:szCs w:val="22"/>
        </w:rPr>
        <w:t xml:space="preserve">Дмитриевич Ушинский </w:t>
      </w:r>
      <w:r>
        <w:rPr>
          <w:rFonts w:cs="Times New Roman" w:ascii="Times New Roman" w:hAnsi="Times New Roman"/>
          <w:color w:val="000000"/>
          <w:sz w:val="22"/>
          <w:szCs w:val="22"/>
        </w:rPr>
        <w:t>(1824-1870). Исполняющему роль К. Ушинского необходимо знать его основные педагогически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Обучение   должно    строиться    с   учетом   возрастных   и   психологических особенностей развития ребенка. Оно должно быть посильным и последов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Обучение должно строиться на основе принципа нагляд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Такой  ход  обучения  -  от  конкретного  к  абстрактному,   отвлеченному,   от представлений к мысли - естественен и основывается на ясных психологических законах человеческ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бучение должно развивать умственные силы и способности учеников, а также давать необходимые в жизн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ирза Исмаилович Махмутов </w:t>
      </w:r>
      <w:r>
        <w:rPr>
          <w:rFonts w:cs="Times New Roman" w:ascii="Times New Roman" w:hAnsi="Times New Roman"/>
          <w:color w:val="000000"/>
          <w:sz w:val="22"/>
          <w:szCs w:val="22"/>
        </w:rPr>
        <w:t>(академик АПН СССР). Исполняющий роль М. Махмутова должен знать, что он сторонник проблемно-развивающего обучения. Такое обучение должно строиться на основе следующи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инцип   проблемности   отражает   наличие   противоречивости   в   учебном материале и в процессе его усвоения, а также необходимость развития познавательной самостоятель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В систему методов проблемно-развивающего обучения Махмутов включ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роблемное из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монологический метод, где преобладает рассказ преподавателя, но показана сложность, противоречивость материала, разные гипотезы, подх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оказательный метод, когда в рассказе преподавателя есть постановка проблемы и поиск, преподаватель вслух размышляет и ищет решен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астично-поисков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диалогический в виде беседы репродуктивного характера с элементами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эвристический, когда информация усваивается в ходе коллективного поиска при непосредственном участии преподавателя (элементы «мозгового штур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сследовательский поиск решения проблемы (групповой или индивидуальный поиск решения самими учащимися при консультирующей функции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Иоган Генрих Песталоцци </w:t>
      </w:r>
      <w:r>
        <w:rPr>
          <w:rFonts w:cs="Times New Roman" w:ascii="Times New Roman" w:hAnsi="Times New Roman"/>
          <w:color w:val="000000"/>
          <w:sz w:val="22"/>
          <w:szCs w:val="22"/>
        </w:rPr>
        <w:t>(1746-1827). Исполняющий роль И. Песталоцци должен знать его основные педагогически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Всякое обучение должно основываться на наблюдении и опыте и лишь затем подниматься к выводам и обобщ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оцесс обучения должен строиться путем последовательного перехода от части к цел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Основой обучения является наглядность. Без применения наглядности нельзя добиться правильных представлений, развития мышления 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обходимо бороться с вербализмом, «словесной рассудочностью образования, способной формировать только пустых болту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Обучение должно способствовать накоплению знаний и в то же время развивать умственные способности, мышлени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Жан-Жак </w:t>
      </w:r>
      <w:r>
        <w:rPr>
          <w:rFonts w:cs="Times New Roman" w:ascii="Times New Roman" w:hAnsi="Times New Roman"/>
          <w:color w:val="000000"/>
          <w:sz w:val="22"/>
          <w:szCs w:val="22"/>
        </w:rPr>
        <w:t>Руссо (1712-1779). Исполняющий роль Ж.-Ж. Руссо должен знать, что его педагогические принципы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Содержание    и    методика    обучения    должны    способствовать    развитию самодеятельности и активности ученика. Ученика в процессе обучения всегда надо ставить в положение исследователя, который сам как бы открывает научные истины. «Пусть он, - писал Руссо, - достигает знания не через вас, а через самого себя; пусть он не заучивает науку, а выдумывает ее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Знания следует получать не из книг, а из жизни. Книжный характер обучения, оторванность от жизни, от практики - недопустимы и губ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Надо учить всех не одному и тому же, а учить тому, что интересно именно конкретному  человеку,  что  соответствует его  наклонностям,  т.   е.  ребенок будет активен в своем развитии и обучен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Необходимо развивать у ученика наблюдательность, активность, самостоятельность суждений на основе непосредственного общения с природой, жизнью, практи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СНОВНЫЕ ИДЕИ ПЕДАГОГИК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Идея </w:t>
      </w:r>
      <w:r>
        <w:rPr>
          <w:rFonts w:cs="Times New Roman" w:ascii="Times New Roman" w:hAnsi="Times New Roman"/>
          <w:b/>
          <w:bCs/>
          <w:color w:val="000000"/>
          <w:sz w:val="22"/>
          <w:szCs w:val="22"/>
        </w:rPr>
        <w:t xml:space="preserve">трудной цели. </w:t>
      </w:r>
      <w:r>
        <w:rPr>
          <w:rFonts w:cs="Times New Roman" w:ascii="Times New Roman" w:hAnsi="Times New Roman"/>
          <w:color w:val="000000"/>
          <w:sz w:val="22"/>
          <w:szCs w:val="22"/>
        </w:rPr>
        <w:t>Нужно ставить перед учениками более сложную цель, указывать на ее исключительную трудность и внушать уверенность в том, что цель будет достигнута, тема хорошо усво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Идея </w:t>
      </w:r>
      <w:r>
        <w:rPr>
          <w:rFonts w:cs="Times New Roman" w:ascii="Times New Roman" w:hAnsi="Times New Roman"/>
          <w:b/>
          <w:bCs/>
          <w:color w:val="000000"/>
          <w:sz w:val="22"/>
          <w:szCs w:val="22"/>
        </w:rPr>
        <w:t xml:space="preserve">опоры. </w:t>
      </w:r>
      <w:r>
        <w:rPr>
          <w:rFonts w:cs="Times New Roman" w:ascii="Times New Roman" w:hAnsi="Times New Roman"/>
          <w:color w:val="000000"/>
          <w:sz w:val="22"/>
          <w:szCs w:val="22"/>
        </w:rPr>
        <w:t>Это не схема, а набор ключевых слов, знаков и других опорных сигналов,   особым   образом   расположенных   и   показывающих  логику   изучаемого материала в виде компактной образной (иногда разноцветной) опорной схемы, которая облегчает запоминание и понимание материала и полностью исключает возможность зубре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Идея свободного выбора. Шаталов дает ученикам сто задач, чтобы они сами выбирали для решения любые из них и в любом количестве. Или детям дают лишь тему - «делаем рыцарей», «делаем самолеты», но как делаем, из чего делаем - это полностью предоставляется на выбор ученика. Свобода выбора - самый простой путь к развитию творческой мы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Идея опережения. Задачи для старшеклассников, а то и для студентов дает детям И.П.   Волков.   Трудные  головоломки,   непосильные  и  взрослым,  дает детям  Б.П. Никитин.   Опережение   программы   доставляет   ученикам   удовольствие,   вызывает гордость. Важным открытием следует считать «большую и малую» перспективу С.Н. Лысенковой. Кроме повторения и объяснения нового материала она отводит некоторое время материалу, который будет изучаться через 50 - 100 уроков. При этом сильные ученики получают возможность отвечать на вопросы, которые еще не изучались в классе, используя интуицию, догад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Идея крупных блоков. Материал сводится в крупные блоки, можно увеличить объем изучаемого материала, легче установить логические связи, выделить ведущую мысль, тенден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    Идея   диалогических   </w:t>
      </w:r>
      <w:r>
        <w:rPr>
          <w:rFonts w:cs="Times New Roman" w:ascii="Times New Roman" w:hAnsi="Times New Roman"/>
          <w:b/>
          <w:bCs/>
          <w:color w:val="000000"/>
          <w:sz w:val="22"/>
          <w:szCs w:val="22"/>
        </w:rPr>
        <w:t xml:space="preserve">размышлений.   </w:t>
      </w:r>
      <w:r>
        <w:rPr>
          <w:rFonts w:cs="Times New Roman" w:ascii="Times New Roman" w:hAnsi="Times New Roman"/>
          <w:color w:val="000000"/>
          <w:sz w:val="22"/>
          <w:szCs w:val="22"/>
        </w:rPr>
        <w:t>Диалог   преподавателя   с   учениками, доброжелательное внимательное отношение к высказываниям учеников, поощрение идей, мыслей учеников, даже неудачных и неверных, поощрение активности учеников, сотрудничество преподавателя с учениками в поиске решения учебных проблем, задач способствует развитию умственных способностей и углублению знаний учеников, формированию умения самостоятельно находить новые знания, нов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ргументированное обоснование преимущества МПП заключается в том, что метод проблемных последователь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развивает научное мышление, так как формирование технических понятий идет тем же путем, что и развитие науки и тех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ит принимать решения (и не только технические), осознавать цель и выбирать средства для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озволяет гибко выбирать форму понятия: строить его как эвристическую беседу или применять бригадный метод, деловую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основан на логическом и образном мышлении, в частности при выборе действий, поэтому она содействует развитию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позволяет построить изучение устройств «крупными блоками», давая тем самым выигрыш во времен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ориентирована на активную работу учащихся, на поощрение их инициативы, реализует идеи педагогик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учит студентов применять имеющиеся знания для самостоятельного решения проблем, для самостоятельного поиска новых знаний, в результате чего формируются более прочные «знания-умения», «знания-транс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 способствует развитию творческих возможностей человека. </w:t>
      </w:r>
      <w:r>
        <w:rPr>
          <w:rFonts w:cs="Times New Roman" w:ascii="Times New Roman" w:hAnsi="Times New Roman"/>
          <w:b/>
          <w:bCs/>
          <w:color w:val="000000"/>
          <w:sz w:val="22"/>
          <w:szCs w:val="22"/>
        </w:rPr>
        <w:t xml:space="preserve">Критический подход </w:t>
      </w:r>
      <w:r>
        <w:rPr>
          <w:rFonts w:cs="Times New Roman" w:ascii="Times New Roman" w:hAnsi="Times New Roman"/>
          <w:color w:val="000000"/>
          <w:sz w:val="22"/>
          <w:szCs w:val="22"/>
        </w:rPr>
        <w:t>к оценке МДА основан на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мственная деятельность учащихся поставлена в жесткие рамки, она опирается на запоминание действий, предписанных преподав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Студенты - пассивные слушатели информации, предъявляемой как знания в готовом виде, что снижает активность, самостоятельность студентов, отучает самос</w:t>
        <w:softHyphen/>
        <w:t>тоятельно думать и искать ре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   МДА   от   студентов   требуется   высокое   произвольное   внимание   и произвольная  память,  чтобы  воспринять  и  запомнить  объяснения  преподавателя. Однако    возможно    отвлечение    внимания    при    объяснении    материала,    потеря информации - в результате плохие знания, плохие оценки, потеря интереса к учебе и тру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 основе МДА лежит принцип «от частного - к общему», поскольку более широкое понятие - общая модель нескольких машин, выполняющих некоторую техно</w:t>
        <w:softHyphen/>
        <w:t>логическую операцию, - строится на базе изучения частных случаев. Такой принцип обучения   формирует   рассудочно-эмпирический   тип   мышления   и   противоречит законам научно-теоретического мышления, которое основано на принципе «от общего - к частно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пражнения и задания для развития педагогическ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мение анализировать собственные слова, мысли, поступки, действия, отношения играют в педагогической деятельности огромную роль, поскольку позволяют учителю своевременно скорректировать свои воздействия на учащихся, их родителей, своих коллег и др. Возможность для развития у студентов профессиональных умений рефлексировать складывается в основном благодаря педагогической практике, когда у будущих учителей появится некоторый опыт проведения уроков. Целесообразно познакомить студентов с некоторыми упражнениями заранее, до проведения уроков, чтобы они могли уделить специальное внимание конкретному умению. После урока полезно выяснить, удалось ли и в какой степени осуществить рефлексивные проце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Какие педагогические способности, по-вашему, у вас развиты в достаточно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Что вам труднее дается: беседа с отдельными учащимися во время урока или фронтальная    беседа?    Почему?    Играет    ли    в    этом    какую-то    роль    умение рефлекс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иходилось ли вам повышать тон голоса на уроке? Если да, то в каки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В каких случаях вы, как правило, меняете интонацию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Могли бы вы сказать, что вы управляете мимикой вашего лица во время ведения урока? Менялось ли когда-нибудь выражение вашего лица непроизвольно? Вспомните, в какой ситуации вы намеренно изменили выражение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Что вам больше всего помогает определять результативность своих слов и действий в классе? (Глаза детей, выражение их лиц, поднятые руки, правильно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ение  тела за  партой,   записи  в  тетрадях  ,   выкрики  и  восклицания  детей, вскакивание с мест, организованное выполнение указаний, тишина в класс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Как вы реагируете на нарушения дисциплины учащимися во время урока: 1) болезненно;                   2)                   понимающе;                   3)                   осуждающе; 4) равнодушно; 5) профессионально (по-делов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Приходилось ли вам во время объяснения нового материала или какого-либо задания повторять сказанное другими словами? Что заставило вас искать другие слова? Насколько удачным оказалось ваше 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Могли бы вы сказать, что во время урока распределяли свое внимание и переключали его? Докаж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Проанализируйте свой урок с точки зрения коммуникативной деятельности. Что было удачным и благодаря чему, а что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Проанализируйте урок своего коллеги и определите, в какие моменты учитель проявлял умения рефлексировать (если они имели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Назовите признаки, по которым можно судить о проявлении учителем во время урока педагогическ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   Составьте  свой профессиональный портрет «Какой я учитель?».   Отметьте сформировавшиеся и недостаточно развитые умения, подберите примеры ситуаций, подтверждающие степень развития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4.   Пронаблюдайте на семинаре или лекции за деятельностью преподавателя и определите, в какие моменты он проявлял педагогическую рефлексию. Что говорило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5.  Попробуйте определить, проявлял ли рефлексию ваш товарищ по группе во время своего доклада, или во время деловой игры, или во время ведения семинара (по поручению преподавателя) и т.д. По каким признакам вы об этом суд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6.    Пронаблюдайте   фрагмент  урока   и   определите,   осуществлял   ли  учитель педагогическую   рефлексию.   Как   вы   это   определили?   Что   свидетельствовало   о рефлексии? Были ли на уроке моменты, которые требовали рефлексии, но прошли без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7.  Побеседуйте на любую тему с кем-то из близких и проследите за собой: а) приходилось ли вам менять  свое отношение к собеседнику?  б) замечали ли вы изменения в отношении к вам со стороны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8.    Во    время   педагогической   игры   на   занятии   попробуйте   осуществить педагогическую рефлексию и продемонстрировать ее (для этого заранее продумайте типичные ситуации и варианты решений на основ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9.  Придумайте учебную ситуацию для урока, в которой учитель должен проявить педагогическую рефлек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0.  Во время педагогической практики в дневнике отмечайте ситуации, в которых вы  подвергаете  себя  критике  (что  заставило  вас  сомневаться  в  правильности  и целесообразности соб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Упражнения для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Предложите   варианты   действий  учителя   по   смене   настроения   ребенка  в следующи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ребенок плачет в стороне от играю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ребенок грустно смотрит во время урока в ок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ребенок положил голову на руки в то время, когда все остальные учащиеся выполняют задание учител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ребенок в ответ на вопрос учителя: «Почему ты не работаешь вместе со всеми?» - отвечает сердито: «Не хочу, не буду, все равно не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Предложите варианты подавления отрицательных эмоций в следующих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вы обращаетесь к подруге, но она не слышит, занятая чтением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вы смотрите интересный фильм по телевизору, а вас зовет мама в соседнюю комн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во время педпрактики на уроке, который проводите вы, учащийся разговаривает с соседом по парте и мешает всем слушать ваше объяснение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 проведенный вами урок оказался неуда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 на вашем уроке не смолкают разговоры детей, возня, шу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Предложите   варианты   возбуждения   положительных  эмоций,   подавляющих отрицательные, в случа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тревожное состояние перед первым в жизни самостоятельным уро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 состояние неуверенности при оценивании ответов учащихся во врем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жидание анализа проведенного вами урока во время педагогической практики присутствующим преподавателем вуза или учителем данного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По каким признакам вы можете определить у себя во время проведения урока отклонения от нормального  проявления эмоциональной  сферы?  (Сбивчивая речь, большие    паузы,    волнение    в    голосе,    дрожание   рук,    придирки   к   учащимся, неоправданные отвлечения от уро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Какие приемы овладения собой в стрессовых ситуациях вы знаете? К каким из них   вам   приходилось   прибегать?   Что   бы   вы   применили:   а)   в   своей  учебной деятельности на занятиях в вузе; б) в своей педагогической деятельности во время практик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Самовну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дним из средств эмоциональной разрядки является самовнушение. Попробуйте почаще говорить себе следующи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ждый день я становлюсь все лучше и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еня ждет большой-большой усп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чувствую себя уверенным, счастливым, полным радости и опт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чувствую себя спокойным и расслабл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здоров и силен как духовно, так и физ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способен добиться всего, чего только захо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обладаю прекрасной памя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нравлюсь людям, люди любят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прощаю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осуществлю свою меч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полностью контролирую свои мысли, чувства,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дость. Радость. Рад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Он-эмо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ранее заготовьте набор карточек, на которых отметьте эмоции. Например, «горе», «радость», «чванство», «грусть», «гнев», «беспокойство», «страх», «вина», «стыд», «сочувствие», «жалость», «эмпатия», «гордость», «благородство»,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ьмите любую карточку (например, «грусть»). А теперь вспомните своих знакомых (друзей, сослуживцев, учеников, если вы учитель) и «подберите» одного из них к этому слову. Кто подходит? Кто внутренне похож на это слово? Образ какого человека соответствует состоянию гру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зьмите наугад следующую карточку, пусть на ней будет написано слово «радость». Подумайте, кто из окружающих вас людей олицетворяет это слов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вторите упражнение 5-7 раз с разными карточками. Наверное, в ходе игры вы увидели, что стали лучше понимать своих близких, воспитанников, сослуживцев, их настроение, состояние, индивидуальны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Я-эмо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 теперь поиграйте сами с собой. Из имеющихся у вас карточек подберите к самому себе 2-3 карточки, которые в наибольшей степени соответствуют вашему состоянию, настроению характеру. Отложите их в сторо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тем выберите карточки, отражающие индивидуальность идеального учителя, родителя, какого-либо специалиста - такого, каким вы хотели бы быть. Сравните две группы карточек. Чем они отличаются и в чем сход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гру можно варьировать, приглашая партнеров и обсуждая с ними их или ваш выбор. В любом случае эта игра поможет вам «натолкнуться на самого себя», почувствовать реальность своего внутреннего мира, своих настроений, эмоциональных состояний, подумать о самом себе и получить оценку значимых для вас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Разрешение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 продолжите диалоги в конфликтных ситуациях так, чтобы вызвать смех, т.е. «сочините анекд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Где у нас сахарный пес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ичего найти не можешь! Вон он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банке из-под кофе, на которой написано «с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Чем вы тут занимаетесь? - вскрикнул в ярости директор, увидев, как один из служащих целует его секретаршу. -Я не за это плачу вам жал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Разумеется, шеф, - ответил служащий.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Я делаю это совершенно бесплатно и исключительно из глубокого уважения к 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овочка, почему ты опять опоздал на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 меня напал вооруженный бан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ошмар! Что же он сдел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тнял тетрадку с выполненным домашним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 Игра «Спасательный кру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одится в проективной технике «недописанный диалог». Учащиеся должны продолжить начало диалога, которое написано на предлагаемой одному из них карточке. По замыслу игры, он находится в стрессовом состоянии: испытывает сильное раздражение или обиду, физическое недомогание. Конкретное состояние он выбирает сам и обращается за помощью к другим участникам. Они по очереди предлагают «терпящему бедствие» свой «спасательный круг» - прием, с помощью которого он может спастись, то есть прийти в состояние эмоционального благополучия. Так, на реплику, записанную на карточке: «Я так зол, я так зол!», которую произносит Дмитрий Н, - ребята продолжают: «Помаши руками», «Сосчитай до десяти в обратном порядке», «Успокойся, не нервничай», «Держи себя в руках», «Пожуй жвачку» и т.п. Дмитрий ухватился за «спасательный круг» с предложением физических упражнений. В ходе тренинга ребята имели возможность после каждого участника, терпящего бедствие, провести короткий обмен мнениями, поделиться своими чувствами. По окончании игры подводится итог и выбирается Главный спасатель. Ему вручается «медаль» «За спасение утопающих». Все учащиеся благодарят друг друга за доброжелательность,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 Игра «Я самы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ерить в свою исключительность необходимо любому человеку. Подумайте, в чем проявляется ваша исключительность. Итак, продолжите фразу: «Я самый ...». Аргументируйте утверждения, например: «Я самый терпеливый!», «Я самый жизнерадостный!», «Я самый умный!» и т.п. Постарайтесь указывать те качества, которые помогают вам решать конфликтные ситуации с друзьями, родителями, учителями. Затем все участники по мере психологической готовности выступают перед группой, доказывая свою исключительность в обозначенной ведущим области. Члены группы имеют право задавать любые вопросы, подвергая сомнению эту необыкновенность, требовать аргументов в пользу того или иного утверждения и т.п. Затем группа оценивает выступление участников, выбирает победителя и награждает его званием «Ваше вел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 Игра «Волшебный сту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 стул приглашается один из участников игры: как только он садится, «высвечиваются» и становятся очевидными все его достоинства; присутствующие объявляют то, что видят их глаза; предполагается, что «волшебный стул» не способен «высветить» ни один недостаток. Педагог предлагает в тишине проверить свои впечатления, а потом произнести вслух все, что видят глаза. Приглашается Ира В., скромная, застенчивая девушка. Ребята называют присущие ей качества (умная, нежная, добрая), указывают на ее добрые дела («когда я болела, она ко мне приходила...», «никто не убирал класс, а она осталась...»), отмечают достоинства внешнего портрета (красивая, стройная и т.д.). Учитель вовлекает учащихся в эмоциональное состояние бодрой расположенности, стимулирует желание сказать что-то ободряющее и возвышающее его как человека. Эта игра проводится на факультативных занятиях регулярно, чтобы через момент возвышения прошел каждый участ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  Для бесед с учащимися, студентами и т.д. по освоению привычек </w:t>
      </w:r>
      <w:r>
        <w:rPr>
          <w:rFonts w:cs="Times New Roman" w:ascii="Times New Roman" w:hAnsi="Times New Roman"/>
          <w:i/>
          <w:iCs/>
          <w:color w:val="000000"/>
          <w:sz w:val="22"/>
          <w:szCs w:val="22"/>
        </w:rPr>
        <w:t xml:space="preserve">саногенного </w:t>
      </w:r>
      <w:r>
        <w:rPr>
          <w:rFonts w:cs="Times New Roman" w:ascii="Times New Roman" w:hAnsi="Times New Roman"/>
          <w:color w:val="000000"/>
          <w:sz w:val="22"/>
          <w:szCs w:val="22"/>
        </w:rPr>
        <w:t>поведения полезно использовать материал статьи Бориса Бочарова «Психологическая броня»</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Не так давно я ездил в командировку. Единственным попутчиком в купе оказался  высокий  подтянутый  пожилой  мужчина.   На  вид   ему   было  лет  70.   С определением возраста крупно ошибся. «Мне 80 с гаком», - улыбнулся в ответ старик. Я   не   мог   удержаться   от   удивления.   От   него   исходило   какое-то   внутреннее спокойствие, уверенность в сочетании с доброжелательностью. «Как это вам удалось так     сохраниться?»     Он     сочувственно     улыбнулся     и     сказал:     «Вооружился психологической броней. Если бы у меня ее не было, думаю, я давно был бы на том свете». Вот что он рассказал мне про свою психологическую броню: «Я ограждаю свой мозг от информации,  вызывающей бесполезные переживания  ...Это не башня из слоновой кости и не розовые очки, а разумный, трезвый подход к жизни. Зачем мне откликаться на чужую злобу, ненависть? Зачем допускать в свое сознание чужие несправедливые   поступки?   Я   часто   вспоминаю   слова   моей   бабушки:   «Отринь неправедное! Пестуй себя самого!» И вот я продолжаю пестовать себя до сих п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актически в каждом случае я определяю для себя, отчего возникла та или другая неприятность. Если она естественна, рождена природой и касается самого меня: болезнь моя или близких, несчастный случай, неудачи в делах - я принимаю ее как не зависящее от меня, от моих усилий уже свершившееся событие. Не рву на себе волосы, не проклинаю жизнь, не ищу виноватых - этим горю не поможешь. Есть боль, горе, которым противостоять бесполезно, с которыми нужно смириться. Принять в себя, перестрадать, собрав все силы, перетерпеть. Преодолев неизбежное или неотвратим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Бочаров Б. </w:t>
      </w:r>
      <w:r>
        <w:rPr>
          <w:rFonts w:cs="Times New Roman" w:ascii="Times New Roman" w:hAnsi="Times New Roman"/>
          <w:color w:val="000000"/>
          <w:sz w:val="22"/>
          <w:szCs w:val="22"/>
        </w:rPr>
        <w:t>Психологическая броня//Будь здоров!. 1997. №1. С.З, 6.</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горе, я выхожу из кризиса способным к продолжению жизни. Здесь психологическая броня мне не нужна - мой мозг, душа, чувства открыты для пере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Если чья-то чужая злоба ...ищет у меня сострадания, взывает к бесполезным, неоправданным переживаниям, то я ставлю броню. Я не выступаю в роли судьи, но и не болею болезнями чуждых мне людей. Предательство, обман, зависть - все эти болезни рождаются неправедными людьми. Они их порождают, пусть сами из-за них переживают. Я не даю пробиться им через мою психологическую броню. Я постоянно повторяю про себя: «Господи, дай мне терпение вынести то, что я должен вынести и не могу изменить, дай мне силы изменить, что я должен изменить, и дай мне ум, чтобы не спутать первое со вторым». В разумном подходе и состоит отличие психологической брони от эго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 большой осторожностью я выбираю книги, телепередачи. Фильтрую, отбрасываю убийства, насилие, безысходные трагедии. Гёте в своем дневнике признавался о собственной книге «Страдания молодого Вертера»: «Эта книга буквально начинена взрывчаткой. Мне от нее становится жутко, и я боюсь снова впасть в то патологическое психическое состояние, из которого книга возникла, когда я ее писал». Я стараюсь избегать такого воздействия искусства, разделяя наблюдение одного из шекспировских геро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е пой! Печальных песен звуки Больной души не исцелят, Они удвоят только муки И раны сердца растрав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Беседа с соседом по купе не прошла для меня бесследно. Прежде всего, я понял, что надо расставаться со старыми привычками читать газеты от корки до корки и смотреть без разбора все новости и диспуты по телевизору. Конечно, психологическая броня не панацея от всех информационных стрессов, но реальным свидетелем ее пользы был мой безымянный попутч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Полезно также проводить </w:t>
      </w:r>
      <w:r>
        <w:rPr>
          <w:rFonts w:cs="Times New Roman" w:ascii="Times New Roman" w:hAnsi="Times New Roman"/>
          <w:b/>
          <w:bCs/>
          <w:color w:val="000000"/>
          <w:sz w:val="22"/>
          <w:szCs w:val="22"/>
        </w:rPr>
        <w:t xml:space="preserve">тренинги </w:t>
      </w:r>
      <w:r>
        <w:rPr>
          <w:rFonts w:cs="Times New Roman" w:ascii="Times New Roman" w:hAnsi="Times New Roman"/>
          <w:color w:val="000000"/>
          <w:sz w:val="22"/>
          <w:szCs w:val="22"/>
        </w:rPr>
        <w:t>оптимистического настроения и преодоления привычки к депрессиям. Приведем материал к таким занятиям. Алексей Григорьев в статье «Юморина»</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рассказывает о необычной практике 49-летнего американского актера и телевизионного сценариста Чарльза Меткафа, о которой он беседует с корреспондентом немецкого журнала «Шпиг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ужели можно научить людей юм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Конечно! Мы считаем юмор лучшим способом обойти абсурдность окружающего мира, путем к большей раскрепощенности человека и, в конечном счете, к здоро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Одни выбирают йогу, другие аэробику. А что предлагаете вы, чтобы человек стал более раскрепощ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ы   занимаемся   «юморобикой».   То   есть   выполняем  упражнения,   которые помогают человеку свободнее выражать свою радость. Взгляните на детей: если они чему-то рады,  то выражают это чувство  немедленно.  Постоянное ограничение у взрослых способности к самовыражению может привести к утрате чувства радости. А оно особенно необходимо, когда что-то не по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 что же вы советуете большому начальнику? Хохотать во все горло, когда упущен выгодный заказ или контр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е все так просто. Речь идет о развитии способностей, которые должны помогать в   трудных   и   даже   болезненных   ситуациях.   Я,   например,   рассказываю   своим слушателям истории о больных раком, военнопленных или заложниках, которые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См.: </w:t>
      </w:r>
      <w:r>
        <w:rPr>
          <w:rFonts w:cs="Times New Roman" w:ascii="Times New Roman" w:hAnsi="Times New Roman"/>
          <w:i/>
          <w:iCs/>
          <w:color w:val="000000"/>
          <w:sz w:val="22"/>
          <w:szCs w:val="22"/>
        </w:rPr>
        <w:t xml:space="preserve">Григорьев А. </w:t>
      </w:r>
      <w:r>
        <w:rPr>
          <w:rFonts w:cs="Times New Roman" w:ascii="Times New Roman" w:hAnsi="Times New Roman"/>
          <w:color w:val="000000"/>
          <w:sz w:val="22"/>
          <w:szCs w:val="22"/>
        </w:rPr>
        <w:t>//Будь здоров!. 1997. №3. С. 73-74.</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тратили чувство юмора и благодаря ему сохранили душевную бодрость, способность адаптироваться к ситуации, принимать верные решения и в конечном счете выжить. Очень важно почувствовать абсурдность несчастья или неудачи, постигших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о ведь это очень нелегкое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Юмор вообще нелегкая работа. Лишь несчастья приходят сами собой. А вот способность радоваться следует в себе разв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 как же выглядят ваши упражнения по юмороб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Мы, например, делаем такое упражнение: встать - вздохнуть - рассмеяться. Причем вся аудитория делает это:  встали, глубоко вздохнули - и самая широкая улыбка, какая только возможна! Поверьте, после этого нельзя не почувствовать себя хоть чуточку лучше. Или вот такое упражнение: все трясут руками, улыбаются во все лицо и при этом издают звуки, которыми обычно взрослые смешат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 вашим слушателям это нрав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м нравится побыть в атмосфере эмоционального общения друг с другом час, д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 все же даже с такой серьезной публикой вы не обходитесь без дурацких клоунских н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Это заключительное упражнение. Ведь легко сказать: оставь свои заботы на работе. Куда труднее это сделать. Но тот, кто не сумеет, по настоящему отдохнуть не сможет. Поэтому я говорю: каждый должен праздновать окончание рабочего дня. И советую:   непременно   держите   в   «бардачке»   своего   автомобиля   клоунский   нос. Наденьте его, когда поедете домой, и посмотрите, как будут реагировать на вас люди. Это куда лучше, чем сразу после работы пропустить рюм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Вы считаете эту клоунаду эффективным средством от стр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у, можно и по-другому подвести черту под трудовым днем. По моему совету вице-президент одной крупной фирмы на Среднем Западе каждый вечер записывает на бумаге все, что не успел сделать за день, кладет этот листок в ящик и громко приговаривает: «Там и оставайся!» Тоже помо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 Полезно познакомить студентов с </w:t>
      </w:r>
      <w:r>
        <w:rPr>
          <w:rFonts w:cs="Times New Roman" w:ascii="Times New Roman" w:hAnsi="Times New Roman"/>
          <w:b/>
          <w:bCs/>
          <w:color w:val="000000"/>
          <w:sz w:val="22"/>
          <w:szCs w:val="22"/>
        </w:rPr>
        <w:t xml:space="preserve">техникой установления дружеских </w:t>
      </w:r>
      <w:r>
        <w:rPr>
          <w:rFonts w:cs="Times New Roman" w:ascii="Times New Roman" w:hAnsi="Times New Roman"/>
          <w:color w:val="000000"/>
          <w:sz w:val="22"/>
          <w:szCs w:val="22"/>
        </w:rPr>
        <w:t>отношений по книге Антуана де Сент-Экзюпери «Маленький принц», которую они могут использовать в своей педагогической деятельности, в работе с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ис, объясняя Маленькому принцу, что такое дружба, говор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У людей не хватает времени что-либо узнавать. Они покупают вещи готовыми в магазинах. Но ведь нет таких магазинов, где торговали бы друзьями, и потому люди больше не имеют друзей. Если хочешь, чтобы у тебя был друг, приручи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А что для этого надо делать? - спросил Маленький прин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Надо запастись терпением. Сперва сядь вон там, поодаль, на траву - вот так. Я буду искоса поглядывать, а ты молчи. Слова только мешают понимать друг друга. Но с каждым днем садись немножко бл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Лучше приходи всегда в одно и то же время. Вот, например, если ты будешь приходить в четыре часа, я уже с трех часов почувствую себя счастливым. И чем ближе к назначенному часу, тем счастливей. Я узнаю цену счастья! А если ты будешь приходить всякий раз в другое время, я никогда не буду знать, к какому часу готовить свое сердц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Педагогическая практика как средство развити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тудента-будущего </w:t>
      </w:r>
      <w:r>
        <w:rPr>
          <w:rFonts w:cs="Times New Roman" w:ascii="Times New Roman" w:hAnsi="Times New Roman"/>
          <w:color w:val="000000"/>
          <w:sz w:val="24"/>
          <w:szCs w:val="24"/>
        </w:rPr>
        <w:t>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ый подход к организации производственной практики будущих учителей предусматривает опору на такие научные положения, как целостный, деятельностный и личностный подходы. С позиции целостного подхода формирование системы педагогических умений, свойств и качеств личности педагога (как основных целей педагогической практики) возможно только в целостном процессе. Производственная практика не должна в этом смысле составлять исключение - она должна иметь все присущие целостному процессу свойства и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ходя из сущности целостности педагогическая практика как процесс характеризуется интегрированностью, взаимосвязью всех компонентов, их скоординированностью, совершенством, что обеспечивает высокий уровень развития и функционирования. Сущность целостности педагогической практики - в подчиненности всех ее частей, этапов, компонентов, функций - основной цели -развитию индивидуальности, личности студента как будущего учителя (совершенствованию педагогической компетентности как интегрального показ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остный процесс, как известно, характеризуется противоречиями - основными движущими силами развития, что выражает его проблемный характер (в этом - одно из свойств целостного процесса). В педагогической деятельности студента во время практики возникает множество противоречий в связи с отсутствием в его опыте некоторых знаний, многих умений, в связи с несформированностью необходимых личностных качеств и др. В этом - предпосылка создания условий для развития будущего специалиста. Целостный процесс отличается от нецелостного тем, что противоречия его иерархизированы, представляют собой систему, подчиняются конкретной педагогической цели. Это становится возможным, если устанавливается единство между всеми составляющими - циклами дисциплин, содержанием и формами деятельности, наконец, всеми сторонами психики и личности студента (в этом - второе свойство целостного процесса). Как показывает опыт, такое единство в педагогической практике не наблюдается (хотя бы потому, что до сих пор основная цель практики не предполагала целостного развития студента). Поэтому чтобы обеспечить целостность педагогической практики, необходимо определить или систему целей, или интегрирующую цель, добиться единства между целями и всеми средствами их достижения, а также предусмотреть систему противоречивых ситуаций для каждого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етьим свойством целостного процесса является его интегрирующий характер, что выражается в комплексном воздействии на все стороны личности. Это возможно, если противоречия, возникающие в педагогической деятельности студента во время школьной практики, требуют от него проявления разнообразных психических функций, приложения усилий и в том, чем студент еще не овладел, реализации пока еще не востребованных психических процессов, состояний и т.д. Противоречивые ситуации возникают, как правило, когда нужно выполнить заданией, вызывающее затруднения. Поэтому одна из задач, стоящих перед организаторами педагогической практики, заключается в том, чтобы подготовить всевозможные задания, направленные на развитие всех психических и личностных свойств студента в процессе его педагогической деятельности. Здесь важно обеспечить не отдельные элементы педагогической деятельности (хотя на начальном этапе без этого не обойтись), а ситуацию в целом, охватывающую все стороны деятельности педагог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ая практика в школе как целостный процесс должна способствовать саморазвитию студента, развитию его психических и личностных свойств и качеств. Поэтому необходимо ориентировать студентов на достижение определенных уровней развития педагогических умений как одну из личностно значимых целей. Постановка такой цели позволит обеспечить самоконтроль и самооценку студентов в процессе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силение самостоятельности студента в развитии педагогических умений (как одно из важнейших условий производственной практики) предполагает не только самоконтроль и самооценку своих действий, но и самодиагностику, самоанализ достигнутых результатов, что способствует формированию и развитию у студентов таких профессионально значимых свойств и качеств, как педагогическое мышление, педагогическая рефлексия, мотивация профессиональной деятель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новным содержанием производственной практики является педагогическая деятельность, в которой с позиции деятельностного подхода основными компонентами выделяют исходное состояние, цель, средство, условия,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 исходным состоянием как компонентом педагогической деятельности студентов мы понимаем комплекс характеристик, отражающих готовность к самостоятельному выполнению профессиональных действий и проявлению профессионально значимых свойств и качеств личности. В комплекс входят следующ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ровень владения психолого-педагогическими, общенаучными и методическими знаниями и ум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ровень сформированности педагог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ровень развития мотивации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ровень развития педагогического мышления (таких его качеств, как гибкость, оперативность, мобильность, системность, креативность, самосто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ровень   сформированности   самоанализа   и   самооценки   как   компонентов педагогической деятельности (и компонентов интеллектуа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ние исходного состояния готовности студента к практике позволяет наметить ее цели, причем важным является определение не общей цели практики (она известна), а индивидуальной, и на ее основе разработать программы развития индивидуальности студента в ходе практики, что отвечает требованиям личност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ссмотрим кратко особенности развития компонентов готовности к педагогической деятельности у студентов-будущих учителей и их учет при организации практик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 началу педагогической практики в школе студенты овладевают необходимым объемом </w:t>
      </w:r>
      <w:r>
        <w:rPr>
          <w:rFonts w:cs="Times New Roman" w:ascii="Times New Roman" w:hAnsi="Times New Roman"/>
          <w:b/>
          <w:bCs/>
          <w:color w:val="000000"/>
          <w:sz w:val="22"/>
          <w:szCs w:val="22"/>
        </w:rPr>
        <w:t xml:space="preserve">знаний и умений по педагогике и </w:t>
      </w:r>
      <w:r>
        <w:rPr>
          <w:rFonts w:cs="Times New Roman" w:ascii="Times New Roman" w:hAnsi="Times New Roman"/>
          <w:color w:val="000000"/>
          <w:sz w:val="22"/>
          <w:szCs w:val="22"/>
        </w:rPr>
        <w:t>психологии, а также некоторыми методиками преподавания, что составляет определенную теоретическую базу предстоящей педагогической деятельности. Опыт показывает, что не всегда достаточно хорошо усвоенные знания так же хорошо могут быть реализованы на практике. И наоборот, недостаточность некоторых знаний и умений еще не означает, что педагогическая деятельность студента обречена на неуспех. В любом случае прежде чем приступать к практике, важно сложить четкое представление о готовности студента к ней. И здесь в первую очередь выясняется теоретическая готовность, т.е. наличие психолого-педагогически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амое общее представление можно получить из документации, отражающей результаты экзаменов и зачетов. Более точная характеристика должна предполагать информацию о положительных и отрицательных сторонах усвоенных знаний и умений по каждому предмету (или циклу дисциплин). На основе типичных явлений (кажды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подаватель может сказать, какие вопросы учебной программы обычно усваиваются легко и всеми, какие трудно воспринимаются и недостаточно осознанно усваиваются многими, а какие вообще не усваиваются некоторыми студентами) можно условно дифференцировать студентов по уровню их теоретической готовности. Это будет в определенной степени способствовать более продуманной, осознанной помощи со стороны преподавателей в разработке индивидуальной программы каждым студентом, предусмотреть в ней при необходимости дополнительную работу по самосовершенствованию своей теоретической баз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Мотивационный компонент </w:t>
      </w:r>
      <w:r>
        <w:rPr>
          <w:rFonts w:cs="Times New Roman" w:ascii="Times New Roman" w:hAnsi="Times New Roman"/>
          <w:color w:val="000000"/>
          <w:sz w:val="22"/>
          <w:szCs w:val="22"/>
        </w:rPr>
        <w:t xml:space="preserve">готовности студента к педагогической практике представляет собой один из важнейших компонентов. Структура его достаточно сложна. Теоретически мотивация включает разнообразные цели, мотивы, потребности. Практика показывает, что у студентов мотивация профессиональной деятельности, как правило, отличается от мотивации учебной деятельности прежде всего за счет более выраженного желания проверить себя в роли учителя, занять его позицию. Если в учебной деятельности у студентов отмечаются потребности в овладении знаниями и предметными умениями, мотивы достижения успеха в учении, познавательный интерес, стремление выполнить требуемые задания и т.п., то в профессиональной деятельности, которая представлена лишь эпизодическими ситуациями (во время деловых игр, решения педагогических задач, проведения лабораторных работ), мотивацию характеризуют в основном побуждения, связанные с воображаемым профессиональным поведением (желанием общаться с детьми, испытать тягу детей к себе, стремление передать знания детям, поиграть с ними и т.п.). Важно отметить, что в мотивации </w:t>
      </w:r>
      <w:r>
        <w:rPr>
          <w:rFonts w:cs="Times New Roman" w:ascii="Times New Roman" w:hAnsi="Times New Roman"/>
          <w:i/>
          <w:iCs/>
          <w:color w:val="000000"/>
          <w:sz w:val="22"/>
          <w:szCs w:val="22"/>
        </w:rPr>
        <w:t xml:space="preserve">учебной </w:t>
      </w:r>
      <w:r>
        <w:rPr>
          <w:rFonts w:cs="Times New Roman" w:ascii="Times New Roman" w:hAnsi="Times New Roman"/>
          <w:color w:val="000000"/>
          <w:sz w:val="22"/>
          <w:szCs w:val="22"/>
        </w:rPr>
        <w:t xml:space="preserve">деятельности четко прослеживается такой компонент, как цели. Студенты достаточно осознанно формулируют как перспективные цели (получить высшее педагогическое образование, добиться глубоких и прочных знаний по профессиональному циклу дисциплин, получить диплом с отличием и др.), так и промежуточные, текущие цели (научиться конспектировать лекционный материал, научиться подбирать примеры к теоретическим положениям и др.). В мотивации </w:t>
      </w:r>
      <w:r>
        <w:rPr>
          <w:rFonts w:cs="Times New Roman" w:ascii="Times New Roman" w:hAnsi="Times New Roman"/>
          <w:i/>
          <w:iCs/>
          <w:color w:val="000000"/>
          <w:sz w:val="22"/>
          <w:szCs w:val="22"/>
        </w:rPr>
        <w:t xml:space="preserve">профессиональной </w:t>
      </w:r>
      <w:r>
        <w:rPr>
          <w:rFonts w:cs="Times New Roman" w:ascii="Times New Roman" w:hAnsi="Times New Roman"/>
          <w:color w:val="000000"/>
          <w:sz w:val="22"/>
          <w:szCs w:val="22"/>
        </w:rPr>
        <w:t>деятельности целевой компонент представлен у студентов значительно слабее: научиться вести уроки, проводить беседы с учащимися и т.п. Это объясняется тем, что до педагогической практики у студентов весьма небогатый опыт профессиональной деятельности (в основном разрозненный, не связанный с реальной школьной практикой). Поэтому перед педагогической практикой встает задача -сформировать у студентов мотивацию, цели и потребности в области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ная номенклатура целей профессиональной педагогической деятельности включае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ершенствовать свое педагогическое масте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владеть конкретной педагогической технолог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учиться   разрабатывать   собственные   варианты   программного   обеспечения преподаваемого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биться высоких результатов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здать собственную образовательную техн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еализовать в своем опыте современные подходы к педагогическому проце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биться признания своих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зучить новаторски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обиться полного взаимопонимания с учащимися и их родителям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рганизовать    работу    с    коллегами    по    решению    актуальных    психолого-педагогическ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анализировать собственный опыт работы с учащимися (или их родителями) и обобщить его;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ировать у студентов названные цели в период педагогической практики возможно, но уровень сформированности окажется у разных студентов, конечно, разным в силу индивидуальных особенностей развития мотивационной и других сфер психики, разных условий и факторов, под влияние которых попадает каждый студент. Поэтому вновь оказывается важным проектирование в индивидуальной программе своей практики тех целей, к которым студент мог бы в дальнейшем (как специалист) реально стремиться, осознать их важность и значимость для себя лично уже сейч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К одному из важных и необходимых профессионально значимых свойств учителя относится </w:t>
      </w:r>
      <w:r>
        <w:rPr>
          <w:rFonts w:cs="Times New Roman" w:ascii="Times New Roman" w:hAnsi="Times New Roman"/>
          <w:b/>
          <w:bCs/>
          <w:color w:val="000000"/>
          <w:sz w:val="22"/>
          <w:szCs w:val="22"/>
        </w:rPr>
        <w:t xml:space="preserve">педагогическое мышление. </w:t>
      </w:r>
      <w:r>
        <w:rPr>
          <w:rFonts w:cs="Times New Roman" w:ascii="Times New Roman" w:hAnsi="Times New Roman"/>
          <w:color w:val="000000"/>
          <w:sz w:val="22"/>
          <w:szCs w:val="22"/>
        </w:rPr>
        <w:t>Качественными характеристиками педагогического мышления являются гибкость, системность, оперативность, мобильность, креативность и др. Возможность для развития названных качеств имеется в процессе теоретической подготовки студентов на аудиторных занятиях и в индивидуальной их работе. Гораздо большую роль в этом играет педагогическая практика - благодаря реальным разнообразным педагогическим ситуациям. В зависимости от содержания ситуации от учителя требуется либо практически мгновенно принять решение (проявить оперативность мышления), либо изменить что-то в своих словах или действиях (проявить гибкость мышления), либо интуитивно, неожиданно для себя найти необычный ход рассуждений, не известный ранее способ обучения (проявить креативность мышл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ажность данного направления в саморазвитии студента очевидна. Поэтому иметь представление о сформированности педагогического мышления (хотя бы отдельных качеств) у каждого студента до прохождения педагогической практики необходимо. Один из способов определения может заключаться в следующем. В первый же день практики, когда студент наблюдает уроки учителя (учителей), ему необходимо выполнить задание, проверяющее его способности: а) назвать ситуацию на уроке, в которой возможен другой способ педагогической деятельности, предложить этот способ и пояснить возможность замены (проверяется гибкость мышления); б) определить, связаны ли в уроке его отдельные этапы (проверяется системность мышления). Выполнение данного задания позволит каждому студенту увидеть, как развиты гибкость и системность педагогического мышления, и наметить свои перспектив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Самоанализ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амооценка как компоненты педагогической деятельности имеют огромное стимулирующее значение. Опытный учитель, учитель-мастер при анализе своей деятельности стремится показать организацию учебной (а не педагогической) деятельности, направленной на достижение поставленных целей урока (аналогично в воспитательной работе). Это свидетельствует о высоком уровне самоанализа на основе педагогической рефлексии - способности осознавать необходимость и значимость своих действий и действий учащихся в единстве. Развить педагогическую рефлексию также важно и необходимо, как научиться конструировать педагогический процесс. Студенту третьего курса трудно судить о том, развита ли и в какой степени у него педагогическая рефлексия (далеко не каждый студент может сказать с определенностью, развита ли у него рефлексия как общая способность). Тем не менее для проверки этой способности можно предложить конкретное задание: во время наблюдения за уроками (в первые же дни практики в школе) определить, проявляла л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ительница педагогическую рефлексию и по каким признакам это было установлено. К признакам проявления педагогической рефлексии можно отнести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учитель высказывает учащимся сомнение в том, что они его понимают («Я вижу, что не всем понятно задание..., Сережа, ты хочешь о чем-то спро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учитель формулирует вопросы, положения, мысли и т.п. в нескольких вариантах, стремясь, чтобы его поняли все уче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учитель предлагает детям проконтролировать его записи на доске, словесные формулировк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 учитель исправляет свои неверно построенные фразы, ошибочные записи, другие действия,    понимая,    что    недопустимо   демонстрировать    их   как   примеры   для подра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5) учитель просит извинения у ребенка за неудачно сформулированные суждения о его работе или о нем, поняв, что обидел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  учитель выражает детям благодарность, признательность («Сегодня вы меня порадовали своей активностью, самостоятельностью... Вы мне очень помогли этим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7)  учитель делится своими наблюдениями за учащимися («Что-то сегодня вы не настроены на мою волну...не все слушают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8)  учитель во время монолога или беседы меняет интонацию, силу и тон голоса, реагируя на отклонения в дисциплин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 учитель меняет выражение лица, использует мимику и пантомимику (например, во время объяснения прикладывает палец к губам, призывая учащихся к прекращению мешающего разговора, укоризненно и молча покачивает головой, глядя на ребенк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 результатам выполнения этого задания можно судить о том, известны ли студенту признаки проявления учителем педагогической рефлексии и может ли он на практике применить эти 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Знание исходных уровней развития рассмотренных выше компонентов готовности студентов к педагогической деятельности важно для определения каждым студентом </w:t>
      </w:r>
      <w:r>
        <w:rPr>
          <w:rFonts w:cs="Times New Roman" w:ascii="Times New Roman" w:hAnsi="Times New Roman"/>
          <w:b/>
          <w:bCs/>
          <w:color w:val="000000"/>
          <w:sz w:val="22"/>
          <w:szCs w:val="22"/>
        </w:rPr>
        <w:t xml:space="preserve">своих индивидуальных целей </w:t>
      </w:r>
      <w:r>
        <w:rPr>
          <w:rFonts w:cs="Times New Roman" w:ascii="Times New Roman" w:hAnsi="Times New Roman"/>
          <w:color w:val="000000"/>
          <w:sz w:val="22"/>
          <w:szCs w:val="22"/>
        </w:rPr>
        <w:t>практик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временное представление о целях профессиональной подготовки будущих учителей (в соответствии с государственным стандартом высшего педагогического образования) включает блок знаний и умений. Отметим, что формулировки целей носят общий характер и не отражают количественной и качественной характеристики знаний и умений. В то же время каждая учебная дисциплина направлена на формирование определенной системы знаний и умений. Основная цель педагогической практики всегда выражалась в обеспечении педагогических умений и навыков, а также в развитии профессионально значимых качеств и свойств личности. Однако в связи с разным исходным состоянием готовности к ней у разных студентов общая цель должна быть индивидуализирована. Такой подход имеет прежде всего стимулирующее значение. В психологии установлено, что цель, поставленная человеком перед собой и ограничивающая его действия, побуждает действовать более активно, целенаправленно, осозн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Определение </w:t>
      </w:r>
      <w:r>
        <w:rPr>
          <w:rFonts w:cs="Times New Roman" w:ascii="Times New Roman" w:hAnsi="Times New Roman"/>
          <w:b/>
          <w:bCs/>
          <w:color w:val="000000"/>
          <w:sz w:val="22"/>
          <w:szCs w:val="22"/>
        </w:rPr>
        <w:t xml:space="preserve">индивидуальных целей </w:t>
      </w:r>
      <w:r>
        <w:rPr>
          <w:rFonts w:cs="Times New Roman" w:ascii="Times New Roman" w:hAnsi="Times New Roman"/>
          <w:color w:val="000000"/>
          <w:sz w:val="22"/>
          <w:szCs w:val="22"/>
        </w:rPr>
        <w:t xml:space="preserve">педагогической практики возможно только </w:t>
      </w:r>
      <w:r>
        <w:rPr>
          <w:rFonts w:cs="Times New Roman" w:ascii="Times New Roman" w:hAnsi="Times New Roman"/>
          <w:b/>
          <w:bCs/>
          <w:color w:val="000000"/>
          <w:sz w:val="22"/>
          <w:szCs w:val="22"/>
        </w:rPr>
        <w:t xml:space="preserve">самим </w:t>
      </w:r>
      <w:r>
        <w:rPr>
          <w:rFonts w:cs="Times New Roman" w:ascii="Times New Roman" w:hAnsi="Times New Roman"/>
          <w:color w:val="000000"/>
          <w:sz w:val="22"/>
          <w:szCs w:val="22"/>
        </w:rPr>
        <w:t>студентом (на основе данных диагностики и номенклатуры педагогических умений, профессионально значимых свойств и качеств). Оно способствует также развитию целеполагания (как компонента деятельности по само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рная номенклатура целе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формировать   у   себя   определенные   умения   (даются   конкретные   названия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вить определенные умения; научиться применять их в реальной школьн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верить   эффективность   определенных   умений   (уже   сформированных)   в реальных педагогически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учиться рефлексировать в реальном педагогическом процессе (осознавать свое эмоциональное или физическое состояние, собственные побуждения, понимать реакцию учащихся на свои действия и слов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формировать   у   себя   определенные   качества   педагогического   мышления (например, гибкость, мобильность, системн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азвить учебную и профессиональную мотивацию (например, определить цель своей профессиональной деятельности для стажерского периода по окончании вуза или усилить заинтересованность научной стороной деятельност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формировать   (развить)   определенные   профессионально   значимые   качества (например, терпение, отзывчивость, доброту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учиться управлять собственными эмоциональными состояниями в процессе общения с детьми, с их родителями, с коллегам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ираясь на результаты самодиагностики (первая неделя практики), каждый студент составляет индивидуальную программу саморазвития и приступает к ее выполнению со второй недели практики (см. табл. 9). В программе указываются результаты самодиагностики и конкретные цели развития, задания, направленные на достижение поставленных целей и учитывающие особенности развития студента. Кроме этого в программе намечаются консультации с преподавателями кафедр, необходимые для оказания помощи в актуализации теоретических положений и выполнения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Таблица 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ндивидуальная программа саморазвития студента в </w:t>
      </w:r>
      <w:r>
        <w:rPr>
          <w:rFonts w:cs="Times New Roman" w:ascii="Times New Roman" w:hAnsi="Times New Roman"/>
          <w:color w:val="000000"/>
          <w:sz w:val="24"/>
          <w:szCs w:val="24"/>
        </w:rPr>
        <w:t xml:space="preserve">период педагогической </w:t>
      </w:r>
      <w:r>
        <w:rPr>
          <w:rFonts w:cs="Times New Roman" w:ascii="Times New Roman" w:hAnsi="Times New Roman"/>
          <w:b/>
          <w:bCs/>
          <w:color w:val="000000"/>
          <w:sz w:val="24"/>
          <w:szCs w:val="24"/>
        </w:rPr>
        <w:t>практики</w:t>
      </w:r>
    </w:p>
    <w:tbl>
      <w:tblPr>
        <w:tblW w:w="6422" w:type="dxa"/>
        <w:jc w:val="left"/>
        <w:tblInd w:w="-7" w:type="dxa"/>
        <w:tblLayout w:type="fixed"/>
        <w:tblCellMar>
          <w:top w:w="0" w:type="dxa"/>
          <w:left w:w="40" w:type="dxa"/>
          <w:bottom w:w="0" w:type="dxa"/>
          <w:right w:w="40" w:type="dxa"/>
        </w:tblCellMar>
      </w:tblPr>
      <w:tblGrid>
        <w:gridCol w:w="4704"/>
        <w:gridCol w:w="1718"/>
      </w:tblGrid>
      <w:tr>
        <w:trPr>
          <w:trHeight w:val="278"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самодиагностик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ень</w:t>
            </w:r>
          </w:p>
        </w:tc>
      </w:tr>
      <w:tr>
        <w:trPr>
          <w:trHeight w:val="259"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ния по педагогике</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нания по психологи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69"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идактические умения: гностические проектировочные конструктивные организаторские коммуникативные</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59"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мения воспитательной работы: гностические проектировочные конструктивные организаторские коммуникативные</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78"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фессионально        значимые        свойства психики и качества личности: мотивация профессиональной деятельност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tbl>
      <w:tblPr>
        <w:tblW w:w="6422" w:type="dxa"/>
        <w:jc w:val="left"/>
        <w:tblInd w:w="-7" w:type="dxa"/>
        <w:tblLayout w:type="fixed"/>
        <w:tblCellMar>
          <w:top w:w="0" w:type="dxa"/>
          <w:left w:w="40" w:type="dxa"/>
          <w:bottom w:w="0" w:type="dxa"/>
          <w:right w:w="40" w:type="dxa"/>
        </w:tblCellMar>
      </w:tblPr>
      <w:tblGrid>
        <w:gridCol w:w="4704"/>
        <w:gridCol w:w="1718"/>
      </w:tblGrid>
      <w:tr>
        <w:trPr>
          <w:trHeight w:val="288"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самодиагностик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ень</w:t>
            </w:r>
          </w:p>
        </w:tc>
      </w:tr>
      <w:tr>
        <w:trPr>
          <w:trHeight w:val="1978" w:hRule="atLeast"/>
        </w:trPr>
        <w:tc>
          <w:tcPr>
            <w:tcW w:w="4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едагогическое мышление: системность гибкость мобильность креативность оперативность эмоциональная сфера педагогическая рефлекси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Цели и содержание педаг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 Цели (записываются индивидуальны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   Задания (записывается комплекс заданий в соответствии с индивидуальными ц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развития педагог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для развития профессионально значимыхсвойств и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  Консультации (записываются предполагаемые консультации с преподавателями кафе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оценивании имеющихся знаний и умений студенты и преподаватели могут воспользоваться, например, следующими уровн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й уровень (нулевой) - студент не владеет педагогическими умениями, пытается интуитивно осуществить профессиональные действия, но безуспеш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й уровень (репродуктивный) - студент сознательно стремится применить знания на практике, допускает ошибки и недочеты, свидетельствующие об отсутствии системности и гибкости мышления, в целом действует на основе примеров и образц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3-й уровень (продуктивный) - студент проявляет самостоятельность в выборе и осуществлении профессиональных действий на основе теоретических знаний и практических образцов, в целом успешно справляется с основными профессиональными дей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4-й уровень (творческий) - студент стремится осуществлять профессиональную деятельность на основе собственных моделей, может научно обосновать свои действия, демонстрирует свободное владение педагогическими ум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ация учебно-профессиональной деятельности студентов в школе основывается на следующих по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чебно-профессиональная деятельность как целостный процесс представляет собой смену ситуаций, характеризующихся противоречиями между требованиями к профессиональным знаниям и умениям и готовностью студента успешно выполнить эти требования. Противоречивые ситуации складываются за счет постановки перед студентами таких заданий, которые вызывают у них некоторые затруднения (например, из-за отсутствия знаний о способах выполнения, или из-за несформированности каких-либо умений, или из-за страха перед профессиональной деятельностью в реальных условиях, или из-за нежелания действовать самостоятельно и т.д.). Такие ситуации могут и стихийно возникать в педагогическом процессе из-за разногласий между участниками этого процесса. Систему заданий каждая участвующая в педагогической практике кафедра составляет с позиций научных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ориентируют на развитие педагогических умений и профессионально значимых свойств и качеств личности. Каждый студент в соответствии с результатами самодиагностики и своими склонностями и интересами составляет свой набор заданий, за которые в конце практики будет отчитываться (разработать или подобрать анкету,</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сти анкетирование, разработать урок, при проведении урока применить приемы аттракции и выяснить их влияние на эмоциональную сферу учащихся и многие другие). Выбор заданий возможен на основе тех, что представлены в п.2.3 настоящей гла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ор заданий, составление в целом содержания педагогической деятельности каждым студентом осуществляется под руководством преподавателей кафедр, которые оценивают индивидуальную программу с точки зрения целостного подхода: все ли стороны, элементы педагогической деятельности предусмотрены, есть ли задания на развитие психических, личностных свойст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практики консультации со студентами направлены не только на оказание помощи в разработке уроков, внеклассных мероприятий и пр., но и на то, что будет способствовать лучшей реализации студентом своих способностей (напоминание приемов эффективной организации учебной деятельности на уроке, общественной деятельности учащихся, туристической, трудовой и других видов внеклассной деятельности; напоминание типичных ситуаций отклоняющегося поведения учащихся конкретного возраста; напоминание приемов аттракции; предупреждение о типичных ошибках молодых учителей в определенных ситуациях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дняя неделя практики предусматривает самодиагностику развития и определение положительных сдвигов в развитии - самооценку студентом и оценку преподавателями результатов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нализ выполненных студентами заданий (так же, как и консультации) подчиняется оценке проявленных умений, личностных и психических свойств: насколько удачно удалось студенту реализовать организаторские умения, проявить педагогический такт, выразить сочувствие, поднять настроение, подавить в себе раздражение и т.д. Выполнение каждого задания оценивается с помощью выбранных уровневых критериев: определяется, на каком уровне были продемонстрированы умения той или иной группы. Обобщение полученных за каждое задание оценок должно быть представлено в итоговой характеристике педагогической деятельности студента, форма которой дана ниж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Обобщенная характеристика педагогической </w:t>
      </w:r>
      <w:r>
        <w:rPr>
          <w:rFonts w:cs="Times New Roman" w:ascii="Times New Roman" w:hAnsi="Times New Roman"/>
          <w:color w:val="000000"/>
          <w:sz w:val="22"/>
          <w:szCs w:val="22"/>
        </w:rPr>
        <w:t xml:space="preserve">деятельности, составленная студентом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основе самооценки </w:t>
      </w:r>
      <w:r>
        <w:rPr>
          <w:rFonts w:cs="Times New Roman" w:ascii="Times New Roman" w:hAnsi="Times New Roman"/>
          <w:b/>
          <w:bCs/>
          <w:color w:val="000000"/>
          <w:sz w:val="22"/>
          <w:szCs w:val="22"/>
        </w:rPr>
        <w:t>(сх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милия, имя, от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а, класс........................................................................</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охождения практики............................................</w:t>
      </w:r>
    </w:p>
    <w:tbl>
      <w:tblPr>
        <w:tblW w:w="6422" w:type="dxa"/>
        <w:jc w:val="left"/>
        <w:tblInd w:w="-7" w:type="dxa"/>
        <w:tblLayout w:type="fixed"/>
        <w:tblCellMar>
          <w:top w:w="0" w:type="dxa"/>
          <w:left w:w="40" w:type="dxa"/>
          <w:bottom w:w="0" w:type="dxa"/>
          <w:right w:w="40" w:type="dxa"/>
        </w:tblCellMar>
      </w:tblPr>
      <w:tblGrid>
        <w:gridCol w:w="1862"/>
        <w:gridCol w:w="4560"/>
      </w:tblGrid>
      <w:tr>
        <w:trPr>
          <w:trHeight w:val="27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е</w:t>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явленный уровень умений</w:t>
            </w:r>
          </w:p>
        </w:tc>
      </w:tr>
      <w:tr>
        <w:trPr>
          <w:trHeight w:val="25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ему я научился научи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гностической    деятельности    (называются    конкрет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проектировоч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конструктивной деятельности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организаторской деятельности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ласти коммуникативной деятельнос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педагогического мышления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 области педагогической рефлексии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области управления своей эмоциональной сферой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акие цели и задачи ставлю перед собой для следующего этапа практики (или для профессиональной деятельности): чем овладеть, каким умениям научиться, что развить в себе_______________________________________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 xml:space="preserve">Характеристика педагогической </w:t>
      </w:r>
      <w:r>
        <w:rPr>
          <w:rFonts w:cs="Times New Roman" w:ascii="Times New Roman" w:hAnsi="Times New Roman"/>
          <w:color w:val="000000"/>
          <w:sz w:val="22"/>
          <w:szCs w:val="22"/>
        </w:rPr>
        <w:t xml:space="preserve">деятельности </w:t>
      </w:r>
      <w:r>
        <w:rPr>
          <w:rFonts w:cs="Times New Roman" w:ascii="Times New Roman" w:hAnsi="Times New Roman"/>
          <w:b/>
          <w:bCs/>
          <w:color w:val="000000"/>
          <w:sz w:val="22"/>
          <w:szCs w:val="22"/>
        </w:rPr>
        <w:t xml:space="preserve">студента, </w:t>
      </w:r>
      <w:r>
        <w:rPr>
          <w:rFonts w:cs="Times New Roman" w:ascii="Times New Roman" w:hAnsi="Times New Roman"/>
          <w:color w:val="000000"/>
          <w:sz w:val="22"/>
          <w:szCs w:val="22"/>
        </w:rPr>
        <w:t xml:space="preserve">оставленная преподавателем </w:t>
      </w:r>
      <w:r>
        <w:rPr>
          <w:rFonts w:cs="Times New Roman" w:ascii="Times New Roman" w:hAnsi="Times New Roman"/>
          <w:b/>
          <w:bCs/>
          <w:color w:val="000000"/>
          <w:sz w:val="22"/>
          <w:szCs w:val="22"/>
        </w:rPr>
        <w:t xml:space="preserve">кафедры </w:t>
      </w:r>
      <w:r>
        <w:rPr>
          <w:rFonts w:cs="Times New Roman" w:ascii="Times New Roman" w:hAnsi="Times New Roman"/>
          <w:color w:val="000000"/>
          <w:sz w:val="22"/>
          <w:szCs w:val="22"/>
        </w:rPr>
        <w:t xml:space="preserve">педагогики </w:t>
      </w:r>
      <w:r>
        <w:rPr>
          <w:rFonts w:cs="Times New Roman" w:ascii="Times New Roman" w:hAnsi="Times New Roman"/>
          <w:b/>
          <w:bCs/>
          <w:color w:val="000000"/>
          <w:sz w:val="22"/>
          <w:szCs w:val="22"/>
        </w:rPr>
        <w:t>(сх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Фамилия, имя, отчество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кур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Школа,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Уровн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гностических</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проектировочных</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онструктивных</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организаторских</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коммуникативных</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езультаты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едагогического    мышления    </w:t>
      </w:r>
      <w:r>
        <w:rPr>
          <w:rFonts w:cs="Times New Roman" w:ascii="Times New Roman" w:hAnsi="Times New Roman"/>
          <w:color w:val="000000"/>
          <w:sz w:val="22"/>
          <w:szCs w:val="22"/>
        </w:rPr>
        <w:t>(какие    качества    проявлены    -    указываются конкре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педагогической рефлексии</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мотивации   педагогической   деятельности   </w:t>
      </w:r>
      <w:r>
        <w:rPr>
          <w:rFonts w:cs="Times New Roman" w:ascii="Times New Roman" w:hAnsi="Times New Roman"/>
          <w:color w:val="000000"/>
          <w:sz w:val="22"/>
          <w:szCs w:val="22"/>
        </w:rPr>
        <w:t>(называются   конкретные   цели   и жел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эмоциональной сферы</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 результатах саморазвития студента преподаватель судит по результатам выполнения заданий, собственным наблюдениям и беседам со студентом. Поскольку за педагогической деятельностью студента, за выполнением им индивидуальной программы развития следят несколько человек (преподаватели педагогики, психологии, методик преподавания, учителя, завуч), то при подведении итогов практики целесообразно использовать метод педагогического консилиума. Необходимость обращения к этому методу обусловлена также тем, что студент (будущий учитель начальных классов) может по-разному проявлять себя в различных ситуациях (например, на уроках чтения он более уверенно и грамотно действует, демонстрируя умения во всех компонентах деятельности, но на уроках природоведения ему не хватает оперативности и гибкости педагогического мышления, слабо проявляет организаторские и коммуникати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для развития дидакт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Для развития гностиче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йте домашнюю работу ученика и выявите допущенные им ошибки и недочеты. Какой отметки заслуживает эта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йте результаты педагогического тестирования и определите уровень усвоения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цените результаты контрольной проверки усвоения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проверке домашних заданий определите типичные для учащихся данного класса ошибки и недочеты. Чем они, по-вашему, объясняютс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йте фрагмент урока, на котором изучается новый материал, и предложите свои варианты его организации, ориентируясь на свой опыт. Сколько вариантов вы можете предложить? А какие еще возможны, но вы пока не в силах их осуществ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Могли бы вы сразу сказать, сколько времени тратят учащиеся на выполнение домашнего задания по одному из учебных предметов (например, по русскому языку)? Каким образом можно более точно определить это время? Предложите известные вам способы и примените их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наблюдения урока попробуйте определить в какой-то момент, сколько минут осталось до конца урока (или сколько минут прошло от начала урока). Сделайте сначала предположение, а затем проверьте его по часам. Насколько точным оказалось ваше «чутье»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анкету для изучения учащихся (по интересующему вас аспекту) и проведите анке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2. Для развития проектировоч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еречень вероятностных педагогических задач, связанных с функци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еречень вероятностных педагогических задач, связанных с функцией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еречень вероятностных педагогических задач, связанных с функцией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еречень вероятностных педагогических задач, связанных с отдельными этапами урока (проверка домашнего задания, изучение нового материала, его закрепление, задавание на дом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урока по объяснительно-иллюстративному типу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проблемн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интегрированн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проект расположения наглядных пособий и записей на доске для конкретного урока (предмет, тема, класс -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групповой работы учащихся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урока (или фрагмента урока) с применением только: а) наглядных пособий; б) технических средств обучения; в) раздаточного дидактического материала; г) всех названных средств в комплек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план своего рассказа на уроке, объяснения способа решения задачи, инструкции о выполнении практическ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ительно к конкретному уроку (предмет, тема, класс - по выбору) составьте последовательность этапов урока (или его методическую структуру) в зависимости от вида урока : а) традиционный комбинированный урок; б) сюжетно-ролевой урок; в)проблемный урок; г)интегрированный урок;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домашнего задания, связанного с уроками разных видов (традиционный комбинированный, урок-лекция, урок-лабораторная работа, проблемный, интегрированный, компьютерны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еречень типичных ситуаций затруднения, возникающих у детей на уроке (при проверке домашней работы, при работе над новой темой, при выполнении практических заданий, при работе с учебником и т.д.) и поставьте им в соответствие приемы учителя, ликвидирующие затруднения или предупреждающие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овите типичные затруднения учителя, возникающие на уроке, и возможные способы выхода из затруднительных ситуаций.</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образите схематически расположение записей и оборудования на классной доске, необходимых для изучения новой темы (предмет, тема, класс -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ля каких случаев записи на доске должны быть заранее сделаны, а для каких записи лучше делать одновременно с учащимися? Поясните свои рассуждения на приме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Для развития конструк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фрагмент урока) объяснительно-иллюстратив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фрагмент урока) проблем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фрагмент урока) программирова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фрагмент урока) с применением компью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по технологии развивающего обучения Л.В. Зан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по технологии развивающего обучения В.В. Давыдова и Д.Б. Элькон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интегрированный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по интегрированному курсу (например, «Художественный труд и изобразительное искусство», «Математика и конструирова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по технологии С.Н. Лысен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по технологии укрупнения дидактических единиц знания (П.М. Эрдн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реализующий теорию поэтапного формирования ум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с применением технических средст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фрагмент урока с использованием какого-либо способа создания проблем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беседу в разных вариантах: а) репродуктивную; б) эвристическую; в) контролирующую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сюжетно-ролевой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с использованием инсцениров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с использованием групповой форм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 с применением разных форм сочетания слова учителя и средств наглядности (по Л.В. Занк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урок-экскур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внеклассное занятие по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подберите) упражнение для физминутки (на материале учебного предмета, со счетом, с имитацией движений листьев, снежинок, движений животных, трудовых операций людей и др.). Классифицируйте их на основе возрастных особенностей младших школьников первого, второго и третьего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подберите) систему упражнений для снятия усталости у детей (физической, умственной, эмоционального напряжения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дайте наглядное пособие для урока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дайте наглядные пособия по системе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здайте наглядные пособия для урока с применением графопрое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учащихся начальных классов с целью развития у них логического мышления, в частности приемов умственных действий (анализа, сравнения, классификации, обобщения), использовав предметные картинки, геометрические фигуры и т.п. Расположите их от простого к слож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учебные тексты разной сложности для развития у детей умений учебного труда (выделять главное, планировать, находить ответы на вопросы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варианты тестов.</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варианты контрольны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учащихся с разным уровнем знаний и умений по предмету для работы над те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домашние задания по одной теме на основе индивидуально -дифференцированн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групповые задания по од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разных этапов одн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работы с отстающими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работы с учащимися, имеющими повышенную обучаемость и интерес к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дания для занятия предметного кружка (или для внеклассного мероприятия по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опорный конспект по тем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индивидуальные или дифференцированные карточки с заданиями, упражнениями, примерами и пр. для разных этапов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проблемную задачу или проблемное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на материале конкретной темы кроссворд, лото, домино или другую дидактическую игру данн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формулируйте вопросы к тексту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ите свои (или подберите) примеры, иллюстрирующие новые знания (применительно к фрагменту любого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Для развития организаторски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все возможные обращения учителя к учащимся для установления дисциплины в классе, способы управления дисциплиной и примените их на своих уроках. Какие из них оказались эффективными? Приведите примеры ситуаций и предложите наиболее подходящие приемы установления дисциплины в классе, где вы проходили прак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приемы, с помощью которых учитель может обеспечить внимание детей на уроке: а) в начале урока; б) при изучении новой темы; в) на этапе закрепления нового материала, г) при объяснении домашнего задания, д) при проверке выполнения задания; е) при оценивании работы и ее результатов. Примените известные вам приемы и способы, определите, какие из них оказались эффективными в ваше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варианты обращений учителя к учащимся: 1) в начале урока, при переходе к каждому следующему этапу этого же урока; 2) в начале каждого урока в течение дня. Составьте перечень обращений и используйте их на своих уроках. Какова реакция учащихся? Добились ли вы того, чего хо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мените различные способы организации самостоятельной работы учащихся (постановка вопроса, постановка задания, работа по карточкам с заданиями, создание проблемной ситуации и др.). Какой способ оказался эффективным? При каких условиях возможно обеспечить эффективность организации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способы активизации мыслительной деятельности учащихся. Примените их на своих уроках. Какие способы целесообразнее применять в вашем классе?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ите свои варианты организации работы учащихся по обобщению знаний и умений, полученных на отдельных этапах урока. Используйте их и проверьте их эффе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приемы обращения учителя к учащимся, с помощью которых учитель может сделать логический переход от одного этапа урока к другому. Проверьте эт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емы на практике. Как можно в этом случае изложить учащимся цель пред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думайте возможные приемы организации этапа подведения итогов урока. Что является главным при подведении итогов? Примените известные вам приемы подведения итогов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существите при подведении итогов урока обучение детей самоконтролю. Каковы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уйте и проведите экскурсию (предмет, объект - на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ите свои варианты обращений учителя к учащимся для организации постановки ими вопросов. Что вы предпримете, если учащиеся затрудняются и не могут задать ни одного вопроса? Попробуйте свои варианты организации самостоятельной постановки учащимися вопросов. Каковы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предусматривает организация взаимоконтроля среди учащихся? На что необходимо обратить внимание учащихся при проверке ими результатов других учеников? Организуйте взаимоконтроль - проверьте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Для развития коммуникативных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известные вам приемы аттракции. Продумайте, в каких случаях целесообразнее их использовать и применять в конкретных ситуациях (во время уроков, в воспитательной внеклассной работе, в общении с родителями учащихся и др.). Удалось ли обеспечить аттрак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йте уроки учителей, своих товарищей и определите у них стиль педагогического общения. Что характерно для коммуникативной деятельности кажд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анализируйте какой-либо урок, проведенный учительницей вашего класса, и оцените ее коммуникативную деятельность на разных этапах урока (при проверке домашнего задания, при изучении новой темы, при выполнении самостоятельной работы и т.д.). На каком этапе эта деятельность была, по-вашему, наиболее эффективной? Благодаря 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знакомьтесь с содержанием фрагмента учебника и подготовьте текст своего сообщения по новой для учащихся теме. Постарайтесь сделать это так, чтобы учащиеся активно воспринимали его (с учетом принципов научности, доступности, связи теории с жизнью, наглядности и др., с учетом психологических закономер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овите возможные способы улучшения настроения ученика во время урока. Примените, по возможности, два-три способа. Какой способ окажется эффективнее в определенных ситуациях? От чего это завис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ведите примеры создания ситуаций успеха для учащихся из школьной практики (по материалам педаг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уйте в своей педагогической деятельности известные вам способы создания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робуйте проявить в своей педагогической деятельности черты, присущие учителю-фасилитатору. Что из задуманного удалось осуществить? Дайте краткую характеристику ситуации и своим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для развития умений воспита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берите одного ученика и проведите наблюдение за его поведением в течение всей практики. Составьте краткую характеристику особенностей поведения и факторов, влияющих на него.</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ите анкетирование учащихся своего класса с целью изучения, например их познавательных интересов, внеучебных увлечений и занятий, отношения к событиям в нашей стране и др. Обработайте полученные данные и сделайте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ите наблюдение за стилем деятельности учителя своего класса во внеучебное время. Опишите результаты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ите наблюдение за общением детей в своем классе во внеурочное время. Каковы особенности общения? Опишите результаты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мысел воспитательного мероприятия, разработайте его сценарий, подготовьте и проведите в свое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конспект воспитательной беседы с учащимися (на любую тему). Проведите беседу и опишите в дневнике свои впечат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мысел культпохода, экскурсии и вероятные педагогические задачи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ьте доклад (сообщение) для родительского собрания (тема - по согласованию с учителем кла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рганизуйте и проведите прогулку с детьми. Опишите свои впечатления и педагогические наблюдения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конспект внеклассного занятия по предмету (КВН, Клуб знатоков, Литературный кружок «Зеленая лампа» и др.). Проведите занятие и опишите свои впечатления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готовьтесь к беседе с родителями какого-либо ученика и проведите ее (тема -по согласованию с учительницей класса). Проанализируйте свое поведение во время беседы, определите, были ли какие изменения в вашей эмоциональной сфере, предпринимали ли вы какие-либо усилия для управления своими эмоциональными состояниями. Результаты опишите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вите среди учащихся вашего класса необщительного ребенка, не идущего на контакт с вами. Примените известные вам способы и приемы, чтобы добиться расположения этого ребенка и установить взаимопонимание средствами не только учебной, но и воспита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заранее способы разрешения конфликтов, возникающих среди учащихся, и используйте их, если конфликтные ситуации возникали во внеурочное время. Опишите результаты в своем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учите опыт воспитательной работы учителя своего класса (или другого). Результаты представьте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ыясните, какие воспитательные технологии применяются в вашей школе в начальных (средних, старших) классах. Получите информацию о конкретном применении технологий и кратко опишите результаты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ния для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Для развития педагог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ините «математическую» сказку (например, о числах, единицах измерения, геометрических фигурах и т.д.) и используйте ее на уроке или во внеклассной работе с учащимися. Отразилось ли ее применение на учебной деятельности и ее результа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ините сказку о квадрате, прямоугольнике и ромбе, чтобы в ней были бы хорошо видны отличия этих фиг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ините «грамматическую» сказку (например, о звуках и буквах, о словах и слогах, о членах предложения и т.д.).</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оригинальные темы сочинений (о природе, о семье, о животных, о путешествиях и т.д.), которые потребовали бы от учащихся фантазии, творческого вооб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небольшое стихотворение о каком-нибудь правиле ( правописание окончаний, умноже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и изобразите свои иллюстрации для учеб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нетрадиционный ур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оригинальную опорную схему нового материала (учебный предмет, тема - п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Определите возможные противоречия (на материале конкретной темы любого учебного предмета) для создания проблемного вопроса, проблемного задания ил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сценарий урока, который вы проведете с учащимися не в классе, а в другом месте (например, у памятника поэту, в зоопарке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оригинальную дидактическую иг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ситуативные игры для выяснения разницы между стилями речи (разговорной, деловой, художеств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зготовьте оригинальное нагляд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думайте для своих уроков педагогический дев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для родителей своих учеников оригинальную памятку по оказанию помощи детям в выполнении домашних за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Что необычного вы предложили бы родителям, если их ребенок: 1) без меры увлекается компьютером; 2) не любит читать; 3) все свободное время играет; 4) смотрит много телепередач и видеофильмов; 5) слишком много времени проводит на у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мысел нетрадиционного внеклассного занятия по учебному предм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замысел урока с проведением его двумя учителями (или участием представителя какой-либо внешкольн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Разработайте замысел собственной образовательн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чините педагогический рассказ (из жизни учительницы, о событии из школьной жизни, о случае на урок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работе с текстовыми задачами младшие школьники часто допускают ошибки из-за невнимательного чтения условия задачи. С целью развития внимания опытные учителя используют задачи с недостающими, нереальными или лишними данными, с неверными вопросами. Составьте та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правила оформления классной до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Составьте эскиз одежды учителя для рабочего дня и для детского праз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и разработке конспекта урока напишите все возможные и целесообразные формулировки одного и того же вопроса, с которым вы обратитесь к учащимся (на любом этапе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Для развития педагогическ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о время педагогической практики в дневнике отмечайте ситуации, в которых вы подвергаете себя критике (что заставило вас сомневаться в правильности и целесообразности соб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наблюдайте фрагмент урока и определите, осуществлял ли учитель (или ваш товарищ по группе) педагогическую рефлексию. Как вы это определили? Что свидетельствовало о рефлексии? Были ли на уроке моменты, которые требовали рефлексии, но прошли без нее?</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ите урок и проанализируйте его. Могли бы вы сказать, что во время урока распределяли свое внимание и переключали его? Докаж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оведите урок и проанализируйте его. Могли бы вы сказать, что вы управляли мимикой вашего лица во время ведения урока? Менялось ли когда-нибудь выражение вашего лица непроизвольно? Вспомните, в какой ситуации вы намеренно изменили выражение л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зовите конкретные признаки проявления вами педагогической рефлексии: а) на одном из уроков; б) в одном из воспитательных мероприятий; в) в беседе с родителями ученика; г) в беседе с учителем своего класса; д) в беседе с преподавателем университета; е) в общении с товарищем по группе во время практик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Для развития эмоциональной 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Используйте какой-либо способ подавления страха перед проведением урока. Напишите в своем дневнике, в какой степени этот способ вам пом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сле проведения урока назовите те эмоциональные состояния, которые вы испытали (боязнь, неуверенность, радость, жал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пробуйте во время своего урока: а) вызвать у себя возвышенное состояние, б) проявить детскость, в) выразить огорчение. Опишите результаты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Настройте себя на то, чтобы продемонстрировать учащимся удовольствие от общения с ними. Опишите ситуацию и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ложите на свой учительский стол карточку со словом, от которого ваше настроение улучшается, становится приподнятым (например, «Радость»), проследите за собой - влияет ли это слово на ваше настроение во время ведения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редложите учащимся до и после урока указать цветом свое настроение (проведите цветодиагностику). Вместе с ними проведите самодиагностику в течение нескольких уроков и воспитательных мероприятий. Каковы результаты? Чем можно их объяс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Подберите юмористические фразы, тексты и используйте их в подходящих ситуациях. Опишите реакцию детей и свое отношение к ситуации.</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2"/>
          <w:szCs w:val="22"/>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Традиционные курсы педагогики по своему содержанию не удовлетворяют потребности специалистов в различных областях и не могут способствовать успеху в их практической деятельности. Они не задают философии современного образования, новых целей высшей школы, не обозначают возникших противоречий и проблем, требующих нового подхода к педагогическим явлениям. Необходимо обновление курса педагогики, его методологии, структуры, собственно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связи с введением Государственного образовательного стандарта педагогика изучается специалистами всех направлений, а не только будущими учителями. Но традиционные курсы педагогики были сориентированы только на учителя (существо</w:t>
        <w:softHyphen/>
        <w:t xml:space="preserve">вали соответствующие им учебные пособия «Педагогика школы»). Однако знания педагогики как одной из наук о человеке нужны всем специалистам, поэтому нужно не профилировать содержание педагогики, не ориентировать его на ту или иную профессию, а углублять сам предмет педагогики как науки о человеке. Поэтому стандартом предполагается изучение вопросов </w:t>
      </w:r>
      <w:r>
        <w:rPr>
          <w:rFonts w:cs="Times New Roman" w:ascii="Times New Roman" w:hAnsi="Times New Roman"/>
          <w:b/>
          <w:bCs/>
          <w:color w:val="000000"/>
          <w:sz w:val="22"/>
          <w:szCs w:val="22"/>
        </w:rPr>
        <w:t xml:space="preserve">«Общей педагогики». </w:t>
      </w:r>
      <w:r>
        <w:rPr>
          <w:rFonts w:cs="Times New Roman" w:ascii="Times New Roman" w:hAnsi="Times New Roman"/>
          <w:color w:val="000000"/>
          <w:sz w:val="22"/>
          <w:szCs w:val="22"/>
        </w:rPr>
        <w:t>Разрабатывая содержание курса общей педагогики, необходимо сделать акцент на основные его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едагогика   </w:t>
      </w:r>
      <w:r>
        <w:rPr>
          <w:rFonts w:cs="Times New Roman" w:ascii="Times New Roman" w:hAnsi="Times New Roman"/>
          <w:color w:val="000000"/>
          <w:sz w:val="22"/>
          <w:szCs w:val="22"/>
        </w:rPr>
        <w:t>индивидуальности:   человек,   индивидуальность,   его   основные сферы    (интеллектуальная,    мотивационная,    эмоциональная,    волевая,    предметно-практическая, саморегуляции и экзистенциальная), закономерности, принципы, формы и методы и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педагогика личности: личность и общество, человек как главная ценность общества, познание, труд, отечество, красота, моральные и материальные ценности, целостный педагогический процесс как фактор формиро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семейная     </w:t>
      </w:r>
      <w:r>
        <w:rPr>
          <w:rFonts w:cs="Times New Roman" w:ascii="Times New Roman" w:hAnsi="Times New Roman"/>
          <w:color w:val="000000"/>
          <w:sz w:val="22"/>
          <w:szCs w:val="22"/>
        </w:rPr>
        <w:t>педагогика:     семья,     важность     и     необходимость     семьи, взаимоотношения в семье, семейные трад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интерсоциальная педагогика: человечество, природа, планета, экологическая культура,   гражданское   отношение   к   историческим,   духовным   и   материальным памятникам   культуры,   личное   отношение   к   таким   последствиям   деятельности человека,    как    межнациональные    конфликты,    войны,    милитаризация,    аварии, катастрофы    и    пр.    Формирование    интерсоциальных    качеств,    основанных    на общечеловеческих ценностях - правах человека; достижение гармонии природно-биологического, социального и духовного в развит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  педагогика школы (педагогические теории, </w:t>
      </w:r>
      <w:r>
        <w:rPr>
          <w:rFonts w:cs="Times New Roman" w:ascii="Times New Roman" w:hAnsi="Times New Roman"/>
          <w:b/>
          <w:bCs/>
          <w:color w:val="000000"/>
          <w:sz w:val="22"/>
          <w:szCs w:val="22"/>
        </w:rPr>
        <w:t xml:space="preserve">системы, </w:t>
      </w:r>
      <w:r>
        <w:rPr>
          <w:rFonts w:cs="Times New Roman" w:ascii="Times New Roman" w:hAnsi="Times New Roman"/>
          <w:color w:val="000000"/>
          <w:sz w:val="22"/>
          <w:szCs w:val="22"/>
        </w:rPr>
        <w:t>технологии): человек треть своей жизни проводит в школе (от яслей до высшей), поэтому делается акцент не только на формировании знаний (основ наук и профессиональных), но и на обучение навыкам межличностного и делового общения, самопознания, азбуке эмоций и др. психический состояний, выработке жизненной философии, системы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Авторы пытаются кардинально перестроить курс общей педагогики, предлагая основной материал сосредоточить в пяти частях: педагогика индивидуальности, педагогика личности, семейная педагогика, интерсоциальная педагогика, педагогика школы как прикладная часть обще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первой части курса - возбудить и сформировать у студентов интерес к познанию и формированию основных сфер человека как одной из целей профессиональной деятельности специалиста; научить студентов умениям: выявлять степень сформированности основных сфер человека, ставить цели их развития; добиться знания студентами сфер человека и основных направлений их формирования.</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второй части - дать представление о процессе социализации человека, об отличии индивидуальности от личности. Добиться знания студентами основных факторов, закономерностей, противоречий и принципов воспитания личности, ее свободы, ответственности за сохранение жизни, природы,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а третьей части - дать основы семейного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четвертой части курса общей педагогики - сформировать понятие об интерсоциальной педагогике; раскрыть условия достижения гармонии природно-биологического, индивидуального, социального и духовного в челов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Задачи пятой части курса - формировать профессиональную (педагогический компонент) компетентность будущего специалиста: педагогическую эрудицию, педагогические мышление, целеполагание, интуицию, импровизацию, воображение, оптимизм, рефлексию, навыки педагогического общения; формировать такие профессионально-педагогические умения, как: постановка и решение педагогических задач, воздействие на учащихся, осуществление самоанализа, сотрудничество с учителями и учащимися, оценивание реального состояния развития, обученности, обучаемости, воспитанност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В целом в курсе общей педагогики намечается реализовать требования образовательного стандарта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ля специалистов-непедагогов - добиться совместного со студентами решения первых двух задач, частичного решения третьей и четвертой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ля специалистов с дополнительной квалификацией «Преподаватель» добиться решения всех пяти задач. Уровень их решения будет ограничен объемом времени, выделенным на изучение курса «Обще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для основной квалификации «Педагог» необходимо добиться решения всех задач на самом высоком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Данный труд является первым шагом реализации изложенного замысла.</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СОК РЕКОМЕНДУЕМ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 </w:t>
      </w:r>
      <w:r>
        <w:rPr>
          <w:rFonts w:cs="Times New Roman" w:ascii="Times New Roman" w:hAnsi="Times New Roman"/>
          <w:i/>
          <w:iCs/>
          <w:color w:val="000000"/>
          <w:sz w:val="22"/>
          <w:szCs w:val="22"/>
        </w:rPr>
        <w:t xml:space="preserve">Адлер А. </w:t>
      </w:r>
      <w:r>
        <w:rPr>
          <w:rFonts w:cs="Times New Roman" w:ascii="Times New Roman" w:hAnsi="Times New Roman"/>
          <w:color w:val="000000"/>
          <w:sz w:val="22"/>
          <w:szCs w:val="22"/>
        </w:rPr>
        <w:t>Наука жить. Киев,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 </w:t>
      </w:r>
      <w:r>
        <w:rPr>
          <w:rFonts w:cs="Times New Roman" w:ascii="Times New Roman" w:hAnsi="Times New Roman"/>
          <w:i/>
          <w:iCs/>
          <w:color w:val="000000"/>
          <w:sz w:val="22"/>
          <w:szCs w:val="22"/>
        </w:rPr>
        <w:t xml:space="preserve">Айламазъян </w:t>
      </w:r>
      <w:r>
        <w:rPr>
          <w:rFonts w:cs="Times New Roman" w:ascii="Times New Roman" w:hAnsi="Times New Roman"/>
          <w:i/>
          <w:iCs/>
          <w:color w:val="000000"/>
          <w:sz w:val="22"/>
          <w:szCs w:val="22"/>
          <w:lang w:val="en-US"/>
        </w:rPr>
        <w:t xml:space="preserve">A.M. </w:t>
      </w:r>
      <w:r>
        <w:rPr>
          <w:rFonts w:cs="Times New Roman" w:ascii="Times New Roman" w:hAnsi="Times New Roman"/>
          <w:color w:val="000000"/>
          <w:sz w:val="22"/>
          <w:szCs w:val="22"/>
        </w:rPr>
        <w:t>Актуальные методы воспитания и обучения: Деловая игра: Учеб.-метод, пособие.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 xml:space="preserve">АзаровЮ.П. </w:t>
      </w:r>
      <w:r>
        <w:rPr>
          <w:rFonts w:cs="Times New Roman" w:ascii="Times New Roman" w:hAnsi="Times New Roman"/>
          <w:color w:val="000000"/>
          <w:sz w:val="22"/>
          <w:szCs w:val="22"/>
        </w:rPr>
        <w:t>Педагогика любви и свободы.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 </w:t>
      </w:r>
      <w:r>
        <w:rPr>
          <w:rFonts w:cs="Times New Roman" w:ascii="Times New Roman" w:hAnsi="Times New Roman"/>
          <w:i/>
          <w:iCs/>
          <w:color w:val="000000"/>
          <w:sz w:val="22"/>
          <w:szCs w:val="22"/>
        </w:rPr>
        <w:t>АзаровЮ.</w:t>
      </w:r>
      <w:r>
        <w:rPr>
          <w:rFonts w:cs="Times New Roman" w:ascii="Times New Roman" w:hAnsi="Times New Roman"/>
          <w:color w:val="000000"/>
          <w:sz w:val="22"/>
          <w:szCs w:val="22"/>
        </w:rPr>
        <w:t>77. Семейная педагогика.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 </w:t>
      </w:r>
      <w:r>
        <w:rPr>
          <w:rFonts w:cs="Times New Roman" w:ascii="Times New Roman" w:hAnsi="Times New Roman"/>
          <w:i/>
          <w:iCs/>
          <w:color w:val="000000"/>
          <w:sz w:val="22"/>
          <w:szCs w:val="22"/>
        </w:rPr>
        <w:t xml:space="preserve">АйзенкГ.Ю. </w:t>
      </w:r>
      <w:r>
        <w:rPr>
          <w:rFonts w:cs="Times New Roman" w:ascii="Times New Roman" w:hAnsi="Times New Roman"/>
          <w:color w:val="000000"/>
          <w:sz w:val="22"/>
          <w:szCs w:val="22"/>
        </w:rPr>
        <w:t>Проверьте свои способности.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 </w:t>
      </w:r>
      <w:r>
        <w:rPr>
          <w:rFonts w:cs="Times New Roman" w:ascii="Times New Roman" w:hAnsi="Times New Roman"/>
          <w:i/>
          <w:iCs/>
          <w:color w:val="000000"/>
          <w:sz w:val="22"/>
          <w:szCs w:val="22"/>
        </w:rPr>
        <w:t xml:space="preserve">Алиев </w:t>
      </w:r>
      <w:r>
        <w:rPr>
          <w:rFonts w:cs="Times New Roman" w:ascii="Times New Roman" w:hAnsi="Times New Roman"/>
          <w:i/>
          <w:iCs/>
          <w:color w:val="000000"/>
          <w:sz w:val="22"/>
          <w:szCs w:val="22"/>
          <w:lang w:val="en-US"/>
        </w:rPr>
        <w:t xml:space="preserve">X. </w:t>
      </w:r>
      <w:r>
        <w:rPr>
          <w:rFonts w:cs="Times New Roman" w:ascii="Times New Roman" w:hAnsi="Times New Roman"/>
          <w:color w:val="000000"/>
          <w:sz w:val="22"/>
          <w:szCs w:val="22"/>
        </w:rPr>
        <w:t>Ключ к себе.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 </w:t>
      </w: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О проблемах современного человекознания. М.,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 </w:t>
      </w:r>
      <w:r>
        <w:rPr>
          <w:rFonts w:cs="Times New Roman" w:ascii="Times New Roman" w:hAnsi="Times New Roman"/>
          <w:i/>
          <w:iCs/>
          <w:color w:val="000000"/>
          <w:sz w:val="22"/>
          <w:szCs w:val="22"/>
        </w:rPr>
        <w:t xml:space="preserve">Ананьев Б.Г. </w:t>
      </w:r>
      <w:r>
        <w:rPr>
          <w:rFonts w:cs="Times New Roman" w:ascii="Times New Roman" w:hAnsi="Times New Roman"/>
          <w:color w:val="000000"/>
          <w:sz w:val="22"/>
          <w:szCs w:val="22"/>
        </w:rPr>
        <w:t>Человек как предмет познания //Избранные психологические труды: В 2 т.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 </w:t>
      </w:r>
      <w:r>
        <w:rPr>
          <w:rFonts w:cs="Times New Roman" w:ascii="Times New Roman" w:hAnsi="Times New Roman"/>
          <w:i/>
          <w:iCs/>
          <w:color w:val="000000"/>
          <w:sz w:val="22"/>
          <w:szCs w:val="22"/>
        </w:rPr>
        <w:t xml:space="preserve">Андреев В.И. </w:t>
      </w:r>
      <w:r>
        <w:rPr>
          <w:rFonts w:cs="Times New Roman" w:ascii="Times New Roman" w:hAnsi="Times New Roman"/>
          <w:color w:val="000000"/>
          <w:sz w:val="22"/>
          <w:szCs w:val="22"/>
        </w:rPr>
        <w:t>Педагогика творческого саморазвития. Казань,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 </w:t>
      </w:r>
      <w:r>
        <w:rPr>
          <w:rFonts w:cs="Times New Roman" w:ascii="Times New Roman" w:hAnsi="Times New Roman"/>
          <w:i/>
          <w:iCs/>
          <w:color w:val="000000"/>
          <w:sz w:val="22"/>
          <w:szCs w:val="22"/>
        </w:rPr>
        <w:t xml:space="preserve">АникеваН.П. </w:t>
      </w:r>
      <w:r>
        <w:rPr>
          <w:rFonts w:cs="Times New Roman" w:ascii="Times New Roman" w:hAnsi="Times New Roman"/>
          <w:color w:val="000000"/>
          <w:sz w:val="22"/>
          <w:szCs w:val="22"/>
        </w:rPr>
        <w:t>Воспитание игрой. Новосибирск,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 </w:t>
      </w:r>
      <w:r>
        <w:rPr>
          <w:rFonts w:cs="Times New Roman" w:ascii="Times New Roman" w:hAnsi="Times New Roman"/>
          <w:i/>
          <w:iCs/>
          <w:color w:val="000000"/>
          <w:sz w:val="22"/>
          <w:szCs w:val="22"/>
        </w:rPr>
        <w:t xml:space="preserve">БабанскийЮ.К. </w:t>
      </w:r>
      <w:r>
        <w:rPr>
          <w:rFonts w:cs="Times New Roman" w:ascii="Times New Roman" w:hAnsi="Times New Roman"/>
          <w:color w:val="000000"/>
          <w:sz w:val="22"/>
          <w:szCs w:val="22"/>
        </w:rPr>
        <w:t>Избранные педагогические труды.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 </w:t>
      </w:r>
      <w:r>
        <w:rPr>
          <w:rFonts w:cs="Times New Roman" w:ascii="Times New Roman" w:hAnsi="Times New Roman"/>
          <w:i/>
          <w:iCs/>
          <w:color w:val="000000"/>
          <w:sz w:val="22"/>
          <w:szCs w:val="22"/>
        </w:rPr>
        <w:t xml:space="preserve">БайярдР.Т. иДж. </w:t>
      </w:r>
      <w:r>
        <w:rPr>
          <w:rFonts w:cs="Times New Roman" w:ascii="Times New Roman" w:hAnsi="Times New Roman"/>
          <w:color w:val="000000"/>
          <w:sz w:val="22"/>
          <w:szCs w:val="22"/>
        </w:rPr>
        <w:t>Ваш беспокойный подросток.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 </w:t>
      </w:r>
      <w:r>
        <w:rPr>
          <w:rFonts w:cs="Times New Roman" w:ascii="Times New Roman" w:hAnsi="Times New Roman"/>
          <w:i/>
          <w:iCs/>
          <w:color w:val="000000"/>
          <w:sz w:val="22"/>
          <w:szCs w:val="22"/>
        </w:rPr>
        <w:t xml:space="preserve">Батракова  СИ.   </w:t>
      </w:r>
      <w:r>
        <w:rPr>
          <w:rFonts w:cs="Times New Roman" w:ascii="Times New Roman" w:hAnsi="Times New Roman"/>
          <w:color w:val="000000"/>
          <w:sz w:val="22"/>
          <w:szCs w:val="22"/>
        </w:rPr>
        <w:t>Основы профессионального  педагогического  общения.  Ярославль,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 </w:t>
      </w:r>
      <w:r>
        <w:rPr>
          <w:rFonts w:cs="Times New Roman" w:ascii="Times New Roman" w:hAnsi="Times New Roman"/>
          <w:i/>
          <w:iCs/>
          <w:color w:val="000000"/>
          <w:sz w:val="22"/>
          <w:szCs w:val="22"/>
        </w:rPr>
        <w:t xml:space="preserve">БердяевН.А. </w:t>
      </w:r>
      <w:r>
        <w:rPr>
          <w:rFonts w:cs="Times New Roman" w:ascii="Times New Roman" w:hAnsi="Times New Roman"/>
          <w:color w:val="000000"/>
          <w:sz w:val="22"/>
          <w:szCs w:val="22"/>
        </w:rPr>
        <w:t>О назначении человека.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5. </w:t>
      </w:r>
      <w:r>
        <w:rPr>
          <w:rFonts w:cs="Times New Roman" w:ascii="Times New Roman" w:hAnsi="Times New Roman"/>
          <w:i/>
          <w:iCs/>
          <w:color w:val="000000"/>
          <w:sz w:val="22"/>
          <w:szCs w:val="22"/>
        </w:rPr>
        <w:t xml:space="preserve">Берн Э. </w:t>
      </w:r>
      <w:r>
        <w:rPr>
          <w:rFonts w:cs="Times New Roman" w:ascii="Times New Roman" w:hAnsi="Times New Roman"/>
          <w:color w:val="000000"/>
          <w:sz w:val="22"/>
          <w:szCs w:val="22"/>
        </w:rPr>
        <w:t>Игры, в которые играют люди. Люди, которые играют в игры.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6. </w:t>
      </w:r>
      <w:r>
        <w:rPr>
          <w:rFonts w:cs="Times New Roman" w:ascii="Times New Roman" w:hAnsi="Times New Roman"/>
          <w:i/>
          <w:iCs/>
          <w:color w:val="000000"/>
          <w:sz w:val="22"/>
          <w:szCs w:val="22"/>
        </w:rPr>
        <w:t xml:space="preserve">Берне Р. </w:t>
      </w:r>
      <w:r>
        <w:rPr>
          <w:rFonts w:cs="Times New Roman" w:ascii="Times New Roman" w:hAnsi="Times New Roman"/>
          <w:color w:val="000000"/>
          <w:sz w:val="22"/>
          <w:szCs w:val="22"/>
        </w:rPr>
        <w:t>Развитие Я-концепции и воспитание / Пер. с англ.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7. </w:t>
      </w:r>
      <w:r>
        <w:rPr>
          <w:rFonts w:cs="Times New Roman" w:ascii="Times New Roman" w:hAnsi="Times New Roman"/>
          <w:i/>
          <w:iCs/>
          <w:color w:val="000000"/>
          <w:sz w:val="22"/>
          <w:szCs w:val="22"/>
        </w:rPr>
        <w:t xml:space="preserve">Беспалъко В.П. </w:t>
      </w:r>
      <w:r>
        <w:rPr>
          <w:rFonts w:cs="Times New Roman" w:ascii="Times New Roman" w:hAnsi="Times New Roman"/>
          <w:color w:val="000000"/>
          <w:sz w:val="22"/>
          <w:szCs w:val="22"/>
        </w:rPr>
        <w:t>Слагаемые педагогической технологии.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8. </w:t>
      </w:r>
      <w:r>
        <w:rPr>
          <w:rFonts w:cs="Times New Roman" w:ascii="Times New Roman" w:hAnsi="Times New Roman"/>
          <w:i/>
          <w:iCs/>
          <w:color w:val="000000"/>
          <w:sz w:val="22"/>
          <w:szCs w:val="22"/>
        </w:rPr>
        <w:t xml:space="preserve">Божович Л.И. </w:t>
      </w:r>
      <w:r>
        <w:rPr>
          <w:rFonts w:cs="Times New Roman" w:ascii="Times New Roman" w:hAnsi="Times New Roman"/>
          <w:color w:val="000000"/>
          <w:sz w:val="22"/>
          <w:szCs w:val="22"/>
        </w:rPr>
        <w:t>Избранные психологические труд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9. </w:t>
      </w:r>
      <w:r>
        <w:rPr>
          <w:rFonts w:cs="Times New Roman" w:ascii="Times New Roman" w:hAnsi="Times New Roman"/>
          <w:i/>
          <w:iCs/>
          <w:color w:val="000000"/>
          <w:sz w:val="22"/>
          <w:szCs w:val="22"/>
        </w:rPr>
        <w:t xml:space="preserve">Бреслав Г.М. </w:t>
      </w:r>
      <w:r>
        <w:rPr>
          <w:rFonts w:cs="Times New Roman" w:ascii="Times New Roman" w:hAnsi="Times New Roman"/>
          <w:color w:val="000000"/>
          <w:sz w:val="22"/>
          <w:szCs w:val="22"/>
        </w:rPr>
        <w:t>Эмоциональные особенности формирования личности в детстве. М.,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0. </w:t>
      </w:r>
      <w:r>
        <w:rPr>
          <w:rFonts w:cs="Times New Roman" w:ascii="Times New Roman" w:hAnsi="Times New Roman"/>
          <w:i/>
          <w:iCs/>
          <w:color w:val="000000"/>
          <w:sz w:val="22"/>
          <w:szCs w:val="22"/>
        </w:rPr>
        <w:t xml:space="preserve">Бугрименко Е.А., Цукерман Г.А. </w:t>
      </w:r>
      <w:r>
        <w:rPr>
          <w:rFonts w:cs="Times New Roman" w:ascii="Times New Roman" w:hAnsi="Times New Roman"/>
          <w:color w:val="000000"/>
          <w:sz w:val="22"/>
          <w:szCs w:val="22"/>
        </w:rPr>
        <w:t>Учимся читать и писать.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21. Будущему учителю о проблемах педагогики /Под ред. Г.И. Школьника. Волгоград,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22. Бухвалов В.А. </w:t>
      </w:r>
      <w:r>
        <w:rPr>
          <w:rFonts w:cs="Times New Roman" w:ascii="Times New Roman" w:hAnsi="Times New Roman"/>
          <w:color w:val="000000"/>
          <w:sz w:val="22"/>
          <w:szCs w:val="22"/>
        </w:rPr>
        <w:t>Начальный курс педагогики сотрудничеств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3. </w:t>
      </w:r>
      <w:r>
        <w:rPr>
          <w:rFonts w:cs="Times New Roman" w:ascii="Times New Roman" w:hAnsi="Times New Roman"/>
          <w:i/>
          <w:iCs/>
          <w:color w:val="000000"/>
          <w:sz w:val="22"/>
          <w:szCs w:val="22"/>
        </w:rPr>
        <w:t xml:space="preserve">Вайзман Н.П. </w:t>
      </w:r>
      <w:r>
        <w:rPr>
          <w:rFonts w:cs="Times New Roman" w:ascii="Times New Roman" w:hAnsi="Times New Roman"/>
          <w:color w:val="000000"/>
          <w:sz w:val="22"/>
          <w:szCs w:val="22"/>
        </w:rPr>
        <w:t>Реабилитационная педагогика.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4. </w:t>
      </w:r>
      <w:r>
        <w:rPr>
          <w:rFonts w:cs="Times New Roman" w:ascii="Times New Roman" w:hAnsi="Times New Roman"/>
          <w:i/>
          <w:iCs/>
          <w:color w:val="000000"/>
          <w:sz w:val="22"/>
          <w:szCs w:val="22"/>
        </w:rPr>
        <w:t xml:space="preserve">ВайнцвайгП. </w:t>
      </w:r>
      <w:r>
        <w:rPr>
          <w:rFonts w:cs="Times New Roman" w:ascii="Times New Roman" w:hAnsi="Times New Roman"/>
          <w:color w:val="000000"/>
          <w:sz w:val="22"/>
          <w:szCs w:val="22"/>
        </w:rPr>
        <w:t>Десять заповедей творческой личност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5. </w:t>
      </w:r>
      <w:r>
        <w:rPr>
          <w:rFonts w:cs="Times New Roman" w:ascii="Times New Roman" w:hAnsi="Times New Roman"/>
          <w:i/>
          <w:iCs/>
          <w:color w:val="000000"/>
          <w:sz w:val="22"/>
          <w:szCs w:val="22"/>
        </w:rPr>
        <w:t xml:space="preserve">Венгер Л.А., Венгер А.Л. </w:t>
      </w:r>
      <w:r>
        <w:rPr>
          <w:rFonts w:cs="Times New Roman" w:ascii="Times New Roman" w:hAnsi="Times New Roman"/>
          <w:color w:val="000000"/>
          <w:sz w:val="22"/>
          <w:szCs w:val="22"/>
        </w:rPr>
        <w:t>Домашняя школ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6. </w:t>
      </w:r>
      <w:r>
        <w:rPr>
          <w:rFonts w:cs="Times New Roman" w:ascii="Times New Roman" w:hAnsi="Times New Roman"/>
          <w:i/>
          <w:iCs/>
          <w:color w:val="000000"/>
          <w:sz w:val="22"/>
          <w:szCs w:val="22"/>
        </w:rPr>
        <w:t xml:space="preserve">Вергелес Г.И. </w:t>
      </w:r>
      <w:r>
        <w:rPr>
          <w:rFonts w:cs="Times New Roman" w:ascii="Times New Roman" w:hAnsi="Times New Roman"/>
          <w:color w:val="000000"/>
          <w:sz w:val="22"/>
          <w:szCs w:val="22"/>
        </w:rPr>
        <w:t>Дидактические основы формирования учебной деятельности младших школьников. Л.,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7. </w:t>
      </w:r>
      <w:r>
        <w:rPr>
          <w:rFonts w:cs="Times New Roman" w:ascii="Times New Roman" w:hAnsi="Times New Roman"/>
          <w:i/>
          <w:iCs/>
          <w:color w:val="000000"/>
          <w:sz w:val="22"/>
          <w:szCs w:val="22"/>
        </w:rPr>
        <w:t xml:space="preserve">Виглсуорт Марта Ф.  </w:t>
      </w:r>
      <w:r>
        <w:rPr>
          <w:rFonts w:cs="Times New Roman" w:ascii="Times New Roman" w:hAnsi="Times New Roman"/>
          <w:color w:val="000000"/>
          <w:sz w:val="22"/>
          <w:szCs w:val="22"/>
        </w:rPr>
        <w:t>Вилли и его друзья: Руководство по созданию метафор для развития у ребенка чувства собственного достоинства. Воронеж,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8. </w:t>
      </w:r>
      <w:r>
        <w:rPr>
          <w:rFonts w:cs="Times New Roman" w:ascii="Times New Roman" w:hAnsi="Times New Roman"/>
          <w:i/>
          <w:iCs/>
          <w:color w:val="000000"/>
          <w:sz w:val="22"/>
          <w:szCs w:val="22"/>
        </w:rPr>
        <w:t xml:space="preserve">Володарская И., Митина А. </w:t>
      </w:r>
      <w:r>
        <w:rPr>
          <w:rFonts w:cs="Times New Roman" w:ascii="Times New Roman" w:hAnsi="Times New Roman"/>
          <w:color w:val="000000"/>
          <w:sz w:val="22"/>
          <w:szCs w:val="22"/>
        </w:rPr>
        <w:t>Проблема целей обучения в современной педагогике.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29. </w:t>
      </w:r>
      <w:r>
        <w:rPr>
          <w:rFonts w:cs="Times New Roman" w:ascii="Times New Roman" w:hAnsi="Times New Roman"/>
          <w:i/>
          <w:iCs/>
          <w:color w:val="000000"/>
          <w:sz w:val="22"/>
          <w:szCs w:val="22"/>
        </w:rPr>
        <w:t xml:space="preserve">Волков КН., Фридман Л.М. </w:t>
      </w:r>
      <w:r>
        <w:rPr>
          <w:rFonts w:cs="Times New Roman" w:ascii="Times New Roman" w:hAnsi="Times New Roman"/>
          <w:color w:val="000000"/>
          <w:sz w:val="22"/>
          <w:szCs w:val="22"/>
        </w:rPr>
        <w:t>Психологическая наука - учителю.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0. </w:t>
      </w:r>
      <w:r>
        <w:rPr>
          <w:rFonts w:cs="Times New Roman" w:ascii="Times New Roman" w:hAnsi="Times New Roman"/>
          <w:i/>
          <w:iCs/>
          <w:color w:val="000000"/>
          <w:sz w:val="22"/>
          <w:szCs w:val="22"/>
        </w:rPr>
        <w:t xml:space="preserve">ВыготскийЛ.С. </w:t>
      </w:r>
      <w:r>
        <w:rPr>
          <w:rFonts w:cs="Times New Roman" w:ascii="Times New Roman" w:hAnsi="Times New Roman"/>
          <w:color w:val="000000"/>
          <w:sz w:val="22"/>
          <w:szCs w:val="22"/>
        </w:rPr>
        <w:t>Собр. соч.: В 6 т. М, 1982. Т.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1. </w:t>
      </w:r>
      <w:r>
        <w:rPr>
          <w:rFonts w:cs="Times New Roman" w:ascii="Times New Roman" w:hAnsi="Times New Roman"/>
          <w:i/>
          <w:iCs/>
          <w:color w:val="000000"/>
          <w:sz w:val="22"/>
          <w:szCs w:val="22"/>
        </w:rPr>
        <w:t xml:space="preserve">Вулъфов Б.З., Харъкин В.Н. </w:t>
      </w:r>
      <w:r>
        <w:rPr>
          <w:rFonts w:cs="Times New Roman" w:ascii="Times New Roman" w:hAnsi="Times New Roman"/>
          <w:color w:val="000000"/>
          <w:sz w:val="22"/>
          <w:szCs w:val="22"/>
        </w:rPr>
        <w:t>Педагогика рефлекси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2. </w:t>
      </w:r>
      <w:r>
        <w:rPr>
          <w:rFonts w:cs="Times New Roman" w:ascii="Times New Roman" w:hAnsi="Times New Roman"/>
          <w:i/>
          <w:iCs/>
          <w:color w:val="000000"/>
          <w:sz w:val="22"/>
          <w:szCs w:val="22"/>
        </w:rPr>
        <w:t xml:space="preserve">Гапонова   С.А.   </w:t>
      </w:r>
      <w:r>
        <w:rPr>
          <w:rFonts w:cs="Times New Roman" w:ascii="Times New Roman" w:hAnsi="Times New Roman"/>
          <w:color w:val="000000"/>
          <w:sz w:val="22"/>
          <w:szCs w:val="22"/>
        </w:rPr>
        <w:t>Особенности   адаптации   студентов   вузов   в   процессе   обучения  // Психологический журнал. Т. 15. №3.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3. </w:t>
      </w:r>
      <w:r>
        <w:rPr>
          <w:rFonts w:cs="Times New Roman" w:ascii="Times New Roman" w:hAnsi="Times New Roman"/>
          <w:i/>
          <w:iCs/>
          <w:color w:val="000000"/>
          <w:sz w:val="22"/>
          <w:szCs w:val="22"/>
        </w:rPr>
        <w:t xml:space="preserve">Гессен СИ. </w:t>
      </w:r>
      <w:r>
        <w:rPr>
          <w:rFonts w:cs="Times New Roman" w:ascii="Times New Roman" w:hAnsi="Times New Roman"/>
          <w:color w:val="000000"/>
          <w:sz w:val="22"/>
          <w:szCs w:val="22"/>
        </w:rPr>
        <w:t>Основы педагогик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4. </w:t>
      </w:r>
      <w:r>
        <w:rPr>
          <w:rFonts w:cs="Times New Roman" w:ascii="Times New Roman" w:hAnsi="Times New Roman"/>
          <w:i/>
          <w:iCs/>
          <w:color w:val="000000"/>
          <w:sz w:val="22"/>
          <w:szCs w:val="22"/>
        </w:rPr>
        <w:t xml:space="preserve">ГодфруаЖ. </w:t>
      </w:r>
      <w:r>
        <w:rPr>
          <w:rFonts w:cs="Times New Roman" w:ascii="Times New Roman" w:hAnsi="Times New Roman"/>
          <w:color w:val="000000"/>
          <w:sz w:val="22"/>
          <w:szCs w:val="22"/>
        </w:rPr>
        <w:t xml:space="preserve">Что такое психология: В 2т. </w:t>
      </w:r>
      <w:r>
        <w:rPr>
          <w:rFonts w:cs="Times New Roman" w:ascii="Times New Roman" w:hAnsi="Times New Roman"/>
          <w:color w:val="000000"/>
          <w:sz w:val="22"/>
          <w:szCs w:val="22"/>
          <w:lang w:val="en-US"/>
        </w:rPr>
        <w:t xml:space="preserve">T.I. M., </w:t>
      </w:r>
      <w:r>
        <w:rPr>
          <w:rFonts w:cs="Times New Roman" w:ascii="Times New Roman" w:hAnsi="Times New Roman"/>
          <w:color w:val="000000"/>
          <w:sz w:val="22"/>
          <w:szCs w:val="22"/>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5. </w:t>
      </w:r>
      <w:r>
        <w:rPr>
          <w:rFonts w:cs="Times New Roman" w:ascii="Times New Roman" w:hAnsi="Times New Roman"/>
          <w:i/>
          <w:iCs/>
          <w:color w:val="000000"/>
          <w:sz w:val="22"/>
          <w:szCs w:val="22"/>
        </w:rPr>
        <w:t xml:space="preserve">Гозман Л.Я. </w:t>
      </w:r>
      <w:r>
        <w:rPr>
          <w:rFonts w:cs="Times New Roman" w:ascii="Times New Roman" w:hAnsi="Times New Roman"/>
          <w:color w:val="000000"/>
          <w:sz w:val="22"/>
          <w:szCs w:val="22"/>
        </w:rPr>
        <w:t>Психология эмоциональных отношений.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6. </w:t>
      </w:r>
      <w:r>
        <w:rPr>
          <w:rFonts w:cs="Times New Roman" w:ascii="Times New Roman" w:hAnsi="Times New Roman"/>
          <w:i/>
          <w:iCs/>
          <w:color w:val="000000"/>
          <w:sz w:val="22"/>
          <w:szCs w:val="22"/>
        </w:rPr>
        <w:t xml:space="preserve">Голубева Э.А. </w:t>
      </w:r>
      <w:r>
        <w:rPr>
          <w:rFonts w:cs="Times New Roman" w:ascii="Times New Roman" w:hAnsi="Times New Roman"/>
          <w:color w:val="000000"/>
          <w:sz w:val="22"/>
          <w:szCs w:val="22"/>
        </w:rPr>
        <w:t>Способности и индивидуальность.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7. </w:t>
      </w:r>
      <w:r>
        <w:rPr>
          <w:rFonts w:cs="Times New Roman" w:ascii="Times New Roman" w:hAnsi="Times New Roman"/>
          <w:i/>
          <w:iCs/>
          <w:color w:val="000000"/>
          <w:sz w:val="22"/>
          <w:szCs w:val="22"/>
        </w:rPr>
        <w:t xml:space="preserve">Горбунов Г.Д. </w:t>
      </w:r>
      <w:r>
        <w:rPr>
          <w:rFonts w:cs="Times New Roman" w:ascii="Times New Roman" w:hAnsi="Times New Roman"/>
          <w:color w:val="000000"/>
          <w:sz w:val="22"/>
          <w:szCs w:val="22"/>
        </w:rPr>
        <w:t>Психопедагогика спорта.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8. </w:t>
      </w:r>
      <w:r>
        <w:rPr>
          <w:rFonts w:cs="Times New Roman" w:ascii="Times New Roman" w:hAnsi="Times New Roman"/>
          <w:i/>
          <w:iCs/>
          <w:color w:val="000000"/>
          <w:sz w:val="22"/>
          <w:szCs w:val="22"/>
        </w:rPr>
        <w:t xml:space="preserve">Гребенюк О. С. </w:t>
      </w:r>
      <w:r>
        <w:rPr>
          <w:rFonts w:cs="Times New Roman" w:ascii="Times New Roman" w:hAnsi="Times New Roman"/>
          <w:color w:val="000000"/>
          <w:sz w:val="22"/>
          <w:szCs w:val="22"/>
        </w:rPr>
        <w:t>Проблемы формирования мотивации учения и труда у учащихся средних профтехучилищ. М.,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39. </w:t>
      </w:r>
      <w:r>
        <w:rPr>
          <w:rFonts w:cs="Times New Roman" w:ascii="Times New Roman" w:hAnsi="Times New Roman"/>
          <w:i/>
          <w:iCs/>
          <w:color w:val="000000"/>
          <w:sz w:val="22"/>
          <w:szCs w:val="22"/>
        </w:rPr>
        <w:t xml:space="preserve">Гребенюк О. С. </w:t>
      </w:r>
      <w:r>
        <w:rPr>
          <w:rFonts w:cs="Times New Roman" w:ascii="Times New Roman" w:hAnsi="Times New Roman"/>
          <w:color w:val="000000"/>
          <w:sz w:val="22"/>
          <w:szCs w:val="22"/>
        </w:rPr>
        <w:t>Формирование интереса к учебной и трудовой деятельности.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0. </w:t>
      </w:r>
      <w:r>
        <w:rPr>
          <w:rFonts w:cs="Times New Roman" w:ascii="Times New Roman" w:hAnsi="Times New Roman"/>
          <w:i/>
          <w:iCs/>
          <w:color w:val="000000"/>
          <w:sz w:val="22"/>
          <w:szCs w:val="22"/>
        </w:rPr>
        <w:t xml:space="preserve">Гребенюк О.С. и др. </w:t>
      </w:r>
      <w:r>
        <w:rPr>
          <w:rFonts w:cs="Times New Roman" w:ascii="Times New Roman" w:hAnsi="Times New Roman"/>
          <w:color w:val="000000"/>
          <w:sz w:val="22"/>
          <w:szCs w:val="22"/>
        </w:rPr>
        <w:t>Составление психолого-педагогической характеристики учащихся. М, 1988.</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1. </w:t>
      </w:r>
      <w:r>
        <w:rPr>
          <w:rFonts w:cs="Times New Roman" w:ascii="Times New Roman" w:hAnsi="Times New Roman"/>
          <w:i/>
          <w:iCs/>
          <w:color w:val="000000"/>
          <w:sz w:val="22"/>
          <w:szCs w:val="22"/>
        </w:rPr>
        <w:t xml:space="preserve">Гребенюк О.С. </w:t>
      </w:r>
      <w:r>
        <w:rPr>
          <w:rFonts w:cs="Times New Roman" w:ascii="Times New Roman" w:hAnsi="Times New Roman"/>
          <w:color w:val="000000"/>
          <w:sz w:val="22"/>
          <w:szCs w:val="22"/>
        </w:rPr>
        <w:t>Педагогика индивидуальности: Курс лекций. Калининград,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2. </w:t>
      </w:r>
      <w:r>
        <w:rPr>
          <w:rFonts w:cs="Times New Roman" w:ascii="Times New Roman" w:hAnsi="Times New Roman"/>
          <w:i/>
          <w:iCs/>
          <w:color w:val="000000"/>
          <w:sz w:val="22"/>
          <w:szCs w:val="22"/>
        </w:rPr>
        <w:t xml:space="preserve">Гребенюк О.С. </w:t>
      </w:r>
      <w:r>
        <w:rPr>
          <w:rFonts w:cs="Times New Roman" w:ascii="Times New Roman" w:hAnsi="Times New Roman"/>
          <w:color w:val="000000"/>
          <w:sz w:val="22"/>
          <w:szCs w:val="22"/>
        </w:rPr>
        <w:t>Общая педагогика: Курс лекций. Калининград,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3. </w:t>
      </w:r>
      <w:r>
        <w:rPr>
          <w:rFonts w:cs="Times New Roman" w:ascii="Times New Roman" w:hAnsi="Times New Roman"/>
          <w:i/>
          <w:iCs/>
          <w:color w:val="000000"/>
          <w:sz w:val="22"/>
          <w:szCs w:val="22"/>
        </w:rPr>
        <w:t xml:space="preserve">Гребенюк    О.С.     </w:t>
      </w:r>
      <w:r>
        <w:rPr>
          <w:rFonts w:cs="Times New Roman" w:ascii="Times New Roman" w:hAnsi="Times New Roman"/>
          <w:color w:val="000000"/>
          <w:sz w:val="22"/>
          <w:szCs w:val="22"/>
        </w:rPr>
        <w:t>Научно-методическое    обеспечение    курса    общей    педагогики. Калининград,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4. </w:t>
      </w:r>
      <w:r>
        <w:rPr>
          <w:rFonts w:cs="Times New Roman" w:ascii="Times New Roman" w:hAnsi="Times New Roman"/>
          <w:i/>
          <w:iCs/>
          <w:color w:val="000000"/>
          <w:sz w:val="22"/>
          <w:szCs w:val="22"/>
        </w:rPr>
        <w:t xml:space="preserve">Гребенюк О.С, Гребенюк Т.Е. и др. </w:t>
      </w:r>
      <w:r>
        <w:rPr>
          <w:rFonts w:cs="Times New Roman" w:ascii="Times New Roman" w:hAnsi="Times New Roman"/>
          <w:color w:val="000000"/>
          <w:sz w:val="22"/>
          <w:szCs w:val="22"/>
        </w:rPr>
        <w:t>Научно-методическое обеспечение педагогической практики студентов. Калининград,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5. </w:t>
      </w:r>
      <w:r>
        <w:rPr>
          <w:rFonts w:cs="Times New Roman" w:ascii="Times New Roman" w:hAnsi="Times New Roman"/>
          <w:i/>
          <w:iCs/>
          <w:color w:val="000000"/>
          <w:sz w:val="22"/>
          <w:szCs w:val="22"/>
        </w:rPr>
        <w:t xml:space="preserve">Гребенюк О.С, Рожков М.И.  </w:t>
      </w:r>
      <w:r>
        <w:rPr>
          <w:rFonts w:cs="Times New Roman" w:ascii="Times New Roman" w:hAnsi="Times New Roman"/>
          <w:color w:val="000000"/>
          <w:sz w:val="22"/>
          <w:szCs w:val="22"/>
        </w:rPr>
        <w:t>О методах воспитания //Педагог: Наука, технология, практика. 1998.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6. </w:t>
      </w:r>
      <w:r>
        <w:rPr>
          <w:rFonts w:cs="Times New Roman" w:ascii="Times New Roman" w:hAnsi="Times New Roman"/>
          <w:i/>
          <w:iCs/>
          <w:color w:val="000000"/>
          <w:sz w:val="22"/>
          <w:szCs w:val="22"/>
        </w:rPr>
        <w:t xml:space="preserve">Гребенюк Т.Е. </w:t>
      </w:r>
      <w:r>
        <w:rPr>
          <w:rFonts w:cs="Times New Roman" w:ascii="Times New Roman" w:hAnsi="Times New Roman"/>
          <w:color w:val="000000"/>
          <w:sz w:val="22"/>
          <w:szCs w:val="22"/>
        </w:rPr>
        <w:t>Предупреждение неуспеваемости учащихся средних профтехучилищ.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7. </w:t>
      </w:r>
      <w:r>
        <w:rPr>
          <w:rFonts w:cs="Times New Roman" w:ascii="Times New Roman" w:hAnsi="Times New Roman"/>
          <w:i/>
          <w:iCs/>
          <w:color w:val="000000"/>
          <w:sz w:val="22"/>
          <w:szCs w:val="22"/>
        </w:rPr>
        <w:t xml:space="preserve">Гребенюк   Т.Е.   </w:t>
      </w:r>
      <w:r>
        <w:rPr>
          <w:rFonts w:cs="Times New Roman" w:ascii="Times New Roman" w:hAnsi="Times New Roman"/>
          <w:color w:val="000000"/>
          <w:sz w:val="22"/>
          <w:szCs w:val="22"/>
        </w:rPr>
        <w:t>Научно-методическое   обоснование   и   обеспечение   педагогической практики студентов педагогического факультета. Калининград,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8. </w:t>
      </w:r>
      <w:r>
        <w:rPr>
          <w:rFonts w:cs="Times New Roman" w:ascii="Times New Roman" w:hAnsi="Times New Roman"/>
          <w:i/>
          <w:iCs/>
          <w:color w:val="000000"/>
          <w:sz w:val="22"/>
          <w:szCs w:val="22"/>
        </w:rPr>
        <w:t xml:space="preserve">Гребенюк Т.Е.,  Каждан И.И.   </w:t>
      </w:r>
      <w:r>
        <w:rPr>
          <w:rFonts w:cs="Times New Roman" w:ascii="Times New Roman" w:hAnsi="Times New Roman"/>
          <w:color w:val="000000"/>
          <w:sz w:val="22"/>
          <w:szCs w:val="22"/>
        </w:rPr>
        <w:t>Сборник задач, заданий и упражнений для развития дидактических умений. Калининград,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49. </w:t>
      </w:r>
      <w:r>
        <w:rPr>
          <w:rFonts w:cs="Times New Roman" w:ascii="Times New Roman" w:hAnsi="Times New Roman"/>
          <w:i/>
          <w:iCs/>
          <w:color w:val="000000"/>
          <w:sz w:val="22"/>
          <w:szCs w:val="22"/>
        </w:rPr>
        <w:t xml:space="preserve">Гребенюк Т.Е.,  Тучинская Н.А.  </w:t>
      </w:r>
      <w:r>
        <w:rPr>
          <w:rFonts w:cs="Times New Roman" w:ascii="Times New Roman" w:hAnsi="Times New Roman"/>
          <w:color w:val="000000"/>
          <w:sz w:val="22"/>
          <w:szCs w:val="22"/>
        </w:rPr>
        <w:t>Мониторинг развития индивидуальности школьника. Калининград,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0. </w:t>
      </w:r>
      <w:r>
        <w:rPr>
          <w:rFonts w:cs="Times New Roman" w:ascii="Times New Roman" w:hAnsi="Times New Roman"/>
          <w:i/>
          <w:iCs/>
          <w:color w:val="000000"/>
          <w:sz w:val="22"/>
          <w:szCs w:val="22"/>
        </w:rPr>
        <w:t xml:space="preserve">Гусинский   Э.Н.   </w:t>
      </w:r>
      <w:r>
        <w:rPr>
          <w:rFonts w:cs="Times New Roman" w:ascii="Times New Roman" w:hAnsi="Times New Roman"/>
          <w:color w:val="000000"/>
          <w:sz w:val="22"/>
          <w:szCs w:val="22"/>
        </w:rPr>
        <w:t>Построение   теории   образования   на   основе   междисциплинарного системного подхода.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1. </w:t>
      </w:r>
      <w:r>
        <w:rPr>
          <w:rFonts w:cs="Times New Roman" w:ascii="Times New Roman" w:hAnsi="Times New Roman"/>
          <w:i/>
          <w:iCs/>
          <w:color w:val="000000"/>
          <w:sz w:val="22"/>
          <w:szCs w:val="22"/>
        </w:rPr>
        <w:t xml:space="preserve">Гузеев В.В. </w:t>
      </w:r>
      <w:r>
        <w:rPr>
          <w:rFonts w:cs="Times New Roman" w:ascii="Times New Roman" w:hAnsi="Times New Roman"/>
          <w:color w:val="000000"/>
          <w:sz w:val="22"/>
          <w:szCs w:val="22"/>
        </w:rPr>
        <w:t>Системные основания образовательной технологи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2. </w:t>
      </w:r>
      <w:r>
        <w:rPr>
          <w:rFonts w:cs="Times New Roman" w:ascii="Times New Roman" w:hAnsi="Times New Roman"/>
          <w:i/>
          <w:iCs/>
          <w:color w:val="000000"/>
          <w:sz w:val="22"/>
          <w:szCs w:val="22"/>
        </w:rPr>
        <w:t xml:space="preserve">Гузеев В., Лизинский В. </w:t>
      </w:r>
      <w:r>
        <w:rPr>
          <w:rFonts w:cs="Times New Roman" w:ascii="Times New Roman" w:hAnsi="Times New Roman"/>
          <w:color w:val="000000"/>
          <w:sz w:val="22"/>
          <w:szCs w:val="22"/>
        </w:rPr>
        <w:t>Учитель в зеркале психологии.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3. </w:t>
      </w:r>
      <w:r>
        <w:rPr>
          <w:rFonts w:cs="Times New Roman" w:ascii="Times New Roman" w:hAnsi="Times New Roman"/>
          <w:i/>
          <w:iCs/>
          <w:color w:val="000000"/>
          <w:sz w:val="22"/>
          <w:szCs w:val="22"/>
        </w:rPr>
        <w:t xml:space="preserve">Давыдов В.В., Маркова А.К. </w:t>
      </w:r>
      <w:r>
        <w:rPr>
          <w:rFonts w:cs="Times New Roman" w:ascii="Times New Roman" w:hAnsi="Times New Roman"/>
          <w:color w:val="000000"/>
          <w:sz w:val="22"/>
          <w:szCs w:val="22"/>
        </w:rPr>
        <w:t>Концепция учебной деятельности школьников // Вопросы психологии. 1981.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4. </w:t>
      </w:r>
      <w:r>
        <w:rPr>
          <w:rFonts w:cs="Times New Roman" w:ascii="Times New Roman" w:hAnsi="Times New Roman"/>
          <w:i/>
          <w:iCs/>
          <w:color w:val="000000"/>
          <w:sz w:val="22"/>
          <w:szCs w:val="22"/>
        </w:rPr>
        <w:t xml:space="preserve">Давыдов В.В. </w:t>
      </w:r>
      <w:r>
        <w:rPr>
          <w:rFonts w:cs="Times New Roman" w:ascii="Times New Roman" w:hAnsi="Times New Roman"/>
          <w:color w:val="000000"/>
          <w:sz w:val="22"/>
          <w:szCs w:val="22"/>
        </w:rPr>
        <w:t>Теория развивающего обучения. М.,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5. </w:t>
      </w:r>
      <w:r>
        <w:rPr>
          <w:rFonts w:cs="Times New Roman" w:ascii="Times New Roman" w:hAnsi="Times New Roman"/>
          <w:i/>
          <w:iCs/>
          <w:color w:val="000000"/>
          <w:sz w:val="22"/>
          <w:szCs w:val="22"/>
        </w:rPr>
        <w:t xml:space="preserve">Данилова В. </w:t>
      </w:r>
      <w:r>
        <w:rPr>
          <w:rFonts w:cs="Times New Roman" w:ascii="Times New Roman" w:hAnsi="Times New Roman"/>
          <w:color w:val="000000"/>
          <w:sz w:val="22"/>
          <w:szCs w:val="22"/>
        </w:rPr>
        <w:t>Как стать собой. Психотехника индивидуальности. Харьков,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6. </w:t>
      </w:r>
      <w:r>
        <w:rPr>
          <w:rFonts w:cs="Times New Roman" w:ascii="Times New Roman" w:hAnsi="Times New Roman"/>
          <w:i/>
          <w:iCs/>
          <w:color w:val="000000"/>
          <w:sz w:val="22"/>
          <w:szCs w:val="22"/>
        </w:rPr>
        <w:t xml:space="preserve">Дреер </w:t>
      </w:r>
      <w:r>
        <w:rPr>
          <w:rFonts w:cs="Times New Roman" w:ascii="Times New Roman" w:hAnsi="Times New Roman"/>
          <w:i/>
          <w:iCs/>
          <w:color w:val="000000"/>
          <w:sz w:val="22"/>
          <w:szCs w:val="22"/>
          <w:lang w:val="en-US"/>
        </w:rPr>
        <w:t xml:space="preserve">A.M. </w:t>
      </w:r>
      <w:r>
        <w:rPr>
          <w:rFonts w:cs="Times New Roman" w:ascii="Times New Roman" w:hAnsi="Times New Roman"/>
          <w:color w:val="000000"/>
          <w:sz w:val="22"/>
          <w:szCs w:val="22"/>
        </w:rPr>
        <w:t>Преподавание в средней школе США.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7. </w:t>
      </w:r>
      <w:r>
        <w:rPr>
          <w:rFonts w:cs="Times New Roman" w:ascii="Times New Roman" w:hAnsi="Times New Roman"/>
          <w:i/>
          <w:iCs/>
          <w:color w:val="000000"/>
          <w:sz w:val="22"/>
          <w:szCs w:val="22"/>
        </w:rPr>
        <w:t xml:space="preserve">Дьяченко В.К. </w:t>
      </w:r>
      <w:r>
        <w:rPr>
          <w:rFonts w:cs="Times New Roman" w:ascii="Times New Roman" w:hAnsi="Times New Roman"/>
          <w:color w:val="000000"/>
          <w:sz w:val="22"/>
          <w:szCs w:val="22"/>
        </w:rPr>
        <w:t>Организационная структура учебного процесса и ее развитие.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8. </w:t>
      </w:r>
      <w:r>
        <w:rPr>
          <w:rFonts w:cs="Times New Roman" w:ascii="Times New Roman" w:hAnsi="Times New Roman"/>
          <w:i/>
          <w:iCs/>
          <w:color w:val="000000"/>
          <w:sz w:val="22"/>
          <w:szCs w:val="22"/>
        </w:rPr>
        <w:t xml:space="preserve">Дюркгейм Э. </w:t>
      </w:r>
      <w:r>
        <w:rPr>
          <w:rFonts w:cs="Times New Roman" w:ascii="Times New Roman" w:hAnsi="Times New Roman"/>
          <w:color w:val="000000"/>
          <w:sz w:val="22"/>
          <w:szCs w:val="22"/>
        </w:rPr>
        <w:t>Социология образован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59. </w:t>
      </w:r>
      <w:r>
        <w:rPr>
          <w:rFonts w:cs="Times New Roman" w:ascii="Times New Roman" w:hAnsi="Times New Roman"/>
          <w:i/>
          <w:iCs/>
          <w:color w:val="000000"/>
          <w:sz w:val="22"/>
          <w:szCs w:val="22"/>
        </w:rPr>
        <w:t xml:space="preserve">Занъко С.Ф.,  Тюнников Ю.С,  Тюнникова СМ.  </w:t>
      </w:r>
      <w:r>
        <w:rPr>
          <w:rFonts w:cs="Times New Roman" w:ascii="Times New Roman" w:hAnsi="Times New Roman"/>
          <w:color w:val="000000"/>
          <w:sz w:val="22"/>
          <w:szCs w:val="22"/>
        </w:rPr>
        <w:t>Игра и учение:  Теория, практика и перспективы игрового обучения: В 2 ч.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0. </w:t>
      </w:r>
      <w:r>
        <w:rPr>
          <w:rFonts w:cs="Times New Roman" w:ascii="Times New Roman" w:hAnsi="Times New Roman"/>
          <w:i/>
          <w:iCs/>
          <w:color w:val="000000"/>
          <w:sz w:val="22"/>
          <w:szCs w:val="22"/>
        </w:rPr>
        <w:t xml:space="preserve">Змеев С. </w:t>
      </w:r>
      <w:r>
        <w:rPr>
          <w:rFonts w:cs="Times New Roman" w:ascii="Times New Roman" w:hAnsi="Times New Roman"/>
          <w:color w:val="000000"/>
          <w:sz w:val="22"/>
          <w:szCs w:val="22"/>
        </w:rPr>
        <w:t xml:space="preserve">Наука </w:t>
      </w:r>
      <w:r>
        <w:rPr>
          <w:rFonts w:cs="Times New Roman" w:ascii="Times New Roman" w:hAnsi="Times New Roman"/>
          <w:color w:val="000000"/>
          <w:sz w:val="22"/>
          <w:szCs w:val="22"/>
          <w:lang w:val="en-US"/>
        </w:rPr>
        <w:t xml:space="preserve">XXI </w:t>
      </w:r>
      <w:r>
        <w:rPr>
          <w:rFonts w:cs="Times New Roman" w:ascii="Times New Roman" w:hAnsi="Times New Roman"/>
          <w:color w:val="000000"/>
          <w:sz w:val="22"/>
          <w:szCs w:val="22"/>
        </w:rPr>
        <w:t>века // Высшее образование в России. № 2, 1998. С. 76-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1. Игры - обучение, тренинг, досуг /Под ред. В.В. Петрусинского.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62. Изучение развития учащихся учителем / Под ред. М.В. Зверевой. Самар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3. </w:t>
      </w:r>
      <w:r>
        <w:rPr>
          <w:rFonts w:cs="Times New Roman" w:ascii="Times New Roman" w:hAnsi="Times New Roman"/>
          <w:i/>
          <w:iCs/>
          <w:color w:val="000000"/>
          <w:sz w:val="22"/>
          <w:szCs w:val="22"/>
        </w:rPr>
        <w:t xml:space="preserve">Ильин </w:t>
      </w:r>
      <w:r>
        <w:rPr>
          <w:rFonts w:cs="Times New Roman" w:ascii="Times New Roman" w:hAnsi="Times New Roman"/>
          <w:i/>
          <w:iCs/>
          <w:color w:val="000000"/>
          <w:sz w:val="22"/>
          <w:szCs w:val="22"/>
          <w:lang w:val="en-US"/>
        </w:rPr>
        <w:t xml:space="preserve">B.C. </w:t>
      </w:r>
      <w:r>
        <w:rPr>
          <w:rFonts w:cs="Times New Roman" w:ascii="Times New Roman" w:hAnsi="Times New Roman"/>
          <w:color w:val="000000"/>
          <w:sz w:val="22"/>
          <w:szCs w:val="22"/>
        </w:rPr>
        <w:t>Формирование личности школьника.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4. </w:t>
      </w:r>
      <w:r>
        <w:rPr>
          <w:rFonts w:cs="Times New Roman" w:ascii="Times New Roman" w:hAnsi="Times New Roman"/>
          <w:i/>
          <w:iCs/>
          <w:color w:val="000000"/>
          <w:sz w:val="22"/>
          <w:szCs w:val="22"/>
        </w:rPr>
        <w:t xml:space="preserve">Ильин И.А. </w:t>
      </w:r>
      <w:r>
        <w:rPr>
          <w:rFonts w:cs="Times New Roman" w:ascii="Times New Roman" w:hAnsi="Times New Roman"/>
          <w:color w:val="000000"/>
          <w:sz w:val="22"/>
          <w:szCs w:val="22"/>
        </w:rPr>
        <w:t>Путь к очевидности. М.,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5. </w:t>
      </w:r>
      <w:r>
        <w:rPr>
          <w:rFonts w:cs="Times New Roman" w:ascii="Times New Roman" w:hAnsi="Times New Roman"/>
          <w:i/>
          <w:iCs/>
          <w:color w:val="000000"/>
          <w:sz w:val="22"/>
          <w:szCs w:val="22"/>
        </w:rPr>
        <w:t xml:space="preserve">Ильясов И.И. </w:t>
      </w:r>
      <w:r>
        <w:rPr>
          <w:rFonts w:cs="Times New Roman" w:ascii="Times New Roman" w:hAnsi="Times New Roman"/>
          <w:color w:val="000000"/>
          <w:sz w:val="22"/>
          <w:szCs w:val="22"/>
        </w:rPr>
        <w:t>Структура процесса учения.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6. </w:t>
      </w:r>
      <w:r>
        <w:rPr>
          <w:rFonts w:cs="Times New Roman" w:ascii="Times New Roman" w:hAnsi="Times New Roman"/>
          <w:i/>
          <w:iCs/>
          <w:color w:val="000000"/>
          <w:sz w:val="22"/>
          <w:szCs w:val="22"/>
        </w:rPr>
        <w:t xml:space="preserve">Ильясов И.И. </w:t>
      </w:r>
      <w:r>
        <w:rPr>
          <w:rFonts w:cs="Times New Roman" w:ascii="Times New Roman" w:hAnsi="Times New Roman"/>
          <w:color w:val="000000"/>
          <w:sz w:val="22"/>
          <w:szCs w:val="22"/>
        </w:rPr>
        <w:t>Педагогическая психолог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7. </w:t>
      </w:r>
      <w:r>
        <w:rPr>
          <w:rFonts w:cs="Times New Roman" w:ascii="Times New Roman" w:hAnsi="Times New Roman"/>
          <w:i/>
          <w:iCs/>
          <w:color w:val="000000"/>
          <w:sz w:val="22"/>
          <w:szCs w:val="22"/>
        </w:rPr>
        <w:t xml:space="preserve">Ингенкамп К. </w:t>
      </w:r>
      <w:r>
        <w:rPr>
          <w:rFonts w:cs="Times New Roman" w:ascii="Times New Roman" w:hAnsi="Times New Roman"/>
          <w:color w:val="000000"/>
          <w:sz w:val="22"/>
          <w:szCs w:val="22"/>
        </w:rPr>
        <w:t>Педагогическая диагностика.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68. </w:t>
      </w:r>
      <w:r>
        <w:rPr>
          <w:rFonts w:cs="Times New Roman" w:ascii="Times New Roman" w:hAnsi="Times New Roman"/>
          <w:i/>
          <w:iCs/>
          <w:color w:val="000000"/>
          <w:sz w:val="22"/>
          <w:szCs w:val="22"/>
        </w:rPr>
        <w:t xml:space="preserve">Кан-Калик В.А. </w:t>
      </w:r>
      <w:r>
        <w:rPr>
          <w:rFonts w:cs="Times New Roman" w:ascii="Times New Roman" w:hAnsi="Times New Roman"/>
          <w:color w:val="000000"/>
          <w:sz w:val="22"/>
          <w:szCs w:val="22"/>
        </w:rPr>
        <w:t>Грамматика общения. М.,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69. Кирнос Д.И. </w:t>
      </w:r>
      <w:r>
        <w:rPr>
          <w:rFonts w:cs="Times New Roman" w:ascii="Times New Roman" w:hAnsi="Times New Roman"/>
          <w:color w:val="000000"/>
          <w:sz w:val="22"/>
          <w:szCs w:val="22"/>
        </w:rPr>
        <w:t>Индивидуальность и творческое мышление.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0. </w:t>
      </w:r>
      <w:r>
        <w:rPr>
          <w:rFonts w:cs="Times New Roman" w:ascii="Times New Roman" w:hAnsi="Times New Roman"/>
          <w:i/>
          <w:iCs/>
          <w:color w:val="000000"/>
          <w:sz w:val="22"/>
          <w:szCs w:val="22"/>
        </w:rPr>
        <w:t xml:space="preserve">КларинМ.В. </w:t>
      </w:r>
      <w:r>
        <w:rPr>
          <w:rFonts w:cs="Times New Roman" w:ascii="Times New Roman" w:hAnsi="Times New Roman"/>
          <w:color w:val="000000"/>
          <w:sz w:val="22"/>
          <w:szCs w:val="22"/>
        </w:rPr>
        <w:t>Инновации в мировой педагогике.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1. </w:t>
      </w:r>
      <w:r>
        <w:rPr>
          <w:rFonts w:cs="Times New Roman" w:ascii="Times New Roman" w:hAnsi="Times New Roman"/>
          <w:i/>
          <w:iCs/>
          <w:color w:val="000000"/>
          <w:sz w:val="22"/>
          <w:szCs w:val="22"/>
        </w:rPr>
        <w:t xml:space="preserve">Ковалев СВ. </w:t>
      </w:r>
      <w:r>
        <w:rPr>
          <w:rFonts w:cs="Times New Roman" w:ascii="Times New Roman" w:hAnsi="Times New Roman"/>
          <w:color w:val="000000"/>
          <w:sz w:val="22"/>
          <w:szCs w:val="22"/>
        </w:rPr>
        <w:t>Подготовка старшеклассников к семейной жизн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2. </w:t>
      </w:r>
      <w:r>
        <w:rPr>
          <w:rFonts w:cs="Times New Roman" w:ascii="Times New Roman" w:hAnsi="Times New Roman"/>
          <w:i/>
          <w:iCs/>
          <w:color w:val="000000"/>
          <w:sz w:val="22"/>
          <w:szCs w:val="22"/>
        </w:rPr>
        <w:t xml:space="preserve">Козлов НИ. </w:t>
      </w:r>
      <w:r>
        <w:rPr>
          <w:rFonts w:cs="Times New Roman" w:ascii="Times New Roman" w:hAnsi="Times New Roman"/>
          <w:color w:val="000000"/>
          <w:sz w:val="22"/>
          <w:szCs w:val="22"/>
        </w:rPr>
        <w:t>Как относиться к себе и людям.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3. </w:t>
      </w:r>
      <w:r>
        <w:rPr>
          <w:rFonts w:cs="Times New Roman" w:ascii="Times New Roman" w:hAnsi="Times New Roman"/>
          <w:i/>
          <w:iCs/>
          <w:color w:val="000000"/>
          <w:sz w:val="22"/>
          <w:szCs w:val="22"/>
        </w:rPr>
        <w:t xml:space="preserve">Колесников В.Н. </w:t>
      </w:r>
      <w:r>
        <w:rPr>
          <w:rFonts w:cs="Times New Roman" w:ascii="Times New Roman" w:hAnsi="Times New Roman"/>
          <w:color w:val="000000"/>
          <w:sz w:val="22"/>
          <w:szCs w:val="22"/>
        </w:rPr>
        <w:t>Лекции по психологии индивидуальности.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4. </w:t>
      </w:r>
      <w:r>
        <w:rPr>
          <w:rFonts w:cs="Times New Roman" w:ascii="Times New Roman" w:hAnsi="Times New Roman"/>
          <w:i/>
          <w:iCs/>
          <w:color w:val="000000"/>
          <w:sz w:val="22"/>
          <w:szCs w:val="22"/>
        </w:rPr>
        <w:t xml:space="preserve">Крупенин А.Л., Крохина ИМ. </w:t>
      </w:r>
      <w:r>
        <w:rPr>
          <w:rFonts w:cs="Times New Roman" w:ascii="Times New Roman" w:hAnsi="Times New Roman"/>
          <w:color w:val="000000"/>
          <w:sz w:val="22"/>
          <w:szCs w:val="22"/>
        </w:rPr>
        <w:t>Эффективный учитель. Ростов н/Д,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5. </w:t>
      </w:r>
      <w:r>
        <w:rPr>
          <w:rFonts w:cs="Times New Roman" w:ascii="Times New Roman" w:hAnsi="Times New Roman"/>
          <w:i/>
          <w:iCs/>
          <w:color w:val="000000"/>
          <w:sz w:val="22"/>
          <w:szCs w:val="22"/>
        </w:rPr>
        <w:t xml:space="preserve">Левонтин Р. </w:t>
      </w:r>
      <w:r>
        <w:rPr>
          <w:rFonts w:cs="Times New Roman" w:ascii="Times New Roman" w:hAnsi="Times New Roman"/>
          <w:color w:val="000000"/>
          <w:sz w:val="22"/>
          <w:szCs w:val="22"/>
        </w:rPr>
        <w:t>Человеческая индивидуальность.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6. </w:t>
      </w:r>
      <w:r>
        <w:rPr>
          <w:rFonts w:cs="Times New Roman" w:ascii="Times New Roman" w:hAnsi="Times New Roman"/>
          <w:i/>
          <w:iCs/>
          <w:color w:val="000000"/>
          <w:sz w:val="22"/>
          <w:szCs w:val="22"/>
        </w:rPr>
        <w:t xml:space="preserve">Лещинский В.И, Кузнецова С.С., Кульневич СВ. </w:t>
      </w:r>
      <w:r>
        <w:rPr>
          <w:rFonts w:cs="Times New Roman" w:ascii="Times New Roman" w:hAnsi="Times New Roman"/>
          <w:color w:val="000000"/>
          <w:sz w:val="22"/>
          <w:szCs w:val="22"/>
        </w:rPr>
        <w:t>Всегда ли прав учитель?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7. </w:t>
      </w:r>
      <w:r>
        <w:rPr>
          <w:rFonts w:cs="Times New Roman" w:ascii="Times New Roman" w:hAnsi="Times New Roman"/>
          <w:i/>
          <w:iCs/>
          <w:color w:val="000000"/>
          <w:sz w:val="22"/>
          <w:szCs w:val="22"/>
        </w:rPr>
        <w:t xml:space="preserve">ЛукА.Н. </w:t>
      </w:r>
      <w:r>
        <w:rPr>
          <w:rFonts w:cs="Times New Roman" w:ascii="Times New Roman" w:hAnsi="Times New Roman"/>
          <w:color w:val="000000"/>
          <w:sz w:val="22"/>
          <w:szCs w:val="22"/>
        </w:rPr>
        <w:t>Мышление и творчество.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8. </w:t>
      </w:r>
      <w:r>
        <w:rPr>
          <w:rFonts w:cs="Times New Roman" w:ascii="Times New Roman" w:hAnsi="Times New Roman"/>
          <w:i/>
          <w:iCs/>
          <w:color w:val="000000"/>
          <w:sz w:val="22"/>
          <w:szCs w:val="22"/>
        </w:rPr>
        <w:t xml:space="preserve">Мадорский Л.Р., ЗакА.З. </w:t>
      </w:r>
      <w:r>
        <w:rPr>
          <w:rFonts w:cs="Times New Roman" w:ascii="Times New Roman" w:hAnsi="Times New Roman"/>
          <w:color w:val="000000"/>
          <w:sz w:val="22"/>
          <w:szCs w:val="22"/>
        </w:rPr>
        <w:t>Глазами подростков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79. </w:t>
      </w:r>
      <w:r>
        <w:rPr>
          <w:rFonts w:cs="Times New Roman" w:ascii="Times New Roman" w:hAnsi="Times New Roman"/>
          <w:i/>
          <w:iCs/>
          <w:color w:val="000000"/>
          <w:sz w:val="22"/>
          <w:szCs w:val="22"/>
        </w:rPr>
        <w:t xml:space="preserve">Майерс Д. </w:t>
      </w:r>
      <w:r>
        <w:rPr>
          <w:rFonts w:cs="Times New Roman" w:ascii="Times New Roman" w:hAnsi="Times New Roman"/>
          <w:color w:val="000000"/>
          <w:sz w:val="22"/>
          <w:szCs w:val="22"/>
        </w:rPr>
        <w:t>Социальная психология.- СП6Д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0. </w:t>
      </w:r>
      <w:r>
        <w:rPr>
          <w:rFonts w:cs="Times New Roman" w:ascii="Times New Roman" w:hAnsi="Times New Roman"/>
          <w:i/>
          <w:iCs/>
          <w:color w:val="000000"/>
          <w:sz w:val="22"/>
          <w:szCs w:val="22"/>
        </w:rPr>
        <w:t xml:space="preserve">Марищук В.Л. и др. </w:t>
      </w:r>
      <w:r>
        <w:rPr>
          <w:rFonts w:cs="Times New Roman" w:ascii="Times New Roman" w:hAnsi="Times New Roman"/>
          <w:color w:val="000000"/>
          <w:sz w:val="22"/>
          <w:szCs w:val="22"/>
        </w:rPr>
        <w:t>Методы психодиагностики в спорте.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1. </w:t>
      </w:r>
      <w:r>
        <w:rPr>
          <w:rFonts w:cs="Times New Roman" w:ascii="Times New Roman" w:hAnsi="Times New Roman"/>
          <w:i/>
          <w:iCs/>
          <w:color w:val="000000"/>
          <w:sz w:val="22"/>
          <w:szCs w:val="22"/>
        </w:rPr>
        <w:t xml:space="preserve">Махмутов М.И.,  Ибрагимов Г.И.   </w:t>
      </w:r>
      <w:r>
        <w:rPr>
          <w:rFonts w:cs="Times New Roman" w:ascii="Times New Roman" w:hAnsi="Times New Roman"/>
          <w:color w:val="000000"/>
          <w:sz w:val="22"/>
          <w:szCs w:val="22"/>
        </w:rPr>
        <w:t>Педагогические технологии развития мышления. Казань,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82. Маркова А.К. </w:t>
      </w:r>
      <w:r>
        <w:rPr>
          <w:rFonts w:cs="Times New Roman" w:ascii="Times New Roman" w:hAnsi="Times New Roman"/>
          <w:color w:val="000000"/>
          <w:sz w:val="22"/>
          <w:szCs w:val="22"/>
        </w:rPr>
        <w:t xml:space="preserve">Формирование мотивации учения в школьном возрасте. М., </w:t>
      </w:r>
      <w:r>
        <w:rPr>
          <w:rFonts w:cs="Times New Roman" w:ascii="Times New Roman" w:hAnsi="Times New Roman"/>
          <w:i/>
          <w:iCs/>
          <w:color w:val="000000"/>
          <w:sz w:val="22"/>
          <w:szCs w:val="22"/>
        </w:rPr>
        <w:t>1983.</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3. </w:t>
      </w:r>
      <w:r>
        <w:rPr>
          <w:rFonts w:cs="Times New Roman" w:ascii="Times New Roman" w:hAnsi="Times New Roman"/>
          <w:i/>
          <w:iCs/>
          <w:color w:val="000000"/>
          <w:sz w:val="22"/>
          <w:szCs w:val="22"/>
        </w:rPr>
        <w:t xml:space="preserve">Маркова А.К., Матис Т.А., Орлов А.Б. </w:t>
      </w:r>
      <w:r>
        <w:rPr>
          <w:rFonts w:cs="Times New Roman" w:ascii="Times New Roman" w:hAnsi="Times New Roman"/>
          <w:color w:val="000000"/>
          <w:sz w:val="22"/>
          <w:szCs w:val="22"/>
        </w:rPr>
        <w:t>Формирование мотивации учения. М.,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84. МатюхинаМ.В. </w:t>
      </w:r>
      <w:r>
        <w:rPr>
          <w:rFonts w:cs="Times New Roman" w:ascii="Times New Roman" w:hAnsi="Times New Roman"/>
          <w:color w:val="000000"/>
          <w:sz w:val="22"/>
          <w:szCs w:val="22"/>
        </w:rPr>
        <w:t>Мотивация учения младших школьников. М., 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2"/>
          <w:szCs w:val="22"/>
        </w:rPr>
        <w:t xml:space="preserve">85. Маслоу А. </w:t>
      </w:r>
      <w:r>
        <w:rPr>
          <w:rFonts w:cs="Times New Roman" w:ascii="Times New Roman" w:hAnsi="Times New Roman"/>
          <w:color w:val="000000"/>
          <w:sz w:val="22"/>
          <w:szCs w:val="22"/>
        </w:rPr>
        <w:t xml:space="preserve">Дальние пределы человеческой психики / Перев. с англ. </w:t>
      </w:r>
      <w:r>
        <w:rPr>
          <w:rFonts w:cs="Times New Roman" w:ascii="Times New Roman" w:hAnsi="Times New Roman"/>
          <w:color w:val="000000"/>
          <w:sz w:val="22"/>
          <w:szCs w:val="22"/>
          <w:lang w:val="en-US"/>
        </w:rPr>
        <w:t xml:space="preserve">A.M. </w:t>
      </w:r>
      <w:r>
        <w:rPr>
          <w:rFonts w:cs="Times New Roman" w:ascii="Times New Roman" w:hAnsi="Times New Roman"/>
          <w:color w:val="000000"/>
          <w:sz w:val="22"/>
          <w:szCs w:val="22"/>
        </w:rPr>
        <w:t>Татлыдаевой. СПб.,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6. </w:t>
      </w:r>
      <w:r>
        <w:rPr>
          <w:rFonts w:cs="Times New Roman" w:ascii="Times New Roman" w:hAnsi="Times New Roman"/>
          <w:i/>
          <w:iCs/>
          <w:color w:val="000000"/>
          <w:sz w:val="22"/>
          <w:szCs w:val="22"/>
        </w:rPr>
        <w:t xml:space="preserve">Миславскип Ю.А. </w:t>
      </w:r>
      <w:r>
        <w:rPr>
          <w:rFonts w:cs="Times New Roman" w:ascii="Times New Roman" w:hAnsi="Times New Roman"/>
          <w:color w:val="000000"/>
          <w:sz w:val="22"/>
          <w:szCs w:val="22"/>
        </w:rPr>
        <w:t>Саморегуляция и активность личности в юношеском возрасте.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7. </w:t>
      </w:r>
      <w:r>
        <w:rPr>
          <w:rFonts w:cs="Times New Roman" w:ascii="Times New Roman" w:hAnsi="Times New Roman"/>
          <w:i/>
          <w:iCs/>
          <w:color w:val="000000"/>
          <w:sz w:val="22"/>
          <w:szCs w:val="22"/>
        </w:rPr>
        <w:t xml:space="preserve">Моросанова В.И. </w:t>
      </w:r>
      <w:r>
        <w:rPr>
          <w:rFonts w:cs="Times New Roman" w:ascii="Times New Roman" w:hAnsi="Times New Roman"/>
          <w:color w:val="000000"/>
          <w:sz w:val="22"/>
          <w:szCs w:val="22"/>
        </w:rPr>
        <w:t>Акцентуации характера и стиль саморегуляции у студентов // Вопросы психологии. 1997.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8. </w:t>
      </w:r>
      <w:r>
        <w:rPr>
          <w:rFonts w:cs="Times New Roman" w:ascii="Times New Roman" w:hAnsi="Times New Roman"/>
          <w:i/>
          <w:iCs/>
          <w:color w:val="000000"/>
          <w:sz w:val="22"/>
          <w:szCs w:val="22"/>
        </w:rPr>
        <w:t xml:space="preserve">Мудрик А.В. </w:t>
      </w:r>
      <w:r>
        <w:rPr>
          <w:rFonts w:cs="Times New Roman" w:ascii="Times New Roman" w:hAnsi="Times New Roman"/>
          <w:color w:val="000000"/>
          <w:sz w:val="22"/>
          <w:szCs w:val="22"/>
        </w:rPr>
        <w:t>Введение в социальную педагогику. Пенз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89. </w:t>
      </w:r>
      <w:r>
        <w:rPr>
          <w:rFonts w:cs="Times New Roman" w:ascii="Times New Roman" w:hAnsi="Times New Roman"/>
          <w:i/>
          <w:iCs/>
          <w:color w:val="000000"/>
          <w:sz w:val="22"/>
          <w:szCs w:val="22"/>
        </w:rPr>
        <w:t xml:space="preserve">Немое Р.С. </w:t>
      </w:r>
      <w:r>
        <w:rPr>
          <w:rFonts w:cs="Times New Roman" w:ascii="Times New Roman" w:hAnsi="Times New Roman"/>
          <w:color w:val="000000"/>
          <w:sz w:val="22"/>
          <w:szCs w:val="22"/>
        </w:rPr>
        <w:t>Практическая психология.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0. </w:t>
      </w:r>
      <w:r>
        <w:rPr>
          <w:rFonts w:cs="Times New Roman" w:ascii="Times New Roman" w:hAnsi="Times New Roman"/>
          <w:i/>
          <w:iCs/>
          <w:color w:val="000000"/>
          <w:sz w:val="22"/>
          <w:szCs w:val="22"/>
        </w:rPr>
        <w:t xml:space="preserve">Никитины Б.П. и Л.А. </w:t>
      </w:r>
      <w:r>
        <w:rPr>
          <w:rFonts w:cs="Times New Roman" w:ascii="Times New Roman" w:hAnsi="Times New Roman"/>
          <w:color w:val="000000"/>
          <w:sz w:val="22"/>
          <w:szCs w:val="22"/>
        </w:rPr>
        <w:t>Мы и наши дети.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1. </w:t>
      </w:r>
      <w:r>
        <w:rPr>
          <w:rFonts w:cs="Times New Roman" w:ascii="Times New Roman" w:hAnsi="Times New Roman"/>
          <w:i/>
          <w:iCs/>
          <w:color w:val="000000"/>
          <w:sz w:val="22"/>
          <w:szCs w:val="22"/>
        </w:rPr>
        <w:t xml:space="preserve">Никифоров Г. С. </w:t>
      </w:r>
      <w:r>
        <w:rPr>
          <w:rFonts w:cs="Times New Roman" w:ascii="Times New Roman" w:hAnsi="Times New Roman"/>
          <w:color w:val="000000"/>
          <w:sz w:val="22"/>
          <w:szCs w:val="22"/>
        </w:rPr>
        <w:t>Надежность личности //Вестник Санкт-Петербургского университета. 1995. Сер.6. Вып.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2. </w:t>
      </w:r>
      <w:r>
        <w:rPr>
          <w:rFonts w:cs="Times New Roman" w:ascii="Times New Roman" w:hAnsi="Times New Roman"/>
          <w:i/>
          <w:iCs/>
          <w:color w:val="000000"/>
          <w:sz w:val="22"/>
          <w:szCs w:val="22"/>
        </w:rPr>
        <w:t xml:space="preserve">Ницше Ф., Фрейд Ф., Фромм Э., Камю А., Сартр Ж.-П. </w:t>
      </w:r>
      <w:r>
        <w:rPr>
          <w:rFonts w:cs="Times New Roman" w:ascii="Times New Roman" w:hAnsi="Times New Roman"/>
          <w:color w:val="000000"/>
          <w:sz w:val="22"/>
          <w:szCs w:val="22"/>
        </w:rPr>
        <w:t>Сумерки богов.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3. Новое в воспитательной работе в школе. /Сост. Н.Е. Щуркова, В.Н. Шнырева.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4. Новые ценности образования.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5.  </w:t>
      </w:r>
      <w:r>
        <w:rPr>
          <w:rFonts w:cs="Times New Roman" w:ascii="Times New Roman" w:hAnsi="Times New Roman"/>
          <w:i/>
          <w:iCs/>
          <w:color w:val="000000"/>
          <w:sz w:val="22"/>
          <w:szCs w:val="22"/>
        </w:rPr>
        <w:t xml:space="preserve">ОбуховаЛ.Ф. </w:t>
      </w:r>
      <w:r>
        <w:rPr>
          <w:rFonts w:cs="Times New Roman" w:ascii="Times New Roman" w:hAnsi="Times New Roman"/>
          <w:color w:val="000000"/>
          <w:sz w:val="22"/>
          <w:szCs w:val="22"/>
        </w:rPr>
        <w:t>Возрастная психолог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96.  Одаренные дети / Пер. с англ.; Общ. ред. Г.В. Бурменской и В.М. Слуцкого.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7.  </w:t>
      </w:r>
      <w:r>
        <w:rPr>
          <w:rFonts w:cs="Times New Roman" w:ascii="Times New Roman" w:hAnsi="Times New Roman"/>
          <w:i/>
          <w:iCs/>
          <w:color w:val="000000"/>
          <w:sz w:val="22"/>
          <w:szCs w:val="22"/>
        </w:rPr>
        <w:t xml:space="preserve">Ойгензихт В.А. </w:t>
      </w:r>
      <w:r>
        <w:rPr>
          <w:rFonts w:cs="Times New Roman" w:ascii="Times New Roman" w:hAnsi="Times New Roman"/>
          <w:color w:val="000000"/>
          <w:sz w:val="22"/>
          <w:szCs w:val="22"/>
        </w:rPr>
        <w:t>Воля и волеизъявление. Душанбе,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8.  </w:t>
      </w:r>
      <w:r>
        <w:rPr>
          <w:rFonts w:cs="Times New Roman" w:ascii="Times New Roman" w:hAnsi="Times New Roman"/>
          <w:i/>
          <w:iCs/>
          <w:color w:val="000000"/>
          <w:sz w:val="22"/>
          <w:szCs w:val="22"/>
        </w:rPr>
        <w:t xml:space="preserve">Оконъ В. </w:t>
      </w:r>
      <w:r>
        <w:rPr>
          <w:rFonts w:cs="Times New Roman" w:ascii="Times New Roman" w:hAnsi="Times New Roman"/>
          <w:color w:val="000000"/>
          <w:sz w:val="22"/>
          <w:szCs w:val="22"/>
        </w:rPr>
        <w:t>Введение в общую дидактику.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99.  </w:t>
      </w:r>
      <w:r>
        <w:rPr>
          <w:rFonts w:cs="Times New Roman" w:ascii="Times New Roman" w:hAnsi="Times New Roman"/>
          <w:i/>
          <w:iCs/>
          <w:color w:val="000000"/>
          <w:sz w:val="22"/>
          <w:szCs w:val="22"/>
        </w:rPr>
        <w:t xml:space="preserve">Орлов Ю.М. </w:t>
      </w:r>
      <w:r>
        <w:rPr>
          <w:rFonts w:cs="Times New Roman" w:ascii="Times New Roman" w:hAnsi="Times New Roman"/>
          <w:color w:val="000000"/>
          <w:sz w:val="22"/>
          <w:szCs w:val="22"/>
        </w:rPr>
        <w:t>Восхождение к индивидуальности.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0.  Особенности обучения и психического развития школьников 13-17 лет.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1. </w:t>
      </w:r>
      <w:r>
        <w:rPr>
          <w:rFonts w:cs="Times New Roman" w:ascii="Times New Roman" w:hAnsi="Times New Roman"/>
          <w:i/>
          <w:iCs/>
          <w:color w:val="000000"/>
          <w:sz w:val="22"/>
          <w:szCs w:val="22"/>
        </w:rPr>
        <w:t xml:space="preserve">ПанасюкА.Ю. </w:t>
      </w:r>
      <w:r>
        <w:rPr>
          <w:rFonts w:cs="Times New Roman" w:ascii="Times New Roman" w:hAnsi="Times New Roman"/>
          <w:color w:val="000000"/>
          <w:sz w:val="22"/>
          <w:szCs w:val="22"/>
        </w:rPr>
        <w:t>Управленческое общение: практические советы.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2. Педагогическая диагностика в школе. Минск,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3. Педагогическая практика: Учеб.-метод. пособие /Под ред. Г.М. Коджаспировой, Л.В. Бориковой.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4. </w:t>
      </w:r>
      <w:r>
        <w:rPr>
          <w:rFonts w:cs="Times New Roman" w:ascii="Times New Roman" w:hAnsi="Times New Roman"/>
          <w:i/>
          <w:iCs/>
          <w:color w:val="000000"/>
          <w:sz w:val="22"/>
          <w:szCs w:val="22"/>
        </w:rPr>
        <w:t xml:space="preserve">Пезешкеан Носсрат. </w:t>
      </w:r>
      <w:r>
        <w:rPr>
          <w:rFonts w:cs="Times New Roman" w:ascii="Times New Roman" w:hAnsi="Times New Roman"/>
          <w:color w:val="000000"/>
          <w:sz w:val="22"/>
          <w:szCs w:val="22"/>
        </w:rPr>
        <w:t>Позитивная семейная психотерапия: семья как терапевт / Пер. с англ., нем.; 2-е изд.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5. </w:t>
      </w:r>
      <w:r>
        <w:rPr>
          <w:rFonts w:cs="Times New Roman" w:ascii="Times New Roman" w:hAnsi="Times New Roman"/>
          <w:i/>
          <w:iCs/>
          <w:color w:val="000000"/>
          <w:sz w:val="22"/>
          <w:szCs w:val="22"/>
        </w:rPr>
        <w:t xml:space="preserve">Петраченко Г.Г. </w:t>
      </w:r>
      <w:r>
        <w:rPr>
          <w:rFonts w:cs="Times New Roman" w:ascii="Times New Roman" w:hAnsi="Times New Roman"/>
          <w:color w:val="000000"/>
          <w:sz w:val="22"/>
          <w:szCs w:val="22"/>
        </w:rPr>
        <w:t>Ситуативные задачи в педагогике. Мин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6. Познавательные процессы и способности в обучении.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7. </w:t>
      </w:r>
      <w:r>
        <w:rPr>
          <w:rFonts w:cs="Times New Roman" w:ascii="Times New Roman" w:hAnsi="Times New Roman"/>
          <w:i/>
          <w:iCs/>
          <w:color w:val="000000"/>
          <w:sz w:val="22"/>
          <w:szCs w:val="22"/>
        </w:rPr>
        <w:t xml:space="preserve">Прутченков А.С. </w:t>
      </w:r>
      <w:r>
        <w:rPr>
          <w:rFonts w:cs="Times New Roman" w:ascii="Times New Roman" w:hAnsi="Times New Roman"/>
          <w:color w:val="000000"/>
          <w:sz w:val="22"/>
          <w:szCs w:val="22"/>
        </w:rPr>
        <w:t>Трудное восхождение к себе: Методические разработки и сценарии занятий социально-психологических тренингов.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08. Психологический словарь / Под ред.  В.П.  Зинченко, Б.П.  Мещерякова.  2-е изд., перераб. и доп.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09. </w:t>
      </w:r>
      <w:r>
        <w:rPr>
          <w:rFonts w:cs="Times New Roman" w:ascii="Times New Roman" w:hAnsi="Times New Roman"/>
          <w:i/>
          <w:iCs/>
          <w:color w:val="000000"/>
          <w:sz w:val="22"/>
          <w:szCs w:val="22"/>
        </w:rPr>
        <w:t xml:space="preserve">Рогов Е.И. </w:t>
      </w:r>
      <w:r>
        <w:rPr>
          <w:rFonts w:cs="Times New Roman" w:ascii="Times New Roman" w:hAnsi="Times New Roman"/>
          <w:color w:val="000000"/>
          <w:sz w:val="22"/>
          <w:szCs w:val="22"/>
        </w:rPr>
        <w:t>Настольная книга практического психолога в образовании.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0. </w:t>
      </w:r>
      <w:r>
        <w:rPr>
          <w:rFonts w:cs="Times New Roman" w:ascii="Times New Roman" w:hAnsi="Times New Roman"/>
          <w:i/>
          <w:iCs/>
          <w:color w:val="000000"/>
          <w:sz w:val="22"/>
          <w:szCs w:val="22"/>
        </w:rPr>
        <w:t xml:space="preserve">Роджерс Карл Р. </w:t>
      </w:r>
      <w:r>
        <w:rPr>
          <w:rFonts w:cs="Times New Roman" w:ascii="Times New Roman" w:hAnsi="Times New Roman"/>
          <w:color w:val="000000"/>
          <w:sz w:val="22"/>
          <w:szCs w:val="22"/>
        </w:rPr>
        <w:t>Взгляд на психотерапию, становление человека. М.,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1. </w:t>
      </w:r>
      <w:r>
        <w:rPr>
          <w:rFonts w:cs="Times New Roman" w:ascii="Times New Roman" w:hAnsi="Times New Roman"/>
          <w:i/>
          <w:iCs/>
          <w:color w:val="000000"/>
          <w:sz w:val="22"/>
          <w:szCs w:val="22"/>
        </w:rPr>
        <w:t xml:space="preserve">Рожков М.И. </w:t>
      </w:r>
      <w:r>
        <w:rPr>
          <w:rFonts w:cs="Times New Roman" w:ascii="Times New Roman" w:hAnsi="Times New Roman"/>
          <w:color w:val="000000"/>
          <w:sz w:val="22"/>
          <w:szCs w:val="22"/>
        </w:rPr>
        <w:t>Развитие самоуправления в ученических коллективах. М.,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12. Рожков М.И. Социальные пробы как фактор социализации учащихся // Ярославский педагогический вестник. 1994.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3. </w:t>
      </w:r>
      <w:r>
        <w:rPr>
          <w:rFonts w:cs="Times New Roman" w:ascii="Times New Roman" w:hAnsi="Times New Roman"/>
          <w:i/>
          <w:iCs/>
          <w:color w:val="000000"/>
          <w:sz w:val="22"/>
          <w:szCs w:val="22"/>
        </w:rPr>
        <w:t xml:space="preserve">Розов Н.С. </w:t>
      </w:r>
      <w:r>
        <w:rPr>
          <w:rFonts w:cs="Times New Roman" w:ascii="Times New Roman" w:hAnsi="Times New Roman"/>
          <w:color w:val="000000"/>
          <w:sz w:val="22"/>
          <w:szCs w:val="22"/>
        </w:rPr>
        <w:t>Философия гуманитарного образования.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4. </w:t>
      </w:r>
      <w:r>
        <w:rPr>
          <w:rFonts w:cs="Times New Roman" w:ascii="Times New Roman" w:hAnsi="Times New Roman"/>
          <w:i/>
          <w:iCs/>
          <w:color w:val="000000"/>
          <w:sz w:val="22"/>
          <w:szCs w:val="22"/>
        </w:rPr>
        <w:t xml:space="preserve">Рубинштейн С.Л. </w:t>
      </w:r>
      <w:r>
        <w:rPr>
          <w:rFonts w:cs="Times New Roman" w:ascii="Times New Roman" w:hAnsi="Times New Roman"/>
          <w:color w:val="000000"/>
          <w:sz w:val="22"/>
          <w:szCs w:val="22"/>
        </w:rPr>
        <w:t>Проблемы общей психологии. М.,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5.  </w:t>
      </w:r>
      <w:r>
        <w:rPr>
          <w:rFonts w:cs="Times New Roman" w:ascii="Times New Roman" w:hAnsi="Times New Roman"/>
          <w:i/>
          <w:iCs/>
          <w:color w:val="000000"/>
          <w:sz w:val="22"/>
          <w:szCs w:val="22"/>
        </w:rPr>
        <w:t xml:space="preserve">Самоукина   Н.В.    </w:t>
      </w:r>
      <w:r>
        <w:rPr>
          <w:rFonts w:cs="Times New Roman" w:ascii="Times New Roman" w:hAnsi="Times New Roman"/>
          <w:color w:val="000000"/>
          <w:sz w:val="22"/>
          <w:szCs w:val="22"/>
        </w:rPr>
        <w:t>Игры    в    школе    и    дома:    Психотехнические    упражнения    и коррекционные программы. М.,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6.  </w:t>
      </w:r>
      <w:r>
        <w:rPr>
          <w:rFonts w:cs="Times New Roman" w:ascii="Times New Roman" w:hAnsi="Times New Roman"/>
          <w:i/>
          <w:iCs/>
          <w:color w:val="000000"/>
          <w:sz w:val="22"/>
          <w:szCs w:val="22"/>
        </w:rPr>
        <w:t xml:space="preserve">Сартр Ж.-П. </w:t>
      </w:r>
      <w:r>
        <w:rPr>
          <w:rFonts w:cs="Times New Roman" w:ascii="Times New Roman" w:hAnsi="Times New Roman"/>
          <w:color w:val="000000"/>
          <w:sz w:val="22"/>
          <w:szCs w:val="22"/>
        </w:rPr>
        <w:t>Экзистенциализм - это гуманизм //Сумерки богов.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7.  </w:t>
      </w:r>
      <w:r>
        <w:rPr>
          <w:rFonts w:cs="Times New Roman" w:ascii="Times New Roman" w:hAnsi="Times New Roman"/>
          <w:i/>
          <w:iCs/>
          <w:color w:val="000000"/>
          <w:sz w:val="22"/>
          <w:szCs w:val="22"/>
        </w:rPr>
        <w:t xml:space="preserve">Селиванов В.И. </w:t>
      </w:r>
      <w:r>
        <w:rPr>
          <w:rFonts w:cs="Times New Roman" w:ascii="Times New Roman" w:hAnsi="Times New Roman"/>
          <w:color w:val="000000"/>
          <w:sz w:val="22"/>
          <w:szCs w:val="22"/>
        </w:rPr>
        <w:t>Воля и ее воспитание.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8.  </w:t>
      </w:r>
      <w:r>
        <w:rPr>
          <w:rFonts w:cs="Times New Roman" w:ascii="Times New Roman" w:hAnsi="Times New Roman"/>
          <w:i/>
          <w:iCs/>
          <w:color w:val="000000"/>
          <w:sz w:val="22"/>
          <w:szCs w:val="22"/>
        </w:rPr>
        <w:t xml:space="preserve">Симонов В.П., Ершов П.М. </w:t>
      </w:r>
      <w:r>
        <w:rPr>
          <w:rFonts w:cs="Times New Roman" w:ascii="Times New Roman" w:hAnsi="Times New Roman"/>
          <w:color w:val="000000"/>
          <w:sz w:val="22"/>
          <w:szCs w:val="22"/>
        </w:rPr>
        <w:t>Темперамент, характер, личность. М.,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19.  </w:t>
      </w:r>
      <w:r>
        <w:rPr>
          <w:rFonts w:cs="Times New Roman" w:ascii="Times New Roman" w:hAnsi="Times New Roman"/>
          <w:i/>
          <w:iCs/>
          <w:color w:val="000000"/>
          <w:sz w:val="22"/>
          <w:szCs w:val="22"/>
        </w:rPr>
        <w:t xml:space="preserve">Слуцкий В.И. </w:t>
      </w:r>
      <w:r>
        <w:rPr>
          <w:rFonts w:cs="Times New Roman" w:ascii="Times New Roman" w:hAnsi="Times New Roman"/>
          <w:color w:val="000000"/>
          <w:sz w:val="22"/>
          <w:szCs w:val="22"/>
        </w:rPr>
        <w:t>Элементарная педагогик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0.  </w:t>
      </w:r>
      <w:r>
        <w:rPr>
          <w:rFonts w:cs="Times New Roman" w:ascii="Times New Roman" w:hAnsi="Times New Roman"/>
          <w:i/>
          <w:iCs/>
          <w:color w:val="000000"/>
          <w:sz w:val="22"/>
          <w:szCs w:val="22"/>
        </w:rPr>
        <w:t xml:space="preserve">Слободчиков В.И., Исаев Е.И. </w:t>
      </w:r>
      <w:r>
        <w:rPr>
          <w:rFonts w:cs="Times New Roman" w:ascii="Times New Roman" w:hAnsi="Times New Roman"/>
          <w:color w:val="000000"/>
          <w:sz w:val="22"/>
          <w:szCs w:val="22"/>
        </w:rPr>
        <w:t>Психология человека.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1.  </w:t>
      </w:r>
      <w:r>
        <w:rPr>
          <w:rFonts w:cs="Times New Roman" w:ascii="Times New Roman" w:hAnsi="Times New Roman"/>
          <w:i/>
          <w:iCs/>
          <w:color w:val="000000"/>
          <w:sz w:val="22"/>
          <w:szCs w:val="22"/>
        </w:rPr>
        <w:t xml:space="preserve">Спирин Л.Ф. </w:t>
      </w:r>
      <w:r>
        <w:rPr>
          <w:rFonts w:cs="Times New Roman" w:ascii="Times New Roman" w:hAnsi="Times New Roman"/>
          <w:color w:val="000000"/>
          <w:sz w:val="22"/>
          <w:szCs w:val="22"/>
        </w:rPr>
        <w:t>Педагогика решения учебно-воспитательных задач. Кострома,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2. Способности и склонности / Под ред. Э.А. Голубевой.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3. Столяренко Л.Д. Основы психологии. Ростов н/Д,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4.  </w:t>
      </w:r>
      <w:r>
        <w:rPr>
          <w:rFonts w:cs="Times New Roman" w:ascii="Times New Roman" w:hAnsi="Times New Roman"/>
          <w:i/>
          <w:iCs/>
          <w:color w:val="000000"/>
          <w:sz w:val="22"/>
          <w:szCs w:val="22"/>
        </w:rPr>
        <w:t xml:space="preserve">Теплое Б.М. </w:t>
      </w:r>
      <w:r>
        <w:rPr>
          <w:rFonts w:cs="Times New Roman" w:ascii="Times New Roman" w:hAnsi="Times New Roman"/>
          <w:color w:val="000000"/>
          <w:sz w:val="22"/>
          <w:szCs w:val="22"/>
        </w:rPr>
        <w:t>Избранные труды. Т. 1, 2. М., 1985.</w:t>
      </w:r>
    </w:p>
    <w:p>
      <w:pPr>
        <w:pStyle w:val="Normal"/>
        <w:spacing w:lineRule="exact" w:line="1"/>
        <w:jc w:val="both"/>
        <w:rPr>
          <w:rFonts w:ascii="Times New Roman" w:hAnsi="Times New Roman" w:cs="Times New Roman"/>
          <w:sz w:val="2"/>
          <w:szCs w:val="2"/>
        </w:rPr>
      </w:pPr>
      <w:r>
        <w:rPr>
          <w:rFonts w:cs="Times New Roman" w:ascii="Times New Roman" w:hAnsi="Times New Roman"/>
          <w:sz w:val="2"/>
          <w:szCs w:val="2"/>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5.  </w:t>
      </w:r>
      <w:r>
        <w:rPr>
          <w:rFonts w:cs="Times New Roman" w:ascii="Times New Roman" w:hAnsi="Times New Roman"/>
          <w:i/>
          <w:iCs/>
          <w:color w:val="000000"/>
          <w:sz w:val="22"/>
          <w:szCs w:val="22"/>
        </w:rPr>
        <w:t xml:space="preserve">Фелъдштейн Д.И.   </w:t>
      </w:r>
      <w:r>
        <w:rPr>
          <w:rFonts w:cs="Times New Roman" w:ascii="Times New Roman" w:hAnsi="Times New Roman"/>
          <w:color w:val="000000"/>
          <w:sz w:val="22"/>
          <w:szCs w:val="22"/>
        </w:rPr>
        <w:t>Психология развивающейся личности.  //Избр.   психологические труды. М; Воронеж,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26.  Формирование интереса к учению у школьников /Под ред. А.К. Марковой.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7.  </w:t>
      </w:r>
      <w:r>
        <w:rPr>
          <w:rFonts w:cs="Times New Roman" w:ascii="Times New Roman" w:hAnsi="Times New Roman"/>
          <w:i/>
          <w:iCs/>
          <w:color w:val="000000"/>
          <w:sz w:val="22"/>
          <w:szCs w:val="22"/>
        </w:rPr>
        <w:t xml:space="preserve">Франкл В. </w:t>
      </w:r>
      <w:r>
        <w:rPr>
          <w:rFonts w:cs="Times New Roman" w:ascii="Times New Roman" w:hAnsi="Times New Roman"/>
          <w:color w:val="000000"/>
          <w:sz w:val="22"/>
          <w:szCs w:val="22"/>
        </w:rPr>
        <w:t>Человек в поисках смысла.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8.  </w:t>
      </w:r>
      <w:r>
        <w:rPr>
          <w:rFonts w:cs="Times New Roman" w:ascii="Times New Roman" w:hAnsi="Times New Roman"/>
          <w:i/>
          <w:iCs/>
          <w:color w:val="000000"/>
          <w:sz w:val="22"/>
          <w:szCs w:val="22"/>
        </w:rPr>
        <w:t xml:space="preserve">Фрейд 3. </w:t>
      </w:r>
      <w:r>
        <w:rPr>
          <w:rFonts w:cs="Times New Roman" w:ascii="Times New Roman" w:hAnsi="Times New Roman"/>
          <w:color w:val="000000"/>
          <w:sz w:val="22"/>
          <w:szCs w:val="22"/>
        </w:rPr>
        <w:t>Избранное. Кн. 1. М,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29.  </w:t>
      </w:r>
      <w:r>
        <w:rPr>
          <w:rFonts w:cs="Times New Roman" w:ascii="Times New Roman" w:hAnsi="Times New Roman"/>
          <w:i/>
          <w:iCs/>
          <w:color w:val="000000"/>
          <w:sz w:val="22"/>
          <w:szCs w:val="22"/>
        </w:rPr>
        <w:t xml:space="preserve">Фрейд 3. </w:t>
      </w:r>
      <w:r>
        <w:rPr>
          <w:rFonts w:cs="Times New Roman" w:ascii="Times New Roman" w:hAnsi="Times New Roman"/>
          <w:color w:val="000000"/>
          <w:sz w:val="22"/>
          <w:szCs w:val="22"/>
        </w:rPr>
        <w:t>Психология бессознательного.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0.  </w:t>
      </w:r>
      <w:r>
        <w:rPr>
          <w:rFonts w:cs="Times New Roman" w:ascii="Times New Roman" w:hAnsi="Times New Roman"/>
          <w:i/>
          <w:iCs/>
          <w:color w:val="000000"/>
          <w:sz w:val="22"/>
          <w:szCs w:val="22"/>
        </w:rPr>
        <w:t xml:space="preserve">Фромм Э. </w:t>
      </w:r>
      <w:r>
        <w:rPr>
          <w:rFonts w:cs="Times New Roman" w:ascii="Times New Roman" w:hAnsi="Times New Roman"/>
          <w:color w:val="000000"/>
          <w:sz w:val="22"/>
          <w:szCs w:val="22"/>
        </w:rPr>
        <w:t>Человек для себя. Минск,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1.  </w:t>
      </w:r>
      <w:r>
        <w:rPr>
          <w:rFonts w:cs="Times New Roman" w:ascii="Times New Roman" w:hAnsi="Times New Roman"/>
          <w:i/>
          <w:iCs/>
          <w:color w:val="000000"/>
          <w:sz w:val="22"/>
          <w:szCs w:val="22"/>
        </w:rPr>
        <w:t xml:space="preserve">Фромм Э. </w:t>
      </w:r>
      <w:r>
        <w:rPr>
          <w:rFonts w:cs="Times New Roman" w:ascii="Times New Roman" w:hAnsi="Times New Roman"/>
          <w:color w:val="000000"/>
          <w:sz w:val="22"/>
          <w:szCs w:val="22"/>
        </w:rPr>
        <w:t>Бегство от свобод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2.  </w:t>
      </w:r>
      <w:r>
        <w:rPr>
          <w:rFonts w:cs="Times New Roman" w:ascii="Times New Roman" w:hAnsi="Times New Roman"/>
          <w:i/>
          <w:iCs/>
          <w:color w:val="000000"/>
          <w:sz w:val="22"/>
          <w:szCs w:val="22"/>
        </w:rPr>
        <w:t xml:space="preserve">Фридман Л.М. и др. </w:t>
      </w:r>
      <w:r>
        <w:rPr>
          <w:rFonts w:cs="Times New Roman" w:ascii="Times New Roman" w:hAnsi="Times New Roman"/>
          <w:color w:val="000000"/>
          <w:sz w:val="22"/>
          <w:szCs w:val="22"/>
        </w:rPr>
        <w:t>Изучение личности учащихся и ученических коллективов. М.,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3.  </w:t>
      </w:r>
      <w:r>
        <w:rPr>
          <w:rFonts w:cs="Times New Roman" w:ascii="Times New Roman" w:hAnsi="Times New Roman"/>
          <w:i/>
          <w:iCs/>
          <w:color w:val="000000"/>
          <w:sz w:val="22"/>
          <w:szCs w:val="22"/>
        </w:rPr>
        <w:t xml:space="preserve">Фридман Л.М., Кулагина И.Ю. </w:t>
      </w:r>
      <w:r>
        <w:rPr>
          <w:rFonts w:cs="Times New Roman" w:ascii="Times New Roman" w:hAnsi="Times New Roman"/>
          <w:color w:val="000000"/>
          <w:sz w:val="22"/>
          <w:szCs w:val="22"/>
        </w:rPr>
        <w:t>Психологический справочник учителя.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4.  Формирование учебной деятельности студентов /Под ред. В.Я. Ляудис.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135.  Формирование учебной деятельности школьников /Под ред. В.В. Давыдова и др. М.,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6. </w:t>
      </w:r>
      <w:r>
        <w:rPr>
          <w:rFonts w:cs="Times New Roman" w:ascii="Times New Roman" w:hAnsi="Times New Roman"/>
          <w:i/>
          <w:iCs/>
          <w:color w:val="000000"/>
          <w:sz w:val="22"/>
          <w:szCs w:val="22"/>
        </w:rPr>
        <w:t xml:space="preserve">Хабермас Ю. </w:t>
      </w:r>
      <w:r>
        <w:rPr>
          <w:rFonts w:cs="Times New Roman" w:ascii="Times New Roman" w:hAnsi="Times New Roman"/>
          <w:color w:val="000000"/>
          <w:sz w:val="22"/>
          <w:szCs w:val="22"/>
        </w:rPr>
        <w:t>Понятие индивидуальности // О человеческом в человеке. М.,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7. </w:t>
      </w:r>
      <w:r>
        <w:rPr>
          <w:rFonts w:cs="Times New Roman" w:ascii="Times New Roman" w:hAnsi="Times New Roman"/>
          <w:i/>
          <w:iCs/>
          <w:color w:val="000000"/>
          <w:sz w:val="22"/>
          <w:szCs w:val="22"/>
        </w:rPr>
        <w:t>Хекхаузен</w:t>
      </w:r>
      <w:r>
        <w:rPr>
          <w:rFonts w:cs="Times New Roman" w:ascii="Times New Roman" w:hAnsi="Times New Roman"/>
          <w:i/>
          <w:iCs/>
          <w:color w:val="000000"/>
          <w:sz w:val="22"/>
          <w:szCs w:val="22"/>
          <w:lang w:val="en-US"/>
        </w:rPr>
        <w:t>X</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Мотивация и деятельность: В 2 т.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8. </w:t>
      </w:r>
      <w:r>
        <w:rPr>
          <w:rFonts w:cs="Times New Roman" w:ascii="Times New Roman" w:hAnsi="Times New Roman"/>
          <w:i/>
          <w:iCs/>
          <w:color w:val="000000"/>
          <w:sz w:val="22"/>
          <w:szCs w:val="22"/>
        </w:rPr>
        <w:t xml:space="preserve">Хъелл   Л.,   Зиглер  Д.   </w:t>
      </w:r>
      <w:r>
        <w:rPr>
          <w:rFonts w:cs="Times New Roman" w:ascii="Times New Roman" w:hAnsi="Times New Roman"/>
          <w:color w:val="000000"/>
          <w:sz w:val="22"/>
          <w:szCs w:val="22"/>
        </w:rPr>
        <w:t>Теории   личности   (Основные   положения,   исследования   и применение). СПб.,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39. </w:t>
      </w:r>
      <w:r>
        <w:rPr>
          <w:rFonts w:cs="Times New Roman" w:ascii="Times New Roman" w:hAnsi="Times New Roman"/>
          <w:i/>
          <w:iCs/>
          <w:color w:val="000000"/>
          <w:sz w:val="22"/>
          <w:szCs w:val="22"/>
        </w:rPr>
        <w:t xml:space="preserve">Цукерман Г.А. </w:t>
      </w:r>
      <w:r>
        <w:rPr>
          <w:rFonts w:cs="Times New Roman" w:ascii="Times New Roman" w:hAnsi="Times New Roman"/>
          <w:color w:val="000000"/>
          <w:sz w:val="22"/>
          <w:szCs w:val="22"/>
        </w:rPr>
        <w:t>Школьные трудности благополучных детей.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0. </w:t>
      </w:r>
      <w:r>
        <w:rPr>
          <w:rFonts w:cs="Times New Roman" w:ascii="Times New Roman" w:hAnsi="Times New Roman"/>
          <w:i/>
          <w:iCs/>
          <w:color w:val="000000"/>
          <w:sz w:val="22"/>
          <w:szCs w:val="22"/>
        </w:rPr>
        <w:t xml:space="preserve">Цукерман Г.А. </w:t>
      </w:r>
      <w:r>
        <w:rPr>
          <w:rFonts w:cs="Times New Roman" w:ascii="Times New Roman" w:hAnsi="Times New Roman"/>
          <w:color w:val="000000"/>
          <w:sz w:val="22"/>
          <w:szCs w:val="22"/>
        </w:rPr>
        <w:t>Психология саморазвития: задача для подростков и их педагогов. М.; Рига,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1. </w:t>
      </w:r>
      <w:r>
        <w:rPr>
          <w:rFonts w:cs="Times New Roman" w:ascii="Times New Roman" w:hAnsi="Times New Roman"/>
          <w:i/>
          <w:iCs/>
          <w:color w:val="000000"/>
          <w:sz w:val="22"/>
          <w:szCs w:val="22"/>
        </w:rPr>
        <w:t xml:space="preserve">Цырлина Т.В. </w:t>
      </w:r>
      <w:r>
        <w:rPr>
          <w:rFonts w:cs="Times New Roman" w:ascii="Times New Roman" w:hAnsi="Times New Roman"/>
          <w:color w:val="000000"/>
          <w:sz w:val="22"/>
          <w:szCs w:val="22"/>
        </w:rPr>
        <w:t>Встречное движение.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2.  </w:t>
      </w:r>
      <w:r>
        <w:rPr>
          <w:rFonts w:cs="Times New Roman" w:ascii="Times New Roman" w:hAnsi="Times New Roman"/>
          <w:i/>
          <w:iCs/>
          <w:color w:val="000000"/>
          <w:sz w:val="22"/>
          <w:szCs w:val="22"/>
        </w:rPr>
        <w:t xml:space="preserve">ЧошановМ.А. </w:t>
      </w:r>
      <w:r>
        <w:rPr>
          <w:rFonts w:cs="Times New Roman" w:ascii="Times New Roman" w:hAnsi="Times New Roman"/>
          <w:color w:val="000000"/>
          <w:sz w:val="22"/>
          <w:szCs w:val="22"/>
        </w:rPr>
        <w:t>Гибкая технология проблемно-модульного обучения.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3. </w:t>
      </w:r>
      <w:r>
        <w:rPr>
          <w:rFonts w:cs="Times New Roman" w:ascii="Times New Roman" w:hAnsi="Times New Roman"/>
          <w:i/>
          <w:iCs/>
          <w:color w:val="000000"/>
          <w:sz w:val="22"/>
          <w:szCs w:val="22"/>
        </w:rPr>
        <w:t xml:space="preserve">Шепелъ В.М. </w:t>
      </w:r>
      <w:r>
        <w:rPr>
          <w:rFonts w:cs="Times New Roman" w:ascii="Times New Roman" w:hAnsi="Times New Roman"/>
          <w:color w:val="000000"/>
          <w:sz w:val="22"/>
          <w:szCs w:val="22"/>
        </w:rPr>
        <w:t>Управленческая этика.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4. </w:t>
      </w:r>
      <w:r>
        <w:rPr>
          <w:rFonts w:cs="Times New Roman" w:ascii="Times New Roman" w:hAnsi="Times New Roman"/>
          <w:i/>
          <w:iCs/>
          <w:color w:val="000000"/>
          <w:sz w:val="22"/>
          <w:szCs w:val="22"/>
        </w:rPr>
        <w:t xml:space="preserve">Щуркова Н.Е. </w:t>
      </w:r>
      <w:r>
        <w:rPr>
          <w:rFonts w:cs="Times New Roman" w:ascii="Times New Roman" w:hAnsi="Times New Roman"/>
          <w:color w:val="000000"/>
          <w:sz w:val="22"/>
          <w:szCs w:val="22"/>
        </w:rPr>
        <w:t>Педагогическая технология.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5. </w:t>
      </w:r>
      <w:r>
        <w:rPr>
          <w:rFonts w:cs="Times New Roman" w:ascii="Times New Roman" w:hAnsi="Times New Roman"/>
          <w:i/>
          <w:iCs/>
          <w:color w:val="000000"/>
          <w:sz w:val="22"/>
          <w:szCs w:val="22"/>
        </w:rPr>
        <w:t xml:space="preserve">Элъконин Д.Б. </w:t>
      </w:r>
      <w:r>
        <w:rPr>
          <w:rFonts w:cs="Times New Roman" w:ascii="Times New Roman" w:hAnsi="Times New Roman"/>
          <w:color w:val="000000"/>
          <w:sz w:val="22"/>
          <w:szCs w:val="22"/>
        </w:rPr>
        <w:t>Психическое развитие в детских возрастах. //Избр. психологические труды. М.; Воронеж,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6. </w:t>
      </w:r>
      <w:r>
        <w:rPr>
          <w:rFonts w:cs="Times New Roman" w:ascii="Times New Roman" w:hAnsi="Times New Roman"/>
          <w:i/>
          <w:iCs/>
          <w:color w:val="000000"/>
          <w:sz w:val="22"/>
          <w:szCs w:val="22"/>
        </w:rPr>
        <w:t xml:space="preserve">Эриксон Э. </w:t>
      </w:r>
      <w:r>
        <w:rPr>
          <w:rFonts w:cs="Times New Roman" w:ascii="Times New Roman" w:hAnsi="Times New Roman"/>
          <w:color w:val="000000"/>
          <w:sz w:val="22"/>
          <w:szCs w:val="22"/>
        </w:rPr>
        <w:t>Детство и общество. /Сокр. пер. с англ. СЮ. Бельчугова М.,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7. </w:t>
      </w:r>
      <w:r>
        <w:rPr>
          <w:rFonts w:cs="Times New Roman" w:ascii="Times New Roman" w:hAnsi="Times New Roman"/>
          <w:i/>
          <w:iCs/>
          <w:color w:val="000000"/>
          <w:sz w:val="22"/>
          <w:szCs w:val="22"/>
        </w:rPr>
        <w:t xml:space="preserve">Юнг К. </w:t>
      </w:r>
      <w:r>
        <w:rPr>
          <w:rFonts w:cs="Times New Roman" w:ascii="Times New Roman" w:hAnsi="Times New Roman"/>
          <w:color w:val="000000"/>
          <w:sz w:val="22"/>
          <w:szCs w:val="22"/>
        </w:rPr>
        <w:t>Психологические типы.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8. </w:t>
      </w:r>
      <w:r>
        <w:rPr>
          <w:rFonts w:cs="Times New Roman" w:ascii="Times New Roman" w:hAnsi="Times New Roman"/>
          <w:i/>
          <w:iCs/>
          <w:color w:val="000000"/>
          <w:sz w:val="22"/>
          <w:szCs w:val="22"/>
        </w:rPr>
        <w:t xml:space="preserve">Якобсон П.М. </w:t>
      </w:r>
      <w:r>
        <w:rPr>
          <w:rFonts w:cs="Times New Roman" w:ascii="Times New Roman" w:hAnsi="Times New Roman"/>
          <w:color w:val="000000"/>
          <w:sz w:val="22"/>
          <w:szCs w:val="22"/>
        </w:rPr>
        <w:t>Психология чувств и мотивации. //Избр. психологические труды. М.; Воронеж,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2"/>
          <w:szCs w:val="22"/>
        </w:rPr>
        <w:t xml:space="preserve">149. </w:t>
      </w:r>
      <w:r>
        <w:rPr>
          <w:rFonts w:cs="Times New Roman" w:ascii="Times New Roman" w:hAnsi="Times New Roman"/>
          <w:i/>
          <w:iCs/>
          <w:color w:val="000000"/>
          <w:sz w:val="22"/>
          <w:szCs w:val="22"/>
        </w:rPr>
        <w:t xml:space="preserve">Ямбург Е.А. </w:t>
      </w:r>
      <w:r>
        <w:rPr>
          <w:rFonts w:cs="Times New Roman" w:ascii="Times New Roman" w:hAnsi="Times New Roman"/>
          <w:color w:val="000000"/>
          <w:sz w:val="22"/>
          <w:szCs w:val="22"/>
        </w:rPr>
        <w:t>Школа для всех.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45:00Z</dcterms:created>
  <dc:creator>Roman</dc:creator>
  <dc:description/>
  <cp:keywords/>
  <dc:language>en-US</dc:language>
  <cp:lastModifiedBy>Roman</cp:lastModifiedBy>
  <dcterms:modified xsi:type="dcterms:W3CDTF">2005-03-22T09:45:00Z</dcterms:modified>
  <cp:revision>2</cp:revision>
  <dc:subject/>
  <dc:title>ХЕЛЕН СИНГЕР КАПЛАН</dc:title>
</cp:coreProperties>
</file>