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before="0" w:after="0"/>
        <w:ind w:left="0" w:firstLine="284"/>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Практическая психология в образовании</w:t>
      </w:r>
    </w:p>
    <w:p>
      <w:pPr>
        <w:pStyle w:val="FR4"/>
        <w:spacing w:before="0" w:after="0"/>
        <w:ind w:left="0" w:firstLine="284"/>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4"/>
        <w:spacing w:before="0" w:after="0"/>
        <w:ind w:left="0" w:firstLine="284"/>
        <w:jc w:val="center"/>
        <w:rPr>
          <w:rFonts w:ascii="Times New Roman" w:hAnsi="Times New Roman" w:cs="Times New Roman"/>
          <w:sz w:val="20"/>
        </w:rPr>
      </w:pPr>
      <w:r>
        <w:rPr>
          <w:rFonts w:cs="Times New Roman" w:ascii="Times New Roman" w:hAnsi="Times New Roman"/>
          <w:i w:val="false"/>
          <w:sz w:val="20"/>
        </w:rPr>
        <w:t>В.В. Гуленко, В.П. Тыщенко</w:t>
      </w:r>
    </w:p>
    <w:p>
      <w:pPr>
        <w:pStyle w:val="FR1"/>
        <w:jc w:val="center"/>
        <w:rPr/>
      </w:pPr>
      <w:r>
        <w:rPr/>
        <w:t>ЮНГ В ШКОЛЕ</w:t>
      </w:r>
    </w:p>
    <w:p>
      <w:pPr>
        <w:pStyle w:val="FR1"/>
        <w:jc w:val="center"/>
        <w:rPr/>
      </w:pPr>
      <w:r>
        <w:rPr/>
        <w:t>СОЦИОНИКА - МЕЖВОЖРАСТНОЙ ПЕДАГОГИКЕ</w:t>
      </w:r>
    </w:p>
    <w:p>
      <w:pPr>
        <w:pStyle w:val="FR3"/>
        <w:spacing w:before="0" w:after="0"/>
        <w:ind w:right="0" w:firstLine="284"/>
        <w:jc w:val="center"/>
        <w:rPr>
          <w:rFonts w:ascii="Times New Roman" w:hAnsi="Times New Roman" w:cs="Times New Roman"/>
          <w:sz w:val="20"/>
        </w:rPr>
      </w:pPr>
      <w:r>
        <w:rPr>
          <w:rFonts w:cs="Times New Roman" w:ascii="Times New Roman" w:hAnsi="Times New Roman"/>
          <w:sz w:val="20"/>
        </w:rPr>
      </w:r>
    </w:p>
    <w:p>
      <w:pPr>
        <w:pStyle w:val="FR3"/>
        <w:spacing w:before="0" w:after="0"/>
        <w:ind w:right="0" w:firstLine="284"/>
        <w:jc w:val="center"/>
        <w:rPr>
          <w:rFonts w:ascii="Times New Roman" w:hAnsi="Times New Roman" w:cs="Times New Roman"/>
          <w:sz w:val="20"/>
        </w:rPr>
      </w:pPr>
      <w:r>
        <w:rPr>
          <w:rFonts w:cs="Times New Roman" w:ascii="Times New Roman" w:hAnsi="Times New Roman"/>
          <w:sz w:val="20"/>
        </w:rPr>
        <w:t>Учебно-методическое пособие</w:t>
      </w:r>
    </w:p>
    <w:p>
      <w:pPr>
        <w:pStyle w:val="FR4"/>
        <w:spacing w:before="0" w:after="0"/>
        <w:ind w:left="0" w:firstLine="284"/>
        <w:jc w:val="center"/>
        <w:rPr>
          <w:rFonts w:ascii="Times New Roman" w:hAnsi="Times New Roman" w:cs="Times New Roman"/>
          <w:sz w:val="20"/>
        </w:rPr>
      </w:pPr>
      <w:r>
        <w:rPr>
          <w:rFonts w:cs="Times New Roman" w:ascii="Times New Roman" w:hAnsi="Times New Roman"/>
          <w:b w:val="false"/>
          <w:i w:val="false"/>
          <w:sz w:val="20"/>
        </w:rPr>
        <w:t>Издание второе, стереотипное</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r>
    </w:p>
    <w:p>
      <w:pPr>
        <w:pStyle w:val="FR4"/>
        <w:spacing w:before="0" w:after="0"/>
        <w:ind w:left="0" w:firstLine="284"/>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FR4"/>
        <w:spacing w:before="0" w:after="0"/>
        <w:ind w:left="0" w:firstLine="284"/>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Издательство Совершенство</w:t>
      </w:r>
    </w:p>
    <w:p>
      <w:pPr>
        <w:pStyle w:val="FR4"/>
        <w:spacing w:before="0" w:after="0"/>
        <w:ind w:left="0" w:firstLine="284"/>
        <w:jc w:val="center"/>
        <w:rPr>
          <w:rFonts w:ascii="Times New Roman" w:hAnsi="Times New Roman" w:cs="Times New Roman"/>
          <w:sz w:val="20"/>
        </w:rPr>
      </w:pPr>
      <w:r>
        <w:rPr>
          <w:rFonts w:cs="Times New Roman" w:ascii="Times New Roman" w:hAnsi="Times New Roman"/>
          <w:b w:val="false"/>
          <w:i w:val="false"/>
          <w:sz w:val="20"/>
        </w:rPr>
        <w:t>Издательство Новосибирского университета</w:t>
      </w:r>
    </w:p>
    <w:p>
      <w:pPr>
        <w:pStyle w:val="FR4"/>
        <w:spacing w:before="0" w:after="0"/>
        <w:ind w:left="0" w:firstLine="284"/>
        <w:jc w:val="center"/>
        <w:rPr>
          <w:rFonts w:ascii="Times New Roman" w:hAnsi="Times New Roman" w:cs="Times New Roman"/>
          <w:sz w:val="20"/>
        </w:rPr>
      </w:pPr>
      <w:r>
        <w:rPr>
          <w:rFonts w:cs="Times New Roman" w:ascii="Times New Roman" w:hAnsi="Times New Roman"/>
          <w:i w:val="false"/>
          <w:sz w:val="20"/>
        </w:rPr>
        <w:t>НОВОСИБИРСК МОСКВА 1998</w:t>
      </w:r>
    </w:p>
    <w:p>
      <w:pPr>
        <w:pStyle w:val="Normal"/>
        <w:ind w:firstLine="284"/>
        <w:rPr>
          <w:rFonts w:ascii="Times New Roman" w:hAnsi="Times New Roman" w:cs="Times New Roman"/>
          <w:b/>
          <w:b/>
          <w:sz w:val="20"/>
        </w:rPr>
      </w:pPr>
      <w:r>
        <w:rPr>
          <w:rFonts w:cs="Times New Roman"/>
          <w:b/>
          <w:sz w:val="20"/>
        </w:rPr>
      </w:r>
      <w:r>
        <w:br w:type="page"/>
      </w:r>
    </w:p>
    <w:p>
      <w:pPr>
        <w:pStyle w:val="Normal"/>
        <w:ind w:firstLine="284"/>
        <w:rPr>
          <w:b/>
          <w:b/>
        </w:rPr>
      </w:pPr>
      <w:r>
        <w:rPr>
          <w:b/>
        </w:rPr>
        <w:t>Гуленко В. В., Тыщенко В. П.</w:t>
      </w:r>
    </w:p>
    <w:p>
      <w:pPr>
        <w:pStyle w:val="Normal"/>
        <w:ind w:firstLine="284"/>
        <w:rPr/>
      </w:pPr>
      <w:r>
        <w:rPr/>
        <w:t>Юнг в школе. Соционика — межвозрастной педагогике:</w:t>
      </w:r>
    </w:p>
    <w:p>
      <w:pPr>
        <w:pStyle w:val="Normal"/>
        <w:ind w:firstLine="284"/>
        <w:rPr/>
      </w:pPr>
      <w:r>
        <w:rPr/>
        <w:t>Учебно-методическое пособие. — 2-е изд. — Новосибирск:</w:t>
      </w:r>
    </w:p>
    <w:p>
      <w:pPr>
        <w:pStyle w:val="Normal"/>
        <w:ind w:firstLine="284"/>
        <w:rPr/>
      </w:pPr>
      <w:r>
        <w:rPr/>
        <w:t>Изд-во Новосибирского университета; М.: Совершенство, 1997. — 270 с.</w:t>
      </w:r>
    </w:p>
    <w:p>
      <w:pPr>
        <w:pStyle w:val="Normal"/>
        <w:ind w:firstLine="284"/>
        <w:rPr/>
      </w:pPr>
      <w:r>
        <w:rPr/>
        <w:t>I8ВN 5-7615-0438-3 18ВМ 5-89441-014-2</w:t>
      </w:r>
    </w:p>
    <w:p>
      <w:pPr>
        <w:pStyle w:val="Normal"/>
        <w:ind w:firstLine="284"/>
        <w:rPr/>
      </w:pPr>
      <w:r>
        <w:rPr/>
        <w:t>В пособии используются идеи книги Юнга „Психологические типы" и соционическая модель для решения педагогических проблем. Предлагаются средства и способы диагностики типов, организации малых групп, типологи</w:t>
        <w:softHyphen/>
        <w:t>ческое структурирование пространства и времени урока, семинара, лекции. Это позволит превратить класс, группу, поток в самоуправляющуюся целостность. Книга поможет понять и преодолеть трудности, возникающие в общении за пределами школы и вуза, в семье, бизнесе, любви и дружбе. Книга состоит из двух частей. Первая („Типы") излагает зрелую современную соционику, вторая („Индивидуация") ставит перед творческими социониками проблемы развития этой науки.</w:t>
      </w:r>
    </w:p>
    <w:p>
      <w:pPr>
        <w:pStyle w:val="Normal"/>
        <w:ind w:firstLine="284"/>
        <w:rPr/>
      </w:pPr>
      <w:r>
        <w:rPr/>
        <w:t>Пособие адресовано, прежде всего, учителям и ученикам школы, препода</w:t>
        <w:softHyphen/>
        <w:t>вателям и студентам, а также всем, кто интересуется соционикой.</w:t>
      </w:r>
    </w:p>
    <w:p>
      <w:pPr>
        <w:pStyle w:val="Normal"/>
        <w:ind w:firstLine="284"/>
        <w:rPr>
          <w:b/>
          <w:b/>
        </w:rPr>
      </w:pPr>
      <w:r>
        <w:rPr>
          <w:b/>
        </w:rPr>
        <w:t>ББК Ю95</w:t>
      </w:r>
    </w:p>
    <w:p>
      <w:pPr>
        <w:pStyle w:val="Normal"/>
        <w:ind w:firstLine="284"/>
        <w:rPr>
          <w:b/>
          <w:b/>
        </w:rPr>
      </w:pPr>
      <w:r>
        <w:rPr>
          <w:b/>
        </w:rPr>
      </w:r>
      <w:r>
        <w:br w:type="page"/>
      </w:r>
    </w:p>
    <w:p>
      <w:pPr>
        <w:pStyle w:val="Normal"/>
        <w:ind w:firstLine="284"/>
        <w:rPr>
          <w:b/>
          <w:b/>
        </w:rPr>
      </w:pPr>
      <w:r>
        <w:rPr>
          <w:b/>
        </w:rPr>
        <w:t>ПРЕДИСЛОВИЕ</w:t>
      </w:r>
    </w:p>
    <w:p>
      <w:pPr>
        <w:pStyle w:val="Normal"/>
        <w:ind w:firstLine="284"/>
        <w:rPr/>
      </w:pPr>
      <w:r>
        <w:rPr/>
        <w:t>Эта совершенно необычная книга двух авторов — В. В. Гуленко и В. П. Тыщенко — родилась в результате многочисленных дискуссий на тему новейших перспектив развития соционики, а также из проводившихся ими практических семинаров и тренингов для педа</w:t>
        <w:softHyphen/>
        <w:t>гогов и школьников. Стиль ее своеобразен. Это сочетание иррацио</w:t>
        <w:softHyphen/>
        <w:t>нального (В. П. Тыщенко — Искатель) и рационального (В. В. Гуленко — Аналитик) стилей мышления. Читая книгу, можно воочию пронаблюдать, как по-разному мыслят люди об одном и том же. Вся информация пособия, как говорится, с пылу, с жару, это но</w:t>
        <w:softHyphen/>
        <w:t>вейшие разработки, существовавшие до этого в виде разрознен</w:t>
        <w:softHyphen/>
        <w:t>ного материала на дискетах, в записях тренингов, в разговорах. Перефразируя японцев, мы развиваемся, развивая соционику. Присоединяйтесь!</w:t>
      </w:r>
    </w:p>
    <w:p>
      <w:pPr>
        <w:pStyle w:val="Normal"/>
        <w:ind w:firstLine="284"/>
        <w:rPr>
          <w:i/>
          <w:i/>
        </w:rPr>
      </w:pPr>
      <w:r>
        <w:rPr>
          <w:i/>
        </w:rPr>
        <w:t>С. В. Накрохина, главный специалист отдела персонала АБ «Инкомбанка» :</w:t>
      </w:r>
    </w:p>
    <w:p>
      <w:pPr>
        <w:pStyle w:val="Normal"/>
        <w:ind w:firstLine="284"/>
        <w:rPr>
          <w:i/>
          <w:i/>
        </w:rPr>
      </w:pPr>
      <w:r>
        <w:rPr>
          <w:i/>
        </w:rPr>
        <w:t>(филиала «Сибирский»)</w:t>
      </w:r>
    </w:p>
    <w:p>
      <w:pPr>
        <w:pStyle w:val="Normal"/>
        <w:ind w:firstLine="284"/>
        <w:rPr>
          <w:i/>
          <w:i/>
        </w:rPr>
      </w:pPr>
      <w:r>
        <w:rPr>
          <w:i/>
        </w:rPr>
      </w:r>
    </w:p>
    <w:p>
      <w:pPr>
        <w:pStyle w:val="Normal"/>
        <w:ind w:firstLine="284"/>
        <w:rPr/>
      </w:pPr>
      <w:r>
        <w:rPr/>
        <w:t>Научить нельзя, можно только на</w:t>
        <w:softHyphen/>
        <w:t>учиться. Хочешь научиться — учи. Учись тому, для чего ты рожден, от чего ты не будешь уставать.</w:t>
      </w:r>
    </w:p>
    <w:p>
      <w:pPr>
        <w:pStyle w:val="Normal"/>
        <w:ind w:firstLine="284"/>
        <w:rPr>
          <w:b/>
          <w:b/>
        </w:rPr>
      </w:pPr>
      <w:r>
        <w:rPr>
          <w:b/>
        </w:rPr>
        <w:t>ОБРАЩЕНИЕ К ЧИТАТЕЛЯМ (Искатель)</w:t>
      </w:r>
    </w:p>
    <w:p>
      <w:pPr>
        <w:pStyle w:val="Normal"/>
        <w:ind w:firstLine="284"/>
        <w:rPr/>
      </w:pPr>
      <w:r>
        <w:rPr/>
        <w:t>Среди работ по соционике до сих пор не было пособия, спе</w:t>
        <w:softHyphen/>
        <w:t>циально ориентированного на потребности педагогики и педагоги</w:t>
        <w:softHyphen/>
        <w:t>ческой психологии. Мы предлагаем такое пособие. Роль педагога мы рассматриваем как всеобщую: каждый человек в любом возрасте вынужден учить и воспитывать себя и других. Педагогическая соционика есть прикладная философия. Что вам даст предлагаемое пособие?</w:t>
      </w:r>
    </w:p>
    <w:p>
      <w:pPr>
        <w:pStyle w:val="Normal"/>
        <w:ind w:firstLine="284"/>
        <w:rPr/>
      </w:pPr>
      <w:r>
        <w:rPr/>
        <w:t>ЕСЛИ ТЕБЕ 16 ЛЕТ. В „Комсомольской правде" 19 октяб</w:t>
        <w:softHyphen/>
        <w:t>ря 1974 г. было опубликовано письмо москвича Алика, 16 лет:</w:t>
      </w:r>
    </w:p>
    <w:p>
      <w:pPr>
        <w:pStyle w:val="Normal"/>
        <w:ind w:firstLine="284"/>
        <w:rPr/>
      </w:pPr>
      <w:r>
        <w:rPr/>
        <w:t>«Я курю, чтобы считаться взрослым. А вот одеваемся мы так, чтобы не быть на них похожими — усталых, часто небрежно одетых, с авоськами.</w:t>
      </w:r>
    </w:p>
    <w:p>
      <w:pPr>
        <w:pStyle w:val="Normal"/>
        <w:ind w:firstLine="284"/>
        <w:rPr/>
      </w:pPr>
      <w:r>
        <w:rPr/>
        <w:t xml:space="preserve">...Знаете, что меня пугает: неужели через несколько лет мы будем нестись по улице с портфелями по скучным, будничным делам, никого не замечать и одеты будем кое-как?.. У одного служба будет самое главное в жизни, у другого — семья и телевизор, а кто у пивной облокотится на час толковать с такими же, как он? (Сегодня Алику уже под сорок. Теперь его сын терзается вопросом: неужели я стану похожим на него?! — </w:t>
      </w:r>
      <w:r>
        <w:rPr>
          <w:i/>
        </w:rPr>
        <w:t>Авт.)</w:t>
      </w:r>
    </w:p>
    <w:p>
      <w:pPr>
        <w:pStyle w:val="Normal"/>
        <w:ind w:firstLine="284"/>
        <w:rPr/>
      </w:pPr>
      <w:r>
        <w:rPr/>
        <w:t>...И вот еще в чем я не могу разобраться. Мы отличаемся от других своей манерой одеваться, но при этом как две капли воды похожи друг на друга. Одни и те же диски слушаем, одина</w:t>
        <w:softHyphen/>
        <w:t>ковыми словами выражаем свой восторг или неприязнь, одни и те же слова говорим девчонкам, одинаково не любим шпану и с насмешкой относимся к отличникам. (Сегодняшний шестнадцати</w:t>
        <w:softHyphen/>
        <w:t xml:space="preserve">летний, прочтя это, сказал бы: „У них, наверное, выбора не было, а у нас у каждого своя любимая группа". — И этого достаточно? М-да... — </w:t>
      </w:r>
      <w:r>
        <w:rPr>
          <w:i/>
        </w:rPr>
        <w:t>Авт.)</w:t>
      </w:r>
    </w:p>
    <w:p>
      <w:pPr>
        <w:pStyle w:val="Normal"/>
        <w:ind w:firstLine="284"/>
        <w:rPr/>
      </w:pPr>
      <w:r>
        <w:rPr/>
        <w:t>...Конечно, кто в шестнадцать лет не мечтает стать личностью? Правда, что это такое, никто не знает.</w:t>
      </w:r>
    </w:p>
    <w:p>
      <w:pPr>
        <w:pStyle w:val="Normal"/>
        <w:ind w:firstLine="284"/>
        <w:rPr/>
      </w:pPr>
      <w:r>
        <w:rPr/>
        <w:t>...Пусть надо мною смеются друзья, но я втайне уважаю неко</w:t>
        <w:softHyphen/>
        <w:t>торых ребят, которые плевать хотели на моду, на разные правила и влияния. Протягивают ему пачку сигарет, а он говорит:</w:t>
      </w:r>
    </w:p>
    <w:p>
      <w:pPr>
        <w:pStyle w:val="Normal"/>
        <w:ind w:firstLine="284"/>
        <w:rPr/>
      </w:pPr>
      <w:r>
        <w:rPr/>
        <w:t>„</w:t>
      </w:r>
      <w:r>
        <w:rPr/>
        <w:t>Не курю", — и при этом не краснеет. Эти ребята меня озадачивают:</w:t>
      </w:r>
    </w:p>
    <w:p>
      <w:pPr>
        <w:pStyle w:val="Normal"/>
        <w:ind w:firstLine="284"/>
        <w:rPr/>
      </w:pPr>
      <w:r>
        <w:rPr/>
        <w:t>откуда в них независимость? Вот это уже, по-моему, точно будет личность.</w:t>
      </w:r>
    </w:p>
    <w:p>
      <w:pPr>
        <w:pStyle w:val="Normal"/>
        <w:ind w:firstLine="284"/>
        <w:rPr/>
      </w:pPr>
      <w:r>
        <w:rPr/>
        <w:t>...Как стать личностью?».</w:t>
      </w:r>
    </w:p>
    <w:p>
      <w:pPr>
        <w:pStyle w:val="Normal"/>
        <w:ind w:firstLine="284"/>
        <w:rPr/>
      </w:pPr>
      <w:r>
        <w:rPr/>
        <w:t>Ответом может служить название одной из соционических книг:</w:t>
      </w:r>
    </w:p>
    <w:p>
      <w:pPr>
        <w:pStyle w:val="Normal"/>
        <w:ind w:firstLine="284"/>
        <w:rPr/>
      </w:pPr>
      <w:r>
        <w:rPr/>
        <w:t>„</w:t>
      </w:r>
      <w:r>
        <w:rPr/>
        <w:t>Делай то, для чего ты рожден" [5]. Узнать, для чего ты рожден, тебе поможет это пособие. Делать то, для чего ты рожден, никто не сможет за тебя.</w:t>
      </w:r>
    </w:p>
    <w:p>
      <w:pPr>
        <w:pStyle w:val="Normal"/>
        <w:ind w:firstLine="284"/>
        <w:rPr/>
      </w:pPr>
      <w:r>
        <w:rPr/>
        <w:t>ЕСЛИ ВЫ ШКОЛЬНЫЙ ПЕДАГОГ. Среди нас, педагогов, име</w:t>
        <w:softHyphen/>
        <w:t>ются два случая. Либо вы ас, которому удается загрузить работой каждого учащегося на весь урок, семинар, лекцию (а таких – считанные единицы на сотню, а то и на тысячу), либо вы хотели бы научиться это делать, но не знаете, как. Последним мы предложим эффективную технологию организации взаимо- и самообразования учащихся на любом уроке, лекции и семинаре. Но и первые обнаружат в учениках и в себе, что имеются неиспользованные резервы, многократно превышающие использованные возможности. У них откроется второе дыхание, к ним придет вторая педагогическая молодость.</w:t>
      </w:r>
    </w:p>
    <w:p>
      <w:pPr>
        <w:pStyle w:val="Normal"/>
        <w:ind w:firstLine="284"/>
        <w:rPr/>
      </w:pPr>
      <w:r>
        <w:rPr/>
        <w:t>ЕСЛИ ВЫ АДМИНИСТРАТОР, ДИРЕКТОР ШКОЛЫ ИЛИ ЗАВУЧ, ИНСПЕКТОР ИЛИ ЗАВУНО (районного, городского уровня и т. д.). Вы решили осуществить в вашей школе соционическую инновацию. Нашли деньги, чтобы оплатить пятидневный семинар. Первое, что вам нужно знать, — инновационная кривая. Соционическую инновацию первыми подхватят человека три из ста. Будь то сто учащихся, сто учителей или сто директоров. Они увлекут еще дюжину. Дюжина вовлечет первую треть. Первая треть — вторую треть. И наконец, подключится последняя дюжина. После семинара вам нужно продумать систему таких заданий учителям, которые трудно решить без соционического ликбеза. Им займутся те, кто находится в первой половине нашей кривой.</w:t>
      </w:r>
    </w:p>
    <w:p>
      <w:pPr>
        <w:pStyle w:val="Normal"/>
        <w:ind w:firstLine="284"/>
        <w:rPr/>
      </w:pPr>
      <w:r>
        <w:rPr/>
        <w:t>ЕСЛИ ВЫ РОДИТЕЛЬ. Поддержите интерес к соционике вашего ребенка, постарайтесь увлечь соционической игрой родных и зна</w:t>
        <w:softHyphen/>
        <w:t>комых. Пытайтесь за каждым недостатком сына, дочери, мужа, снохи, зятя, свекрови, начальника искать достоинство, продолжением которого этот недостаток является. В трудных случаях подыскивайте третьего, например, дуала вашего сына или вашей дочери.</w:t>
      </w:r>
    </w:p>
    <w:p>
      <w:pPr>
        <w:pStyle w:val="Normal"/>
        <w:ind w:firstLine="284"/>
        <w:rPr/>
      </w:pPr>
      <w:r>
        <w:rPr/>
        <w:t>ЕСЛИ ВЫ УЧЕНИЦА ИЛИ УЧЕНИК. Попытайтесь соционически описать ваши проблемы с дружбой и любовью, постарайтесь понять свои ошибки и придумать способы их учитывать и не повторять. Начинайте нащупывать то дело, от которого вы всю жизнь не будете уставать. Пробуйте себя в различных группах и в различных ролях. Научитесь распознавать роли-доноры (они поднимают вашу энерге</w:t>
        <w:softHyphen/>
        <w:t>тику) и роли-вампиры (истощающие вас). Учитесь, уча.</w:t>
      </w:r>
    </w:p>
    <w:p>
      <w:pPr>
        <w:pStyle w:val="Normal"/>
        <w:ind w:firstLine="284"/>
        <w:rPr/>
      </w:pPr>
      <w:r>
        <w:rPr/>
        <w:t>ЕСЛИ ВЫ БАБУШКА ИЛИ ДЕДУШКА. Говорят, что первый ребенок — последняя кукла, первый внук — первый ребенок. Не</w:t>
        <w:softHyphen/>
        <w:t>редко молодые родители недостаточно умеют любить, а вы любите внуков чрезмерно. Нужно научиться любить зряче, умно и в меру. Книга поможет вам в этом, общение с внуками — омолодит. (Один из нас — дедушка трех внуков и двух внучек.)</w:t>
      </w:r>
    </w:p>
    <w:p>
      <w:pPr>
        <w:pStyle w:val="Normal"/>
        <w:ind w:firstLine="284"/>
        <w:rPr/>
      </w:pPr>
      <w:r>
        <w:rPr/>
        <w:t>ЕСЛИ ВЫ ПРЕПОДАВАТЕЛЬ ПСИХОЛОГИИ, ПЕДАГОГИКИ, ФИЛОСОФИИ, МАТЕМАТИКИ (и т. д.) в вузе. Ваше предубеждение против „очередной моды", „прокрустова ложа из шестнадцати клеток" оправдано тем, что наиболее распространена коммерческая соционика, за которую хватаются дилетанты. Но разве мало диле</w:t>
        <w:softHyphen/>
        <w:t>тантов от психологии, педагогики и философии? Нельзя судить о Юнге и неоюнгианстве по дилетантам, торгующим легендами и мифами соционики.</w:t>
      </w:r>
    </w:p>
    <w:p>
      <w:pPr>
        <w:pStyle w:val="Normal"/>
        <w:ind w:firstLine="284"/>
        <w:rPr/>
      </w:pPr>
      <w:r>
        <w:rPr/>
        <w:t>Предлагаемая книга представляет собой пособие, которое рас</w:t>
        <w:softHyphen/>
        <w:t>считано, с одной стороны, на неофитов соционики — на тех учителей, учеников, родителей, администраторов, преподавателей педучилищ и педуниверситетов, которые заинтересовались соционикой (шире — неоюнгианством или же самим Юнгом), с другой стороны, на тех, кто уже знаком с основами соционики, имеет некоторый практический опыт и именно поэтому записался на семинар по соционике образования. Их основные мотивы: разобраться в отношениях раз</w:t>
        <w:softHyphen/>
        <w:t>личных соционических школ и авторов в нашей стране, сопоставить отечественную сайентистскую NT-соционику с американским гуманитарно-художественным NF-Typewatching, ознакомиться с современным состоянием неоюнгианства, от которого имеющиеся на книж</w:t>
        <w:softHyphen/>
        <w:t>ном рынке публикации значительно отстают, а теория, мастерство и практика этой отрасли развиваются стремительно. И это касается не только периферии соционики, но самих ее основ, уже накопив</w:t>
        <w:softHyphen/>
        <w:t>шихся мифов и догм. Мы предлагаем, так сказать, „вести с переднего края" соционики.</w:t>
      </w:r>
      <w:r>
        <w:br w:type="page"/>
      </w:r>
    </w:p>
    <w:p>
      <w:pPr>
        <w:pStyle w:val="Normal"/>
        <w:ind w:firstLine="284"/>
        <w:rPr>
          <w:b/>
          <w:b/>
          <w:i/>
          <w:i/>
        </w:rPr>
      </w:pPr>
      <w:r>
        <w:rPr>
          <w:b/>
          <w:i/>
        </w:rPr>
        <w:t>Глава 1</w:t>
      </w:r>
    </w:p>
    <w:p>
      <w:pPr>
        <w:pStyle w:val="Normal"/>
        <w:ind w:firstLine="284"/>
        <w:rPr>
          <w:b/>
          <w:b/>
        </w:rPr>
      </w:pPr>
      <w:r>
        <w:rPr>
          <w:b/>
        </w:rPr>
        <w:t>СОЦИОНИЧЕСКИЙ ПОДХОД К ПРОБЛЕМАМ ШКОЛЫ (Искатель)</w:t>
      </w:r>
    </w:p>
    <w:p>
      <w:pPr>
        <w:pStyle w:val="Normal"/>
        <w:ind w:firstLine="284"/>
        <w:rPr/>
      </w:pPr>
      <w:r>
        <w:rPr/>
        <w:t>Зачем дипломированному педагогу и психологу соционика? Почему они относятся к ней настороженно? На эти вопросы отвечает Дон Кихот — Искатель, с четырехлетним опытом использования соционики в Педагогическом университете и Институте повышения квалификации (философов).</w:t>
      </w:r>
    </w:p>
    <w:p>
      <w:pPr>
        <w:pStyle w:val="Normal"/>
        <w:ind w:firstLine="284"/>
        <w:rPr/>
      </w:pPr>
      <w:r>
        <w:rPr/>
        <w:t>Одна из участниц семинара по соционике для педагогов так ответила на мой вопрос, почему она пришла на семинар:</w:t>
      </w:r>
    </w:p>
    <w:p>
      <w:pPr>
        <w:pStyle w:val="Normal"/>
        <w:ind w:firstLine="284"/>
        <w:rPr/>
      </w:pPr>
      <w:r>
        <w:rPr/>
        <w:t xml:space="preserve">— </w:t>
      </w:r>
      <w:r>
        <w:rPr/>
        <w:t>Я завуч. Когда школа начала меняться и трещать, Мы все почувствовали, что психология нужна. Предметами и методиками мы как-то владеем, спасибо институту. А вот психология детей и родителей ставит в тупик. Бросились доучиваться. Еще недавно психологические курсы были популярны. Потом мы поостыли. Эта нынешняя психология сейчас, конечно, гораздо разнообразнее и интереснее, чем во времена нашей учебы: множество тестов, тренин</w:t>
        <w:softHyphen/>
        <w:t>га, нейролингвистическое программирование, школьный конвейер, Фрейд, Роджерс, Маслоу, Айзенк, Эриксон, Сатир, Берн — пугающий разнобой после былого „единомыслия". В школах начинают работать психологи, есть к кому направлять трудных учеников и их родителей. Но эйфория миновала. Психологи зарываются вглубь, а мне нужно видеть в целом: ученика, класс, параллель, школу. Я и без них тонула в информации, с ними тем более. А вот соционика помогает овладеть ситуацией, которая вышла из-под контроля.</w:t>
      </w:r>
    </w:p>
    <w:p>
      <w:pPr>
        <w:pStyle w:val="Normal"/>
        <w:ind w:firstLine="284"/>
        <w:rPr/>
      </w:pPr>
      <w:r>
        <w:rPr/>
        <w:t xml:space="preserve">— </w:t>
      </w:r>
      <w:r>
        <w:rPr/>
        <w:t>Понимаю. Щедровицкий это состояние называл, вспоминая игру в волейбол, «держать площадку»: играть за себя и за каждого члена команды, чтобы в случае необходимости подстраховать.</w:t>
      </w:r>
    </w:p>
    <w:p>
      <w:pPr>
        <w:pStyle w:val="Normal"/>
        <w:ind w:firstLine="284"/>
        <w:rPr/>
      </w:pPr>
      <w:r>
        <w:rPr/>
        <w:t xml:space="preserve">— </w:t>
      </w:r>
      <w:r>
        <w:rPr/>
        <w:t>С соционикой я познакомилась раньше. Она помогает работать с классом в целом и понимать своеобразие каждого ученика. Я как бы провела аэрофотосъемку, и теперь, не теряя больше из виду леса, могу опять с психологами изучать отдельные деревья, дока</w:t>
        <w:softHyphen/>
        <w:t>пываться до корней отдельных болезней. Соционика сначала заме</w:t>
        <w:softHyphen/>
        <w:t>нила собою психологию, а сейчас вернула к ней интерес. Я теперь не боюсь утонуть ни в психологических методиках и тестах, ни в практической текучке. А на семинар пришла потому, что поняла — соционика обманчиво проста. У меня накопилось много вопросов. К тому же она очень быстро развивается. Самоучке не угнаться.</w:t>
      </w:r>
    </w:p>
    <w:p>
      <w:pPr>
        <w:pStyle w:val="Normal"/>
        <w:ind w:firstLine="284"/>
        <w:rPr/>
      </w:pPr>
      <w:r>
        <w:rPr/>
        <w:t>Рассмотрим несколько проблем, с решения которых можно на</w:t>
        <w:softHyphen/>
        <w:t>чинать соционическую инновацию.</w:t>
      </w:r>
    </w:p>
    <w:p>
      <w:pPr>
        <w:pStyle w:val="Normal"/>
        <w:ind w:firstLine="284"/>
        <w:rPr>
          <w:b/>
          <w:b/>
        </w:rPr>
      </w:pPr>
      <w:r>
        <w:rPr>
          <w:b/>
        </w:rPr>
        <w:t>ПРОБЛЕМА БОРЬБЫ С РАСТРАТОЙ ВРЕМЕНИ</w:t>
      </w:r>
    </w:p>
    <w:p>
      <w:pPr>
        <w:pStyle w:val="Normal"/>
        <w:ind w:firstLine="284"/>
        <w:rPr/>
      </w:pPr>
      <w:r>
        <w:rPr/>
        <w:t>Ученики и студенты устают не только и не столько от перегрузки учением, сколько от организованного безделья: у доски отвечает один, остальные либо через силу вслушиваются, либо убивают время. Лучшим способом занять всех считается письменная работа. Но одни фактически бездельничают потому, что для них работа непосильна, другие — потому, что слишком легка. Время — специфический и невозобновимый ресурс. Но сколько мы теряем впустую минут, часов, дней, лет (!), забывая, что жить придется не дважды — сначала начерно, потом набело, — а единожды.</w:t>
      </w:r>
    </w:p>
    <w:p>
      <w:pPr>
        <w:pStyle w:val="Normal"/>
        <w:ind w:firstLine="284"/>
        <w:rPr/>
      </w:pPr>
      <w:r>
        <w:rPr/>
        <w:t>Итак, начало: долой праздность — мать всех пороков. Где искать праздность? На уроках. Это более чем в 90 % случаев организованное безделье большинства учащихся. Об этом знают все, но считают неизбежностью при массовом обучении. Привычка скрывает мас</w:t>
        <w:softHyphen/>
        <w:t>штабы бедствия. Поэтому полезен шок.</w:t>
      </w:r>
    </w:p>
    <w:p>
      <w:pPr>
        <w:pStyle w:val="Normal"/>
        <w:ind w:firstLine="284"/>
        <w:rPr/>
      </w:pPr>
      <w:r>
        <w:rPr/>
        <w:t>Организуйте взаимопосещение уроков и хронометраж (для этого полезно почитать роман Д. Гранина „Эта странная жизнь" о Любищеве, там же можно найти и технику хронометража). Пока учитель работает с одним или с несколькими, остальным делать нечего. Но дети не могут ничего не делать. Праздность — могущественная и постоянно действующая воспитательница. А учительнице вечно не</w:t>
        <w:softHyphen/>
        <w:t>достает часов. Эту дырявую бочку наполнить — никакой сетки часов не хватит. Все равно праздность сожрёт большую часть до</w:t>
        <w:softHyphen/>
        <w:t>бавленных часов. Уменьшить численность класса до семи человек? Госбюджет не выдержит. А кроме того, все равно: учитель будет одному показывать, как завязывать узелок на нитке (урок труда), трое будут стоять в очереди, четвертый смотреть в окно, пятый вышивать, шестой с седьмым играть в хоккей. „Мне же не разо</w:t>
        <w:softHyphen/>
        <w:t>рваться, а узелки завязывать еще никто не умеет", — скажет учи</w:t>
        <w:softHyphen/>
        <w:t>тельница.</w:t>
      </w:r>
    </w:p>
    <w:p>
      <w:pPr>
        <w:pStyle w:val="Normal"/>
        <w:ind w:firstLine="284"/>
        <w:rPr/>
      </w:pPr>
      <w:r>
        <w:rPr/>
        <w:t>К обсуждению вывесим лозунги.</w:t>
      </w:r>
    </w:p>
    <w:p>
      <w:pPr>
        <w:pStyle w:val="Normal"/>
        <w:ind w:firstLine="284"/>
        <w:rPr/>
      </w:pPr>
      <w:r>
        <w:rPr/>
        <w:t>1. Праздность — мать всех пороков.</w:t>
      </w:r>
    </w:p>
    <w:p>
      <w:pPr>
        <w:pStyle w:val="Normal"/>
        <w:ind w:firstLine="284"/>
        <w:rPr/>
      </w:pPr>
      <w:r>
        <w:rPr/>
        <w:t>2. Научить нельзя, можно только научиться.</w:t>
      </w:r>
    </w:p>
    <w:p>
      <w:pPr>
        <w:pStyle w:val="Normal"/>
        <w:ind w:firstLine="284"/>
        <w:rPr/>
      </w:pPr>
      <w:r>
        <w:rPr/>
        <w:t>3. Хочешь научиться — учи. Разбивайтесь на пары, тройки, четверки, пятерки, чтобы поочередно учить друг друга.</w:t>
      </w:r>
    </w:p>
    <w:p>
      <w:pPr>
        <w:pStyle w:val="Normal"/>
        <w:ind w:firstLine="284"/>
        <w:rPr/>
      </w:pPr>
      <w:r>
        <w:rPr/>
        <w:t>4. Все, что человек умеет делать самостоятельно (зона актуального развития), сначала он умел делать только с чужой помощью (зона ближайшего развития).</w:t>
      </w:r>
    </w:p>
    <w:p>
      <w:pPr>
        <w:pStyle w:val="Normal"/>
        <w:ind w:firstLine="284"/>
        <w:rPr/>
      </w:pPr>
      <w:r>
        <w:rPr/>
        <w:t>Обсудите уроки учителей во всех классах с точки зрения темы „Взаимообучение против безделья". И вы увидите тех, с кем можно начинать кампанию „Соционика против безделья на уроках". Ос</w:t>
        <w:softHyphen/>
        <w:t>тальных успокойте: никто вам соционику не навязывает. Попытайтесь всех занять собственными силами и способами. А потом сравните результаты. Но дверь для вас открыта. Приходите в нашу столовую, когда захочется поесть. Законы педагогики детей и педагогики учи</w:t>
        <w:softHyphen/>
        <w:t>телей здесь одни и те же.</w:t>
      </w:r>
    </w:p>
    <w:p>
      <w:pPr>
        <w:pStyle w:val="Normal"/>
        <w:ind w:firstLine="284"/>
        <w:rPr/>
      </w:pPr>
      <w:r>
        <w:rPr/>
        <w:t>Но как перенести центр тяжести на взаимообучение, как от взаимообучения перейти к самообучению, от него — к самовоспитанию, короче — к самообразованию? Дети перестанут скучать на уроке и наедине с собою. Саморазвитие — это так увлекательно, такой кайф. Почему же так мало увлеченных? Потому что неизвестно, с чего начать, какими средствами пользоваться, по каким ступеням подниматься.</w:t>
      </w:r>
    </w:p>
    <w:p>
      <w:pPr>
        <w:pStyle w:val="Normal"/>
        <w:ind w:firstLine="284"/>
        <w:rPr/>
      </w:pPr>
      <w:r>
        <w:rPr/>
        <w:t>И на эти вопросы ответ давно известен: учитель должен работать не с несколькими десятками учеников в классе (это превышает объем его оперативной памяти, число Миллера „семь плюс/минус два"), а с несколькими малыми группами. Коменский их называл декуриями, и работу с ними вели декурионы из числа самих уча</w:t>
        <w:softHyphen/>
        <w:t>щихся. Дайте каждой группе задание на весь урок. Тогда ваша работа с той группой, у которой случилась остановка, не будет означать безделья остальных групп.</w:t>
      </w:r>
    </w:p>
    <w:p>
      <w:pPr>
        <w:pStyle w:val="Normal"/>
        <w:ind w:firstLine="284"/>
        <w:rPr/>
      </w:pPr>
      <w:r>
        <w:rPr/>
        <w:t>Группы может формировать сам учитель, они могут складываться и стихийно. Одни оказываются жизнеспособными, другие развали</w:t>
        <w:softHyphen/>
        <w:t>ваются. Правда, учитель скорее всего разобьет учащихся на такие группы: двоечники-троечники, четверочники, пятерочники. Это мало поможет ему самому и повредит учащимся: одним не за кем тянуться, другим некого тянуть (уж лучше тогда их разбить на блондинов, шатенов и брюнетов). Это механические совокупности, а не группы. Это „учительские" группы — для удобства учителя, не знающего, что такое взаимообучение, и не верящего в его возможность. Посетив урок, вы можете построить типологию учителей: одни работают только на слабых, другие только на средних, третьи только на сильных, у четвертых работа не получается ни с кем, у пятых, напротив, все работают и развиваются. Группы возникают там, где есть общая цель, распределение ролей в процессе ее достижения. „Учительские" группы однообразны. Жизнеспособные группы детей должны быть по своему составу достаточно разнообразными (у Ма</w:t>
        <w:softHyphen/>
        <w:t>каренко они были разновозрастными). Это должны быть группы, в которых взаимообучение и взаимовоспитание переходят в само</w:t>
        <w:softHyphen/>
        <w:t>образование. Тогда учитель — дирижер и консультант. Его цель упрощается — видеть, в каких группах появилось безделье, и выяс</w:t>
        <w:softHyphen/>
        <w:t>нять, что случилось: цель утеряна, средств нет? Почему в одних группах воцарилось заразительное воодушевление, а в других накап</w:t>
        <w:softHyphen/>
        <w:t>ливается мрачное раздражение и усталость, перерастающие в веселое хулиганство?</w:t>
      </w:r>
    </w:p>
    <w:p>
      <w:pPr>
        <w:pStyle w:val="Normal"/>
        <w:ind w:firstLine="284"/>
        <w:rPr/>
      </w:pPr>
      <w:r>
        <w:rPr/>
        <w:t>Вот теперь возник тот голод, который может утолить соционик. Он скажет: «Давайте подумаем, почему группа развалилась». Из</w:t>
        <w:softHyphen/>
        <w:t>вестно, что одноименные заряды отталкиваются. Хуже всего, если в группе собрались холерики. Плохо, если слишком чувствительные меланхолики. Возможно, в группу вошли несовместимые темпера</w:t>
        <w:softHyphen/>
        <w:t>менты: сангвиники с флегматиками или холерики с меланхоликами. Возможно, в группе собрались визуал, вербал, кинестетик и тактилик. Одному надо потрогать, другому в руках повертеть, третьему — нарисовать мысленную картинку того, что скрыто, четвертому — сформулировать правило (сам учитель, скорее всего, из этих). Один способен думать только вслух и немедленно, пока запал не пропал. Другому нужно дать время подумать, может быть, даже не на этом уроке. Возможно, в группе кольцо ревизии: рак-Инспектор ревизует щуку-Политика (пришел — увидел — победил, авантюрист этакий!), а тот, в свою очередь, ревизует лебедя-Гуманиста с его бесстрастным лицом. Между тем, сами-то учителя страсть как не любят ревизоров. Почему их должны любить дети? Возможно, вы давали задачи научного типа не только будущим ученым, но также будущим поэтам, технарям, коммерсантам. Им надо предлагать эти задачи на самом простом уровне, который скучен будущим ученым.</w:t>
      </w:r>
    </w:p>
    <w:p>
      <w:pPr>
        <w:pStyle w:val="Normal"/>
        <w:ind w:firstLine="284"/>
        <w:rPr>
          <w:b/>
          <w:b/>
        </w:rPr>
      </w:pPr>
      <w:r>
        <w:rPr>
          <w:b/>
        </w:rPr>
        <w:t>ПРОБЛЕМА ОБЩЕНИЯ УЧАЩЕГОСЯ С КНИГОЙ И ЕЕ АВТОРОМ</w:t>
      </w:r>
    </w:p>
    <w:p>
      <w:pPr>
        <w:pStyle w:val="Normal"/>
        <w:ind w:firstLine="284"/>
        <w:rPr/>
      </w:pPr>
      <w:r>
        <w:rPr/>
        <w:t>Все мы читатели: от первоклассника до пенсионера. Все мы знаем, что отношения с авторами и персонажами складываются, как и в жизни: кроме общей табели о рангах авторов есть личные симпатии и антипатии. Иногда они связаны с моей читательской неразвитостью, но часто — с межтипными отношениями. Начало соционической грамотности в общении с авторами — умение разли</w:t>
        <w:softHyphen/>
        <w:t>чать Двойников и Собеседников (различение предложил Ухтомский, размышляя над романами Достоевского [48]).</w:t>
      </w:r>
    </w:p>
    <w:p>
      <w:pPr>
        <w:pStyle w:val="Normal"/>
        <w:ind w:firstLine="284"/>
        <w:rPr/>
      </w:pPr>
      <w:r>
        <w:rPr/>
        <w:t>Приведу пример из собственного опыта. Я прихожу в первый раз на поток с лекцией и в группы, составляющие этот поток, с семинарами по философии. Даю задание на год: подберите себе трех философов так, чтобы они представляли Европу, Азию, Евразию (древности, средних веков, нового времени). Так как вы интуитивно подбираете себе чаще всего своих Двойников, постарайтесь, чтобы хотя бы один из них был вашим Дополнением (Дуалом, Собесед</w:t>
        <w:softHyphen/>
        <w:t>ником). Будущий экзамен — это беседа о том, что вы у собеседников искали и что нашли для осмысления своих проблем.</w:t>
      </w:r>
    </w:p>
    <w:p>
      <w:pPr>
        <w:pStyle w:val="Normal"/>
        <w:ind w:firstLine="284"/>
        <w:rPr/>
      </w:pPr>
      <w:r>
        <w:rPr/>
        <w:t xml:space="preserve">— </w:t>
      </w:r>
      <w:r>
        <w:rPr/>
        <w:t>А как распознать, кто Двойник, кто Дуал?</w:t>
      </w:r>
    </w:p>
    <w:p>
      <w:pPr>
        <w:pStyle w:val="Normal"/>
        <w:ind w:firstLine="284"/>
        <w:rPr/>
      </w:pPr>
      <w:r>
        <w:rPr/>
        <w:t xml:space="preserve">— </w:t>
      </w:r>
      <w:r>
        <w:rPr/>
        <w:t>Труднее всего распознать себя. Сократ считал этот вопрос основным в философии. Попробуем. Кто хочет определить свой тип? Вы? Ответьте на два вопроса. Первый: в человеческих поступках что для вас понятнее и важнее — чего человек хотел или что на самом деле получилось? Второе? Значит, есть вероятность, что вы не этик, а логик. А может быть, кажетесь себе и другим логиком. Или занимаетесь логикой потому, что этики страсть как любят наводить порядок в логике (пример — Аристотель). А логики — в этике. Второй вопрос: вы увереннее ориентируетесь здесь и сейчас в том, что видимо, осязаемо, или вас больше влечет невидимое (прошлое, будущее, скрытое, духовное, небесное)? Второе? Есть вероятность, что вы не сенсорик, а интуит, или кажетесь себе интуитом. Уже ваши ответы на эти первые два из четырех основных юнговских вопросов позволят начать распознание себя и своих философов-собеседников. Именно НАЧАТЬ. Продолжаться это будет всю жизнь.</w:t>
      </w:r>
    </w:p>
    <w:p>
      <w:pPr>
        <w:pStyle w:val="Normal"/>
        <w:ind w:firstLine="284"/>
        <w:rPr/>
      </w:pPr>
      <w:r>
        <w:rPr/>
        <w:t>Из четырех возможных сочетаний функций — 1) сенсорика и логика, 2) сенсорика и этика, 3) интуиция и логика, 4) интуиция и этика — вы выбрали третье. Проверим ваш выбор. Четыре соче</w:t>
        <w:softHyphen/>
        <w:t>тания — это четыре типа профессий: 1) управленцы (менеджеры и инженеры), 2) социалы (область отношений человек — человек), 3) ученые, 4) гуманитарии, художники. Если вам предложат выбирать одну из этих четырех профессиональных групп (условимся дальше именовать их клубами), какую бы вы выбрали? Науку? Ну что же, этот клуб как раз и составляют четыре варианта сочетания интуиции и логики. Значит, пока гипотеза принимается. Теперь я могу на ваш вопрос, как распознавать Дуалов и Двойников, начать отвечать. Итак, вашими сильными, рабочими, так сказать, функциями являются интуиция и логика. Они преобладают и условно приближаются более чем к 60 % расхода времени и сил. Остальным функциям отводится менее 40 % — это сенсорика и этика. В простых ситуациях вы вполне можете пользоваться своими сенсорикой и этикой. Но в слож</w:t>
        <w:softHyphen/>
        <w:t>ных они вас либо подведут, либо истощат. В трудных ситуациях надо использовать свои сенсорику и этику не для деятельности, а для общения с теми, у кого они занимают более 60 % времени и сил.</w:t>
      </w:r>
    </w:p>
    <w:p>
      <w:pPr>
        <w:pStyle w:val="Normal"/>
        <w:ind w:firstLine="284"/>
        <w:rPr/>
      </w:pPr>
      <w:r>
        <w:rPr/>
        <w:t xml:space="preserve">— </w:t>
      </w:r>
      <w:r>
        <w:rPr/>
        <w:t>А разве нельзя развить до одного уровня все четыре функции?</w:t>
      </w:r>
    </w:p>
    <w:p>
      <w:pPr>
        <w:pStyle w:val="Normal"/>
        <w:ind w:firstLine="284"/>
        <w:rPr/>
      </w:pPr>
      <w:r>
        <w:rPr/>
        <w:t xml:space="preserve">— </w:t>
      </w:r>
      <w:r>
        <w:rPr/>
        <w:t>Можно, но какой ценой и зачем? Есть два противоположных способа сбора информации — сенсорный и интуитивный. Есть два способа принятия решений — логический и этический. Если их включать поочередно, они дополняют друг друга. Два дополняющие друг друга специалиста сработают лучше двух середнячков-„универсалов". У середнячков противоположные функции ТОРМОЗЯТ друг друга, у специалистов — ДОПОЛНЯЮТ. Как только середнячок переходит от системы 50:50 к системе 62:38, он удивляет сам себя: его результаты растут, и он оказывается более нужен людям, чем раньше. Система 50:50 есть двенадцатипроцентная перегрузка слабых функций и такая же недогрузка сильных. Кроме того, такой человек подобен ослу Буридана, который умер от голода, не зная, какую из охапок сена, находящихся на равных расстояниях от него, пред</w:t>
        <w:softHyphen/>
        <w:t>почесть. Не будьте середнячками — это псевдоуниверсальность. Настоящая универсальность — это универсальность дружеских, твор</w:t>
        <w:softHyphen/>
        <w:t>ческих, супружеских пар, образованных по принципу „противо</w:t>
        <w:softHyphen/>
        <w:t>положности сходятся". Пары — только начало. Из них возникают триады, квадрады, пятерки, восьмерки и т. д.</w:t>
      </w:r>
    </w:p>
    <w:p>
      <w:pPr>
        <w:pStyle w:val="Normal"/>
        <w:ind w:firstLine="284"/>
        <w:rPr/>
      </w:pPr>
      <w:r>
        <w:rPr/>
        <w:t>Но ученые могут быть экстравертами или интровертами, рационалами или иррационалами. Четыре разновидности — четыре темперамента. Между ними образуется такая эстафета переработки информации: от напористого холерика через гибкого сангвиника и чувствительного меланхолика к устойчивому флегматику. Какое место в этой эстафете вы бы себе выбрали? Устойчивого флегматика. Проверим, обратившись к третьему и четвертому юнговским вопро</w:t>
        <w:softHyphen/>
        <w:t>сам: план и режим вам скорее помогают, чем мешают? Скорее по</w:t>
        <w:softHyphen/>
        <w:t>могают. А каким бы из двух рисунков вы себя изобразили: энер</w:t>
        <w:softHyphen/>
        <w:t>гетические стрелки наружу или стрелки в центр? Вторым? Ну что же, вам нужно начать соционическое самопознание с гипотезы, что вы ученый-флегматик, логико-интуитивный интроверт, Аналитик, завер</w:t>
        <w:softHyphen/>
        <w:t>шающий исследовательский цикл. Имя? У Филатовой [49] это Робеспьер. Но выяснять, КАЖЕТЕСЬ вы Аналитиком (будучи, скажем, Хранителем или Гуманистом) или вы рождены им БЫТЬ, вы будете все четыре четверти жизни: две четверти до кризиса середины жизни и две после. Критерий истинности распознания? Вы его получите, когда нащупаете то, от чего вы не будете уставать, т. е. призвание. Вашим Двойником мог бы быть Аналитик (Декарт или Кант), а вашим Исцелителем — Этик (по поводу вашей первой слабой функции — чувств) и любой Сенсорик (по поводу вашей второй сла</w:t>
        <w:softHyphen/>
        <w:t>бости: отрыва от почвы). Дуализаторов у каждого типа — пять типов. Но Дуал в узком смысле слова — Энтузиаст. Например, Бакунин.</w:t>
      </w:r>
    </w:p>
    <w:p>
      <w:pPr>
        <w:pStyle w:val="Normal"/>
        <w:ind w:firstLine="284"/>
        <w:rPr/>
      </w:pPr>
      <w:r>
        <w:rPr/>
        <w:t xml:space="preserve">— </w:t>
      </w:r>
      <w:r>
        <w:rPr/>
        <w:t>А как и нам узнать свои типы?</w:t>
      </w:r>
    </w:p>
    <w:p>
      <w:pPr>
        <w:pStyle w:val="Normal"/>
        <w:ind w:firstLine="284"/>
        <w:rPr/>
      </w:pPr>
      <w:r>
        <w:rPr/>
        <w:t xml:space="preserve">— </w:t>
      </w:r>
      <w:r>
        <w:rPr/>
        <w:t>Начать можем прямо сейчас. Выберите себе сначала свой профессиональный клуб, потом место в клубной эстафете. Сверьтесь с мнением друзей, родных и знакомых. Задайте себе те же четыре вопроса. Скорее всего, один из них окажется самым трудным. С него мы на семинаре и на консультации и начнем. Сначала помучайтесь сами. Предостерегаю чересчур увлекающихся от типичной ошибки — информационной перегрузки. Если вы прочитаете все 16 портретов-типов, то в себе вы найдете что-то от каждого из них, но ни на од</w:t>
        <w:softHyphen/>
        <w:t>ном не сможете остановиться. Тогда оставьте это дело на завтра. Во сне в вашем подсознании картина укрупнится, упростится,, и в какой-то момент вы обнаружите, что узнали и свой тип, и стадию его развития.</w:t>
      </w:r>
    </w:p>
    <w:p>
      <w:pPr>
        <w:pStyle w:val="Normal"/>
        <w:ind w:firstLine="284"/>
        <w:rPr>
          <w:b/>
          <w:b/>
        </w:rPr>
      </w:pPr>
      <w:r>
        <w:rPr>
          <w:b/>
        </w:rPr>
        <w:t>ПРОБЛЕМА ОБЩЕНИЯ ШКОЛЬНОГО ПСИХОЛОГА С УЧИТЕЛЯМИ И ВОСПИТАТЕЛЯМИ</w:t>
      </w:r>
    </w:p>
    <w:p>
      <w:pPr>
        <w:pStyle w:val="Normal"/>
        <w:ind w:firstLine="284"/>
        <w:rPr/>
      </w:pPr>
      <w:r>
        <w:rPr/>
        <w:t>Возьмем достаточно современную школу: в штате имеется про</w:t>
        <w:softHyphen/>
        <w:t>фессиональный школьный психолог. Может быть, даже не один. Ему не позавидуешь. У предметника — расписание, программа, учебники. Если он еще и классный руководитель или если он вообще не предметник, а воспитатель, то должен заниматься „воспитанием", о котором уже никто ничего определенного сказать не может. Правда, это значит, что никто всерьез и не спросит, достигнуты ли цели воспитания, ибо никакой завуч, директор и инспектор не в состоянии эти/цели членораздельно сформулировать. Реальная цель работы воспитателя делает его надзирателем камеры хранения. Положение школьного психолога гораздо неопределеннее, чем классного руко</w:t>
        <w:softHyphen/>
        <w:t>водителя или воспитателя.</w:t>
      </w:r>
    </w:p>
    <w:p>
      <w:pPr>
        <w:pStyle w:val="Normal"/>
        <w:ind w:firstLine="284"/>
        <w:rPr/>
      </w:pPr>
      <w:r>
        <w:rPr/>
        <w:t>Психолог начинает отвоевывать себе место в школе, изучать детей всеми усвоенными им средствами и методиками. Первые конфликты: а когда детей изучать, если с уроков их не отпускают, а после уроков они сбегают? Где, если все кабинеты уже заняты? Зачем, если родители и учителя убеждены, что они знают детей лучше, ибо знают их дольше? А если психолог еще не прошел со своим ребенком весь тернистый дошкольный и школьный путь? Был бы школьным психологом Фрейд или Юнг, Бендлер или Сатир...</w:t>
      </w:r>
    </w:p>
    <w:p>
      <w:pPr>
        <w:pStyle w:val="Normal"/>
        <w:ind w:firstLine="284"/>
        <w:rPr/>
      </w:pPr>
      <w:r>
        <w:rPr/>
        <w:t>Допустим, психолог начал работать по хорошей методике Венгера и Цукермана „Схема индивидуального обследования детей младше</w:t>
        <w:softHyphen/>
        <w:t>го школьного возраста" [13]. Этапы: первичная жалоба взрослого и обследование ребенка по методикам (рисунок человека, семьи, несуществующего животного, пиктограмма, классификация, образец и правило, корректурная проба и т. д.).</w:t>
      </w:r>
    </w:p>
    <w:p>
      <w:pPr>
        <w:pStyle w:val="Normal"/>
        <w:ind w:firstLine="284"/>
        <w:rPr/>
      </w:pPr>
      <w:r>
        <w:rPr/>
        <w:t>Наиболее распространенные жалобы взрослых: ребенок плохо учится, ленится, рассеян, неуправляем, испытывает трудности в об</w:t>
        <w:softHyphen/>
        <w:t>щении, агрессивен. Соответственно, это „пять целостных портретов ребенка", которые предлагается собрать из полутора десятков диагнозов: хроническая неуспешность, инфантилизм, уход от деятельности, отсутствие учебных мотивов, негативистская демонстративность, ин</w:t>
        <w:softHyphen/>
        <w:t>теллектуализм, несформированность средств общения, агрессивность, сниженный темп деятельности, сниженная энергетика, расстройство внимания, низкий уровень организации деятельности, тревожность, шизоидность, вербализм.</w:t>
      </w:r>
    </w:p>
    <w:p>
      <w:pPr>
        <w:pStyle w:val="Normal"/>
        <w:ind w:firstLine="284"/>
        <w:rPr/>
      </w:pPr>
      <w:r>
        <w:rPr/>
        <w:t>В результате обследования психолог дает дельный совет роди</w:t>
        <w:softHyphen/>
        <w:t>телям соблюдать профессиональную тайну и обещает никому не сообщать его заключения и рекомендации без их аргументированного согласия. Не поможешь — хоть не навреди.</w:t>
      </w:r>
    </w:p>
    <w:p>
      <w:pPr>
        <w:pStyle w:val="Normal"/>
        <w:ind w:firstLine="284"/>
        <w:rPr/>
      </w:pPr>
      <w:r>
        <w:rPr/>
        <w:t>Симптоматика знакомая всем, рекомендации разумны. Каковы границы рассмотренного подхода? ЗА ДЕРЕВЬЯМИ НЕ ВИДЕН ЛЕС, рассыпается класс. Рассыпается ребенок — его не видно за синдромами. Нередко и синдрома не видно за симптомами. Учитель Чехова Боткин учил лечить не болезнь, а больного. И лечить надо не синдром, а ученика, больного от неправильного учения. Что нужно?</w:t>
      </w:r>
    </w:p>
    <w:p>
      <w:pPr>
        <w:pStyle w:val="Normal"/>
        <w:ind w:firstLine="284"/>
        <w:rPr/>
      </w:pPr>
      <w:r>
        <w:rPr/>
        <w:t>Прежде чем отвечать, вспомним опыты с интеллектом животных. Подопытное животное помещают в полукруглой загородке так, чтобы через щели была видна приманка, лежащая в противоположной от входа стороне. Малоинтеллектуальные, например куры, будут биться о загородку; интеллектуальные, вроде свиньи, догадываются повернуться к приманке спиной, обойти загородку.</w:t>
      </w:r>
    </w:p>
    <w:p>
      <w:pPr>
        <w:pStyle w:val="Normal"/>
        <w:ind w:firstLine="284"/>
        <w:rPr/>
      </w:pPr>
      <w:r>
        <w:rPr/>
        <w:t>Я, учитель, первоначально думаю, что знаю о детях мало, и жду, что психолог с десятками тестов и словечек, про которые в мои студенческие годы психологи нам ничего не рассказывали, УВЕЛИЧИТ мои знания о детях и о классе. В свою очередь, психолог, знакомящийся с классом, надеется увеличить свои знания за счет опыта учителя, работающего с этим классом не первый год. Тут при</w:t>
        <w:softHyphen/>
        <w:t>ходит путешественник, тьфу, соционик, и говорит: у вас информации не слишком мало, а слишком много. Вы в ней тонете. Добавочная информация в этом состоянии — не спасательный круг, а камень. Нужно ОТБРОСИТЬ информационный шум (увеличивая его, мы упо</w:t>
        <w:softHyphen/>
        <w:t>добляемся курице), выделить полезный сигнал. Нужна соционическая аэрофотосъемка.</w:t>
      </w:r>
    </w:p>
    <w:p>
      <w:pPr>
        <w:pStyle w:val="Normal"/>
        <w:ind w:firstLine="284"/>
        <w:rPr/>
      </w:pPr>
      <w:r>
        <w:rPr/>
        <w:t>Самое уязвимое место психологии без соционики — сборка портретов, подмена портрета ребенка портретом синдрома, нормы — патологией, „мешком с поврежденными функциями". Человек насто</w:t>
        <w:softHyphen/>
        <w:t>раживается — запахло психушкой. Или превращением в подопытную лягушку.</w:t>
      </w:r>
    </w:p>
    <w:p>
      <w:pPr>
        <w:pStyle w:val="Normal"/>
        <w:ind w:firstLine="284"/>
        <w:rPr/>
      </w:pPr>
      <w:r>
        <w:rPr/>
        <w:t>В результате таблицы и папки, заполненные психологом, оказыва</w:t>
        <w:softHyphen/>
        <w:t>ются забытыми. Учитель снова наедине с учениками. В зависимости от соционического типа и стадии его индивидуации он или страдает комплексом неполноценности, и/или периодически интересуется, за что психологу платят деньги, а психологи артистично рассказы</w:t>
        <w:softHyphen/>
        <w:t>вают своим бывшим преподавателям о дремучем психологическом невежестве выпускников педуниверситета и/или мучаются вопросом, ту ли школу и даже — ту ли профессию они выбрали.</w:t>
      </w:r>
    </w:p>
    <w:p>
      <w:pPr>
        <w:pStyle w:val="Normal"/>
        <w:ind w:firstLine="284"/>
        <w:rPr/>
      </w:pPr>
      <w:r>
        <w:rPr/>
        <w:t>Между тем, здесь нарушены два элементарных и фундаменталь</w:t>
        <w:softHyphen/>
        <w:t>ных психолого-педагогических закона.</w:t>
      </w:r>
    </w:p>
    <w:p>
      <w:pPr>
        <w:pStyle w:val="Normal"/>
        <w:ind w:firstLine="284"/>
        <w:rPr/>
      </w:pPr>
      <w:r>
        <w:rPr/>
        <w:t>1. Предлагаемое знание плохо упаковано, это полуфабрикат, не спасательный круг, а камень (у „спасательного круга" число блоков не должно превышать число Миллера: семь плюс/минус два, но в диагнозах и рекомендациях психологов число таких блоков обычно выше числа Миллера, укрупнять же их мы худо обучены).</w:t>
      </w:r>
    </w:p>
    <w:p>
      <w:pPr>
        <w:pStyle w:val="Normal"/>
        <w:ind w:firstLine="284"/>
        <w:rPr/>
      </w:pPr>
      <w:r>
        <w:rPr/>
        <w:t>2. Этим несъедобным полуфабрикатом кормят страдающего отсут</w:t>
        <w:softHyphen/>
        <w:t>ствием аппетита. Сами учителя нередко пичкают учеников не теми знаниями, в усвоении которых у них возникла потребность (для чего нужно сначала поставить ребенка перед проблемой, а потом дать ему знания, без которых ее нельзя решить), а теми, которых требует программа при нехватке времени на ее выполнение к моменту очередной проверки сверху. Теперь они сами оказались в положении своих учеников: начальство сверху и психолог сбоку пичкают их требованиями и знаниями, в которых они не испытывают потребности и на использование которых у них не остается ни сил, ни времени.</w:t>
      </w:r>
    </w:p>
    <w:p>
      <w:pPr>
        <w:pStyle w:val="Normal"/>
        <w:tabs>
          <w:tab w:val="clear" w:pos="720"/>
          <w:tab w:val="left" w:pos="6200" w:leader="none"/>
        </w:tabs>
        <w:ind w:firstLine="284"/>
        <w:rPr/>
      </w:pPr>
      <w:r>
        <w:rPr/>
        <w:t>Ученые нередко ищут не там, где потеряли, а где светлее, возле фонаря. Фонарь — это усвоенные ими методики тестирования, опросов, которые в истории теоретической и практической психо</w:t>
        <w:softHyphen/>
        <w:t>логии были связаны с решением других проблем, рожденных борьбой научных направлений и школ. Разумеется, есть много других проблем, требующих запуска со-ционической инновации. Но за ними стоит одна проблема. Это неточ</w:t>
        <w:softHyphen/>
        <w:t>но называемая проблема индивидуального подхода. Точнее сказать так: педагог может овладеть ситуацией в школьном классе или студенческой группе только тогда, когда будет работать с микрогруппами, число которых не должно превышать семь плюс/минус два. Индивидуальный подход становится возможным через взаимо- и самообучение в микрогруппах.</w:t>
      </w:r>
    </w:p>
    <w:p>
      <w:pPr>
        <w:pStyle w:val="Normal"/>
        <w:ind w:firstLine="284"/>
        <w:rPr/>
      </w:pPr>
      <w:r>
        <w:rPr/>
        <w:t>Какие микрогруппы уже стихийно сложились? Какие и для чего возможны? Каких типов в группах перебор и каких – недобор? Нужно перейти к аэрофотосъемке. Вернуть способность „держать площадку", управляемость ситуацией, достаточно богатый репертуар реше</w:t>
        <w:softHyphen/>
        <w:t>ний для каждой проблемной ситуации (включая либо сильные функ</w:t>
        <w:softHyphen/>
        <w:t>ции своего типа, либо привлекая с помощью своих слабых функций тех, у кого они стоят в сильных позициях).</w:t>
      </w:r>
    </w:p>
    <w:p>
      <w:pPr>
        <w:pStyle w:val="Normal"/>
        <w:ind w:firstLine="284"/>
        <w:rPr/>
      </w:pPr>
      <w:r>
        <w:rPr/>
        <w:t>Первый шаг — освоение методов соционики. Давайте отвернемся от приманки, от привычки увеличивать свою информированность. Перенесем свое внимание с того, КОГО мы видим в лице ученика и класса, на то, ЧЕМ мы видим, какими очками, каким словарем пользуемся, чтобы видеть и называть видимое. Оптимист называет ученика полуздоровым, пессимист — полумертвым. Но его можно назвать и другими именами. Появится возможность сравнения и выбора имен — способов перехода от обучения к само- и взаимообучению (воспитанию). Чтобы кувшин наполнить, его предвари</w:t>
        <w:softHyphen/>
        <w:t>тельно нужно опорожнить. Подвергните все свои знания сомнению. (Ехидный вопрос: и соционические? Ответ: конечно! Но после того, как вы ими овладеете.) Педагоги любят вспоминать сократовский метод повивальной бабки, но при этом забывают условие, без ко</w:t>
        <w:softHyphen/>
        <w:t>торого этот метод теряет смысл: греки думали, что знают. Сократ знал, что ничего не знал. Не бойтесь начать с сократовского уровня, подвергните все сомнению — это сомнение не повредит истинным знаниям. Тяжкий млат, дробя стекло, кует булат. Сомнение очистит знания, необходимые для разрешения реальных проблем общения с другими и собой, обнажит пробелы, которые не были заполнены только потому, что вы этого и не пробовали сделать. Подчас минуты направленного поиска недостающей информации дают для решения проблем больше, чем годы стихийного знакомства с окружающими и самим собой и месяцы бесцельного тестирования и интервьюи</w:t>
        <w:softHyphen/>
        <w:t>рования (плохи не методы, а бесцельность их применения). Правда, при помощи профессионала. Чтобы самому стать профессионалом, понадобятся годы. Нужно приучить себя ежедневно и ежечасно сохранять управление ситуацией, укрупненное видение ее. Пока соционика не станет вторым родным языком.</w:t>
      </w:r>
    </w:p>
    <w:p>
      <w:pPr>
        <w:pStyle w:val="Normal"/>
        <w:ind w:firstLine="284"/>
        <w:rPr/>
      </w:pPr>
      <w:r>
        <w:rPr/>
        <w:t>Соционика не заменяет другие версии психологии, педагогики, социологии, семиотики (можно перечислять все дисциплины, усиливающие хаос знаний человека о себе и других), а дает практичный способ их укрупнения, проверки, упорядочения и дополнения. Напротив, мы рекомендуем не ограничиваться соционикой, что нередко наблюдается у неофитов соционики. Нужно быть не рабом, а хозяином соционики. Нужно уметь переводить на язык соционики и обратно данные всех других знакомых вам работающих типологий нормы и патологии человеческой психики. Иначе вы станете ви</w:t>
        <w:softHyphen/>
        <w:t>новником новой эпидемии распространения очередной панацеи от всех зол. Но соционика приучает упорно и пожизненно искать ответ на фундаментальные вопросы и дает средства нахождения этого ответа в реальном режиме времени перегруженных учителей, учеников, родителей, руководителей систем образования. При этом соционический инструментарий рассчитан на вырост: на превращение образования из системы формирования подрастающих поколений во всевозрастную и пожизненную. Перефразируя Эпикура, можно сказать: соционикой заняться никогда не рано и никогда не поздно, ибо никогда не рано и не поздно быть счастливым. Правда, одни понимают счастье как благосостояние, другие как уважение (статус), третьи как свою творческую уникальность или же самоценность. И слава Богу, что по-разному. Только не бей быка, что не дает молока. Рационалы-учителя, цените иррациональность учеников. Логики-учителя, цените этичность учеников. Холерики, не торопи</w:t>
        <w:softHyphen/>
        <w:t>те меланхоликов и флегматиков. Визуалы, дайте время вербалам перевести ваши изображения, схемы в их слова, ваши инсайты в их доказательства. Не нервничайте, если ребенок гадает, сколько в квадратном сантиметре квадратных миллиметров. Он кинестетик. Дайте ему листок бумаги в клеточку и ножницы, пусть поразрезает и посчитает. Если у вас задача на встречное движение поездов, пусть они с другом сыграют роль поездов, побегают по классу. Или в коридоре, если они помешают другим двигаться дальше.</w:t>
      </w:r>
    </w:p>
    <w:p>
      <w:pPr>
        <w:pStyle w:val="Normal"/>
        <w:ind w:firstLine="284"/>
        <w:rPr/>
      </w:pPr>
      <w:r>
        <w:rPr/>
        <w:t>Но разве можно усмотреть целое, не разобравшись в деталях. Приведем аналогию из математики. Число можно получить, суммируя единицы, и число можно получить, расчленяя отрезок. Метод суммирования был затронут выше. Попытаемся двигаться методом расчленения целого. Это будет немножко напоминать распознание дви</w:t>
        <w:softHyphen/>
        <w:t>жущегося к нам издалека предмета. Сначала — точка. Потом — неживое или живое. Волк или человек. Мужчина или женщина. Знакомый — незнакомый. Становятся различимыми крупные части тела, потом мелкие черты лица и т. д. Если человек предсказуем, я успокаиваюсь, если непредсказуем — настораживаюсь. Отнесение человека к типу, если оно удачно, повышает предсказуемость.</w:t>
      </w:r>
    </w:p>
    <w:p>
      <w:pPr>
        <w:pStyle w:val="Normal"/>
        <w:ind w:firstLine="284"/>
        <w:rPr/>
      </w:pPr>
      <w:r>
        <w:rPr/>
        <w:t>Второй шаг — некритическое усвоение языка и приемов соци</w:t>
        <w:softHyphen/>
        <w:t>оники. Накопление опыта микрогрупп. Начало работы инновацион</w:t>
        <w:softHyphen/>
        <w:t>ной кривой: соционический энтузиазм охватывает хотя бы первичное большинство. Учащиеся раздобывают соционическую литературу и вовсю играют в соционические игры с родными и знакомыми. Учитель уже понял на практике, что соционика не дополнительная нагрузка, а экономия сил и времени. Он уже перешел от состояния электроплитки, которая вот-вот перегорит, в то время, когда чай</w:t>
        <w:softHyphen/>
        <w:t>ник-класс и не думает закипать, к состоянию консультанта: работа в микрогруппах и между ними кипит, а его дело — ликвидировать, с одной стороны, пробуксовки и переохлаждения, с другой — пере</w:t>
        <w:softHyphen/>
        <w:t>грев. Покажем, как развивается соционическая инновация на примере еще одной проблемы.</w:t>
      </w:r>
    </w:p>
    <w:p>
      <w:pPr>
        <w:pStyle w:val="Normal"/>
        <w:ind w:firstLine="284"/>
        <w:rPr>
          <w:b/>
          <w:b/>
        </w:rPr>
      </w:pPr>
      <w:r>
        <w:rPr>
          <w:b/>
        </w:rPr>
        <w:t>ПРОБЛЕМА УЧАЩИХСЯ ИЗ ГРУППЫ РИСКА</w:t>
      </w:r>
    </w:p>
    <w:p>
      <w:pPr>
        <w:pStyle w:val="Normal"/>
        <w:ind w:firstLine="284"/>
        <w:rPr/>
      </w:pPr>
      <w:r>
        <w:rPr/>
        <w:t>Каждый тип предпочитает особый стиль обучения. Например, вы почувствовали, что ваш стиль обучения — рациональный (ин</w:t>
        <w:softHyphen/>
        <w:t>формация разделена на дозы, вы излагаете шаг за шагом, последо</w:t>
        <w:softHyphen/>
        <w:t>вательно, вам делают комплименты по поводу организованности подачи информации). Но есть дети, которые забегают вперед, пере</w:t>
        <w:softHyphen/>
        <w:t>бивают вопросами, которым не терпится сразу схватить целое (иногда не только урока, а всей темы, а то и предмета). Они составляют у вас группу риска. Задайте ученикам простейший вопрос: план и режим вам скорее помогают или скорее мешают — как вам кажется? Потом посадите рационалов, скажем, слева, иррационалов справа. Колеблющиеся могут попробовать себя на заданиях обеих групп. Теперь старайтесь чередовать ваше изложение и ваши задания в ра</w:t>
        <w:softHyphen/>
        <w:t>циональном и иррациональном стиле. Чередование во времени можно подчеркнуть перемещениями в пространстве: работая в рациональном стиле, подходите к левым, переходя на иррациональный стиль — к правым. Если вам трудно дается переход на стиль иррационалов, найдите среди сильных учеников-иррационалов „переводчика". Обра</w:t>
        <w:softHyphen/>
        <w:t>тите внимание на то, что некоторое тугодумие рационалов — плата за основательность и надежность знаний, а поверхностность и ошибки иррационалов — плата за быстроту и активность их пространст</w:t>
        <w:softHyphen/>
        <w:t>венного воображения. Наши недостатки суть продолжение наших достоинств. Вы обнаружите и другое: вероятно, мальчишеская изо</w:t>
        <w:softHyphen/>
        <w:t>бретательность престижнее (да и вы, рациональная женщина, втайне больше любите работать с мальчишками: интереснее). Предупреди</w:t>
        <w:softHyphen/>
        <w:t>те: все типы необходимы, а если человек предпочитает Казаться, а не Быть — чужая роль будет его изматывать, вместо того чтобы наполнять энергией. „Он не будет счастлив никогда" (примечание 1). Ибо счастье — когда человек утром охотно идет на работу, а вечером охотно возвращается домой. Когда у него есть то дело, от которого он не устает. Сразу же можно перебросить мостик от математики к дружбе и любви: как вы думаете, среди кого девушке-рационалке лучше искать мужа — среди рационалов или иррационалов? В такого рода вопросах девочки уже смотрят на маль</w:t>
        <w:softHyphen/>
        <w:t>чишек сверху вниз. Когда вы выслушаете сторонников обоих ответов, скажете: в юности пары чаще возникают на основе сходства,</w:t>
      </w:r>
      <w:r>
        <w:rPr>
          <w:b/>
        </w:rPr>
        <w:t xml:space="preserve"> но</w:t>
      </w:r>
      <w:r>
        <w:rPr/>
        <w:t xml:space="preserve"> они редко оказываются долговечными. В зрелом возрасте становится ясно, что прочные пары возникают в силу притяжения противопо</w:t>
        <w:softHyphen/>
        <w:t>ложностей: сенсорики сходятся с интуитами, логики с этиками, экстраверты с интровертами. Из четырех пар противоположностей одна — исключение: союз рационала с иррационалом означает повышенную вероятность конфликта. Это не значит, что такие браки не бывают устойчивыми и счастливыми. Любовь зла — полюбишь и козла. Но это значит, что вы должны знать, на что идете, и вам нужно учиться конфликтовать всю жизнь — грамотно и культурно. Кант предупреждал: мужчина в семье хочет мира, женщина способна к бесконечной войне. Он, хоть и прожил холостяком, был прав. Итак, на первом уроке вы освоили вместе с детьми лишь одну шкалу: рациональность — иррациональность. Вы выбрали РАЦИО</w:t>
        <w:softHyphen/>
        <w:t>НАЛЬНЫЙ способ введения себя и детей в соционику: сборка общей картины шаг за шагом из деталей. Есть две разновидности ра</w:t>
        <w:softHyphen/>
        <w:t>ционального стиля: логический (упор на логику поступков и по</w:t>
        <w:softHyphen/>
        <w:t>следствия, независимые от субъективных намерений) и этический (упор на мотивы поступков).</w:t>
      </w:r>
    </w:p>
    <w:p>
      <w:pPr>
        <w:pStyle w:val="Normal"/>
        <w:ind w:firstLine="284"/>
        <w:rPr/>
      </w:pPr>
      <w:r>
        <w:rPr/>
        <w:t>На следующем уроке вы так же отработаете деление на логиков и этиков, потом на сенсориков и интуитов, затем на экстравертов и интровертов (в зависимости от того, каков ваш тип и какой тип задает тон в классе, вы можете выбирать порядок введения четырех основных шкал). К концу четвертого урока вы можете составить первую соционическую карту класса: пустите по классу разграф</w:t>
        <w:softHyphen/>
        <w:t>ленную бумагу и попросите вписать себя в клеточку для соответ</w:t>
        <w:softHyphen/>
        <w:t>ствующего типа (поначалу можно записываться более чем в одну).</w:t>
      </w:r>
    </w:p>
    <w:p>
      <w:pPr>
        <w:pStyle w:val="Normal"/>
        <w:ind w:firstLine="284"/>
        <w:rPr/>
      </w:pPr>
      <w:r>
        <w:rPr/>
        <w:t>ИРРАЦИОНАЛЬНЫЙ способ. Интуитивный вариант: вы на пер</w:t>
        <w:softHyphen/>
        <w:t>вом же уроке нарисуете на доске таблицу и попросите в конце урока записать себя в одну из клеточек. Деля учащихся в последу</w:t>
        <w:softHyphen/>
        <w:t>ющем на группы, давая им задания, которые будут нагружать то обе сильные, то обе слабые функции типа, вы дадите учащимся опыт самопознания. Я, иррациональный интуит, предпочитаю именно такое начало.</w:t>
      </w:r>
    </w:p>
    <w:p>
      <w:pPr>
        <w:pStyle w:val="Normal"/>
        <w:ind w:firstLine="284"/>
        <w:rPr/>
      </w:pPr>
      <w:r>
        <w:rPr/>
        <w:t>Но обоими путями вы рано или поздно придете к общей картине класса. Простейший вид таблички задан восьмью словами:</w:t>
      </w:r>
    </w:p>
    <w:tbl>
      <w:tblPr>
        <w:tblW w:w="5000" w:type="pct"/>
        <w:jc w:val="center"/>
        <w:tblInd w:w="0" w:type="dxa"/>
        <w:tblLayout w:type="fixed"/>
        <w:tblCellMar>
          <w:top w:w="0" w:type="dxa"/>
          <w:left w:w="40" w:type="dxa"/>
          <w:bottom w:w="0" w:type="dxa"/>
          <w:right w:w="40" w:type="dxa"/>
        </w:tblCellMar>
      </w:tblPr>
      <w:tblGrid>
        <w:gridCol w:w="2480"/>
        <w:gridCol w:w="1790"/>
        <w:gridCol w:w="1789"/>
        <w:gridCol w:w="1789"/>
        <w:gridCol w:w="1790"/>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ind w:left="300" w:hanging="0"/>
              <w:rPr/>
            </w:pPr>
            <w:r>
              <w:rPr/>
            </w:r>
          </w:p>
          <w:p>
            <w:pPr>
              <w:pStyle w:val="Normal"/>
              <w:ind w:left="300" w:hanging="0"/>
              <w:rPr/>
            </w:pPr>
            <w:r>
              <w:rPr/>
            </w:r>
          </w:p>
        </w:tc>
        <w:tc>
          <w:tcPr>
            <w:tcW w:w="1790"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Управ</w:t>
              <w:softHyphen/>
              <w:t>ленцы</w:t>
            </w:r>
          </w:p>
          <w:p>
            <w:pPr>
              <w:pStyle w:val="Normal"/>
              <w:ind w:left="300" w:hanging="0"/>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Гумани</w:t>
              <w:softHyphen/>
              <w:t>тарии</w:t>
            </w:r>
          </w:p>
          <w:p>
            <w:pPr>
              <w:pStyle w:val="Normal"/>
              <w:ind w:left="300" w:hanging="0"/>
              <w:rPr/>
            </w:pPr>
            <w:r>
              <w:rPr/>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Социалы</w:t>
            </w:r>
          </w:p>
          <w:p>
            <w:pPr>
              <w:pStyle w:val="Normal"/>
              <w:ind w:left="300" w:hanging="0"/>
              <w:rPr/>
            </w:pPr>
            <w:r>
              <w:rPr/>
            </w:r>
          </w:p>
        </w:tc>
        <w:tc>
          <w:tcPr>
            <w:tcW w:w="1790"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Иссле</w:t>
              <w:softHyphen/>
              <w:t>дователи</w:t>
            </w:r>
          </w:p>
          <w:p>
            <w:pPr>
              <w:pStyle w:val="Normal"/>
              <w:ind w:left="300" w:hanging="0"/>
              <w:rPr/>
            </w:pPr>
            <w:r>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Уравновешенно-стабильные</w:t>
            </w:r>
          </w:p>
          <w:p>
            <w:pPr>
              <w:pStyle w:val="Normal"/>
              <w:ind w:left="300" w:hanging="0"/>
              <w:rPr/>
            </w:pPr>
            <w:r>
              <w:rPr/>
            </w:r>
          </w:p>
        </w:tc>
        <w:tc>
          <w:tcPr>
            <w:tcW w:w="1790"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Инспектор</w:t>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Гуманист</w:t>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Хранитель</w:t>
            </w:r>
          </w:p>
        </w:tc>
        <w:tc>
          <w:tcPr>
            <w:tcW w:w="1790"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Аналитик</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Восприимчиво-адаптивные</w:t>
            </w:r>
          </w:p>
          <w:p>
            <w:pPr>
              <w:pStyle w:val="Normal"/>
              <w:ind w:left="300" w:hanging="0"/>
              <w:rPr/>
            </w:pPr>
            <w:r>
              <w:rPr/>
            </w:r>
          </w:p>
        </w:tc>
        <w:tc>
          <w:tcPr>
            <w:tcW w:w="1790"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Мастер</w:t>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Лирик</w:t>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Посредник</w:t>
            </w:r>
          </w:p>
        </w:tc>
        <w:tc>
          <w:tcPr>
            <w:tcW w:w="1790"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Критик</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Гибко-разворотливые</w:t>
            </w:r>
          </w:p>
          <w:p>
            <w:pPr>
              <w:pStyle w:val="Normal"/>
              <w:ind w:left="300" w:hanging="0"/>
              <w:rPr/>
            </w:pPr>
            <w:r>
              <w:rPr/>
            </w:r>
          </w:p>
        </w:tc>
        <w:tc>
          <w:tcPr>
            <w:tcW w:w="1790"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Маршал</w:t>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Советчик</w:t>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Политик</w:t>
            </w:r>
          </w:p>
        </w:tc>
        <w:tc>
          <w:tcPr>
            <w:tcW w:w="1790"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Искатель</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Линейно-напористые</w:t>
            </w:r>
          </w:p>
          <w:p>
            <w:pPr>
              <w:pStyle w:val="Normal"/>
              <w:ind w:left="300" w:hanging="0"/>
              <w:rPr/>
            </w:pPr>
            <w:r>
              <w:rPr/>
            </w:r>
          </w:p>
        </w:tc>
        <w:tc>
          <w:tcPr>
            <w:tcW w:w="1790"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Администратор</w:t>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Наставник</w:t>
            </w:r>
          </w:p>
        </w:tc>
        <w:tc>
          <w:tcPr>
            <w:tcW w:w="1789"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Энтузиаст</w:t>
            </w:r>
          </w:p>
        </w:tc>
        <w:tc>
          <w:tcPr>
            <w:tcW w:w="1790" w:type="dxa"/>
            <w:tcBorders>
              <w:top w:val="single" w:sz="6" w:space="0" w:color="000000"/>
              <w:left w:val="single" w:sz="6" w:space="0" w:color="000000"/>
              <w:bottom w:val="single" w:sz="6" w:space="0" w:color="000000"/>
              <w:right w:val="single" w:sz="6" w:space="0" w:color="000000"/>
            </w:tcBorders>
          </w:tcPr>
          <w:p>
            <w:pPr>
              <w:pStyle w:val="Normal"/>
              <w:ind w:left="300" w:hanging="0"/>
              <w:rPr/>
            </w:pPr>
            <w:r>
              <w:rPr/>
              <w:t>Предприниматель</w:t>
            </w:r>
          </w:p>
        </w:tc>
      </w:tr>
    </w:tbl>
    <w:p>
      <w:pPr>
        <w:pStyle w:val="Normal"/>
        <w:ind w:firstLine="284"/>
        <w:rPr/>
      </w:pPr>
      <w:r>
        <w:rPr/>
      </w:r>
    </w:p>
    <w:p>
      <w:pPr>
        <w:pStyle w:val="Normal"/>
        <w:ind w:firstLine="284"/>
        <w:rPr/>
      </w:pPr>
      <w:r>
        <w:rPr/>
        <w:t>При всей многозначности этих слов, при всей бедности опыта самопознания у наших учащихся уже само заполнение этой таблицы даст первый „аэрофотоснимок", пока еще ненадежный. Берегите его. Когда учащиеся войдут во вкус „не Казаться, а Быть", им доставит веселые минуты рассматривание этого снимка с точки зрения того, кем они Казались себе и другим когда-то.</w:t>
      </w:r>
    </w:p>
    <w:p>
      <w:pPr>
        <w:pStyle w:val="Normal"/>
        <w:ind w:firstLine="284"/>
        <w:rPr/>
      </w:pPr>
      <w:r>
        <w:rPr/>
        <w:t>Когда учащимся надоест употреблять сдвоенные слова (устой</w:t>
        <w:softHyphen/>
        <w:t>чивый ученый, гибкий управленец и т. д.), спорить об их „истинном" значении, замените слова соционическими терминами, а 16 клеточек обозначьте именами типов: устойчивых — буквой Ф (флегматики), чувствительных — М (меланхолики), гибких — С (сангвиники), напористых — Х (холерики). Введем модель SNTF, где первая буква обозначает сенсориков, вторая — интуитов, третья — логиков, четвертая — этиков. Наука требует, чтобы сильные позиции занимали интуиция и логика, общение — сенсорика и этика, искусство — интуиция и этика, управление и инженерия требуют, чтобы — сенсорика и логика. Теперь таблица приобретает следующий вид:</w:t>
      </w:r>
    </w:p>
    <w:tbl>
      <w:tblPr>
        <w:tblW w:w="3300" w:type="pct"/>
        <w:jc w:val="center"/>
        <w:tblInd w:w="0" w:type="dxa"/>
        <w:tblLayout w:type="fixed"/>
        <w:tblCellMar>
          <w:top w:w="0" w:type="dxa"/>
          <w:left w:w="40" w:type="dxa"/>
          <w:bottom w:w="0" w:type="dxa"/>
          <w:right w:w="40" w:type="dxa"/>
        </w:tblCellMar>
      </w:tblPr>
      <w:tblGrid>
        <w:gridCol w:w="517"/>
        <w:gridCol w:w="1490"/>
        <w:gridCol w:w="1404"/>
        <w:gridCol w:w="1264"/>
        <w:gridCol w:w="1686"/>
      </w:tblGrid>
      <w:tr>
        <w:trPr/>
        <w:tc>
          <w:tcPr>
            <w:tcW w:w="5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snapToGrid w:val="false"/>
              <w:ind w:hanging="0"/>
              <w:rPr/>
            </w:pPr>
            <w:r>
              <w:rPr/>
            </w:r>
          </w:p>
        </w:tc>
        <w:tc>
          <w:tcPr>
            <w:tcW w:w="149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t>ST</w:t>
            </w:r>
          </w:p>
          <w:p>
            <w:pPr>
              <w:pStyle w:val="Normal"/>
              <w:snapToGrid w:val="false"/>
              <w:ind w:hanging="0"/>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t>NT</w:t>
            </w:r>
          </w:p>
          <w:p>
            <w:pPr>
              <w:pStyle w:val="Normal"/>
              <w:snapToGrid w:val="false"/>
              <w:ind w:hanging="0"/>
              <w:rPr/>
            </w:pPr>
            <w:r>
              <w:rPr/>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t>SF</w:t>
            </w:r>
          </w:p>
          <w:p>
            <w:pPr>
              <w:pStyle w:val="Normal"/>
              <w:snapToGrid w:val="false"/>
              <w:ind w:hanging="0"/>
              <w:rPr/>
            </w:pPr>
            <w:r>
              <w:rPr/>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t>NT</w:t>
            </w:r>
          </w:p>
          <w:p>
            <w:pPr>
              <w:pStyle w:val="Normal"/>
              <w:snapToGrid w:val="false"/>
              <w:ind w:hanging="0"/>
              <w:rPr/>
            </w:pPr>
            <w:r>
              <w:rPr/>
            </w:r>
          </w:p>
        </w:tc>
      </w:tr>
      <w:tr>
        <w:trPr/>
        <w:tc>
          <w:tcPr>
            <w:tcW w:w="517" w:type="dxa"/>
            <w:tcBorders>
              <w:top w:val="single" w:sz="6" w:space="0" w:color="000000"/>
              <w:left w:val="single" w:sz="6" w:space="0" w:color="000000"/>
              <w:right w:val="single" w:sz="6" w:space="0" w:color="000000"/>
            </w:tcBorders>
          </w:tcPr>
          <w:p>
            <w:pPr>
              <w:pStyle w:val="Normal"/>
              <w:snapToGrid w:val="false"/>
              <w:ind w:hanging="0"/>
              <w:rPr/>
            </w:pPr>
            <w:r>
              <w:rPr/>
              <w:t>Ф</w:t>
            </w:r>
          </w:p>
          <w:p>
            <w:pPr>
              <w:pStyle w:val="Normal"/>
              <w:snapToGrid w:val="false"/>
              <w:ind w:hanging="0"/>
              <w:rPr/>
            </w:pPr>
            <w:r>
              <w:rPr/>
            </w:r>
          </w:p>
        </w:tc>
        <w:tc>
          <w:tcPr>
            <w:tcW w:w="1490" w:type="dxa"/>
            <w:tcBorders>
              <w:top w:val="single" w:sz="6" w:space="0" w:color="000000"/>
              <w:left w:val="single" w:sz="6" w:space="0" w:color="000000"/>
              <w:right w:val="single" w:sz="6" w:space="0" w:color="000000"/>
            </w:tcBorders>
          </w:tcPr>
          <w:p>
            <w:pPr>
              <w:pStyle w:val="Normal"/>
              <w:snapToGrid w:val="false"/>
              <w:ind w:hanging="0"/>
              <w:rPr/>
            </w:pPr>
            <w:r>
              <w:rPr/>
              <w:t>Инспектор</w:t>
            </w:r>
          </w:p>
          <w:p>
            <w:pPr>
              <w:pStyle w:val="Normal"/>
              <w:snapToGrid w:val="false"/>
              <w:ind w:hanging="0"/>
              <w:rPr/>
            </w:pPr>
            <w:r>
              <w:rPr/>
            </w:r>
          </w:p>
        </w:tc>
        <w:tc>
          <w:tcPr>
            <w:tcW w:w="1404" w:type="dxa"/>
            <w:tcBorders>
              <w:top w:val="single" w:sz="6" w:space="0" w:color="000000"/>
              <w:left w:val="single" w:sz="6" w:space="0" w:color="000000"/>
              <w:right w:val="single" w:sz="6" w:space="0" w:color="000000"/>
            </w:tcBorders>
          </w:tcPr>
          <w:p>
            <w:pPr>
              <w:pStyle w:val="Normal"/>
              <w:snapToGrid w:val="false"/>
              <w:ind w:hanging="0"/>
              <w:rPr/>
            </w:pPr>
            <w:r>
              <w:rPr/>
              <w:t>Гуманист</w:t>
            </w:r>
          </w:p>
          <w:p>
            <w:pPr>
              <w:pStyle w:val="Normal"/>
              <w:snapToGrid w:val="false"/>
              <w:ind w:hanging="0"/>
              <w:rPr/>
            </w:pPr>
            <w:r>
              <w:rPr/>
            </w:r>
          </w:p>
        </w:tc>
        <w:tc>
          <w:tcPr>
            <w:tcW w:w="1264" w:type="dxa"/>
            <w:tcBorders>
              <w:top w:val="single" w:sz="6" w:space="0" w:color="000000"/>
              <w:left w:val="single" w:sz="6" w:space="0" w:color="000000"/>
              <w:right w:val="single" w:sz="6" w:space="0" w:color="000000"/>
            </w:tcBorders>
          </w:tcPr>
          <w:p>
            <w:pPr>
              <w:pStyle w:val="Normal"/>
              <w:snapToGrid w:val="false"/>
              <w:ind w:hanging="0"/>
              <w:rPr/>
            </w:pPr>
            <w:r>
              <w:rPr/>
              <w:t>Хранитель</w:t>
            </w:r>
          </w:p>
          <w:p>
            <w:pPr>
              <w:pStyle w:val="Normal"/>
              <w:snapToGrid w:val="false"/>
              <w:ind w:hanging="0"/>
              <w:rPr/>
            </w:pPr>
            <w:r>
              <w:rPr/>
            </w:r>
          </w:p>
        </w:tc>
        <w:tc>
          <w:tcPr>
            <w:tcW w:w="1686" w:type="dxa"/>
            <w:tcBorders>
              <w:top w:val="single" w:sz="6" w:space="0" w:color="000000"/>
              <w:left w:val="single" w:sz="6" w:space="0" w:color="000000"/>
              <w:right w:val="single" w:sz="6" w:space="0" w:color="000000"/>
            </w:tcBorders>
          </w:tcPr>
          <w:p>
            <w:pPr>
              <w:pStyle w:val="Normal"/>
              <w:snapToGrid w:val="false"/>
              <w:ind w:hanging="0"/>
              <w:rPr/>
            </w:pPr>
            <w:r>
              <w:rPr/>
              <w:t>Аналитик</w:t>
            </w:r>
          </w:p>
          <w:p>
            <w:pPr>
              <w:pStyle w:val="Normal"/>
              <w:snapToGrid w:val="false"/>
              <w:ind w:hanging="0"/>
              <w:rPr/>
            </w:pPr>
            <w:r>
              <w:rPr/>
            </w:r>
          </w:p>
        </w:tc>
      </w:tr>
      <w:tr>
        <w:trPr/>
        <w:tc>
          <w:tcPr>
            <w:tcW w:w="517" w:type="dxa"/>
            <w:tcBorders>
              <w:left w:val="single" w:sz="6" w:space="0" w:color="000000"/>
              <w:right w:val="single" w:sz="6" w:space="0" w:color="000000"/>
            </w:tcBorders>
          </w:tcPr>
          <w:p>
            <w:pPr>
              <w:pStyle w:val="Normal"/>
              <w:snapToGrid w:val="false"/>
              <w:ind w:hanging="0"/>
              <w:rPr/>
            </w:pPr>
            <w:r>
              <w:rPr/>
              <w:t>М</w:t>
            </w:r>
          </w:p>
          <w:p>
            <w:pPr>
              <w:pStyle w:val="Normal"/>
              <w:snapToGrid w:val="false"/>
              <w:ind w:hanging="0"/>
              <w:rPr/>
            </w:pPr>
            <w:r>
              <w:rPr/>
            </w:r>
          </w:p>
        </w:tc>
        <w:tc>
          <w:tcPr>
            <w:tcW w:w="1490" w:type="dxa"/>
            <w:tcBorders>
              <w:left w:val="single" w:sz="6" w:space="0" w:color="000000"/>
              <w:right w:val="single" w:sz="6" w:space="0" w:color="000000"/>
            </w:tcBorders>
          </w:tcPr>
          <w:p>
            <w:pPr>
              <w:pStyle w:val="Normal"/>
              <w:snapToGrid w:val="false"/>
              <w:ind w:hanging="0"/>
              <w:rPr/>
            </w:pPr>
            <w:r>
              <w:rPr/>
              <w:t>Мастер</w:t>
            </w:r>
          </w:p>
          <w:p>
            <w:pPr>
              <w:pStyle w:val="Normal"/>
              <w:snapToGrid w:val="false"/>
              <w:ind w:hanging="0"/>
              <w:rPr/>
            </w:pPr>
            <w:r>
              <w:rPr/>
            </w:r>
          </w:p>
        </w:tc>
        <w:tc>
          <w:tcPr>
            <w:tcW w:w="1404" w:type="dxa"/>
            <w:tcBorders>
              <w:left w:val="single" w:sz="6" w:space="0" w:color="000000"/>
              <w:right w:val="single" w:sz="6" w:space="0" w:color="000000"/>
            </w:tcBorders>
          </w:tcPr>
          <w:p>
            <w:pPr>
              <w:pStyle w:val="Normal"/>
              <w:snapToGrid w:val="false"/>
              <w:ind w:hanging="0"/>
              <w:rPr/>
            </w:pPr>
            <w:r>
              <w:rPr/>
              <w:t>Лирик</w:t>
            </w:r>
          </w:p>
          <w:p>
            <w:pPr>
              <w:pStyle w:val="Normal"/>
              <w:snapToGrid w:val="false"/>
              <w:ind w:hanging="0"/>
              <w:rPr/>
            </w:pPr>
            <w:r>
              <w:rPr/>
            </w:r>
          </w:p>
        </w:tc>
        <w:tc>
          <w:tcPr>
            <w:tcW w:w="1264" w:type="dxa"/>
            <w:tcBorders>
              <w:left w:val="single" w:sz="6" w:space="0" w:color="000000"/>
              <w:right w:val="single" w:sz="6" w:space="0" w:color="000000"/>
            </w:tcBorders>
          </w:tcPr>
          <w:p>
            <w:pPr>
              <w:pStyle w:val="Normal"/>
              <w:snapToGrid w:val="false"/>
              <w:ind w:hanging="0"/>
              <w:rPr/>
            </w:pPr>
            <w:r>
              <w:rPr/>
              <w:t>Посредник</w:t>
            </w:r>
          </w:p>
          <w:p>
            <w:pPr>
              <w:pStyle w:val="Normal"/>
              <w:snapToGrid w:val="false"/>
              <w:ind w:hanging="0"/>
              <w:rPr/>
            </w:pPr>
            <w:r>
              <w:rPr/>
            </w:r>
          </w:p>
        </w:tc>
        <w:tc>
          <w:tcPr>
            <w:tcW w:w="1686" w:type="dxa"/>
            <w:tcBorders>
              <w:left w:val="single" w:sz="6" w:space="0" w:color="000000"/>
              <w:right w:val="single" w:sz="6" w:space="0" w:color="000000"/>
            </w:tcBorders>
          </w:tcPr>
          <w:p>
            <w:pPr>
              <w:pStyle w:val="Normal"/>
              <w:snapToGrid w:val="false"/>
              <w:ind w:hanging="0"/>
              <w:rPr/>
            </w:pPr>
            <w:r>
              <w:rPr/>
              <w:t>Критик</w:t>
            </w:r>
          </w:p>
          <w:p>
            <w:pPr>
              <w:pStyle w:val="Normal"/>
              <w:snapToGrid w:val="false"/>
              <w:ind w:hanging="0"/>
              <w:rPr/>
            </w:pPr>
            <w:r>
              <w:rPr/>
            </w:r>
          </w:p>
        </w:tc>
      </w:tr>
      <w:tr>
        <w:trPr/>
        <w:tc>
          <w:tcPr>
            <w:tcW w:w="517" w:type="dxa"/>
            <w:tcBorders>
              <w:left w:val="single" w:sz="6" w:space="0" w:color="000000"/>
              <w:right w:val="single" w:sz="6" w:space="0" w:color="000000"/>
            </w:tcBorders>
          </w:tcPr>
          <w:p>
            <w:pPr>
              <w:pStyle w:val="Normal"/>
              <w:snapToGrid w:val="false"/>
              <w:ind w:hanging="0"/>
              <w:rPr/>
            </w:pPr>
            <w:r>
              <w:rPr/>
              <w:t>С</w:t>
            </w:r>
          </w:p>
          <w:p>
            <w:pPr>
              <w:pStyle w:val="Normal"/>
              <w:snapToGrid w:val="false"/>
              <w:ind w:hanging="0"/>
              <w:rPr/>
            </w:pPr>
            <w:r>
              <w:rPr/>
            </w:r>
          </w:p>
        </w:tc>
        <w:tc>
          <w:tcPr>
            <w:tcW w:w="1490" w:type="dxa"/>
            <w:tcBorders>
              <w:left w:val="single" w:sz="6" w:space="0" w:color="000000"/>
              <w:right w:val="single" w:sz="6" w:space="0" w:color="000000"/>
            </w:tcBorders>
          </w:tcPr>
          <w:p>
            <w:pPr>
              <w:pStyle w:val="Normal"/>
              <w:snapToGrid w:val="false"/>
              <w:ind w:hanging="0"/>
              <w:rPr/>
            </w:pPr>
            <w:r>
              <w:rPr/>
              <w:t>Маршал</w:t>
            </w:r>
          </w:p>
          <w:p>
            <w:pPr>
              <w:pStyle w:val="Normal"/>
              <w:snapToGrid w:val="false"/>
              <w:ind w:hanging="0"/>
              <w:rPr/>
            </w:pPr>
            <w:r>
              <w:rPr/>
            </w:r>
          </w:p>
        </w:tc>
        <w:tc>
          <w:tcPr>
            <w:tcW w:w="1404" w:type="dxa"/>
            <w:tcBorders>
              <w:left w:val="single" w:sz="6" w:space="0" w:color="000000"/>
              <w:right w:val="single" w:sz="6" w:space="0" w:color="000000"/>
            </w:tcBorders>
          </w:tcPr>
          <w:p>
            <w:pPr>
              <w:pStyle w:val="Normal"/>
              <w:snapToGrid w:val="false"/>
              <w:ind w:hanging="0"/>
              <w:rPr/>
            </w:pPr>
            <w:r>
              <w:rPr/>
              <w:t>Советник</w:t>
            </w:r>
          </w:p>
          <w:p>
            <w:pPr>
              <w:pStyle w:val="Normal"/>
              <w:snapToGrid w:val="false"/>
              <w:ind w:hanging="0"/>
              <w:rPr/>
            </w:pPr>
            <w:r>
              <w:rPr/>
            </w:r>
          </w:p>
        </w:tc>
        <w:tc>
          <w:tcPr>
            <w:tcW w:w="1264" w:type="dxa"/>
            <w:tcBorders>
              <w:left w:val="single" w:sz="6" w:space="0" w:color="000000"/>
              <w:right w:val="single" w:sz="6" w:space="0" w:color="000000"/>
            </w:tcBorders>
          </w:tcPr>
          <w:p>
            <w:pPr>
              <w:pStyle w:val="Normal"/>
              <w:snapToGrid w:val="false"/>
              <w:ind w:hanging="0"/>
              <w:rPr/>
            </w:pPr>
            <w:r>
              <w:rPr/>
              <w:t>Политик</w:t>
            </w:r>
          </w:p>
          <w:p>
            <w:pPr>
              <w:pStyle w:val="Normal"/>
              <w:snapToGrid w:val="false"/>
              <w:ind w:hanging="0"/>
              <w:rPr/>
            </w:pPr>
            <w:r>
              <w:rPr/>
            </w:r>
          </w:p>
        </w:tc>
        <w:tc>
          <w:tcPr>
            <w:tcW w:w="1686" w:type="dxa"/>
            <w:tcBorders>
              <w:left w:val="single" w:sz="6" w:space="0" w:color="000000"/>
              <w:right w:val="single" w:sz="6" w:space="0" w:color="000000"/>
            </w:tcBorders>
          </w:tcPr>
          <w:p>
            <w:pPr>
              <w:pStyle w:val="Normal"/>
              <w:snapToGrid w:val="false"/>
              <w:ind w:hanging="0"/>
              <w:rPr/>
            </w:pPr>
            <w:r>
              <w:rPr/>
              <w:t>Искатель</w:t>
            </w:r>
          </w:p>
          <w:p>
            <w:pPr>
              <w:pStyle w:val="Normal"/>
              <w:snapToGrid w:val="false"/>
              <w:ind w:hanging="0"/>
              <w:rPr/>
            </w:pPr>
            <w:r>
              <w:rPr/>
            </w:r>
          </w:p>
        </w:tc>
      </w:tr>
      <w:tr>
        <w:trPr/>
        <w:tc>
          <w:tcPr>
            <w:tcW w:w="517" w:type="dxa"/>
            <w:tcBorders>
              <w:left w:val="single" w:sz="6" w:space="0" w:color="000000"/>
              <w:bottom w:val="single" w:sz="6" w:space="0" w:color="000000"/>
              <w:right w:val="single" w:sz="6" w:space="0" w:color="000000"/>
            </w:tcBorders>
          </w:tcPr>
          <w:p>
            <w:pPr>
              <w:pStyle w:val="Normal"/>
              <w:snapToGrid w:val="false"/>
              <w:ind w:hanging="0"/>
              <w:rPr/>
            </w:pPr>
            <w:r>
              <w:rPr/>
              <w:t>Х</w:t>
            </w:r>
          </w:p>
          <w:p>
            <w:pPr>
              <w:pStyle w:val="Normal"/>
              <w:snapToGrid w:val="false"/>
              <w:ind w:hanging="0"/>
              <w:rPr/>
            </w:pPr>
            <w:r>
              <w:rPr/>
            </w:r>
          </w:p>
        </w:tc>
        <w:tc>
          <w:tcPr>
            <w:tcW w:w="1490" w:type="dxa"/>
            <w:tcBorders>
              <w:left w:val="single" w:sz="6" w:space="0" w:color="000000"/>
              <w:bottom w:val="single" w:sz="6" w:space="0" w:color="000000"/>
              <w:right w:val="single" w:sz="6" w:space="0" w:color="000000"/>
            </w:tcBorders>
          </w:tcPr>
          <w:p>
            <w:pPr>
              <w:pStyle w:val="Normal"/>
              <w:snapToGrid w:val="false"/>
              <w:ind w:hanging="0"/>
              <w:rPr/>
            </w:pPr>
            <w:r>
              <w:rPr/>
              <w:t>Администратор</w:t>
            </w:r>
          </w:p>
          <w:p>
            <w:pPr>
              <w:pStyle w:val="Normal"/>
              <w:snapToGrid w:val="false"/>
              <w:ind w:hanging="0"/>
              <w:rPr/>
            </w:pPr>
            <w:r>
              <w:rPr/>
            </w:r>
          </w:p>
        </w:tc>
        <w:tc>
          <w:tcPr>
            <w:tcW w:w="1404" w:type="dxa"/>
            <w:tcBorders>
              <w:left w:val="single" w:sz="6" w:space="0" w:color="000000"/>
              <w:bottom w:val="single" w:sz="6" w:space="0" w:color="000000"/>
              <w:right w:val="single" w:sz="6" w:space="0" w:color="000000"/>
            </w:tcBorders>
          </w:tcPr>
          <w:p>
            <w:pPr>
              <w:pStyle w:val="Normal"/>
              <w:snapToGrid w:val="false"/>
              <w:ind w:hanging="0"/>
              <w:rPr/>
            </w:pPr>
            <w:r>
              <w:rPr/>
              <w:t>Наставник</w:t>
            </w:r>
          </w:p>
          <w:p>
            <w:pPr>
              <w:pStyle w:val="Normal"/>
              <w:snapToGrid w:val="false"/>
              <w:ind w:hanging="0"/>
              <w:rPr/>
            </w:pPr>
            <w:r>
              <w:rPr/>
            </w:r>
          </w:p>
        </w:tc>
        <w:tc>
          <w:tcPr>
            <w:tcW w:w="1264" w:type="dxa"/>
            <w:tcBorders>
              <w:left w:val="single" w:sz="6" w:space="0" w:color="000000"/>
              <w:bottom w:val="single" w:sz="6" w:space="0" w:color="000000"/>
              <w:right w:val="single" w:sz="6" w:space="0" w:color="000000"/>
            </w:tcBorders>
          </w:tcPr>
          <w:p>
            <w:pPr>
              <w:pStyle w:val="Normal"/>
              <w:snapToGrid w:val="false"/>
              <w:ind w:hanging="0"/>
              <w:rPr/>
            </w:pPr>
            <w:r>
              <w:rPr/>
              <w:t>Энтузиаст</w:t>
            </w:r>
          </w:p>
          <w:p>
            <w:pPr>
              <w:pStyle w:val="Normal"/>
              <w:snapToGrid w:val="false"/>
              <w:ind w:hanging="0"/>
              <w:rPr/>
            </w:pPr>
            <w:r>
              <w:rPr/>
            </w:r>
          </w:p>
        </w:tc>
        <w:tc>
          <w:tcPr>
            <w:tcW w:w="1686" w:type="dxa"/>
            <w:tcBorders>
              <w:left w:val="single" w:sz="6" w:space="0" w:color="000000"/>
              <w:bottom w:val="single" w:sz="6" w:space="0" w:color="000000"/>
              <w:right w:val="single" w:sz="6" w:space="0" w:color="000000"/>
            </w:tcBorders>
          </w:tcPr>
          <w:p>
            <w:pPr>
              <w:pStyle w:val="Normal"/>
              <w:snapToGrid w:val="false"/>
              <w:ind w:hanging="0"/>
              <w:rPr/>
            </w:pPr>
            <w:r>
              <w:rPr/>
              <w:t>Предпри</w:t>
              <w:softHyphen/>
              <w:t>ниматель</w:t>
            </w:r>
          </w:p>
          <w:p>
            <w:pPr>
              <w:pStyle w:val="Normal"/>
              <w:snapToGrid w:val="false"/>
              <w:ind w:hanging="0"/>
              <w:rPr/>
            </w:pPr>
            <w:r>
              <w:rPr/>
            </w:r>
          </w:p>
        </w:tc>
      </w:tr>
    </w:tbl>
    <w:p>
      <w:pPr>
        <w:pStyle w:val="Normal"/>
        <w:ind w:firstLine="284"/>
        <w:rPr/>
      </w:pPr>
      <w:r>
        <w:rPr/>
        <w:t>Когда вы введете малые латинские буквы для обозначения двух разновидностей каждой из четырех основных функций, вы сможете таблицу записать „на ладошке":</w:t>
      </w:r>
    </w:p>
    <w:tbl>
      <w:tblPr>
        <w:tblW w:w="4000" w:type="pct"/>
        <w:jc w:val="center"/>
        <w:tblInd w:w="0" w:type="dxa"/>
        <w:tblLayout w:type="fixed"/>
        <w:tblCellMar>
          <w:top w:w="0" w:type="dxa"/>
          <w:left w:w="40" w:type="dxa"/>
          <w:bottom w:w="0" w:type="dxa"/>
          <w:right w:w="40" w:type="dxa"/>
        </w:tblCellMar>
      </w:tblPr>
      <w:tblGrid>
        <w:gridCol w:w="1551"/>
        <w:gridCol w:w="1506"/>
        <w:gridCol w:w="1551"/>
        <w:gridCol w:w="1505"/>
        <w:gridCol w:w="1597"/>
      </w:tblGrid>
      <w:tr>
        <w:trPr>
          <w:trHeight w:val="23" w:hRule="atLeast"/>
        </w:trPr>
        <w:tc>
          <w:tcPr>
            <w:tcW w:w="155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ind w:hanging="0"/>
              <w:rPr/>
            </w:pPr>
            <w:r>
              <w:rPr/>
              <w:t>ST</w:t>
            </w:r>
          </w:p>
          <w:p>
            <w:pPr>
              <w:pStyle w:val="Normal"/>
              <w:ind w:hanging="0"/>
              <w:rPr/>
            </w:pPr>
            <w:r>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hanging="0"/>
              <w:rPr/>
            </w:pPr>
            <w:r>
              <w:rPr/>
              <w:t>NF</w:t>
            </w:r>
          </w:p>
          <w:p>
            <w:pPr>
              <w:pStyle w:val="Normal"/>
              <w:ind w:hanging="0"/>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rPr/>
            </w:pPr>
            <w:r>
              <w:rPr/>
              <w:t>SF</w:t>
            </w:r>
          </w:p>
          <w:p>
            <w:pPr>
              <w:pStyle w:val="Normal"/>
              <w:ind w:hanging="0"/>
              <w:rPr/>
            </w:pPr>
            <w:r>
              <w:rPr/>
            </w:r>
          </w:p>
        </w:tc>
        <w:tc>
          <w:tcPr>
            <w:tcW w:w="1597" w:type="dxa"/>
            <w:tcBorders>
              <w:top w:val="single" w:sz="6" w:space="0" w:color="000000"/>
              <w:left w:val="single" w:sz="6" w:space="0" w:color="000000"/>
              <w:bottom w:val="single" w:sz="6" w:space="0" w:color="000000"/>
              <w:right w:val="single" w:sz="6" w:space="0" w:color="000000"/>
            </w:tcBorders>
          </w:tcPr>
          <w:p>
            <w:pPr>
              <w:pStyle w:val="Normal"/>
              <w:ind w:hanging="0"/>
              <w:rPr/>
            </w:pPr>
            <w:r>
              <w:rPr/>
              <w:t>NT</w:t>
            </w:r>
          </w:p>
          <w:p>
            <w:pPr>
              <w:pStyle w:val="Normal"/>
              <w:ind w:hanging="0"/>
              <w:rPr/>
            </w:pPr>
            <w:r>
              <w:rPr/>
            </w:r>
          </w:p>
        </w:tc>
      </w:tr>
      <w:tr>
        <w:trPr>
          <w:trHeight w:val="23" w:hRule="atLeast"/>
        </w:trPr>
        <w:tc>
          <w:tcPr>
            <w:tcW w:w="1551" w:type="dxa"/>
            <w:tcBorders>
              <w:top w:val="single" w:sz="6" w:space="0" w:color="000000"/>
              <w:left w:val="single" w:sz="6" w:space="0" w:color="000000"/>
              <w:bottom w:val="single" w:sz="6" w:space="0" w:color="000000"/>
              <w:right w:val="single" w:sz="6" w:space="0" w:color="000000"/>
            </w:tcBorders>
          </w:tcPr>
          <w:p>
            <w:pPr>
              <w:pStyle w:val="Normal"/>
              <w:ind w:hanging="0"/>
              <w:rPr/>
            </w:pPr>
            <w:r>
              <w:rPr/>
              <w:t>Флегматики</w:t>
            </w:r>
          </w:p>
          <w:p>
            <w:pPr>
              <w:pStyle w:val="Normal"/>
              <w:ind w:hanging="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ind w:hanging="0"/>
              <w:rPr>
                <w:rFonts w:ascii="Socionic;Symbol" w:hAnsi="Socionic;Symbol" w:cs="Socionic;Symbol"/>
              </w:rPr>
            </w:pPr>
            <w:r>
              <w:rPr>
                <w:rFonts w:cs="Socionic;Symbol" w:ascii="Socionic;Symbol" w:hAnsi="Socionic;Symbol"/>
                <w:lang w:val="en-US"/>
              </w:rPr>
              <w:t></w:t>
            </w:r>
            <w:r>
              <w:rPr>
                <w:rFonts w:cs="Socionic;Symbol" w:ascii="Socionic;Symbol" w:hAnsi="Socionic;Symbol"/>
              </w:rPr>
              <w:t></w:t>
            </w:r>
          </w:p>
          <w:p>
            <w:pPr>
              <w:pStyle w:val="Normal"/>
              <w:ind w:hanging="0"/>
              <w:rPr>
                <w:rFonts w:ascii="Socionic;Symbol" w:hAnsi="Socionic;Symbol" w:cs="Socionic;Symbol"/>
              </w:rPr>
            </w:pPr>
            <w:r>
              <w:rPr>
                <w:rFonts w:cs="Socionic;Symbol" w:ascii="Socionic;Symbol" w:hAnsi="Socionic;Symbol"/>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hanging="0"/>
              <w:rPr>
                <w:rFonts w:ascii="Socionic;Symbol" w:hAnsi="Socionic;Symbol" w:cs="Socionic;Symbol"/>
              </w:rPr>
            </w:pPr>
            <w:r>
              <w:rPr>
                <w:rFonts w:cs="Socionic;Symbol" w:ascii="Socionic;Symbol" w:hAnsi="Socionic;Symbol"/>
              </w:rPr>
              <w:t></w:t>
            </w:r>
          </w:p>
          <w:p>
            <w:pPr>
              <w:pStyle w:val="Normal"/>
              <w:ind w:hanging="0"/>
              <w:rPr>
                <w:rFonts w:ascii="Socionic;Symbol" w:hAnsi="Socionic;Symbol" w:cs="Socionic;Symbol"/>
              </w:rPr>
            </w:pPr>
            <w:r>
              <w:rPr>
                <w:rFonts w:cs="Socionic;Symbol" w:ascii="Socionic;Symbol" w:hAnsi="Socionic;Symbol"/>
              </w:rPr>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rPr>
                <w:rFonts w:ascii="Socionic;Symbol" w:hAnsi="Socionic;Symbol" w:cs="Socionic;Symbol"/>
              </w:rPr>
            </w:pPr>
            <w:r>
              <w:rPr>
                <w:rFonts w:cs="Socionic;Symbol" w:ascii="Socionic;Symbol" w:hAnsi="Socionic;Symbol"/>
              </w:rPr>
              <w:t></w:t>
            </w:r>
          </w:p>
          <w:p>
            <w:pPr>
              <w:pStyle w:val="Normal"/>
              <w:ind w:hanging="0"/>
              <w:rPr>
                <w:rFonts w:ascii="Socionic;Symbol" w:hAnsi="Socionic;Symbol" w:cs="Socionic;Symbol"/>
              </w:rPr>
            </w:pPr>
            <w:r>
              <w:rPr>
                <w:rFonts w:cs="Socionic;Symbol" w:ascii="Socionic;Symbol" w:hAnsi="Socionic;Symbol"/>
              </w:rPr>
            </w:r>
          </w:p>
        </w:tc>
        <w:tc>
          <w:tcPr>
            <w:tcW w:w="1597" w:type="dxa"/>
            <w:tcBorders>
              <w:top w:val="single" w:sz="6" w:space="0" w:color="000000"/>
              <w:left w:val="single" w:sz="6" w:space="0" w:color="000000"/>
              <w:bottom w:val="single" w:sz="6" w:space="0" w:color="000000"/>
              <w:right w:val="single" w:sz="6" w:space="0" w:color="000000"/>
            </w:tcBorders>
          </w:tcPr>
          <w:p>
            <w:pPr>
              <w:pStyle w:val="Normal"/>
              <w:ind w:hanging="0"/>
              <w:rPr>
                <w:rFonts w:ascii="Socionic;Symbol" w:hAnsi="Socionic;Symbol" w:cs="Socionic;Symbol"/>
              </w:rPr>
            </w:pPr>
            <w:r>
              <w:rPr>
                <w:rFonts w:cs="Socionic;Symbol" w:ascii="Socionic;Symbol" w:hAnsi="Socionic;Symbol"/>
              </w:rPr>
              <w:t></w:t>
            </w:r>
          </w:p>
          <w:p>
            <w:pPr>
              <w:pStyle w:val="Normal"/>
              <w:ind w:hanging="0"/>
              <w:rPr>
                <w:rFonts w:ascii="Socionic;Symbol" w:hAnsi="Socionic;Symbol" w:cs="Socionic;Symbol"/>
              </w:rPr>
            </w:pPr>
            <w:r>
              <w:rPr>
                <w:rFonts w:cs="Socionic;Symbol" w:ascii="Socionic;Symbol" w:hAnsi="Socionic;Symbol"/>
              </w:rPr>
            </w:r>
          </w:p>
        </w:tc>
      </w:tr>
      <w:tr>
        <w:trPr>
          <w:trHeight w:val="23" w:hRule="atLeast"/>
        </w:trPr>
        <w:tc>
          <w:tcPr>
            <w:tcW w:w="1551" w:type="dxa"/>
            <w:tcBorders>
              <w:top w:val="single" w:sz="6" w:space="0" w:color="000000"/>
              <w:left w:val="single" w:sz="6" w:space="0" w:color="000000"/>
              <w:bottom w:val="single" w:sz="6" w:space="0" w:color="000000"/>
              <w:right w:val="single" w:sz="6" w:space="0" w:color="000000"/>
            </w:tcBorders>
          </w:tcPr>
          <w:p>
            <w:pPr>
              <w:pStyle w:val="Normal"/>
              <w:ind w:hanging="0"/>
              <w:rPr/>
            </w:pPr>
            <w:r>
              <w:rPr/>
              <w:t>Меланхолики</w:t>
            </w:r>
          </w:p>
          <w:p>
            <w:pPr>
              <w:pStyle w:val="Normal"/>
              <w:ind w:hanging="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ind w:hanging="0"/>
              <w:rPr>
                <w:rFonts w:ascii="Socionic;Symbol" w:hAnsi="Socionic;Symbol" w:cs="Socionic;Symbol"/>
              </w:rPr>
            </w:pPr>
            <w:r>
              <w:rPr>
                <w:rFonts w:cs="Socionic;Symbol" w:ascii="Socionic;Symbol" w:hAnsi="Socionic;Symbol"/>
              </w:rPr>
              <w:t></w:t>
            </w:r>
          </w:p>
          <w:p>
            <w:pPr>
              <w:pStyle w:val="Normal"/>
              <w:ind w:hanging="0"/>
              <w:rPr>
                <w:rFonts w:ascii="Socionic;Symbol" w:hAnsi="Socionic;Symbol" w:cs="Socionic;Symbol"/>
              </w:rPr>
            </w:pPr>
            <w:r>
              <w:rPr>
                <w:rFonts w:cs="Socionic;Symbol" w:ascii="Socionic;Symbol" w:hAnsi="Socionic;Symbol"/>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hanging="0"/>
              <w:rPr>
                <w:rFonts w:ascii="Socionic;Symbol" w:hAnsi="Socionic;Symbol" w:cs="Socionic;Symbol"/>
              </w:rPr>
            </w:pPr>
            <w:r>
              <w:rPr>
                <w:rFonts w:cs="Socionic;Symbol" w:ascii="Socionic;Symbol" w:hAnsi="Socionic;Symbol"/>
              </w:rPr>
              <w:t></w:t>
            </w:r>
          </w:p>
          <w:p>
            <w:pPr>
              <w:pStyle w:val="Normal"/>
              <w:ind w:hanging="0"/>
              <w:rPr>
                <w:rFonts w:ascii="Socionic;Symbol" w:hAnsi="Socionic;Symbol" w:cs="Socionic;Symbol"/>
              </w:rPr>
            </w:pPr>
            <w:r>
              <w:rPr>
                <w:rFonts w:cs="Socionic;Symbol" w:ascii="Socionic;Symbol" w:hAnsi="Socionic;Symbol"/>
              </w:rPr>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rPr>
                <w:rFonts w:ascii="Socionic;Symbol" w:hAnsi="Socionic;Symbol" w:cs="Socionic;Symbol"/>
              </w:rPr>
            </w:pPr>
            <w:r>
              <w:rPr>
                <w:rFonts w:cs="Socionic;Symbol" w:ascii="Socionic;Symbol" w:hAnsi="Socionic;Symbol"/>
              </w:rPr>
              <w:t></w:t>
            </w:r>
          </w:p>
          <w:p>
            <w:pPr>
              <w:pStyle w:val="Normal"/>
              <w:ind w:hanging="0"/>
              <w:rPr>
                <w:rFonts w:ascii="Socionic;Symbol" w:hAnsi="Socionic;Symbol" w:cs="Socionic;Symbol"/>
              </w:rPr>
            </w:pPr>
            <w:r>
              <w:rPr>
                <w:rFonts w:cs="Socionic;Symbol" w:ascii="Socionic;Symbol" w:hAnsi="Socionic;Symbol"/>
              </w:rPr>
            </w:r>
          </w:p>
        </w:tc>
        <w:tc>
          <w:tcPr>
            <w:tcW w:w="1597" w:type="dxa"/>
            <w:tcBorders>
              <w:top w:val="single" w:sz="6" w:space="0" w:color="000000"/>
              <w:left w:val="single" w:sz="6" w:space="0" w:color="000000"/>
              <w:bottom w:val="single" w:sz="6" w:space="0" w:color="000000"/>
              <w:right w:val="single" w:sz="6" w:space="0" w:color="000000"/>
            </w:tcBorders>
          </w:tcPr>
          <w:p>
            <w:pPr>
              <w:pStyle w:val="Normal"/>
              <w:ind w:hanging="0"/>
              <w:rPr>
                <w:rFonts w:ascii="Socionic;Symbol" w:hAnsi="Socionic;Symbol" w:cs="Socionic;Symbol"/>
              </w:rPr>
            </w:pPr>
            <w:r>
              <w:rPr>
                <w:rFonts w:cs="Socionic;Symbol" w:ascii="Socionic;Symbol" w:hAnsi="Socionic;Symbol"/>
              </w:rPr>
              <w:t></w:t>
            </w:r>
          </w:p>
          <w:p>
            <w:pPr>
              <w:pStyle w:val="Normal"/>
              <w:ind w:hanging="0"/>
              <w:rPr>
                <w:rFonts w:ascii="Socionic;Symbol" w:hAnsi="Socionic;Symbol" w:cs="Socionic;Symbol"/>
              </w:rPr>
            </w:pPr>
            <w:r>
              <w:rPr>
                <w:rFonts w:cs="Socionic;Symbol" w:ascii="Socionic;Symbol" w:hAnsi="Socionic;Symbol"/>
              </w:rPr>
            </w:r>
          </w:p>
        </w:tc>
      </w:tr>
      <w:tr>
        <w:trPr>
          <w:trHeight w:val="23" w:hRule="atLeast"/>
        </w:trPr>
        <w:tc>
          <w:tcPr>
            <w:tcW w:w="1551" w:type="dxa"/>
            <w:tcBorders>
              <w:top w:val="single" w:sz="6" w:space="0" w:color="000000"/>
              <w:left w:val="single" w:sz="6" w:space="0" w:color="000000"/>
              <w:bottom w:val="single" w:sz="6" w:space="0" w:color="000000"/>
              <w:right w:val="single" w:sz="6" w:space="0" w:color="000000"/>
            </w:tcBorders>
          </w:tcPr>
          <w:p>
            <w:pPr>
              <w:pStyle w:val="Normal"/>
              <w:ind w:hanging="0"/>
              <w:rPr/>
            </w:pPr>
            <w:r>
              <w:rPr/>
              <w:t>Сангвиники</w:t>
            </w:r>
          </w:p>
          <w:p>
            <w:pPr>
              <w:pStyle w:val="Normal"/>
              <w:ind w:hanging="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ind w:hanging="0"/>
              <w:rPr>
                <w:rFonts w:ascii="Socionic;Symbol" w:hAnsi="Socionic;Symbol" w:cs="Socionic;Symbol"/>
              </w:rPr>
            </w:pPr>
            <w:r>
              <w:rPr>
                <w:rFonts w:cs="Socionic;Symbol" w:ascii="Socionic;Symbol" w:hAnsi="Socionic;Symbol"/>
              </w:rPr>
              <w:t></w:t>
            </w:r>
          </w:p>
          <w:p>
            <w:pPr>
              <w:pStyle w:val="Normal"/>
              <w:ind w:hanging="0"/>
              <w:rPr>
                <w:rFonts w:ascii="Socionic;Symbol" w:hAnsi="Socionic;Symbol" w:cs="Socionic;Symbol"/>
              </w:rPr>
            </w:pPr>
            <w:r>
              <w:rPr>
                <w:rFonts w:cs="Socionic;Symbol" w:ascii="Socionic;Symbol" w:hAnsi="Socionic;Symbol"/>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hanging="0"/>
              <w:rPr>
                <w:rFonts w:ascii="Socionic;Symbol" w:hAnsi="Socionic;Symbol" w:cs="Socionic;Symbol"/>
              </w:rPr>
            </w:pPr>
            <w:r>
              <w:rPr>
                <w:rFonts w:cs="Socionic;Symbol" w:ascii="Socionic;Symbol" w:hAnsi="Socionic;Symbol"/>
              </w:rPr>
              <w:t></w:t>
            </w:r>
          </w:p>
          <w:p>
            <w:pPr>
              <w:pStyle w:val="Normal"/>
              <w:ind w:hanging="0"/>
              <w:rPr>
                <w:rFonts w:ascii="Socionic;Symbol" w:hAnsi="Socionic;Symbol" w:cs="Socionic;Symbol"/>
              </w:rPr>
            </w:pPr>
            <w:r>
              <w:rPr>
                <w:rFonts w:cs="Socionic;Symbol" w:ascii="Socionic;Symbol" w:hAnsi="Socionic;Symbol"/>
              </w:rPr>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rPr>
                <w:rFonts w:ascii="Socionic;Symbol" w:hAnsi="Socionic;Symbol" w:cs="Socionic;Symbol"/>
              </w:rPr>
            </w:pPr>
            <w:r>
              <w:rPr>
                <w:rFonts w:cs="Socionic;Symbol" w:ascii="Socionic;Symbol" w:hAnsi="Socionic;Symbol"/>
              </w:rPr>
              <w:t></w:t>
            </w:r>
          </w:p>
          <w:p>
            <w:pPr>
              <w:pStyle w:val="Normal"/>
              <w:ind w:hanging="0"/>
              <w:rPr>
                <w:rFonts w:ascii="Socionic;Symbol" w:hAnsi="Socionic;Symbol" w:cs="Socionic;Symbol"/>
              </w:rPr>
            </w:pPr>
            <w:r>
              <w:rPr>
                <w:rFonts w:cs="Socionic;Symbol" w:ascii="Socionic;Symbol" w:hAnsi="Socionic;Symbol"/>
              </w:rPr>
            </w:r>
          </w:p>
        </w:tc>
        <w:tc>
          <w:tcPr>
            <w:tcW w:w="1597" w:type="dxa"/>
            <w:tcBorders>
              <w:top w:val="single" w:sz="6" w:space="0" w:color="000000"/>
              <w:left w:val="single" w:sz="6" w:space="0" w:color="000000"/>
              <w:bottom w:val="single" w:sz="6" w:space="0" w:color="000000"/>
              <w:right w:val="single" w:sz="6" w:space="0" w:color="000000"/>
            </w:tcBorders>
          </w:tcPr>
          <w:p>
            <w:pPr>
              <w:pStyle w:val="Normal"/>
              <w:ind w:hanging="0"/>
              <w:rPr>
                <w:rFonts w:ascii="Socionic;Symbol" w:hAnsi="Socionic;Symbol" w:cs="Socionic;Symbol"/>
              </w:rPr>
            </w:pPr>
            <w:r>
              <w:rPr>
                <w:rFonts w:cs="Socionic;Symbol" w:ascii="Socionic;Symbol" w:hAnsi="Socionic;Symbol"/>
              </w:rPr>
              <w:t></w:t>
            </w:r>
          </w:p>
          <w:p>
            <w:pPr>
              <w:pStyle w:val="Normal"/>
              <w:ind w:hanging="0"/>
              <w:rPr>
                <w:rFonts w:ascii="Socionic;Symbol" w:hAnsi="Socionic;Symbol" w:cs="Socionic;Symbol"/>
              </w:rPr>
            </w:pPr>
            <w:r>
              <w:rPr>
                <w:rFonts w:cs="Socionic;Symbol" w:ascii="Socionic;Symbol" w:hAnsi="Socionic;Symbol"/>
              </w:rPr>
            </w:r>
          </w:p>
        </w:tc>
      </w:tr>
      <w:tr>
        <w:trPr>
          <w:trHeight w:val="23" w:hRule="atLeast"/>
        </w:trPr>
        <w:tc>
          <w:tcPr>
            <w:tcW w:w="1551" w:type="dxa"/>
            <w:tcBorders>
              <w:top w:val="single" w:sz="6" w:space="0" w:color="000000"/>
              <w:left w:val="single" w:sz="6" w:space="0" w:color="000000"/>
              <w:bottom w:val="single" w:sz="6" w:space="0" w:color="000000"/>
              <w:right w:val="single" w:sz="6" w:space="0" w:color="000000"/>
            </w:tcBorders>
          </w:tcPr>
          <w:p>
            <w:pPr>
              <w:pStyle w:val="Normal"/>
              <w:ind w:hanging="0"/>
              <w:rPr/>
            </w:pPr>
            <w:r>
              <w:rPr/>
              <w:t>Холерики</w:t>
            </w:r>
          </w:p>
          <w:p>
            <w:pPr>
              <w:pStyle w:val="Normal"/>
              <w:ind w:hanging="0"/>
              <w:rPr/>
            </w:pPr>
            <w:r>
              <w:rPr/>
            </w:r>
          </w:p>
        </w:tc>
        <w:tc>
          <w:tcPr>
            <w:tcW w:w="1506" w:type="dxa"/>
            <w:tcBorders>
              <w:top w:val="single" w:sz="6" w:space="0" w:color="000000"/>
              <w:left w:val="single" w:sz="6" w:space="0" w:color="000000"/>
              <w:bottom w:val="single" w:sz="6" w:space="0" w:color="000000"/>
              <w:right w:val="single" w:sz="6" w:space="0" w:color="000000"/>
            </w:tcBorders>
          </w:tcPr>
          <w:p>
            <w:pPr>
              <w:pStyle w:val="Normal"/>
              <w:ind w:hanging="0"/>
              <w:rPr>
                <w:rFonts w:ascii="Socionic;Symbol" w:hAnsi="Socionic;Symbol" w:cs="Socionic;Symbol"/>
              </w:rPr>
            </w:pPr>
            <w:r>
              <w:rPr>
                <w:rFonts w:cs="Socionic;Symbol" w:ascii="Socionic;Symbol" w:hAnsi="Socionic;Symbol"/>
              </w:rPr>
              <w:t></w:t>
            </w:r>
          </w:p>
          <w:p>
            <w:pPr>
              <w:pStyle w:val="Normal"/>
              <w:ind w:hanging="0"/>
              <w:rPr>
                <w:rFonts w:ascii="Socionic;Symbol" w:hAnsi="Socionic;Symbol" w:cs="Socionic;Symbol"/>
              </w:rPr>
            </w:pPr>
            <w:r>
              <w:rPr>
                <w:rFonts w:cs="Socionic;Symbol" w:ascii="Socionic;Symbol" w:hAnsi="Socionic;Symbol"/>
              </w:rPr>
            </w:r>
          </w:p>
        </w:tc>
        <w:tc>
          <w:tcPr>
            <w:tcW w:w="1551" w:type="dxa"/>
            <w:tcBorders>
              <w:top w:val="single" w:sz="6" w:space="0" w:color="000000"/>
              <w:left w:val="single" w:sz="6" w:space="0" w:color="000000"/>
              <w:bottom w:val="single" w:sz="6" w:space="0" w:color="000000"/>
              <w:right w:val="single" w:sz="6" w:space="0" w:color="000000"/>
            </w:tcBorders>
          </w:tcPr>
          <w:p>
            <w:pPr>
              <w:pStyle w:val="Normal"/>
              <w:ind w:hanging="0"/>
              <w:rPr>
                <w:rFonts w:ascii="Socionic;Symbol" w:hAnsi="Socionic;Symbol" w:cs="Socionic;Symbol"/>
              </w:rPr>
            </w:pPr>
            <w:r>
              <w:rPr>
                <w:rFonts w:cs="Socionic;Symbol" w:ascii="Socionic;Symbol" w:hAnsi="Socionic;Symbol"/>
              </w:rPr>
              <w:t></w:t>
            </w:r>
          </w:p>
          <w:p>
            <w:pPr>
              <w:pStyle w:val="Normal"/>
              <w:ind w:hanging="0"/>
              <w:rPr>
                <w:rFonts w:ascii="Socionic;Symbol" w:hAnsi="Socionic;Symbol" w:cs="Socionic;Symbol"/>
              </w:rPr>
            </w:pPr>
            <w:r>
              <w:rPr>
                <w:rFonts w:cs="Socionic;Symbol" w:ascii="Socionic;Symbol" w:hAnsi="Socionic;Symbol"/>
              </w:rPr>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rPr>
                <w:rFonts w:ascii="Socionic;Symbol" w:hAnsi="Socionic;Symbol" w:cs="Socionic;Symbol"/>
              </w:rPr>
            </w:pPr>
            <w:r>
              <w:rPr>
                <w:rFonts w:cs="Socionic;Symbol" w:ascii="Socionic;Symbol" w:hAnsi="Socionic;Symbol"/>
              </w:rPr>
              <w:t></w:t>
            </w:r>
          </w:p>
          <w:p>
            <w:pPr>
              <w:pStyle w:val="Normal"/>
              <w:ind w:hanging="0"/>
              <w:rPr>
                <w:rFonts w:ascii="Socionic;Symbol" w:hAnsi="Socionic;Symbol" w:cs="Socionic;Symbol"/>
              </w:rPr>
            </w:pPr>
            <w:r>
              <w:rPr>
                <w:rFonts w:cs="Socionic;Symbol" w:ascii="Socionic;Symbol" w:hAnsi="Socionic;Symbol"/>
              </w:rPr>
            </w:r>
          </w:p>
        </w:tc>
        <w:tc>
          <w:tcPr>
            <w:tcW w:w="1597" w:type="dxa"/>
            <w:tcBorders>
              <w:top w:val="single" w:sz="6" w:space="0" w:color="000000"/>
              <w:left w:val="single" w:sz="6" w:space="0" w:color="000000"/>
              <w:bottom w:val="single" w:sz="6" w:space="0" w:color="000000"/>
              <w:right w:val="single" w:sz="6" w:space="0" w:color="000000"/>
            </w:tcBorders>
          </w:tcPr>
          <w:p>
            <w:pPr>
              <w:pStyle w:val="Normal"/>
              <w:ind w:hanging="0"/>
              <w:rPr>
                <w:rFonts w:ascii="Socionic;Symbol" w:hAnsi="Socionic;Symbol" w:cs="Socionic;Symbol"/>
              </w:rPr>
            </w:pPr>
            <w:r>
              <w:rPr>
                <w:rFonts w:cs="Socionic;Symbol" w:ascii="Socionic;Symbol" w:hAnsi="Socionic;Symbol"/>
                <w:lang w:val="en-US"/>
              </w:rPr>
              <w:t></w:t>
            </w:r>
            <w:r>
              <w:rPr>
                <w:rFonts w:cs="Socionic;Symbol" w:ascii="Socionic;Symbol" w:hAnsi="Socionic;Symbol"/>
              </w:rPr>
              <w:t></w:t>
            </w:r>
          </w:p>
          <w:p>
            <w:pPr>
              <w:pStyle w:val="Normal"/>
              <w:ind w:hanging="0"/>
              <w:rPr>
                <w:rFonts w:ascii="Socionic;Symbol" w:hAnsi="Socionic;Symbol" w:cs="Socionic;Symbol"/>
              </w:rPr>
            </w:pPr>
            <w:r>
              <w:rPr>
                <w:rFonts w:cs="Socionic;Symbol" w:ascii="Socionic;Symbol" w:hAnsi="Socionic;Symbol"/>
              </w:rPr>
            </w:r>
          </w:p>
        </w:tc>
      </w:tr>
    </w:tbl>
    <w:p>
      <w:pPr>
        <w:pStyle w:val="Normal"/>
        <w:ind w:firstLine="284"/>
        <w:rPr/>
      </w:pPr>
      <w:r>
        <w:rPr/>
        <w:t>Нужно ли такую таблицу вывешивать с самого начала? Отвечу вопросом на вопрос: нужно ли, чтобы уже с момента освоения детьми сложения и вычитания целых положительных чисел на стене висела числовая плоскость, где по оси абсцисс были бы представлены</w:t>
      </w:r>
    </w:p>
    <w:p>
      <w:pPr>
        <w:pStyle w:val="Normal"/>
        <w:ind w:firstLine="284"/>
        <w:rPr/>
      </w:pPr>
      <w:r>
        <w:rPr/>
        <w:t>действительные числа: положительные и отрицательные, целые и дробные, по оси ординат — мнимые, на плоскости — комплексные (с упоминанием возможности выхода из числовой плоскости в чис</w:t>
        <w:softHyphen/>
        <w:t>ловые пространства)? Зачем? Затем, что некоторые ученики могут заинтересоваться: где тут те числа, с которыми мы уже умеем работать, и когда мы доберемся до остальных? Они и есть разведчики зоны ближайшего развития.</w:t>
      </w:r>
    </w:p>
    <w:p>
      <w:pPr>
        <w:pStyle w:val="Normal"/>
        <w:ind w:firstLine="284"/>
        <w:rPr/>
      </w:pPr>
      <w:r>
        <w:rPr/>
        <w:t>Приведенная выше таблица рассчитана именно на таких развед</w:t>
        <w:softHyphen/>
        <w:t>чиков, стремящихся забежать вперед, посмотреть на свой маршрут с орбиты космического корабля (пример информационно более на</w:t>
        <w:softHyphen/>
        <w:t>сыщенной таблицы см. в примечании 2).</w:t>
      </w:r>
    </w:p>
    <w:p>
      <w:pPr>
        <w:pStyle w:val="Normal"/>
        <w:ind w:firstLine="284"/>
        <w:rPr/>
      </w:pPr>
      <w:r>
        <w:rPr/>
        <w:t>В этой таблице опытный глаз увидит практически все основные способы разбиения класса на микрогруппы: диады, триады, квадрады, пентады и т. д. К примеру: в каждой строке члены первой и второй пар любят Казаться друг другом. Записался человек в Гуманисты, попросите его провериться: не Инспектор ли он. И наоборот. Соответ</w:t>
        <w:softHyphen/>
        <w:t>ственно, дуальные пары тоже вербуются либо из первой и второй колонок, либо из третьей и четвертой (флегматики с холериками, меланхолики с сангвиниками). Внутри каждого из четырех клубов однородной профессиональной ориентации (ST, NF, SF, NT) обработ</w:t>
        <w:softHyphen/>
        <w:t>ку информации начинают холерики, завершают флегматики, проме</w:t>
        <w:softHyphen/>
        <w:t>жуточные функции делят между собою сангвиники и меланхолики. На четырех угловых типах держится весь американский бизнес. Висящие на стенках опережающие таблицы позволяют не отмахи</w:t>
        <w:softHyphen/>
        <w:t>ваться от вопросов тех, кто забегает вперед. На эти вопросы нужно давать краткие наводящие ответы, ключи для поиска ответа любоз</w:t>
        <w:softHyphen/>
        <w:t>нательные находят сами.</w:t>
      </w:r>
    </w:p>
    <w:p>
      <w:pPr>
        <w:pStyle w:val="Normal"/>
        <w:ind w:firstLine="284"/>
        <w:rPr/>
      </w:pPr>
      <w:r>
        <w:rPr/>
        <w:t>Потом вы регулярно будете запускать новый листок и обсуждать, почему, поработав и пообщавшись в одной группе, в одной роли, ученик решил сменить либо место в группе (перебрался, скажем, из чувствительных меланхоликов в гибкие сангвиники либо в ус</w:t>
        <w:softHyphen/>
        <w:t>тойчивые флегматики), либо группу (сменил группу художников на группу общения или группу исследователей). Это „самодиагнос</w:t>
        <w:softHyphen/>
        <w:t>тика ножками". Нужно дать возможность желающим познать себя, но сомневающимся — попробовать себя в разных ролях в разных клубах. После этого даже наиболее склонные к перевоплощению, артистичные гуманитарии (Наставники в особенности) поймут, что Казаться — и есть ложе Прокруста, что Быть собой — и есть свобода как познанная судьба.</w:t>
      </w:r>
    </w:p>
    <w:p>
      <w:pPr>
        <w:pStyle w:val="Normal"/>
        <w:ind w:firstLine="284"/>
        <w:rPr/>
      </w:pPr>
      <w:r>
        <w:rPr/>
        <w:t>Конечно, нагрузка на вас резко возрастет. Но это окупится. Раньше вы успевали доводить себя до кипения, чтобы температура в классе чуть-чуть повысилась. Теперь вы запустили в группах работы и получили время наблюдать за происходящим и осмысливать наблюдения. Вместо того чтобы насильно кормить тех, у кого нет аппетита, вы теперь отвечаете на вопросы. Научить нельзя, но можно научиться (уча). Это ново? Да, новое — хорошо забытое старое. Вы возродили забытые декурии Коменского, в которых учеников учили ученики — декурионы. Теперь класс кипит, а учитель сохра</w:t>
        <w:softHyphen/>
        <w:t>няет холодную голову при горячем сердце. Он даже может выйти подумать в коридор. Еще одно облегчение: если все-таки окажется, что вы, скажем, Хранитель, труднее общаетесь, во-первых, с иррационалами, во-вторых, с сенсориками, в-третьих, с холериками и сангвиниками, в-четвертых, с гуманитариями и технарями и так далее — вы научитесь среди учащихся находить „переводчиков". Лучше всего, если это будут дуалы тех, с кем вам общаться трудно. Скажем, Хранитель конфликтует с Искателем. Ищите дуала Иска</w:t>
        <w:softHyphen/>
        <w:t>теля — Посредника. Или активатора — Энтузиаста. Любого социала. (В разговоре с вами я позволяю себе вольнее пользоваться жаргоном, забегая вперед. Но и вам в разговоре с учениками нужно забегать вперед. Услышав незнакомое слово несколько раз, ученик неизбежно спросит, что оно значит.) Вы выигрываете, во-первых, создавая ситуации „хочешь научиться — учи", во-вторых, учась у учеников, приглядываясь к тому, почему они лучше понимают друг друга, чем вас.</w:t>
      </w:r>
    </w:p>
    <w:p>
      <w:pPr>
        <w:pStyle w:val="Normal"/>
        <w:ind w:firstLine="284"/>
        <w:rPr/>
      </w:pPr>
      <w:r>
        <w:rPr/>
        <w:t>Но вот на партах стали появляться книги по соционике. При</w:t>
        <w:softHyphen/>
        <w:t>ближается время, когда начальная эйфория проходит. Обнаружива</w:t>
        <w:softHyphen/>
        <w:t>ются противоречия между социониками разных направлений и школ. Уже пора развивать соционику соционики. Ибо соционики тоже люди. Отдавая РАССУДКОМ должное всем типам, они тем не менее по-прежнему подсознательно питают симпатию к одним типам и антипатию к другим или апатию к третьим. Не надо скрывать симпатии и антипатии. Нужно не быть их рабом. Отличительная особенность данного пособия — его авторы не скрывают своих симпатий и антипатий друг к другу и ко всем типам. К примеру, Аналитику (Гуленко) кажется, что Искатель (Тыщенко) слишком забегает вперед, торопится рисовать картину в целом и обсуждать назревшие проблемы, заменяет четкие формулы многозначными ри</w:t>
        <w:softHyphen/>
        <w:t>сунками, а Тыщенко кажется, что Гуленко слишком медлит, двигаясь шаг за шагом, заменяет целостные диаграммы позиций последова</w:t>
        <w:softHyphen/>
        <w:t>тельным описанием полуходов. Картинки Тыщенко для Гуленко перенасыщены информацией, а схемы Гуленко для Тыщенко слиш</w:t>
        <w:softHyphen/>
        <w:t>ком обеднены. В особо трудных случаях приходится прибегать к помощи дуала Гуленко, Энтузиаста Накрохиной, которая помогает им понять друг друга и ставить себя на место читателей. Она — носитель педагогики взрослых: это педагогика подбора, расстановки и переподготовки работников банка.</w:t>
      </w:r>
    </w:p>
    <w:p>
      <w:pPr>
        <w:pStyle w:val="Normal"/>
        <w:ind w:firstLine="284"/>
        <w:rPr/>
      </w:pPr>
      <w:r>
        <w:rPr/>
        <w:t>Эта глава написана интуитивным иррационалом для интуитивных иррационалов. Если она слишком раздражает рационалов (нет оп</w:t>
        <w:softHyphen/>
        <w:t>ределений, понятий и доказательств), пусть они сразу переходят ко второй главе, в которой Гуленко начинает аналитичное изложение. Или же пусть они воспринимают Тыщенко как типичного предста</w:t>
        <w:softHyphen/>
        <w:t>вителя тех учеников, которые на уроках входят в их группу риска. Врага надо знать, чтобы с ним бороться.</w:t>
      </w:r>
    </w:p>
    <w:p>
      <w:pPr>
        <w:pStyle w:val="Normal"/>
        <w:ind w:firstLine="284"/>
        <w:rPr/>
      </w:pPr>
      <w:r>
        <w:rPr/>
        <w:t>Соционики уже давно поняли, что соционика в руках Искателя (например, Аугустинавичюте) отлична от соционики в руках Анали</w:t>
        <w:softHyphen/>
        <w:t>тика, а тем более от неоюнгианства, представленного в книгах Крёгера и Тьюсон (гуманитарии) или Тигеров. Опытный читатель сразу поймет, кому данный автор бессознательно симпатизирует, а кому лишь пытается сознательно отдать должное, борясь с под</w:t>
        <w:softHyphen/>
        <w:t>сознательной антипатией. К примеру, как только я (Искатель) овладел вниманием аудитории и она начала втягиваться во взаимо- и само</w:t>
        <w:softHyphen/>
        <w:t>познание, вдруг начинается пробуксовка: какой-нибудь упрямый Критик, не обращая внимания на нарастающее раздражение ауди</w:t>
        <w:softHyphen/>
        <w:t>тории, начинает ставить под сомнение каждое твое утверждение, а какой-нибудь Наставник отвергает саму идею типологии как идею прокрустова ложа, а Инспектор (который и доминирует в нашем образовании) скажет: „Вся эта психология — от безделья. Надо так поставить урок, чтобы ни у кого не было ни минуты свободной. Надо всех заставить работать и научить работать одинаково хорошо. По Гальперину".</w:t>
      </w:r>
    </w:p>
    <w:p>
      <w:pPr>
        <w:pStyle w:val="Normal"/>
        <w:ind w:firstLine="284"/>
        <w:rPr/>
      </w:pPr>
      <w:r>
        <w:rPr/>
        <w:t>Естественно, я раздражаюсь. Именно потому, что все трое правы, но преждевременно: Критик прав в том смысле, что все постулаты соционики — рабочие гипотезы, что наборов таких постулатов должно быть несколько. Но пусть Критик сначала освоит работающий вариант соционики, а потом построит альтернативный. Его ошибка в том, что он критикует определенный стиль плавания, не освоив его. Наставник прав: он способен сыграть роль любого другого типа. Он есть неповторимая индивидуация типа Наставник. Но только освоив соционику, он научится понимать, что роли иных типов для него энергозатраты. Энергодонором может быть только Настав</w:t>
        <w:softHyphen/>
        <w:t>ник, только он может исполнять роль, от которой не будет уставать. Инспектор прав: его призвание — не теоретические дискуссии, а практическая реализация решения, к которому подвели дискуссии. Но без Наставника ему не убедить своих подчиненных, а без Критика он переупростит до неузнаваемости реализуемые им идеи. Так что ему полезно научиться терпеть „болтливость" Наставников и Кри</w:t>
        <w:softHyphen/>
        <w:t>тиков в моменты выработки решений и пресекать их страсть про</w:t>
        <w:softHyphen/>
        <w:t>должать дискуссии после принятия решения.</w:t>
      </w:r>
    </w:p>
    <w:p>
      <w:pPr>
        <w:pStyle w:val="Normal"/>
        <w:ind w:firstLine="284"/>
        <w:rPr/>
      </w:pPr>
      <w:r>
        <w:rPr/>
        <w:t>Если я по неопытности ввяжусь в разговоры с ними, все пропало. И наоборот: когда группа накопит опыт соционического самопоз</w:t>
        <w:softHyphen/>
        <w:t>нания, дискуссии с Наставниками и Критиками окажутся мощным источником энергии и творчества. И на семинаре, и на уроке нужно поступать так, как на контрольной по математике: не застревайте сразу на задачах со звездочкой, решайте прежде всего задачи, касаю</w:t>
        <w:softHyphen/>
        <w:t>щиеся большинства, задачи неформальных лидеров группы, задачи, созревшие для решения. Трудные задачи и трудных партнеров надо отделять, оставлять окруженными в тылу на потом: вы касаетесь проблем, которые действительно стоят перед соционикой, но для их обсуждения вам нужно накопить опыт. Разговоры с трудными собеседниками нужно отодвигать на подходящее время и нередко лучше вести, когда уже обнаружатся пары дуалов: при меланхолич</w:t>
        <w:softHyphen/>
        <w:t>ном Критике появится сангвиничный Политик, холеричный Настав</w:t>
        <w:softHyphen/>
        <w:t>ник поможет раскачать флегматичного Инспектора. Но поначалу ПРЕЖДЕВРЕМЕННОСТЬЮ своего сопротивления Критик и Настав</w:t>
        <w:softHyphen/>
        <w:t>ник меня раздражают. Я этого и не скрываю. Я им говорю: „Вы по отношению ко мне — в группе риска. Вот так же будут вас раздражать ученики из вашей группы риска. Давайте учиться пре</w:t>
        <w:softHyphen/>
        <w:t>вращать энергию раздражения из разрушительной в созидательную."</w:t>
      </w:r>
    </w:p>
    <w:p>
      <w:pPr>
        <w:pStyle w:val="Normal"/>
        <w:ind w:firstLine="284"/>
        <w:rPr/>
      </w:pPr>
      <w:r>
        <w:rPr/>
        <w:t>Здесь внимательный читатель должен поймать меня за руку. Почему я предлагаю только один вариант реакции на сопротивление Критиков, Наставников, Инспекторов? Верно, нужно иметь в виду целый веер их. И попробовать — что лучше сработает в данной аудитории, в данной ситуации, при данной атмосфере. Я могу:</w:t>
      </w:r>
    </w:p>
    <w:p>
      <w:pPr>
        <w:pStyle w:val="Normal"/>
        <w:ind w:firstLine="284"/>
        <w:rPr/>
      </w:pPr>
      <w:r>
        <w:rPr/>
        <w:t>1. Сослаться на авторитет (Юнга, американского, японского, российского постюнгианства).</w:t>
      </w:r>
    </w:p>
    <w:p>
      <w:pPr>
        <w:pStyle w:val="Normal"/>
        <w:ind w:firstLine="284"/>
        <w:rPr/>
      </w:pPr>
      <w:r>
        <w:rPr/>
        <w:t>2. Высмеять скептика (нехорошо, если я самоутверждаюсь за счет слушателя; хорошо, если с него нужно сбить спесь, подавляю</w:t>
        <w:softHyphen/>
        <w:t>щую соседей).</w:t>
      </w:r>
    </w:p>
    <w:p>
      <w:pPr>
        <w:pStyle w:val="Normal"/>
        <w:ind w:firstLine="284"/>
        <w:rPr/>
      </w:pPr>
      <w:r>
        <w:rPr/>
        <w:t>3. Отложить разговор до более подходящего момента, может быть, наедине.</w:t>
      </w:r>
    </w:p>
    <w:p>
      <w:pPr>
        <w:pStyle w:val="Normal"/>
        <w:ind w:firstLine="284"/>
        <w:rPr/>
      </w:pPr>
      <w:r>
        <w:rPr/>
        <w:t>4. Поручить скептику самому реализовать его идеи. Можно поручить ему в форме реферата разгромить соционику по одной или нескольким соционическим публикациям.</w:t>
      </w:r>
    </w:p>
    <w:p>
      <w:pPr>
        <w:pStyle w:val="Normal"/>
        <w:ind w:firstLine="284"/>
        <w:rPr/>
      </w:pPr>
      <w:r>
        <w:rPr/>
        <w:t>5. Дать соционический анализ ситуации общения Искателя с Кри</w:t>
        <w:softHyphen/>
        <w:t>тиком и прогноз ее разворачивания. Описать общение Искателя с Критиком как внутриличностный диалог между Эго и Ид.</w:t>
      </w:r>
    </w:p>
    <w:p>
      <w:pPr>
        <w:pStyle w:val="Normal"/>
        <w:ind w:firstLine="284"/>
        <w:rPr/>
      </w:pPr>
      <w:r>
        <w:rPr/>
        <w:t>Если короче — то либо „заткнуть рот" на время, либо озадачить, вовлечь в работу. В критическую работу. Рано или поздно критик заражается критикуемым, критика превращается в сотворчество. Существует инновационная кривая. Прежде всего, вы должны сделать своими сотрудниками и помощниками 2—3 % новаторов (более вероятно, что это будет первая квадра, родная квадра Искателя), с их помощью мобилизовать 13—14% „первичных реципиентов" (здесь появятся люди второй квадры, реализаторы, к ней, кстати, и принадлежат Наставник и Инспектор), потом дело дойдет до пер</w:t>
        <w:softHyphen/>
        <w:t>вичного большинства (это уже треть аудитории) и т. д. Время Критика (третья квадра, реформеры) наступит, скорее всего, когда дело дойдет до вторичного большинства (еще одна треть аудитории), когда появятся первые результаты реализации идей первой квадры силами самой энергетичной второй квадры. А там, глядишь, придет время, скажем, Гуманистов четвертой квадры, совершенствователей и завершителей. Это последние — 16%, которые превратят ин</w:t>
        <w:softHyphen/>
        <w:t>новацию в традицию. Итак, с каждым «трудным» собеседником надо разговаривать не слишком рано и не слишком поздно, а в ритме инновационной кривой. Так как ситуацию в нашем образовании определяет Инспектор, то я. Искатель, могу выходить на него сам (как его ревизор, это трудное отношение), могу через его дуала, Наставника (я его заказчик, отношение более благоприятное). На</w:t>
        <w:softHyphen/>
        <w:t>конец, случается, что воспитывать нужно не активных Критика и Наставника, а пассивную аудиторию. Тогда преподаватель начинает работать на Критика, на Наставника, а когда аудитория возмутится — предложить ей сменить пассивную роль на активную.</w:t>
      </w:r>
    </w:p>
    <w:p>
      <w:pPr>
        <w:pStyle w:val="Normal"/>
        <w:ind w:firstLine="284"/>
        <w:rPr/>
      </w:pPr>
      <w:r>
        <w:rPr/>
        <w:t xml:space="preserve">— </w:t>
      </w:r>
      <w:r>
        <w:rPr/>
        <w:t>Вы навязываете всем иррациональный стиль. А как быть рационалам?</w:t>
      </w:r>
    </w:p>
    <w:p>
      <w:pPr>
        <w:pStyle w:val="Normal"/>
        <w:ind w:firstLine="284"/>
        <w:rPr/>
      </w:pPr>
      <w:r>
        <w:rPr/>
        <w:t xml:space="preserve">— </w:t>
      </w:r>
      <w:r>
        <w:rPr/>
        <w:t>Рационалы должны, приходить на урок, на лекцию с арсена</w:t>
        <w:softHyphen/>
        <w:t>лом домашних заготовок, рассчитанных на разные типы слушателей и ситуаций общения с ними. Если иррационалу соционика помогает импровизировать, то рационалу она помогает быть готовым к не</w:t>
        <w:softHyphen/>
        <w:t>ожиданностям. В части первой вы найдете описание плана соционического семинара для учителей, ответ рационала Гуленко на мой вопрос, каких типов на семинаре будет больше, какие не выдержат и сбегут, а также его отчет о семинаре и ретрообсуждение. Неожи</w:t>
        <w:softHyphen/>
        <w:t>данности все равно были, но у рационала есть достаточный репертуар вариантов, чтобы в неожиданностях быстро сориентироваться. Более того, именно они побуждают развивать соционику.</w:t>
      </w:r>
    </w:p>
    <w:p>
      <w:pPr>
        <w:pStyle w:val="Normal"/>
        <w:ind w:firstLine="284"/>
        <w:rPr/>
      </w:pPr>
      <w:r>
        <w:rPr/>
        <w:t>Итак, теоретически для меня, Искателя, все типы равны, все необходимы, у всех них недостатки есть продолжение их достоинств. Практически же, для моего бессознательного, они делятся на симпа</w:t>
        <w:softHyphen/>
        <w:t>тичные, антипатичные и нейтральные. Для Гуленко, Аналитика, они иначе делятся на те же группы. А кроме того, решать проблемы общения с этими группами мы будем противоположными способами. Я, Искатель, иррациональный интуит, прежде всего попытаюсь по</w:t>
        <w:softHyphen/>
        <w:t>строить и передать слушателям картину группы в целом, а уже по</w:t>
        <w:softHyphen/>
        <w:t>том, членя ее, осваивать детали, строительные блоки. Он, Аналитик, рациональный логик, предпочтет сначала дать слушателям пред</w:t>
        <w:softHyphen/>
        <w:t>ставление о четырех юнговских функциях, моделях типов, диагно-сцировать каждого, а уже потом строить микрогруппы и картину группы в целом.</w:t>
      </w:r>
    </w:p>
    <w:p>
      <w:pPr>
        <w:pStyle w:val="Normal"/>
        <w:ind w:firstLine="284"/>
        <w:rPr/>
      </w:pPr>
      <w:r>
        <w:rPr/>
        <w:t>Следовательно, соционик столько, сколько социоников. Вот по</w:t>
        <w:softHyphen/>
        <w:t>чему в нашем пособии мы не маскируем различий между частями, написанными Искателем и Аналитиком, между различными отечественными соционическими школами, между отечественным и амери</w:t>
        <w:softHyphen/>
        <w:t>канским пост-юнгианством. Предлагаемое пособие имеет целью:</w:t>
      </w:r>
    </w:p>
    <w:p>
      <w:pPr>
        <w:pStyle w:val="Normal"/>
        <w:ind w:firstLine="284"/>
        <w:rPr/>
      </w:pPr>
      <w:r>
        <w:rPr/>
        <w:t>а) вооружить неофита соционики минимумом сведений, которые требуются при запуске соционической инновации в школе (от дет</w:t>
        <w:softHyphen/>
        <w:t>ского сада до послевузовского образования);</w:t>
      </w:r>
    </w:p>
    <w:p>
      <w:pPr>
        <w:pStyle w:val="Normal"/>
        <w:ind w:firstLine="284"/>
        <w:rPr/>
      </w:pPr>
      <w:r>
        <w:rPr/>
        <w:t>б) дать представление о современном состоянии и перспективах соционики;</w:t>
      </w:r>
    </w:p>
    <w:p>
      <w:pPr>
        <w:pStyle w:val="Normal"/>
        <w:ind w:firstLine="284"/>
        <w:rPr/>
      </w:pPr>
      <w:r>
        <w:rPr/>
        <w:t>в) дать ключи к быстрорастущей соционической библиотеке и нарастающему разнобою в ней. Нужно научиться видеть в этом разнобое неизбежную стадию познания и превращать противоречия социоников в источник развития соционики. Разногласия социоников, как правило, понятны, проверяемы, исправимы. Здесь нет абсолют</w:t>
        <w:softHyphen/>
        <w:t>ных истин и абсолютных заблуждений.</w:t>
      </w:r>
    </w:p>
    <w:p>
      <w:pPr>
        <w:pStyle w:val="Normal"/>
        <w:ind w:firstLine="284"/>
        <w:rPr/>
      </w:pPr>
      <w:r>
        <w:rPr/>
        <w:t>Вначале мы постарались как можно больше пользоваться естест</w:t>
        <w:softHyphen/>
        <w:t>венным языком здравого смысла и поменьше — птичьим жаргоном соционики. Это будет раздражать тех, кто знаком с соционикой:</w:t>
      </w:r>
    </w:p>
    <w:p>
      <w:pPr>
        <w:pStyle w:val="Normal"/>
        <w:ind w:firstLine="284"/>
        <w:rPr/>
      </w:pPr>
      <w:r>
        <w:rPr/>
        <w:t>все это можно было сказать короче и точнее, если пользоваться терминологией соционики. Часть вторая удовлетворит эту группу читателей, в ней мы переходим на специальную терминологию, поль</w:t>
        <w:softHyphen/>
        <w:t xml:space="preserve">зуемся различными шифрами (вот ряд синонимов: Дон Кихот = Искатель </w:t>
      </w:r>
      <w:r>
        <w:rPr>
          <w:i/>
        </w:rPr>
        <w:t>=</w:t>
      </w:r>
      <w:r>
        <w:rPr/>
        <w:t xml:space="preserve"> </w:t>
      </w:r>
      <w:r>
        <w:rPr>
          <w:rFonts w:cs="Socionic;Symbol" w:ascii="Socionic;Symbol" w:hAnsi="Socionic;Symbol"/>
        </w:rPr>
        <w:t></w:t>
      </w:r>
      <w:r>
        <w:rPr/>
        <w:t xml:space="preserve"> = ENTP = ЭНРД = интуитивно-логический экстраверт, при этом интуитивный Искатель — Изобретатель, а логический — Извлекатель). Каждый из этих шифров выделяет одни моменты и затушевывает другие, поэтому каждый пригоден в одних ситуациях и неудобен в других. Это удобно специалистам сжатостью, обозри</w:t>
        <w:softHyphen/>
        <w:t>мостью, точностью, но раздражает неофитов. Выход один: удовле</w:t>
        <w:softHyphen/>
        <w:t>творять и раздражать различные категории читателей поочередно.</w:t>
      </w:r>
    </w:p>
    <w:p>
      <w:pPr>
        <w:pStyle w:val="Normal"/>
        <w:ind w:firstLine="284"/>
        <w:rPr/>
      </w:pPr>
      <w:r>
        <w:rPr/>
        <w:t>Почему дипломированные психологи и педагоги среднего и по</w:t>
        <w:softHyphen/>
        <w:t>жилого возраста редко преодолевают настороженное отношение к соционике? Дело не только в возрастном консерватизме и не только в том, что они свою оценку соционики сформировали по той при</w:t>
        <w:softHyphen/>
        <w:t xml:space="preserve">митивной версии, которую в качестве новой моды эксплуатируют дилетанты в коммерческих целях. Основная причина в том, что Юнг предложил вернуться </w:t>
      </w:r>
      <w:r>
        <w:rPr>
          <w:i/>
        </w:rPr>
        <w:t>к</w:t>
      </w:r>
      <w:r>
        <w:rPr/>
        <w:t xml:space="preserve"> четному, четверичному мышлению после тысячелетий господства троичного, патриархатного мышления (к этой теме мы вернемся в заключении). Синтез тезиса и антитезиса в этом мышлении рассматривается не как венец познания, а как материал для критического антисинтеза (цель которого сегодня — переход от антиэкологичных технологий, стандартов потребления и образа жизни к альтернативным, экологичным). Возврат к основам целого они воспринимают как примитив: „Наши шкалы содержат десятки, а то и сотни вопросов., косвенных, хитрых, о смысле кото</w:t>
        <w:softHyphen/>
        <w:t>рых опрашиваемый не имеет никакого представления, для обработки результатов на компьютере мы используем сложный математический аппарат, огромную накопленную мировым сообществом статистику. А тут являетесь вы со своими четырьмя вопросами и 16 типами. Приманка для дураков".</w:t>
      </w:r>
    </w:p>
    <w:p>
      <w:pPr>
        <w:pStyle w:val="Normal"/>
        <w:ind w:firstLine="284"/>
        <w:rPr/>
      </w:pPr>
      <w:r>
        <w:rPr/>
        <w:t>Отвечаю: давайте рассмотрим пример. Психолог школы провел тестирование на определение не то „творческого потенциала", не то „оригинальности". Ответы на 150 вопросов позволяли набрать макси</w:t>
        <w:softHyphen/>
        <w:t>мум 50 баллов. Ученик заработал менее 30 и расстроился: есть те, кто набрал около 40.</w:t>
      </w:r>
    </w:p>
    <w:p>
      <w:pPr>
        <w:pStyle w:val="Normal"/>
        <w:ind w:firstLine="284"/>
        <w:rPr/>
      </w:pPr>
      <w:r>
        <w:rPr/>
        <w:t xml:space="preserve">— </w:t>
      </w:r>
      <w:r>
        <w:rPr/>
        <w:t>Ты расстроился?</w:t>
      </w:r>
    </w:p>
    <w:p>
      <w:pPr>
        <w:pStyle w:val="Normal"/>
        <w:ind w:firstLine="284"/>
        <w:rPr/>
      </w:pPr>
      <w:r>
        <w:rPr/>
        <w:t xml:space="preserve">— </w:t>
      </w:r>
      <w:r>
        <w:rPr/>
        <w:t>Конечно. Я хочу связать свою жизнь с кинематографом.</w:t>
      </w:r>
    </w:p>
    <w:p>
      <w:pPr>
        <w:pStyle w:val="Normal"/>
        <w:ind w:firstLine="284"/>
        <w:rPr/>
      </w:pPr>
      <w:r>
        <w:rPr/>
        <w:t xml:space="preserve">— </w:t>
      </w:r>
      <w:r>
        <w:rPr/>
        <w:t>Потенциал какого творчества, оригинальность в чем именно вы с учительницей измеряли? Есть генераторы идей и просветители первой квадры, есть реализаторы второй квадры, есть реформаторы третьей квадры — критики и первых (за отрыв от почвы) и вторых (за примитивизм), есть завершители и совершенствователи четвертой квадры. Кстати, ты — Советчик, т. е. из квадры завершителей и совершенствователей. Геодакян считает: мужчины делают новое, но кое-как, женщины не новое, но как следует. Четвертая квадра ближе к женскому полюсу. Именно она сможет предотвратить эко</w:t>
        <w:softHyphen/>
        <w:t>логический кризис. Преувеличение роли творчества (оно пока у нас преимущественно антиэкологично) привычно, но уже в корне уста</w:t>
        <w:softHyphen/>
        <w:t>рело. Ты каким собираешься быть режиссером: просветителем (при</w:t>
        <w:softHyphen/>
        <w:t>меры из писателей — Дюма), реализатором (Наставники — Гамлеты, например, Чаплин, возможно, Михаил Чехов, Мейерхольд; Инспек</w:t>
        <w:softHyphen/>
        <w:t>тор Н. Михалков, Шукшин), реформером-критиком (Критик Брехт, Предприниматель Эйзенштейн), завершителем и совершенствователем (вроде Управителя Станиславского)?</w:t>
      </w:r>
    </w:p>
    <w:p>
      <w:pPr>
        <w:pStyle w:val="Normal"/>
        <w:ind w:firstLine="284"/>
        <w:rPr/>
      </w:pPr>
      <w:r>
        <w:rPr/>
        <w:t>Если ты заработал свои 29 баллов, что из этого следует? А я те</w:t>
        <w:softHyphen/>
        <w:t>бе говорю: если завершитель — преодолей соблазн быть творцом в смысле первой или второй квадры, преодолей соблазн казаться Маршалом — для этого нужны сильные сенсорика и логика, а они у тебя слабы, они предназначены для общения с Маршалом, а не для исполнения его роли. Ищи то, от чего ты не будешь уставать всю жизнь — ив юности и на пенсии — в своей области. Ты гуманитарий, место твое в гуманитарном клубе — между напористым холериком и чувствительным меланхоликом, а в последовательности квадр — четвертое, завершающее. Европа эту квадру начала ставить на первое место после двух веков надлома, войны всех против всех, с XVII века, у нас же два века надлома только еще подходят к концу (во всяком случае, так считал Гумилев), на четвертую квадру мы начнем вы</w:t>
        <w:softHyphen/>
        <w:t>ходить в следующем веке. До сих пор у нас бушевала квадра Лениных и Бухариных, Сталиных и Троцких, т. е. вторая.</w:t>
      </w:r>
    </w:p>
    <w:p>
      <w:pPr>
        <w:pStyle w:val="Normal"/>
        <w:ind w:firstLine="284"/>
        <w:rPr/>
      </w:pPr>
      <w:r>
        <w:rPr/>
        <w:t>Творчество — опасный своей односторонностью идеал троичной патриархатной культуры. Экологический идеал — идеал Инь—Ян диалога, четверичный идеал. Но в нашей жизни твое место — пока что место четвертого лишнего. Туда попадает десяток процентов избирателей, голосующих за зеленых, энтузиасты разработки аль</w:t>
        <w:softHyphen/>
        <w:t>тернативной энергетики и иных альтернативных технологий, неофеминистки и неофеминисты (к которым и я себя отношу) и режиссеры, работающие не на попытки «демократов», «коммунистов», «третьей силы» уничтожить друг друга, а на компромисс и сосуществование между ними. Не питай иллюзий: сегодня диалогистов отстреливают со всех трех сторон. Но что же делать: мы в экоцейтноте. Ибо че</w:t>
        <w:softHyphen/>
        <w:t>ловечеству осталось 60±20 лет до момента принятия пакета решений, предотвращающих экологическую глобальную катастрофу. Потом будет поздно. Творческий Ян-потенциал человечества отходит на второй план. Нужно срочно подтянуть стабилизаторский Инь-потенциал: женской половины и дельта-четверти рода человеческого.</w:t>
      </w:r>
    </w:p>
    <w:p>
      <w:pPr>
        <w:pStyle w:val="Normal"/>
        <w:ind w:firstLine="284"/>
        <w:rPr/>
      </w:pPr>
      <w:r>
        <w:rPr/>
        <w:t>Мораль: я не против тестов на творческий потенциал, оригиналь</w:t>
        <w:softHyphen/>
        <w:t>ность, IQ и т. д. Я против слепого их использования. После вашего ответа на вопрос о том, как измерить (и повысить!) стабилизаторский потенциал, как измерить и повысить творческий потенциал четвертой квадры, квадры завершителей, я воспользуюсь вашими тестами. Не одним, а несколькими. Пока этого нет, вы можете до Страшного суда спорить, что же вы измеряете, когда измеряете IQ? И зачем?</w:t>
      </w:r>
    </w:p>
    <w:p>
      <w:pPr>
        <w:pStyle w:val="Normal"/>
        <w:ind w:firstLine="284"/>
        <w:rPr/>
      </w:pPr>
      <w:r>
        <w:rPr/>
        <w:t>А пока что ученик в панике, как те персонажи мультфильма, которых сосчитал козленок. Тем неприятнее, чем непонятнее. „Они образованность хотят показать и поэтому говорят про непонятное". Давайте тестирование делать понятным тестируемым. Давайте шурфы копать, не забывая о данных аэрофотосъемки.</w:t>
      </w:r>
    </w:p>
    <w:p>
      <w:pPr>
        <w:pStyle w:val="Normal"/>
        <w:ind w:firstLine="284"/>
        <w:rPr/>
      </w:pPr>
      <w:r>
        <w:rPr/>
        <w:t>Итак, с какого возраста начинается соционическое самопознание? Приведу диалог дедушки и шестилетней внучки:</w:t>
      </w:r>
    </w:p>
    <w:p>
      <w:pPr>
        <w:pStyle w:val="Normal"/>
        <w:ind w:firstLine="284"/>
        <w:rPr/>
      </w:pPr>
      <w:r>
        <w:rPr/>
        <w:t xml:space="preserve">— </w:t>
      </w:r>
      <w:r>
        <w:rPr/>
        <w:t>Деда, а что ты делаешь на компьютере? Какое тебе дали домашнее задание?</w:t>
      </w:r>
    </w:p>
    <w:p>
      <w:pPr>
        <w:pStyle w:val="Normal"/>
        <w:ind w:firstLine="284"/>
        <w:rPr/>
      </w:pPr>
      <w:r>
        <w:rPr/>
        <w:t xml:space="preserve">— </w:t>
      </w:r>
      <w:r>
        <w:rPr/>
        <w:t>Я его сам себе дал. Пишу книжку для твоих учителей. О том, что тебя надо учить иначе, чем твоего брата. К тебе как в классе относятся?</w:t>
      </w:r>
    </w:p>
    <w:p>
      <w:pPr>
        <w:pStyle w:val="Normal"/>
        <w:ind w:firstLine="284"/>
        <w:rPr/>
      </w:pPr>
      <w:r>
        <w:rPr/>
        <w:t xml:space="preserve">— </w:t>
      </w:r>
      <w:r>
        <w:rPr/>
        <w:t>Мальчики не подчиняются. Девочки подлизываются. Одна девочка сама любит командовать.</w:t>
      </w:r>
    </w:p>
    <w:p>
      <w:pPr>
        <w:pStyle w:val="Normal"/>
        <w:ind w:firstLine="284"/>
        <w:rPr/>
      </w:pPr>
      <w:r>
        <w:rPr/>
        <w:t xml:space="preserve">— </w:t>
      </w:r>
      <w:r>
        <w:rPr/>
        <w:t>Это все потому, что ты Маршал. Ты любишь командовать и девочками и мальчиками, дедушкой и бабушкой. Это им не всегда нравится.</w:t>
      </w:r>
    </w:p>
    <w:p>
      <w:pPr>
        <w:pStyle w:val="Normal"/>
        <w:ind w:firstLine="284"/>
        <w:rPr/>
      </w:pPr>
      <w:r>
        <w:rPr/>
        <w:t xml:space="preserve">— </w:t>
      </w:r>
      <w:r>
        <w:rPr/>
        <w:t>Да-а... Деда, а у меня есть что-нибудь хорошее?</w:t>
      </w:r>
    </w:p>
    <w:p>
      <w:pPr>
        <w:pStyle w:val="Normal"/>
        <w:ind w:firstLine="284"/>
        <w:rPr/>
      </w:pPr>
      <w:r>
        <w:rPr/>
        <w:t xml:space="preserve">— </w:t>
      </w:r>
      <w:r>
        <w:rPr/>
        <w:t>А разве то, что ты Маршал, — это плохо?</w:t>
      </w:r>
    </w:p>
    <w:p>
      <w:pPr>
        <w:pStyle w:val="Normal"/>
        <w:ind w:firstLine="284"/>
        <w:rPr/>
      </w:pPr>
      <w:r>
        <w:rPr/>
        <w:t xml:space="preserve">— </w:t>
      </w:r>
      <w:r>
        <w:rPr/>
        <w:t>Я не Маршал, я Даша. Какой я Маршал — я не хочу воевать. Я хочу родить дочку и сына и чтобы они мне родили внука и внучку, как у вас с бабушкой.</w:t>
      </w:r>
    </w:p>
    <w:p>
      <w:pPr>
        <w:pStyle w:val="Normal"/>
        <w:ind w:firstLine="284"/>
        <w:rPr/>
      </w:pPr>
      <w:r>
        <w:rPr/>
        <w:t xml:space="preserve">— </w:t>
      </w:r>
      <w:r>
        <w:rPr/>
        <w:t>Это замечательно. Но это и будет твоя армия, которой ты будешь командовать. И это хорошо, если командир умеет командо</w:t>
        <w:softHyphen/>
        <w:t>вать. Плохо, если Маршал плохой, а если хороший — то войску-семье хорошо. Говорят так: наши недостатки суть продолжение наших достоинств.</w:t>
      </w:r>
    </w:p>
    <w:p>
      <w:pPr>
        <w:pStyle w:val="Normal"/>
        <w:ind w:firstLine="284"/>
        <w:rPr/>
      </w:pPr>
      <w:r>
        <w:rPr/>
        <w:t xml:space="preserve">— </w:t>
      </w:r>
      <w:r>
        <w:rPr/>
        <w:t>Скажи понятно. Какие у меня достоинства?</w:t>
      </w:r>
    </w:p>
    <w:p>
      <w:pPr>
        <w:pStyle w:val="Normal"/>
        <w:ind w:firstLine="284"/>
        <w:rPr/>
      </w:pPr>
      <w:r>
        <w:rPr/>
        <w:t xml:space="preserve">— </w:t>
      </w:r>
      <w:r>
        <w:rPr/>
        <w:t>Ну вот, у тебя сильная воля. Как у всякого Маршала. Ты мо</w:t>
        <w:softHyphen/>
        <w:t>жешь и час, и два тренироваться в переписывании или в чтении. Это твое достоинство. Но когда его много — оно превращается в недостаток. Ты устаешь, начинаешь делать все больше ошибок, а когда я тебе их подчеркиваю, начинаешь злиться на меня, потом на всех, потом рвешь тетрадку. Сильная воля превратилась в упрям</w:t>
        <w:softHyphen/>
        <w:t>ство и каприз.</w:t>
      </w:r>
    </w:p>
    <w:p>
      <w:pPr>
        <w:pStyle w:val="Normal"/>
        <w:ind w:firstLine="284"/>
        <w:rPr/>
      </w:pPr>
      <w:r>
        <w:rPr/>
        <w:t xml:space="preserve">— </w:t>
      </w:r>
      <w:r>
        <w:rPr/>
        <w:t>А как надо?</w:t>
      </w:r>
    </w:p>
    <w:p>
      <w:pPr>
        <w:pStyle w:val="Normal"/>
        <w:ind w:firstLine="284"/>
        <w:rPr/>
      </w:pPr>
      <w:r>
        <w:rPr/>
        <w:t xml:space="preserve">— </w:t>
      </w:r>
      <w:r>
        <w:rPr/>
        <w:t>Надо учиться на своих ошибках, а не злиться. Нужно их исправлять, писать внимательнее. Не тот дурак, кто споткнулся, а тот, кто второй раз на том же месте споткнулся. И не надо писать через силу. Иногда надо отдыхать. Чтобы хорошо командовать другими, нужно еще лучше командовать собой. Тогда из тебя по</w:t>
        <w:softHyphen/>
        <w:t>лучится хороший семейный Маршал.</w:t>
      </w:r>
    </w:p>
    <w:p>
      <w:pPr>
        <w:pStyle w:val="Normal"/>
        <w:ind w:firstLine="284"/>
        <w:rPr/>
      </w:pPr>
      <w:r>
        <w:rPr/>
        <w:t xml:space="preserve">— </w:t>
      </w:r>
      <w:r>
        <w:rPr/>
        <w:t>Понятно! А моя учительница знает, как меня учить? Она же не читала вашей книжки.</w:t>
      </w:r>
    </w:p>
    <w:p>
      <w:pPr>
        <w:pStyle w:val="Normal"/>
        <w:ind w:firstLine="284"/>
        <w:rPr/>
      </w:pPr>
      <w:r>
        <w:rPr/>
        <w:t xml:space="preserve">— </w:t>
      </w:r>
      <w:r>
        <w:rPr/>
        <w:t>Она тебя любит. Она умеет переждать, пока твои капризы уйдут, а твоя маршальская воля к тебе вернется. Но лучше, если со своим упрямством ты научишься справляться сама. Твоей учи</w:t>
        <w:softHyphen/>
        <w:t>тельнице моя книжка тоже пригодится. Потому что ты у нее не одна, и все вы разные. Ты игрушки сваливаешь в одну сумку, а твой брат любит и умеет их красиво расставлять по своим местам. Тебе надо точно рассказать, шаг за шагом, что делать, а ему нужно нарисовать картинку, куда он должен прийти, и дать возможность выбрать, каким путем туда прийти. Тебя больше задевает то, что он тебя толкнул, а его — то, что он этого не хотел, а ты этого не понимаешь. Когда вас много и вы все разные, вашей учительнице без нашей книжки в этом трудно вовремя разобраться.</w:t>
      </w:r>
    </w:p>
    <w:p>
      <w:pPr>
        <w:pStyle w:val="Normal"/>
        <w:ind w:firstLine="284"/>
        <w:rPr>
          <w:i/>
          <w:i/>
        </w:rPr>
      </w:pPr>
      <w:r>
        <w:rPr>
          <w:i/>
        </w:rPr>
        <w:t>Комментарий к эпизоду.</w:t>
      </w:r>
    </w:p>
    <w:p>
      <w:pPr>
        <w:pStyle w:val="Normal"/>
        <w:ind w:firstLine="284"/>
        <w:rPr/>
      </w:pPr>
      <w:r>
        <w:rPr/>
        <w:t>Когда же начинать соционическое просвещение ребенка? Когда он заинтересуется, что у него плохого, что хорошего, как плохое вырастает из хорошего без меры, как казавшееся плохим может обернуться добром, когда он начнет вас расспрашивать о вас и о себе. Но чтобы ответить на детские вопросы, нужно соционической культурой овладевать ежедневно и пожизненно. В этом разговоре мы коснулись сенсорики и логики Маршала, коммутатора, подвер</w:t>
        <w:softHyphen/>
        <w:t>женного вспышкам гнева. Но важно было дождаться детского вопроса и не отмахнуться от него.</w:t>
      </w:r>
    </w:p>
    <w:p>
      <w:pPr>
        <w:pStyle w:val="Normal"/>
        <w:ind w:firstLine="284"/>
        <w:rPr/>
      </w:pPr>
      <w:r>
        <w:rPr/>
        <w:t>Итак, зачем дипломированному педагогу соционика? Чтобы на</w:t>
        <w:softHyphen/>
        <w:t>учиться видеть аудиторию и каждого учащегося в целом. Чтобы из перегрузки информационным шумом выделить полезный сигнал. Жизнь не так проста, как кажется, она гораздо проще. Если верно поставлена проблема, если удачно выбрана точка зрения, если вы ищете информацию о ключевом, основном, наступает „ага-эффект".</w:t>
      </w:r>
    </w:p>
    <w:p>
      <w:pPr>
        <w:pStyle w:val="Normal"/>
        <w:ind w:firstLine="284"/>
        <w:rPr/>
      </w:pPr>
      <w:r>
        <w:rPr/>
        <w:t>Вам „вдруг" становится понятной проблема и пути ее решения. Это значит, что вы сознательно держите в руках семь плюс/минус два рычага, с помощью которых можно владеть ситуацией. Вы освободи</w:t>
        <w:softHyphen/>
        <w:t>лись от лишней информации, вы добрали необходимую информацию до уровня достаточности. Теперь можете с помощью всего арсенала психологических и педагогических методик зарываться вглубь, наби</w:t>
        <w:softHyphen/>
        <w:t>рать статистику там, где это нужно. Можно обратить внимание на индивидуальные вариации типа, гибриды типов, преходящие со</w:t>
        <w:softHyphen/>
        <w:t>стояния, полутона и блики, пока вы снова не утонете в информа</w:t>
        <w:softHyphen/>
        <w:t>ционном шуме и вам не понадобится очередная аэрофотосъемка местности, в которой вы заплутали. Перейдем к пошаговому освое</w:t>
        <w:softHyphen/>
        <w:t>нию основ этой культуры, а закончим снова прогулкой по переднему краю соционики, где вопросы уже есть, а ответы еще нужно искать.</w:t>
      </w:r>
    </w:p>
    <w:p>
      <w:pPr>
        <w:pStyle w:val="Normal"/>
        <w:ind w:firstLine="284"/>
        <w:rPr/>
      </w:pPr>
      <w:r>
        <w:rPr>
          <w:b/>
          <w:i/>
        </w:rPr>
        <w:t xml:space="preserve">Глава 2 </w:t>
      </w:r>
      <w:r>
        <w:rPr>
          <w:b/>
        </w:rPr>
        <w:t>ТИПЫ (Аналитик)</w:t>
      </w:r>
    </w:p>
    <w:p>
      <w:pPr>
        <w:pStyle w:val="Normal"/>
        <w:ind w:firstLine="284"/>
        <w:rPr/>
      </w:pPr>
      <w:r>
        <w:rPr/>
        <w:t>Предлагаемая глава рассчитана на читателя, который установил свой тип личности, и осталась одна шкала, по которой труднее всего определиться. Также она пригодна для тех, кто уже понял мощь соционики и теперь решил осваивать ее систематически, на</w:t>
        <w:softHyphen/>
        <w:t>чиная с азов.</w:t>
      </w:r>
    </w:p>
    <w:p>
      <w:pPr>
        <w:pStyle w:val="Normal"/>
        <w:ind w:firstLine="284"/>
        <w:rPr>
          <w:b/>
          <w:b/>
        </w:rPr>
      </w:pPr>
      <w:r>
        <w:rPr>
          <w:b/>
        </w:rPr>
        <w:t>УГЛУБЛЕННОЕ ОПИСАНИЕ ЧЕТЫРЕХ ЮНГОВСКИХ ШКАЛ ПО ЧЕТЫРЕМ УРОВНЯМ</w:t>
      </w:r>
    </w:p>
    <w:p>
      <w:pPr>
        <w:pStyle w:val="Normal"/>
        <w:ind w:firstLine="284"/>
        <w:rPr>
          <w:b/>
          <w:b/>
        </w:rPr>
      </w:pPr>
      <w:r>
        <w:rPr>
          <w:b/>
        </w:rPr>
        <w:t>Коммуникативное пространство и его уровни</w:t>
      </w:r>
    </w:p>
    <w:p>
      <w:pPr>
        <w:pStyle w:val="Normal"/>
        <w:ind w:firstLine="284"/>
        <w:rPr/>
      </w:pPr>
      <w:r>
        <w:rPr/>
        <w:t>Взаимодействие соционических типов протекает в определенной протяженной среде, которую я буду в дальнейшем называть ком</w:t>
        <w:softHyphen/>
        <w:t>муникативным пространством. Это пространство неоднородно: его плотность в разных местах неодинакова, поэтому информационный обмен одних и тех же типов в разных его местах будет иметь различную интенсивность.</w:t>
      </w:r>
    </w:p>
    <w:p>
      <w:pPr>
        <w:pStyle w:val="Normal"/>
        <w:ind w:firstLine="284"/>
        <w:rPr/>
      </w:pPr>
      <w:r>
        <w:rPr/>
        <w:t>Предположим, что коммуникативное пространство четырехмерно, как и пространство материальное. Под измерением пространства я буду понимать уровень устойчивого информационного обмена, который отделен от других таких же уровней потенциальным барье</w:t>
        <w:softHyphen/>
        <w:t>ром — энергией преодоления, т. е. усилием, необходимым для перехода с уровня на уровень.</w:t>
      </w:r>
    </w:p>
    <w:p>
      <w:pPr>
        <w:pStyle w:val="Normal"/>
        <w:ind w:firstLine="284"/>
        <w:rPr/>
      </w:pPr>
      <w:r>
        <w:rPr/>
        <w:t>Для того чтобы определить, на каком уровне пространства проте</w:t>
        <w:softHyphen/>
        <w:t>кает коммуникация, необходимо определить два параметра — ком</w:t>
        <w:softHyphen/>
        <w:t>муникативную дистанцию (параметр протяженности пространства) и плотность коммуникации (параметр проницаемости пространства).</w:t>
      </w:r>
    </w:p>
    <w:p>
      <w:pPr>
        <w:pStyle w:val="Normal"/>
        <w:ind w:firstLine="284"/>
        <w:rPr/>
      </w:pPr>
      <w:r>
        <w:rPr/>
        <w:t>Для построения модели я воспользуюсь привычным для социони</w:t>
        <w:softHyphen/>
        <w:t>ки двоичным принципом — разделением пополам. Поэтому комму</w:t>
        <w:softHyphen/>
        <w:t>никативная дистанция будет принимать два значения — близкая и далекая. С точки зрения проницаемости пространства, для полно</w:t>
        <w:softHyphen/>
        <w:t>ценного инфообмена я буду различать коммуникацию, с одной стороны, глубокую и, с другой стороны, поверхностную.</w:t>
      </w:r>
    </w:p>
    <w:p>
      <w:pPr>
        <w:pStyle w:val="Normal"/>
        <w:ind w:firstLine="284"/>
        <w:rPr/>
      </w:pPr>
      <w:r>
        <w:rPr/>
        <w:t>Остановлюсь подробнее на этих полюсах. Близкая дистанция означает, что общение протекает при тесном соприкосновении в пространстве. Она наиболее характерна для групп с численностью от двух до восьми человек. При взаимодействии на далекой дистан</w:t>
        <w:softHyphen/>
        <w:t>ции социотипы разделены существенным расстоянием, определяемым социальными и культурными показателями развития. Такая дистан</w:t>
        <w:softHyphen/>
        <w:t>ция между людьми обычно возникает в коммуникативных группах более восьми человек.</w:t>
      </w:r>
    </w:p>
    <w:p>
      <w:pPr>
        <w:pStyle w:val="Normal"/>
        <w:ind w:firstLine="284"/>
        <w:rPr/>
      </w:pPr>
      <w:r>
        <w:rPr/>
        <w:t>Глубокая коммуникация означает плотный информационный об</w:t>
        <w:softHyphen/>
        <w:t>мен, когда в общение вовлекаются практически все имеющиеся в рас</w:t>
        <w:softHyphen/>
        <w:t>поряжении социотипа информационные ресурсы. Возникает тесное переплетение „силовых линий" информационных полей, что свиде</w:t>
        <w:softHyphen/>
        <w:t>тельствует о высокой доверительности контакта.</w:t>
      </w:r>
    </w:p>
    <w:p>
      <w:pPr>
        <w:pStyle w:val="Normal"/>
        <w:ind w:firstLine="284"/>
        <w:rPr/>
      </w:pPr>
      <w:r>
        <w:rPr/>
        <w:t>Поверхностная коммуникация происходит при неполном вовле</w:t>
        <w:softHyphen/>
        <w:t>чении в обмен наличных информационных ресурсов. Плотность информационного потока оказывается гораздо меньше по сравнению с первым случаем. Степень доверительности также невелика.</w:t>
      </w:r>
    </w:p>
    <w:p>
      <w:pPr>
        <w:pStyle w:val="Normal"/>
        <w:ind w:firstLine="284"/>
        <w:rPr/>
      </w:pPr>
      <w:r>
        <w:rPr/>
        <w:t>Поскольку сложность коммуникации в одинаковой мере зависит от обоих параметров, то информационный обмен между системами можно рассматривать как произведение коммуникативной дистанции на плотность коммуникации:</w:t>
      </w:r>
    </w:p>
    <w:p>
      <w:pPr>
        <w:pStyle w:val="Normal"/>
        <w:ind w:firstLine="284"/>
        <w:rPr/>
      </w:pPr>
      <w:r>
        <w:rPr/>
        <w:t>инфообмен = дистанция х плотность.</w:t>
      </w:r>
    </w:p>
    <w:p>
      <w:pPr>
        <w:pStyle w:val="Normal"/>
        <w:ind w:firstLine="284"/>
        <w:rPr/>
      </w:pPr>
      <w:r>
        <w:rPr/>
        <w:t>Инфообмен принимает дискретные значения, являясь показателем нахождения объекта на одном из уровней коммуникативного про</w:t>
        <w:softHyphen/>
        <w:t>странства. Всего таких положений получается четыре:</w:t>
      </w:r>
    </w:p>
    <w:tbl>
      <w:tblPr>
        <w:tblW w:w="9848" w:type="dxa"/>
        <w:jc w:val="left"/>
        <w:tblInd w:w="-108" w:type="dxa"/>
        <w:tblLayout w:type="fixed"/>
        <w:tblCellMar>
          <w:top w:w="0" w:type="dxa"/>
          <w:left w:w="108" w:type="dxa"/>
          <w:bottom w:w="0" w:type="dxa"/>
          <w:right w:w="108" w:type="dxa"/>
        </w:tblCellMar>
      </w:tblPr>
      <w:tblGrid>
        <w:gridCol w:w="3282"/>
        <w:gridCol w:w="3283"/>
        <w:gridCol w:w="3283"/>
      </w:tblGrid>
      <w:tr>
        <w:trPr/>
        <w:tc>
          <w:tcPr>
            <w:tcW w:w="3282" w:type="dxa"/>
            <w:tcBorders/>
          </w:tcPr>
          <w:p>
            <w:pPr>
              <w:pStyle w:val="Normal"/>
              <w:snapToGrid w:val="false"/>
              <w:ind w:hanging="0"/>
              <w:rPr/>
            </w:pPr>
            <w:r>
              <w:rPr/>
            </w:r>
          </w:p>
        </w:tc>
        <w:tc>
          <w:tcPr>
            <w:tcW w:w="3283" w:type="dxa"/>
            <w:tcBorders/>
          </w:tcPr>
          <w:p>
            <w:pPr>
              <w:pStyle w:val="Normal"/>
              <w:ind w:hanging="0"/>
              <w:jc w:val="center"/>
              <w:rPr/>
            </w:pPr>
            <w:r>
              <w:rPr/>
              <w:t>Близкая дистанция</w:t>
            </w:r>
          </w:p>
        </w:tc>
        <w:tc>
          <w:tcPr>
            <w:tcW w:w="3283" w:type="dxa"/>
            <w:tcBorders/>
          </w:tcPr>
          <w:p>
            <w:pPr>
              <w:pStyle w:val="Normal"/>
              <w:snapToGrid w:val="false"/>
              <w:ind w:hanging="0"/>
              <w:rPr/>
            </w:pPr>
            <w:r>
              <w:rPr/>
            </w:r>
          </w:p>
        </w:tc>
      </w:tr>
      <w:tr>
        <w:trPr/>
        <w:tc>
          <w:tcPr>
            <w:tcW w:w="3282" w:type="dxa"/>
            <w:tcBorders/>
          </w:tcPr>
          <w:p>
            <w:pPr>
              <w:pStyle w:val="Normal"/>
              <w:ind w:hanging="0"/>
              <w:jc w:val="center"/>
              <w:rPr/>
            </w:pPr>
            <w:r>
              <w:rPr/>
              <w:t>Социо</w:t>
            </w:r>
          </w:p>
        </w:tc>
        <w:tc>
          <w:tcPr>
            <w:tcW w:w="3283" w:type="dxa"/>
            <w:tcBorders/>
          </w:tcPr>
          <w:p>
            <w:pPr>
              <w:pStyle w:val="Normal"/>
              <w:snapToGrid w:val="false"/>
              <w:ind w:hanging="0"/>
              <w:rPr/>
            </w:pPr>
            <w:r>
              <w:rPr/>
            </w:r>
          </w:p>
        </w:tc>
        <w:tc>
          <w:tcPr>
            <w:tcW w:w="3283" w:type="dxa"/>
            <w:tcBorders/>
          </w:tcPr>
          <w:p>
            <w:pPr>
              <w:pStyle w:val="Normal"/>
              <w:ind w:hanging="0"/>
              <w:jc w:val="center"/>
              <w:rPr/>
            </w:pPr>
            <w:r>
              <w:rPr/>
              <w:t>Инфо</w:t>
            </w:r>
          </w:p>
        </w:tc>
      </w:tr>
      <w:tr>
        <w:trPr/>
        <w:tc>
          <w:tcPr>
            <w:tcW w:w="3282" w:type="dxa"/>
            <w:tcBorders/>
          </w:tcPr>
          <w:p>
            <w:pPr>
              <w:pStyle w:val="Normal"/>
              <w:snapToGrid w:val="false"/>
              <w:ind w:hanging="0"/>
              <w:rPr/>
            </w:pPr>
            <w:r>
              <w:rPr/>
            </w:r>
          </w:p>
        </w:tc>
        <w:tc>
          <w:tcPr>
            <w:tcW w:w="3283" w:type="dxa"/>
            <w:tcBorders/>
          </w:tcPr>
          <w:p>
            <w:pPr>
              <w:pStyle w:val="Normal"/>
              <w:ind w:hanging="0"/>
              <w:jc w:val="center"/>
              <w:rPr/>
            </w:pPr>
            <w:r>
              <w:rPr/>
              <w:t>Далекая дистанция</w:t>
            </w:r>
          </w:p>
        </w:tc>
        <w:tc>
          <w:tcPr>
            <w:tcW w:w="3283" w:type="dxa"/>
            <w:tcBorders/>
          </w:tcPr>
          <w:p>
            <w:pPr>
              <w:pStyle w:val="Normal"/>
              <w:snapToGrid w:val="false"/>
              <w:ind w:hanging="0"/>
              <w:rPr/>
            </w:pPr>
            <w:r>
              <w:rPr/>
            </w:r>
          </w:p>
        </w:tc>
      </w:tr>
    </w:tbl>
    <w:p>
      <w:pPr>
        <w:pStyle w:val="Normal"/>
        <w:ind w:firstLine="284"/>
        <w:rPr/>
      </w:pPr>
      <w:r>
        <w:rPr/>
        <w:t>Первый уровень взаимодействия в коммуникативном простран</w:t>
        <w:softHyphen/>
        <w:t>стве: дистанция близкая, но коммуникация поверхностная. Носит название физический, так как характерен для плотного, материально опосредованного соприкосновения физических субстратов (носите</w:t>
        <w:softHyphen/>
        <w:t>лей) информационных систем. На этом уровне удовлетворяются природные потребности человека — в еде, жилье, продолжении рода, производстве и потреблении материальных продуктов.</w:t>
      </w:r>
    </w:p>
    <w:p>
      <w:pPr>
        <w:pStyle w:val="Normal"/>
        <w:ind w:firstLine="284"/>
        <w:rPr/>
      </w:pPr>
      <w:r>
        <w:rPr/>
        <w:t>Второй уровень взаимодействия в коммуникативном простран</w:t>
        <w:softHyphen/>
        <w:t>стве: дистанция близкая, а коммуникация глубокая. Называется психологическим, поскольку на первое место выходит обмен со</w:t>
        <w:softHyphen/>
        <w:t>кровенной, личностной, идущей из души информацией (от древне-греч. psy</w:t>
      </w:r>
      <w:r>
        <w:rPr>
          <w:lang w:val="en-US"/>
        </w:rPr>
        <w:t>c</w:t>
      </w:r>
      <w:r>
        <w:rPr/>
        <w:t>he — душа). Этот психологический уровень предполагает самые доверительные отношения, поскольку на этом уровне человек удовлетворяет свои интимно-эмоциональные потребности — в любви, дружбе, семье, сопереживании и т. п.</w:t>
      </w:r>
    </w:p>
    <w:p>
      <w:pPr>
        <w:pStyle w:val="Normal"/>
        <w:ind w:firstLine="284"/>
        <w:rPr/>
      </w:pPr>
      <w:r>
        <w:rPr/>
        <w:t>Третий уровень взаимодействия в коммуникативном простран</w:t>
        <w:softHyphen/>
        <w:t>стве: дистанция далекая, коммуникация поверхностная. Называется социальным, так как регулируется общественными нормами, тра</w:t>
        <w:softHyphen/>
        <w:t>дициями и ритуалами, законодательством, государственными инсти</w:t>
        <w:softHyphen/>
        <w:t>тутами и т. д. Этот уровень коммуникации подчиняет интересы индивида интересам социума, поэтому носит наиболее формальный характер. Объект социальной коммуникации выступает не как уни</w:t>
        <w:softHyphen/>
        <w:t>кальная личность, а как представитель того или иного социального сословия или профессиональной группы. На этом уровне человек удовлетворяет свои потребности в карьере, обучении, труде и ува</w:t>
        <w:softHyphen/>
        <w:t>жении.</w:t>
      </w:r>
    </w:p>
    <w:p>
      <w:pPr>
        <w:pStyle w:val="Normal"/>
        <w:ind w:firstLine="284"/>
        <w:rPr/>
      </w:pPr>
      <w:r>
        <w:rPr/>
        <w:t>Четвертый уровень взаимодействия в коммуникативном прост</w:t>
        <w:softHyphen/>
        <w:t>ранстве: дистанция далекая, но коммуникация глубокая. Носит назва</w:t>
        <w:softHyphen/>
        <w:t>ние интеллектуального, или информационного, уровня. Осуществлять глубокую коммуникацию без соприкосновения с другой стороной можно, лишь перенеся весь информационный обмен внутрь себя, в свой мозг. Интенсивно работает при этом память и воображение человека. Только на этом уровне можно обращаться к глубинам своего подсознания и добывать сведения, накопленные поколениями людей, жившими до тебя.</w:t>
      </w:r>
    </w:p>
    <w:p>
      <w:pPr>
        <w:pStyle w:val="Normal"/>
        <w:ind w:firstLine="284"/>
        <w:rPr/>
      </w:pPr>
      <w:r>
        <w:rPr/>
        <w:t>На информационном уровне человек удовлетворяет свои потреб</w:t>
        <w:softHyphen/>
        <w:t>ности в актуализации, раскрытии своих талантов и способностей, творчестве, познании и самосовершенствовании.</w:t>
      </w:r>
    </w:p>
    <w:p>
      <w:pPr>
        <w:pStyle w:val="Normal"/>
        <w:ind w:firstLine="284"/>
        <w:rPr/>
      </w:pPr>
      <w:r>
        <w:rPr/>
        <w:t>Очень существенно, что описанные уровни не растянуты в линию, а образуют круг, т. е. соединены отношениями смежности и про</w:t>
        <w:softHyphen/>
        <w:t>тивоположности. Противоположными являются физический уровень и интеллектуальный. Это значит, что они находятся друг к другу в отношении обратной пропорциональности: чем больше человек живет физической жизнью, тем меньше он развивается интеллекту</w:t>
        <w:softHyphen/>
        <w:t>ально и наоборот.Так же исключают друг друга социальный и психологический уровни. Невозможно одновременно заботиться об отдельном человеке (индивидуальный подход) и о целой группе людей (массовый под</w:t>
        <w:softHyphen/>
        <w:t>ход). Макросоциум поощряет человека приносить личное на алтарь общественного, а микросоциум, например его семья, хотел бы про</w:t>
        <w:softHyphen/>
        <w:t>тивоположного: чтобы близкий человек больше времени проводил дома. Причем пропорция 50 % на 50 % означает коммуникативный кризис: состояние колеблющихся „весов" очень болезненно, ведь оно значительно затрудняет выбор.</w:t>
      </w:r>
    </w:p>
    <w:p>
      <w:pPr>
        <w:pStyle w:val="Normal"/>
        <w:ind w:firstLine="284"/>
        <w:rPr/>
      </w:pPr>
      <w:r>
        <w:rPr/>
        <w:t>Хотя коммуникативные уровни и цикличны, но более удобным и технологичным является изображение их вертикальной иерархии на плоскости. Их соподчинение в коммуникативном пространстве имеет следующий вид: .</w:t>
      </w:r>
    </w:p>
    <w:p>
      <w:pPr>
        <w:pStyle w:val="Normal"/>
        <w:ind w:firstLine="284"/>
        <w:rPr/>
      </w:pPr>
      <w:r>
        <w:rPr/>
        <w:t>инфо</w:t>
      </w:r>
    </w:p>
    <w:p>
      <w:pPr>
        <w:pStyle w:val="Normal"/>
        <w:ind w:firstLine="284"/>
        <w:rPr/>
      </w:pPr>
      <w:r>
        <w:rPr/>
        <w:t>социо</w:t>
      </w:r>
    </w:p>
    <w:p>
      <w:pPr>
        <w:pStyle w:val="Normal"/>
        <w:ind w:firstLine="284"/>
        <w:rPr/>
      </w:pPr>
      <w:r>
        <w:rPr/>
        <w:t>психо</w:t>
      </w:r>
    </w:p>
    <w:p>
      <w:pPr>
        <w:pStyle w:val="Normal"/>
        <w:ind w:firstLine="284"/>
        <w:rPr/>
      </w:pPr>
      <w:r>
        <w:rPr/>
        <w:t>физио</w:t>
      </w:r>
    </w:p>
    <w:p>
      <w:pPr>
        <w:pStyle w:val="Normal"/>
        <w:ind w:firstLine="284"/>
        <w:rPr/>
      </w:pPr>
      <w:r>
        <w:rPr/>
        <w:t>Интересно отметить, что попытки упорядочить коммуникатив</w:t>
        <w:softHyphen/>
        <w:t>ное пространство предпринимались уже издревле. По философской системе китайской „Книги Перемен", мир разделяется на три по</w:t>
        <w:softHyphen/>
        <w:t>тенциальных слоя: небо— человек — земля. Соционическая система координат четырехмерна, поэтому усложняет мир еще на одну сту</w:t>
        <w:softHyphen/>
        <w:t>пеньку:</w:t>
      </w:r>
    </w:p>
    <w:p>
      <w:pPr>
        <w:pStyle w:val="Normal"/>
        <w:ind w:firstLine="284"/>
        <w:rPr/>
      </w:pPr>
      <w:r>
        <w:rPr/>
        <w:t>небо — социум — человек — земля</w:t>
      </w:r>
    </w:p>
    <w:p>
      <w:pPr>
        <w:pStyle w:val="Normal"/>
        <w:ind w:firstLine="284"/>
        <w:rPr/>
      </w:pPr>
      <w:r>
        <w:rPr/>
        <w:t>инфо социо психо физио</w:t>
      </w:r>
    </w:p>
    <w:p>
      <w:pPr>
        <w:pStyle w:val="Normal"/>
        <w:ind w:firstLine="284"/>
        <w:rPr>
          <w:b/>
          <w:b/>
        </w:rPr>
      </w:pPr>
      <w:r>
        <w:rPr>
          <w:b/>
        </w:rPr>
        <w:t>Система дифференциальных признаков Юнга</w:t>
      </w:r>
    </w:p>
    <w:p>
      <w:pPr>
        <w:pStyle w:val="Normal"/>
        <w:ind w:firstLine="284"/>
        <w:rPr/>
      </w:pPr>
      <w:r>
        <w:rPr/>
        <w:t>В коммуникативное пространство помещена личность человека, взаимодействующая с другими личностями на всех коммуникативных уровнях. Уделяя равное внимание и индивиду, и окружающей его среде, необходимо построить четырехмерную структуру самой лич</w:t>
        <w:softHyphen/>
        <w:t>ности.</w:t>
      </w:r>
    </w:p>
    <w:p>
      <w:pPr>
        <w:pStyle w:val="Normal"/>
        <w:ind w:firstLine="284"/>
        <w:rPr/>
      </w:pPr>
      <w:r>
        <w:rPr/>
        <w:t>Впервые такую модель предложил К. Г. Юнг в своей работе „Психологические типы" [б]. Чисто теоретически подобных моделей с базисом 4 можно построить больше тысячи. Важно, чтобы она была удобна для практического применения. Это как раз и удалось Юнгу, так как его теоретические построения велись параллельно с их практической проверкой.</w:t>
      </w:r>
    </w:p>
    <w:p>
      <w:pPr>
        <w:pStyle w:val="Normal"/>
        <w:ind w:firstLine="284"/>
        <w:rPr/>
      </w:pPr>
      <w:r>
        <w:rPr/>
        <w:t>Соционические типы:</w:t>
      </w:r>
    </w:p>
    <w:p>
      <w:pPr>
        <w:pStyle w:val="Normal"/>
        <w:ind w:firstLine="284"/>
        <w:rPr/>
      </w:pPr>
      <w:r>
        <w:rPr/>
        <w:t>1. Логико-сенсорный экстраверт, или Администратор</w:t>
      </w:r>
    </w:p>
    <w:p>
      <w:pPr>
        <w:pStyle w:val="Normal"/>
        <w:ind w:firstLine="284"/>
        <w:rPr/>
      </w:pPr>
      <w:r>
        <w:rPr/>
        <w:t>2. Логико-интуитивный экстраверт, или Предприниматель</w:t>
      </w:r>
    </w:p>
    <w:p>
      <w:pPr>
        <w:pStyle w:val="Normal"/>
        <w:ind w:firstLine="284"/>
        <w:rPr/>
      </w:pPr>
      <w:r>
        <w:rPr/>
        <w:t>3. Логико-сенсорный интроверт, или Инспектор</w:t>
      </w:r>
    </w:p>
    <w:p>
      <w:pPr>
        <w:pStyle w:val="Normal"/>
        <w:ind w:firstLine="284"/>
        <w:rPr/>
      </w:pPr>
      <w:r>
        <w:rPr/>
        <w:t>4. Логико-интуитивный интроверт, или Аналитик</w:t>
      </w:r>
    </w:p>
    <w:p>
      <w:pPr>
        <w:pStyle w:val="Normal"/>
        <w:ind w:firstLine="284"/>
        <w:rPr/>
      </w:pPr>
      <w:r>
        <w:rPr/>
        <w:t>5. Этико-сенсорный экстраверт, или Энтузиаст</w:t>
      </w:r>
    </w:p>
    <w:p>
      <w:pPr>
        <w:pStyle w:val="Normal"/>
        <w:ind w:firstLine="284"/>
        <w:rPr/>
      </w:pPr>
      <w:r>
        <w:rPr/>
        <w:t>6. Этико-интуитивный экстраверт, или Наставник</w:t>
      </w:r>
    </w:p>
    <w:p>
      <w:pPr>
        <w:pStyle w:val="Normal"/>
        <w:ind w:firstLine="284"/>
        <w:rPr/>
      </w:pPr>
      <w:r>
        <w:rPr/>
        <w:t>7. Этико-сенсорный интроверт, или Хранитель</w:t>
      </w:r>
    </w:p>
    <w:p>
      <w:pPr>
        <w:pStyle w:val="Normal"/>
        <w:ind w:firstLine="284"/>
        <w:rPr/>
      </w:pPr>
      <w:r>
        <w:rPr/>
        <w:t>8. Этико-интуитивный интроверт, или Гуманист.</w:t>
      </w:r>
    </w:p>
    <w:p>
      <w:pPr>
        <w:pStyle w:val="Normal"/>
        <w:ind w:firstLine="284"/>
        <w:rPr/>
      </w:pPr>
      <w:r>
        <w:rPr/>
        <w:t>9. Сенсорно-логический экстраверт, или Маршал</w:t>
      </w:r>
    </w:p>
    <w:p>
      <w:pPr>
        <w:pStyle w:val="Normal"/>
        <w:ind w:firstLine="284"/>
        <w:rPr/>
      </w:pPr>
      <w:r>
        <w:rPr/>
        <w:t>10. Интуитивно-логический экстраверт, или Искатель</w:t>
      </w:r>
    </w:p>
    <w:p>
      <w:pPr>
        <w:pStyle w:val="Normal"/>
        <w:ind w:firstLine="284"/>
        <w:rPr/>
      </w:pPr>
      <w:r>
        <w:rPr/>
        <w:t>11. Сенсорно-логический интроверт, или Мастер</w:t>
      </w:r>
    </w:p>
    <w:p>
      <w:pPr>
        <w:pStyle w:val="Normal"/>
        <w:ind w:firstLine="284"/>
        <w:rPr/>
      </w:pPr>
      <w:r>
        <w:rPr/>
        <w:t>12. Интуитивно-логический интроверт, или Критик</w:t>
      </w:r>
    </w:p>
    <w:p>
      <w:pPr>
        <w:pStyle w:val="Normal"/>
        <w:ind w:firstLine="284"/>
        <w:rPr/>
      </w:pPr>
      <w:r>
        <w:rPr/>
        <w:t>13. Сенсорно-этический экстраверт, или Политик</w:t>
      </w:r>
    </w:p>
    <w:p>
      <w:pPr>
        <w:pStyle w:val="Normal"/>
        <w:ind w:firstLine="284"/>
        <w:rPr/>
      </w:pPr>
      <w:r>
        <w:rPr/>
        <w:t>14. Интуитивно-этический экстраверт, или Советчик</w:t>
      </w:r>
    </w:p>
    <w:p>
      <w:pPr>
        <w:pStyle w:val="Normal"/>
        <w:ind w:firstLine="284"/>
        <w:rPr/>
      </w:pPr>
      <w:r>
        <w:rPr/>
        <w:t>15. Сенсорно-этический интроверт, или Посредник</w:t>
      </w:r>
    </w:p>
    <w:p>
      <w:pPr>
        <w:pStyle w:val="Normal"/>
        <w:ind w:firstLine="284"/>
        <w:rPr/>
      </w:pPr>
      <w:r>
        <w:rPr/>
        <w:t>16. Интуитивно-этический интроверт, или Лирик.</w:t>
      </w:r>
    </w:p>
    <w:p>
      <w:pPr>
        <w:pStyle w:val="Normal"/>
        <w:ind w:firstLine="284"/>
        <w:rPr/>
      </w:pPr>
      <w:r>
        <w:rPr/>
        <w:t>Следовательно, если рассматривать личность человека как струк</w:t>
        <w:softHyphen/>
        <w:t>турный тип, то нужно, во-первых, показать ее ориентацию относи</w:t>
        <w:softHyphen/>
        <w:t>тельно четырех юнговских шкал, а во-вторых, определить проявления всех четырех признаков та разных уровнях коммуникативного про</w:t>
        <w:softHyphen/>
        <w:t>странства</w:t>
      </w:r>
    </w:p>
    <w:p>
      <w:pPr>
        <w:pStyle w:val="Normal"/>
        <w:ind w:firstLine="284"/>
        <w:rPr/>
      </w:pPr>
      <w:r>
        <w:rPr/>
        <w:t>Первая задача является предметом соционической диагностики — идентификации социотипа личности, а на решение второй направлены усилия дескриптивной (описательной) соционики. В данной статье я продемонстрирую подход ко второй проблеме — опишу прояв</w:t>
        <w:softHyphen/>
        <w:t>ления юнговских шкал на четырех уровнях коммуникативного про</w:t>
        <w:softHyphen/>
        <w:t>странства.</w:t>
      </w:r>
    </w:p>
    <w:p>
      <w:pPr>
        <w:pStyle w:val="Normal"/>
        <w:ind w:firstLine="284"/>
        <w:rPr>
          <w:i/>
          <w:i/>
        </w:rPr>
      </w:pPr>
      <w:r>
        <w:rPr>
          <w:i/>
        </w:rPr>
        <w:t>Признаки „рациональность — иррациональность"</w:t>
      </w:r>
    </w:p>
    <w:p>
      <w:pPr>
        <w:pStyle w:val="Normal"/>
        <w:ind w:firstLine="284"/>
        <w:rPr>
          <w:i/>
          <w:i/>
        </w:rPr>
      </w:pPr>
      <w:r>
        <w:rPr>
          <w:i/>
        </w:rPr>
        <w:t>Физический уровень</w:t>
      </w:r>
    </w:p>
    <w:p>
      <w:pPr>
        <w:pStyle w:val="Normal"/>
        <w:ind w:firstLine="284"/>
        <w:rPr/>
      </w:pPr>
      <w:r>
        <w:rPr/>
        <w:t>Рациональные типы отличаются от иррациональных телесной конституцией. Фигуры рационалов обычно подтянутые и угловатые, фигуры иррационалов — обтекаемые и сглаженные. Осанка у пер</w:t>
        <w:softHyphen/>
        <w:t>вых — прямая и стройная, у вторых — опущенная, не имеющая внутреннего стержня.</w:t>
      </w:r>
    </w:p>
    <w:p>
      <w:pPr>
        <w:pStyle w:val="Normal"/>
        <w:ind w:firstLine="284"/>
        <w:rPr/>
      </w:pPr>
      <w:r>
        <w:rPr/>
        <w:t>Рационалы — это люди, которые всегда в тонусе, постоянно готовы к работе. Чтобы расслабиться, им нужно делать немалые усилия над собой. Расслабленность — это характерное состояние иррационалов. Они делают усилия над собой с противоположной целью — чтобы напрячься и выполнить то, что необходимо. Таким образом, рационал работает равномерно, а иррационал — волно</w:t>
        <w:softHyphen/>
        <w:t>образно.</w:t>
      </w:r>
    </w:p>
    <w:p>
      <w:pPr>
        <w:pStyle w:val="Normal"/>
        <w:ind w:firstLine="284"/>
        <w:rPr/>
      </w:pPr>
      <w:r>
        <w:rPr/>
        <w:t>Движения рационалов — дискретные, т. е. линейные, четко отделенные друг от друга микропаузами. Иррационал движется плав</w:t>
        <w:softHyphen/>
        <w:t>но, без резких остановок. Его тело гибко, незафиксированно. В целом иррационал движется более естественно и пластично, а рационал — механистично и направленно. Тело рационала зажато во многих местах, плохо изгибается.</w:t>
      </w:r>
    </w:p>
    <w:p>
      <w:pPr>
        <w:pStyle w:val="Normal"/>
        <w:ind w:firstLine="284"/>
        <w:rPr>
          <w:i/>
          <w:i/>
        </w:rPr>
      </w:pPr>
      <w:r>
        <w:rPr>
          <w:i/>
        </w:rPr>
        <w:t>Психологический уровень</w:t>
      </w:r>
    </w:p>
    <w:p>
      <w:pPr>
        <w:pStyle w:val="Normal"/>
        <w:ind w:firstLine="284"/>
        <w:rPr/>
      </w:pPr>
      <w:r>
        <w:rPr/>
        <w:t>Рационалы отличаются эмоциональной стабильностью — способ</w:t>
        <w:softHyphen/>
        <w:t>ностью долго удерживать какое-либо состояние, как положительное, так и отрицательное. Это свойство позволяет легко предсказывать их эмоциональные реакции. О них можно сказать: если рационал друг — так это друг, а если враг — так это враг.</w:t>
      </w:r>
    </w:p>
    <w:p>
      <w:pPr>
        <w:pStyle w:val="Normal"/>
        <w:ind w:firstLine="284"/>
        <w:rPr/>
      </w:pPr>
      <w:r>
        <w:rPr/>
        <w:t>Они мало зависят от своих внутренних биоритмов. Колебания настроения имеют у них практически всегда „уважительную" внеш</w:t>
        <w:softHyphen/>
        <w:t>нюю причину. Своим состоянием они управляют: несмотря на отри</w:t>
        <w:softHyphen/>
        <w:t>цательное настроение, могут заставить себя с должным качеством выполнить необходимую работу или же, наоборот, несмотря на жгу</w:t>
        <w:softHyphen/>
        <w:t>чее желание, отказаться от того, что их так влечет.</w:t>
      </w:r>
    </w:p>
    <w:p>
      <w:pPr>
        <w:pStyle w:val="Normal"/>
        <w:ind w:firstLine="284"/>
        <w:rPr/>
      </w:pPr>
      <w:r>
        <w:rPr/>
        <w:t xml:space="preserve">Иррациональные типы эмоционально непостоянны, отличаются изменчивостью своего состояния: их настроение может меняться </w:t>
      </w:r>
      <w:r>
        <w:rPr>
          <w:b/>
        </w:rPr>
        <w:t>по</w:t>
      </w:r>
      <w:r>
        <w:rPr/>
        <w:t xml:space="preserve"> нескольку раз в день само по себе. Поэтому их психологические реакции часто не мотивированы для постороннего наблюдателя.</w:t>
      </w:r>
    </w:p>
    <w:p>
      <w:pPr>
        <w:pStyle w:val="Normal"/>
        <w:ind w:firstLine="284"/>
        <w:rPr/>
      </w:pPr>
      <w:r>
        <w:rPr/>
        <w:t>Иррационалы очень сильно зависят от колебаний своих био</w:t>
        <w:softHyphen/>
        <w:t>ритмов. Управление своим состоянием всегда составляет для них трудную проблему: когда они на спаде, силы покидают их и работа не выполняется. Приходится дожидаться эмоционального подъема, чтобы одним махом наверстать упущенное. Качество работы от это</w:t>
        <w:softHyphen/>
        <w:t>го, конечно же, страдает, как и ее график.</w:t>
      </w:r>
    </w:p>
    <w:p>
      <w:pPr>
        <w:pStyle w:val="Normal"/>
        <w:ind w:firstLine="284"/>
        <w:rPr>
          <w:b/>
          <w:b/>
          <w:i/>
          <w:i/>
        </w:rPr>
      </w:pPr>
      <w:r>
        <w:rPr>
          <w:b/>
          <w:i/>
        </w:rPr>
        <w:t>Социальный уровень</w:t>
      </w:r>
    </w:p>
    <w:p>
      <w:pPr>
        <w:pStyle w:val="Normal"/>
        <w:ind w:firstLine="284"/>
        <w:rPr/>
      </w:pPr>
      <w:r>
        <w:rPr/>
        <w:t>В социальном плане рационалы являются приверженцами какой-либо одной системы и не склонны нарушать правила игры, по ко</w:t>
        <w:softHyphen/>
        <w:t>торым они играют. Они представляют собой базу стабильности в любом обществе, так как тяготеют к дисциплине и порядку, плохо себя чувствуют в обстановке хаоса и неуправляемости.</w:t>
      </w:r>
    </w:p>
    <w:p>
      <w:pPr>
        <w:pStyle w:val="Normal"/>
        <w:ind w:firstLine="284"/>
        <w:rPr/>
      </w:pPr>
      <w:r>
        <w:rPr/>
        <w:t>Иррационалы не бывают фанатиками, они довольно легко отказываются от фиксированных укладов и мировоззрений (необяза</w:t>
        <w:softHyphen/>
        <w:t>тельно устаревших!). Они могут позволить себе менять правила игры в ходе самой игры. По этой причине иррациональный социум — это общество неуправляемых перемен, хаотично совмещающее в себе самые противоречивые устремления. Иррационалы недисциплини</w:t>
        <w:softHyphen/>
        <w:t>рованны и анархичны по своей природе, не могут долго следовать в одном направлении.</w:t>
      </w:r>
    </w:p>
    <w:p>
      <w:pPr>
        <w:pStyle w:val="Normal"/>
        <w:ind w:firstLine="284"/>
        <w:rPr/>
      </w:pPr>
      <w:r>
        <w:rPr/>
        <w:t>Экономика рационального общества носит производящий харак</w:t>
        <w:softHyphen/>
        <w:t>тер, так как выпуск сложных товаров требует длительной концентра</w:t>
        <w:softHyphen/>
        <w:t>ции усилий в одном направлении, а также уверенности в завтрашнем дне. Иррационалы делают экономику коммерческой, перемещающей имеющиеся товары с одного места в другое, где их цена доро</w:t>
        <w:softHyphen/>
        <w:t>же. Иррациональное производство всегда мелкосерийно и кустарно (для сложных изделий нужны стабильные связи и прогноз долго</w:t>
        <w:softHyphen/>
        <w:t>временного спроса).</w:t>
      </w:r>
    </w:p>
    <w:p>
      <w:pPr>
        <w:pStyle w:val="Normal"/>
        <w:ind w:firstLine="284"/>
        <w:rPr/>
      </w:pPr>
      <w:r>
        <w:rPr/>
        <w:t>Иррационалы первыми подхватывают в обществе новые веяния, моды и увлечения, однако и первыми отказываются от них как от приевшихся. Без подключения рационалов на решающих этапах никакие серьезные, глубокие перемены в социальной жизни были бы невозможны.</w:t>
      </w:r>
    </w:p>
    <w:p>
      <w:pPr>
        <w:pStyle w:val="Normal"/>
        <w:ind w:firstLine="284"/>
        <w:rPr/>
      </w:pPr>
      <w:r>
        <w:rPr/>
        <w:t>Итак, рационалы мало меняют свои занятия, увлечения и социаль</w:t>
        <w:softHyphen/>
        <w:t>ное положение в обществе. Но если все же переключаются, то это уже надолго. Иррационалы же, наоборот, быстро увлекаются, склон</w:t>
        <w:softHyphen/>
        <w:t>ны к переменам взглядов и занятий, но надолго их интереса не хватает.</w:t>
      </w:r>
    </w:p>
    <w:p>
      <w:pPr>
        <w:pStyle w:val="Normal"/>
        <w:ind w:firstLine="284"/>
        <w:rPr>
          <w:b/>
          <w:b/>
          <w:i/>
          <w:i/>
        </w:rPr>
      </w:pPr>
      <w:r>
        <w:rPr>
          <w:b/>
          <w:i/>
        </w:rPr>
        <w:t>Информационный уровень</w:t>
      </w:r>
    </w:p>
    <w:p>
      <w:pPr>
        <w:pStyle w:val="Normal"/>
        <w:ind w:firstLine="284"/>
        <w:rPr/>
      </w:pPr>
      <w:r>
        <w:rPr/>
        <w:t>Ментальный (мыслительный) процесс у этих категорий людей организован противоположным способом. Рационалов называют рассудительными (judging) типами, потому что они склонны обстоятель</w:t>
        <w:softHyphen/>
        <w:t>но и последовательно рассуждать на какую-то одну тему. Они связно излагают свои мысли, четко строят фразы, последовательны в выска</w:t>
        <w:softHyphen/>
        <w:t>зываниях. Однако они мало восприимчивы к тому, что противоречит основной линии их рассуждений.</w:t>
      </w:r>
    </w:p>
    <w:p>
      <w:pPr>
        <w:pStyle w:val="Normal"/>
        <w:ind w:firstLine="284"/>
        <w:rPr/>
      </w:pPr>
      <w:r>
        <w:rPr/>
        <w:t>Иррациональные типы называются воспринимающими (perceiving), потому что видят мир как целостную картину. От их внимания не ускользают факты или наблюдения, которые не связаны меж</w:t>
        <w:softHyphen/>
        <w:t>ду собой какой-либо рациональной причинно-следственной связью, а просто проявляются одновременно и неразрывно. Но иррационалам трудно долго рассуждать, анализируя одну и ту же тему: отвлекаясь на свои ассоциации, они теряют первоначальную нить рассуждений.</w:t>
      </w:r>
    </w:p>
    <w:p>
      <w:pPr>
        <w:pStyle w:val="Normal"/>
        <w:ind w:firstLine="284"/>
        <w:rPr/>
      </w:pPr>
      <w:r>
        <w:rPr/>
        <w:t>Рационалы общаются с другими людьми посредством речи и слуха, а с собой — через зрительные представления. Речь человека всегда дискретна (прерывна): фраза делится на предложения, пред</w:t>
        <w:softHyphen/>
        <w:t>ложения — на отдельные слова. Рационалы все обсуждают вербально, просто увидеть для них недостаточно. Но во внутренних размышле</w:t>
        <w:softHyphen/>
        <w:t>ниях они мало пользуются речью. Понять что-либо для рационалов — это представить зрительно на своем внутреннем экране.</w:t>
      </w:r>
    </w:p>
    <w:p>
      <w:pPr>
        <w:pStyle w:val="Normal"/>
        <w:ind w:firstLine="284"/>
        <w:rPr/>
      </w:pPr>
      <w:r>
        <w:rPr/>
        <w:t>Для иррационалов очень характерна внутренняя речь, которой они пользуются для того, чтобы понять проблему. Во внешней коммуникации слова отходят на второй план: сформулировать свою мысль развернутыми фразами им трудно. Зато хорошо работают невербальные средства, особенно зрение. Иррационалы эффективно общаются между собой, демонстрируя и наблюдая, прикасаясь и отвечая на прикосновения.</w:t>
      </w:r>
    </w:p>
    <w:p>
      <w:pPr>
        <w:pStyle w:val="Normal"/>
        <w:ind w:firstLine="284"/>
        <w:rPr>
          <w:b/>
          <w:b/>
          <w:i/>
          <w:i/>
        </w:rPr>
      </w:pPr>
      <w:r>
        <w:rPr>
          <w:b/>
          <w:i/>
        </w:rPr>
        <w:t>Признаки „логика — этика"</w:t>
      </w:r>
    </w:p>
    <w:p>
      <w:pPr>
        <w:pStyle w:val="Normal"/>
        <w:ind w:firstLine="284"/>
        <w:rPr>
          <w:b/>
          <w:b/>
          <w:i/>
          <w:i/>
        </w:rPr>
      </w:pPr>
      <w:r>
        <w:rPr>
          <w:b/>
          <w:i/>
        </w:rPr>
        <w:t>Физический уровень</w:t>
      </w:r>
    </w:p>
    <w:p>
      <w:pPr>
        <w:pStyle w:val="Normal"/>
        <w:ind w:firstLine="284"/>
        <w:rPr/>
      </w:pPr>
      <w:r>
        <w:rPr/>
        <w:t>Логики живут в „неодушевленном" мире объективных законов. Их чувства подчинены разуму. Они никогда добровольно не будут делать то, что считают неправильным, нелогичным. Законы природы и целесообразность — вот что ими движет. Объект для логика стоит над субъектом.</w:t>
      </w:r>
    </w:p>
    <w:p>
      <w:pPr>
        <w:pStyle w:val="Normal"/>
        <w:ind w:firstLine="284"/>
        <w:rPr/>
      </w:pPr>
      <w:r>
        <w:rPr/>
        <w:t xml:space="preserve">Этики погружены всецело в одушевленный мир человеческих отношений. Их главный советчик — сердце, а не разум. Субъект для них стоит выше объекта. Этики антропоцентричны — исходят </w:t>
      </w:r>
      <w:r>
        <w:rPr>
          <w:b/>
        </w:rPr>
        <w:t>из</w:t>
      </w:r>
      <w:r>
        <w:rPr/>
        <w:t xml:space="preserve"> душевного состояния человека или группы людей. Их поступки больше объясняются субъективными тяготениями, чем строгими за</w:t>
        <w:softHyphen/>
        <w:t>конами целесообразности. Даже машины они как бы одушевляют.</w:t>
      </w:r>
    </w:p>
    <w:p>
      <w:pPr>
        <w:pStyle w:val="Normal"/>
        <w:ind w:firstLine="284"/>
        <w:rPr/>
      </w:pPr>
      <w:r>
        <w:rPr/>
        <w:t>Находясь в коммуникации, этики прекрасно вычленяют из общего информационного потока субъективную составляющую, для них бо</w:t>
        <w:softHyphen/>
        <w:t>лее весомым часто оказывается не то, что человек сказал или сделал, а то, как он это сказал или сделал: в каком настроении он при этом был, что его тяготило или подбадривало, какие интонации в речи преобладали, как он жестикулировал и выглядел и т. п.</w:t>
      </w:r>
    </w:p>
    <w:p>
      <w:pPr>
        <w:pStyle w:val="Normal"/>
        <w:ind w:firstLine="284"/>
        <w:rPr/>
      </w:pPr>
      <w:r>
        <w:rPr/>
        <w:t>Логик бессознательно отметает субъективный компонент инфор</w:t>
        <w:softHyphen/>
        <w:t>мации. „Душевные нюансы" затрудняют принятие решения, так как они ненадежны, нечетки, неоднозначны. Логик полагается лишь на голые факты и оценки. Улыбки, жесты, ритм дыхания, блеск глаз — т. е. все личностно-субъективное, говорящее о чувствах другого человека не служит логику основанием для изменения своего поведения.</w:t>
      </w:r>
    </w:p>
    <w:p>
      <w:pPr>
        <w:pStyle w:val="Normal"/>
        <w:ind w:firstLine="284"/>
        <w:rPr>
          <w:b/>
          <w:b/>
          <w:i/>
          <w:i/>
        </w:rPr>
      </w:pPr>
      <w:r>
        <w:rPr>
          <w:b/>
          <w:i/>
        </w:rPr>
        <w:t>Психологический уровень</w:t>
      </w:r>
    </w:p>
    <w:p>
      <w:pPr>
        <w:pStyle w:val="Normal"/>
        <w:ind w:firstLine="284"/>
        <w:rPr/>
      </w:pPr>
      <w:r>
        <w:rPr/>
        <w:t>Этические социотипы — это психологист природы, так как они в той или иной мере наделены даром эмпатии — способностью почувствовать другого человека как самого себя. Доброта, сочувст</w:t>
        <w:softHyphen/>
        <w:t>вие, стремление к гармонии отношений — все это неотъемлемые черты этиков.</w:t>
      </w:r>
    </w:p>
    <w:p>
      <w:pPr>
        <w:pStyle w:val="Normal"/>
        <w:ind w:firstLine="284"/>
        <w:rPr/>
      </w:pPr>
      <w:r>
        <w:rPr/>
        <w:t>Этики постоянно следят за психологической атмосферой в группе, выясняют субъективные причины ссор и конфликтов, постоянно влюбляются и разочаровываются, одним словом, живут полнокровной чувственной жизнью.</w:t>
      </w:r>
    </w:p>
    <w:p>
      <w:pPr>
        <w:pStyle w:val="Normal"/>
        <w:ind w:firstLine="284"/>
        <w:rPr/>
      </w:pPr>
      <w:r>
        <w:rPr/>
        <w:t>Совсем иначе проявляют себя на психологическом уровне логики. Они словно отделены от внутреннего мира других людей невидимым барьером. Им не дано умение глубоко погружаться в другого чело</w:t>
        <w:softHyphen/>
        <w:t>века. Их эмоциональность поверхностна, чувства не пронизывают их глубоко, если их не подпитывать снаружи. Правильность, кри</w:t>
        <w:softHyphen/>
        <w:t>тичность, трезвый анализ преобладают у логиков над гармонизи</w:t>
        <w:softHyphen/>
        <w:t>рующим началом. Они не станут приспосабливаться к партнеру, даже если очень симпатизируют ему.</w:t>
      </w:r>
    </w:p>
    <w:p>
      <w:pPr>
        <w:pStyle w:val="Normal"/>
        <w:ind w:firstLine="284"/>
        <w:rPr/>
      </w:pPr>
      <w:r>
        <w:rPr/>
        <w:t>Психологическая атмосфера в группе мало сказывается на продук</w:t>
        <w:softHyphen/>
        <w:t>тивности логика. Он никогда добровольно не станет вникать в скры</w:t>
        <w:softHyphen/>
        <w:t>тый мир чувств и отношений, симпатий и антипатий. В общении логик игнорирует психологический фактор, свои чувства выражает не столько словами и игрой эмоций, сколько поступками и физи</w:t>
        <w:softHyphen/>
        <w:t>ческой дистанцией. Логику трудно разобраться в своих субъективных чувственных привязанностях, он ищет для них каких-либо более надежных подтверждений.</w:t>
      </w:r>
    </w:p>
    <w:p>
      <w:pPr>
        <w:pStyle w:val="Normal"/>
        <w:ind w:firstLine="284"/>
        <w:rPr/>
      </w:pPr>
      <w:r>
        <w:rPr/>
        <w:t>Из-за неумения оперировать субъективно-личностной информа</w:t>
        <w:softHyphen/>
        <w:t>цией логику трудно общаться в неформальном кругу незнакомых людей. Логик не чувствует, с кем какую дистанцию в коммуникации нужно устанавливать. Поэтому в психологическом плане, когда нет никаких деловых зацепок, логик является необщительным. Ему не</w:t>
        <w:softHyphen/>
        <w:t>легко ориентироваться в море субъективных чувств, внутренний мир других людей ему мало интересен, впрочем, как и свой собственный. Этик же великолепно чувствует, с кем и на какое расстояние можно сблизиться. Поэтому этик общителен, особенно если рядом оказываются люди, которые ему внутренне симпатичны. Он с удо</w:t>
        <w:softHyphen/>
        <w:t>вольствием принимает участие в обсуждении людей и их оценке с этической точки зрения. Критериями „хорошо — плохо", „нра</w:t>
        <w:softHyphen/>
        <w:t>вится — не нравится" этики пользуются постоянно, благодаря чему всегда знают, с кем в каких отношениях они находятся. Внут</w:t>
        <w:softHyphen/>
        <w:t>ренний мир другого человека — самый пристальный объект их внимания.</w:t>
      </w:r>
    </w:p>
    <w:p>
      <w:pPr>
        <w:pStyle w:val="Normal"/>
        <w:ind w:firstLine="284"/>
        <w:rPr>
          <w:b/>
          <w:b/>
          <w:i/>
          <w:i/>
        </w:rPr>
      </w:pPr>
      <w:r>
        <w:rPr>
          <w:b/>
          <w:i/>
        </w:rPr>
        <w:t>Социальный уровень</w:t>
      </w:r>
    </w:p>
    <w:p>
      <w:pPr>
        <w:pStyle w:val="Normal"/>
        <w:ind w:firstLine="284"/>
        <w:rPr/>
      </w:pPr>
      <w:r>
        <w:rPr/>
        <w:t>В социальной жизни субъективизм этиков приводит к пристраст</w:t>
        <w:softHyphen/>
        <w:t>ной позиции, что имеет как свои положительные, так и отрицательные последствия. Защищая идеалы добра и человечности, этики стано</w:t>
        <w:softHyphen/>
        <w:t>вятся хорошими выразителями интересов тех или иных социальных групп. Но, с другой стороны, именно этики приводят к возникно</w:t>
        <w:softHyphen/>
        <w:t>вению в обществе национальных, идеологических и конфессиональ</w:t>
        <w:softHyphen/>
        <w:t>ных предрассудков.</w:t>
      </w:r>
    </w:p>
    <w:p>
      <w:pPr>
        <w:pStyle w:val="Normal"/>
        <w:ind w:firstLine="284"/>
        <w:rPr/>
      </w:pPr>
      <w:r>
        <w:rPr/>
        <w:t>Логики как типы, беспристрастные в своей основе, являются лучшими руководителями. Они способны трезво сопоставить разные точки зрения с реальным положением дел и принять равновесное решение. Степень их объективности будет определяться полнотой имеющейся в их распоряжении информации. Гармония социальной жизни больше строится на логике объективных правителей, чем на эмоциях вожаков толпы.</w:t>
      </w:r>
    </w:p>
    <w:p>
      <w:pPr>
        <w:pStyle w:val="Normal"/>
        <w:ind w:firstLine="284"/>
        <w:rPr/>
      </w:pPr>
      <w:r>
        <w:rPr/>
        <w:t>В любом коллективе имеется сеть неформальных контактов, ко</w:t>
        <w:softHyphen/>
        <w:t>торая создается и культивируется этиками. На изучение подобных процессов направляет свои усилия социометрия (метод Дж. Морено). Однако глубоким заблуждением является утверждение о том, что в социально здоровом коллективе все должны симпатизировать друг другу на уровне личностных предпочтений. Отобрав людей по этому методу, вы создадите „теплую компанию" этических социотипов, не способную делать то, что надо, а предпочитающую углублять межличностные отношения.</w:t>
      </w:r>
    </w:p>
    <w:p>
      <w:pPr>
        <w:pStyle w:val="Normal"/>
        <w:ind w:firstLine="284"/>
        <w:rPr/>
      </w:pPr>
      <w:r>
        <w:rPr/>
        <w:t>Скатыванию с социального уровня на чисто психологический препятствуют логические члены коллектива. Они образуют ту его часть, которая твердо ориентирована на задачу, под которую созда</w:t>
        <w:softHyphen/>
        <w:t>вался коллектив. Однако если выбрать другую крайность и создать коллектив из одних логиков, то социальный уровень также разру</w:t>
        <w:softHyphen/>
        <w:t>шится, ведь некому будет выступать эмоциональным индикатором развития, общение станет сухим и скучным, будут преданы забвению этические нормы. Чисто логический социум регулируется иерархи</w:t>
        <w:softHyphen/>
        <w:t>ческим государством, превращающим человека в ничего не значащий винтик этой машины.</w:t>
      </w:r>
    </w:p>
    <w:p>
      <w:pPr>
        <w:pStyle w:val="Normal"/>
        <w:ind w:firstLine="284"/>
        <w:rPr/>
      </w:pPr>
      <w:r>
        <w:rPr/>
        <w:t>Интеллектуальный уровень.</w:t>
      </w:r>
    </w:p>
    <w:p>
      <w:pPr>
        <w:pStyle w:val="Normal"/>
        <w:ind w:firstLine="284"/>
        <w:rPr/>
      </w:pPr>
      <w:r>
        <w:rPr/>
        <w:t>При обработке информации логик отличается полной самостоя</w:t>
        <w:softHyphen/>
        <w:t>тельностью в ее оценке и принятии решения. Он не доверяет мнениям со стороны, особенно тех людей, которых он не знает. Логик вообще не склонен принимать во внимание субъективный фактор, стремится его всячески нейтрализовать. Поэтому для него нет авторитетов и кем-то доказанных положений.</w:t>
      </w:r>
    </w:p>
    <w:p>
      <w:pPr>
        <w:pStyle w:val="Normal"/>
        <w:ind w:firstLine="284"/>
        <w:rPr/>
      </w:pPr>
      <w:r>
        <w:rPr/>
        <w:t>Этик же в этом отношении оказывается очень зависимым от мнений и оценок окружающих людей, особенно тех, которых он уважает. Субъективное мнение кого-либо для этика столь же весомо, как и закон целесообразности для логика. Этику всегда важно, чтобы его рассуждения и выводы подтверждались какими-либо авторитетами в соответствующей области; не противоречил бы каким-то общепринятым правилам или стандартам. Он соблюдает принцип пре</w:t>
        <w:softHyphen/>
        <w:t>емственности.</w:t>
      </w:r>
    </w:p>
    <w:p>
      <w:pPr>
        <w:pStyle w:val="Normal"/>
        <w:ind w:firstLine="284"/>
        <w:rPr/>
      </w:pPr>
      <w:r>
        <w:rPr/>
        <w:t>Когда логик сообщает важное сведение, он всегда доказывает свое мнение. Его обоснования опять-таки строятся на фактах и объективных умозаключениях, в которых он не сомневается. Проблему он анализирует всесторонне, прорабатывая все „за" и „против". Логик не склонен предлагать простые решения запутанных проблем. Эмоциональная реакция аудитории на свои выводы его интересует мало.</w:t>
      </w:r>
    </w:p>
    <w:p>
      <w:pPr>
        <w:pStyle w:val="Normal"/>
        <w:ind w:firstLine="284"/>
        <w:rPr/>
      </w:pPr>
      <w:r>
        <w:rPr/>
        <w:t>Этик предпочитает не столько доказывать свою правоту, сколько расположить к себе интересующих его людей. Этик силен в со</w:t>
        <w:softHyphen/>
        <w:t>знательном умении нравиться, он всегда делает ставку на отношение к обсуждаемой проблеме тех людей, которые ему небезразличны. Его мышление всегда эмоционально окрашено, хочет он того или нет. Так как решение, принятое этиком для себя, всегда несет отпечаток личных симпатий или антипатия, он постоянно сомнева</w:t>
        <w:softHyphen/>
        <w:t>ется в объективности или обоснованности своих выводов для всех.</w:t>
      </w:r>
    </w:p>
    <w:p>
      <w:pPr>
        <w:pStyle w:val="Normal"/>
        <w:ind w:firstLine="284"/>
        <w:rPr/>
      </w:pPr>
      <w:r>
        <w:rPr/>
        <w:t>Таким образом, этик предпочитает решать одушевленные, при</w:t>
        <w:softHyphen/>
        <w:t>вязанные к тем или иным человеческим потребностям проблемы. Если же проблема объективно сложна, он пытается опереться на советы авторитетных людей в этой области. Если этого нет, он либо попадает в тупик, либо предлагает простые, рассчитанные на эмо</w:t>
        <w:softHyphen/>
        <w:t>циональный эффект пути.</w:t>
      </w:r>
    </w:p>
    <w:p>
      <w:pPr>
        <w:pStyle w:val="Normal"/>
        <w:ind w:firstLine="284"/>
        <w:rPr/>
      </w:pPr>
      <w:r>
        <w:rPr/>
        <w:t>Логик выбирает для решения безличностные, касающиеся всех в одинаковой степени проблемы. В этой области он уверен и не доверяет мнениям посторонних. В сложных этических проблемах он теряется, предпочитает их разрубать как „гордиев узел", т. е. решать простыми способами. В эмоционально-чувственной сфере он так же беспомощен, как этик – в мире объективности.</w:t>
      </w:r>
    </w:p>
    <w:p>
      <w:pPr>
        <w:pStyle w:val="Normal"/>
        <w:ind w:firstLine="284"/>
        <w:rPr/>
      </w:pPr>
      <w:r>
        <w:rPr/>
      </w:r>
    </w:p>
    <w:p>
      <w:pPr>
        <w:pStyle w:val="FR4"/>
        <w:spacing w:before="0" w:after="0"/>
        <w:ind w:left="0" w:firstLine="284"/>
        <w:jc w:val="both"/>
        <w:rPr/>
      </w:pPr>
      <w:r>
        <w:rPr>
          <w:rFonts w:cs="Times New Roman" w:ascii="Times New Roman" w:hAnsi="Times New Roman"/>
          <w:sz w:val="20"/>
        </w:rPr>
        <w:t>Признаки „экстраверсия</w:t>
      </w:r>
      <w:r>
        <w:rPr>
          <w:rFonts w:cs="Times New Roman" w:ascii="Times New Roman" w:hAnsi="Times New Roman"/>
          <w:i w:val="false"/>
          <w:sz w:val="20"/>
        </w:rPr>
        <w:t xml:space="preserve"> — </w:t>
      </w:r>
      <w:r>
        <w:rPr>
          <w:rFonts w:cs="Times New Roman" w:ascii="Times New Roman" w:hAnsi="Times New Roman"/>
          <w:sz w:val="20"/>
        </w:rPr>
        <w:t>интроверсия"</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Физический уровень</w:t>
      </w:r>
    </w:p>
    <w:p>
      <w:pPr>
        <w:pStyle w:val="Normal"/>
        <w:ind w:firstLine="284"/>
        <w:rPr/>
      </w:pPr>
      <w:r>
        <w:rPr/>
        <w:t>Экстравертный тип представляет собой систему, которая больше выдает энергии и информации, чем накапливает. Поэтому экстраверт отличается тем, чти обычно затрачивает больше усилий, чем надо для достижений какого-то среднего результата. Экстравертный стиль поведения и работав может быть охарактеризован как активный, но затратный.</w:t>
      </w:r>
    </w:p>
    <w:p>
      <w:pPr>
        <w:pStyle w:val="Normal"/>
        <w:ind w:firstLine="284"/>
        <w:rPr/>
      </w:pPr>
      <w:r>
        <w:rPr/>
        <w:t>Иитровертный тип является системой, которая больше накапливает энергии и информации, чем выдает. Поэтому интроверт обычно прикладывает усилий меньше среднего для достижения фиксирован</w:t>
        <w:softHyphen/>
        <w:t>ного результата. Естественно, для того чтобы проделать такой же объем работы, что я экстраверт, интроверту потребуется больше времени. Интровертный стиль поведения и работы, следовательно, можно назвать пассивным, но экономным.</w:t>
      </w:r>
    </w:p>
    <w:p>
      <w:pPr>
        <w:pStyle w:val="Normal"/>
        <w:ind w:firstLine="284"/>
        <w:rPr/>
      </w:pPr>
      <w:r>
        <w:rPr/>
        <w:t>В силу того, что экстраверт склонен делать больше,</w:t>
      </w:r>
      <w:r>
        <w:rPr>
          <w:b/>
        </w:rPr>
        <w:t xml:space="preserve"> </w:t>
      </w:r>
      <w:r>
        <w:rPr>
          <w:bCs/>
        </w:rPr>
        <w:t>чем надо, он нуждается в том, чтобы его сдерживали, притормаживали. Экстравертная интенсивность информационного</w:t>
      </w:r>
      <w:r>
        <w:rPr/>
        <w:t xml:space="preserve"> обмена делает его плодовитым, но не долгоживущим, так как он чаще выходит из строя — болеет, допускает передозировки, переоценивает свои шансы.</w:t>
      </w:r>
    </w:p>
    <w:p>
      <w:pPr>
        <w:pStyle w:val="Normal"/>
        <w:ind w:firstLine="284"/>
        <w:rPr/>
      </w:pPr>
      <w:r>
        <w:rPr/>
        <w:t>Из-за того, что интроверт склонен делать меньше, чем надо, для достижения оптимального эффекта его нужно подталкивать, активи</w:t>
        <w:softHyphen/>
        <w:t>зировать. Зато сдержанность делает интроверта экономным хозяином, бережно относящимся к своим ресурсам. Спокойный стиль сущест</w:t>
        <w:softHyphen/>
        <w:t>вования уберегает его от крайностей, в результате чего интроверт менее плодовит, зато дольше живет. Бурная, интенсивная жизнь „на всю катушку" — не для интроверта, так как при этом не остается никакого резерва сил, без которого он не мыслит себя.</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Психологический уровень</w:t>
      </w:r>
    </w:p>
    <w:p>
      <w:pPr>
        <w:pStyle w:val="Normal"/>
        <w:ind w:firstLine="284"/>
        <w:rPr/>
      </w:pPr>
      <w:r>
        <w:rPr/>
        <w:t>Экстраверт направлен наружу, это человек открытого типа. Поэто</w:t>
        <w:softHyphen/>
        <w:t>му он стремится к действию, психологической активности. Без об</w:t>
        <w:softHyphen/>
        <w:t>ратной связи с окружающими он теряет ориентировку, не может обрабатывать информацию. Окружающих экстраверту легче девять, чем самого себя. Он как бы разъединен с самим собой, оценивает себя через других людей.</w:t>
      </w:r>
    </w:p>
    <w:p>
      <w:pPr>
        <w:pStyle w:val="Normal"/>
        <w:ind w:firstLine="284"/>
        <w:rPr/>
      </w:pPr>
      <w:r>
        <w:rPr/>
        <w:t>Интроверт же сам с собой слит, зато отделен четкой границей от внешнего мира» Себя ему понять гораздо легче» чем других. Интроверт способен спокойно обходиться без обратной связи с дру</w:t>
        <w:softHyphen/>
        <w:t>гими, ведь он ценен сам для себя. Интроверт в психологическом плане лучше защищен от вторжения извне, чем экстраверт, но ему гораздо труднее повлиять на кого-то как в положительном, так и отрицательном плане. Экстраверт невольно стремится приспособить других под себя. Он изменяет людей, „воспитывает" их, навязывает свои правила игры. На себя самого ему повлиять очень трудно. Поэтому для экстравертов проблема самосовершенствования более жгуча, чем для интровертов. Когда экстраверт обращается внутрь себя, т, е. пытается интровертироваться, он наталкивается на серьезные осложнения, так как действует против своей природной установки.</w:t>
      </w:r>
    </w:p>
    <w:p>
      <w:pPr>
        <w:pStyle w:val="Normal"/>
        <w:ind w:firstLine="284"/>
        <w:rPr/>
      </w:pPr>
      <w:r>
        <w:rPr/>
        <w:t>Интроверт скорее сам приспособится к окружающим, чем будет пытаться активно их переделать на свой лад. Интроверт живет по правилу „в чужой монастырь со своим уставом не ходят", поэтому он психологически не вторгается в мир других людей. Попытки экстравертироваться, активно воздействовать на обстоятельства для интроверта губительны — ведут к перегреву, равносильны разру</w:t>
        <w:softHyphen/>
        <w:t>шению врожденной структуры личности. У интроверта получается самосовершенствование, он успешно работает над личностным рос</w:t>
        <w:softHyphen/>
        <w:t>том — таким способом он решает проблему личной независимости.</w:t>
      </w:r>
    </w:p>
    <w:p>
      <w:pPr>
        <w:pStyle w:val="Normal"/>
        <w:ind w:firstLine="284"/>
        <w:rPr/>
      </w:pPr>
      <w:r>
        <w:rPr/>
        <w:t>Обращаю внимание читателей на ошибочность трактовки экстра</w:t>
        <w:softHyphen/>
        <w:t>вертов как общительных весельчаков, а интровертов как угрюмых отшельников. Такие крайности в жизни встречаются редко, а задача социодиагностики — определить вертность любого человека. Реко</w:t>
        <w:softHyphen/>
        <w:t>мендую больше руководствоваться в сложных случаях тем, в какой степени человек выделяется на фоне окружающих. Если он очень необщителен, демонстративно обособляется — это убедительное свидетельство его экстраверсии, так как только экстраверт не боится открыто противопоставлять себя остальным. Интроверт, наоборот, стремится не выделяться ни в ту, ни в другую сторону. Но это уже переход на следующий уровень.</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Социальный уровень</w:t>
      </w:r>
    </w:p>
    <w:p>
      <w:pPr>
        <w:pStyle w:val="Normal"/>
        <w:ind w:firstLine="284"/>
        <w:rPr/>
      </w:pPr>
      <w:r>
        <w:rPr/>
        <w:t>Экстраверт в социуме отличается расширительной, экспансивной тенденцией. Он всегда заметнее интроверта, имеет большее влияние на социальное развитие. Организации, руководимые экстравертом, растут, вторгаются на чужие территории, открывают все новые и новые филиалы. Экстраверт в большинстве случаев предпочитает конкуренцию и захват освоению и совершенствованию имеющегося.</w:t>
      </w:r>
    </w:p>
    <w:p>
      <w:pPr>
        <w:pStyle w:val="Normal"/>
        <w:ind w:firstLine="284"/>
        <w:rPr/>
      </w:pPr>
      <w:r>
        <w:rPr/>
        <w:t>Интроверт экспансию осуществляет плохо. Его тенденция раз</w:t>
        <w:softHyphen/>
        <w:t>вития — углубление и совершенствование уже имеющегося. Интро</w:t>
        <w:softHyphen/>
        <w:t>верт — это освоитель, а не покоритель. Он предпочитает избегать конкуренции, если это возможно. Чужие территории и сферы влияния его интересуют мало. С ним всегда проще договориться. В макросоциуме интроверт малозаметен. Возглавляемые им организации слабо растут, зато постоянно совершенствуют свою структуру и методы труда.</w:t>
      </w:r>
    </w:p>
    <w:p>
      <w:pPr>
        <w:pStyle w:val="Normal"/>
        <w:ind w:firstLine="284"/>
        <w:rPr/>
      </w:pPr>
      <w:r>
        <w:rPr/>
        <w:t>Экстраверту грозит „синдром большого бизнеса", как обозначил это явление знаменитый японский предприниматель Кадзума Татеиси [32]: уродливо-гипертрофированное развитие верхнего эшелона ор</w:t>
        <w:softHyphen/>
        <w:t>ганизации, сопровождающееся потерей контроля над внутренними | процессами. Обилие экстравертных типов на первых фазах пред</w:t>
        <w:softHyphen/>
        <w:t>принимательства — оправданное явление. Но по мере завоевания крупных рынков все острее требуются предприниматели интровертного типа, которые держат в своих руках малый бизнес.</w:t>
      </w:r>
    </w:p>
    <w:p>
      <w:pPr>
        <w:pStyle w:val="Normal"/>
        <w:ind w:firstLine="284"/>
        <w:rPr/>
      </w:pPr>
      <w:r>
        <w:rPr/>
        <w:t>Интроверту же грозит замыкание в собственных пределах, нечувствительность к новым веяниям. Пример интровертного уп</w:t>
        <w:softHyphen/>
        <w:t>равления социумом — сталинская политика „железного занавеса", надолго исключившая советскую империю из мирового сообщества. Интроверт больше полагается на собственные силы, так как всегда имеет резервные накопления. Интровертная тенденция к углублению и умеренности приводит при своей абсолютизации к пере- или зарегулированности, срезает все экстравертные попытки выделиться, отклониться от нормы.</w:t>
      </w:r>
    </w:p>
    <w:p>
      <w:pPr>
        <w:pStyle w:val="Normal"/>
        <w:ind w:firstLine="284"/>
        <w:rPr/>
      </w:pPr>
      <w:r>
        <w:rPr/>
        <w:t>Малым нациям", опасающимся ассимиляции, борющимся за свою автономию, по этой причине рекомендуется назначать на руководя</w:t>
        <w:softHyphen/>
        <w:t>щие посты интровертов. Только интроверт сумеет экономно распо</w:t>
        <w:softHyphen/>
        <w:t>рядиться скудным резервом, которым такие нации обычно распола</w:t>
        <w:softHyphen/>
        <w:t>гают. Экстраверт все равно будет проводить политику „открытых дверей", которая националистами не приветствуется, либо захвата спорных территорий, что неизбежно ведет к локальным войнам и эскалации этнических конфликтов.</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Интеллектуальный уровень</w:t>
      </w:r>
    </w:p>
    <w:p>
      <w:pPr>
        <w:pStyle w:val="Normal"/>
        <w:ind w:firstLine="284"/>
        <w:rPr/>
      </w:pPr>
      <w:r>
        <w:rPr/>
        <w:t>Экстраверт отличается от интроверта в интеллектуальном плане большими объемами обрабатываемой информации. Экстраверт всегда думает более масштабно: за одно и то же время он пропускает большее количество информации, т. е. ею интеллектуальная скорость выше, чем у интроверта. Интроверт думает медленнее, скорость инфообмена у него ниже. Познавательные интересы интроверта всег</w:t>
        <w:softHyphen/>
        <w:t>да более локальны и ограничены. Зато интроверт более детально прорабатывает информацию, его информационный продукт по этой причине всегда „приготовлен" с большим качеством.</w:t>
      </w:r>
    </w:p>
    <w:p>
      <w:pPr>
        <w:pStyle w:val="Normal"/>
        <w:ind w:firstLine="284"/>
        <w:rPr/>
      </w:pPr>
      <w:r>
        <w:rPr/>
        <w:t>По интеллектуальным тестам общих способностей экстраверты обычно опережают интровертов в силу тех же причин: ограниченное время на их выполнение ставит экстраверта в более выгодную позицию, так как его скорость инфообмена выше. Если бы тесты построить таким образом, чтобы задачи были более подробными, и не ограничивать время, то результаты тестирования были бы прямо противоположными, и больший IQ имели бы интроверты.</w:t>
      </w:r>
    </w:p>
    <w:p>
      <w:pPr>
        <w:pStyle w:val="Normal"/>
        <w:ind w:firstLine="284"/>
        <w:rPr/>
      </w:pPr>
      <w:r>
        <w:rPr/>
        <w:t>Экстраверт согласно расширительной тенденции своих познава</w:t>
        <w:softHyphen/>
        <w:t>тельных интересов имеет больше шансов совершить научный пере</w:t>
        <w:softHyphen/>
        <w:t>ворот, прославиться в истории. Дело в том, что самые крупные открытия совершаются всегда на стыке информационных областей, и чем шире спектр интересов индивида, тем вероятнее при всех прочих равных условиях, что он обнаружит новые закономерности. Это касается не только науки, но и любых отраслей деятельности. Если составить списки великих людей, чьи идеи или открытия быстро захватили мир, то среди них, без сомнения, большинство будут экстравертами.</w:t>
      </w:r>
    </w:p>
    <w:p>
      <w:pPr>
        <w:pStyle w:val="Normal"/>
        <w:ind w:firstLine="284"/>
        <w:rPr/>
      </w:pPr>
      <w:r>
        <w:rPr/>
        <w:t>Интровертные мысли и открытия труднее доходят до своих ценителей, так как они сложнее экстравертных, да и автору не под силу их экспансивно распространять. Кроме того, интроверты как узкие исследователи просто реже вторгаются в пограничные области, поэтому их шансы обнаружить нечто неожиданное тоже уменьшаются.</w:t>
      </w:r>
    </w:p>
    <w:p>
      <w:pPr>
        <w:pStyle w:val="FR4"/>
        <w:spacing w:before="0" w:after="0"/>
        <w:ind w:left="0" w:firstLine="284"/>
        <w:jc w:val="both"/>
        <w:rPr/>
      </w:pPr>
      <w:r>
        <w:rPr>
          <w:rFonts w:cs="Times New Roman" w:ascii="Times New Roman" w:hAnsi="Times New Roman"/>
          <w:sz w:val="20"/>
        </w:rPr>
        <w:t>Признаки „сенсорика</w:t>
      </w:r>
      <w:r>
        <w:rPr>
          <w:rFonts w:cs="Times New Roman" w:ascii="Times New Roman" w:hAnsi="Times New Roman"/>
          <w:i w:val="false"/>
          <w:sz w:val="20"/>
        </w:rPr>
        <w:t xml:space="preserve"> — </w:t>
      </w:r>
      <w:r>
        <w:rPr>
          <w:rFonts w:cs="Times New Roman" w:ascii="Times New Roman" w:hAnsi="Times New Roman"/>
          <w:sz w:val="20"/>
        </w:rPr>
        <w:t>интуиция'*</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Физический уровень</w:t>
      </w:r>
    </w:p>
    <w:p>
      <w:pPr>
        <w:pStyle w:val="Normal"/>
        <w:ind w:firstLine="284"/>
        <w:rPr/>
      </w:pPr>
      <w:r>
        <w:rPr/>
        <w:t>Сенсорные типы наделены от природы хорошо развитыми органа</w:t>
        <w:softHyphen/>
        <w:t>ми чувств. Они получают полную информацию о текущей ситуации, так как видят, слышат и чувствуют все, что происходит в данном месте и в данное время. Причем так же хорошо, как экстерорецепторы, воспринимающие внешние раздражители, у сенсориков функ</w:t>
        <w:softHyphen/>
        <w:t>ционируют и интерорецепторы, посылающие сигналы о состоянии внутренних органов тела.</w:t>
      </w:r>
    </w:p>
    <w:p>
      <w:pPr>
        <w:pStyle w:val="Normal"/>
        <w:ind w:firstLine="284"/>
        <w:rPr/>
      </w:pPr>
      <w:r>
        <w:rPr/>
        <w:t>Органы чувств интуитивных типов работают в ином режиме:</w:t>
      </w:r>
    </w:p>
    <w:p>
      <w:pPr>
        <w:pStyle w:val="Normal"/>
        <w:ind w:firstLine="284"/>
        <w:rPr/>
      </w:pPr>
      <w:r>
        <w:rPr/>
        <w:t>их порог чувствительности гораздо выше, поэтому они реагируют на раздражитель с определенным запаздыванием. Благодаря этому свойству интуитивы, в частности, способны адаптироваться к боли, долго не замечать физических неудобств. Они как бы отделяются от своего тела. Их органы чувств реагируют не столько на то, что есть на самом деле, сколько на то, что они думают об этом.</w:t>
      </w:r>
    </w:p>
    <w:p>
      <w:pPr>
        <w:pStyle w:val="Normal"/>
        <w:ind w:firstLine="284"/>
        <w:rPr/>
      </w:pPr>
      <w:r>
        <w:rPr/>
        <w:t>У сенсориков развиты ручные навыки. Они легко справляются с конкретной, повседневной работой, требующей сосредоточения на предмете труда. Если сенсорик получает хорошую материальную отдачу, он с удовлетворением будет заниматься рутинной работой, исключающей нестандартные подходы. Из-за этого качества сенсорики являются практичными, хорошо приспособленными к повсе</w:t>
        <w:softHyphen/>
        <w:t>дневной жизни людьми, прочно стоящими обеими ногами на земле.</w:t>
      </w:r>
    </w:p>
    <w:p>
      <w:pPr>
        <w:pStyle w:val="Normal"/>
        <w:ind w:firstLine="284"/>
        <w:rPr/>
      </w:pPr>
      <w:r>
        <w:rPr/>
        <w:t>Интуитивные типы очень отстают от сенсориков в отношении ловкости рук. Рутинная, приземленная работа выбивает их из колеи, так как им с трудом дается концентрация на реальном процессе манипулирования предметами. В обыденной жизни интуитивы не</w:t>
        <w:softHyphen/>
        <w:t>практичны, плохо приспособлены к борьбе за выживание. Руками они предпочитают делать лишь разовые операции или же мастерить неповторимые предметы, которые являются плодом их фантазии.</w:t>
      </w:r>
    </w:p>
    <w:p>
      <w:pPr>
        <w:pStyle w:val="Normal"/>
        <w:ind w:firstLine="284"/>
        <w:rPr>
          <w:b/>
          <w:b/>
          <w:i/>
          <w:i/>
        </w:rPr>
      </w:pPr>
      <w:r>
        <w:rPr>
          <w:b/>
          <w:i/>
        </w:rPr>
        <w:t>Психологический уровень.</w:t>
      </w:r>
    </w:p>
    <w:p>
      <w:pPr>
        <w:pStyle w:val="Normal"/>
        <w:ind w:firstLine="284"/>
        <w:rPr/>
      </w:pPr>
      <w:r>
        <w:rPr/>
        <w:t>Психологические привязанности сенсориков тесно связаны с их телесными потребностями, которые они удовлетворяют в первую очередь. Поэтому в неформальных отношениях сенсорики являются прагматиками, выбирающими комфорт и материальное благосостоя</w:t>
        <w:softHyphen/>
        <w:t>ние. Телесность у них в большинстве случаев преобладает над духовными потребностями.</w:t>
      </w:r>
    </w:p>
    <w:p>
      <w:pPr>
        <w:pStyle w:val="Normal"/>
        <w:ind w:firstLine="284"/>
        <w:rPr/>
      </w:pPr>
      <w:r>
        <w:rPr/>
        <w:t>У интуитов все наоборот. Это идеалисты, которые тянутся к ду</w:t>
        <w:softHyphen/>
        <w:t>ховным потребностям больше, чем к предметным. В неформальных отношениях они предпочитают возвышенность и новизну. Они не являются такими собственниками, как сенсорики. Любовь и дружба интуитов имеет оттенок романтичности, „бессребреничества".</w:t>
      </w:r>
    </w:p>
    <w:p>
      <w:pPr>
        <w:pStyle w:val="Normal"/>
        <w:ind w:firstLine="284"/>
        <w:rPr/>
      </w:pPr>
      <w:r>
        <w:rPr/>
        <w:t>Форма, материальная оболочка для сенсориков является приори</w:t>
        <w:softHyphen/>
        <w:t>тетом. Поэтому для них очень важно, как выглядит их партнер по общению, здоров он или болен, молод или стар, во что он одет, красив ли он внешне. Критерий хороших отношений для сенсорика — это забота о своем партнере, создание для него комфортных условий существования в предметном мире.</w:t>
      </w:r>
    </w:p>
    <w:p>
      <w:pPr>
        <w:pStyle w:val="Normal"/>
        <w:ind w:firstLine="284"/>
        <w:rPr/>
      </w:pPr>
      <w:r>
        <w:rPr/>
        <w:t>Интуиты содержание ценят выше формы, поэтому на внешний вид человека обращают лишь сиюминутное внимание. Для них важ</w:t>
        <w:softHyphen/>
        <w:t>ны его внутренние способности, потенциал роста. Критерий хорошего отношения со стороны интуита — это не конкретная заботливость, а воспитание творческих задатков, раскрытие лучших сторон лич</w:t>
        <w:softHyphen/>
        <w:t>ности партнера.</w:t>
      </w:r>
    </w:p>
    <w:p>
      <w:pPr>
        <w:pStyle w:val="Normal"/>
        <w:ind w:firstLine="284"/>
        <w:rPr/>
      </w:pPr>
      <w:r>
        <w:rPr/>
        <w:t>Поскольку самые близкие отношения между людьми проявляются именно на психологическом уровне, то необходимо отметить, что обе стороны любви — сексуальная и платоническая (телесная и духовная) как раз точно соответствуют признакам сенсорности и интуитивности в человеке. Для сенсорика не существует полноценной любви без фи</w:t>
        <w:softHyphen/>
        <w:t>зического обладания партнером, а для интуита неприемлем секс, который не одухотворен высоким и благородным чувством.</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Социальный уровень.</w:t>
      </w:r>
    </w:p>
    <w:p>
      <w:pPr>
        <w:pStyle w:val="Normal"/>
        <w:ind w:firstLine="284"/>
        <w:rPr/>
      </w:pPr>
      <w:r>
        <w:rPr/>
        <w:t>В социуме сенсорные типы ориентируются на прошлое, на на</w:t>
        <w:softHyphen/>
        <w:t>копленный опыт. Плохо предвидя будущее, сенсорики живут сегод</w:t>
        <w:softHyphen/>
        <w:t>няшним днем или ближайшей, гарантированной перспективой. Сами они не станут серьезно заниматься чем-либо принципиально новым, еще не опробованным. В таких случаях они предпочитают, чтобы загадочную новинку первым применил сосед, а они бы посмотрели, что из этого вышло.</w:t>
      </w:r>
    </w:p>
    <w:p>
      <w:pPr>
        <w:pStyle w:val="Normal"/>
        <w:ind w:firstLine="284"/>
        <w:rPr/>
      </w:pPr>
      <w:r>
        <w:rPr/>
        <w:t>Интуитивные типы ориентированы на будущее социума. Прошлое их может интересовать лишь для переосмысления, выработки нового взгляда. Предлагают и первыми подхватывают все крупные нов</w:t>
        <w:softHyphen/>
        <w:t>шества в основном интуитивные типы. Они не боятся пойти на риск внедрения того, во что никто не верит. Они формируют будущее общества. Причем имеются в виду не мелкие улучшения, а масштабные изменения, обещающие коренной переворот.</w:t>
      </w:r>
    </w:p>
    <w:p>
      <w:pPr>
        <w:pStyle w:val="Normal"/>
        <w:ind w:firstLine="284"/>
        <w:rPr/>
      </w:pPr>
      <w:r>
        <w:rPr/>
        <w:t>Сенсориков можно сравнить со спринтерами. Они эффективны только на коротких дистанциях. Если цель отдалена по времени,! они теряют ориентиры. Долгосрочным прогнозам и планам сенсориков не стоит верить, так как они плохо улавливают смутные, едва зарождающиеся тенденции. Сенсорик побеждает здесь и сейчас. Если ситуация неоднозначна, а до противника нельзя дотянуться рукой, сенсорик потерпит поражение, как это произошло с Напо</w:t>
        <w:softHyphen/>
        <w:t>леоном, вторгшимся в 1812 г. в Россию.</w:t>
      </w:r>
    </w:p>
    <w:p>
      <w:pPr>
        <w:pStyle w:val="Normal"/>
        <w:ind w:firstLine="284"/>
        <w:rPr/>
      </w:pPr>
      <w:r>
        <w:rPr/>
        <w:t>Интуитивные типы напоминают стайеров — бегунов на длинные дистанции. Они эффективны тогда, когда недостает фактов, а задача очень запутана, нестандартна. Интуиты — хорошие прогнозисты, они неплохо ориентируются „в тумане", часто заглядывают за го</w:t>
        <w:softHyphen/>
        <w:t>ризонт. Из них получаются первопроходцы социума, опережающие свое время.</w:t>
      </w:r>
    </w:p>
    <w:p>
      <w:pPr>
        <w:pStyle w:val="Normal"/>
        <w:ind w:firstLine="284"/>
        <w:rPr/>
      </w:pPr>
      <w:r>
        <w:rPr/>
        <w:t>Насколько уверенно сенсорик чувствует себя в пространстве, настолько хорошо интуитив распоряжается ходом времени. Интуит дает программу социальных преобразований, а сенсорик выполняет ее. Примеры из истории России. Теоретик Октябрьской революции — Л. Д. Троцкий — тип интуитивный. Практик, организовавший внед</w:t>
        <w:softHyphen/>
        <w:t>рение идей коммунизма в России, — В. И. Ленин — тип сенсорный. Теоретик „перестройки" в СССР — А. Яковлев — тип интуитивный. Практический реализатор „перестройки" — М. С. Горбачев — тип сенсорный.</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Интеллектуальный уровень</w:t>
      </w:r>
    </w:p>
    <w:p>
      <w:pPr>
        <w:pStyle w:val="Normal"/>
        <w:ind w:firstLine="284"/>
        <w:rPr/>
      </w:pPr>
      <w:r>
        <w:rPr/>
        <w:t>В интеллектуальном отношении сенсорик — это человек кон</w:t>
        <w:softHyphen/>
        <w:t>кретного мышления. Он всегда исходит из фактов — из того, что зафиксировано однозначно. Обобщения, которые делает сенсорик, носят в основном индуктивный характер, т. е. получены путем дви</w:t>
        <w:softHyphen/>
        <w:t>жения от конкретного – к общему. Исследовательский стиль сенсорика заключается в накоплении большого количества данных с после</w:t>
        <w:softHyphen/>
        <w:t>дующей статистической обработкой.</w:t>
      </w:r>
    </w:p>
    <w:p>
      <w:pPr>
        <w:pStyle w:val="Normal"/>
        <w:ind w:firstLine="284"/>
        <w:rPr/>
      </w:pPr>
      <w:r>
        <w:rPr/>
        <w:t>Интуитивный тип мыслит абстрактно — отвлеченными понятия</w:t>
        <w:softHyphen/>
        <w:t>ми. Факты ему нужны лишь как способ подкрепления своих гипотез. Настоящие теоретики, способные построить концепции неизвестных ранее явлений, — это всегда интуитивные типы. В познании окру</w:t>
        <w:softHyphen/>
        <w:t>жающей действительности интуиты прекрасно пользуются методом дедукции, т. е. движением мысли от абстрактного – к конкретному. Интуитив смело выдвигает гипотезу, а затем экспериментально подтверждает или опровергает ее.</w:t>
      </w:r>
    </w:p>
    <w:p>
      <w:pPr>
        <w:pStyle w:val="Normal"/>
        <w:ind w:firstLine="284"/>
        <w:rPr/>
      </w:pPr>
      <w:r>
        <w:rPr/>
        <w:t>У сенсорных типов плохо развито воображение. Их мозг слишком привязан к конкретной действительности, чтобы позволить себе смелый прорыв в неведомое, не имеющее опоры в опыте. То, что придумывают сенсорики — это простая комбинация уже известных элементов. Их изобретения — это частное улучшение уже сущест</w:t>
        <w:softHyphen/>
        <w:t>вующих устройств или теорий.</w:t>
      </w:r>
    </w:p>
    <w:p>
      <w:pPr>
        <w:pStyle w:val="Normal"/>
        <w:ind w:firstLine="284"/>
        <w:rPr/>
      </w:pPr>
      <w:r>
        <w:rPr/>
        <w:t>Интуитивные типы наделены развитым воображением. Это люди с творческой фантазией. Интуитивные изобретения представляют собой синтез известного с неведомым, яркую вспышку мысли, по</w:t>
        <w:softHyphen/>
        <w:t>стигающей сущность явления. Причем степень интуитивности зави</w:t>
        <w:softHyphen/>
        <w:t>сит не от личного опыта человека, а от конкретности сферы при</w:t>
        <w:softHyphen/>
        <w:t>ложения усилий. В таких отвлеченных областях, как математика или музыка, интуитивный дар творчества проявляется в очень раннем возрасте.</w:t>
      </w:r>
    </w:p>
    <w:p>
      <w:pPr>
        <w:pStyle w:val="Normal"/>
        <w:ind w:firstLine="284"/>
        <w:rPr/>
      </w:pPr>
      <w:r>
        <w:rPr/>
        <w:t>Рассуждая о признаках сенсорности — интуитивности в интел</w:t>
        <w:softHyphen/>
        <w:t>лекте человека, нельзя не затронуть проблемы творчества. Есть два принципиально отличных друг от друга вида творчества. Первая область — это искусство и наука. Здесь господствуют интуитивные, и сенсорикам до них не дотянуться. Вторая область — это народное творчество (песни и танцы) и прикладное искусство (поделки ру</w:t>
        <w:softHyphen/>
        <w:t>ками), а также спорт. Здесь преобладают сенсорики, а интуитивные „прорывы" неуместны.</w:t>
      </w:r>
    </w:p>
    <w:p>
      <w:pPr>
        <w:pStyle w:val="Normal"/>
        <w:ind w:firstLine="284"/>
        <w:rPr>
          <w:b/>
          <w:b/>
        </w:rPr>
      </w:pPr>
      <w:r>
        <w:rPr>
          <w:b/>
        </w:rPr>
        <w:t>УСТАНОВКИ НА ВИД ДЕЯТЕЛЬНОСТИ</w:t>
      </w:r>
    </w:p>
    <w:p>
      <w:pPr>
        <w:pStyle w:val="Normal"/>
        <w:ind w:firstLine="284"/>
        <w:rPr/>
      </w:pPr>
      <w:r>
        <w:rPr/>
        <w:t>Очень важным моментом в определении социотипа является диагностика установки на вид деятельности. Можно выделить четыре таких установки, образующихся путем пересечения юнговских шкал „логика — этика" и „сенсорика — интуиция":</w:t>
      </w:r>
    </w:p>
    <w:tbl>
      <w:tblPr>
        <w:tblW w:w="9848" w:type="dxa"/>
        <w:jc w:val="left"/>
        <w:tblInd w:w="-113" w:type="dxa"/>
        <w:tblLayout w:type="fixed"/>
        <w:tblCellMar>
          <w:top w:w="0" w:type="dxa"/>
          <w:left w:w="108" w:type="dxa"/>
          <w:bottom w:w="0" w:type="dxa"/>
          <w:right w:w="108" w:type="dxa"/>
        </w:tblCellMar>
      </w:tblPr>
      <w:tblGrid>
        <w:gridCol w:w="3282"/>
        <w:gridCol w:w="3283"/>
        <w:gridCol w:w="3283"/>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Сенсорика</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Интуиция</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pPr>
            <w:r>
              <w:rPr/>
              <w:t>Логика</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ЦЫ</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САЙЕНТИСТЫ</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pPr>
            <w:r>
              <w:rPr/>
              <w:t>Этика</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СОЦИАЛЫ</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ГУМАНИТАРИИ</w:t>
            </w:r>
          </w:p>
        </w:tc>
      </w:tr>
    </w:tbl>
    <w:p>
      <w:pPr>
        <w:pStyle w:val="Normal"/>
        <w:ind w:firstLine="284"/>
        <w:rPr/>
      </w:pPr>
      <w:r>
        <w:rPr/>
        <w:t>1. УПРАВЛЕНЦЫ — эта установка формируется в человеке, если в его социотипе сочетаются признаки: сенсорика и логика. Управленцы тверды и организованны в работе, реалисты во взглядах и поступках. Отвергают всякого рода фантазии. Реализм управленцев дополняется отчетливо выраженным прагматизмом. Увлекаются уп</w:t>
        <w:softHyphen/>
        <w:t>равленцы обычно тем, что предметно, физически ощутимо. Обычно это техника, активный отдых, спорт. И литературу они читают соответствующую (если им привили вкус к чтению с детства). А вообще-то гуманитарная подготовка управленцев оставляет желать лучшего, В эмоции и отношения они не вникают: делают ставку на прагматический расчет, наличие ресурсов, а также на свой опыт и имеющиеся технологии. К представителям управленческой уста</w:t>
        <w:softHyphen/>
        <w:t>новки относятся Администратор, Маршал, Мастер и Инспектор. Сенсорность придает управленцам заземленность и реализм, а ло</w:t>
        <w:softHyphen/>
        <w:t>гика — хладнокровие и расчетливость.</w:t>
      </w:r>
    </w:p>
    <w:p>
      <w:pPr>
        <w:pStyle w:val="Normal"/>
        <w:ind w:firstLine="284"/>
        <w:rPr/>
      </w:pPr>
      <w:r>
        <w:rPr/>
        <w:t>2. СОЦИАЛЫ — сочетают признаки этики и сенсорики. Настро</w:t>
        <w:softHyphen/>
        <w:t>ены на неформальные связи, радости жизни. Прекрасно чувствуют повседневные нужды людей. Настроены на групповое взаимодейст</w:t>
        <w:softHyphen/>
        <w:t>вие, удовлетворение текущих физических потребностей человека — в еде, отдыхе, общении и т. п. Социальная заботливость — их характерная черта. Социалы в силу своего коллективистского духа нередко тянутся друг к другу, создают теплые компании, где отда</w:t>
        <w:softHyphen/>
        <w:t>ются страсти душевного общения. Они очень демократичны по своей природе, неплохо чувствуют ситуацию. В социальных группах идет интенсивный обмен житейской информацией, светскими новостями:</w:t>
      </w:r>
    </w:p>
    <w:p>
      <w:pPr>
        <w:pStyle w:val="Normal"/>
        <w:ind w:firstLine="284"/>
        <w:rPr/>
      </w:pPr>
      <w:r>
        <w:rPr/>
        <w:t>кто в кого влюбился, где что лучше купить, как отдохнуть и т. д. Деловая направленность в смысле „общественное выше личного" уходит у социалов на задний план. Вся их деловитость ограничи</w:t>
        <w:softHyphen/>
        <w:t>вается кругом хороших друзей и родни. Они очень ценят семью, домашний очаг. Чувственное для социалов стоит выше идеалисти</w:t>
        <w:softHyphen/>
        <w:t>ческого, поэтому они редко попадают в категорию приверженцев „платонической любви". Житейские радости и уютное обустройство в этом мире — вот те формы, в которые облекается их социальная активность. К представителям социальной установки относятся Эн</w:t>
        <w:softHyphen/>
        <w:t>тузиаст, Политик, Посредник и Хранитель. Сенсорика настраивает социалов на прагматизм, а этика наделяет их эмоциями и волнениями.</w:t>
      </w:r>
    </w:p>
    <w:p>
      <w:pPr>
        <w:pStyle w:val="Normal"/>
        <w:ind w:firstLine="284"/>
        <w:rPr/>
      </w:pPr>
      <w:r>
        <w:rPr/>
        <w:t>3. ГУМАНИТАРИИ — люди, в социотипе которых объединены признаки интуиции и этики. Это люди страдальческого стиля: их мысли направлены на несовершенство жизни, печальную судьбу талантливых людей, поиски совершенства и душевной гармонии. Гуманитариев вы отличите по особому душевному настрою, связан</w:t>
        <w:softHyphen/>
        <w:t>ному с переживанием человеческих несовершенств. Все они в той или иной степени пессимисты, хотя и пытаются заглушить в себе тревожные предчувствия. Им нередко снятся вещие сны, которые предвещают неожиданные события и перемены в обыденном течении жизни. Гуманитарии в отличие от более оптимистичных и демокра</w:t>
        <w:softHyphen/>
        <w:t>тичных социалов не обладают духом коллективизма. Они предпо</w:t>
        <w:softHyphen/>
        <w:t>читают либо обособленное общение с кругом избранных, либо вы</w:t>
        <w:softHyphen/>
        <w:t>ступления перед большими аудиториями людей. Этот своеобразный аристократизм духа делает их загадочными и непонятными. Этому способствуют и увлечения гуманитариев, окрашенные в религиозные, мистические, морализаторские тона. Несмотря на их житейско-социальную непрактичность, люди обращаются к ним в трудных нрав</w:t>
        <w:softHyphen/>
        <w:t>ственных ситуациях. Гуманитариям свойственен особый психоло</w:t>
        <w:softHyphen/>
        <w:t>гизм и способность сопереживать человеческому горю. Причем стра</w:t>
        <w:softHyphen/>
        <w:t>дают гуманитарии не столько по поводу конкретного человека, сколько по поводу общечеловеческих проблем. Отсюда вытекают их нравственно-мировоззренческие искания, сомнения и колебания. Носителями гуманитарной установки в социуме являются Наставник, Советчик, Лирик и Гуманист. Интуитивность делает гуманитариев возвышенными, мечтательными людьми, а этичность — эмоциональ</w:t>
        <w:softHyphen/>
        <w:t>но тонко переживающими личностями.</w:t>
      </w:r>
    </w:p>
    <w:p>
      <w:pPr>
        <w:pStyle w:val="Normal"/>
        <w:ind w:firstLine="284"/>
        <w:rPr/>
      </w:pPr>
      <w:r>
        <w:rPr/>
        <w:t>4. САЙЕНТИСТЫ (от англ. science — наука) — соединяют в себе интуицию и логику. Эта установка связана с научно-иссле</w:t>
        <w:softHyphen/>
        <w:t>довательской направленностью людей. Носители этой установки пре</w:t>
        <w:softHyphen/>
        <w:t>выше всего ставят не пользу, не гуманность, а объективную истину, добытую разумом. Сайентиста среди других людей вы отличите по его стремлению заниматься тем, что не познано, необычно, пусть оно и не обещает ощутимой отдачи в будущем. Сайентиста влечет любопытство, желание раскрыть тайны мироздания и изложить их научным языком, например, сформулировать как точный закон. При</w:t>
        <w:softHyphen/>
        <w:t>сутствие прагматизма и „житейской мудрости" несовместимо с ус</w:t>
        <w:softHyphen/>
        <w:t>тановкой на фундаментальную науку. Сайентистам присуще желание постоянно экспериментировать и нежелание пользоваться проверен</w:t>
        <w:softHyphen/>
        <w:t>ными, хорошо отработанными методами. Сайентист то и дело что-то придумывает и, если есть такая возможность, экспериментально проверяет свои идеи и изобретения. Его привлекают общие прин</w:t>
        <w:softHyphen/>
        <w:t>ципы, а не их конкретное использование. Другой надежный признак сайентистов — их житейская непрактичность, игнорирование быто</w:t>
        <w:softHyphen/>
        <w:t>вой, социальной стороны жизни. Настоящий сайентист может с упоением спорить о проблемах интересующей его науки, забывая о еде и питье. Научные дискуссии всегда демократичны, открыты, Представители этой установки не уважают иерархии, регалий, ав</w:t>
        <w:softHyphen/>
        <w:t>торитетов. Поиск истины — вот критерий, которым они пользуются, когда дают свои оценки человеку. К представителям научно-иссле</w:t>
        <w:softHyphen/>
        <w:t>довательской установки в социуме относятся Предприниматель, Ис</w:t>
        <w:softHyphen/>
        <w:t>катель, Критик и Аналитик. Интуитивность делает их прекрасными генераторами идей, нестандартными мыслителями, а логика придает их суждениям убедительность, стройность и завершенность.</w:t>
      </w:r>
    </w:p>
    <w:p>
      <w:pPr>
        <w:pStyle w:val="Normal"/>
        <w:ind w:firstLine="284"/>
        <w:rPr>
          <w:b/>
          <w:b/>
        </w:rPr>
      </w:pPr>
      <w:r>
        <w:rPr>
          <w:b/>
        </w:rPr>
        <w:t>ТЕМПЕРАМЕНТНЫЕ ГРУППЫ</w:t>
      </w:r>
    </w:p>
    <w:p>
      <w:pPr>
        <w:pStyle w:val="Normal"/>
        <w:ind w:firstLine="284"/>
        <w:rPr/>
      </w:pPr>
      <w:r>
        <w:rPr/>
        <w:t>Чтобы разбить социон на четыре темперамента, достаточно двух юнговских шкал. Одной шкалой уже воспользовался Айзенк — это экстра/интроверсия. Какую же взять в качестве второй? Остается либо нейротизм (уравновешенность), либо подвижность нервной сис</w:t>
        <w:softHyphen/>
        <w:t>темы. Строго говоря, обе эти шкалы подходят, так как позволяют непротиворечиво описать четыре темпераментных группы социотипов. Но мы все же остановимся на шкале „подвижность", потому что среди юнговских шкал она имеет явный аналог. Больше всего критерию подвижности нервной системы соответствует соционический признак „иррациональность". Иррациональные типы легко пере</w:t>
        <w:softHyphen/>
        <w:t>ключаются с одной деятельности на другую, отличаются большой гибкостью в поведении. Рациональные же типы имеют инертную нервную систему — с трудом работают в режиме постоянных переключений, в поведении последовательны и надежны. А теперь посмотрим, как выбранные нами шкалы — рацио/иррациональность и экстра/интроверсия — образуют в результате ортогонального пере</w:t>
        <w:softHyphen/>
        <w:t xml:space="preserve">сечения четыре группы соционических темпераментов: </w:t>
      </w:r>
    </w:p>
    <w:tbl>
      <w:tblPr>
        <w:tblW w:w="9848" w:type="dxa"/>
        <w:jc w:val="left"/>
        <w:tblInd w:w="-113" w:type="dxa"/>
        <w:tblLayout w:type="fixed"/>
        <w:tblCellMar>
          <w:top w:w="0" w:type="dxa"/>
          <w:left w:w="108" w:type="dxa"/>
          <w:bottom w:w="0" w:type="dxa"/>
          <w:right w:w="108" w:type="dxa"/>
        </w:tblCellMar>
      </w:tblPr>
      <w:tblGrid>
        <w:gridCol w:w="3282"/>
        <w:gridCol w:w="3283"/>
        <w:gridCol w:w="3283"/>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Экстраверты</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Интроверты</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pPr>
            <w:r>
              <w:rPr/>
              <w:t>Рациональные</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Холерики</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Флегматики</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pPr>
            <w:r>
              <w:rPr/>
              <w:t>Иррациональные</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Сангвиники</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Меланхолики</w:t>
            </w:r>
          </w:p>
        </w:tc>
      </w:tr>
    </w:tbl>
    <w:p>
      <w:pPr>
        <w:pStyle w:val="Normal"/>
        <w:ind w:firstLine="284"/>
        <w:rPr/>
      </w:pPr>
      <w:r>
        <w:rPr/>
        <w:t>Следовательно, 16 социотипов распределяются по темпераментам следующим образом:</w:t>
      </w:r>
    </w:p>
    <w:p>
      <w:pPr>
        <w:pStyle w:val="Normal"/>
        <w:ind w:firstLine="284"/>
        <w:rPr/>
      </w:pPr>
      <w:r>
        <w:rPr/>
        <w:t>1) холерики, или рациональные экстраверты — Энтузиаст, На</w:t>
        <w:softHyphen/>
        <w:t>ставник, Предприниматель и Администратор;</w:t>
      </w:r>
    </w:p>
    <w:p>
      <w:pPr>
        <w:pStyle w:val="Normal"/>
        <w:ind w:firstLine="284"/>
        <w:rPr/>
      </w:pPr>
      <w:r>
        <w:rPr/>
        <w:t>2) флегматики, или рациональные интроверты — Аналитик, Ин</w:t>
        <w:softHyphen/>
        <w:t>спектор, Хранитель и Гуманист;</w:t>
      </w:r>
    </w:p>
    <w:p>
      <w:pPr>
        <w:pStyle w:val="Normal"/>
        <w:ind w:firstLine="284"/>
        <w:rPr/>
      </w:pPr>
      <w:r>
        <w:rPr/>
        <w:t>3) сангвиники, или иррациональные экстраверты — Изобретатель, Маршал, Политик и Советчик;</w:t>
      </w:r>
    </w:p>
    <w:p>
      <w:pPr>
        <w:pStyle w:val="Normal"/>
        <w:ind w:firstLine="284"/>
        <w:rPr/>
      </w:pPr>
      <w:r>
        <w:rPr/>
        <w:t>4) меланхолики, или иррациональные интроверты — Посредник, Лирик, Критик и Мастер.</w:t>
      </w:r>
    </w:p>
    <w:p>
      <w:pPr>
        <w:pStyle w:val="Normal"/>
        <w:ind w:firstLine="284"/>
        <w:rPr/>
      </w:pPr>
      <w:r>
        <w:rPr/>
        <w:t>Охарактеризуем темпераментные группы. Для большей ясности будем также пользоваться дополнительным темпераментным при</w:t>
        <w:softHyphen/>
        <w:t>знаком „уравновешенность нервной системы".</w:t>
      </w:r>
    </w:p>
    <w:p>
      <w:pPr>
        <w:pStyle w:val="Normal"/>
        <w:ind w:firstLine="284"/>
        <w:rPr/>
      </w:pPr>
      <w:r>
        <w:rPr/>
        <w:t>1. ХОЛЕРИКИ (линейно-напористый темперамент) — это социотипы, которые отличаются как внутренним, так и внешним беспокой</w:t>
        <w:softHyphen/>
        <w:t>ством. Этот темперамент самый неуравновешенный: когда на пути холерического социотипа возникает внезапное препятствие, из-за экстраверсии он не в силах сдержать возбуждение — оно выплес</w:t>
        <w:softHyphen/>
        <w:t>кивается наружу. Обойти препятствие ему тоже трудно из-за своей рациональной прямолинейности. Взрывным холерическим темпера</w:t>
        <w:softHyphen/>
        <w:t>ментом отличается и нервозный Администратор, и беспокойный Предприниматель, и взволнованный Наставник, и обладающий силь</w:t>
        <w:softHyphen/>
        <w:t>ным эмоциональным прессингом Энтузиаст.</w:t>
      </w:r>
    </w:p>
    <w:p>
      <w:pPr>
        <w:pStyle w:val="Normal"/>
        <w:ind w:firstLine="284"/>
        <w:rPr/>
      </w:pPr>
      <w:r>
        <w:rPr/>
        <w:t xml:space="preserve">2. ФЛЕГМАТИКИ (уравновешенно-стабильный темперамент) — </w:t>
      </w:r>
      <w:r>
        <w:rPr>
          <w:bCs/>
        </w:rPr>
        <w:t>это социотипы, которые спокойны как внешне, так и внутренне. Это самый уравновешенный из всех темпераментов. Интровертная рациональность делает их сдержанными и закрытыми, не отвлека</w:t>
        <w:softHyphen/>
        <w:t>ющимися на внешние</w:t>
      </w:r>
      <w:r>
        <w:rPr/>
        <w:t xml:space="preserve"> раздражающие факторы. Это вовсе не означает, что флегматик не способен вспылить. Просто чтобы довести его до такого состояния, надо потратить много сил. Волевой выдержкой отличаются Инспектор и Хранитель, терпеливостью и покладистос</w:t>
        <w:softHyphen/>
        <w:t>тью — Аналитик и Гуманист.</w:t>
      </w:r>
    </w:p>
    <w:p>
      <w:pPr>
        <w:pStyle w:val="Normal"/>
        <w:ind w:firstLine="284"/>
        <w:rPr/>
      </w:pPr>
      <w:r>
        <w:rPr/>
        <w:t>3. САНГВИНИКИ (гибко-разворотливый темперамент) — это социотипы, которые беспокойны внешне, но спокойны внутри. Их можно охарактеризовать как средне уравновешенные. Из-за внешней активности многие их принимают за холериков, но это не так: после вспышек раздражительности они очень быстро успокаиваются. До</w:t>
        <w:softHyphen/>
        <w:t>статочно переключиться на какой-либо другой внешний стимул, что они и делают благодаря иррациональной экстраверсии. Настоящий же холерик, пока не выплеснет накопившееся раздражение наружу, не успокоится. Без особых последствий ссорятся и мирятся Политик и Маршал, легко переключают, свое внимание с раздражающей темы на приятную Советчик и Изобретатель.</w:t>
      </w:r>
    </w:p>
    <w:p>
      <w:pPr>
        <w:pStyle w:val="Normal"/>
        <w:ind w:firstLine="284"/>
        <w:rPr/>
      </w:pPr>
      <w:r>
        <w:rPr/>
        <w:t>4. МЕЛАНХОЛИКИ (восприимчиво-адаптивный темперамент) — это социотипы, которые спокойны внешне, но беспокойны внутри. Они подобно сангвиникам имеют промежуточное значение по сте</w:t>
        <w:softHyphen/>
        <w:t>пени уравновешенности нервной системы, сдвигаясь, однако, ближе к полюсу неуравновешенности. Меланхолики — интроверты, поэтому свои внутренние переживания они скрывают под маской спокойствия или, наоборот, оживленности. По этой причине их легко спутать с другими темпераментами. Проблема любого меланхолика — поиск внутренней гармонии, которую так легко разрушить грубыми воз</w:t>
        <w:softHyphen/>
        <w:t>действиями внешних факторов. Меланхолическими депрессиями страдают как оптимистически настроенные Посредник и Лирик, так и пессимисты Критик и Мастер. Их чувствительная нервная система тонко воспринимает несовершенство мира, порождающее страдания, и заставляет прятаться либо за наигранным оптимизмом, либо за под</w:t>
        <w:softHyphen/>
        <w:t>черкнутым пессимизмом. Подводя промежуточный итог, проиллю</w:t>
        <w:softHyphen/>
        <w:t>стрируем для наглядности особенности описанных темпераментов символическими изображениями, не требующими особых пояснений:</w:t>
      </w:r>
    </w:p>
    <w:p>
      <w:pPr>
        <w:pStyle w:val="Normal"/>
        <w:ind w:firstLine="284"/>
        <w:rPr/>
      </w:pPr>
      <w:r>
        <w:rPr/>
      </w:r>
    </w:p>
    <w:p>
      <w:pPr>
        <w:pStyle w:val="Normal"/>
        <w:tabs>
          <w:tab w:val="clear" w:pos="720"/>
          <w:tab w:val="left" w:pos="1520" w:leader="none"/>
          <w:tab w:val="left" w:pos="3040" w:leader="none"/>
          <w:tab w:val="left" w:pos="4940" w:leader="none"/>
        </w:tabs>
        <w:ind w:firstLine="284"/>
        <w:rPr/>
      </w:pPr>
      <w:r>
        <w:rPr/>
        <w:t>Холерик</w:t>
        <w:tab/>
        <w:t>Сангвиник</w:t>
        <w:tab/>
        <w:t>Меланхолик</w:t>
        <w:tab/>
        <w:t>Флегматик</w:t>
      </w:r>
    </w:p>
    <w:p>
      <w:pPr>
        <w:pStyle w:val="FR4"/>
        <w:spacing w:before="0" w:after="0"/>
        <w:ind w:left="0" w:firstLine="284"/>
        <w:jc w:val="both"/>
        <w:rPr>
          <w:rFonts w:ascii="Times New Roman" w:hAnsi="Times New Roman" w:cs="Times New Roman"/>
          <w:sz w:val="20"/>
        </w:rPr>
      </w:pPr>
      <w:r>
        <w:rPr>
          <w:rFonts w:cs="Times New Roman" w:ascii="Times New Roman" w:hAnsi="Times New Roman"/>
          <w:b w:val="false"/>
          <w:sz w:val="20"/>
        </w:rPr>
        <w:t>Комментарии Искателя</w:t>
      </w:r>
    </w:p>
    <w:p>
      <w:pPr>
        <w:pStyle w:val="Normal"/>
        <w:ind w:firstLine="284"/>
        <w:rPr/>
      </w:pPr>
      <w:r>
        <w:rPr/>
        <w:t>Какими методами можно воспользоваться для нахождения своего места на каждой из юнговских шкал? Либо очным интервью,</w:t>
      </w:r>
      <w:r>
        <w:rPr>
          <w:b/>
        </w:rPr>
        <w:t xml:space="preserve"> </w:t>
      </w:r>
      <w:r>
        <w:rPr>
          <w:bCs/>
        </w:rPr>
        <w:t>либо заочным анкетированием, либо автодиагностикой. Каждый метод платит за свои достоинства своими недостатками</w:t>
      </w:r>
      <w:r>
        <w:rPr/>
        <w:t>.</w:t>
      </w:r>
    </w:p>
    <w:p>
      <w:pPr>
        <w:pStyle w:val="Normal"/>
        <w:ind w:firstLine="284"/>
        <w:rPr/>
      </w:pPr>
      <w:r>
        <w:rPr/>
        <w:t>Рациональный сайентист (четвертый завершающий, флегматик) предпочитает сам доводить интервью до точного определения типа. Достоинство метода в том, что с самого начала можно делать ставку на Быть, а не на Иметь или Казаться.</w:t>
      </w:r>
    </w:p>
    <w:p>
      <w:pPr>
        <w:pStyle w:val="Normal"/>
        <w:ind w:firstLine="284"/>
        <w:rPr/>
      </w:pPr>
      <w:r>
        <w:rPr/>
        <w:t>Гуманитарии Крегер (первый в клубе, холерик) и Тьюсон (вто</w:t>
        <w:softHyphen/>
        <w:t>рая в клубе, сангвиник) предпочитают анкетирование. Достоинство:</w:t>
      </w:r>
    </w:p>
    <w:p>
      <w:pPr>
        <w:pStyle w:val="Normal"/>
        <w:ind w:firstLine="284"/>
        <w:rPr/>
      </w:pPr>
      <w:r>
        <w:rPr/>
        <w:t>быстро набирается сопоставимая статистика. Недостаток: не очень ясно, статистика чего — чем американцы предпочитают Казаться или чем они рождены Стать?</w:t>
      </w:r>
    </w:p>
    <w:p>
      <w:pPr>
        <w:pStyle w:val="Normal"/>
        <w:ind w:firstLine="284"/>
        <w:rPr/>
      </w:pPr>
      <w:r>
        <w:rPr/>
        <w:t>Я, иррациональный сайентист Тыщенко (второй в клубе сангвиник) предпочитаю третий вариант. Я, Искатель, начинаю с предложения слушателям заняться автодиагностикой. И предупреждаю: скорее всего, вы диагностируете то, кем Вы кажетесь себе и другим. Ну и хорошо.</w:t>
      </w:r>
    </w:p>
    <w:p>
      <w:pPr>
        <w:pStyle w:val="Normal"/>
        <w:ind w:firstLine="284"/>
        <w:rPr/>
      </w:pPr>
      <w:r>
        <w:rPr/>
        <w:t>Не торопитесь „пришпиливать" себя или партнера к типу и навешивать ярлык. Неверное самотипирование, если человек спосо</w:t>
        <w:softHyphen/>
        <w:t>бен его проверять и уточнять, гораздо ценнее того, которое пред</w:t>
        <w:softHyphen/>
        <w:t>ложит спешащий соционик. Надо дать время ученикам и учителям поискать себя с помощью таблиц, тестов, описаний социотипов.</w:t>
      </w:r>
    </w:p>
    <w:p>
      <w:pPr>
        <w:pStyle w:val="Normal"/>
        <w:ind w:firstLine="284"/>
        <w:rPr/>
      </w:pPr>
      <w:r>
        <w:rPr/>
        <w:t>Из четырех основных вопросов Юнга обычно два, а то и три получают уверенный ответ. Тогда на консультацию с социоником выносится один-два вопроса. А главное, не соционик навязывает характеристику человеку, а человек ищет ответы на свои вопросы с помощью соционика. Тип — не приговор. Это роза ветров. Ты бу</w:t>
        <w:softHyphen/>
        <w:t>дешь двигаться в нужном тебе направлении, но, зная розу ветров, ты будешь делать это успешнее- И вообще, выражение „определил свой тип" — неверно. Каждый из нас — иерархия всех шестнадцати типов-ролей. Определить свой тип — значит найти доминирующий и увидеть всю иерархию. И отношение к любому из этих своих Я ^ может быть двояким: либо ты одержим, раб, либо ты хозяин.</w:t>
      </w:r>
    </w:p>
    <w:p>
      <w:pPr>
        <w:pStyle w:val="Normal"/>
        <w:ind w:firstLine="284"/>
        <w:rPr/>
      </w:pPr>
      <w:r>
        <w:rPr/>
        <w:t>Так что не надо бояться, если человек сначала узнает среди портретов соционических типов, кем он Кажется. Во-первых, умение «казаться» необходимо культурному человеку. Бывает, что для решения задачи нужен человек определенного типа, но его среди вас не оказалось. Тогда кто-то должен взять его дело на себя. Умение Казаться вам пригодится также тогда, когда надо поставить себя на место партнера, попытаться увидеть ситуацию его глазами. Наконец, педагогу умение «казаться» необходимо для того, чтобы научиться разговаривать с „группами риска" (рационалу с иррационалами, экстраверту с интровертами, логику с этиками, интуиту с сенсориками и т. д.). Казаться плохо тогда, когда это означает двуличие, лицемерие, коварство, обман иди же упущенное призвание. Во-вто</w:t>
        <w:softHyphen/>
        <w:t>рых, для соционика способ «казаться» — важный диагностический признак. Если человек кажется себе Предпринимателем (первый в клубе сайентистов), предложите ему порешать сначала исследова</w:t>
        <w:softHyphen/>
        <w:t>тельские задачи с сайентистами, а потом коммуникативные с социалами (Предпринимателями часто кажутся себе Энтузиасты). Тогда он на деле почувствует, какая роль его истощает, а какая питает энергией.</w:t>
      </w:r>
    </w:p>
    <w:p>
      <w:pPr>
        <w:pStyle w:val="Normal"/>
        <w:ind w:firstLine="284"/>
        <w:rPr/>
      </w:pPr>
      <w:r>
        <w:rPr/>
        <w:t>Как человек находит свой способ Быть, для которого он рожден? Да так же, как призвание-судьбу. То самое призвание, от которого он не устает, благодаря которому он утром охотно идет на работу, а вечером охотно возвращается к жене, детям, родителям.</w:t>
      </w:r>
    </w:p>
    <w:p>
      <w:pPr>
        <w:pStyle w:val="Normal"/>
        <w:ind w:firstLine="284"/>
        <w:rPr/>
      </w:pPr>
      <w:r>
        <w:rPr/>
        <w:t>У Юнга этот идеал связан с осью Эго—Самость человека в чет</w:t>
        <w:softHyphen/>
        <w:t>вертой четверти жизни. В первой четверти человек формируется, во второй адаптируется, приобретает профессию и семью — это ролевые стадии, после кризиса середины жизни он либо ломается, либо идет в поиск себя любой ценой (меняет и профессию, и семью, и страну проживания, и привычный стиль поведения). Если человек идет от Казаться к Быть, то и соционику стоит последовать за ним. Вот почему я предпочитаю такую стандартную последовательность определения социотипа учащихся.</w:t>
      </w:r>
    </w:p>
    <w:p>
      <w:pPr>
        <w:pStyle w:val="Normal"/>
        <w:ind w:firstLine="284"/>
        <w:rPr/>
      </w:pPr>
      <w:r>
        <w:rPr/>
        <w:t>1. Сначала, пустив по группе основную таблицу (клуб — тем</w:t>
        <w:softHyphen/>
        <w:t>перамент), предложить вписать свои имена в наиболее подходящие на первый взгляд клеточки (можно более чем в одну).</w:t>
      </w:r>
    </w:p>
    <w:p>
      <w:pPr>
        <w:pStyle w:val="Normal"/>
        <w:ind w:firstLine="284"/>
        <w:rPr/>
      </w:pPr>
      <w:r>
        <w:rPr/>
        <w:t xml:space="preserve">2- После того как некоторые из взрослых и детей разобрались </w:t>
      </w:r>
      <w:r>
        <w:rPr>
          <w:b/>
        </w:rPr>
        <w:t>со</w:t>
      </w:r>
      <w:r>
        <w:rPr/>
        <w:t xml:space="preserve"> своим типом сами, приступим к более систематической работе с классом. Сядем вместе с учителем, психологом и начнем искать ответы на юнговские вопросы.</w:t>
      </w:r>
    </w:p>
    <w:p>
      <w:pPr>
        <w:pStyle w:val="Normal"/>
        <w:ind w:firstLine="284"/>
        <w:rPr/>
      </w:pPr>
      <w:r>
        <w:rPr/>
        <w:t>2.1. Как дети собирают информацию? Это поможет различить S-сенсориков и N-интуитов (сенсорики лучше ориентируются в ви</w:t>
        <w:softHyphen/>
        <w:t>димом, ощутимом мире, здесь и сейчас; интуитов более интересует невидимое, скрытое, прошлое, будущее).</w:t>
      </w:r>
    </w:p>
    <w:p>
      <w:pPr>
        <w:pStyle w:val="Normal"/>
        <w:ind w:firstLine="284"/>
        <w:rPr/>
      </w:pPr>
      <w:r>
        <w:rPr/>
        <w:t>2.2. Кого более интересуют реальные результаты поступков, ко</w:t>
        <w:softHyphen/>
        <w:t>го — намерения? Это поможет различить Т-логиков и F-этиков. Два различных способа принятия решений. Между прочим, логики любят поспорить, этики больше дорожат хорошими взаимоотноше</w:t>
        <w:softHyphen/>
        <w:t>ниями.</w:t>
      </w:r>
    </w:p>
    <w:p>
      <w:pPr>
        <w:pStyle w:val="Normal"/>
        <w:ind w:firstLine="284"/>
        <w:rPr/>
      </w:pPr>
      <w:r>
        <w:rPr/>
        <w:t>И не торопитесь двигаться дальше. Из уже полученной инфор</w:t>
        <w:softHyphen/>
        <w:t>мации можно извлечь (для новичка) невероятно много. Она поможет нам:</w:t>
      </w:r>
    </w:p>
    <w:p>
      <w:pPr>
        <w:pStyle w:val="Normal"/>
        <w:ind w:firstLine="284"/>
        <w:rPr/>
      </w:pPr>
      <w:r>
        <w:rPr/>
        <w:t>А. Разбить класс на четыре клуба по профессиональной ориен</w:t>
        <w:softHyphen/>
        <w:t>тации: будущих ученых NT, будущих гуманитариев NF, будущих управленцев и инженеров ST, будущих социалов (практика межчеловеческих отношений) SF. Не беда, если ошибетесь. Вы дадите группам задания четырех типов, и тот, кто сел не в свои сани, почувствует себя неуютно.</w:t>
      </w:r>
    </w:p>
    <w:p>
      <w:pPr>
        <w:pStyle w:val="Normal"/>
        <w:ind w:firstLine="284"/>
        <w:rPr/>
      </w:pPr>
      <w:r>
        <w:rPr/>
        <w:t>Если человек сел не в свои сани — это не приговор. В той же науке управленец Маршал может найти себе место в администрации, социал Посредник — в снабжении лабораторий, гуманитарий Гу</w:t>
        <w:softHyphen/>
        <w:t>манист — в охране психологического климата коллектива от разлагающих воздействий. Но беда, коль пироги начнет печи сапожник. Если Маршал попытается решать проблемы Советчика, Советчик возомнит себя Маршалом — будьте бдительны. Как бы не получить сапоги всмятку.</w:t>
      </w:r>
    </w:p>
    <w:p>
      <w:pPr>
        <w:pStyle w:val="Normal"/>
        <w:ind w:firstLine="284"/>
        <w:rPr/>
      </w:pPr>
      <w:r>
        <w:rPr/>
        <w:t>Б. Ввести схему проблематизации; S/N+T/F. На уровне всего клас</w:t>
        <w:softHyphen/>
        <w:t>са, отношений между четырьмя профклубами это означает, что S-сенсорики лучше опишут проблематизирующие факты, N-интуиты предложат пучок вариантов решения, Т-логики проанализируют их предложения на логичность, последствия, F-этики займутся эмоци</w:t>
        <w:softHyphen/>
        <w:t>ональными отношениям людей к принимаемым решениям.</w:t>
      </w:r>
    </w:p>
    <w:p>
      <w:pPr>
        <w:pStyle w:val="Normal"/>
        <w:ind w:firstLine="284"/>
        <w:rPr/>
      </w:pPr>
      <w:r>
        <w:rPr/>
        <w:t>В. Различить детей, увереннее чувствующих себя в мире вещей (сенсориков) и в мире идей (интуитов). Первых нужно хвалить за практичность и предостерегать от бездуховности, вторых нужно хвалить за духовность и предостерегать от беспочвенности. Обе стороны нужно учить не презирать друг друга, а усиливать сотруд</w:t>
        <w:softHyphen/>
        <w:t>ничеством.</w:t>
      </w:r>
    </w:p>
    <w:p>
      <w:pPr>
        <w:pStyle w:val="Normal"/>
        <w:ind w:firstLine="284"/>
        <w:rPr/>
      </w:pPr>
      <w:r>
        <w:rPr/>
        <w:t>Можно мимоходом заметить (учителям, родителям), что бизнесом в США заправляют Т-логики, а в Японии — F-этики. И предложить детям решить, к какому полюсу ближе российские бизнесмены. И если все-таки к этическому, то наши попытки реформировать Россию по западному образцу опасно односторонни. Производство идей и людей нам должно даваться лучше, чем рациональные тех</w:t>
        <w:softHyphen/>
        <w:t>нологии производства вещей. Инвестиции нужно направлять в об</w:t>
        <w:softHyphen/>
        <w:t>разование и выходить на мировой рынок с образовательными ин</w:t>
        <w:softHyphen/>
        <w:t>новациями, в том числе технологиями.</w:t>
      </w:r>
    </w:p>
    <w:p>
      <w:pPr>
        <w:pStyle w:val="Normal"/>
        <w:ind w:firstLine="284"/>
        <w:rPr/>
      </w:pPr>
      <w:r>
        <w:rPr/>
        <w:t>Нужно накопить удачный и неудачный опыт групповой работы. Дайте набор заданий и предложите разбиться на группы. Заметьте, как себя поведут группы с четным и нечетным числом членов, Присмотритесь к распределению ролей в группах. Кто начинает? Кто завершает решение? Кто в промежутке между зачинателями и завершителями? Кто отсиживается за спинами других? Кто актив, кто оппозиция, кто пассив, болото? Не изменится ли это деление со сменой задания? Дайте задание, которое ввело бы соревновательность между группами.</w:t>
      </w:r>
    </w:p>
    <w:p>
      <w:pPr>
        <w:pStyle w:val="Normal"/>
        <w:ind w:firstLine="284"/>
        <w:rPr/>
      </w:pPr>
      <w:r>
        <w:rPr/>
        <w:t>По мере накопления опыта внутриклубных и межклубных отно</w:t>
        <w:softHyphen/>
        <w:t>шений возникает вопрос: как распределились роли внутри клубов, и можно ли их перераспределить более эффективно. Значит, пришло время искать ответ на два остальных юнговских вопроса:</w:t>
      </w:r>
    </w:p>
    <w:p>
      <w:pPr>
        <w:pStyle w:val="Normal"/>
        <w:ind w:firstLine="284"/>
        <w:rPr/>
      </w:pPr>
      <w:r>
        <w:rPr/>
        <w:t>2.3. Куда ребенок направляет свою энергию — преимущественно на окружение (Е-экстраверт) или на самого себя (1-интроверт)?</w:t>
      </w:r>
    </w:p>
    <w:p>
      <w:pPr>
        <w:pStyle w:val="Normal"/>
        <w:ind w:firstLine="284"/>
        <w:rPr/>
      </w:pPr>
      <w:r>
        <w:rPr/>
        <w:t>2.4. План и режим ему скорее помогают (J-решающий, или рациональный тип) или скорее мешают, так как он предпочитает поступать по ситуации и настроению (Р-воспринимающий, или ир</w:t>
        <w:softHyphen/>
        <w:t>рациональный тип)?</w:t>
      </w:r>
    </w:p>
    <w:p>
      <w:pPr>
        <w:pStyle w:val="Normal"/>
        <w:ind w:firstLine="284"/>
        <w:rPr/>
      </w:pPr>
      <w:r>
        <w:rPr/>
        <w:t xml:space="preserve">EJ — напористые холерики. У входа в каждый из четырех клубов вы найдете чаще всего именно их. На выходе из клуба вы найдете </w:t>
      </w:r>
      <w:r>
        <w:rPr>
          <w:lang w:val="en-US"/>
        </w:rPr>
        <w:t>IJ</w:t>
      </w:r>
      <w:r>
        <w:rPr/>
        <w:t xml:space="preserve"> — устойчивых флегматиков. Между ними — гибкие сангвиники ЕР и чувствительные меланхолики IP.</w:t>
      </w:r>
    </w:p>
    <w:p>
      <w:pPr>
        <w:pStyle w:val="Normal"/>
        <w:ind w:firstLine="284"/>
        <w:rPr/>
      </w:pPr>
      <w:r>
        <w:rPr/>
        <w:t>Эта информация поможет вам сначала понять, что в группах происходило, а потом — как происходящим управлять. Вы и ваши дети сможете на осмысленном опыте понять, что хорошо сочетаются в группах холерики с флегматиками, меланхолики с сангвиниками, терпимо — холерики с сангвиниками, флегматики с меланхоликами и несовместимы — холерики с меланхоликами, сангвиники с флег</w:t>
        <w:softHyphen/>
        <w:t>матиками (чтобы эту несовместимость снять, прибавьте дуалов либо тех, либо других). Что касается однородных групп, то хуже всего уживаются друг с другом холерики, легче всего сангвиники, осталь</w:t>
        <w:softHyphen/>
        <w:t>ные — между этими полюсами.</w:t>
      </w:r>
    </w:p>
    <w:p>
      <w:pPr>
        <w:pStyle w:val="Normal"/>
        <w:ind w:firstLine="284"/>
        <w:rPr/>
      </w:pPr>
      <w:r>
        <w:rPr/>
        <w:t>Методическое примечание: ответив (пока еще с невысокой сте</w:t>
        <w:softHyphen/>
        <w:t>пенью достоверности) всего на четыре вопроса, вы уже умеете разбивать класс на группы и в группах распределять роли при вы</w:t>
        <w:softHyphen/>
        <w:t>полнении заданий. В скрытом виде вы уже определили 16 типов (для этого достаточно построить таблицу, в которой по горизонтали будут обозначены четыре клуба, а по вертикали — четыре темпе</w:t>
        <w:softHyphen/>
        <w:t>рамента). Но типы еще не наименованы. Тем более не наименованы отношения между ними. И не торопитесь именовать. Не бойтесь при</w:t>
        <w:softHyphen/>
        <w:t>писывать человеку несколько типов. Но и не сдерживайте забегаю</w:t>
        <w:softHyphen/>
        <w:t>щих вперед. За ними потянутся остальные. Однако и не затягивайте: рано кормить, если не появился голод, поздно (и вредно) кормить, если аппетит пропал.</w:t>
      </w:r>
    </w:p>
    <w:p>
      <w:pPr>
        <w:pStyle w:val="Normal"/>
        <w:ind w:firstLine="284"/>
        <w:rPr/>
      </w:pPr>
      <w:r>
        <w:rPr/>
        <w:t>Ответы на эти вопросы лишь уменьшат число незнающих своего типа. Потом понадобятся и развернутые опросники и интервью, которые проведут профессионалы, и опыт работы в различных профклубах, квадрах, парах, тройках, пятерках, в исследовательских, воспитательных, рабочих командах и теплых компаниях. И это будет началом пожизненной работы по индивидуации своего типа, поиску призвания, счастья не только Иметь и Казаться, но и Быть. Быть для близких и дальних таким человеком, потеря которого невозместима. С более подготовленными и глубже мотивированными пио</w:t>
        <w:softHyphen/>
        <w:t>нерами можно попробовать более сложное начало.</w:t>
      </w:r>
    </w:p>
    <w:p>
      <w:pPr>
        <w:pStyle w:val="Normal"/>
        <w:ind w:firstLine="284"/>
        <w:rPr/>
      </w:pPr>
      <w:r>
        <w:rPr/>
        <w:t>Разобьем четыре юнговских вопроса на подвопросы, понятные детям. Накопите побольше портретов ребенка с различных точек зрения: с его собственной, его одноклассниц, его одноклассников, всех имеющих с ним дело учителей и воспитателей, родителей. Вы обнаружите, что в разных компаниях он ведет себя по-разному. Теперь перед вами и перед ним встанет проблема, которую он будет решать всю жизнь: за какими ролями кроется его будущее призвание (донор энергии) и какие роли у него энерговампиры? Сыграть можно любую роль. Но пренебрежение основной ролью (экзистенцией, личностью) никогда не проходит безнаказанно.</w:t>
      </w:r>
    </w:p>
    <w:p>
      <w:pPr>
        <w:pStyle w:val="Normal"/>
        <w:ind w:firstLine="284"/>
        <w:rPr/>
      </w:pPr>
      <w:r>
        <w:rPr/>
        <w:t>Проделав всю эту работу, вы построите полную соционическую карту класса (как это делает Аналитик — описано ниже), на которой покажете всю сеть отношений между детьми, между детьми, роди</w:t>
        <w:softHyphen/>
        <w:t>телями и учителями, все потенциальные квадры, клубы, квадраты, букеты, кольца ревизии и заказа, мутации и селекции, все пары, тройки, четверки, пятерки, шестерки, семерки, восьмерки, стили обучения, группы риска [35]. Это поможет вам, решив проблему устранения безделья, проблему развития каждой группы и каждого ребенка в их собственном ритме индивидуации типа, решать основ</w:t>
        <w:softHyphen/>
        <w:t>ную задачу образования — обретение призвания. Это единственный путь к размораживанию великой энергии, которая в нас пропадает зря и периодически прорывается разрушительными взрывами,</w:t>
      </w:r>
    </w:p>
    <w:p>
      <w:pPr>
        <w:pStyle w:val="Normal"/>
        <w:ind w:firstLine="284"/>
        <w:rPr/>
      </w:pPr>
      <w:r>
        <w:rPr/>
        <w:t>Знак опасного поворота: если психолог и учитель поддались соблазну сделать всю эту работу не вместе, а ВМЕСТО учащихся (ибо они делают ее медленно и плохо), пусть не удивляются, если учащимся она покажется игрой, которая быстро надоест.</w:t>
      </w:r>
    </w:p>
    <w:p>
      <w:pPr>
        <w:pStyle w:val="Normal"/>
        <w:ind w:firstLine="284"/>
        <w:rPr/>
      </w:pPr>
      <w:r>
        <w:rPr/>
        <w:t>3. По мере того как после занятий подходят желающие получить индивидуальную консультацию, я выясняю, какой из четырех вы</w:t>
        <w:softHyphen/>
        <w:t>боров был наиболее труден и сомнителен. Даю прочесть описание четырех функций по четырем уровням. После этого они могут проверить себя по цифровому тесту (см. ниже). Иногда думают, что еще более достоверные результаты можно получить по опросникам, включающим в себя десятки вопросов, особенно если там можно подсчитывать баллы. Я лично из всех опросников предпо</w:t>
        <w:softHyphen/>
        <w:t>читаю цифровой. Для получения рабочей гипотезы — достаточно. А ПРОВЕРЯТЬ ее лучше, пытаясь индивидуально и в группе решать задачи. Попробуйте себя во всех четырех клубах и на всех четырех местах в каждом из них.</w:t>
      </w:r>
    </w:p>
    <w:p>
      <w:pPr>
        <w:pStyle w:val="Normal"/>
        <w:ind w:firstLine="284"/>
        <w:rPr/>
      </w:pPr>
      <w:r>
        <w:rPr/>
        <w:t xml:space="preserve">— </w:t>
      </w:r>
      <w:r>
        <w:rPr/>
        <w:t>А если наша учительница не работает с малыми группами?</w:t>
      </w:r>
    </w:p>
    <w:p>
      <w:pPr>
        <w:pStyle w:val="Normal"/>
        <w:ind w:firstLine="284"/>
        <w:rPr/>
      </w:pPr>
      <w:r>
        <w:rPr/>
        <w:t xml:space="preserve">— </w:t>
      </w:r>
      <w:r>
        <w:rPr/>
        <w:t>Посмотрите на свою жизнь как на эксперимент по самопо</w:t>
        <w:softHyphen/>
        <w:t>знанию. Она распадается на два типа поведения: первый — по при</w:t>
        <w:softHyphen/>
        <w:t>вычке. Бессознательный. Второй — когда привычки не срабатывают („ботинок почему-то не налезает на ногу"), когда нужно остановиться, оглянуться, придумать программу, которой у вас еще не было. Если вы эту программу ищете в одиночку, присмотритесь, как вы принимаете решения: логически или этически? Как вы собираете необходимую для решения информацию — сенсорно или интуитив</w:t>
        <w:softHyphen/>
        <w:t>но? Куда вы направляете свою энергию — вовне или вовнутрь?</w:t>
      </w:r>
    </w:p>
    <w:p>
      <w:pPr>
        <w:pStyle w:val="Normal"/>
        <w:ind w:firstLine="284"/>
        <w:rPr/>
      </w:pPr>
      <w:r>
        <w:rPr/>
        <w:t>Как вы реализуете решение — по плану или по ситуации и настрое</w:t>
        <w:softHyphen/>
        <w:t>нию? И вы получите информацию о своем типе гораздо более достоверную, чем из заполнения анкет. Если вы ищете программу вместе (например, как по-новому встретить в компании Новый год?), те же вопросы отнесите к разделению труда внутри группы: кто за что берется и у кого что лучше получается.</w:t>
      </w:r>
    </w:p>
    <w:p>
      <w:pPr>
        <w:pStyle w:val="Normal"/>
        <w:ind w:firstLine="284"/>
        <w:rPr/>
      </w:pPr>
      <w:r>
        <w:rPr/>
        <w:t>4. Уточнив тип, прошу выбрать подтип. Например, Гуленко не просто Аналитик, он интуитивный (инициальный) Аналитик, т. е. Замышляющий, а не Систематизирующий. Я — логический, инициальный Искатель, т. е. не Изобретающий, а Извлекающий. Полезно бывает предложить „выбор из четырех" — два подтипа того типа, которым человек Кажется (например Предпринимателем), и два подтипа того типа, которым, по соционике, любит Казаться (например Энтузиаст). Если человек загорается и начинает примерять к себе сразу все 16 портретов, предупредите; найдешь в себе кое-что ото всех и ни на одном не остановишься. Если „я окончательно запуталась", посоветуйте „проспаться". И поясните: у вас инфор</w:t>
        <w:softHyphen/>
        <w:t>мационная перегрузка. Во сне информация укрупнится, и утром на свежую голову вы вернитесь к самопознанию.</w:t>
      </w:r>
    </w:p>
    <w:p>
      <w:pPr>
        <w:pStyle w:val="Normal"/>
        <w:ind w:firstLine="284"/>
        <w:rPr/>
      </w:pPr>
      <w:r>
        <w:rPr/>
        <w:t>5. После этого даю прочесть, какие профессии не рекомендуются и какие рекомендуются этому типу.</w:t>
      </w:r>
    </w:p>
    <w:p>
      <w:pPr>
        <w:pStyle w:val="Normal"/>
        <w:ind w:firstLine="284"/>
        <w:rPr/>
      </w:pPr>
      <w:r>
        <w:rPr/>
        <w:t>6. Далее даю прочитать рекомендации по совершенствованию социотипов. Они составлены по схеме: комплименты двум сильным, основным функциям и предостережения по поводу неправильного отношения к двум слабым функциям (они слабы, если их употреблять не по назначению: Казаться вместо того чтобы Быть. Но они сильны, если их употреблять по назначению — для общения со своими дуализаторами. Их можно подать в такой форме: если вы общаетесь с вашим мужем или женой, вашими родителями или детьми, вашими учителями или учениками — сочетайте Удары по недостаткам и слабым функциям с Поддержкой достоинств и сильных функций,</w:t>
      </w:r>
    </w:p>
    <w:p>
      <w:pPr>
        <w:pStyle w:val="Normal"/>
        <w:ind w:firstLine="284"/>
        <w:rPr/>
      </w:pPr>
      <w:r>
        <w:rPr/>
        <w:t>7. После этого называю на выбор философов двойников (усилите</w:t>
        <w:softHyphen/>
        <w:t>лей — членов того же клуба) и философов дуализаторов (их пятеро:</w:t>
      </w:r>
    </w:p>
    <w:p>
      <w:pPr>
        <w:pStyle w:val="Normal"/>
        <w:ind w:firstLine="284"/>
        <w:rPr/>
      </w:pPr>
      <w:r>
        <w:rPr/>
        <w:t>все представители дополнительного клуба, кроме тождественных по темпераменту, и все представители дополнительного темпера</w:t>
        <w:softHyphen/>
        <w:t>мента, кроме тождественных по клубу). Называю также двойников и дуализаторов (усилителей и исцелителей) среди членов группы. Все это требует примерно четверть часа. Запуск состоялся.</w:t>
      </w:r>
    </w:p>
    <w:p>
      <w:pPr>
        <w:pStyle w:val="Normal"/>
        <w:ind w:firstLine="284"/>
        <w:rPr>
          <w:b/>
          <w:b/>
        </w:rPr>
      </w:pPr>
      <w:r>
        <w:rPr>
          <w:b/>
        </w:rPr>
        <w:t>ГРУППЫ ВОСПРИЯТИЯ</w:t>
      </w:r>
    </w:p>
    <w:p>
      <w:pPr>
        <w:pStyle w:val="Normal"/>
        <w:ind w:firstLine="284"/>
        <w:rPr/>
      </w:pPr>
      <w:r>
        <w:rPr/>
        <w:t>Традиционные требования, которые мы предъявляем своим детям, навязаны нам во многом системой воспитания, сложившейся в нашей стране. Что греха таить: если ребенок наш начал приносить из школы сплошные „неуды", мы, отчитывая его за них, порой сами теряемся в определении причины такого неблагополучия. Чаще всего причину можно отыскать в особенностях восприятия детьми окружающей информации,</w:t>
      </w:r>
    </w:p>
    <w:p>
      <w:pPr>
        <w:pStyle w:val="Normal"/>
        <w:ind w:firstLine="284"/>
        <w:rPr/>
      </w:pPr>
      <w:r>
        <w:rPr/>
        <w:t>Первая группа социотипов — группа с преимущественным АУДИАЛЬНЫМ каналом восприятия, В нее входят рациональные, интровертные, т. е. не отличающиеся внешней активностью, типы. Это Инспектор, Аналитик, Хранитель, Гуманист. В принципе, только от представителей этой группы можно требовать дисциплины, ска</w:t>
        <w:softHyphen/>
        <w:t>жем, во время объяснения учителем в классе нового материала, поскольку, как следует из сказанного, они легко воспринимают информацию на слух. Хотя и внутри этой группы есть свои отличия. Ведь слух может быть семантическим, или смысловым (что сказал человек), а может быть и эмоционально окрашенным (как сказал). К первой категории относятся Инспектор и Аналитик, мало об</w:t>
        <w:softHyphen/>
        <w:t>ращающие внимание на состояние говорящего. Другое дело — Хранитель и Гуманист. Для них получение информации от слишком эмоционально говорящего может стать проблемой: в какой-то момент восприятия наступает критическая точка, после чего происходит процесс эмоционального сглаживания, затрудняющий смысловое вос</w:t>
        <w:softHyphen/>
        <w:t>приятие.</w:t>
      </w:r>
    </w:p>
    <w:p>
      <w:pPr>
        <w:pStyle w:val="Normal"/>
        <w:ind w:firstLine="284"/>
        <w:rPr/>
      </w:pPr>
      <w:r>
        <w:rPr/>
        <w:t>У следующей группы социотипов основной канал восприятия — ВИЗУАЛЬНЫЙ. К ней относятся два экстравертных типа — Советчик и Искатель, и два интровертных — Критик и Лирик. Определить представителя этой группы довольно легко в момент восприятия информации. „Визуальщик" склонен выделять получаемую информа</w:t>
        <w:softHyphen/>
        <w:t>цию разного рода подчеркиваниями, цветовыми оформлениями и т. д. Кстати, зрительное восприятие наиболее информативно, поэтому среди этой категории людей особенно много любителей чтения, а интуитивно-логический тип — Критик — из 16 типов самый эн</w:t>
        <w:softHyphen/>
        <w:t>циклопедически подготовленный. Искатель — Альберт Эйнштейн — пример великого ученого, совершившего открытие (теория относи</w:t>
        <w:softHyphen/>
        <w:t>тельности), не поставив при этом ни единого эксперимента. И если ваш ребенок принадлежит к этой группе социотипов, не злоупот</w:t>
        <w:softHyphen/>
        <w:t>ребляйте, занимаясь с ним, слуховым прорабатыванием текстов, пусть лучше он сам прочитает книгу или учебник.</w:t>
      </w:r>
    </w:p>
    <w:p>
      <w:pPr>
        <w:pStyle w:val="Normal"/>
        <w:ind w:firstLine="284"/>
        <w:rPr/>
      </w:pPr>
      <w:r>
        <w:rPr/>
        <w:t>КИНЕСТЕТИЧЕСКИЕ типы лучше воспринимают информацию тогда, когда движутся, манипулируют предметами и вовлечены в практику. К ним относятся Маршал, Политик, Мастер и Посредник. Вы их отличите в классе и дома в первую очередь по тому, что они имеют привычку перекладывать предметы с места на место. Сидеть же на уроке, не шелохнувшись, для них непосильное мучение, Здесь лучший способ освоения ими нового — „дать им это сделать". Поэтому для данной группы обучение обычно рекомендуют прово</w:t>
        <w:softHyphen/>
        <w:t>дить через игры азартного характера, где надо много двигаться, где необходимо постоянное переключение с одной формы обучения на другую. Таких детей называют детьми гибкого темперамента. Им необходимо постоянно менять стиль своего поведения, знакомиться с большим количеством предметов и людей. И неслучайно, скажем, Политик — это первый нарушитель дисциплины в школе. Все при</w:t>
        <w:softHyphen/>
        <w:t>зывы учителей к дисциплине зачастую с его стороны воспринимаются с возмущением. Замечу, по-своему вполне обоснованным. Впрочем, не меньше, чем Политикам, от учителей достается Маршалам. Во многом — за желание во что бы то ни стало, любыми средствами, добиться своего, за умение манипулировать людьми и т. д.</w:t>
      </w:r>
    </w:p>
    <w:p>
      <w:pPr>
        <w:pStyle w:val="Normal"/>
        <w:ind w:firstLine="284"/>
        <w:rPr/>
      </w:pPr>
      <w:r>
        <w:rPr/>
        <w:t>Последняя группа ориентирована на РЕЧЕВОЕ ВОСПРИЯТИЕ. Для социотипов, входящих в нее (Энтузиаст, Предприниматель, Наставник, Администратор), важно оспаривать, обсуждать получае</w:t>
        <w:softHyphen/>
        <w:t>мый материал. Не случайно, скажем, Наставники отличаются боль</w:t>
        <w:softHyphen/>
        <w:t>шой восприимчивостью к языкам. Все представители этой группы (Энтузиаст в большей, Администратор в меньшей степени) — боль</w:t>
        <w:softHyphen/>
        <w:t>шие любители поболтать. „Ставить ли им запреты на это?" — вопрос, который я адресую читателю. В целом же Энтузиаст и Администратор из этой четверки, пожалуй, самые покладистые в плане обучения. Присущий им рационализм плюс хорошая зрительная память позволяют этим типам ладить со школьной дисциплиной. Хотя и здесь есть свои нюансы. Для Энтузиаста, например, важно, чтобы человек, преподающий предмет, был ему по душе (этический момент). Администратор в этом смысле больший прагматик. По</w:t>
        <w:softHyphen/>
        <w:t>лучаемая им информация привлекает его той пользой, какую она способна принести, но уж никак ему не интересна личность препо</w:t>
        <w:softHyphen/>
        <w:t>давателя, передающего ее.</w:t>
      </w:r>
    </w:p>
    <w:p>
      <w:pPr>
        <w:pStyle w:val="Normal"/>
        <w:ind w:firstLine="284"/>
        <w:rPr/>
      </w:pPr>
      <w:r>
        <w:rPr/>
        <w:t>Но различия между социотипами, которые мы определили в про</w:t>
        <w:softHyphen/>
        <w:t>цессе освоения ими учебного материала, оказывается, проявляются и на разных временных отрезках обучения. Так, в начальный пе</w:t>
        <w:softHyphen/>
        <w:t>риод обучения (дошкольный период — начальная школа) обычно большие способности демонстрируют представители кинестетической группы. В средних классах чаще блещут талантами представители уже другой — аудиальной — группы. В старших классах свое берут „речевики". А в вузах, где для лучшего восприятия усложненную информацию желательно схватывать в зрительных образах, приоритет за „визуалыциками". Что же до учителей, то при выборе форм и методов преподавания в том или другом конкретном классе все-таки полезно знать, какая из групп там представлена наиболее полно, а какая, может быть, требует индивидуального подхода.</w:t>
      </w:r>
    </w:p>
    <w:p>
      <w:pPr>
        <w:pStyle w:val="Normal"/>
        <w:ind w:firstLine="284"/>
        <w:rPr>
          <w:b/>
          <w:b/>
        </w:rPr>
      </w:pPr>
      <w:r>
        <w:rPr>
          <w:b/>
        </w:rPr>
        <w:t>СОЦИОНИКА И АМЕРИКАНСКАЯ ТЕОРИЯ ТИПОВ</w:t>
      </w:r>
    </w:p>
    <w:p>
      <w:pPr>
        <w:pStyle w:val="Normal"/>
        <w:ind w:firstLine="284"/>
        <w:rPr/>
      </w:pPr>
      <w:r>
        <w:rPr>
          <w:b/>
        </w:rPr>
        <w:t xml:space="preserve">(от редактора – спорные утверждения выделены </w:t>
      </w:r>
      <w:r>
        <w:rPr>
          <w:b/>
          <w:color w:val="FF0000"/>
        </w:rPr>
        <w:t>красным</w:t>
      </w:r>
      <w:r>
        <w:rPr>
          <w:b/>
        </w:rPr>
        <w:t>)</w:t>
      </w:r>
    </w:p>
    <w:p>
      <w:pPr>
        <w:pStyle w:val="Normal"/>
        <w:ind w:firstLine="284"/>
        <w:rPr/>
      </w:pPr>
      <w:r>
        <w:rPr/>
        <w:t xml:space="preserve">Сопоставим соционику с американской теорией типов. Долгое время соционика в нашей стране развивалась обособленно. </w:t>
      </w:r>
      <w:r>
        <w:rPr>
          <w:color w:val="FF0000"/>
        </w:rPr>
        <w:t>Идею о шестнадцати типах людей Аушра Аугустинавичюте почерпнула из американских источников благодаря знакомству с тестом MBTI (индикатор типов Майерс—Бриггс), приведенным в книге Б. Шнейдермана „Психология программирования"</w:t>
      </w:r>
      <w:r>
        <w:rPr/>
        <w:t>. С той поры прошло пол</w:t>
        <w:softHyphen/>
        <w:t>тора десятка лет, и вот теперь дитя неформальной советской науки встречается со своей далекой американской „мамой".</w:t>
      </w:r>
    </w:p>
    <w:p>
      <w:pPr>
        <w:pStyle w:val="Normal"/>
        <w:ind w:firstLine="284"/>
        <w:rPr>
          <w:bCs/>
        </w:rPr>
      </w:pPr>
      <w:r>
        <w:rPr/>
        <w:t>Переведенные и изданные у нас в 1995—96 гг. книги американ</w:t>
        <w:softHyphen/>
        <w:t>ских авторов Д. Кейрси и М. Бейтс, О. Крегера и Дж. М. Тьюсон, П. Д. Тигера и Б. Бэррон-Тигер [57; 3; 5J позволяют мне сопоставить американскую теорию типа (type theory) с нашей соционикой.</w:t>
      </w:r>
      <w:r>
        <w:rPr>
          <w:b/>
        </w:rPr>
        <w:t xml:space="preserve"> </w:t>
      </w:r>
      <w:r>
        <w:rPr>
          <w:bCs/>
        </w:rPr>
        <w:t>Хотя исходная теоретическая база — идеи К. Юнга о психологических типах — у обеих типологий одна и та же, но содержание, а также язык новой науки во многом различаются.</w:t>
      </w:r>
    </w:p>
    <w:p>
      <w:pPr>
        <w:pStyle w:val="Normal"/>
        <w:ind w:firstLine="284"/>
        <w:rPr/>
      </w:pPr>
      <w:r>
        <w:rPr/>
        <w:t>Более того, если мы, соционики бывшего СССР, претендуем со всей серьезностью на право называться самостоятельной наукой или даже считаем, что строим новую научную парадигму, то амери</w:t>
        <w:softHyphen/>
        <w:t>канские приверженцы типологии ограничивают поле действия своей теории типов людьми и их коллективами и поэтому удовлетворяются, с моей точки зрения, интеллектуально слабым самоназванием type watching — наблюдение за типами.</w:t>
      </w:r>
    </w:p>
    <w:p>
      <w:pPr>
        <w:pStyle w:val="Normal"/>
        <w:ind w:firstLine="284"/>
        <w:rPr/>
      </w:pPr>
      <w:r>
        <w:rPr/>
        <w:t>Американскую теорию и практику изучения человеческих типов я буду называть типоведением — так перевели на русский язык термин типонаблюдение переводчики трилогии О. Крегера и Дж. М. Тьюсон, посвященной общему знакомству с типами людей и их особенностям в сфере бизнеса и отношений между мужчинами и женщинами.</w:t>
      </w:r>
    </w:p>
    <w:p>
      <w:pPr>
        <w:pStyle w:val="Normal"/>
        <w:ind w:firstLine="284"/>
        <w:rPr>
          <w:b/>
          <w:b/>
        </w:rPr>
      </w:pPr>
      <w:r>
        <w:rPr>
          <w:b/>
        </w:rPr>
        <w:t>Дифференцирующие признаки</w:t>
      </w:r>
    </w:p>
    <w:p>
      <w:pPr>
        <w:pStyle w:val="Normal"/>
        <w:ind w:firstLine="284"/>
        <w:rPr/>
      </w:pPr>
      <w:r>
        <w:rPr/>
        <w:t>Юнговских признаков, различающих (дифференцирующих) типы, всего четыре пары. Соционики любых школ активно ими пользуются как в теоретических статьях, так и в прикладной деятельности, в частности, для типодиагностики. Однако петербургский соционик Г, Рейнин математически доказал, что равноправных признаков, дифференцирующих один тип от другого, существует не менее 15 пар [8].</w:t>
      </w:r>
    </w:p>
    <w:p>
      <w:pPr>
        <w:pStyle w:val="Normal"/>
        <w:ind w:firstLine="284"/>
        <w:rPr/>
      </w:pPr>
      <w:r>
        <w:rPr/>
        <w:t>К примеру, мы, кроме юнговских признаков, активно привлекаем многие другие признаки из списка Рейнина. Некоторые из них уже хорошо обкатаны практически, а именно: статика/динамика, левость/правость, центральность/периферийность, аристократизм/де</w:t>
        <w:softHyphen/>
        <w:t>мократизм. Американским специалистам они неизвестны.</w:t>
      </w:r>
    </w:p>
    <w:p>
      <w:pPr>
        <w:pStyle w:val="Normal"/>
        <w:ind w:firstLine="284"/>
        <w:rPr/>
      </w:pPr>
      <w:r>
        <w:rPr/>
        <w:t>С названиями признаков положение становится все запутаннее. Американцы отказались от введенных Юнгом терминов рациональ</w:t>
        <w:softHyphen/>
        <w:t>ность/иррациональность, заменив их делением на судящих/воспри</w:t>
        <w:softHyphen/>
        <w:t>нимающих. Аушра же, адаптируя типологию к нашим условиям, отказалась от названия мыслительные/чувствующие, отдав предпо</w:t>
        <w:softHyphen/>
        <w:t>чтение логике/этике. Переводчики книги П. Д. Тигера и Б. Бэррон-Тигер окончатель</w:t>
        <w:softHyphen/>
        <w:t>но затянули узел, когда мышление/чувствование перевели как ра</w:t>
        <w:softHyphen/>
        <w:t>циональность/иррациональность. Не зная первоисточника — работы Юнга „Психологические типы", — они, видимо, из благих побуж</w:t>
        <w:softHyphen/>
        <w:t>дений „угодили" читателю так, что он, прочитав Юнга, будет теряться в догадках, чем же отличается рациональность от мышления, а ирра</w:t>
        <w:softHyphen/>
        <w:t>циональность от чувствования.</w:t>
      </w:r>
    </w:p>
    <w:p>
      <w:pPr>
        <w:pStyle w:val="Normal"/>
        <w:ind w:firstLine="284"/>
        <w:rPr/>
      </w:pPr>
      <w:r>
        <w:rPr/>
        <w:t>Следующая проблема, которая сразу же встает перед желающими освоить соционику, касается формальных обозначений признаков. В США признаки Юнга принято обозначать буквами. Экстравер</w:t>
        <w:softHyphen/>
        <w:t>сия — Е, интроверсия — I, мышление — Т, чувствование — F, сенсорность — S, интуитивность — N, рациональность — J, ирра</w:t>
        <w:softHyphen/>
        <w:t>циональность — Р. В соционике юнговским признакам особые обо</w:t>
        <w:softHyphen/>
        <w:t>значения не присвоены.</w:t>
      </w:r>
    </w:p>
    <w:p>
      <w:pPr>
        <w:pStyle w:val="Normal"/>
        <w:ind w:firstLine="284"/>
        <w:rPr/>
      </w:pPr>
      <w:r>
        <w:rPr/>
        <w:t>В то же время соционика не меньше, чем юнговскими признаками, оперирует коммуникативными аспектами (логика структурная и де</w:t>
        <w:softHyphen/>
        <w:t>ловая, этика отношений и эмоций, сенсорика ощущений и силы, интуиция времени и возможностей), которые отсутствуют в амери</w:t>
        <w:softHyphen/>
        <w:t>канском типоведении. Аспекты получаются от расщепления юнгов</w:t>
        <w:softHyphen/>
        <w:t>ских функций надвое — на динамическую и статическую части. Американцы этого делать не умеют.</w:t>
      </w:r>
    </w:p>
    <w:p>
      <w:pPr>
        <w:pStyle w:val="Normal"/>
        <w:ind w:firstLine="284"/>
        <w:rPr/>
      </w:pPr>
      <w:r>
        <w:rPr/>
        <w:t>Коммуникативные аспекты имеют две параллельных системы обозначений. Первая из них идет от коллег Аушры, один из которых использовал геометрические значки — треугольник, круг, квадрат и угол черного и белого цвета. Позже я предложил буквенные обозначения аспектов, так как это намного удобнее и, кроме того, идет в русле научной традиции. Американские буквенные обозна</w:t>
        <w:softHyphen/>
        <w:t>чения признаков мне не были тогда известны.</w:t>
      </w:r>
    </w:p>
    <w:p>
      <w:pPr>
        <w:pStyle w:val="Normal"/>
        <w:ind w:firstLine="284"/>
        <w:rPr/>
      </w:pPr>
      <w:r>
        <w:rPr/>
        <w:t>Некоторые буквы, к сожалению, совпали, и родилось еще одно неудобство. Буквой F я обозначил силовую сенсорику, но эта же буква у американцев обозначает признак „чувствование". Буквой I я обозначил интуицию возможностей. Американцы этой же буквой обозначают интроверсию. Буква Т у меня служит для обозначения интуиции времени, а в типоведении — для признака „мыслительность".</w:t>
      </w:r>
    </w:p>
    <w:p>
      <w:pPr>
        <w:pStyle w:val="Normal"/>
        <w:ind w:firstLine="284"/>
        <w:rPr/>
      </w:pPr>
      <w:r>
        <w:rPr/>
        <w:t>Хочу заметить, что буквенные обозначения были взяты мною отнюдь не произвольно. Каждая буква, обозначающая тот или иной коммуникативный аспект, имеет свою расшифровку. При этом я стремился, чтобы моя символика органично вписывалась в семантику общенаучных символов, таких как информация, время, энергия, сила, мощность и т. п. Вот восемь универсалий — аспектов коммуникации:</w:t>
      </w:r>
    </w:p>
    <w:p>
      <w:pPr>
        <w:pStyle w:val="Normal"/>
        <w:ind w:firstLine="284"/>
        <w:rPr/>
      </w:pPr>
      <w:r>
        <w:rPr/>
        <w:t>Е — динамическая этика, или этика эмоций. Обозначается по первой букве латинского слова „emoveo" — волную, колеблю.</w:t>
      </w:r>
    </w:p>
    <w:p>
      <w:pPr>
        <w:pStyle w:val="Normal"/>
        <w:ind w:firstLine="284"/>
        <w:rPr/>
      </w:pPr>
      <w:r>
        <w:rPr/>
        <w:t>R — статическая этика, или этика отношений. Обозначается по первой букве латинского слова „relatio" — отношение.</w:t>
      </w:r>
    </w:p>
    <w:p>
      <w:pPr>
        <w:pStyle w:val="Normal"/>
        <w:ind w:firstLine="284"/>
        <w:rPr/>
      </w:pPr>
      <w:r>
        <w:rPr/>
        <w:t>P — динамическая логика, или логика дела. Обозначается по первой букве латинского слова „profiteer*' — совершаю полезные действия.</w:t>
      </w:r>
    </w:p>
    <w:p>
      <w:pPr>
        <w:pStyle w:val="Normal"/>
        <w:ind w:firstLine="284"/>
        <w:rPr/>
      </w:pPr>
      <w:r>
        <w:rPr/>
        <w:t>L — статическая логика, или логика структуры. Обозначает</w:t>
        <w:softHyphen/>
        <w:t>ся по первой букве латинского слова „l</w:t>
      </w:r>
      <w:r>
        <w:rPr>
          <w:lang w:val="en-US"/>
        </w:rPr>
        <w:t>ex</w:t>
      </w:r>
      <w:r>
        <w:rPr/>
        <w:t>" — закономерность, правило.</w:t>
      </w:r>
    </w:p>
    <w:p>
      <w:pPr>
        <w:pStyle w:val="Normal"/>
        <w:ind w:firstLine="284"/>
        <w:rPr/>
      </w:pPr>
      <w:r>
        <w:rPr/>
        <w:t>S — динамическая сенсорика, или сенсорика ощущений. Обо</w:t>
        <w:softHyphen/>
        <w:t>значается по первой букве латинского слова „sensus" — ощущение-</w:t>
      </w:r>
    </w:p>
    <w:p>
      <w:pPr>
        <w:pStyle w:val="Normal"/>
        <w:ind w:firstLine="284"/>
        <w:rPr/>
      </w:pPr>
      <w:r>
        <w:rPr/>
        <w:t>F — статическая сенсорика, или сенсорика силы. Обозначается по первой букве латинского слова „factor" — воздействующий, влияющий.</w:t>
      </w:r>
    </w:p>
    <w:p>
      <w:pPr>
        <w:pStyle w:val="Normal"/>
        <w:ind w:firstLine="284"/>
        <w:rPr/>
      </w:pPr>
      <w:r>
        <w:rPr/>
        <w:t>Т — динамическая интуиция, или интуиция времени. Обознача</w:t>
        <w:softHyphen/>
        <w:t>ется по первой букве латинского слова „tempus" — время.</w:t>
      </w:r>
    </w:p>
    <w:p>
      <w:pPr>
        <w:pStyle w:val="Normal"/>
        <w:ind w:firstLine="284"/>
        <w:rPr/>
      </w:pPr>
      <w:r>
        <w:rPr/>
        <w:t>I — статическая интуиция, или интуиция возможностей. Обо</w:t>
        <w:softHyphen/>
        <w:t>значается по первой букве латинского слова „intueor" — усматриваю, проникаю взором.</w:t>
      </w:r>
    </w:p>
    <w:p>
      <w:pPr>
        <w:pStyle w:val="Normal"/>
        <w:ind w:firstLine="284"/>
        <w:rPr>
          <w:b/>
          <w:b/>
        </w:rPr>
      </w:pPr>
      <w:r>
        <w:rPr>
          <w:b/>
        </w:rPr>
        <w:t>Наименование типов</w:t>
      </w:r>
    </w:p>
    <w:p>
      <w:pPr>
        <w:pStyle w:val="Normal"/>
        <w:ind w:firstLine="284"/>
        <w:rPr/>
      </w:pPr>
      <w:r>
        <w:rPr/>
        <w:t>Типы могут образовываться двояко: как комбинацией юнговских признаков, так и комбинацией коммуникативных аспектов, причем последний прием доступен соционике. но не типоведению. Поэтому разнобой на уровне элементарных составляющих автоматически пере</w:t>
        <w:softHyphen/>
        <w:t>ходит на уровень самих типов. Хаос нарастает.</w:t>
      </w:r>
    </w:p>
    <w:p>
      <w:pPr>
        <w:pStyle w:val="Normal"/>
        <w:ind w:firstLine="284"/>
        <w:rPr/>
      </w:pPr>
      <w:r>
        <w:rPr/>
        <w:t>Американские обозначения только четырехбуквенные, наши же — трехбуквенные, если имеется в виду тип как комбинация юнговских признаков, и двухсимвольные, если имеется в виду тип как комби</w:t>
        <w:softHyphen/>
        <w:t>нация коммуникативных аспектов.</w:t>
      </w:r>
    </w:p>
    <w:p>
      <w:pPr>
        <w:pStyle w:val="Normal"/>
        <w:ind w:firstLine="284"/>
        <w:rPr/>
      </w:pPr>
      <w:r>
        <w:rPr/>
        <w:t>Например, один и тот же тип обозначается: в типоведении ESTJ, в соционике — ЛСЭ или черным квадратом с белым кругом, а в социоанализе — PS. Четырехсимвольная американская система, давно вошедшая у них в практику, уже конкурирует с нашими более компактными системами.</w:t>
      </w:r>
    </w:p>
    <w:p>
      <w:pPr>
        <w:pStyle w:val="Normal"/>
        <w:ind w:firstLine="284"/>
        <w:rPr/>
      </w:pPr>
      <w:r>
        <w:rPr/>
        <w:t>Еще хуже обстоит дело с наименованиями типов. В США типы обычно никак не именуются, а только буквенно обозначаются. Ис</w:t>
        <w:softHyphen/>
        <w:t>ключение составляет лишь школа Д. Кейрси, который называет типы главным образом по профессиональному признаку — Изобретатель, Художник, Продавец, Ученый, Педагог, Доверенный, Продвигающий, Вопрошающий, Фельдмаршал, Консерватор, Развлекатель, Архитек</w:t>
        <w:softHyphen/>
        <w:t>тор, Журналист, Мастеровой, Администратор, Автор.</w:t>
      </w:r>
    </w:p>
    <w:p>
      <w:pPr>
        <w:pStyle w:val="Normal"/>
        <w:ind w:firstLine="284"/>
        <w:rPr/>
      </w:pPr>
      <w:r>
        <w:rPr/>
        <w:t>В нашей стране, к сожалению, получила хождение неэтичная система псевдонимов, когда тип называется фамилией того или иного знаменитого человека (Дюма, Горький…) или даже литературного персонажа, киногероя (Дон Кихот, Штирлиц...). Некоторые соционики [55] упорно держатся за псевдонимы, не считаясь с наметив</w:t>
        <w:softHyphen/>
        <w:t>шейся тенденцией перехода к функциональным наименованиям.</w:t>
      </w:r>
    </w:p>
    <w:p>
      <w:pPr>
        <w:pStyle w:val="Normal"/>
        <w:ind w:firstLine="284"/>
        <w:rPr/>
      </w:pPr>
      <w:r>
        <w:rPr/>
        <w:t>В 1989 г. я предпринял первую в среде социоников попытку ввести в обиход функционально-мотивированную систему наимено</w:t>
        <w:softHyphen/>
        <w:t>ваний, которая была бы удобна для практики управленческого кон</w:t>
        <w:softHyphen/>
        <w:t>сультирования и профориентации [25]. Она теперь верно служит мне при чтении лекций, проведении обучающих семинаров и тренингов. Последовательно она изложена в моей книге „Менеджмент слаженной команды".</w:t>
      </w:r>
    </w:p>
    <w:p>
      <w:pPr>
        <w:pStyle w:val="Normal"/>
        <w:ind w:firstLine="284"/>
        <w:rPr/>
      </w:pPr>
      <w:r>
        <w:rPr/>
        <w:t>Поскольку ряды социоников разрознены, а некоторые из них явно враждебно настроены к другим школам, то собственные системы наименований будут появляться и впредь. Есть два пути выхода из этого тупикового состояния. Либо соционики сумеют договорить</w:t>
        <w:softHyphen/>
        <w:t>ся между собой, как это сделали в аналогичной ситуации ученые-химики на международном конгрессе в Карлсруэ в 1960 г., либо в результате естественного отбора победят одна-две системы. Первый путь для нашей науки, вероятно, предпочтительнее.</w:t>
      </w:r>
    </w:p>
    <w:p>
      <w:pPr>
        <w:pStyle w:val="Normal"/>
        <w:ind w:firstLine="284"/>
        <w:rPr>
          <w:b/>
          <w:b/>
        </w:rPr>
      </w:pPr>
      <w:r>
        <w:rPr>
          <w:b/>
        </w:rPr>
        <w:t>Модели типов</w:t>
      </w:r>
    </w:p>
    <w:p>
      <w:pPr>
        <w:pStyle w:val="Normal"/>
        <w:ind w:firstLine="284"/>
        <w:rPr/>
      </w:pPr>
      <w:r>
        <w:rPr/>
        <w:t>Составные части типа (дифференцирующие признаки или же коммуникативные аспекты) принято располагать в определенном порядке, что приводит к построению схем. Такие схемы называют моделями. Они имеются и в соционике, и в типоведении.</w:t>
      </w:r>
    </w:p>
    <w:p>
      <w:pPr>
        <w:pStyle w:val="Normal"/>
        <w:ind w:firstLine="284"/>
        <w:rPr/>
      </w:pPr>
      <w:r>
        <w:rPr>
          <w:color w:val="FF0000"/>
        </w:rPr>
        <w:t>Разница заключается в том, что соционические модели (например, модель А) составляются из коммуникативных аспектов, а американ</w:t>
        <w:softHyphen/>
        <w:t>ская модель — из юнговских признаков</w:t>
      </w:r>
      <w:r>
        <w:rPr/>
        <w:t>. А в итоге эти две моде</w:t>
        <w:softHyphen/>
        <w:t>ли трудно совместить. В наших моделях обычно восемь позиций, а в американской лишь четыре.</w:t>
      </w:r>
    </w:p>
    <w:p>
      <w:pPr>
        <w:pStyle w:val="Normal"/>
        <w:ind w:firstLine="284"/>
        <w:rPr/>
      </w:pPr>
      <w:r>
        <w:rPr/>
        <w:t>Еще одно существенное различие. Порядок нумерации функций в модели также не совпадает. Возьмем для примера два зеркальных типа — интуитивно-логического экстраверта и логико-интуитивного интроверта. Какая функция у них является ведущей? Соционик ответит, что у ИЛЭ ведущая функция интуиция, а у ЛИИ — логика. Типовед же ответит так: у обоих типов ведущая функция интуиция, только экстраверт ИЛЭ ее экстравертирует, а интроверт ЛИИ интровертирует.</w:t>
      </w:r>
    </w:p>
    <w:p>
      <w:pPr>
        <w:pStyle w:val="Normal"/>
        <w:ind w:firstLine="284"/>
        <w:rPr/>
      </w:pPr>
      <w:r>
        <w:rPr/>
        <w:t>Иными словами, иерархия функций у этих различных типов совпадает, а именно: основная функция — интуиция, вспомогатель</w:t>
        <w:softHyphen/>
        <w:t>ная — мышление, третья функция — чувствование, четвертая — сенсорность. Разница в том, что у первого интуиция экстравертна, а у второго интровертна. Это противоречит соционике, согласно которой у обоих типов интуиция экстравертна, только занимает различные позиции в модели.</w:t>
      </w:r>
    </w:p>
    <w:p>
      <w:pPr>
        <w:pStyle w:val="Normal"/>
        <w:ind w:firstLine="284"/>
        <w:rPr/>
      </w:pPr>
      <w:r>
        <w:rPr/>
        <w:t>Типоведы остаются в трактовке модели непоследовательными. Они ничего не сообщают, как быть с экстраверсией/интроверсией третьей и четвертой функций. Поэтому точно такая же проблема возникает с определением и самой слабой функции. Она должна занимать четвертую позицию. Тогда следует, что у ИЛЭ и ЛИИ слабейшая функция — сенсорность. В соционике это не так. У ИЛЭ самой слабой функцией считается чувствование.</w:t>
      </w:r>
    </w:p>
    <w:p>
      <w:pPr>
        <w:pStyle w:val="Normal"/>
        <w:ind w:firstLine="284"/>
        <w:rPr/>
      </w:pPr>
      <w:r>
        <w:rPr/>
        <w:t>Типоведческая и соционическая модели сильно различаются кон</w:t>
        <w:softHyphen/>
        <w:t>фигурацией. Американская модель по сути линейна, она представляет собой просто последовательность четырех функций, убывающих по силе. Соционическая модель — это соединение двух колец функций, которые на плоскости размещаются одно над другим.</w:t>
      </w:r>
    </w:p>
    <w:p>
      <w:pPr>
        <w:pStyle w:val="Normal"/>
        <w:ind w:firstLine="284"/>
        <w:rPr/>
      </w:pPr>
      <w:r>
        <w:rPr/>
        <w:t>Кроме того, модель А состоит из блоков — пар функций. Таких функциональных блоков выделяется четыре (Эго, Суперэго, Ид, Суперид). Благодаря этому соционика может моделировать четыре функциональных режима в каждом типе. Социоанализ, например, рассматривает два различных темпераментных состояния типа, а так</w:t>
        <w:softHyphen/>
        <w:t>же заложенные в типе две установки на вид деятельности, которые компенсируют друг друга при переходе с одной коммуникативной дистанции на другую.</w:t>
      </w:r>
    </w:p>
    <w:p>
      <w:pPr>
        <w:pStyle w:val="Normal"/>
        <w:ind w:firstLine="284"/>
        <w:rPr/>
      </w:pPr>
      <w:r>
        <w:rPr/>
        <w:t>Типоведение также обращается к динамике типа, привязывая ее к постепенному развитию функций на протяжении четырех отрезков жизни человека. Однако подобная макродинамика плохо передает изменения в поведении человека в различной обстановке. Социоанализ больше интересуется микродинамикой — переходами типа из одного функционального состояния в другое в силу внутреннего ритма, а также под воздействием внешних причин [30].</w:t>
      </w:r>
    </w:p>
    <w:p>
      <w:pPr>
        <w:pStyle w:val="Normal"/>
        <w:ind w:firstLine="284"/>
        <w:rPr/>
      </w:pPr>
      <w:r>
        <w:rPr/>
        <w:t>Следовательно, и в изучении динамических процессов соционика и типоведение пошли различными путями.</w:t>
      </w:r>
    </w:p>
    <w:p>
      <w:pPr>
        <w:pStyle w:val="Normal"/>
        <w:ind w:firstLine="284"/>
        <w:rPr>
          <w:b/>
          <w:b/>
        </w:rPr>
      </w:pPr>
      <w:r>
        <w:rPr>
          <w:b/>
        </w:rPr>
        <w:t>Малые группы</w:t>
      </w:r>
    </w:p>
    <w:p>
      <w:pPr>
        <w:pStyle w:val="Normal"/>
        <w:ind w:firstLine="284"/>
        <w:rPr/>
      </w:pPr>
      <w:r>
        <w:rPr/>
        <w:t>По изученности малых групп (три-четыре человека) положение складывается явно в пользу соционики. В литературе по типоведению мы находим лишь один класс малых групп, которые их открыватель Д. Кейрси назвал темпераментами. Это сенсорные иррационалы (темперамент Дионисия), сенсорные рационалы (темперамент Эпиметея), гуманитарии (темперамент Аполлона) и сайентисты (темпе</w:t>
        <w:softHyphen/>
        <w:t>рамент Прометея).</w:t>
      </w:r>
    </w:p>
    <w:p>
      <w:pPr>
        <w:pStyle w:val="Normal"/>
        <w:ind w:firstLine="284"/>
        <w:rPr/>
      </w:pPr>
      <w:r>
        <w:rPr/>
        <w:t>В соционике открыт целый раздел малых групп, получивший название групп Рейнина. Их существует свыше 200, но изучена более или менее глубоко лишь их малая доля. В социоанализе наибольшее применение находят шесть групп, образуемых на базисе Юнга (темпераменты, установки на род деятельности, перцепция, коммуникабельность, стимулы и аргументация), прогрессные группы (проектов, внедрения, стрессоустойчивости, экспансии), а также квадры.</w:t>
      </w:r>
    </w:p>
    <w:p>
      <w:pPr>
        <w:pStyle w:val="Normal"/>
        <w:ind w:firstLine="284"/>
        <w:rPr/>
      </w:pPr>
      <w:r>
        <w:rPr/>
        <w:t>Дэвид Кейрси очень специфически трактует понятие „темпера</w:t>
        <w:softHyphen/>
        <w:t>мент". Обладатели одного и того же темперамента, по Кейрси, например аполлонийского, очень сильно различаются по своим эмо</w:t>
        <w:softHyphen/>
        <w:t>ционально-динамическим характеристикам. Трудно согласиться, что и сдержанный Гуманист, и напористый Наставник, и меланхо</w:t>
        <w:softHyphen/>
        <w:t>личный Лирик, и сангвиничный Советчик обладают одним и тем же типом темперамента. С малыми группами, как свидетельствуют от</w:t>
        <w:softHyphen/>
        <w:t>клики практикующих специалистов, гораздо удобнее и эффективнее работать техниками социоанализа. Открыты законы, регулирующие сменяемость одних групп другими. На их основе мы проводим тренинги, во время которых демонстрируем те или иные технологии коммуникации. Ведется систематическая обкатка малых групп разной направленности. Что же у американцев?</w:t>
      </w:r>
    </w:p>
    <w:p>
      <w:pPr>
        <w:pStyle w:val="Normal"/>
        <w:ind w:firstLine="284"/>
        <w:rPr/>
      </w:pPr>
      <w:r>
        <w:rPr/>
        <w:t>Насколько позволяет судить имеющаяся в нашем распоряжении американская литература, типоведы на своих семинарах разбивают аудиторию на две части и поручают им выполнить одно и то же задание, например, составить список своих денежных трат. По раз</w:t>
        <w:softHyphen/>
        <w:t>личиям в ответах они делают выводы относительно типологических противоположностей между людьми мыслящими и чувствующими, экстравертными и интровертными и т. д. Представленные наглядно различия в фундаментальных жизненных предпочтениях, по их мне</w:t>
        <w:softHyphen/>
        <w:t>нию, дают большой психотерапевтический эффект.</w:t>
      </w:r>
    </w:p>
    <w:p>
      <w:pPr>
        <w:pStyle w:val="Normal"/>
        <w:ind w:firstLine="284"/>
        <w:rPr/>
      </w:pPr>
      <w:r>
        <w:rPr/>
        <w:t>И, наконец, не могу обойти вниманием тот факт, что Майерс— Бриггс, составляя свою таблицу типов, практически очень близко подошли к соционическому подразделению на темпераменты и ус</w:t>
        <w:softHyphen/>
        <w:t>тановки. Вот эта таблица [см.: 5, с. 99]:</w:t>
      </w:r>
    </w:p>
    <w:tbl>
      <w:tblPr>
        <w:tblW w:w="4060" w:type="dxa"/>
        <w:jc w:val="center"/>
        <w:tblInd w:w="0" w:type="dxa"/>
        <w:tblLayout w:type="fixed"/>
        <w:tblCellMar>
          <w:top w:w="0" w:type="dxa"/>
          <w:left w:w="40" w:type="dxa"/>
          <w:bottom w:w="0" w:type="dxa"/>
          <w:right w:w="40" w:type="dxa"/>
        </w:tblCellMar>
      </w:tblPr>
      <w:tblGrid>
        <w:gridCol w:w="1020"/>
        <w:gridCol w:w="1020"/>
        <w:gridCol w:w="1000"/>
        <w:gridCol w:w="1020"/>
      </w:tblGrid>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STJ</w:t>
            </w:r>
          </w:p>
          <w:p>
            <w:pPr>
              <w:pStyle w:val="Normal"/>
              <w:ind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SFJ</w:t>
            </w:r>
          </w:p>
          <w:p>
            <w:pPr>
              <w:pStyle w:val="Normal"/>
              <w:ind w:hanging="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NFJ</w:t>
            </w:r>
          </w:p>
          <w:p>
            <w:pPr>
              <w:pStyle w:val="Normal"/>
              <w:ind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NTJ</w:t>
            </w:r>
          </w:p>
          <w:p>
            <w:pPr>
              <w:pStyle w:val="Normal"/>
              <w:ind w:hanging="0"/>
              <w:jc w:val="center"/>
              <w:rPr/>
            </w:pPr>
            <w:r>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STP</w:t>
            </w:r>
          </w:p>
          <w:p>
            <w:pPr>
              <w:pStyle w:val="Normal"/>
              <w:ind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SFP</w:t>
            </w:r>
          </w:p>
          <w:p>
            <w:pPr>
              <w:pStyle w:val="Normal"/>
              <w:ind w:hanging="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NFP</w:t>
            </w:r>
          </w:p>
          <w:p>
            <w:pPr>
              <w:pStyle w:val="Normal"/>
              <w:ind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NTP</w:t>
            </w:r>
          </w:p>
          <w:p>
            <w:pPr>
              <w:pStyle w:val="Normal"/>
              <w:ind w:hanging="0"/>
              <w:jc w:val="center"/>
              <w:rPr/>
            </w:pPr>
            <w:r>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ESTP</w:t>
            </w:r>
          </w:p>
          <w:p>
            <w:pPr>
              <w:pStyle w:val="Normal"/>
              <w:ind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ESFP</w:t>
            </w:r>
          </w:p>
          <w:p>
            <w:pPr>
              <w:pStyle w:val="Normal"/>
              <w:ind w:hanging="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ENFP</w:t>
            </w:r>
          </w:p>
          <w:p>
            <w:pPr>
              <w:pStyle w:val="Normal"/>
              <w:ind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ENTP</w:t>
            </w:r>
          </w:p>
          <w:p>
            <w:pPr>
              <w:pStyle w:val="Normal"/>
              <w:ind w:hanging="0"/>
              <w:jc w:val="center"/>
              <w:rPr/>
            </w:pPr>
            <w:r>
              <w:rPr/>
            </w:r>
          </w:p>
        </w:tc>
      </w:tr>
      <w:tr>
        <w:trPr>
          <w:cantSplit w:val="true"/>
        </w:trPr>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ESTJ</w:t>
            </w:r>
          </w:p>
          <w:p>
            <w:pPr>
              <w:pStyle w:val="Normal"/>
              <w:ind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ESFJ</w:t>
            </w:r>
          </w:p>
          <w:p>
            <w:pPr>
              <w:pStyle w:val="Normal"/>
              <w:ind w:hanging="0"/>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ENFJ</w:t>
            </w:r>
          </w:p>
          <w:p>
            <w:pPr>
              <w:pStyle w:val="Normal"/>
              <w:ind w:hanging="0"/>
              <w:jc w:val="center"/>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ENTJ</w:t>
            </w:r>
          </w:p>
          <w:p>
            <w:pPr>
              <w:pStyle w:val="Normal"/>
              <w:ind w:hanging="0"/>
              <w:jc w:val="center"/>
              <w:rPr/>
            </w:pPr>
            <w:r>
              <w:rPr/>
            </w:r>
          </w:p>
        </w:tc>
      </w:tr>
    </w:tbl>
    <w:p>
      <w:pPr>
        <w:pStyle w:val="Normal"/>
        <w:ind w:firstLine="284"/>
        <w:rPr/>
      </w:pPr>
      <w:r>
        <w:rPr/>
        <w:t>Если присмотреться к ней, то становится ясно, что она совпадает с соционической таблицей пересечения темпераментов и установок. По вертикали в ней отложены темпераменты, а по горизонтали — установки. Однако принципиальное различие и, соответственно, прак</w:t>
        <w:softHyphen/>
        <w:t>тическая применимость этих типологических групп остались ею незамеченными.</w:t>
      </w:r>
    </w:p>
    <w:p>
      <w:pPr>
        <w:pStyle w:val="Normal"/>
        <w:ind w:firstLine="284"/>
        <w:rPr/>
      </w:pPr>
      <w:r>
        <w:rPr/>
      </w:r>
    </w:p>
    <w:p>
      <w:pPr>
        <w:pStyle w:val="Normal"/>
        <w:ind w:firstLine="284"/>
        <w:rPr>
          <w:b/>
          <w:b/>
        </w:rPr>
      </w:pPr>
      <w:r>
        <w:rPr>
          <w:b/>
        </w:rPr>
        <w:t>Интертипные отношения</w:t>
      </w:r>
    </w:p>
    <w:p>
      <w:pPr>
        <w:pStyle w:val="Normal"/>
        <w:ind w:firstLine="284"/>
        <w:rPr/>
      </w:pPr>
      <w:r>
        <w:rPr/>
        <w:t>Сколько-нибудь систематического рассмотрения интертипных от</w:t>
        <w:softHyphen/>
        <w:t>ношений в типоведении, скорее всего, к настоящему времени не предпринималось. Что-либо, хотя бы отдаленно похожее на состав</w:t>
        <w:softHyphen/>
        <w:t>ленную Аугустинавичюте таблицу интертипных отношений, у амери</w:t>
        <w:softHyphen/>
        <w:t>канских авторов не встречается. Поэтому судить о группах отно</w:t>
        <w:softHyphen/>
        <w:t>шений, шкалах их комфортности и тому подобном на основании их работ мы вообще не можем.</w:t>
      </w:r>
    </w:p>
    <w:p>
      <w:pPr>
        <w:pStyle w:val="Normal"/>
        <w:ind w:firstLine="284"/>
        <w:rPr/>
      </w:pPr>
      <w:r>
        <w:rPr/>
        <w:t>По всей видимости, американцы считают, что между психоло</w:t>
        <w:softHyphen/>
        <w:t>гическими типами возможны любые отношения. В их книгах я нахожу призывы уважать различие между партнером и вами и на этой основе строить комфортные, благоприятные отношения, к ка</w:t>
        <w:softHyphen/>
        <w:t>кому бы типу он ни относился.</w:t>
      </w:r>
    </w:p>
    <w:p>
      <w:pPr>
        <w:pStyle w:val="Normal"/>
        <w:ind w:firstLine="284"/>
        <w:rPr/>
      </w:pPr>
      <w:r>
        <w:rPr/>
        <w:t>Единственная дихотомия, с которой они работают. — это отно</w:t>
        <w:softHyphen/>
        <w:t>шения между типами, сходными по своим дифференцирующим при</w:t>
        <w:softHyphen/>
        <w:t>знакам, и типами противоположных психологических структур. Един</w:t>
        <w:softHyphen/>
        <w:t>ства мнений по вопросу о том, какой из этих двух вариантов предпочтительнее для длительного взаимодействия на близких дис</w:t>
        <w:softHyphen/>
        <w:t>танциях, в частности для супружества, не существует.</w:t>
      </w:r>
    </w:p>
    <w:p>
      <w:pPr>
        <w:pStyle w:val="Normal"/>
        <w:ind w:firstLine="284"/>
        <w:rPr/>
      </w:pPr>
      <w:r>
        <w:rPr/>
        <w:t>Изабель Майерс в своей основополагающей работе „Различие дарований" (Gifts Differing) приводит статистику, свидетельствую</w:t>
        <w:softHyphen/>
        <w:t>щую о том, что лучше уживаются сходные типы, О. Крегер и Дж. М. Тьюсон утверждают в „Типах людей", что чаще встречаются уживающиеся контрастные пары.</w:t>
      </w:r>
    </w:p>
    <w:p>
      <w:pPr>
        <w:pStyle w:val="Normal"/>
        <w:ind w:firstLine="284"/>
        <w:rPr/>
      </w:pPr>
      <w:r>
        <w:rPr/>
        <w:t>Соционика благодаря Аугустинавичюте владеет понятием дуальности. Тем самым мы становимся на точку зрения тех, кто большую совместимость приписывает контрастным сочетаниям типов. Однако в то же время пары тождественных партнеров дискомфортными и в конечном счете неудачными не считаются.</w:t>
      </w:r>
    </w:p>
    <w:p>
      <w:pPr>
        <w:pStyle w:val="Normal"/>
        <w:ind w:firstLine="284"/>
        <w:rPr/>
      </w:pPr>
      <w:r>
        <w:rPr/>
        <w:t>По-настоящему расхождение возникает с теорией Д. Кейрси, который рекомендует для брачных союзов конфликтные и ревизные отношения. Следуя соционике Аугустинавичюте, данные отношения однозначно являются самыми худшими.</w:t>
      </w:r>
    </w:p>
    <w:p>
      <w:pPr>
        <w:pStyle w:val="Normal"/>
        <w:ind w:firstLine="284"/>
        <w:rPr/>
      </w:pPr>
      <w:r>
        <w:rPr/>
        <w:t>Школа социоанализа еще не разработала окончательно шкалу комфортности интертипных отношений. Вернее, ею предусматри</w:t>
        <w:softHyphen/>
        <w:t>вается не менее восьми таких шкал для разных целей и ситуаций общения. От социоаналитика вы получите ответ, что любые отно</w:t>
        <w:softHyphen/>
        <w:t>шения могут быть устойчивыми, если соблюдать правила интеграции в диаду. Однако устойчивость конфликтных отношений стоит гораздо дороже, чем устойчивость дуальной диады.</w:t>
      </w:r>
    </w:p>
    <w:p>
      <w:pPr>
        <w:pStyle w:val="Normal"/>
        <w:ind w:firstLine="284"/>
        <w:rPr/>
      </w:pPr>
      <w:r>
        <w:rPr/>
        <w:t>Помимо этого я разработал около двух лет назад концепцию релятивной (отношенческой, относительной) соционики. Она утверж</w:t>
        <w:softHyphen/>
        <w:t>дает, что тип психики — понятие относительное. На очень близких коммуникативных дистанциях при длительном времени тесного общения индивидуальные типы людей размываются, зато в той же степени структурируется отношение между ними [24].</w:t>
      </w:r>
    </w:p>
    <w:p>
      <w:pPr>
        <w:pStyle w:val="Normal"/>
        <w:ind w:firstLine="284"/>
        <w:rPr/>
      </w:pPr>
      <w:r>
        <w:rPr/>
        <w:t>На далеких же коммуникативных дистанциях человек находится „в типе", и его отношения с другими типами людей могут быть любыми. При переходе на близкие дистанции вступает в силу комму</w:t>
        <w:softHyphen/>
        <w:t>никативный стереотип группы, который заставляет человека изме</w:t>
        <w:softHyphen/>
        <w:t>няться в угоду интегрирующему эту группу отношению. В результате люди разных индивидуальных типов ведут себя сходно, их природ</w:t>
        <w:softHyphen/>
        <w:t>ные психические структуры изнутри группы определить трудно.</w:t>
      </w:r>
    </w:p>
    <w:p>
      <w:pPr>
        <w:pStyle w:val="Normal"/>
        <w:ind w:firstLine="284"/>
        <w:rPr/>
      </w:pPr>
      <w:r>
        <w:rPr/>
        <w:t>В реальной жизни господствуют средние коммуникативные дис</w:t>
        <w:softHyphen/>
        <w:t>танции, поэтому и кажется, что тип то и дело „сглаживается", а после того как давление среды ослабевает, вновь обретает свою выпуклую форму. Иными словами, он все время „пружинит" — то деформируется, то вновь восстанавливается. Причем в деформи</w:t>
        <w:softHyphen/>
        <w:t>рованном, измененном состоянии он находится чаще, чем в исходном, чистом виде.</w:t>
      </w:r>
    </w:p>
    <w:p>
      <w:pPr>
        <w:pStyle w:val="Normal"/>
        <w:ind w:firstLine="284"/>
        <w:rPr/>
      </w:pPr>
      <w:r>
        <w:rPr/>
        <w:t>Таким образом, можно сделать вывод, что в области взаимодей</w:t>
        <w:softHyphen/>
        <w:t>ствий между типами соционика ушла гораздо дальше типоведения. Однако реальный прогноз совместимости она также дать не может из-за того, что трудно рассчитать заранее релятивные эффекты, возникающие за счет пружинистой адаптации типа к окружающей его среде (приложение 3).</w:t>
      </w:r>
    </w:p>
    <w:p>
      <w:pPr>
        <w:pStyle w:val="Normal"/>
        <w:rPr>
          <w:b/>
          <w:b/>
          <w:bCs/>
        </w:rPr>
      </w:pPr>
      <w:r>
        <w:rPr>
          <w:b/>
          <w:bCs/>
        </w:rPr>
        <w:t>Опыт типологии в средней школе</w:t>
      </w:r>
    </w:p>
    <w:p>
      <w:pPr>
        <w:pStyle w:val="Normal"/>
        <w:ind w:firstLine="284"/>
        <w:rPr/>
      </w:pPr>
      <w:r>
        <w:rPr/>
        <w:t>Наряду с собственно типологией в США существует психологом педагогическое направление, которое именует себя „стили обучения.</w:t>
      </w:r>
    </w:p>
    <w:p>
      <w:pPr>
        <w:pStyle w:val="Normal"/>
        <w:ind w:firstLine="284"/>
        <w:rPr/>
      </w:pPr>
      <w:r>
        <w:rPr/>
        <w:t>Соционикам, работающим в сфере школьного образования, оно из</w:t>
        <w:softHyphen/>
        <w:t>вестно по книге Бетти Лу Ливер „Обучение всего класса".</w:t>
      </w:r>
    </w:p>
    <w:p>
      <w:pPr>
        <w:pStyle w:val="Normal"/>
        <w:rPr/>
      </w:pPr>
      <w:r>
        <w:rPr/>
        <w:t>В этой брошюре остро ставится вопрос о вопиющем несоответ</w:t>
        <w:softHyphen/>
        <w:t>ствии требований школьных программ и господствующей системы обучения (классно-урочной системы, как сказали бы мы) разно</w:t>
        <w:softHyphen/>
        <w:t>образию психологических типов учеников. Этот смелый тезис пол</w:t>
        <w:softHyphen/>
        <w:t>ностью разделяю и я, так как мне не раз доводилось работать с педагогами и школьными классами, и зашоренный консерватизм многих учителей и органов образования давно уже набил оскомину.</w:t>
      </w:r>
    </w:p>
    <w:p>
      <w:pPr>
        <w:pStyle w:val="Normal"/>
        <w:ind w:firstLine="284"/>
        <w:rPr/>
      </w:pPr>
      <w:r>
        <w:rPr/>
        <w:t>Бетти Лу Ливер предлагает учить весь класс, опираясь на пре</w:t>
        <w:softHyphen/>
        <w:t>обладающие в нем стили восприятия учащихся, но учитывая при этом имеющиеся группы риска — типологические меньшинства. Эта цель достижения индивидуального подхода к классу как це</w:t>
        <w:softHyphen/>
        <w:t>лостности полностью совпадает с социоаналитическим подходом. Однако между социоанализом и теорией стилей обучения есть и серьезные структурные отличия.</w:t>
      </w:r>
    </w:p>
    <w:p>
      <w:pPr>
        <w:pStyle w:val="Normal"/>
        <w:ind w:firstLine="284"/>
        <w:rPr/>
      </w:pPr>
      <w:r>
        <w:rPr/>
        <w:t>Бетти Лу Ливер не приводит в своей книге систематической, более или менее строгой классификации дихотомий, с .которыми она работает. Из-за слабости структурной логики большинство опи</w:t>
        <w:softHyphen/>
        <w:t>сываемых ею пар различий между стилями представляет собой практически разные стороны одной и той же дихотомии Юнга.</w:t>
      </w:r>
    </w:p>
    <w:p>
      <w:pPr>
        <w:pStyle w:val="Normal"/>
        <w:ind w:firstLine="284"/>
        <w:rPr/>
      </w:pPr>
      <w:r>
        <w:rPr/>
        <w:t>Указанный мной недостаток теории учебных стилей становится очевидным, когда мы переведем ливеровские дифференцирующие признаки на язык обычной соционики. В главе „О ядах и лекарствах" перечисляются и характеризуются девять дихотомий стилей обу</w:t>
        <w:softHyphen/>
        <w:t>чения. Познакомимся с ними поближе. Первая дихотомия: левополушарность/правополушарность. По тексту сразу же выясняется, что эта пара признаков фактически идентична второй дихотомии — аналитизм/синтетизм.</w:t>
      </w:r>
    </w:p>
    <w:p>
      <w:pPr>
        <w:pStyle w:val="Normal"/>
        <w:ind w:firstLine="284"/>
        <w:rPr/>
      </w:pPr>
      <w:r>
        <w:rPr/>
        <w:t>Ученики-аналитики, они же левополушарные, имеют предраспо</w:t>
        <w:softHyphen/>
        <w:t>ложенность к вербальным (словесным, аудиально-речевым) видам деятельности, контролируют корректность своей речи. Ученики-син</w:t>
        <w:softHyphen/>
        <w:t>тетики, они же правополушарные, обладают прекрасным простран</w:t>
        <w:softHyphen/>
        <w:t>ственным воображением и не склонны воспринимать дидактические объяснения или же знакомиться с правилами. Не составляет труда догадаться, что имеется в виду соционическая дихогомия рацио/ир</w:t>
        <w:softHyphen/>
        <w:t>рациональность.</w:t>
      </w:r>
    </w:p>
    <w:p>
      <w:pPr>
        <w:pStyle w:val="Normal"/>
        <w:ind w:firstLine="284"/>
        <w:rPr/>
      </w:pPr>
      <w:r>
        <w:rPr/>
        <w:t>Третья дихотомия: контекст-зависимые и контекст-независимые ученики. Первые находятся на уроке в состоянии стресса, поскольку большинство учебных заданий представляют собой искусственно оторванные от ситуации, подаваемые вне ассоциативно-контексту</w:t>
        <w:softHyphen/>
        <w:t>альных связей материалы.</w:t>
      </w:r>
    </w:p>
    <w:p>
      <w:pPr>
        <w:pStyle w:val="Normal"/>
        <w:ind w:firstLine="284"/>
        <w:rPr/>
      </w:pPr>
      <w:r>
        <w:rPr/>
        <w:t>Вторые редко имеют большие проблемы на уроках, так как нормально работают с внеконтекстными заданиями. Для социоана-литика имеющая в своей основе ассоциативно-коммутативную пер</w:t>
        <w:softHyphen/>
        <w:t>цепцию контекст-зависимость — всего лишь другим словесным ярлыком обозначенная иррациональность. А контекст-независимость, соответственно, тождественна рациональности.</w:t>
      </w:r>
    </w:p>
    <w:p>
      <w:pPr>
        <w:pStyle w:val="Normal"/>
        <w:ind w:firstLine="284"/>
        <w:rPr/>
      </w:pPr>
      <w:r>
        <w:rPr/>
        <w:t>Четвертая дихотомия: усреднители/усилители. Ученики-усреднители с трудом находят существенные различия между двумя объ</w:t>
        <w:softHyphen/>
        <w:t>ектами или явлениями, для них более естественным является задание выделить схожесть. Ученики-усилители хорошо противопоставляют и поэтому успешно производят операцию классификации.</w:t>
      </w:r>
    </w:p>
    <w:p>
      <w:pPr>
        <w:pStyle w:val="Normal"/>
        <w:ind w:firstLine="284"/>
        <w:rPr/>
      </w:pPr>
      <w:r>
        <w:rPr/>
        <w:t>В очередной раз мы убеждаемся, что перед нами отнюдь не новая категория признаков личности, а все та же рациональность, одним из проявлений которой является способность усиливать противо</w:t>
        <w:softHyphen/>
        <w:t>положности, а также иррациональность, которая подчеркивает це</w:t>
        <w:softHyphen/>
        <w:t>лостность объекта, а не отличия его составных частей.</w:t>
      </w:r>
    </w:p>
    <w:p>
      <w:pPr>
        <w:pStyle w:val="Normal"/>
        <w:ind w:firstLine="284"/>
        <w:rPr/>
      </w:pPr>
      <w:r>
        <w:rPr/>
        <w:t>Пятая дихотомия: индуктивность/дедуктивность. Из текста сле</w:t>
        <w:softHyphen/>
        <w:t>дует, что дедуктивные учащиеся любят правила и с удовольствием слушают объяснения учителя. Индуктивные, наоборот, плохо усваи</w:t>
        <w:softHyphen/>
        <w:t>вают правила, но умеют работать с исключениями, нарушениями строгой системности. Но это опять-таки не что иное, как юнговский признак рацио/иррациональность.</w:t>
      </w:r>
    </w:p>
    <w:p>
      <w:pPr>
        <w:pStyle w:val="Normal"/>
        <w:ind w:firstLine="284"/>
        <w:rPr/>
      </w:pPr>
      <w:r>
        <w:rPr/>
        <w:t>Шестая дихотомия: учащиеся нелинейного типа и линейного. Первые любят свободу (иррациональность), а вторые — порядок (рациональность).</w:t>
      </w:r>
    </w:p>
    <w:p>
      <w:pPr>
        <w:pStyle w:val="Normal"/>
        <w:ind w:firstLine="284"/>
        <w:rPr/>
      </w:pPr>
      <w:r>
        <w:rPr/>
        <w:t>Седьмая дихотомия: аудиальные/визуальные учащиеся. Аудиалы нуждаются в большом количестве разнообразных звуковых сигналов и в шуме на уроке (иррациональность), а визуалам нужна тишина и возможность сосредоточиться (рациональность).</w:t>
      </w:r>
    </w:p>
    <w:p>
      <w:pPr>
        <w:pStyle w:val="Normal"/>
        <w:ind w:firstLine="284"/>
        <w:rPr/>
      </w:pPr>
      <w:r>
        <w:rPr/>
        <w:t>Восьмая дихотомия — конкретность/абстрактность, — каза</w:t>
        <w:softHyphen/>
        <w:t>лось бы, вырывается из наезженной колеи. На первый взгляд, она напоминает соционическую дихотомию сенсорность/интуитивность. Но нет, из книги мы узнаем, что конкретики обожают экскурсии и ненавидят лекции, а абстрактные — наоборот. Но это все та же ир</w:t>
        <w:softHyphen/>
        <w:t>рациональность (неупорядоченность, потребность в смене впечатле</w:t>
        <w:softHyphen/>
        <w:t>ний) — рациональность (регламентированное течение урока в классе).</w:t>
      </w:r>
    </w:p>
    <w:p>
      <w:pPr>
        <w:pStyle w:val="Normal"/>
        <w:ind w:firstLine="284"/>
        <w:rPr/>
      </w:pPr>
      <w:r>
        <w:rPr/>
        <w:t>Но в книге присутствует все же одна дихотомия, которая соот</w:t>
        <w:softHyphen/>
        <w:t>ветствует другой паре соционических признаков. Это рефлексив</w:t>
        <w:softHyphen/>
        <w:t>ность/импульсивность.</w:t>
      </w:r>
    </w:p>
    <w:p>
      <w:pPr>
        <w:pStyle w:val="Normal"/>
        <w:ind w:firstLine="284"/>
        <w:rPr/>
      </w:pPr>
      <w:r>
        <w:rPr/>
        <w:t>Рефлексивные ученики думают над заданиями гораздо дольше, чем импульсивные, которые успешно работают при быстром темпе урока. Рефлексивность как сдержанность и слабая энергичность тождественна, по всей видимости, признаку интроверсия, а импуль</w:t>
        <w:softHyphen/>
        <w:t>сивность как быстрота и активность действий — признаку экстра</w:t>
        <w:softHyphen/>
        <w:t>версия.</w:t>
      </w:r>
    </w:p>
    <w:p>
      <w:pPr>
        <w:pStyle w:val="Normal"/>
        <w:ind w:firstLine="284"/>
        <w:rPr/>
      </w:pPr>
      <w:r>
        <w:rPr/>
        <w:t>Сама Ливер признает, что существует корреляция между стилями. Учащиеся с доминированием правого полушария чаще всего — аудиального типа, контекст-зависимы и одновременно склон</w:t>
        <w:softHyphen/>
        <w:t>ны к синтезу, индукции и усреднению. Левополушарные учащиеся обычно относятся к визуальному типу, ориентированы на дедукцию, анализ и являются усилителями. Но если это так, то почему бы не объединить частные проявления в один более фундаментальный признак и не поискать другие признаки такой же степени обобщения? Именно так поступает соционика.</w:t>
      </w:r>
    </w:p>
    <w:p>
      <w:pPr>
        <w:pStyle w:val="Normal"/>
        <w:ind w:firstLine="284"/>
        <w:rPr/>
      </w:pPr>
      <w:r>
        <w:rPr/>
        <w:t>И типоведение, и теория учебных стилей, и социоанализ сходятся в том, что хуже всего при нынешней системе обучения прихо</w:t>
        <w:softHyphen/>
        <w:t>дится ученикам коммутативной (иррационально-сенсорной) группы. Еще больше страдают от бессилия учителя, которые этих учеников обучают.</w:t>
      </w:r>
    </w:p>
    <w:p>
      <w:pPr>
        <w:pStyle w:val="Normal"/>
        <w:ind w:firstLine="284"/>
        <w:rPr>
          <w:b/>
          <w:b/>
        </w:rPr>
      </w:pPr>
      <w:r>
        <w:rPr>
          <w:b/>
        </w:rPr>
        <w:t>Основные авторы „у нас" и „у них"</w:t>
      </w:r>
    </w:p>
    <w:p>
      <w:pPr>
        <w:pStyle w:val="Normal"/>
        <w:ind w:firstLine="284"/>
        <w:rPr/>
      </w:pPr>
      <w:r>
        <w:rPr/>
        <w:t>Сопоставляя теоретические основы типоведения и соционики, невольно приходишь к заключению, что эти типологические направ</w:t>
        <w:softHyphen/>
        <w:t>ления во многом отражают психологические типы их создателей и основных авторов. Книги по типоведению написаны красочным, эмоциональным языком, очень образны и доходчивы. Сложной логики и сухих научных рассуждений там мало. Книги же по соционике наполнены схемами, сложными таблицами, теоретическими умопостроениями логического характера. Контраст обоих подходов бросается в глаза сразу.</w:t>
      </w:r>
    </w:p>
    <w:p>
      <w:pPr>
        <w:pStyle w:val="Normal"/>
        <w:ind w:firstLine="284"/>
        <w:rPr/>
      </w:pPr>
      <w:r>
        <w:rPr/>
        <w:t>Говоря языком социоанализа, типоведение разрабатывалось гу</w:t>
        <w:softHyphen/>
        <w:t>манитарными типами. К гуманитариям принадлежат сами осново</w:t>
        <w:softHyphen/>
        <w:t>положники Катарина Бриггс и Изабель Майерс, а также большинство их пишущих последователей. Соционикой начала заниматься в конце 70-х годов Аушра Аугустинавичюте. Те, кто активно работает в ней сейчас и успел создать свои соционические школы, принадлежат, как и она сама, к группе сайентистских типов, ведущие функции которых — логика и интуиция.</w:t>
      </w:r>
    </w:p>
    <w:p>
      <w:pPr>
        <w:pStyle w:val="Normal"/>
        <w:ind w:firstLine="284"/>
        <w:rPr/>
      </w:pPr>
      <w:r>
        <w:rPr/>
        <w:t>Противоречие между типоведением, с одной стороны, и соционикой — с другой, как мы видим, существует объективно и во многом совпадает с классическим спором между науками гумани</w:t>
        <w:softHyphen/>
        <w:t>тарными и науками точными. Спор „лириков" и „физиков" ведется испокон веков, но никто еще не победил в этом споре. Да и кто сомневается, что победа здесь никому не на руку? Она пошла бы только во вред нашему общему детищу — научной типологии личности и межличностных отношений.</w:t>
      </w:r>
    </w:p>
    <w:p>
      <w:pPr>
        <w:pStyle w:val="FR4"/>
        <w:spacing w:before="0" w:after="0"/>
        <w:ind w:left="0" w:firstLine="284"/>
        <w:jc w:val="both"/>
        <w:rPr>
          <w:rFonts w:ascii="Times New Roman" w:hAnsi="Times New Roman" w:cs="Times New Roman"/>
          <w:sz w:val="20"/>
        </w:rPr>
      </w:pPr>
      <w:r>
        <w:rPr>
          <w:rFonts w:cs="Times New Roman" w:ascii="Times New Roman" w:hAnsi="Times New Roman"/>
          <w:b w:val="false"/>
          <w:sz w:val="20"/>
        </w:rPr>
        <w:t>Комментарий Искателя</w:t>
      </w:r>
    </w:p>
    <w:p>
      <w:pPr>
        <w:pStyle w:val="Normal"/>
        <w:ind w:firstLine="284"/>
        <w:rPr/>
      </w:pPr>
      <w:r>
        <w:rPr/>
        <w:t>В дальнейшем для устранения разнобоя в буквенных обозначе</w:t>
        <w:softHyphen/>
        <w:t>ниях я буду использовать заглавные буквы (американская версия) и строчные (версия В. В. Гуленко) латинского алфавита.</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Глава 3</w:t>
      </w:r>
    </w:p>
    <w:p>
      <w:pPr>
        <w:pStyle w:val="Normal"/>
        <w:ind w:firstLine="284"/>
        <w:rPr>
          <w:b/>
          <w:b/>
        </w:rPr>
      </w:pPr>
      <w:r>
        <w:rPr>
          <w:b/>
        </w:rPr>
        <w:t>НЕКОТОРЫЕ ТЕХНИЧЕСКИЕ ПРИЕМЫ ОРГАНИЗАЦИИ УЧЕБНОГО ПРОЦЕССА^</w:t>
      </w:r>
    </w:p>
    <w:p>
      <w:pPr>
        <w:pStyle w:val="Normal"/>
        <w:ind w:firstLine="284"/>
        <w:rPr/>
      </w:pPr>
      <w:r>
        <w:rPr/>
        <w:t>(Аналитик)</w:t>
      </w:r>
    </w:p>
    <w:p>
      <w:pPr>
        <w:pStyle w:val="Normal"/>
        <w:ind w:firstLine="284"/>
        <w:rPr>
          <w:b/>
          <w:b/>
        </w:rPr>
      </w:pPr>
      <w:r>
        <w:rPr>
          <w:b/>
        </w:rPr>
        <w:t>СОВРЕМЕННОЕ СОСТОЯНИЕ ШКОЛЫ</w:t>
      </w:r>
    </w:p>
    <w:p>
      <w:pPr>
        <w:pStyle w:val="Normal"/>
        <w:ind w:firstLine="284"/>
        <w:rPr/>
      </w:pPr>
      <w:r>
        <w:rPr/>
        <w:t xml:space="preserve">Оставшаяся нам в наследство с доперестроечных времен школьная система образования носит явные признаки типа Инспектор. Символ этого типа — </w:t>
      </w:r>
      <w:r>
        <w:rPr>
          <w:lang w:val="en-US"/>
        </w:rPr>
        <w:t>l</w:t>
      </w:r>
      <w:r>
        <w:rPr/>
        <w:t>f (сочетание структурной логики 1 с силовым ком</w:t>
        <w:softHyphen/>
        <w:t>понентом f) — используется в социоанализе для обозначения логи</w:t>
        <w:softHyphen/>
        <w:t>ко-сенсорных интровертных организаций, тех, которые построены жестко рационально, статичны и закрыты по своему характеру, ориентированы на исполнительность и послушание.</w:t>
      </w:r>
    </w:p>
    <w:p>
      <w:pPr>
        <w:pStyle w:val="Normal"/>
        <w:ind w:firstLine="284"/>
        <w:rPr/>
      </w:pPr>
      <w:r>
        <w:rPr/>
        <w:t xml:space="preserve">Попытки реформирования </w:t>
      </w:r>
      <w:r>
        <w:rPr>
          <w:lang w:val="en-US"/>
        </w:rPr>
        <w:t>lf</w:t>
      </w:r>
      <w:r>
        <w:rPr/>
        <w:t>-структуры в народном образовании мало к чему привели. В школе по-прежнему господствует традици</w:t>
        <w:softHyphen/>
        <w:t>онная классно-урочная форма обучения, требующая усвоения строго предписываемых знаний и плохо переваривающая свободное творчество. Активные деятели образования интуитивно-творческих социотипов все-таки добились компенсации однобокого „инспекторского" уклона. В противовес массовой школе они создали целую сеть различных гимназий, лицеев и подобных им учебных заведений, которые учат по-новому, давая большую свободу творчеству уче</w:t>
        <w:softHyphen/>
        <w:t>ников.</w:t>
      </w:r>
    </w:p>
    <w:p>
      <w:pPr>
        <w:pStyle w:val="Normal"/>
        <w:ind w:firstLine="284"/>
        <w:rPr/>
      </w:pPr>
      <w:r>
        <w:rPr/>
        <w:t xml:space="preserve">И тем не менее дуальная компенсация гуманитарностью все-таки не решает проблему реформирования массовой школы. Дело в том, что наставнические </w:t>
      </w:r>
      <w:r>
        <w:rPr>
          <w:lang w:val="en-US"/>
        </w:rPr>
        <w:t>et</w:t>
      </w:r>
      <w:r>
        <w:rPr/>
        <w:t>-структуры (именно этот социотип — На</w:t>
        <w:softHyphen/>
        <w:t>ставник — имеют, как правило, учебные заведения новой волны) довольно элитарны и плохо учитывают объективный фактор — переход общества в стадию третьей квадры, когда рушатся центра</w:t>
        <w:softHyphen/>
        <w:t>лизованные структуры, а социум чрезвычайно динамизируется, на</w:t>
        <w:softHyphen/>
        <w:t>сыщаясь рыночным духом свободного обмена товарами и услугами.</w:t>
      </w:r>
    </w:p>
    <w:p>
      <w:pPr>
        <w:pStyle w:val="Normal"/>
        <w:ind w:firstLine="284"/>
        <w:rPr/>
      </w:pPr>
      <w:r>
        <w:rPr/>
        <w:t xml:space="preserve">Обучающие </w:t>
      </w:r>
      <w:r>
        <w:rPr>
          <w:lang w:val="en-US"/>
        </w:rPr>
        <w:t>et</w:t>
      </w:r>
      <w:r>
        <w:rPr/>
        <w:t xml:space="preserve">-структуры, представляя собой противовес </w:t>
      </w:r>
      <w:r>
        <w:rPr>
          <w:lang w:val="en-US"/>
        </w:rPr>
        <w:t>lf</w:t>
      </w:r>
      <w:r>
        <w:rPr/>
        <w:t>-школам, сами являются недемократичной крайностью. Наша же цель — достичь синтеза противоположностей. Поэтому следует се</w:t>
        <w:softHyphen/>
        <w:t>рьезно взяться именно за массовую школу, где обучается большая часть детей и где формируется мировоззрение целого поколения. Но как осуществить преобразования? Надеюсь, что рано или поздно будут востребованы социоаналитические разработки, изложенные в этой книге, цель которых — регулирование социально-психоло</w:t>
        <w:softHyphen/>
        <w:t>гических процессов.</w:t>
      </w:r>
    </w:p>
    <w:p>
      <w:pPr>
        <w:pStyle w:val="Normal"/>
        <w:ind w:firstLine="284"/>
        <w:rPr/>
      </w:pPr>
      <w:r>
        <w:rPr/>
        <w:t>Перебрасывая мосты к новой школе, недальновидно было бы. отбросить и все то, что оправдало себя в школе старой. Я твер</w:t>
        <w:softHyphen/>
        <w:t xml:space="preserve">до убежден, что из авторитарной </w:t>
      </w:r>
      <w:r>
        <w:rPr>
          <w:lang w:val="en-US"/>
        </w:rPr>
        <w:t>lf</w:t>
      </w:r>
      <w:r>
        <w:rPr/>
        <w:t>-системы стоит сохранить ее классно-урочный характер. В этом способе организации учебной деятельности воплощается соционический признак „рациональность". Под рациональным обучением я понимаю его систематичность, по</w:t>
        <w:softHyphen/>
        <w:t>следовательность и позволяющую планировать учебный процесс на длительное время упорядоченность учебного материала.</w:t>
      </w:r>
    </w:p>
    <w:p>
      <w:pPr>
        <w:pStyle w:val="Normal"/>
        <w:ind w:firstLine="284"/>
        <w:rPr/>
      </w:pPr>
      <w:r>
        <w:rPr/>
        <w:t>Еще один веский аргумент в пользу рациональных форм обучения и организации школьной жизни в целом: большинство учителей и представителей школьной администрации относятся к рациональным социотипам. По статистике Центра применения психологической типологии США, среди преподавателей всех ступеней к рациональной категории типов принадлежат от 63 до 67 % от общего количества преподавателей. Среди школьных администраторов доля рационалов еще выше и достигает 70 %.</w:t>
      </w:r>
    </w:p>
    <w:p>
      <w:pPr>
        <w:pStyle w:val="Normal"/>
        <w:ind w:firstLine="284"/>
        <w:rPr/>
      </w:pPr>
      <w:r>
        <w:rPr/>
        <w:t>Таким образом, главная задача реформы школы заключается в том, чтобы модернизировать в соответствии с запросами времени классно-урочную систему преподавания. Я считаю, что вдохнуть новую жизнь в нее удастся лишь при условии, если мы добьемся, во-первых, динамизации и, во-вторых, интеллектуализации учебного процесса в классе. Последующие разделы главы посвящены тому, чтобы разъяснить знакомому с соционикой педагогу, как организовать ход урока, чтобы даже пристрастный наблюдатель, поприсутсгвовав на нем, без колебаний назвал бы его динамичным и зрелищным. А пока остановимся на важнейшем вопросе кадрового обеспечения желаемых перемен.</w:t>
      </w:r>
    </w:p>
    <w:p>
      <w:pPr>
        <w:pStyle w:val="Normal"/>
        <w:ind w:firstLine="284"/>
        <w:rPr>
          <w:b/>
          <w:b/>
        </w:rPr>
      </w:pPr>
      <w:r>
        <w:rPr>
          <w:b/>
        </w:rPr>
        <w:t>КТО ДОЛЖЕН РАБОТАТЬ В НОВОЙ ШКОЛЕ?</w:t>
      </w:r>
    </w:p>
    <w:p>
      <w:pPr>
        <w:pStyle w:val="Normal"/>
        <w:ind w:firstLine="284"/>
        <w:rPr/>
      </w:pPr>
      <w:r>
        <w:rPr/>
        <w:t>Если все нововведения для школы будут воплощать люди не</w:t>
        <w:softHyphen/>
        <w:t>подходящих по своей направленности социотипов, то эти реформы потерпят крах. Внешняя деятельность человека должна отвечать его природному складу личности. Бездуховный педагог не сможет при</w:t>
        <w:softHyphen/>
        <w:t>вить духовность своим воспитанникам, а заскорузлый консерватор с наслаждением погубит приемы новатора.</w:t>
      </w:r>
    </w:p>
    <w:p>
      <w:pPr>
        <w:pStyle w:val="Normal"/>
        <w:ind w:firstLine="284"/>
        <w:rPr/>
      </w:pPr>
      <w:r>
        <w:rPr/>
        <w:t>Динамически работать с классом сможет по-настоящему лишь тот учитель, который является динамиком по своему природному социотипу. А внести в обучение интеллектуальность, под которой подразумевается не хорошее знание изучаемого материала, а твор</w:t>
        <w:softHyphen/>
        <w:t>ческая свобода смелой мысли, сможет только преподаватель, наде</w:t>
        <w:softHyphen/>
        <w:t>ленный природной интуицией (имеется в виду не бытовая смекалка, а одна из четырех функций психики, отвечающая за воображение и генерацию идей).</w:t>
      </w:r>
    </w:p>
    <w:p>
      <w:pPr>
        <w:pStyle w:val="Normal"/>
        <w:ind w:firstLine="284"/>
        <w:rPr/>
      </w:pPr>
      <w:r>
        <w:rPr/>
        <w:t>Суммируя сказанное, сформулируем требования к подготовке будущих педагогических кадров в терминах социоанализа: способные модернизировать классно-урочную систему учителя должны гото</w:t>
        <w:softHyphen/>
        <w:t>виться по таким программам, в которых основные усилия перенесены с привычного параметра „статика" на параметр „динамика", а также должна быть уменьшена доля признака „сенсорика" (конкретно-фак</w:t>
        <w:softHyphen/>
        <w:t>тический материал) в пользу признака „интуиция" (обобщенные знания междисциплинарного характера).</w:t>
      </w:r>
    </w:p>
    <w:p>
      <w:pPr>
        <w:pStyle w:val="Normal"/>
        <w:ind w:firstLine="284"/>
        <w:rPr/>
      </w:pPr>
      <w:r>
        <w:rPr/>
        <w:t>В количественном отношении учительский состав должен скла</w:t>
        <w:softHyphen/>
        <w:t>дываться преимущественно из социотипов линейно-напористого темперамента, к которому принадлежат Администратор, Энтузиаст, Наставник и Предприниматель. В общеобразовательных (не специа</w:t>
        <w:softHyphen/>
        <w:t>лизированных!) классах лучше, если такими будут трое из каждых пяти учителей. Именно эти социотипы наиболее динамичны, экстравертны, но в то же время рациональны.</w:t>
      </w:r>
    </w:p>
    <w:p>
      <w:pPr>
        <w:pStyle w:val="Normal"/>
        <w:ind w:firstLine="284"/>
        <w:rPr/>
      </w:pPr>
      <w:r>
        <w:rPr/>
        <w:t>Рациональность, понимаемая как систематичность и склонность к порядку, будет при модернизированном обучении преобладать, но не захватывать все сто процентов учебного времени. Социоанализ выступает против абсолютизации чего-то одного, пусть и очень привлекательного. Рациональные формы уравновесятся иррациональ</w:t>
        <w:softHyphen/>
        <w:t>ными днями или хотя бы уроками в рамках одного предмета обу</w:t>
        <w:softHyphen/>
        <w:t>чения, Принципиально важно, чтобы иррациональные „отдушины"взяли бы в свои руки иррациональные же типы учителей. Когда рациоучитель почувствует, что в его классе произошло психологи</w:t>
        <w:softHyphen/>
        <w:t>ческое насыщение, т. е. его ученики начали стихийно протестовать против приевшихся рамок системы, он приглашает для временной замены учителя с иррациональным типом. Когда класс „выпустит пар'' и вновь станет способным к дисциплинированию, возвращается прежний учитель.</w:t>
      </w:r>
    </w:p>
    <w:p>
      <w:pPr>
        <w:pStyle w:val="Normal"/>
        <w:ind w:firstLine="284"/>
        <w:rPr/>
      </w:pPr>
      <w:r>
        <w:rPr/>
        <w:t>Такие разгрузочные дни или уроки лучше всего поручать социотипам гибко-разворотливого темперамента — Политику, Марша</w:t>
        <w:softHyphen/>
        <w:t>лу, Советчику и Искателю. Эти учителя могли бы специализиро</w:t>
        <w:softHyphen/>
        <w:t>ваться на целой группе учебных дисциплин. Для иррациональных социотипов очень важен свободный выбор, напрямую связанный с качествами коммутативности, переключаемости, разворотливости. Их нежелательно закреплять за одним классом. Так как их будет меньше, чем учителей-рационалов, то им можно позволить „кочевать" из класса в класс, что обеспечит выполнение важнейшей функции компенсации рационального уклона.</w:t>
      </w:r>
    </w:p>
    <w:p>
      <w:pPr>
        <w:pStyle w:val="Normal"/>
        <w:ind w:firstLine="284"/>
        <w:rPr/>
      </w:pPr>
      <w:r>
        <w:rPr/>
        <w:t>С иррационалами теперь понятно. А как применить по назначению учителей-интровертов? И эта проблема вполне разрешима, если при</w:t>
        <w:softHyphen/>
        <w:t>нять за аксиому, что учитель — это все же профессия экстравертная. Поэтому в педагогические вузы и училища логично принимать в первую очередь экстравертных претендентов. К тому же экстра</w:t>
        <w:softHyphen/>
        <w:t>верты численно значительно превосходят интровертов среди общей массы населения. По данным Д. Кейрси, экстраверты составляют 75 % населения США, а интроверты — только 25 % [57]. Если эти показатели правдивы, то нужная типологическая пропорция экстра/ интровертов в школе обеспечивается без труда.</w:t>
      </w:r>
    </w:p>
    <w:p>
      <w:pPr>
        <w:pStyle w:val="Normal"/>
        <w:ind w:firstLine="284"/>
        <w:rPr/>
      </w:pPr>
      <w:r>
        <w:rPr/>
        <w:t>Но интроверты, без сомнения, нужны для эффективной учебной и педагогической деятельности. Без них не обойтись при парной работе учителей. В дуальной, полудуальной и активационной диаде один из участников обязательно интроверт. С другой стороны, два интроверта, сынтегрировавшись, например, в соцзаказную диаду, ведут себя во многом подобно экстравертам.</w:t>
      </w:r>
    </w:p>
    <w:p>
      <w:pPr>
        <w:pStyle w:val="Normal"/>
        <w:ind w:firstLine="284"/>
        <w:rPr/>
      </w:pPr>
      <w:r>
        <w:rPr/>
        <w:t>Как свидетельствует социоанализ, интроверт лучше работает с малыми группами (до восьми человек), а экстраверт — с большими. Так как в стихийно подобранных классах практически всегда имеются малочисленные группы риска, с которыми лучше работать совсем другими методами, не так, как с большинством класса, то сфера приложения усилий интровертным учителям гарантирована.</w:t>
      </w:r>
    </w:p>
    <w:p>
      <w:pPr>
        <w:pStyle w:val="Normal"/>
        <w:ind w:firstLine="284"/>
        <w:rPr/>
      </w:pPr>
      <w:r>
        <w:rPr/>
        <w:t>Положительная сторона учителей-интровертов проявляется в том, что они гораздо более терпеливы, выдержанны и осторожны в своих действиях, что так важно в работе с детскими меньшинствами. Учителя-интроверты, раз уж они так полюбили педагогику и сумели выдержать конкуренцию с экстравертами, наверняка сумеют передать свой личный опыт социальной адаптации неуверенным в себе школь</w:t>
        <w:softHyphen/>
        <w:t>никам, требующим особо бережного отношения.</w:t>
      </w:r>
    </w:p>
    <w:p>
      <w:pPr>
        <w:pStyle w:val="Normal"/>
        <w:ind w:firstLine="284"/>
        <w:rPr/>
      </w:pPr>
      <w:r>
        <w:rPr/>
        <w:t>Для подготовленных учителей, знакомых с символикой социоанализа, я хочу привести иллюстрацию пропорций педагогического коллектива, способного взять на вооружение и успешно применять приемы динамического ведения занятий.</w:t>
      </w:r>
    </w:p>
    <w:p>
      <w:pPr>
        <w:pStyle w:val="Normal"/>
        <w:ind w:firstLine="284"/>
        <w:rPr/>
      </w:pPr>
      <w:r>
        <w:rPr/>
        <w:t>Социотипы учителей</w:t>
      </w:r>
    </w:p>
    <w:p>
      <w:pPr>
        <w:pStyle w:val="Normal"/>
        <w:ind w:firstLine="284"/>
        <w:rPr/>
      </w:pPr>
      <w:r>
        <w:rPr/>
        <w:t>Первое предпочтение — линейно-напористые (около 60%) (Администратор, Энтузиаст, Наставник, Предприниматель)</w:t>
      </w:r>
    </w:p>
    <w:p>
      <w:pPr>
        <w:pStyle w:val="Normal"/>
        <w:ind w:firstLine="284"/>
        <w:rPr/>
      </w:pPr>
      <w:r>
        <w:rPr/>
        <w:t>Второе предпочтение — гибко-разворотливые (около 20 %) (Маршал, Политик, Советчик, Искатель).</w:t>
      </w:r>
    </w:p>
    <w:p>
      <w:pPr>
        <w:pStyle w:val="Normal"/>
        <w:ind w:firstLine="284"/>
        <w:rPr/>
      </w:pPr>
      <w:r>
        <w:rPr/>
        <w:t>Запомните золотое правило соционики: подобный обучает, а противоположный воспитывает. Поэтому лучше всего информация усваивается от учителя, имеющего тождественный ученику тип ин</w:t>
        <w:softHyphen/>
        <w:t>теллекта. Но подобный не демонстрирует альтернативных моделей поведения, а значит, не порождает противоречий, которые ведут к изменениям. Эту задачу автоматически, помимо своей воли решает учитель с противоположным ученику типом интеллекта. Но учени</w:t>
        <w:softHyphen/>
        <w:t>ку очень трудно его понять, поскольку его мышление протекает в совершенно иных категориях.</w:t>
      </w:r>
    </w:p>
    <w:p>
      <w:pPr>
        <w:pStyle w:val="Normal"/>
        <w:ind w:firstLine="284"/>
        <w:rPr/>
      </w:pPr>
      <w:r>
        <w:rPr/>
        <w:t>Диалектическое единство этих противоположностей достигается только в сплоченной учительской диаде. Соционика рекомендует закреплять за учебным классом двух учителей. Они должны быть интегрированы в дуальную, полудуальную, активационную или соцзаказную пару (диаду). Именно эти отношения гармонично синте</w:t>
        <w:softHyphen/>
        <w:t>зируют особенности во многом противоположных типов. Такая диада, входя во взаимодействие с классом, одновременно обучает и вос</w:t>
        <w:softHyphen/>
        <w:t>питывает его.</w:t>
      </w:r>
    </w:p>
    <w:p>
      <w:pPr>
        <w:pStyle w:val="Normal"/>
        <w:ind w:firstLine="284"/>
        <w:rPr>
          <w:b/>
          <w:b/>
        </w:rPr>
      </w:pPr>
      <w:r>
        <w:rPr>
          <w:b/>
        </w:rPr>
        <w:t>СПОСОБЫ КОМПЛЕКТОВАНИЯ УЧЕБНЫХ ГРУПП. ОТ ЧЕГО ЗАВИСИТ ДИСЦИПЛИНА В КЛАССЕ?</w:t>
      </w:r>
    </w:p>
    <w:p>
      <w:pPr>
        <w:pStyle w:val="Normal"/>
        <w:ind w:firstLine="284"/>
        <w:rPr/>
      </w:pPr>
      <w:r>
        <w:rPr/>
        <w:t>Знание типных темпераментов позволяет ориентироваться в таком немаловажном вопросе, как соответствие социотипа учителя пове</w:t>
        <w:softHyphen/>
        <w:t>денческим реакциям класса. Что имеется в виду?</w:t>
      </w:r>
    </w:p>
    <w:p>
      <w:pPr>
        <w:pStyle w:val="Normal"/>
        <w:ind w:firstLine="284"/>
        <w:rPr/>
      </w:pPr>
      <w:r>
        <w:rPr/>
        <w:t>В общем случае у вас есть лишь три способа наладить нормальное, не требующее чрезмерных или неоправданных затрат душевной и физической энергии взаимодействие преподавателя и учебной груп</w:t>
        <w:softHyphen/>
        <w:t>пы:</w:t>
      </w:r>
    </w:p>
    <w:p>
      <w:pPr>
        <w:pStyle w:val="Normal"/>
        <w:ind w:firstLine="284"/>
        <w:rPr/>
      </w:pPr>
      <w:r>
        <w:rPr/>
        <w:t>1) комплектовать классы под учителей;</w:t>
      </w:r>
    </w:p>
    <w:p>
      <w:pPr>
        <w:pStyle w:val="Normal"/>
        <w:ind w:firstLine="284"/>
        <w:rPr/>
      </w:pPr>
      <w:r>
        <w:rPr/>
        <w:t>2) подбирать учителей под классы;</w:t>
      </w:r>
    </w:p>
    <w:p>
      <w:pPr>
        <w:pStyle w:val="Normal"/>
        <w:ind w:firstLine="284"/>
        <w:rPr/>
      </w:pPr>
      <w:r>
        <w:rPr/>
        <w:t>3) скомплектовать такой класс, в котором могли бы спокойно работать самые разные учителя.</w:t>
      </w:r>
    </w:p>
    <w:p>
      <w:pPr>
        <w:pStyle w:val="Normal"/>
        <w:ind w:firstLine="284"/>
        <w:rPr/>
      </w:pPr>
      <w:r>
        <w:rPr/>
        <w:t>Так как первый способ в нынешней ситуации, скорее всего, относится к области утопий, то проанализируем подробнее лишь второй и третий.</w:t>
      </w:r>
    </w:p>
    <w:p>
      <w:pPr>
        <w:pStyle w:val="Normal"/>
        <w:ind w:firstLine="284"/>
        <w:rPr/>
      </w:pPr>
      <w:r>
        <w:rPr/>
        <w:t>Подбор учителя к классу. Можно различать четыре уровня дис</w:t>
        <w:softHyphen/>
        <w:t>циплины в классе.</w:t>
      </w:r>
    </w:p>
    <w:p>
      <w:pPr>
        <w:pStyle w:val="Normal"/>
        <w:ind w:firstLine="284"/>
        <w:rPr/>
      </w:pPr>
      <w:r>
        <w:rPr/>
        <w:t>Первый уровень: низкая дисциплина. Ученики постоян</w:t>
        <w:softHyphen/>
        <w:t>но переговариваются друг с другом, заняты посторонними делами, не выполняют даже обычных указаний учителя, а если все же включаются на некоторое время а работу, то не способны концент</w:t>
        <w:softHyphen/>
        <w:t>рироваться на предмете глубоко.</w:t>
      </w:r>
    </w:p>
    <w:p>
      <w:pPr>
        <w:pStyle w:val="Normal"/>
        <w:ind w:firstLine="284"/>
        <w:rPr/>
      </w:pPr>
      <w:r>
        <w:rPr/>
        <w:t>Второй уровень: аморфная дисциплина. Ученики мало переговариваются друг с другом, что делает класс уже не таким бурным, но не выполняют привычных указаний учителя, то и де</w:t>
        <w:softHyphen/>
        <w:t>ло отвлекаются на свои личные дела, не могут более или менее продолжительное время концентрироваться на учебных заданиях, Аморфность — это неспособность удерживать приданную форму.</w:t>
      </w:r>
    </w:p>
    <w:p>
      <w:pPr>
        <w:pStyle w:val="Normal"/>
        <w:ind w:firstLine="284"/>
        <w:rPr/>
      </w:pPr>
      <w:r>
        <w:rPr/>
        <w:t>Третий уровень: средняя дисциплина. Ученики перегова</w:t>
        <w:softHyphen/>
        <w:t>риваются друг с другом, но все же занимаются тем, что им предлагает учитель, на посторонние дела отвлекаются мало, работают в целом. равномерно.</w:t>
      </w:r>
    </w:p>
    <w:p>
      <w:pPr>
        <w:pStyle w:val="Normal"/>
        <w:ind w:firstLine="284"/>
        <w:rPr/>
      </w:pPr>
      <w:r>
        <w:rPr/>
        <w:t>Четвертый уровень: высокая дисциплина. Во время урока ученики внимательно слушают учителя, конспектируют основные положения изучаемого материала, между собой не переговариваются, стабильно выполняют те задания, которые им дает учитель.</w:t>
      </w:r>
    </w:p>
    <w:p>
      <w:pPr>
        <w:pStyle w:val="Normal"/>
        <w:ind w:firstLine="284"/>
        <w:rPr/>
      </w:pPr>
      <w:r>
        <w:rPr/>
        <w:t>Как свидетельствует школьный опыт, большинство классов в обычных школах находится на первом и втором уровнях дис</w:t>
        <w:softHyphen/>
        <w:t>циплины. Если попадается класс с третьим уровнем дисциплины, что бывает гораздо реже, он у/ке считается очень хорошим. Классов же четвертого уровня дисциплины почти нет.</w:t>
      </w:r>
    </w:p>
    <w:p>
      <w:pPr>
        <w:pStyle w:val="Normal"/>
        <w:ind w:firstLine="284"/>
        <w:rPr/>
      </w:pPr>
      <w:r>
        <w:rPr/>
        <w:t>Практика соционических исследований в школе привела меня к вполне определенным выводам относительно того, в классе с ка</w:t>
        <w:softHyphen/>
        <w:t>ким уровнем дисциплины способен обеспечить удовлетворительный учебный процесс тот или иной социотип учителя.</w:t>
      </w:r>
    </w:p>
    <w:p>
      <w:pPr>
        <w:pStyle w:val="Normal"/>
        <w:ind w:firstLine="284"/>
        <w:rPr/>
      </w:pPr>
      <w:r>
        <w:rPr/>
        <w:t>Наши рекомендации:</w:t>
      </w:r>
    </w:p>
    <w:p>
      <w:pPr>
        <w:pStyle w:val="Normal"/>
        <w:ind w:firstLine="284"/>
        <w:rPr/>
      </w:pPr>
      <w:r>
        <w:rPr/>
        <w:t>1. В классе с высокой дисциплиной лучше всего преподают социотипы с флегматическим темпераментом (Гуманист, Хранитель, Аналитик, Инспектор).</w:t>
      </w:r>
    </w:p>
    <w:p>
      <w:pPr>
        <w:pStyle w:val="Normal"/>
        <w:ind w:firstLine="284"/>
        <w:rPr/>
      </w:pPr>
      <w:r>
        <w:rPr/>
        <w:t>2. В классе со средней дисциплиной лучше всего преподают социотипы с холерическим темпераментом (Наставник, Энтузиаст, Предприниматель, Администратор).</w:t>
      </w:r>
    </w:p>
    <w:p>
      <w:pPr>
        <w:pStyle w:val="Normal"/>
        <w:ind w:firstLine="284"/>
        <w:rPr/>
      </w:pPr>
      <w:r>
        <w:rPr/>
        <w:t>3. С классом, в котором дисциплина аморфная, хорошо взаимо</w:t>
        <w:softHyphen/>
        <w:t>действуют социотипы преподавателей с меланхолическим темпера</w:t>
        <w:softHyphen/>
        <w:t>ментом (Лирик, Посредник, Мастер, Критик).</w:t>
      </w:r>
    </w:p>
    <w:p>
      <w:pPr>
        <w:pStyle w:val="Normal"/>
        <w:ind w:firstLine="284"/>
        <w:rPr/>
      </w:pPr>
      <w:r>
        <w:rPr/>
        <w:t>4. С классом, в котором дисциплина низкая, могут успешно взаимодействовать только социотипы учителей с сангвиническим темпераментом (Советчик, Политик, Маршал, Искатель). Во избежание недоразумений обращаем внимание читателей на то, что речь идет о преподавании, а не о классном руководстве!</w:t>
      </w:r>
    </w:p>
    <w:p>
      <w:pPr>
        <w:pStyle w:val="Normal"/>
        <w:ind w:firstLine="284"/>
        <w:rPr/>
      </w:pPr>
      <w:r>
        <w:rPr/>
        <w:t>Рассмотрим третий способ достижения нормальной дисциплины и дружественной рабочей атмосферы — комплектование класса. Как собрать такой класс, в котором могли бы меняться различные учителя без особых нарушений контакта с ним? Основная рекомендация по реализации этого способа: обеспечьте в учебной группе ТЕМПЕ</w:t>
        <w:softHyphen/>
        <w:t xml:space="preserve">РАМЕНТНЫЙ БАЛАНС — </w:t>
      </w:r>
      <w:r>
        <w:rPr>
          <w:i/>
        </w:rPr>
        <w:t>равновесие</w:t>
      </w:r>
      <w:r>
        <w:rPr/>
        <w:t xml:space="preserve"> (равное представительство) всех четырех соционических темпераментов!</w:t>
      </w:r>
    </w:p>
    <w:p>
      <w:pPr>
        <w:pStyle w:val="Normal"/>
        <w:ind w:firstLine="284"/>
        <w:rPr/>
      </w:pPr>
      <w:r>
        <w:rPr/>
        <w:t>Кроме учета темпераментов, не меньшее значение имеет вторая сторона процесса обучения — мотивация к выполнению учебных задач. Для этого необходимо знание стимулов, движущих типами.</w:t>
      </w:r>
    </w:p>
    <w:p>
      <w:pPr>
        <w:pStyle w:val="Normal"/>
        <w:ind w:firstLine="284"/>
        <w:rPr/>
      </w:pPr>
      <w:r>
        <w:rPr/>
        <w:t>В контексте исследуемой проблематики под стимулами можно понимать двухсторонний фактор. Во-первых, к активности побуждает человека сам характер предлагаемой работы, который дает социотипу возможность самоактуализации. Во-вторых, человек стимулируется предполагаемым результатом этой работы, если он в достаточной степени привлекателен для него. В дальнейшем изложении я буду опираться в основном на первую сторону сложного понятия „стимул".</w:t>
      </w:r>
    </w:p>
    <w:p>
      <w:pPr>
        <w:pStyle w:val="Normal"/>
        <w:ind w:firstLine="284"/>
        <w:rPr/>
      </w:pPr>
      <w:r>
        <w:rPr/>
        <w:t>В соционе можно выделить четыре стимульных группы, внутри которых социотипы мотивируются сходным способом. Эти группы образуются при разбиении социона на четыре части осями экстра/интроверсия и сенсорика/интуиция:</w:t>
      </w:r>
    </w:p>
    <w:tbl>
      <w:tblPr>
        <w:tblW w:w="9848" w:type="dxa"/>
        <w:jc w:val="left"/>
        <w:tblInd w:w="-113" w:type="dxa"/>
        <w:tblLayout w:type="fixed"/>
        <w:tblCellMar>
          <w:top w:w="0" w:type="dxa"/>
          <w:left w:w="108" w:type="dxa"/>
          <w:bottom w:w="0" w:type="dxa"/>
          <w:right w:w="108" w:type="dxa"/>
        </w:tblCellMar>
      </w:tblPr>
      <w:tblGrid>
        <w:gridCol w:w="3282"/>
        <w:gridCol w:w="3283"/>
        <w:gridCol w:w="3283"/>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Сенсорика</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Интуиция</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pPr>
            <w:r>
              <w:rPr/>
              <w:t>Экстраверсия</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СТАТУС</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УНИКАЛЬНОСТЬ</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pPr>
            <w:r>
              <w:rPr/>
              <w:t>Интроверсия</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БЛАГОСОСТОЯНИЕ</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САМОДОСТАТОЧНОСТЬ</w:t>
            </w:r>
          </w:p>
        </w:tc>
      </w:tr>
    </w:tbl>
    <w:p>
      <w:pPr>
        <w:pStyle w:val="Normal"/>
        <w:ind w:firstLine="284"/>
        <w:rPr/>
      </w:pPr>
      <w:r>
        <w:rPr/>
        <w:t xml:space="preserve">1. </w:t>
      </w:r>
      <w:r>
        <w:rPr>
          <w:i/>
        </w:rPr>
        <w:t>Сенсорные экстраверты.</w:t>
      </w:r>
      <w:r>
        <w:rPr/>
        <w:t xml:space="preserve"> Успешно реализуют себя в деятель</w:t>
        <w:softHyphen/>
        <w:t>ности практического характера с расширяющимся кругом контактов. Включаются в работу стимулом СТАТУСА: престижное положение в обществе, успешное продвижение по службе, власть и влияние, внимание и уважение.</w:t>
      </w:r>
    </w:p>
    <w:p>
      <w:pPr>
        <w:pStyle w:val="Normal"/>
        <w:ind w:firstLine="284"/>
        <w:rPr/>
      </w:pPr>
      <w:r>
        <w:rPr/>
        <w:t>Эти социотипы количественно преобладают в большинстве учеб</w:t>
        <w:softHyphen/>
        <w:t>ных групп. Об этом же свидетельствует и наша практика социо</w:t>
        <w:softHyphen/>
        <w:t>нических консультаций для родителей и школьников. Не менее половины руководителей учреждений, организаций и крупных пред</w:t>
        <w:softHyphen/>
        <w:t>приятий относятся именно к этой стимульной группе. Главное для преподавателя, работающего с ними, — это уйти от теоретизиро</w:t>
        <w:softHyphen/>
        <w:t>вания и книжных знаний, сделать обучение максимально прибли</w:t>
        <w:softHyphen/>
        <w:t>женным к социальной практике, очень наглядным, с большим ко</w:t>
        <w:softHyphen/>
        <w:t>личеством примеров и практических заданий, выполняя которые, обучаемый чувствовал бы личностный рост.</w:t>
      </w:r>
    </w:p>
    <w:p>
      <w:pPr>
        <w:pStyle w:val="Normal"/>
        <w:ind w:firstLine="284"/>
        <w:rPr/>
      </w:pPr>
      <w:r>
        <w:rPr/>
        <w:t xml:space="preserve">2. </w:t>
      </w:r>
      <w:r>
        <w:rPr>
          <w:i/>
        </w:rPr>
        <w:t>Сенсорные интроверты.</w:t>
      </w:r>
      <w:r>
        <w:rPr/>
        <w:t xml:space="preserve"> Успешно реализуют себя в деятель</w:t>
        <w:softHyphen/>
        <w:t>ности практического характера с постоянным кругом контактов. Включаются в работу стимулом БЛАГОСОСТОЯНИЯ: хорошим ма</w:t>
        <w:softHyphen/>
        <w:t>териальным обеспечением, уверенностью в завтрашнем дне, порядком и комфортными условиями жизни и работы.</w:t>
      </w:r>
    </w:p>
    <w:p>
      <w:pPr>
        <w:pStyle w:val="Normal"/>
        <w:ind w:firstLine="284"/>
        <w:rPr/>
      </w:pPr>
      <w:r>
        <w:rPr/>
        <w:t>Эти социотипы по количеству их представителей в усредненной учебной группе обычно стоят на втором месте — уступают сен</w:t>
        <w:softHyphen/>
        <w:t>сорным экстравертам, но преобладают над интуитивными типами. Они образуют своеобразный фундамент группы, на который и нуж</w:t>
        <w:softHyphen/>
        <w:t>но преподавателю направлять основные усилия в учебной работе. За счет сенсорных интровертов формируется так называемый средний класс (middle class) — социальная основа любого процветающего общества. Если им хорошо, то и все общество будет развиваться стабильно, без экстремизма. Обучая их, преподаватель должен обра</w:t>
        <w:softHyphen/>
        <w:t>тить особое внимание на прикладную сторону обучения, профес</w:t>
        <w:softHyphen/>
        <w:t>сионализм и качество передаваемых знаний и умений.</w:t>
      </w:r>
    </w:p>
    <w:p>
      <w:pPr>
        <w:pStyle w:val="Normal"/>
        <w:ind w:firstLine="284"/>
        <w:rPr/>
      </w:pPr>
      <w:r>
        <w:rPr/>
        <w:t xml:space="preserve">3. </w:t>
      </w:r>
      <w:r>
        <w:rPr>
          <w:i/>
        </w:rPr>
        <w:t>Интуитивные экстраверты.</w:t>
      </w:r>
      <w:r>
        <w:rPr/>
        <w:t xml:space="preserve"> Самоактуализируются в нетради</w:t>
        <w:softHyphen/>
        <w:t>ционных или постоянно обновляющихся сферах деятельности с рас</w:t>
        <w:softHyphen/>
        <w:t>ширяющимся кругом контактов. Включаются в работу стимулом УНИКАЛЬНОСТИ: необычностью, перспективностью задачи, ее ин</w:t>
        <w:softHyphen/>
        <w:t>теллектуальной сложностью и увлекательностью, далеко идущими и масштабными последствиями предлагаемых проектов в случае их осуществления.</w:t>
      </w:r>
    </w:p>
    <w:p>
      <w:pPr>
        <w:pStyle w:val="Normal"/>
        <w:ind w:firstLine="284"/>
        <w:rPr/>
      </w:pPr>
      <w:r>
        <w:rPr/>
        <w:t>Эти социотипы в количественном отношении стоят на третьем месте в стандартном классе, но порой они доставляют не меньше беспокойства, чем сенсорные экстраверты своей „нестандартностью", желанием выйти за рамки привычного. Из их среды выходит боль</w:t>
        <w:softHyphen/>
        <w:t>шинство интеллектуальных лидеров своего времени — первооткры</w:t>
        <w:softHyphen/>
        <w:t>вателей, основателей новых наук (логики) или вероучений (этики), идейных вдохновителей вновь рождающихся течений общественной мысли. Главное для преподавателя, работающего с интуитивными экстравертами, — не нивелировать их, не препятствовать их поискам, давать им возможность высказывать свои теории и даже спорить с учителем.</w:t>
      </w:r>
    </w:p>
    <w:p>
      <w:pPr>
        <w:pStyle w:val="Normal"/>
        <w:ind w:firstLine="284"/>
        <w:rPr/>
      </w:pPr>
      <w:r>
        <w:rPr/>
        <w:t xml:space="preserve">4. </w:t>
      </w:r>
      <w:r>
        <w:rPr>
          <w:i/>
        </w:rPr>
        <w:t>Интуитивные интроверты.</w:t>
      </w:r>
      <w:r>
        <w:rPr/>
        <w:t xml:space="preserve"> Самоактуализируются в нетради</w:t>
        <w:softHyphen/>
        <w:t>ционных либо обновляющихся областях деятельности с постоян</w:t>
        <w:softHyphen/>
        <w:t>ным кругом контактов. Включаются в работу фактором САМОЦЕН</w:t>
        <w:softHyphen/>
        <w:t>НОСТИ, т. е. предоставлением возможности заниматься тем, что значимо лично для них и в привычном для них темпе. Внутренний мир идей — это самое дорогое, что у них есть и ради чего они, собственно, только и станут тратить силы. Поэтому предлагаемые им задачи должны быть обязательно в той или иной степени свя</w:t>
        <w:softHyphen/>
        <w:t>занными с интересующими их воззрениями или приемами работы.</w:t>
      </w:r>
    </w:p>
    <w:p>
      <w:pPr>
        <w:pStyle w:val="Normal"/>
        <w:ind w:firstLine="284"/>
        <w:rPr/>
      </w:pPr>
      <w:r>
        <w:rPr/>
        <w:t>При всем уважении к интуитивным экстравертам нужно признать, что самые глубокие идеи все же рождаются в голове социотипов именно этой, самой малочисленной в любом классе стимульной группы. Поэтому преподавателям я рекомендую позволять им спо</w:t>
        <w:softHyphen/>
        <w:t>койно заниматься их любимым делом. Стимулы престижа, власти, благосостояния и даже приоритета и интеллектуального лидерства на них действуют мало — они почти всегда отличаются личной скромностью и непритязательностью.</w:t>
      </w:r>
    </w:p>
    <w:p>
      <w:pPr>
        <w:pStyle w:val="Normal"/>
        <w:ind w:firstLine="284"/>
        <w:rPr/>
      </w:pPr>
      <w:r>
        <w:rPr/>
        <w:t>Стимульные группы, таким образом, — это основа для выработ</w:t>
        <w:softHyphen/>
        <w:t>ки индивидуального подхода в обучении. Зная основные стимулы, вы сможете правильно распределить усилия в вашей преподаватель</w:t>
        <w:softHyphen/>
        <w:t>ской работе, психологически грамотно ставя перед учащимися те задачи, которые им понятны, посильны и интересны.</w:t>
      </w:r>
    </w:p>
    <w:p>
      <w:pPr>
        <w:pStyle w:val="Normal"/>
        <w:ind w:firstLine="284"/>
        <w:rPr>
          <w:b/>
          <w:b/>
        </w:rPr>
      </w:pPr>
      <w:r>
        <w:rPr>
          <w:b/>
        </w:rPr>
        <w:t>ОРГАНИЗАЦИЯ УЧЕБНОГО ПРОСТРАНСТВА</w:t>
      </w:r>
    </w:p>
    <w:p>
      <w:pPr>
        <w:pStyle w:val="Normal"/>
        <w:ind w:firstLine="284"/>
        <w:rPr/>
      </w:pPr>
      <w:r>
        <w:rPr/>
        <w:t>Социоанализ рекомендует обучать класс как целое, создавая пра</w:t>
        <w:softHyphen/>
        <w:t>вильное сочетание коллективных и индивидуальных форм работы на уроке. Нелишним будет напомнить, что разрозненные, недружные классы предварительно интегрируются, например, при помощи ме</w:t>
        <w:softHyphen/>
        <w:t>тодики перегруппировок и распределения неформальных ролей. Если этого не сделать, то эффект от соционического обучения будет смазан, а проблема несбалансированности класса встанет перед вами во весь рост.</w:t>
      </w:r>
    </w:p>
    <w:p>
      <w:pPr>
        <w:pStyle w:val="Normal"/>
        <w:ind w:firstLine="284"/>
        <w:rPr/>
      </w:pPr>
      <w:r>
        <w:rPr/>
        <w:t>Динамическая рациональность, которая так нужна на уроке, пре</w:t>
        <w:softHyphen/>
        <w:t>дусматривает четкое структурирование коммуникации между учи</w:t>
        <w:softHyphen/>
        <w:t>телем и учениками, а также планомерные переходы от одной структурной части к другой в определенном темпе и в заданной по</w:t>
        <w:softHyphen/>
        <w:t>следовательности. Начнем рационализацию классно-урочной системы с самого простого — структурирования места обучения, т. е. классной комнаты.</w:t>
      </w:r>
    </w:p>
    <w:p>
      <w:pPr>
        <w:pStyle w:val="Normal"/>
        <w:ind w:firstLine="284"/>
        <w:rPr/>
      </w:pPr>
      <w:r>
        <w:rPr/>
        <w:t>Первый способ структурирования помещения класса — в соот</w:t>
        <w:softHyphen/>
        <w:t>ветствии с установками на вид деятельности. Этих установок всего четыре — управленческая, социальная, гуманитарная и научно-ис</w:t>
        <w:softHyphen/>
        <w:t>следовательская (сайентистская). Каждой из них нужно отвести свою часть пространства в классе и предметно оборудовать ее в соответ</w:t>
        <w:softHyphen/>
        <w:t>ствии с ее профилем. Структурировать класс по установкам можно с разной степенью жесткости. Мягкое структурирование означает, что оформляются в основном стены класса и узкое пространство возле них. Возникают так называемые функциональные зоны, кото</w:t>
        <w:softHyphen/>
        <w:t>рые учитель активно использует для работы во всем пространстве классного помещения.</w:t>
      </w:r>
    </w:p>
    <w:p>
      <w:pPr>
        <w:pStyle w:val="Normal"/>
        <w:ind w:firstLine="284"/>
        <w:rPr/>
      </w:pPr>
      <w:r>
        <w:rPr/>
        <w:t>Приведу простейший пример размещения и оформления функ</w:t>
        <w:softHyphen/>
        <w:t>циональных зон по установкам. Там, где висит учебная доска, логично оформить сайентистскую зону, поместив в нее различные схемы, плакаты, таблицы. Рядом с доской, где стоит стол учителя, удобно оформить управленческую зону, где лежит классный журнал, имеется доска объявлений, на которой вывешивается рейтинг уча</w:t>
        <w:softHyphen/>
        <w:t>щихся, графики дежурств и т. п.</w:t>
      </w:r>
    </w:p>
    <w:p>
      <w:pPr>
        <w:pStyle w:val="Normal"/>
        <w:ind w:firstLine="284"/>
        <w:rPr/>
      </w:pPr>
      <w:r>
        <w:rPr/>
        <w:t>Социальная зона может примыкать к управленческой и распо</w:t>
        <w:softHyphen/>
        <w:t>лагаться у окон, захватывая один из углов в торце классного по</w:t>
        <w:softHyphen/>
        <w:t>мещения. Она должна быть устроена в игровом ключе, располагать к общению, снимать напряжение. Желательно поместить туда цветы и другие элементы декорации и релаксации.</w:t>
      </w:r>
    </w:p>
    <w:p>
      <w:pPr>
        <w:pStyle w:val="Normal"/>
        <w:ind w:firstLine="284"/>
        <w:rPr/>
      </w:pPr>
      <w:r>
        <w:rPr/>
        <w:t>Оставшийся угол и часть стены отведите под гуманитарную зону. Ее оформите так, чтобы ученик, долго находясь в ней, настраивался бы на философско-возвышенный лад, готов был к обсуждению проблем нравственности и общечеловеческих ценностей. Для этого повесьте там портреты писателей-гуманистов, положите серьезные художественные книги, создайте уголок памяти и традиций.</w:t>
      </w:r>
    </w:p>
    <w:p>
      <w:pPr>
        <w:pStyle w:val="Normal"/>
        <w:ind w:firstLine="284"/>
        <w:rPr/>
      </w:pPr>
      <w:r>
        <w:rPr/>
        <w:t>Можно проструктурировать пространство еще жестче, разделив на эти зоны и всю площадь пола. При этом варианте под управлен</w:t>
        <w:softHyphen/>
        <w:t>ческую зону нужно взять наибольшее количество площади, включив в нее дополнительно еще и центр класса (при мягком структури</w:t>
        <w:softHyphen/>
        <w:t>ровании центральная часть класса остается нейтральной). Однако помните, что чем глубже вы проструктурируете помещение, тем интенсивнее вы должны физически перемещаться во время урока, что по силам лишь особо экстравертно-динамичным учителям.</w:t>
      </w:r>
    </w:p>
    <w:p>
      <w:pPr>
        <w:pStyle w:val="Normal"/>
        <w:ind w:firstLine="284"/>
        <w:rPr/>
      </w:pPr>
      <w:r>
        <w:rPr/>
        <w:t>Особый случай возникает, если ваша классная комната уже спе</w:t>
        <w:softHyphen/>
        <w:t>циализирована полностью под какой-либо предмет обучения. Речь идет о кабинетах физики, химии, географии, спортзалах и т. д. Установка на род деятельности уже задана изначально, поэтому структурирование места можно провести по темпераментным груп</w:t>
        <w:softHyphen/>
        <w:t>пам, т. е. выделить зоны для линейно-напористых, гибко-разворотливых, восприимчиво-адаптивных и уравновешенных действий.</w:t>
      </w:r>
    </w:p>
    <w:p>
      <w:pPr>
        <w:pStyle w:val="Normal"/>
        <w:ind w:firstLine="284"/>
        <w:rPr/>
      </w:pPr>
      <w:r>
        <w:rPr/>
        <w:t>Разберем пример для кабинета физики. В нем вы выделите активно- и пассивно-темпераментные зоны. В активную территорию войдут уголок экспериментирования, где ученики могут свободно передвигаться, проводить испытания своих изобретений, делать опы</w:t>
        <w:softHyphen/>
        <w:t>ты, а также зона мозгового штурма, в которой ученики предлагают свои оригинальные проекты, смелые решения, спорят по сложным вопросам науки.</w:t>
      </w:r>
    </w:p>
    <w:p>
      <w:pPr>
        <w:pStyle w:val="Normal"/>
        <w:ind w:firstLine="284"/>
        <w:rPr/>
      </w:pPr>
      <w:r>
        <w:rPr/>
        <w:t>Пассивная территория в кабинете физики требует спокойных по эмоциональным проявлениям форм работы. Критическая зона предназначена для оценки активных форм, сравнения полученных результатов, наработки эрудиции. Поэтому в ней ученик должен найти множество справочных материалов — словарей, энциклопедий, таблиц данных. И наконец, четвертая зона, которую назовем ана</w:t>
        <w:softHyphen/>
        <w:t>литической, послужит для приведения знаний в стройную систему, где ученик сжимает научную информацию до размеров формулы, схемы или таблицы.</w:t>
      </w:r>
    </w:p>
    <w:p>
      <w:pPr>
        <w:pStyle w:val="Normal"/>
        <w:ind w:firstLine="284"/>
        <w:rPr/>
      </w:pPr>
      <w:r>
        <w:rPr/>
        <w:t>Конечно же, все эти виды действий можно проводить в одном месте, без всякой пространственной структуризации. Но тогда эффект обучения будет намного ниже: не будет динамики, не будет четкого осознания, что и как происходит. Только не забывайте, что учитель, излагающий соответствующий той или иной зоне материал, должен и сам в нее переходить! Или, вызывая ученика для ответа, должен требовать от него межзональных перемещений в зависимости от того, как и что он отвечает.</w:t>
      </w:r>
    </w:p>
    <w:p>
      <w:pPr>
        <w:pStyle w:val="Normal"/>
        <w:ind w:firstLine="284"/>
        <w:rPr/>
      </w:pPr>
      <w:r>
        <w:rPr/>
        <w:t>По-настоящему талантливый учитель, который в совершенстве владеет своими психическими функциями, изменяется и сам, когда ведет урок и путешествует по этим зонам. В управленческой среде он строг и официален, в социальной — демократичен и общителен, в гуманитарной — одухотворен и поэтичен, а в научной — умен и эрудирован. Умение вести многомерный, полифункциональный урок — показатель высшего мастерства педагога.</w:t>
      </w:r>
    </w:p>
    <w:p>
      <w:pPr>
        <w:pStyle w:val="Normal"/>
        <w:ind w:firstLine="284"/>
        <w:rPr/>
      </w:pPr>
      <w:r>
        <w:rPr/>
        <w:t>Еще эффективнее и увлекательнее идет обучение, если рациона</w:t>
        <w:softHyphen/>
        <w:t>лизацию урока сделать двойной — структурировать не только место, но и время обучения. Ничто не запрещает, конечно, использовать их раздельно. Так поступают очень многие учителя. Но если обе серии динамично сменяющих друг друга структурных единиц синхро</w:t>
        <w:softHyphen/>
        <w:t>низировать, то урок превратится в увлекательное зрелище, обладаю</w:t>
        <w:softHyphen/>
        <w:t>щее неизгладимым воздействием на умы и сердца учащихся.</w:t>
      </w:r>
    </w:p>
    <w:p>
      <w:pPr>
        <w:pStyle w:val="Normal"/>
        <w:ind w:firstLine="284"/>
        <w:rPr>
          <w:b/>
          <w:b/>
        </w:rPr>
      </w:pPr>
      <w:r>
        <w:rPr>
          <w:b/>
        </w:rPr>
        <w:t>СТРУКТУРИРОВАНИЕ ВРЕМЕНИ УРОКА</w:t>
      </w:r>
    </w:p>
    <w:p>
      <w:pPr>
        <w:pStyle w:val="Normal"/>
        <w:ind w:firstLine="284"/>
        <w:rPr/>
      </w:pPr>
      <w:r>
        <w:rPr/>
        <w:t>Рациональный учитель предпочитает вести урок по плану, заранее продумывая, какую информацию и в какой последовательности да</w:t>
        <w:softHyphen/>
        <w:t>вать ученикам. Чтобы оптимально рационализировать время урока, изучаемый материал рекомендуется разбивать на четыре или три неравные части по времени.</w:t>
      </w:r>
    </w:p>
    <w:p>
      <w:pPr>
        <w:pStyle w:val="Normal"/>
        <w:ind w:firstLine="284"/>
        <w:rPr/>
      </w:pPr>
      <w:r>
        <w:rPr/>
        <w:t>Соотношение между частями лучше всего строить по принципу ускорения: предназначенный для проработки объем материала вос</w:t>
        <w:softHyphen/>
        <w:t>производится в течение урока несколько раз, но каждое следующее повторение не только трансформируется в иную форму, но и укла</w:t>
        <w:softHyphen/>
        <w:t>дывается в более короткий отрезок времени. Темп урока из-за этого все больше возрастает к его концу, порождая захватывающий дух динамизм.</w:t>
      </w:r>
    </w:p>
    <w:p>
      <w:pPr>
        <w:pStyle w:val="Normal"/>
        <w:ind w:firstLine="284"/>
        <w:rPr/>
      </w:pPr>
      <w:r>
        <w:rPr/>
        <w:t>Если вы структурируете время на четыре части, то, опираясь на концепцию установок на вид деятельности, вы можете провести четыре трансформации его содержания, распределив весь материал урока на блоки в такой последовательности;</w:t>
      </w:r>
    </w:p>
    <w:p>
      <w:pPr>
        <w:pStyle w:val="Normal"/>
        <w:ind w:firstLine="284"/>
        <w:rPr/>
      </w:pPr>
      <w:r>
        <w:rPr/>
        <w:t>1) управленческий блок, который содержит практико-технологическую часть предназначенных для усвоения знаний;</w:t>
      </w:r>
    </w:p>
    <w:p>
      <w:pPr>
        <w:pStyle w:val="Normal"/>
        <w:ind w:firstLine="284"/>
        <w:rPr/>
      </w:pPr>
      <w:r>
        <w:rPr/>
        <w:t>2) социальный блок, во время подачи которого ученики проигры</w:t>
        <w:softHyphen/>
        <w:t>вают в ролях технологии первого блока в малых группах активной коммуникации;</w:t>
      </w:r>
    </w:p>
    <w:p>
      <w:pPr>
        <w:pStyle w:val="Normal"/>
        <w:ind w:firstLine="284"/>
        <w:rPr/>
      </w:pPr>
      <w:r>
        <w:rPr/>
        <w:t>3) гуманитарный блок, который реализует воспитательный момент урока через нравственно-художественное преломление изученной информации;</w:t>
      </w:r>
    </w:p>
    <w:p>
      <w:pPr>
        <w:pStyle w:val="Normal"/>
        <w:ind w:firstLine="284"/>
        <w:rPr/>
      </w:pPr>
      <w:r>
        <w:rPr/>
        <w:t>4) сайентистский блок, во время которого ученики получают в максимально сжатом и структурированном виде фундаментальные закономерности, которые лежат в основе практических технологий первого блока.</w:t>
      </w:r>
    </w:p>
    <w:p>
      <w:pPr>
        <w:pStyle w:val="Normal"/>
        <w:ind w:firstLine="284"/>
        <w:rPr/>
      </w:pPr>
      <w:r>
        <w:rPr/>
        <w:t>Динамика урока ускоряется от первых блоков к последним в пропорции 40, 30, 20, 10% отведенного времени. Это значит, что на практико-технологический блок уйдет больше всего времени, а на научно-теоретический меньше всего. Такое соотношение между частями обусловливается двумя причинами. Во-первых, управлен</w:t>
        <w:softHyphen/>
        <w:t>ческих и социальных типов в усредненном классе массовой школы всегда намного больше, чем гуманитарных, не говоря уже о сайентистах. И, во-вторых, вес управленческой установки, под которой я понимаю степень ее востребованности в нынешнем обществе, несоизмеримо выше, чем установки научно-теоретической.</w:t>
      </w:r>
    </w:p>
    <w:p>
      <w:pPr>
        <w:pStyle w:val="Normal"/>
        <w:ind w:firstLine="284"/>
        <w:rPr/>
      </w:pPr>
      <w:r>
        <w:rPr/>
        <w:t>По четверичной схеме полного цикла «технология — игра — нравоучение – теория» имеет смысл обучать тем предметам или знаниям, которые хорошо отработаны, закреплены традицией, давно и стабильно работают в общественной практике. Однако немалая доля информации находящихся в становлении или обновлении дисциплин носит незавершенный характер. Развивающимся знаниям лучше учить по троичной системе подачи, при которой блоки науки и практики объединены в один смешанный блок логики.</w:t>
      </w:r>
    </w:p>
    <w:p>
      <w:pPr>
        <w:pStyle w:val="Normal"/>
        <w:ind w:firstLine="284"/>
        <w:rPr/>
      </w:pPr>
      <w:r>
        <w:rPr/>
        <w:t>При троичном структурировании материала (логический блок — игровой блок — воспитательный блок) ориентировочное распреде</w:t>
        <w:softHyphen/>
        <w:t>ление времени должно отвечать соотношению 50 % + 30 % + 20 %. Подачу материала по времени хорошо совмещать с передвижением по функциональным зонам в классе. За счет высокого темпа и значительной плотности информационного обмена ученики будут обучаться все вместе — интегрально, и к тому же снимется трудная проблема поддержания дисциплины.</w:t>
      </w:r>
    </w:p>
    <w:p>
      <w:pPr>
        <w:pStyle w:val="Normal"/>
        <w:ind w:firstLine="284"/>
        <w:rPr/>
      </w:pPr>
      <w:r>
        <w:rPr/>
        <w:t>Подведем некоторые итоги. Социоанализ рекомендует менять каждый раз наполнение, содержание, тему урока, но рационально удерживать его структуру. Причем эта стабильная пространственно-временная структура должна отражать интегральный тип класса, а не учителя, как это часто бывает в жизни. Разумеется, приведенные выше образцы структурирования по блокам классно-урочного обу</w:t>
        <w:softHyphen/>
        <w:t>чения действенны только для усредненного класса обычных школ. Гораздо более точно и целенаправленно провести рационализацию вы сможете, исходя из интегрального типа лично вашего класса.</w:t>
      </w:r>
    </w:p>
    <w:p>
      <w:pPr>
        <w:pStyle w:val="Normal"/>
        <w:ind w:firstLine="284"/>
        <w:rPr/>
      </w:pPr>
      <w:r>
        <w:rPr/>
        <w:t>Естественно, никто не заставляет учителя одним махом перево</w:t>
        <w:softHyphen/>
        <w:t>дить систему преподавания на рельсы интенсификации и динамизации. Достаточно осилить два-три динамичных урока в неделю, чтобы попробовать свои возможности, отработать непривычную тех</w:t>
        <w:softHyphen/>
        <w:t>нологию. А если уж вы серьезно займетесь рационально-динами</w:t>
        <w:softHyphen/>
        <w:t>ческими методами обучения, что потребует от вас мобилизации дополнительных эмоциональных и умственных ресурсов, то не за</w:t>
        <w:softHyphen/>
        <w:t>будьте об иррациональной компенсации как для учеников, так и для самих себя. Чем стремительнее движется локомотив, тем выше требования техники безопасности!</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Глава 4</w:t>
      </w:r>
    </w:p>
    <w:p>
      <w:pPr>
        <w:pStyle w:val="Normal"/>
        <w:ind w:firstLine="284"/>
        <w:rPr>
          <w:b/>
          <w:b/>
        </w:rPr>
      </w:pPr>
      <w:r>
        <w:rPr>
          <w:b/>
        </w:rPr>
        <w:t>ОСОБЕННОСТИ ПРОФИЛЬНОГО ОБУЧЕНИЯ</w:t>
      </w:r>
    </w:p>
    <w:p>
      <w:pPr>
        <w:pStyle w:val="Normal"/>
        <w:ind w:firstLine="284"/>
        <w:rPr/>
      </w:pPr>
      <w:r>
        <w:rPr/>
        <w:t>(Аналитик)</w:t>
      </w:r>
    </w:p>
    <w:p>
      <w:pPr>
        <w:pStyle w:val="Normal"/>
        <w:ind w:firstLine="284"/>
        <w:rPr/>
      </w:pPr>
      <w:r>
        <w:rPr/>
        <w:t>Сейчас в массовой школе нередко создаются классы специали</w:t>
        <w:softHyphen/>
        <w:t>зированного обучения — математические, художественные, эконо</w:t>
        <w:softHyphen/>
        <w:t>мические и другие. Этот вид обучения мы будем далее называть профильным. Особенность профильных классов состоит в том, что для повышенной результативности обучения учащихся подвергают процедуре отбора.</w:t>
      </w:r>
    </w:p>
    <w:p>
      <w:pPr>
        <w:pStyle w:val="Normal"/>
        <w:ind w:firstLine="284"/>
        <w:rPr/>
      </w:pPr>
      <w:r>
        <w:rPr/>
        <w:t>Отбор обычно проводят двумя способами: через успеваемость по профилирующим дисциплинам или путем психологического тес</w:t>
        <w:softHyphen/>
        <w:t>тирования по тестам соответствующих способностей. Социоанализ позволяет комплектовать профильные классы гораздо быстрее и технологичнее.</w:t>
      </w:r>
    </w:p>
    <w:p>
      <w:pPr>
        <w:pStyle w:val="Normal"/>
        <w:ind w:firstLine="284"/>
        <w:rPr/>
      </w:pPr>
      <w:r>
        <w:rPr/>
        <w:t>Соционическая методика, решающая эту задачу, основывается на уже известных вам типологических группах установок на вид дея</w:t>
        <w:softHyphen/>
        <w:t>тельности. Соционически грамотный учитель без труда определит, какую из четырех установок выбрать в качестве базовой для отбора учеников в класс желаемого профиля.</w:t>
      </w:r>
    </w:p>
    <w:p>
      <w:pPr>
        <w:pStyle w:val="Normal"/>
        <w:ind w:firstLine="284"/>
        <w:rPr/>
      </w:pPr>
      <w:r>
        <w:rPr/>
        <w:t>В классе с гуманитарным или художественным уклоном костяк должны составить дети гуманитарных социотипов. Для обучения бизнесу, экономике, технике класс комплектуется в основном за счет управленческих социотипов. Классы математического, физического или иного фундаментально-научного профиля будут эффективно обучаться, если в них войдут дети, имеющие один из сайентистских типов. Классов с социальным уклоном (торговля, рекламные агенты, сервис и другие профессии сферы „человек — человек") создается гораздо меньше. Поэтому дети социальных типов могут войти как дополнительный контингент в классы гуманитарного и управлен</w:t>
        <w:softHyphen/>
        <w:t>ческого профиля.</w:t>
      </w:r>
    </w:p>
    <w:p>
      <w:pPr>
        <w:pStyle w:val="Normal"/>
        <w:ind w:firstLine="284"/>
        <w:rPr/>
      </w:pPr>
      <w:r>
        <w:rPr/>
        <w:t>Крайне вредно создавать профильные классы по принципу „чис</w:t>
        <w:softHyphen/>
        <w:t>тоты рядов", когда научными исследованиями занимаются исклю</w:t>
        <w:softHyphen/>
        <w:t>чительно сайентисты, руководству фирмами учат только управлен</w:t>
        <w:softHyphen/>
        <w:t>цев и т. п. Ведущую установку следует обязательно «разбавлять» смежными с ней. Рекомендуемая пропорция — 3:2, т. е. на три человека ведущей установки приходится два смежника.</w:t>
      </w:r>
    </w:p>
    <w:p>
      <w:pPr>
        <w:pStyle w:val="Normal"/>
        <w:ind w:firstLine="284"/>
        <w:rPr/>
      </w:pPr>
      <w:r>
        <w:rPr/>
        <w:t>Например, в научно-исследовательском классе к каждым трем ученикам-сайентистам следует добавлять по два носителя остальных установок. Причем один из этих двух должен быть обязательно гуманитарием, а второй — либо управленцем, либо социалом. Сайентисты легче находят общий язык с интеллектуально ориентиро</w:t>
        <w:softHyphen/>
        <w:t>ванными гуманитариями, чем с управленцами или социалами, имею</w:t>
        <w:softHyphen/>
        <w:t>щими сугубо практические установки.</w:t>
      </w:r>
    </w:p>
    <w:p>
      <w:pPr>
        <w:pStyle w:val="Normal"/>
        <w:ind w:firstLine="284"/>
        <w:rPr/>
      </w:pPr>
      <w:r>
        <w:rPr/>
        <w:t>При комплектовании экономических и бизнес-классов этот прин</w:t>
        <w:softHyphen/>
        <w:t>цип подбора срабатывает аналогично. На каждых трех управленцев надо привлечь двух представителей прочих установок. Из этих двух дополняющих типов один должен быть социалом (по уже упомянутой причине общности материально-практических интересов), а другой — либо сайентистом, либо гуманитарием. Гуманитарии — наименее подходящая для управленческой деятельности установка, так как при администрировании задействуются в полную силу функции сенсорности, которые у гуманитарных типов самые несамостоя</w:t>
        <w:softHyphen/>
        <w:t>тельные.</w:t>
      </w:r>
    </w:p>
    <w:p>
      <w:pPr>
        <w:pStyle w:val="Normal"/>
        <w:ind w:firstLine="284"/>
        <w:rPr/>
      </w:pPr>
      <w:r>
        <w:rPr/>
        <w:t>Когда профильный класс уже сформирован, перед педагогами встает следующая проблема: какие технологии обучения привле</w:t>
        <w:softHyphen/>
        <w:t>кать для работы? Не вызывает сомнения, что профильные классы неразумно обучать обычными методами. Педагогами-новаторами раз</w:t>
        <w:softHyphen/>
        <w:t>работано большое количество специализированных творческих под</w:t>
        <w:softHyphen/>
        <w:t>ходов. Методики каких авторов дадут в вашем классе наибольший эффект?</w:t>
      </w:r>
    </w:p>
    <w:p>
      <w:pPr>
        <w:pStyle w:val="Normal"/>
        <w:ind w:firstLine="284"/>
        <w:rPr/>
      </w:pPr>
      <w:r>
        <w:rPr/>
        <w:t>Знание, на какой вид деятельности преобладает установка в ва</w:t>
        <w:softHyphen/>
        <w:t>шем классе, помогает вам подобрать методы обучения, эффективные именно для этих типов личности. Нынешнему учителю, по правде говоря, нет нужды что-то изобретать, придумывать. К настоящему времени уже столько всего придумано, что эффективнее просто использовать подходящую методику, адаптировав ее для своей си</w:t>
        <w:softHyphen/>
        <w:t>туации.</w:t>
      </w:r>
    </w:p>
    <w:p>
      <w:pPr>
        <w:pStyle w:val="Normal"/>
        <w:ind w:firstLine="284"/>
        <w:rPr/>
      </w:pPr>
      <w:r>
        <w:rPr/>
        <w:t>Не поймите только, что я против поиска новых систем обучения! Учителя с сильной функцией интуиции все равно будут это делать. Но с точки зрения социальной отдачи, целесообразно системати</w:t>
        <w:softHyphen/>
        <w:t>зировать уже имеющиеся опробованные методы и применить их по назначению. Именно соционика позволяет это сделать логично, обоснованно.</w:t>
      </w:r>
    </w:p>
    <w:p>
      <w:pPr>
        <w:pStyle w:val="Normal"/>
        <w:ind w:firstLine="284"/>
        <w:rPr/>
      </w:pPr>
      <w:r>
        <w:rPr/>
        <w:t>К сожалению, большинство авторов нашумевших теорий обучения и воспитания настолько самонадеянны, что объявляют явно или под</w:t>
        <w:softHyphen/>
        <w:t>разумевают, что их способы обучения универсальны, пригодны для всех. С точки зрения соционики, это большое заблуждение. Любая методика несет в себе отпечаток социотипа ее создателя! Поэтому хорошо обучаться по ней будут лишь те ученики, которые близки типу личности автора, а противоположные будут сопротивляться.</w:t>
      </w:r>
    </w:p>
    <w:p>
      <w:pPr>
        <w:pStyle w:val="Normal"/>
        <w:ind w:firstLine="284"/>
        <w:rPr/>
      </w:pPr>
      <w:r>
        <w:rPr/>
        <w:t>Возьмем для примера методику учителя-новатора Шаталова. Сам автор, по-видимому, относится к социотипу Маршал. Его обучение напоминает штурм крепости противника, некое подобие смелого марш-броска по стрелкам, прочерченным на карте. Роль карты вы</w:t>
        <w:softHyphen/>
        <w:t>полняет так называемый опорный конспект. Нетрудно догадаться, что по этой методике хорошо обучаются только логики, да и то не все.</w:t>
      </w:r>
    </w:p>
    <w:p>
      <w:pPr>
        <w:pStyle w:val="Normal"/>
        <w:ind w:firstLine="284"/>
        <w:rPr/>
      </w:pPr>
      <w:r>
        <w:rPr/>
        <w:t>Лучше всего она подходит для управленческих социотипов. Сайентисты, которые наделены творческим воображением, уже будут недовольны жесткой директивой. Они станут оспаривать схемы, предлагать свои. Это — демократические и в мышлении, и в пове</w:t>
        <w:softHyphen/>
        <w:t>дении типы, поэтому подобная организация материала им быстро на</w:t>
        <w:softHyphen/>
        <w:t>скучит. А хуже всего придется гуманитариям: для них вообще чужд дух штурмовщины, жестких схем, рапортов по военному образцу.</w:t>
      </w:r>
    </w:p>
    <w:p>
      <w:pPr>
        <w:pStyle w:val="Normal"/>
        <w:ind w:firstLine="284"/>
        <w:rPr/>
      </w:pPr>
      <w:r>
        <w:rPr/>
        <w:t>Надеюсь, я вас убедил в необходимости соблюдать принципы индивидуального подхода, причем не на словах, а на деле. Я не встре</w:t>
        <w:softHyphen/>
        <w:t>чал еще ни одной методики, которая бы это отрицала. А в дейст</w:t>
        <w:softHyphen/>
        <w:t>вительности нет даже намеков, для детей какого психического склада она рекомендуется, а для какого — нет. Такой подход плодит иллю</w:t>
        <w:softHyphen/>
        <w:t>зии. Уникальных методик, которые держатся в основном на личности их создателя, сейчас перепроизводство. Недостаток ощущается как раз в простых, но массовых формах обучения, которые технологизированы и легко копируются.</w:t>
      </w:r>
    </w:p>
    <w:p>
      <w:pPr>
        <w:pStyle w:val="Normal"/>
        <w:ind w:firstLine="284"/>
        <w:rPr/>
      </w:pPr>
      <w:r>
        <w:rPr/>
        <w:t>Убедительный выход из этого тупика предлагает соционика, которая в данном случае играет роль методики по отбору других методик. Она позволяет вам укомплектовать пакет обучающих тех</w:t>
        <w:softHyphen/>
        <w:t>нологий и растолковать инструкцию по его употреблению.</w:t>
      </w:r>
    </w:p>
    <w:p>
      <w:pPr>
        <w:pStyle w:val="Normal"/>
        <w:ind w:firstLine="284"/>
        <w:rPr/>
      </w:pPr>
      <w:r>
        <w:rPr/>
        <w:t>Я хочу предложить вашему вниманию следующий минимальный список методик обучения с привязкой к установкам на вид деятель</w:t>
        <w:softHyphen/>
        <w:t>ности.</w:t>
      </w:r>
    </w:p>
    <w:p>
      <w:pPr>
        <w:pStyle w:val="Normal"/>
        <w:ind w:firstLine="284"/>
        <w:rPr/>
      </w:pPr>
      <w:r>
        <w:rPr/>
        <w:t>1. Для управленческих типов (Администратор, Маршал, Мастер, Инспектор): методика Шаталова, деловые игры, спортивные размин</w:t>
        <w:softHyphen/>
        <w:t>ки, различные виды практики и лишь после них — теоретические знания.</w:t>
      </w:r>
    </w:p>
    <w:p>
      <w:pPr>
        <w:pStyle w:val="Normal"/>
        <w:ind w:firstLine="284"/>
        <w:rPr/>
      </w:pPr>
      <w:r>
        <w:rPr/>
        <w:t>2. Для социальных типов (Энтузиаст, Политик, Посредник, Храни</w:t>
        <w:softHyphen/>
        <w:t>тель): коллективные методы обучения, в частности методика Иванова КТД (коллективные творческие дела), игровые методы. Теоретичес</w:t>
        <w:softHyphen/>
        <w:t>кие знания должны быть сведены к минимуму.</w:t>
      </w:r>
    </w:p>
    <w:p>
      <w:pPr>
        <w:pStyle w:val="Normal"/>
        <w:ind w:firstLine="284"/>
        <w:rPr/>
      </w:pPr>
      <w:r>
        <w:rPr/>
        <w:t>3. Для гуманитарных типов (Наставник, Советчик, Лирик, Гума</w:t>
        <w:softHyphen/>
        <w:t>нист): любые методики воспитания так называемой „всесторонне развитой личности". Их суть сводится к тому, что ученики что-то сочиняют (сказку, историю, пьесу), затем это рисуют, лепят, разыгры</w:t>
        <w:softHyphen/>
        <w:t>вают, танцуют, любым способом самовыражаются. Для этого класса методик важно также умение философствовать на отвлеченные темы.</w:t>
      </w:r>
    </w:p>
    <w:p>
      <w:pPr>
        <w:pStyle w:val="Normal"/>
        <w:ind w:firstLine="284"/>
        <w:rPr/>
      </w:pPr>
      <w:r>
        <w:rPr/>
        <w:t>4. Для научно-исследовательских типов (Предприниматель, Иска</w:t>
        <w:softHyphen/>
        <w:t>тель, Критик, Аналитик): проблемно-дискуссионный метод обучения, „мозговой штурм", методика ТРИЗ (теория решения изобретательских задач), развивающие игры в духе Никитина. Теория должна быть серьезной, сложной и предшествовать практике.</w:t>
      </w:r>
    </w:p>
    <w:p>
      <w:pPr>
        <w:pStyle w:val="Normal"/>
        <w:ind w:firstLine="284"/>
        <w:rPr/>
      </w:pPr>
      <w:r>
        <w:rPr/>
        <w:t>В основу обучения класса, например интегрального типа Политик, целесообразно положить методики, построенные на коллективных формах общения, так как тон в нем задают социотипы с установкой на социальную сферу. В наихудшее положение в таком классе попадают ученики-сайентисты. Хотя их число и равно числу управ</w:t>
        <w:softHyphen/>
        <w:t>ленцев, но управленческая установка, как известно, имеет больший вес в обществе. Они образуют „группу риска", так как их стиму</w:t>
        <w:softHyphen/>
        <w:t>лы к научно-теоретическим исследованиям не находят поддержки в классе с интегральным типом Политик. Поэтому с ними нужно работать отдельно, давать задания другого типа, вести разъяснитель</w:t>
        <w:softHyphen/>
        <w:t>ную работу.</w:t>
      </w:r>
    </w:p>
    <w:p>
      <w:pPr>
        <w:pStyle w:val="Normal"/>
        <w:ind w:firstLine="284"/>
        <w:rPr/>
      </w:pPr>
      <w:r>
        <w:rPr/>
        <w:t>Существуют ли методики, которые предназначались бы для функ</w:t>
        <w:softHyphen/>
        <w:t>ционально полных классов, т. е. тех, в которых приблизительно в равной мере представлены все соционические установки? Да, хотя их значительно меньше. Упомяну здесь лишь метод проектов, по ко</w:t>
        <w:softHyphen/>
        <w:t>торому учебная группа выполняет весь запроектированный цикл активности от начала и до конца: придумывает, разрабатывает, внедряет, эмоционально поддерживает.</w:t>
      </w:r>
    </w:p>
    <w:p>
      <w:pPr>
        <w:pStyle w:val="Normal"/>
        <w:ind w:firstLine="284"/>
        <w:rPr/>
      </w:pPr>
      <w:r>
        <w:rPr/>
        <w:t>Однако вы можете проявить и собственное творчество, создав оригинальную технологию обучения управленческого, социального, гуманитарного или исследовательского класса. Чтобы облегчить вам задачу, мы обрисуем главные психологические особенности социо</w:t>
        <w:softHyphen/>
        <w:t>типов этих установок. Имеет смысл учесть эти особенности в работе над собственной программой.</w:t>
      </w:r>
    </w:p>
    <w:p>
      <w:pPr>
        <w:pStyle w:val="Normal"/>
        <w:ind w:firstLine="284"/>
        <w:rPr/>
      </w:pPr>
      <w:r>
        <w:rPr/>
        <w:t>Просим также принять во внимание, что представители типоло</w:t>
        <w:softHyphen/>
        <w:t>гических групп установок на вид деятельности погружены в водо</w:t>
        <w:softHyphen/>
        <w:t>ворот повседневной жизни, которая влияет на них как в положи</w:t>
        <w:softHyphen/>
        <w:t>тельном, так и в отрицательном плане. Поэтому бывают группы низкого, неразвитого уровня и группы с тем же типологическим составом, но высокого уровня развития. Ознакомьтесь со сравни</w:t>
        <w:softHyphen/>
        <w:t>тельной таблицей, которая подскажет вам, с какого уровня вы начинаете обучение ваших учеников:</w:t>
      </w:r>
    </w:p>
    <w:p>
      <w:pPr>
        <w:pStyle w:val="Normal"/>
        <w:ind w:firstLine="284"/>
        <w:rPr/>
      </w:pPr>
      <w:r>
        <w:rPr/>
      </w:r>
    </w:p>
    <w:tbl>
      <w:tblPr>
        <w:tblW w:w="5000" w:type="pct"/>
        <w:jc w:val="center"/>
        <w:tblInd w:w="0" w:type="dxa"/>
        <w:tblLayout w:type="fixed"/>
        <w:tblCellMar>
          <w:top w:w="0" w:type="dxa"/>
          <w:left w:w="40" w:type="dxa"/>
          <w:bottom w:w="0" w:type="dxa"/>
          <w:right w:w="40" w:type="dxa"/>
        </w:tblCellMar>
      </w:tblPr>
      <w:tblGrid>
        <w:gridCol w:w="1803"/>
        <w:gridCol w:w="3340"/>
        <w:gridCol w:w="4495"/>
      </w:tblGrid>
      <w:tr>
        <w:trPr>
          <w:trHeight w:val="656" w:hRule="exact"/>
        </w:trPr>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pPr>
            <w:r>
              <w:rPr/>
              <w:t>Установка на вид деятельности</w:t>
            </w:r>
          </w:p>
        </w:tc>
        <w:tc>
          <w:tcPr>
            <w:tcW w:w="3340" w:type="dxa"/>
            <w:tcBorders>
              <w:top w:val="single" w:sz="6" w:space="0" w:color="000000"/>
              <w:left w:val="single" w:sz="6" w:space="0" w:color="000000"/>
              <w:bottom w:val="single" w:sz="6" w:space="0" w:color="000000"/>
              <w:right w:val="single" w:sz="6" w:space="0" w:color="000000"/>
            </w:tcBorders>
          </w:tcPr>
          <w:p>
            <w:pPr>
              <w:pStyle w:val="Normal"/>
              <w:ind w:hanging="0"/>
              <w:rPr/>
            </w:pPr>
            <w:r>
              <w:rPr/>
              <w:t>Низкий уровень развития</w:t>
            </w:r>
          </w:p>
        </w:tc>
        <w:tc>
          <w:tcPr>
            <w:tcW w:w="4495" w:type="dxa"/>
            <w:tcBorders>
              <w:top w:val="single" w:sz="6" w:space="0" w:color="000000"/>
              <w:left w:val="single" w:sz="6" w:space="0" w:color="000000"/>
              <w:bottom w:val="single" w:sz="6" w:space="0" w:color="000000"/>
              <w:right w:val="single" w:sz="6" w:space="0" w:color="000000"/>
            </w:tcBorders>
          </w:tcPr>
          <w:p>
            <w:pPr>
              <w:pStyle w:val="Normal"/>
              <w:ind w:hanging="0"/>
              <w:rPr/>
            </w:pPr>
            <w:r>
              <w:rPr/>
              <w:t>Высокий уровень развития</w:t>
            </w:r>
          </w:p>
        </w:tc>
      </w:tr>
      <w:tr>
        <w:trPr>
          <w:trHeight w:val="1233" w:hRule="exact"/>
        </w:trPr>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pPr>
            <w:r>
              <w:rPr/>
              <w:t>УПРАВЛЕНЦЫ</w:t>
            </w:r>
          </w:p>
        </w:tc>
        <w:tc>
          <w:tcPr>
            <w:tcW w:w="3340" w:type="dxa"/>
            <w:tcBorders>
              <w:top w:val="single" w:sz="6" w:space="0" w:color="000000"/>
              <w:left w:val="single" w:sz="6" w:space="0" w:color="000000"/>
              <w:bottom w:val="single" w:sz="6" w:space="0" w:color="000000"/>
              <w:right w:val="single" w:sz="6" w:space="0" w:color="000000"/>
            </w:tcBorders>
          </w:tcPr>
          <w:p>
            <w:pPr>
              <w:pStyle w:val="Normal"/>
              <w:ind w:hanging="0"/>
              <w:rPr/>
            </w:pPr>
            <w:r>
              <w:rPr/>
              <w:t>Грубость, деспотизм, интеллектуальная неразвитость, прими</w:t>
              <w:softHyphen/>
              <w:t>тивные интересы, навязывание своей воли, механистич</w:t>
              <w:softHyphen/>
              <w:t>ность, бездушность</w:t>
            </w:r>
          </w:p>
        </w:tc>
        <w:tc>
          <w:tcPr>
            <w:tcW w:w="4495" w:type="dxa"/>
            <w:tcBorders>
              <w:top w:val="single" w:sz="6" w:space="0" w:color="000000"/>
              <w:left w:val="single" w:sz="6" w:space="0" w:color="000000"/>
              <w:bottom w:val="single" w:sz="6" w:space="0" w:color="000000"/>
              <w:right w:val="single" w:sz="6" w:space="0" w:color="000000"/>
            </w:tcBorders>
          </w:tcPr>
          <w:p>
            <w:pPr>
              <w:pStyle w:val="Normal"/>
              <w:ind w:hanging="0"/>
              <w:rPr/>
            </w:pPr>
            <w:r>
              <w:rPr/>
              <w:t>Организованность, ответ</w:t>
              <w:softHyphen/>
              <w:t>ственность, настрой на координацию усилий, деловое сотрудничество, учет взаимных интере</w:t>
              <w:softHyphen/>
              <w:t>сов, объективный конт</w:t>
              <w:softHyphen/>
              <w:t>роль, владение эмоциями</w:t>
            </w:r>
          </w:p>
        </w:tc>
      </w:tr>
      <w:tr>
        <w:trPr>
          <w:trHeight w:val="1024" w:hRule="exact"/>
        </w:trPr>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pPr>
            <w:r>
              <w:rPr/>
              <w:t>СОЦИАЛЫ</w:t>
            </w:r>
          </w:p>
        </w:tc>
        <w:tc>
          <w:tcPr>
            <w:tcW w:w="3340" w:type="dxa"/>
            <w:tcBorders>
              <w:top w:val="single" w:sz="6" w:space="0" w:color="000000"/>
              <w:left w:val="single" w:sz="6" w:space="0" w:color="000000"/>
              <w:bottom w:val="single" w:sz="6" w:space="0" w:color="000000"/>
              <w:right w:val="single" w:sz="6" w:space="0" w:color="000000"/>
            </w:tcBorders>
          </w:tcPr>
          <w:p>
            <w:pPr>
              <w:pStyle w:val="Normal"/>
              <w:ind w:hanging="0"/>
              <w:rPr/>
            </w:pPr>
            <w:r>
              <w:rPr/>
              <w:t>Мещанство, настрой на развлечения, сплетни, легкую жизнь без усилий, флирт, скандальность, кумовство</w:t>
            </w:r>
          </w:p>
        </w:tc>
        <w:tc>
          <w:tcPr>
            <w:tcW w:w="4495" w:type="dxa"/>
            <w:tcBorders>
              <w:top w:val="single" w:sz="6" w:space="0" w:color="000000"/>
              <w:left w:val="single" w:sz="6" w:space="0" w:color="000000"/>
              <w:bottom w:val="single" w:sz="6" w:space="0" w:color="000000"/>
              <w:right w:val="single" w:sz="6" w:space="0" w:color="000000"/>
            </w:tcBorders>
          </w:tcPr>
          <w:p>
            <w:pPr>
              <w:pStyle w:val="Normal"/>
              <w:ind w:hanging="0"/>
              <w:rPr/>
            </w:pPr>
            <w:r>
              <w:rPr/>
              <w:t>Заботливость, справедливое распределение благ, уважение прав человека, коллективизм, общительность, благожелательность, авторитет семьи</w:t>
            </w:r>
          </w:p>
        </w:tc>
      </w:tr>
      <w:tr>
        <w:trPr>
          <w:trHeight w:val="1279" w:hRule="exact"/>
        </w:trPr>
        <w:tc>
          <w:tcPr>
            <w:tcW w:w="1803" w:type="dxa"/>
            <w:tcBorders>
              <w:top w:val="single" w:sz="6" w:space="0" w:color="000000"/>
              <w:left w:val="single" w:sz="6" w:space="0" w:color="000000"/>
              <w:bottom w:val="single" w:sz="6" w:space="0" w:color="000000"/>
              <w:right w:val="single" w:sz="6" w:space="0" w:color="000000"/>
            </w:tcBorders>
          </w:tcPr>
          <w:p>
            <w:pPr>
              <w:pStyle w:val="Normal"/>
              <w:ind w:hanging="0"/>
              <w:rPr/>
            </w:pPr>
            <w:r>
              <w:rPr/>
              <w:t>ГУМАНИТАРИИ</w:t>
            </w:r>
          </w:p>
        </w:tc>
        <w:tc>
          <w:tcPr>
            <w:tcW w:w="3340" w:type="dxa"/>
            <w:tcBorders>
              <w:top w:val="single" w:sz="6" w:space="0" w:color="000000"/>
              <w:left w:val="single" w:sz="6" w:space="0" w:color="000000"/>
              <w:bottom w:val="single" w:sz="6" w:space="0" w:color="000000"/>
              <w:right w:val="single" w:sz="6" w:space="0" w:color="000000"/>
            </w:tcBorders>
          </w:tcPr>
          <w:p>
            <w:pPr>
              <w:pStyle w:val="Normal"/>
              <w:ind w:hanging="0"/>
              <w:rPr/>
            </w:pPr>
            <w:r>
              <w:rPr/>
              <w:t>Резонерство, мисти</w:t>
              <w:softHyphen/>
              <w:t>цизм, страх перед жизнью, уход в себя, низкая конкуренто</w:t>
              <w:softHyphen/>
              <w:t>способность, упадоч</w:t>
              <w:softHyphen/>
              <w:t>ничество, театральные эффекты вместо кон</w:t>
              <w:softHyphen/>
              <w:t>кретных технологий</w:t>
            </w:r>
          </w:p>
        </w:tc>
        <w:tc>
          <w:tcPr>
            <w:tcW w:w="4495" w:type="dxa"/>
            <w:tcBorders>
              <w:top w:val="single" w:sz="6" w:space="0" w:color="000000"/>
              <w:left w:val="single" w:sz="6" w:space="0" w:color="000000"/>
              <w:bottom w:val="single" w:sz="6" w:space="0" w:color="000000"/>
              <w:right w:val="single" w:sz="6" w:space="0" w:color="000000"/>
            </w:tcBorders>
          </w:tcPr>
          <w:p>
            <w:pPr>
              <w:pStyle w:val="Normal"/>
              <w:ind w:hanging="0"/>
              <w:rPr/>
            </w:pPr>
            <w:r>
              <w:rPr/>
              <w:t>Возвышенность, духовный поиск, благо</w:t>
              <w:softHyphen/>
              <w:t>родные идеалы, умение самоотверженно любить и верить, сочувствие, психологизм, мастерство слова</w:t>
            </w:r>
          </w:p>
        </w:tc>
      </w:tr>
      <w:tr>
        <w:trPr>
          <w:trHeight w:val="1141" w:hRule="exact"/>
        </w:trPr>
        <w:tc>
          <w:tcPr>
            <w:tcW w:w="1803" w:type="dxa"/>
            <w:tcBorders>
              <w:top w:val="single" w:sz="6" w:space="0" w:color="000000"/>
              <w:left w:val="single" w:sz="6" w:space="0" w:color="000000"/>
              <w:right w:val="single" w:sz="6" w:space="0" w:color="000000"/>
            </w:tcBorders>
          </w:tcPr>
          <w:p>
            <w:pPr>
              <w:pStyle w:val="Normal"/>
              <w:ind w:hanging="0"/>
              <w:rPr/>
            </w:pPr>
            <w:r>
              <w:rPr/>
              <w:t>САЙЕНТИСТЫ</w:t>
            </w:r>
          </w:p>
        </w:tc>
        <w:tc>
          <w:tcPr>
            <w:tcW w:w="3340" w:type="dxa"/>
            <w:tcBorders>
              <w:top w:val="single" w:sz="6" w:space="0" w:color="000000"/>
              <w:left w:val="single" w:sz="6" w:space="0" w:color="000000"/>
              <w:right w:val="single" w:sz="6" w:space="0" w:color="000000"/>
            </w:tcBorders>
          </w:tcPr>
          <w:p>
            <w:pPr>
              <w:pStyle w:val="Normal"/>
              <w:ind w:hanging="0"/>
              <w:rPr/>
            </w:pPr>
            <w:r>
              <w:rPr/>
              <w:t>Нереалистичность проектов, оторван</w:t>
              <w:softHyphen/>
              <w:t>ность от жизни, схематизм, пере</w:t>
              <w:softHyphen/>
              <w:t>оценка своих интел</w:t>
              <w:softHyphen/>
              <w:t>лектуальных качеств, беспомощность в организации</w:t>
            </w:r>
          </w:p>
        </w:tc>
        <w:tc>
          <w:tcPr>
            <w:tcW w:w="4495" w:type="dxa"/>
            <w:tcBorders>
              <w:top w:val="single" w:sz="6" w:space="0" w:color="000000"/>
              <w:left w:val="single" w:sz="6" w:space="0" w:color="000000"/>
              <w:right w:val="single" w:sz="6" w:space="0" w:color="000000"/>
            </w:tcBorders>
          </w:tcPr>
          <w:p>
            <w:pPr>
              <w:pStyle w:val="Normal"/>
              <w:ind w:hanging="0"/>
              <w:rPr/>
            </w:pPr>
            <w:r>
              <w:rPr/>
              <w:t>Демократизм общения, связь с практикой, социально значимые открытия, высокий интеллект, широта кругозора, независимость суждений, оптимизм</w:t>
            </w:r>
          </w:p>
        </w:tc>
      </w:tr>
    </w:tbl>
    <w:p>
      <w:pPr>
        <w:pStyle w:val="Normal"/>
        <w:ind w:firstLine="284"/>
        <w:rPr/>
      </w:pPr>
      <w:r>
        <w:rPr/>
        <w:t>Если вы как педагог создадите в классе психологическую атмо</w:t>
        <w:softHyphen/>
        <w:t>сферу высокого уровня, то, без сомнения, заслужите благодарность не только своих воспитанников, но и всего общества. Таким мне представляется путь, по которому социопсихология придет в школу и радикально преобразует и по форме, и по содержанию этот важнейший институт общества.</w:t>
      </w:r>
    </w:p>
    <w:p>
      <w:pPr>
        <w:pStyle w:val="FR4"/>
        <w:spacing w:before="0" w:after="0"/>
        <w:ind w:left="0" w:firstLine="284"/>
        <w:jc w:val="both"/>
        <w:rPr>
          <w:rFonts w:ascii="Times New Roman" w:hAnsi="Times New Roman" w:cs="Times New Roman"/>
          <w:b w:val="false"/>
          <w:b w:val="false"/>
          <w:sz w:val="20"/>
        </w:rPr>
      </w:pPr>
      <w:r>
        <w:rPr>
          <w:rFonts w:cs="Times New Roman" w:ascii="Times New Roman" w:hAnsi="Times New Roman"/>
          <w:b w:val="false"/>
          <w:sz w:val="20"/>
        </w:rPr>
      </w:r>
    </w:p>
    <w:p>
      <w:pPr>
        <w:pStyle w:val="FR4"/>
        <w:spacing w:before="0" w:after="0"/>
        <w:ind w:left="0" w:firstLine="284"/>
        <w:jc w:val="both"/>
        <w:rPr>
          <w:rFonts w:ascii="Times New Roman" w:hAnsi="Times New Roman" w:cs="Times New Roman"/>
          <w:sz w:val="20"/>
        </w:rPr>
      </w:pPr>
      <w:r>
        <w:rPr>
          <w:rFonts w:cs="Times New Roman" w:ascii="Times New Roman" w:hAnsi="Times New Roman"/>
          <w:b w:val="false"/>
          <w:sz w:val="20"/>
        </w:rPr>
        <w:t>Комментарии Искателя.</w:t>
      </w:r>
    </w:p>
    <w:p>
      <w:pPr>
        <w:pStyle w:val="Normal"/>
        <w:ind w:firstLine="284"/>
        <w:rPr/>
      </w:pPr>
      <w:r>
        <w:rPr/>
        <w:t>На четвертом курсе математического факультета я с удивлением обнаружил: там мало собственно математиков (логиков, в особен</w:t>
        <w:softHyphen/>
        <w:t>ности сайентистов), но в избытке — гуманитариев и социалов.</w:t>
      </w:r>
    </w:p>
    <w:p>
      <w:pPr>
        <w:pStyle w:val="Normal"/>
        <w:ind w:firstLine="284"/>
        <w:rPr/>
      </w:pPr>
      <w:r>
        <w:rPr/>
        <w:t xml:space="preserve">— </w:t>
      </w:r>
      <w:r>
        <w:rPr/>
        <w:t>Почему вы выбрали не филфак, скажем?</w:t>
      </w:r>
    </w:p>
    <w:p>
      <w:pPr>
        <w:pStyle w:val="Normal"/>
        <w:ind w:firstLine="284"/>
        <w:rPr/>
      </w:pPr>
      <w:r>
        <w:rPr/>
        <w:t xml:space="preserve">— </w:t>
      </w:r>
      <w:r>
        <w:rPr/>
        <w:t>Боялись сочинения. А что — из нас не получится учительниц математики?</w:t>
      </w:r>
    </w:p>
    <w:p>
      <w:pPr>
        <w:pStyle w:val="Normal"/>
        <w:ind w:firstLine="284"/>
        <w:rPr/>
      </w:pPr>
      <w:r>
        <w:rPr/>
        <w:t xml:space="preserve">— </w:t>
      </w:r>
      <w:r>
        <w:rPr/>
        <w:t>Я знаю отличных математичек-социалов (Хранитель) и гума</w:t>
        <w:softHyphen/>
        <w:t>нитариев, т. е. этиков. Но их сила обнаруживается именно там, где требуется этика: красота математики, жизнь замечательных ма</w:t>
        <w:softHyphen/>
        <w:t>тематиков, история математики как драма идей, математизация наук и т. п. Науку не могут делать одни сайентисты. Большой науке требуются администраторы, снабженцы, слесари, лаборанты, стено</w:t>
        <w:softHyphen/>
        <w:t>графистки, психологи и социологи, стилисты, преподаватели, кад</w:t>
        <w:softHyphen/>
        <w:t>ровики — весь социон. Так же и с Большой педагогикой. Искусством. Торговлей.</w:t>
      </w:r>
    </w:p>
    <w:p>
      <w:pPr>
        <w:pStyle w:val="Normal"/>
        <w:ind w:firstLine="284"/>
        <w:rPr/>
      </w:pPr>
      <w:r>
        <w:rPr/>
        <w:t>Мораль: профильность обучения должна быть подчинена двум задачам. Первая описана Гуленко выше: костяк кадров в науке должны составить сайентисты, в искусстве — гуманитарии, в торгово-рекламном деле — социалы, в управлении и инженерии — управленцы. Но есть и вторая задача: а) найти место людям ос</w:t>
        <w:softHyphen/>
        <w:t>тальных типов, которые уже вошли в кадровый состав НИИ, банка, завода, школы, театра, — место, требующее от них реализации их основных функций, а не перенапряжения вспомогательных; б) вести профотбор на заполнение вспомогательных вакансий (подчас найти хорошего лаборанта и слесаря труднее, чем младшего научного сотрудника).</w:t>
      </w:r>
    </w:p>
    <w:p>
      <w:pPr>
        <w:pStyle w:val="Normal"/>
        <w:ind w:firstLine="284"/>
        <w:rPr/>
      </w:pPr>
      <w:r>
        <w:rPr/>
        <w:t>Человек любого типа может избрать любую профессию. Если это</w:t>
        <w:softHyphen/>
        <w:t>го ему хочется по-настоящему. Просто он должен знать, что любовь к некоторым профессиям обойдется ему дорого. Причем он должен будет в этих профессиях согласиться на вспомогательные роли. Однако именно это может дать ЭФФЕКТ СВЕРХКОМПЕНСАЦИИ (Выготский). Ослепнув, человек может не бросить живопись. За счет сверхмобилизации он может обойти зрячих. Он может поднять престиж вспомогательных профессий и ролей. Так, Конфуций резко поднял престиж наставников по сравнению с воинами и политиками.</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Глава 5</w:t>
      </w:r>
    </w:p>
    <w:p>
      <w:pPr>
        <w:pStyle w:val="Normal"/>
        <w:ind w:firstLine="284"/>
        <w:rPr>
          <w:b/>
          <w:b/>
        </w:rPr>
      </w:pPr>
      <w:r>
        <w:rPr>
          <w:b/>
        </w:rPr>
        <w:t>ЭЛЕМЕНТАРНЫЙ СОЦИОАНАЛИЗ КЛАССА</w:t>
      </w:r>
    </w:p>
    <w:p>
      <w:pPr>
        <w:pStyle w:val="Normal"/>
        <w:ind w:firstLine="284"/>
        <w:rPr/>
      </w:pPr>
      <w:r>
        <w:rPr/>
        <w:t>(Аналитик)</w:t>
      </w:r>
    </w:p>
    <w:p>
      <w:pPr>
        <w:pStyle w:val="Normal"/>
        <w:ind w:firstLine="284"/>
        <w:rPr/>
      </w:pPr>
      <w:r>
        <w:rPr/>
        <w:t>Первая соционическая технология, которую я рекомендую учи</w:t>
        <w:softHyphen/>
        <w:t>телю, — это социоанализ класса по формальной структуре. Напомню, что формальная структура социона образуется как результат пересечения соционических темпераментов с установками на вид деятель</w:t>
        <w:softHyphen/>
        <w:t>ности в социуме (управленцы, социалы, гуманитарии, сайентисты).</w:t>
      </w:r>
    </w:p>
    <w:p>
      <w:pPr>
        <w:pStyle w:val="Normal"/>
        <w:ind w:firstLine="284"/>
        <w:rPr/>
      </w:pPr>
      <w:r>
        <w:rPr/>
        <w:t>Начертите такую таблицу и укажите в клетке каждого социотипа количество его представителей в классе. Затем подсчитайте коли</w:t>
        <w:softHyphen/>
        <w:t>чество социотипов по каждому темпераменту в каждой установке. V вас получится, к примеру, следующая раскладка:</w:t>
      </w:r>
    </w:p>
    <w:p>
      <w:pPr>
        <w:pStyle w:val="Normal"/>
        <w:ind w:firstLine="284"/>
        <w:rPr/>
      </w:pPr>
      <w:r>
        <w:rPr/>
      </w:r>
    </w:p>
    <w:tbl>
      <w:tblPr>
        <w:tblW w:w="9848" w:type="dxa"/>
        <w:jc w:val="left"/>
        <w:tblInd w:w="-113" w:type="dxa"/>
        <w:tblLayout w:type="fixed"/>
        <w:tblCellMar>
          <w:top w:w="0" w:type="dxa"/>
          <w:left w:w="108" w:type="dxa"/>
          <w:bottom w:w="0" w:type="dxa"/>
          <w:right w:w="108" w:type="dxa"/>
        </w:tblCellMar>
      </w:tblPr>
      <w:tblGrid>
        <w:gridCol w:w="1818"/>
        <w:gridCol w:w="1774"/>
        <w:gridCol w:w="1576"/>
        <w:gridCol w:w="1673"/>
        <w:gridCol w:w="1870"/>
        <w:gridCol w:w="113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пераменты (строки), установки на вид деятельности (столбцы)</w:t>
            </w:r>
          </w:p>
        </w:tc>
        <w:tc>
          <w:tcPr>
            <w:tcW w:w="1774" w:type="dxa"/>
            <w:tcBorders>
              <w:top w:val="single" w:sz="4" w:space="0" w:color="000000"/>
              <w:left w:val="single" w:sz="4" w:space="0" w:color="000000"/>
              <w:bottom w:val="single" w:sz="4" w:space="0" w:color="000000"/>
              <w:right w:val="single" w:sz="4" w:space="0" w:color="000000"/>
            </w:tcBorders>
          </w:tcPr>
          <w:p>
            <w:pPr>
              <w:pStyle w:val="Normal"/>
              <w:ind w:hanging="0"/>
              <w:rPr/>
            </w:pPr>
            <w:r>
              <w:rPr/>
              <w:t>Управленцы</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pPr>
            <w:r>
              <w:rPr/>
              <w:t>Социалы</w:t>
            </w:r>
          </w:p>
        </w:tc>
        <w:tc>
          <w:tcPr>
            <w:tcW w:w="1673" w:type="dxa"/>
            <w:tcBorders>
              <w:top w:val="single" w:sz="4" w:space="0" w:color="000000"/>
              <w:left w:val="single" w:sz="4" w:space="0" w:color="000000"/>
              <w:bottom w:val="single" w:sz="4" w:space="0" w:color="000000"/>
              <w:right w:val="single" w:sz="4" w:space="0" w:color="000000"/>
            </w:tcBorders>
          </w:tcPr>
          <w:p>
            <w:pPr>
              <w:pStyle w:val="Normal"/>
              <w:ind w:hanging="0"/>
              <w:rPr/>
            </w:pPr>
            <w:r>
              <w:rPr/>
              <w:t>Гуманитарии</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0"/>
              <w:rPr/>
            </w:pPr>
            <w:r>
              <w:rPr/>
              <w:t>Сайентисты</w:t>
            </w:r>
          </w:p>
        </w:tc>
        <w:tc>
          <w:tcPr>
            <w:tcW w:w="1137"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rPr/>
            </w:pPr>
            <w:r>
              <w:rPr/>
              <w:t>Линейно-напористые</w:t>
            </w:r>
          </w:p>
        </w:tc>
        <w:tc>
          <w:tcPr>
            <w:tcW w:w="1774" w:type="dxa"/>
            <w:tcBorders>
              <w:top w:val="single" w:sz="4" w:space="0" w:color="000000"/>
              <w:left w:val="single" w:sz="4" w:space="0" w:color="000000"/>
              <w:bottom w:val="single" w:sz="4" w:space="0" w:color="000000"/>
              <w:right w:val="single" w:sz="4" w:space="0" w:color="000000"/>
            </w:tcBorders>
          </w:tcPr>
          <w:p>
            <w:pPr>
              <w:pStyle w:val="Normal"/>
              <w:ind w:hanging="0"/>
              <w:rPr/>
            </w:pPr>
            <w:r>
              <w:rPr/>
              <w:t>Администратор 1</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pPr>
            <w:r>
              <w:rPr/>
              <w:t>Энтузиаст 3</w:t>
            </w:r>
          </w:p>
        </w:tc>
        <w:tc>
          <w:tcPr>
            <w:tcW w:w="1673" w:type="dxa"/>
            <w:tcBorders>
              <w:top w:val="single" w:sz="4" w:space="0" w:color="000000"/>
              <w:left w:val="single" w:sz="4" w:space="0" w:color="000000"/>
              <w:bottom w:val="single" w:sz="4" w:space="0" w:color="000000"/>
              <w:right w:val="single" w:sz="4" w:space="0" w:color="000000"/>
            </w:tcBorders>
          </w:tcPr>
          <w:p>
            <w:pPr>
              <w:pStyle w:val="Normal"/>
              <w:ind w:hanging="0"/>
              <w:rPr/>
            </w:pPr>
            <w:r>
              <w:rPr/>
              <w:t>Наставник 2</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приниматель 3</w:t>
            </w:r>
          </w:p>
        </w:tc>
        <w:tc>
          <w:tcPr>
            <w:tcW w:w="1137"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rPr/>
            </w:pPr>
            <w:r>
              <w:rPr/>
              <w:t>Гибко-разворотливые</w:t>
            </w:r>
          </w:p>
        </w:tc>
        <w:tc>
          <w:tcPr>
            <w:tcW w:w="1774" w:type="dxa"/>
            <w:tcBorders>
              <w:top w:val="single" w:sz="4" w:space="0" w:color="000000"/>
              <w:left w:val="single" w:sz="4" w:space="0" w:color="000000"/>
              <w:bottom w:val="single" w:sz="4" w:space="0" w:color="000000"/>
              <w:right w:val="single" w:sz="4" w:space="0" w:color="000000"/>
            </w:tcBorders>
          </w:tcPr>
          <w:p>
            <w:pPr>
              <w:pStyle w:val="Normal"/>
              <w:ind w:hanging="0"/>
              <w:rPr/>
            </w:pPr>
            <w:r>
              <w:rPr/>
              <w:t>Маршал 4</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итик 6</w:t>
            </w:r>
          </w:p>
        </w:tc>
        <w:tc>
          <w:tcPr>
            <w:tcW w:w="1673"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етчик 3</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0"/>
              <w:rPr/>
            </w:pPr>
            <w:r>
              <w:rPr/>
              <w:t>Искатель 1</w:t>
            </w:r>
          </w:p>
        </w:tc>
        <w:tc>
          <w:tcPr>
            <w:tcW w:w="1137"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rPr/>
            </w:pPr>
            <w:r>
              <w:rPr/>
              <w:t>Восприимчиво-адаптивные</w:t>
            </w:r>
          </w:p>
        </w:tc>
        <w:tc>
          <w:tcPr>
            <w:tcW w:w="1774" w:type="dxa"/>
            <w:tcBorders>
              <w:top w:val="single" w:sz="4" w:space="0" w:color="000000"/>
              <w:left w:val="single" w:sz="4" w:space="0" w:color="000000"/>
              <w:bottom w:val="single" w:sz="4" w:space="0" w:color="000000"/>
              <w:right w:val="single" w:sz="4" w:space="0" w:color="000000"/>
            </w:tcBorders>
          </w:tcPr>
          <w:p>
            <w:pPr>
              <w:pStyle w:val="Normal"/>
              <w:ind w:hanging="0"/>
              <w:rPr/>
            </w:pPr>
            <w:r>
              <w:rPr/>
              <w:t>Мастер 0</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pPr>
            <w:r>
              <w:rPr/>
              <w:t>Посредник 2</w:t>
            </w:r>
          </w:p>
        </w:tc>
        <w:tc>
          <w:tcPr>
            <w:tcW w:w="1673" w:type="dxa"/>
            <w:tcBorders>
              <w:top w:val="single" w:sz="4" w:space="0" w:color="000000"/>
              <w:left w:val="single" w:sz="4" w:space="0" w:color="000000"/>
              <w:bottom w:val="single" w:sz="4" w:space="0" w:color="000000"/>
              <w:right w:val="single" w:sz="4" w:space="0" w:color="000000"/>
            </w:tcBorders>
          </w:tcPr>
          <w:p>
            <w:pPr>
              <w:pStyle w:val="Normal"/>
              <w:ind w:hanging="0"/>
              <w:rPr/>
            </w:pPr>
            <w:r>
              <w:rPr/>
              <w:t>Лирик 2</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0"/>
              <w:rPr/>
            </w:pPr>
            <w:r>
              <w:rPr/>
              <w:t>Критик 3</w:t>
            </w:r>
          </w:p>
        </w:tc>
        <w:tc>
          <w:tcPr>
            <w:tcW w:w="1137"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rPr/>
            </w:pPr>
            <w:r>
              <w:rPr/>
              <w:t>Уравновешенно-стабильные</w:t>
            </w:r>
          </w:p>
        </w:tc>
        <w:tc>
          <w:tcPr>
            <w:tcW w:w="1774" w:type="dxa"/>
            <w:tcBorders>
              <w:top w:val="single" w:sz="4" w:space="0" w:color="000000"/>
              <w:left w:val="single" w:sz="4" w:space="0" w:color="000000"/>
              <w:bottom w:val="single" w:sz="4" w:space="0" w:color="000000"/>
              <w:right w:val="single" w:sz="4" w:space="0" w:color="000000"/>
            </w:tcBorders>
          </w:tcPr>
          <w:p>
            <w:pPr>
              <w:pStyle w:val="Normal"/>
              <w:ind w:hanging="0"/>
              <w:rPr/>
            </w:pPr>
            <w:r>
              <w:rPr/>
              <w:t>Инспектор 2</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pPr>
            <w:r>
              <w:rPr/>
              <w:t>Хранитель 1</w:t>
            </w:r>
          </w:p>
        </w:tc>
        <w:tc>
          <w:tcPr>
            <w:tcW w:w="1673" w:type="dxa"/>
            <w:tcBorders>
              <w:top w:val="single" w:sz="4" w:space="0" w:color="000000"/>
              <w:left w:val="single" w:sz="4" w:space="0" w:color="000000"/>
              <w:bottom w:val="single" w:sz="4" w:space="0" w:color="000000"/>
              <w:right w:val="single" w:sz="4" w:space="0" w:color="000000"/>
            </w:tcBorders>
          </w:tcPr>
          <w:p>
            <w:pPr>
              <w:pStyle w:val="Normal"/>
              <w:ind w:hanging="0"/>
              <w:rPr/>
            </w:pPr>
            <w:r>
              <w:rPr/>
              <w:t>Гуманист 1</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0"/>
              <w:rPr/>
            </w:pPr>
            <w:r>
              <w:rPr/>
              <w:t>Аналитик 0</w:t>
            </w:r>
          </w:p>
        </w:tc>
        <w:tc>
          <w:tcPr>
            <w:tcW w:w="1137"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w:t>
            </w:r>
          </w:p>
        </w:tc>
        <w:tc>
          <w:tcPr>
            <w:tcW w:w="1774"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1673"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1137" w:type="dxa"/>
            <w:tcBorders>
              <w:top w:val="single" w:sz="4" w:space="0" w:color="000000"/>
              <w:left w:val="single" w:sz="4" w:space="0" w:color="000000"/>
              <w:bottom w:val="single" w:sz="4" w:space="0" w:color="000000"/>
              <w:right w:val="single" w:sz="4" w:space="0" w:color="000000"/>
            </w:tcBorders>
          </w:tcPr>
          <w:p>
            <w:pPr>
              <w:pStyle w:val="Normal"/>
              <w:ind w:hanging="0"/>
              <w:rPr/>
            </w:pPr>
            <w:r>
              <w:rPr/>
              <w:t>34</w:t>
            </w:r>
          </w:p>
        </w:tc>
      </w:tr>
    </w:tbl>
    <w:p>
      <w:pPr>
        <w:pStyle w:val="Normal"/>
        <w:ind w:firstLine="284"/>
        <w:rPr/>
      </w:pPr>
      <w:r>
        <w:rPr/>
      </w:r>
    </w:p>
    <w:p>
      <w:pPr>
        <w:pStyle w:val="Normal"/>
        <w:ind w:firstLine="284"/>
        <w:rPr/>
      </w:pPr>
      <w:r>
        <w:rPr>
          <w:i/>
        </w:rPr>
        <w:t>Комментарий Искателя.</w:t>
      </w:r>
      <w:r>
        <w:rPr/>
        <w:t xml:space="preserve"> Во второй части я использую иную форму таблицы. В ней рядом с управленцами стоит клуб их дуалов — Гуманитариев, а рядом с социалами — их дуалы Сайентисты.</w:t>
      </w:r>
    </w:p>
    <w:p>
      <w:pPr>
        <w:pStyle w:val="Normal"/>
        <w:ind w:firstLine="284"/>
        <w:rPr/>
      </w:pPr>
      <w:r>
        <w:rPr>
          <w:i/>
        </w:rPr>
        <w:t xml:space="preserve">Аналитик продолжает. </w:t>
      </w:r>
      <w:r>
        <w:rPr/>
        <w:t>Знание преобладающего темперамента позволит вам определить уровень учебной дисциплины в классе. В нашем примере преобла</w:t>
        <w:softHyphen/>
        <w:t>дают гибко-разворотливые типы среди учеников. Отсюда следует однозначный вывод, что дисциплина в классе будет низкой.</w:t>
      </w:r>
    </w:p>
    <w:p>
      <w:pPr>
        <w:pStyle w:val="Normal"/>
        <w:ind w:firstLine="284"/>
        <w:rPr/>
      </w:pPr>
      <w:r>
        <w:rPr/>
        <w:t>Если вы сами относитесь к гибко-разворотливым социотипам, то у вас есть все шансы найти общий язык с таким классом. Но если вы по социотипу человек сдержанно-уравновешенный, то вам можно лишь посочувствовать. В силу объективных законов коммуникации шумный, недисциплинированный класс вас отвергнет. И виноваты в этом положении не вы, а тот директор, который вас назначил классным руководителем в плохо совместимый с вами коллектив.</w:t>
      </w:r>
    </w:p>
    <w:p>
      <w:pPr>
        <w:pStyle w:val="Normal"/>
        <w:ind w:firstLine="284"/>
        <w:rPr/>
      </w:pPr>
      <w:r>
        <w:rPr/>
        <w:t>Особо тяжелыми классами являются те, темпераментный состав которых близок к однородному. Получается крайность: либо класс очень шумный, подвижный и неуправляемый, либо очень спокойный, замедленный, безынициативный. Дело в том, что группы однородных темпераментов являются ГРУППАМИ УСТАЛОСТИ. В них быстро падает работоспособность, неизбежно происходит раскол на враж</w:t>
        <w:softHyphen/>
        <w:t>дебно настроенные друг к другу части.</w:t>
      </w:r>
    </w:p>
    <w:p>
      <w:pPr>
        <w:pStyle w:val="Normal"/>
        <w:ind w:firstLine="284"/>
        <w:rPr/>
      </w:pPr>
      <w:r>
        <w:rPr/>
        <w:t>Быстрее других распадается группа линейно-напористых типов (экстра-рационалов). Дольше держится группа гибко-разворотливых (экстра-иррационалов). Еще дольше — группа восприимчиво-адап</w:t>
        <w:softHyphen/>
        <w:t>тивных, скрывающих противоречия внутри себя. И дольше всех способна держаться группа социотипов сдержанно-уравновешенного (интро-рационального) темперамента. Но и она при длительных кон</w:t>
        <w:softHyphen/>
        <w:t>тактах выжимает все соки из работающих в ней учеников.</w:t>
      </w:r>
    </w:p>
    <w:p>
      <w:pPr>
        <w:pStyle w:val="Normal"/>
        <w:ind w:firstLine="284"/>
        <w:rPr/>
      </w:pPr>
      <w:r>
        <w:rPr/>
        <w:t>В специализированных группах, к которым относится и темпе</w:t>
        <w:softHyphen/>
        <w:t>раментная группа, рекомендуется чаще действовать поодиночке, на далеких коммуникативных дистанциях. Индивидуальные формы работы следует предпочесть коллективным. За типологическую без</w:t>
        <w:softHyphen/>
        <w:t>грамотность школьных психологов, вовремя не сообщивших дирек</w:t>
        <w:softHyphen/>
        <w:t>тору о возможных последствиях такой организации класса, следует привлекать к ответственности.</w:t>
      </w:r>
    </w:p>
    <w:p>
      <w:pPr>
        <w:pStyle w:val="Normal"/>
        <w:ind w:firstLine="284"/>
        <w:rPr/>
      </w:pPr>
      <w:r>
        <w:rPr/>
        <w:t>Хочу познакомить вас и с соционической методикой сплочения класса. Не секрет, что многие классы недружные, существуют как конгломераты отдельных группировок. Обучать и воспитывать такой класс как целое нельзя. Он не обрел свой интегральный социотип. Для того чтобы синтезировать класс, нужно провести с ним соционический тренинг перегруппировок.</w:t>
      </w:r>
    </w:p>
    <w:p>
      <w:pPr>
        <w:pStyle w:val="Normal"/>
        <w:ind w:firstLine="284"/>
        <w:rPr/>
      </w:pPr>
      <w:r>
        <w:rPr/>
        <w:t>Перегруппировки проводятся, например, по юнговским призна</w:t>
        <w:softHyphen/>
        <w:t>кам. Класс последовательно делится надвое на рационалов/иррационалов, логиков/этиков, экстравертов/интровертов и сенсориков/интуитов. На каждом шаге группы выполняют какое-либо одно задание. Ведущий умело проводит мысль, что между группами есть явная противоположность, но им выгодно не противостоять друг другу, а объединиться на основе общего дела.</w:t>
      </w:r>
    </w:p>
    <w:p>
      <w:pPr>
        <w:pStyle w:val="Normal"/>
        <w:ind w:firstLine="284"/>
        <w:rPr/>
      </w:pPr>
      <w:r>
        <w:rPr/>
        <w:t>В ходе тренинга перегруппировок каждый участник получает возможность пообщаться в самых разных группах практически со всеми другими учениками, получить опыт позитивного общения. Ведущий отмечает для себя и акцентирует внимание учеников на позитивных изменениях и повторяет перетасовку каждый раз, как только прежняя нежелательная структура неформальных связей опять возвращается.</w:t>
      </w:r>
    </w:p>
    <w:p>
      <w:pPr>
        <w:pStyle w:val="Normal"/>
        <w:ind w:firstLine="284"/>
        <w:rPr/>
      </w:pPr>
      <w:r>
        <w:rPr/>
        <w:t>Для придания функциональной устойчивости новой структуре класса ведущий должен раскрыть четырех лидеров. Первый лидер — „силовик", он же неформальный лидер (F-тип, например Маршал или Политик); второй — интеллектуальный (1-тип, например Иска</w:t>
        <w:softHyphen/>
        <w:t>тель или Советчик), третий — эмоциональный (Е-тип, например Наставник или Энтузиаст) и четвертый — деловой, он же формальный лидер (Р-тип, например Администратор или Предприниматель). Если четырех лидеров удастся синтезировать в одно целое, учени</w:t>
        <w:softHyphen/>
        <w:t>ческий коллектив станет цельным и способным к решению любых школьных задач.</w:t>
      </w:r>
    </w:p>
    <w:p>
      <w:pPr>
        <w:pStyle w:val="Normal"/>
        <w:ind w:firstLine="284"/>
        <w:rPr/>
      </w:pPr>
      <w:r>
        <w:rPr/>
        <w:t>Учителям, методистам, школьной администрации нельзя забывать, что воспитание в коллективе соционически разделяется на четыре этапа в соответствии с освоением учениками основных функций жизнедеятельности.</w:t>
      </w:r>
    </w:p>
    <w:p>
      <w:pPr>
        <w:pStyle w:val="Normal"/>
        <w:ind w:firstLine="284"/>
        <w:rPr/>
      </w:pPr>
      <w:r>
        <w:rPr/>
        <w:t>Упор в воспитании младших школьников лучше делать на тре</w:t>
        <w:softHyphen/>
        <w:t>нировку сенсорных функций (манипуляции с предметами, умение позаботиться о себе, самые необходимые ручные навыки). Компен</w:t>
        <w:softHyphen/>
        <w:t>сация этого уклона осуществляется через ролевую функцию интуи</w:t>
        <w:softHyphen/>
        <w:t>ции — рисунки детей, фантазии, сказки и пр.</w:t>
      </w:r>
    </w:p>
    <w:p>
      <w:pPr>
        <w:pStyle w:val="Normal"/>
        <w:ind w:firstLine="284"/>
        <w:rPr/>
      </w:pPr>
      <w:r>
        <w:rPr/>
        <w:t>По достижении детьми переходного возраста (12—14 лет) упор в воспитательной работе переносится на освоение этико-эмоциональных функций жизнедеятельности: умение общаться со всеми типами людей, проблема симпатий/антипатий в межличностном общении, выражение себя через чувства и эмоции, взаимоотношения между полами и пр. Компенсируется этический уклон ролевой логикой: правильность, справедливость, долг, равенство, умное поведение, как у взрослых.</w:t>
      </w:r>
    </w:p>
    <w:p>
      <w:pPr>
        <w:pStyle w:val="Normal"/>
        <w:ind w:firstLine="284"/>
        <w:rPr/>
      </w:pPr>
      <w:r>
        <w:rPr/>
        <w:t>После освоения этики можно сделать переход собственно к ло</w:t>
        <w:softHyphen/>
        <w:t>гике — систематическое усвоение знаний, научность и объектив</w:t>
        <w:softHyphen/>
        <w:t>ность, умение анализировать, делать обоснованные выводы. Это возраст 14—16 лет. Этика выступает в качестве компенсирующей функции, размягчая логические построения посерьезневших после преодоления подросткового возраста юношей и девушек.</w:t>
      </w:r>
    </w:p>
    <w:p>
      <w:pPr>
        <w:pStyle w:val="Normal"/>
        <w:ind w:firstLine="284"/>
        <w:rPr/>
      </w:pPr>
      <w:r>
        <w:rPr/>
        <w:t>Наконец, в старших классах в возрасте 16—17 лет умелый воспитатель перемещает центр тяжести в своей работе на интуи</w:t>
        <w:softHyphen/>
        <w:t>тивную функцию. В этом возрасте ученики должны сделать свои первые открытия, задуматься над самыми серьезными проблемами современного мира, определить свои перспективы, научиться погру</w:t>
        <w:softHyphen/>
        <w:t>жаться для поиска ответа на жгучие познавательные вопросы в себя, в свое подсознание — туда, где хранится коллективный опыт че</w:t>
        <w:softHyphen/>
        <w:t>ловеческой жизнедеятельности.</w:t>
      </w:r>
    </w:p>
    <w:p>
      <w:pPr>
        <w:pStyle w:val="Normal"/>
        <w:ind w:firstLine="284"/>
        <w:rPr/>
      </w:pPr>
      <w:r>
        <w:rPr/>
        <w:t>Интуитивное погружение необходимо компенсировать ролевой сенсорикой — активностью, уверенностью в своих силах. На этом этапе заканчивается школьный цикл воспитания. При правильном прохождении всех четырех этапов личностного роста сформировав</w:t>
        <w:softHyphen/>
        <w:t>шиеся молодые люди уверенно продолжают свой жизненный путь по новому витку жизни — взрослому, где основные проблемы решаются разумом.</w:t>
      </w:r>
    </w:p>
    <w:p>
      <w:pPr>
        <w:pStyle w:val="Normal"/>
        <w:ind w:firstLine="284"/>
        <w:rPr/>
      </w:pPr>
      <w:r>
        <w:rPr/>
        <w:t>И наконец, напоминаю практикующим соционикам, что соционическая работа, где бы она ни велась, в школе, вузе, на фирме, на предприятии, в клубе, во время личной консультации, должна включать в себя не менее четырех этапов:</w:t>
      </w:r>
    </w:p>
    <w:p>
      <w:pPr>
        <w:pStyle w:val="Normal"/>
        <w:ind w:firstLine="284"/>
        <w:rPr/>
      </w:pPr>
      <w:r>
        <w:rPr/>
        <w:t>1. Социодиагностика (чем мы располагаем?).</w:t>
      </w:r>
    </w:p>
    <w:p>
      <w:pPr>
        <w:pStyle w:val="Normal"/>
        <w:ind w:firstLine="284"/>
        <w:rPr/>
      </w:pPr>
      <w:r>
        <w:rPr/>
        <w:t>2. Социоанализ (обнаружение противоположностей).</w:t>
      </w:r>
    </w:p>
    <w:p>
      <w:pPr>
        <w:pStyle w:val="Normal"/>
        <w:ind w:firstLine="284"/>
        <w:rPr/>
      </w:pPr>
      <w:r>
        <w:rPr/>
        <w:t>3. Социосинтез (интеграция крайностей в оптимальной пропор</w:t>
        <w:softHyphen/>
        <w:t>ции).</w:t>
      </w:r>
    </w:p>
    <w:p>
      <w:pPr>
        <w:pStyle w:val="Normal"/>
        <w:ind w:firstLine="284"/>
        <w:rPr/>
      </w:pPr>
      <w:r>
        <w:rPr/>
        <w:t>4. Запуск (закрепление наметившихся изменений).</w:t>
      </w:r>
    </w:p>
    <w:p>
      <w:pPr>
        <w:pStyle w:val="Normal"/>
        <w:ind w:firstLine="284"/>
        <w:rPr/>
      </w:pPr>
      <w:r>
        <w:rPr/>
        <w:t>Эти этапы могут иметь любое содержательное наполнение, от</w:t>
        <w:softHyphen/>
        <w:t>личаться у разных социотипов, но важно то, что ни один из них нельзя выкинуть из общей цепи. Иначе не будет полноты подхода, а значит, все уничтожится однобокостью, которая несовместима с истинной соционикой.</w:t>
      </w:r>
    </w:p>
    <w:p>
      <w:pPr>
        <w:pStyle w:val="Normal"/>
        <w:ind w:firstLine="284"/>
        <w:rPr/>
      </w:pPr>
      <w:r>
        <w:rPr/>
        <w:t>И последнее замечание. Не спешите навешивать ярлыки! При ра</w:t>
        <w:softHyphen/>
        <w:t>боте с детьми нет никакой необходимости немедленно загнать их в схему какого-либо типа. Не допускайте спешки. Совмещайте вопросно-речевую диагностику с наблюдением. Необязательно сразу выходить на уровень 16 типов. Научитесь сначала отличать тип от функционального состояния человека.</w:t>
      </w:r>
    </w:p>
    <w:p>
      <w:pPr>
        <w:pStyle w:val="Normal"/>
        <w:ind w:firstLine="284"/>
        <w:rPr/>
      </w:pPr>
      <w:r>
        <w:rPr/>
        <w:t>Начинайте с уровня 4 (четыре темперамента, четыре установки, четыре стимула и т. п.) или 8 (экстравертный управленец, рационал второй квадры, этический коммутатор...). Имеет смысл идти от социального уровня к психологическому — от общего к частному. Если вы работаете, например, с гуманитариями, можно на первых порах и не различать, какой же тип из четырех перед вами.</w:t>
      </w:r>
    </w:p>
    <w:p>
      <w:pPr>
        <w:pStyle w:val="Normal"/>
        <w:ind w:firstLine="284"/>
        <w:rPr/>
      </w:pPr>
      <w:r>
        <w:rPr/>
        <w:t>Со временем вы приобретете необходимый опыт и перестанете бросаться в крайности: либо вообще отказаться от типологии, либо немедленно, как автомат, определять социотип человека. Вы научи</w:t>
        <w:softHyphen/>
        <w:t>тесь определять типы, пообщавшись с людьми некоторое время. Вы своим путем придете к осознанию основной задачи соционики, которая заключается не в том, чтобы определить тип, а в том, чтобы правильно соединить людей для эффективного решения тех или иных задач.</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Соционический семинар</w:t>
      </w:r>
    </w:p>
    <w:p>
      <w:pPr>
        <w:pStyle w:val="Normal"/>
        <w:ind w:firstLine="284"/>
        <w:rPr/>
      </w:pPr>
      <w:r>
        <w:rPr/>
        <w:t>Есть знания, которые передаются только из рук в руки. Их но</w:t>
        <w:softHyphen/>
        <w:t>сители, профессионалы, часто этих знаний не осознают, оценить их важность и передать другим они просто не в состоянии. Поэтому соционик, обучившийся соционике только заочно, по книгам, — еще не соционик. Попытаемся дать представление о научно-прак</w:t>
        <w:softHyphen/>
        <w:t>тическом семинаре по соционике для педагогов (продолжитель</w:t>
        <w:softHyphen/>
        <w:t>ность — 5 дней, 30 часов).</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Перед семинаром</w:t>
      </w:r>
    </w:p>
    <w:p>
      <w:pPr>
        <w:pStyle w:val="Normal"/>
        <w:ind w:firstLine="284"/>
        <w:rPr/>
      </w:pPr>
      <w:r>
        <w:rPr>
          <w:i/>
        </w:rPr>
        <w:t>Искатель:</w:t>
      </w:r>
      <w:r>
        <w:rPr/>
        <w:t xml:space="preserve"> Каким вы представляете себе состав слушателей? Построим ряд по убывающей.</w:t>
      </w:r>
    </w:p>
    <w:p>
      <w:pPr>
        <w:pStyle w:val="Normal"/>
        <w:ind w:firstLine="284"/>
        <w:rPr/>
      </w:pPr>
      <w:r>
        <w:rPr>
          <w:i/>
        </w:rPr>
        <w:t>Аналитик. Я</w:t>
      </w:r>
      <w:r>
        <w:rPr/>
        <w:t xml:space="preserve"> думаю, если рассмотреть двоичное деление (уровень два) интуиты будут преобладать над сенсорными (среди учащихся — обратное соотношение). Возможно, этики будут преобладать над ло</w:t>
        <w:softHyphen/>
        <w:t>гиками. Рационалы будут преобладать над иррационалами (иррационалы не выдержат пять дней семинара). Экстраверты будут преоб</w:t>
        <w:softHyphen/>
        <w:t>ладать над интровертами — им не терпится перейти от слов к делу.</w:t>
      </w:r>
    </w:p>
    <w:p>
      <w:pPr>
        <w:pStyle w:val="Normal"/>
        <w:ind w:firstLine="284"/>
        <w:rPr/>
      </w:pPr>
      <w:r>
        <w:rPr/>
        <w:t>Уровень четыре: профессиональные клубы будут представлены в таком порядке: гуманитарии — социалы — сайентисты — управ</w:t>
        <w:softHyphen/>
        <w:t>ленцы.</w:t>
      </w:r>
    </w:p>
    <w:p>
      <w:pPr>
        <w:pStyle w:val="Normal"/>
        <w:ind w:firstLine="284"/>
        <w:rPr/>
      </w:pPr>
      <w:r>
        <w:rPr/>
        <w:t>Клубная эстафета: холерики — сангвиники — меланхолики — флегматики. Она сохранится, несмотря на отсутствие некоторых темпераментов в некоторых клубах.</w:t>
      </w:r>
    </w:p>
    <w:p>
      <w:pPr>
        <w:pStyle w:val="FR4"/>
        <w:spacing w:before="0" w:after="0"/>
        <w:ind w:left="0" w:firstLine="284"/>
        <w:jc w:val="both"/>
        <w:rPr>
          <w:rFonts w:ascii="Times New Roman" w:hAnsi="Times New Roman" w:cs="Times New Roman"/>
          <w:sz w:val="20"/>
        </w:rPr>
      </w:pPr>
      <w:r>
        <w:rPr>
          <w:rFonts w:cs="Times New Roman" w:ascii="Times New Roman" w:hAnsi="Times New Roman"/>
          <w:b w:val="false"/>
          <w:sz w:val="20"/>
        </w:rPr>
        <w:t>Искатель: Как</w:t>
      </w:r>
      <w:r>
        <w:rPr>
          <w:rFonts w:cs="Times New Roman" w:ascii="Times New Roman" w:hAnsi="Times New Roman"/>
          <w:b w:val="false"/>
          <w:i w:val="false"/>
          <w:sz w:val="20"/>
        </w:rPr>
        <w:t xml:space="preserve"> раз за счет тех, кто Кажется? </w:t>
      </w:r>
      <w:r>
        <w:rPr>
          <w:rFonts w:cs="Times New Roman" w:ascii="Times New Roman" w:hAnsi="Times New Roman"/>
          <w:b w:val="false"/>
          <w:sz w:val="20"/>
        </w:rPr>
        <w:t>Аналитик:</w:t>
      </w:r>
      <w:r>
        <w:rPr>
          <w:rFonts w:cs="Times New Roman" w:ascii="Times New Roman" w:hAnsi="Times New Roman"/>
          <w:b w:val="false"/>
          <w:i w:val="false"/>
          <w:sz w:val="20"/>
        </w:rPr>
        <w:t xml:space="preserve"> Да.</w:t>
      </w:r>
    </w:p>
    <w:p>
      <w:pPr>
        <w:pStyle w:val="Normal"/>
        <w:ind w:firstLine="284"/>
        <w:rPr/>
      </w:pPr>
      <w:r>
        <w:rPr/>
        <w:t>Если забежать вперед и воспользоваться терминами, еще не вве</w:t>
        <w:softHyphen/>
        <w:t>денными, то можно кое-что дополнительно предсказать.</w:t>
      </w:r>
    </w:p>
    <w:p>
      <w:pPr>
        <w:pStyle w:val="Normal"/>
        <w:ind w:firstLine="284"/>
        <w:rPr/>
      </w:pPr>
      <w:r>
        <w:rPr/>
        <w:t>По квадрам: в нашей стране традиционно господствует бета-квадра (Ленин и Бухарин, Сталин и Троцкий, Ельцин и Зюганов, Жириновский и Лебедь), в системе образования России она же, родная — бета-квадра, поэтому с точки зрения квадр либо не будет явного преобладания, а если будет, то в пользу второй квадры. Квадры формируются позже всего. Если сформируются — именно с ними можно финишировать.</w:t>
      </w:r>
    </w:p>
    <w:p>
      <w:pPr>
        <w:pStyle w:val="Normal"/>
        <w:ind w:firstLine="284"/>
        <w:rPr/>
      </w:pPr>
      <w:r>
        <w:rPr/>
        <w:t>Сохранятся кольца заказа. Преобладать, возможно, будут правые экстраверты.</w:t>
      </w:r>
    </w:p>
    <w:p>
      <w:pPr>
        <w:pStyle w:val="Normal"/>
        <w:ind w:firstLine="284"/>
        <w:rPr/>
      </w:pPr>
      <w:r>
        <w:rPr/>
        <w:t>Ревизия будет выражена неярко, преобладать будут правые ди</w:t>
        <w:softHyphen/>
        <w:t>намики.</w:t>
      </w:r>
    </w:p>
    <w:p>
      <w:pPr>
        <w:pStyle w:val="Normal"/>
        <w:ind w:firstLine="284"/>
        <w:rPr/>
      </w:pPr>
      <w:r>
        <w:rPr/>
        <w:t>Наиболее вероятные из малых групп на сцене. Клубы (4-1=3, без управленцев). Темпераментные группы (нехватка сангвиников). Квадры (может быть, будут полными). Наиболее работоспособная группа — интуитивные экстраверты, установка на уникальность.</w:t>
      </w:r>
    </w:p>
    <w:p>
      <w:pPr>
        <w:pStyle w:val="Normal"/>
        <w:ind w:firstLine="284"/>
        <w:rPr/>
      </w:pPr>
      <w:r>
        <w:rPr/>
        <w:t>По инновационной кривой: I. Интуитивные экстраверты, цен</w:t>
        <w:softHyphen/>
        <w:t>ность — уникальность. 2. Интуитивные интроверты, ценность — самодостаточность. 3. Сенсорные экстраверты, ценность — статус. 4. Сенсорные интроверты, ценность — благосостояние.</w:t>
      </w:r>
    </w:p>
    <w:p>
      <w:pPr>
        <w:pStyle w:val="Normal"/>
        <w:ind w:firstLine="284"/>
        <w:rPr/>
      </w:pPr>
      <w:r>
        <w:rPr/>
        <w:t>Ожидаемые результаты: 1. Мы перестанем навязывать другим типам собственную ограниченность. 2. Начнем объединяться в ма</w:t>
        <w:softHyphen/>
        <w:t>лые группы: диады, триады, квадрады, пентады. 3. Поможем классу самоорганизоваться в малые группы, что сделает их обозримы</w:t>
        <w:softHyphen/>
        <w:t>ми, управляемыми. Активизируем класс задачей и формой самообу</w:t>
        <w:softHyphen/>
        <w:t>чения. Соответственно, и учителя, работающие с данным классом, должны начать объединяться в малые группы. Лучше всего передают информацию тождественные типы, воспитание требует дополнитель</w:t>
        <w:softHyphen/>
        <w:t>ности. Для предметника в группы риска попадают те, кто ему не тож</w:t>
        <w:softHyphen/>
        <w:t>дествен, в воспитательные группы риска — те, кто не дополнителен к воспитателю.</w:t>
      </w:r>
    </w:p>
    <w:p>
      <w:pPr>
        <w:pStyle w:val="Normal"/>
        <w:ind w:firstLine="284"/>
        <w:rPr/>
      </w:pPr>
      <w:r>
        <w:rPr>
          <w:i/>
        </w:rPr>
        <w:t>Искатель:</w:t>
      </w:r>
      <w:r>
        <w:rPr/>
        <w:t xml:space="preserve"> Какие проблемы можно за пять дней раскрутить? </w:t>
      </w:r>
      <w:r>
        <w:rPr>
          <w:i/>
        </w:rPr>
        <w:t>Аналитик:</w:t>
      </w:r>
      <w:r>
        <w:rPr/>
        <w:t xml:space="preserve"> Наиболее тяжкие ситуации, которые создают проблемы нашей школы с точки зрения соционика, следующие.</w:t>
      </w:r>
    </w:p>
    <w:p>
      <w:pPr>
        <w:pStyle w:val="Normal"/>
        <w:ind w:firstLine="284"/>
        <w:rPr/>
      </w:pPr>
      <w:r>
        <w:rPr/>
        <w:t xml:space="preserve">1. Интегральный тип нашей школы — Инспектор. </w:t>
      </w:r>
      <w:r>
        <w:rPr>
          <w:i/>
        </w:rPr>
        <w:t>Искатель:</w:t>
      </w:r>
      <w:r>
        <w:rPr/>
        <w:t xml:space="preserve"> Могу расшифровать. В начале перестройки под Мос</w:t>
        <w:softHyphen/>
        <w:t>квой проводилась организационно-деятельностная игра, посвященная проблемам образования, приводились данные ленинградских иссле</w:t>
        <w:softHyphen/>
        <w:t>дователей Александровской и Собчик. С помощью MMPI они по</w:t>
        <w:softHyphen/>
        <w:t>лучили портрет педагога, которому свойственны черты; догматизм, демонстративность, вытеснение актуальных психологических про</w:t>
        <w:softHyphen/>
        <w:t>блем, ригидность установок, преобладание синтеза над анализом, слабая эмпатийность (сопереживание), императивность, раздражи</w:t>
        <w:softHyphen/>
        <w:t>тельность, педантизм, низкая поисковая активность. Это уже не просто Инспектор. Это Инспектор, нуждающийся в исцелении.</w:t>
      </w:r>
    </w:p>
    <w:p>
      <w:pPr>
        <w:pStyle w:val="Normal"/>
        <w:ind w:firstLine="284"/>
        <w:rPr/>
      </w:pPr>
      <w:r>
        <w:rPr>
          <w:i/>
        </w:rPr>
        <w:t>Аналитик:</w:t>
      </w:r>
      <w:r>
        <w:rPr/>
        <w:t xml:space="preserve"> Школе нужно вернуть гибкость, самокритичность, поисковую активность. Нужен переход от второй к третьей квадре, и прежде всего к чувствительному Критику и энергичному Пред</w:t>
        <w:softHyphen/>
        <w:t>принимателю. Хотя они должны понимать, что они могут создать экспериментальные педагогические площадки, но без второй или четвертой квадры не смогут обеспечить им выживаемость и ста</w:t>
        <w:softHyphen/>
        <w:t>бильное функционирование,</w:t>
      </w:r>
    </w:p>
    <w:p>
      <w:pPr>
        <w:pStyle w:val="Normal"/>
        <w:ind w:firstLine="284"/>
        <w:rPr/>
      </w:pPr>
      <w:r>
        <w:rPr/>
        <w:t>2. Господство в классах объединений по сходству (плохие, хо</w:t>
        <w:softHyphen/>
        <w:t>рошие), а не по дополнению; отсюда конфликт вытесняет сотруд</w:t>
        <w:softHyphen/>
        <w:t>ничество.</w:t>
      </w:r>
    </w:p>
    <w:p>
      <w:pPr>
        <w:pStyle w:val="Normal"/>
        <w:ind w:firstLine="284"/>
        <w:rPr/>
      </w:pPr>
      <w:r>
        <w:rPr/>
        <w:t>3. Несовместимость учителя с интегральным типом класса.</w:t>
      </w:r>
    </w:p>
    <w:p>
      <w:pPr>
        <w:pStyle w:val="Normal"/>
        <w:ind w:firstLine="284"/>
        <w:rPr/>
      </w:pPr>
      <w:r>
        <w:rPr/>
        <w:t>4. Разъединенность учителей или же объединение учителей по сходству (либо одни рутинеры, либо одни инноваторы), а не по до</w:t>
        <w:softHyphen/>
        <w:t>полнению.</w:t>
      </w:r>
    </w:p>
    <w:p>
      <w:pPr>
        <w:pStyle w:val="Normal"/>
        <w:ind w:firstLine="284"/>
        <w:rPr/>
      </w:pPr>
      <w:r>
        <w:rPr/>
        <w:t>5. Навязывание одной программы различным классам, различным группам, различным ученикам.</w:t>
      </w:r>
    </w:p>
    <w:p>
      <w:pPr>
        <w:pStyle w:val="Normal"/>
        <w:ind w:firstLine="284"/>
        <w:rPr/>
      </w:pPr>
      <w:r>
        <w:rPr/>
        <w:t>6. Отсутствие подготовки к тому, как им придется выживать в мире, где доминируют „акулы", у которых, однако, стратегически выигрывают «дельфины».</w:t>
      </w:r>
    </w:p>
    <w:p>
      <w:pPr>
        <w:pStyle w:val="FR4"/>
        <w:spacing w:before="0" w:after="0"/>
        <w:ind w:left="0" w:firstLine="284"/>
        <w:jc w:val="both"/>
        <w:rPr/>
      </w:pPr>
      <w:r>
        <w:rPr>
          <w:rFonts w:cs="Times New Roman" w:ascii="Times New Roman" w:hAnsi="Times New Roman"/>
          <w:sz w:val="20"/>
        </w:rPr>
        <w:t>Отчет о соционической работе в шестом классе средней школы Новосибирска</w:t>
      </w:r>
    </w:p>
    <w:p>
      <w:pPr>
        <w:pStyle w:val="Normal"/>
        <w:ind w:firstLine="284"/>
        <w:rPr/>
      </w:pPr>
      <w:r>
        <w:rPr/>
        <w:t>В массовой школе существует проблема управляемости учебными классами. Уровень дисциплины в классе тем ниже, чем больше его численный состав и чем больше в нем собрано учеников с активными экстравертными темпераментами. В таких классах происходят процессы, характерные для групп, напоминающих толпу. Такие группы структурируются по принципу подобия; негативные ученики соеди</w:t>
        <w:softHyphen/>
        <w:t>няются с негативными и противопоставляют себя обычно менее многочисленной, позитивной по отношению к учебе группировке.</w:t>
      </w:r>
    </w:p>
    <w:p>
      <w:pPr>
        <w:pStyle w:val="Normal"/>
        <w:ind w:firstLine="284"/>
        <w:rPr/>
      </w:pPr>
      <w:r>
        <w:rPr/>
        <w:t>Чтобы решить проблему дисциплинирования, можно пойти двумя путями. Первый путь заключается в том, чтобы поручить класс сильному по темпераменту педагогу. Учителя, имеющие силовой социотип, заставляют класс через наказания успокоиться и жестко спрашивают тех, кто сопротивляется школьным правилам- Преиму</w:t>
        <w:softHyphen/>
        <w:t>щество этого пути в том, что быстро достигается видимый результат. Недостатки силовой работы с классом в том, что обучение факти</w:t>
        <w:softHyphen/>
        <w:t>чески заменяется натаскиванием, психологические проблемы, свя</w:t>
        <w:softHyphen/>
        <w:t>занные с мотивацией к обучению и умением конструктивно общаться, игнорируются либо загоняются вглубь. Второй вид дисциплиниро</w:t>
        <w:softHyphen/>
        <w:t>вания класса заключается в разбиении учащихся на три малых группы, в которых достигается благоприятная атмосфера общения. Составленная по принципу дополнения, а не подобия, малая группа представляет собой работоспособное целое. В ней удачно распре</w:t>
        <w:softHyphen/>
        <w:t>деляются неформальные роли, так что никто не останется в стороне от учебного и воспитательного процесса. Метод сплочения класса через создание в нем совместимых малых групп непривычен и трудоемок. Гораздо проще сразу учитывать принцип дополнения при формировании классов. Однако сила сопротивления косной сис</w:t>
        <w:softHyphen/>
        <w:t>темы школьного образования, соединенная с подозрительным отно</w:t>
        <w:softHyphen/>
        <w:t>шением большинства родителей к переменам, столь велика, что формирование сбалансированных по темпераменту классов остается проблематичным.</w:t>
      </w:r>
    </w:p>
    <w:p>
      <w:pPr>
        <w:pStyle w:val="Normal"/>
        <w:ind w:firstLine="284"/>
        <w:rPr/>
      </w:pPr>
      <w:r>
        <w:rPr/>
        <w:t>Другая проблема, остро стоящая перед учителем в массовой школе, — индивидуализированное обучение. Обычно все классы, независимо от их темпераментного состава и господствующей ус</w:t>
        <w:softHyphen/>
        <w:t>тановки на вид деятельности, обучаются одним способом. Педагогу ныне дали большие права. Он собирает из разных новаторских методик по кусочку то, что ему нравится, и применяет это ко всем классам подряд. В одних классах это результативно, в других — нет. Неподдающиеся классы, естественно, записываются в плохие, неспособные. В действительности же мы имеем неспособность учи</w:t>
        <w:softHyphen/>
        <w:t>теля адаптировать свою методику под разные по типологическому составу классы.</w:t>
      </w:r>
    </w:p>
    <w:p>
      <w:pPr>
        <w:pStyle w:val="Normal"/>
        <w:ind w:firstLine="284"/>
        <w:rPr/>
      </w:pPr>
      <w:r>
        <w:rPr/>
        <w:t>Каков же путь решения данной проблемы? Если класс подобен учителю, соционика предлагает изменять не класс, а самого учителя. Учителю необходимо знать, какой из каналов восприятия и запо</w:t>
        <w:softHyphen/>
        <w:t>минания информации (речевой, визуальный, слуховой или предмет</w:t>
        <w:softHyphen/>
        <w:t>ный) наиболее распространен в его классах, и загружать именно его. Для этого учителю нужно развивать свою информационную гибкость, т. е. умение „переводить" одну и ту же информацию в четыре ее основные формы. На первых порах этот процесс кажется необычным и трудным. Но со временем информационный плюрализм станет насущной потребностью каждого психологически грамотного педагога. Исследование и решение описанных проблем были про</w:t>
        <w:softHyphen/>
        <w:t>демонстрированы мною на примере шестого класса. Работа прово</w:t>
        <w:softHyphen/>
        <w:t>дилась по следующей программе:</w:t>
      </w:r>
    </w:p>
    <w:p>
      <w:pPr>
        <w:pStyle w:val="Normal"/>
        <w:ind w:firstLine="284"/>
        <w:rPr/>
      </w:pPr>
      <w:r>
        <w:rPr/>
        <w:t>1. Соционическая диагностика класса.</w:t>
      </w:r>
    </w:p>
    <w:p>
      <w:pPr>
        <w:pStyle w:val="Normal"/>
        <w:ind w:firstLine="284"/>
        <w:rPr/>
      </w:pPr>
      <w:r>
        <w:rPr/>
        <w:t>2. Проведение коммуникативного урока.</w:t>
      </w:r>
    </w:p>
    <w:p>
      <w:pPr>
        <w:pStyle w:val="Normal"/>
        <w:ind w:firstLine="284"/>
        <w:rPr/>
      </w:pPr>
      <w:r>
        <w:rPr/>
        <w:t>3. Проведение обучающего урока.</w:t>
      </w:r>
    </w:p>
    <w:p>
      <w:pPr>
        <w:pStyle w:val="Normal"/>
        <w:ind w:firstLine="284"/>
        <w:rPr/>
      </w:pPr>
      <w:r>
        <w:rPr/>
        <w:t>4. Разъясняющее выступление на родительском собрании.</w:t>
      </w:r>
    </w:p>
    <w:p>
      <w:pPr>
        <w:pStyle w:val="Normal"/>
        <w:ind w:firstLine="284"/>
        <w:rPr/>
      </w:pPr>
      <w:r>
        <w:rPr/>
        <w:t>Методика социоанализа предполагает проводить определение ти</w:t>
        <w:softHyphen/>
        <w:t>па ученика силами группы соционических экспертов, состоящей из двух-трех человек нетождественных социотипов. Лучше всего в ней объединить логика с этиком и статика с динамиком. При этих условиях социодиагностику можно проводить в быстром темпе, а также брать двух учеников одновременно.</w:t>
      </w:r>
    </w:p>
    <w:p>
      <w:pPr>
        <w:pStyle w:val="Normal"/>
        <w:ind w:firstLine="284"/>
        <w:rPr/>
      </w:pPr>
      <w:r>
        <w:rPr/>
        <w:t>Работа велась скоростным методом. Тридцать учеников пригла</w:t>
        <w:softHyphen/>
        <w:t>шались попарно в кабинет диагностики, где проводилось ориен</w:t>
        <w:softHyphen/>
        <w:t>тировочное определение типа путем собеседования и наблюдения. Вся работа заняла около трех часов. Важно подчеркнуть, что скорост</w:t>
        <w:softHyphen/>
        <w:t>ная диагностика была вынужденным шагом, поскольку она носила ориентировочный характер, а значит не имела своей целью абсолютно достоверное определение социотипа ученика.</w:t>
      </w:r>
    </w:p>
    <w:p>
      <w:pPr>
        <w:pStyle w:val="Normal"/>
        <w:ind w:firstLine="284"/>
        <w:rPr/>
      </w:pPr>
      <w:r>
        <w:rPr/>
        <w:t>На первом этапе мы считаем достаточным определить принад</w:t>
        <w:softHyphen/>
        <w:t>лежность ученика к одному из двух наиболее вероятных типов. Уточнение социодиагностики производилось в ходе коммуникатив</w:t>
        <w:softHyphen/>
        <w:t>ного урока, где ученики раскрывались более полно, чем во время несколько искусственной беседы со взрослыми в кабинете диагнос</w:t>
        <w:softHyphen/>
        <w:t>тики. Кроме того, много полезной информации нами было получено от классного руководителя, имевшего более длительный опыт об</w:t>
        <w:softHyphen/>
        <w:t>щения с классом.</w:t>
      </w:r>
    </w:p>
    <w:p>
      <w:pPr>
        <w:pStyle w:val="Normal"/>
        <w:ind w:firstLine="284"/>
        <w:rPr/>
      </w:pPr>
      <w:r>
        <w:rPr/>
        <w:t>Большая часть учеников была идентифицирована правильно, что нашло подтверждение в ходе коммуникативного урока. Типы трех-четырех учеников уточнить не удалось. Однако такая неточность не является существенной; поскольку работа была организована в малых группах, а не индивидуально, это искажение мало отрази</w:t>
        <w:softHyphen/>
        <w:t>лось на процессе и результате познания.</w:t>
      </w:r>
    </w:p>
    <w:p>
      <w:pPr>
        <w:pStyle w:val="Normal"/>
        <w:ind w:firstLine="284"/>
        <w:rPr/>
      </w:pPr>
      <w:r>
        <w:rPr/>
        <w:t>Для того чтобы практически оценить ситуацию в классе с точки зрения дисциплины и направленности интересов, мною был проведен специальный коммуникативный урок. В ходе этого урока проверялось умение учеников интегрироваться, т, е. продуктивно общаться в рам</w:t>
        <w:softHyphen/>
        <w:t>ках темпераментных групп и групп установок на вид деятельности. Предварительное сведение социотипов в общую таблицу по темпе</w:t>
        <w:softHyphen/>
        <w:t>раментам и установкам дало следующую картину:</w:t>
      </w:r>
    </w:p>
    <w:p>
      <w:pPr>
        <w:pStyle w:val="Normal"/>
        <w:ind w:firstLine="284"/>
        <w:rPr/>
      </w:pPr>
      <w:r>
        <w:rPr/>
      </w:r>
    </w:p>
    <w:tbl>
      <w:tblPr>
        <w:tblW w:w="5000" w:type="pct"/>
        <w:jc w:val="center"/>
        <w:tblInd w:w="0" w:type="dxa"/>
        <w:tblLayout w:type="fixed"/>
        <w:tblCellMar>
          <w:top w:w="0" w:type="dxa"/>
          <w:left w:w="40" w:type="dxa"/>
          <w:bottom w:w="0" w:type="dxa"/>
          <w:right w:w="40" w:type="dxa"/>
        </w:tblCellMar>
      </w:tblPr>
      <w:tblGrid>
        <w:gridCol w:w="2256"/>
        <w:gridCol w:w="1861"/>
        <w:gridCol w:w="1830"/>
        <w:gridCol w:w="1830"/>
        <w:gridCol w:w="1861"/>
      </w:tblGrid>
      <w:tr>
        <w:trPr/>
        <w:tc>
          <w:tcPr>
            <w:tcW w:w="2256" w:type="dxa"/>
            <w:vMerge w:val="restart"/>
            <w:tcBorders>
              <w:top w:val="single" w:sz="6" w:space="0" w:color="000000"/>
              <w:left w:val="single" w:sz="6" w:space="0" w:color="000000"/>
              <w:right w:val="single" w:sz="6" w:space="0" w:color="000000"/>
            </w:tcBorders>
          </w:tcPr>
          <w:p>
            <w:pPr>
              <w:pStyle w:val="Normal"/>
              <w:ind w:hanging="0"/>
              <w:rPr/>
            </w:pPr>
            <w:r>
              <w:rPr/>
              <w:t>Установки</w:t>
            </w:r>
          </w:p>
        </w:tc>
        <w:tc>
          <w:tcPr>
            <w:tcW w:w="7382" w:type="dxa"/>
            <w:gridSpan w:val="4"/>
            <w:tcBorders>
              <w:top w:val="single" w:sz="6" w:space="0" w:color="000000"/>
              <w:left w:val="single" w:sz="6" w:space="0" w:color="000000"/>
              <w:bottom w:val="single" w:sz="6" w:space="0" w:color="000000"/>
              <w:right w:val="single" w:sz="6" w:space="0" w:color="000000"/>
            </w:tcBorders>
          </w:tcPr>
          <w:p>
            <w:pPr>
              <w:pStyle w:val="Normal"/>
              <w:ind w:hanging="0"/>
              <w:rPr/>
            </w:pPr>
            <w:r>
              <w:rPr/>
              <w:t>Темпераменты</w:t>
            </w:r>
          </w:p>
          <w:p>
            <w:pPr>
              <w:pStyle w:val="Normal"/>
              <w:ind w:hanging="0"/>
              <w:rPr/>
            </w:pPr>
            <w:r>
              <w:rPr/>
            </w:r>
          </w:p>
        </w:tc>
      </w:tr>
      <w:tr>
        <w:trPr/>
        <w:tc>
          <w:tcPr>
            <w:tcW w:w="2256" w:type="dxa"/>
            <w:vMerge w:val="continue"/>
            <w:tcBorders>
              <w:top w:val="single" w:sz="6" w:space="0" w:color="000000"/>
              <w:left w:val="single" w:sz="6" w:space="0" w:color="000000"/>
              <w:right w:val="single" w:sz="6" w:space="0" w:color="000000"/>
            </w:tcBorders>
          </w:tcPr>
          <w:p>
            <w:pPr>
              <w:pStyle w:val="Normal"/>
              <w:snapToGrid w:val="false"/>
              <w:ind w:hanging="0"/>
              <w:rPr/>
            </w:pPr>
            <w:r>
              <w:rPr/>
            </w:r>
          </w:p>
        </w:tc>
        <w:tc>
          <w:tcPr>
            <w:tcW w:w="1861" w:type="dxa"/>
            <w:tcBorders>
              <w:top w:val="single" w:sz="6" w:space="0" w:color="000000"/>
              <w:left w:val="single" w:sz="6" w:space="0" w:color="000000"/>
              <w:bottom w:val="single" w:sz="6" w:space="0" w:color="000000"/>
              <w:right w:val="single" w:sz="6" w:space="0" w:color="000000"/>
            </w:tcBorders>
          </w:tcPr>
          <w:p>
            <w:pPr>
              <w:pStyle w:val="Normal"/>
              <w:ind w:hanging="0"/>
              <w:rPr/>
            </w:pPr>
            <w:r>
              <w:rPr/>
              <w:t>Линейно-напористые</w:t>
            </w:r>
          </w:p>
        </w:tc>
        <w:tc>
          <w:tcPr>
            <w:tcW w:w="1830" w:type="dxa"/>
            <w:tcBorders>
              <w:top w:val="single" w:sz="6" w:space="0" w:color="000000"/>
              <w:left w:val="single" w:sz="6" w:space="0" w:color="000000"/>
              <w:bottom w:val="single" w:sz="6" w:space="0" w:color="000000"/>
              <w:right w:val="single" w:sz="6" w:space="0" w:color="000000"/>
            </w:tcBorders>
          </w:tcPr>
          <w:p>
            <w:pPr>
              <w:pStyle w:val="Normal"/>
              <w:ind w:hanging="0"/>
              <w:rPr/>
            </w:pPr>
            <w:r>
              <w:rPr/>
              <w:t>Гибко-разворотливые</w:t>
            </w:r>
          </w:p>
        </w:tc>
        <w:tc>
          <w:tcPr>
            <w:tcW w:w="1830" w:type="dxa"/>
            <w:tcBorders>
              <w:top w:val="single" w:sz="6" w:space="0" w:color="000000"/>
              <w:left w:val="single" w:sz="6" w:space="0" w:color="000000"/>
              <w:bottom w:val="single" w:sz="6" w:space="0" w:color="000000"/>
              <w:right w:val="single" w:sz="6" w:space="0" w:color="000000"/>
            </w:tcBorders>
          </w:tcPr>
          <w:p>
            <w:pPr>
              <w:pStyle w:val="Normal"/>
              <w:ind w:hanging="0"/>
              <w:rPr/>
            </w:pPr>
            <w:r>
              <w:rPr/>
              <w:t>Восприим</w:t>
              <w:softHyphen/>
              <w:t>чиво-адаптивные</w:t>
            </w:r>
          </w:p>
        </w:tc>
        <w:tc>
          <w:tcPr>
            <w:tcW w:w="1861" w:type="dxa"/>
            <w:tcBorders>
              <w:top w:val="single" w:sz="6" w:space="0" w:color="000000"/>
              <w:left w:val="single" w:sz="6" w:space="0" w:color="000000"/>
              <w:bottom w:val="single" w:sz="6" w:space="0" w:color="000000"/>
              <w:right w:val="single" w:sz="6" w:space="0" w:color="000000"/>
            </w:tcBorders>
          </w:tcPr>
          <w:p>
            <w:pPr>
              <w:pStyle w:val="Normal"/>
              <w:ind w:hanging="0"/>
              <w:rPr/>
            </w:pPr>
            <w:r>
              <w:rPr/>
              <w:t>Уравнове</w:t>
              <w:softHyphen/>
              <w:t>шенно-стабильные</w:t>
            </w:r>
          </w:p>
        </w:tc>
      </w:tr>
      <w:tr>
        <w:trPr/>
        <w:tc>
          <w:tcPr>
            <w:tcW w:w="2256" w:type="dxa"/>
            <w:tcBorders>
              <w:top w:val="single" w:sz="6" w:space="0" w:color="000000"/>
              <w:left w:val="single" w:sz="6" w:space="0" w:color="000000"/>
              <w:right w:val="single" w:sz="6" w:space="0" w:color="000000"/>
            </w:tcBorders>
          </w:tcPr>
          <w:p>
            <w:pPr>
              <w:pStyle w:val="Normal"/>
              <w:ind w:hanging="0"/>
              <w:rPr/>
            </w:pPr>
            <w:r>
              <w:rPr/>
              <w:t>Управленцы</w:t>
            </w:r>
          </w:p>
        </w:tc>
        <w:tc>
          <w:tcPr>
            <w:tcW w:w="1861" w:type="dxa"/>
            <w:tcBorders>
              <w:top w:val="single" w:sz="6" w:space="0" w:color="000000"/>
              <w:left w:val="single" w:sz="6" w:space="0" w:color="000000"/>
              <w:right w:val="single" w:sz="6" w:space="0" w:color="000000"/>
            </w:tcBorders>
          </w:tcPr>
          <w:p>
            <w:pPr>
              <w:pStyle w:val="Normal"/>
              <w:ind w:hanging="0"/>
              <w:rPr/>
            </w:pPr>
            <w:r>
              <w:rPr/>
              <w:t>2</w:t>
            </w:r>
          </w:p>
        </w:tc>
        <w:tc>
          <w:tcPr>
            <w:tcW w:w="1830" w:type="dxa"/>
            <w:tcBorders>
              <w:top w:val="single" w:sz="6" w:space="0" w:color="000000"/>
              <w:left w:val="single" w:sz="6" w:space="0" w:color="000000"/>
              <w:right w:val="single" w:sz="6" w:space="0" w:color="000000"/>
            </w:tcBorders>
          </w:tcPr>
          <w:p>
            <w:pPr>
              <w:pStyle w:val="Normal"/>
              <w:ind w:hanging="0"/>
              <w:rPr/>
            </w:pPr>
            <w:r>
              <w:rPr/>
              <w:t>4</w:t>
            </w:r>
          </w:p>
        </w:tc>
        <w:tc>
          <w:tcPr>
            <w:tcW w:w="1830" w:type="dxa"/>
            <w:tcBorders>
              <w:top w:val="single" w:sz="6" w:space="0" w:color="000000"/>
              <w:left w:val="single" w:sz="6" w:space="0" w:color="000000"/>
              <w:right w:val="single" w:sz="6" w:space="0" w:color="000000"/>
            </w:tcBorders>
          </w:tcPr>
          <w:p>
            <w:pPr>
              <w:pStyle w:val="Normal"/>
              <w:ind w:hanging="0"/>
              <w:rPr/>
            </w:pPr>
            <w:r>
              <w:rPr/>
              <w:t>3</w:t>
            </w:r>
          </w:p>
        </w:tc>
        <w:tc>
          <w:tcPr>
            <w:tcW w:w="1861" w:type="dxa"/>
            <w:tcBorders>
              <w:top w:val="single" w:sz="6" w:space="0" w:color="000000"/>
              <w:left w:val="single" w:sz="6" w:space="0" w:color="000000"/>
              <w:right w:val="single" w:sz="6" w:space="0" w:color="000000"/>
            </w:tcBorders>
          </w:tcPr>
          <w:p>
            <w:pPr>
              <w:pStyle w:val="Normal"/>
              <w:ind w:hanging="0"/>
              <w:rPr/>
            </w:pPr>
            <w:r>
              <w:rPr/>
              <w:t>3</w:t>
            </w:r>
          </w:p>
        </w:tc>
      </w:tr>
      <w:tr>
        <w:trPr/>
        <w:tc>
          <w:tcPr>
            <w:tcW w:w="2256" w:type="dxa"/>
            <w:tcBorders>
              <w:left w:val="single" w:sz="6" w:space="0" w:color="000000"/>
              <w:right w:val="single" w:sz="6" w:space="0" w:color="000000"/>
            </w:tcBorders>
          </w:tcPr>
          <w:p>
            <w:pPr>
              <w:pStyle w:val="Normal"/>
              <w:ind w:hanging="0"/>
              <w:rPr/>
            </w:pPr>
            <w:r>
              <w:rPr/>
              <w:t>Социалы</w:t>
            </w:r>
          </w:p>
        </w:tc>
        <w:tc>
          <w:tcPr>
            <w:tcW w:w="1861" w:type="dxa"/>
            <w:tcBorders>
              <w:left w:val="single" w:sz="6" w:space="0" w:color="000000"/>
              <w:right w:val="single" w:sz="6" w:space="0" w:color="000000"/>
            </w:tcBorders>
          </w:tcPr>
          <w:p>
            <w:pPr>
              <w:pStyle w:val="Normal"/>
              <w:ind w:hanging="0"/>
              <w:rPr/>
            </w:pPr>
            <w:r>
              <w:rPr/>
              <w:t>5</w:t>
            </w:r>
          </w:p>
        </w:tc>
        <w:tc>
          <w:tcPr>
            <w:tcW w:w="1830" w:type="dxa"/>
            <w:tcBorders>
              <w:left w:val="single" w:sz="6" w:space="0" w:color="000000"/>
              <w:right w:val="single" w:sz="6" w:space="0" w:color="000000"/>
            </w:tcBorders>
          </w:tcPr>
          <w:p>
            <w:pPr>
              <w:pStyle w:val="Normal"/>
              <w:ind w:hanging="0"/>
              <w:rPr/>
            </w:pPr>
            <w:r>
              <w:rPr/>
              <w:t>2</w:t>
            </w:r>
          </w:p>
        </w:tc>
        <w:tc>
          <w:tcPr>
            <w:tcW w:w="1830" w:type="dxa"/>
            <w:tcBorders>
              <w:left w:val="single" w:sz="6" w:space="0" w:color="000000"/>
              <w:right w:val="single" w:sz="6" w:space="0" w:color="000000"/>
            </w:tcBorders>
          </w:tcPr>
          <w:p>
            <w:pPr>
              <w:pStyle w:val="Normal"/>
              <w:ind w:hanging="0"/>
              <w:rPr/>
            </w:pPr>
            <w:r>
              <w:rPr/>
              <w:t>2</w:t>
            </w:r>
          </w:p>
        </w:tc>
        <w:tc>
          <w:tcPr>
            <w:tcW w:w="1861" w:type="dxa"/>
            <w:tcBorders>
              <w:left w:val="single" w:sz="6" w:space="0" w:color="000000"/>
              <w:right w:val="single" w:sz="6" w:space="0" w:color="000000"/>
            </w:tcBorders>
          </w:tcPr>
          <w:p>
            <w:pPr>
              <w:pStyle w:val="Normal"/>
              <w:ind w:hanging="0"/>
              <w:rPr/>
            </w:pPr>
            <w:r>
              <w:rPr/>
              <w:t>2</w:t>
            </w:r>
          </w:p>
        </w:tc>
      </w:tr>
      <w:tr>
        <w:trPr/>
        <w:tc>
          <w:tcPr>
            <w:tcW w:w="2256" w:type="dxa"/>
            <w:tcBorders>
              <w:left w:val="single" w:sz="6" w:space="0" w:color="000000"/>
              <w:right w:val="single" w:sz="6" w:space="0" w:color="000000"/>
            </w:tcBorders>
          </w:tcPr>
          <w:p>
            <w:pPr>
              <w:pStyle w:val="Normal"/>
              <w:ind w:hanging="0"/>
              <w:rPr/>
            </w:pPr>
            <w:r>
              <w:rPr/>
              <w:t>Гуманитарии</w:t>
            </w:r>
          </w:p>
        </w:tc>
        <w:tc>
          <w:tcPr>
            <w:tcW w:w="1861" w:type="dxa"/>
            <w:tcBorders>
              <w:left w:val="single" w:sz="6" w:space="0" w:color="000000"/>
              <w:right w:val="single" w:sz="6" w:space="0" w:color="000000"/>
            </w:tcBorders>
          </w:tcPr>
          <w:p>
            <w:pPr>
              <w:pStyle w:val="Normal"/>
              <w:ind w:hanging="0"/>
              <w:rPr/>
            </w:pPr>
            <w:r>
              <w:rPr/>
              <w:t>1</w:t>
            </w:r>
          </w:p>
        </w:tc>
        <w:tc>
          <w:tcPr>
            <w:tcW w:w="1830" w:type="dxa"/>
            <w:tcBorders>
              <w:left w:val="single" w:sz="6" w:space="0" w:color="000000"/>
              <w:right w:val="single" w:sz="6" w:space="0" w:color="000000"/>
            </w:tcBorders>
          </w:tcPr>
          <w:p>
            <w:pPr>
              <w:pStyle w:val="Normal"/>
              <w:ind w:hanging="0"/>
              <w:rPr/>
            </w:pPr>
            <w:r>
              <w:rPr/>
              <w:t>1</w:t>
            </w:r>
          </w:p>
        </w:tc>
        <w:tc>
          <w:tcPr>
            <w:tcW w:w="1830" w:type="dxa"/>
            <w:tcBorders>
              <w:left w:val="single" w:sz="6" w:space="0" w:color="000000"/>
              <w:right w:val="single" w:sz="6" w:space="0" w:color="000000"/>
            </w:tcBorders>
          </w:tcPr>
          <w:p>
            <w:pPr>
              <w:pStyle w:val="Normal"/>
              <w:ind w:hanging="0"/>
              <w:rPr/>
            </w:pPr>
            <w:r>
              <w:rPr/>
              <w:t>—</w:t>
            </w:r>
          </w:p>
        </w:tc>
        <w:tc>
          <w:tcPr>
            <w:tcW w:w="1861" w:type="dxa"/>
            <w:tcBorders>
              <w:left w:val="single" w:sz="6" w:space="0" w:color="000000"/>
              <w:right w:val="single" w:sz="6" w:space="0" w:color="000000"/>
            </w:tcBorders>
          </w:tcPr>
          <w:p>
            <w:pPr>
              <w:pStyle w:val="Normal"/>
              <w:ind w:hanging="0"/>
              <w:rPr/>
            </w:pPr>
            <w:r>
              <w:rPr/>
              <w:t>—</w:t>
            </w:r>
          </w:p>
        </w:tc>
      </w:tr>
      <w:tr>
        <w:trPr/>
        <w:tc>
          <w:tcPr>
            <w:tcW w:w="2256" w:type="dxa"/>
            <w:tcBorders>
              <w:left w:val="single" w:sz="6" w:space="0" w:color="000000"/>
              <w:right w:val="single" w:sz="6" w:space="0" w:color="000000"/>
            </w:tcBorders>
          </w:tcPr>
          <w:p>
            <w:pPr>
              <w:pStyle w:val="Normal"/>
              <w:ind w:hanging="0"/>
              <w:rPr/>
            </w:pPr>
            <w:r>
              <w:rPr/>
              <w:t>Исследователи</w:t>
            </w:r>
          </w:p>
        </w:tc>
        <w:tc>
          <w:tcPr>
            <w:tcW w:w="1861" w:type="dxa"/>
            <w:tcBorders>
              <w:left w:val="single" w:sz="6" w:space="0" w:color="000000"/>
              <w:right w:val="single" w:sz="6" w:space="0" w:color="000000"/>
            </w:tcBorders>
          </w:tcPr>
          <w:p>
            <w:pPr>
              <w:pStyle w:val="Normal"/>
              <w:ind w:hanging="0"/>
              <w:rPr/>
            </w:pPr>
            <w:r>
              <w:rPr/>
              <w:t>—</w:t>
            </w:r>
          </w:p>
        </w:tc>
        <w:tc>
          <w:tcPr>
            <w:tcW w:w="1830" w:type="dxa"/>
            <w:tcBorders>
              <w:left w:val="single" w:sz="6" w:space="0" w:color="000000"/>
              <w:right w:val="single" w:sz="6" w:space="0" w:color="000000"/>
            </w:tcBorders>
          </w:tcPr>
          <w:p>
            <w:pPr>
              <w:pStyle w:val="Normal"/>
              <w:ind w:hanging="0"/>
              <w:rPr/>
            </w:pPr>
            <w:r>
              <w:rPr/>
              <w:t>2</w:t>
            </w:r>
          </w:p>
        </w:tc>
        <w:tc>
          <w:tcPr>
            <w:tcW w:w="1830" w:type="dxa"/>
            <w:tcBorders>
              <w:left w:val="single" w:sz="6" w:space="0" w:color="000000"/>
              <w:right w:val="single" w:sz="6" w:space="0" w:color="000000"/>
            </w:tcBorders>
          </w:tcPr>
          <w:p>
            <w:pPr>
              <w:pStyle w:val="Normal"/>
              <w:ind w:hanging="0"/>
              <w:rPr/>
            </w:pPr>
            <w:r>
              <w:rPr/>
              <w:t>—</w:t>
            </w:r>
          </w:p>
        </w:tc>
        <w:tc>
          <w:tcPr>
            <w:tcW w:w="1861" w:type="dxa"/>
            <w:tcBorders>
              <w:left w:val="single" w:sz="6" w:space="0" w:color="000000"/>
              <w:right w:val="single" w:sz="6" w:space="0" w:color="000000"/>
            </w:tcBorders>
          </w:tcPr>
          <w:p>
            <w:pPr>
              <w:pStyle w:val="Normal"/>
              <w:ind w:hanging="0"/>
              <w:rPr/>
            </w:pPr>
            <w:r>
              <w:rPr/>
              <w:t>—</w:t>
            </w:r>
          </w:p>
        </w:tc>
      </w:tr>
      <w:tr>
        <w:trPr/>
        <w:tc>
          <w:tcPr>
            <w:tcW w:w="2256" w:type="dxa"/>
            <w:tcBorders>
              <w:left w:val="single" w:sz="6" w:space="0" w:color="000000"/>
              <w:bottom w:val="single" w:sz="6" w:space="0" w:color="000000"/>
              <w:right w:val="single" w:sz="6" w:space="0" w:color="000000"/>
            </w:tcBorders>
          </w:tcPr>
          <w:p>
            <w:pPr>
              <w:pStyle w:val="Normal"/>
              <w:ind w:hanging="0"/>
              <w:rPr/>
            </w:pPr>
            <w:r>
              <w:rPr/>
              <w:t>Итого</w:t>
            </w:r>
          </w:p>
        </w:tc>
        <w:tc>
          <w:tcPr>
            <w:tcW w:w="1861" w:type="dxa"/>
            <w:tcBorders>
              <w:left w:val="single" w:sz="6" w:space="0" w:color="000000"/>
              <w:bottom w:val="single" w:sz="6" w:space="0" w:color="000000"/>
              <w:right w:val="single" w:sz="6" w:space="0" w:color="000000"/>
            </w:tcBorders>
          </w:tcPr>
          <w:p>
            <w:pPr>
              <w:pStyle w:val="Normal"/>
              <w:ind w:hanging="0"/>
              <w:rPr/>
            </w:pPr>
            <w:r>
              <w:rPr/>
              <w:t>8</w:t>
            </w:r>
          </w:p>
        </w:tc>
        <w:tc>
          <w:tcPr>
            <w:tcW w:w="1830" w:type="dxa"/>
            <w:tcBorders>
              <w:left w:val="single" w:sz="6" w:space="0" w:color="000000"/>
              <w:bottom w:val="single" w:sz="6" w:space="0" w:color="000000"/>
              <w:right w:val="single" w:sz="6" w:space="0" w:color="000000"/>
            </w:tcBorders>
          </w:tcPr>
          <w:p>
            <w:pPr>
              <w:pStyle w:val="Normal"/>
              <w:ind w:hanging="0"/>
              <w:rPr/>
            </w:pPr>
            <w:r>
              <w:rPr/>
              <w:t>9</w:t>
            </w:r>
          </w:p>
        </w:tc>
        <w:tc>
          <w:tcPr>
            <w:tcW w:w="1830" w:type="dxa"/>
            <w:tcBorders>
              <w:left w:val="single" w:sz="6" w:space="0" w:color="000000"/>
              <w:bottom w:val="single" w:sz="6" w:space="0" w:color="000000"/>
              <w:right w:val="single" w:sz="6" w:space="0" w:color="000000"/>
            </w:tcBorders>
          </w:tcPr>
          <w:p>
            <w:pPr>
              <w:pStyle w:val="Normal"/>
              <w:ind w:hanging="0"/>
              <w:rPr/>
            </w:pPr>
            <w:r>
              <w:rPr/>
              <w:t>5</w:t>
            </w:r>
          </w:p>
        </w:tc>
        <w:tc>
          <w:tcPr>
            <w:tcW w:w="1861" w:type="dxa"/>
            <w:tcBorders>
              <w:left w:val="single" w:sz="6" w:space="0" w:color="000000"/>
              <w:bottom w:val="single" w:sz="6" w:space="0" w:color="000000"/>
              <w:right w:val="single" w:sz="6" w:space="0" w:color="000000"/>
            </w:tcBorders>
          </w:tcPr>
          <w:p>
            <w:pPr>
              <w:pStyle w:val="Normal"/>
              <w:ind w:hanging="0"/>
              <w:rPr/>
            </w:pPr>
            <w:r>
              <w:rPr/>
              <w:t>5</w:t>
            </w:r>
          </w:p>
        </w:tc>
      </w:tr>
    </w:tbl>
    <w:p>
      <w:pPr>
        <w:pStyle w:val="Normal"/>
        <w:ind w:firstLine="284"/>
        <w:rPr/>
      </w:pPr>
      <w:r>
        <w:rPr/>
      </w:r>
    </w:p>
    <w:p>
      <w:pPr>
        <w:pStyle w:val="Normal"/>
        <w:ind w:firstLine="284"/>
        <w:rPr/>
      </w:pPr>
      <w:r>
        <w:rPr/>
        <w:t>Из таблицы сделаем вывод: интегральный тип класса, как он видится снаружи, — Политик, т. е- сенсорно-этический экстравертный. Сенсорные типы в классе подавляют интуитивных в пропорции 21:8, т. е. почти в 3 раза!</w:t>
      </w:r>
    </w:p>
    <w:p>
      <w:pPr>
        <w:pStyle w:val="Normal"/>
        <w:ind w:firstLine="284"/>
        <w:rPr/>
      </w:pPr>
      <w:r>
        <w:rPr/>
        <w:t>Иррационалы господствуют над рационалами в пропорции 17:12. Экстраверты почти равны по численности интровертам (15:14). Одна</w:t>
        <w:softHyphen/>
        <w:t>ко результирующий темперамент оказывается гибко-разворотливым, так как приближающийся к нему по численности адаптивный тем</w:t>
        <w:softHyphen/>
        <w:t>перамент имеет тенденцию приспосабливаться под более энергичный образец, и кроме того, в классе имеются акцентуированные ученики типа Политик. Классы типа Политик — самые неудобные для сущест</w:t>
        <w:softHyphen/>
        <w:t>вующей ныне в школе системы обучения. Такую же характеристику классу давали и другие работающие с ним педагоги.</w:t>
      </w:r>
    </w:p>
    <w:p>
      <w:pPr>
        <w:pStyle w:val="Normal"/>
        <w:ind w:firstLine="284"/>
        <w:rPr/>
      </w:pPr>
      <w:r>
        <w:rPr/>
        <w:t>На уроке коммуникации я рассчитывал получить ответы на сле</w:t>
        <w:softHyphen/>
        <w:t>дующие вопросы: как ученики общаются в малых группах? Умеют ли они находить общий язык с противоположными группами? Спло</w:t>
        <w:softHyphen/>
        <w:t>ченный ли класс?</w:t>
      </w:r>
    </w:p>
    <w:p>
      <w:pPr>
        <w:pStyle w:val="Normal"/>
        <w:ind w:firstLine="284"/>
        <w:rPr/>
      </w:pPr>
      <w:r>
        <w:rPr/>
        <w:t>Урок коммуникации протекал следующим образом.</w:t>
      </w:r>
    </w:p>
    <w:p>
      <w:pPr>
        <w:pStyle w:val="Normal"/>
        <w:ind w:firstLine="284"/>
        <w:rPr/>
      </w:pPr>
      <w:r>
        <w:rPr/>
        <w:t>Я обратился к ученикам с вопросами: „Как вы ведете себя на переменах? Как двигаетесь? Кто более живой, а кто спокой</w:t>
        <w:softHyphen/>
        <w:t>нее?". — „Давайте разобьемся на четыре темперамента". На доске я изобразил четыре вида движения: линейно-напористые, гибко-разворотливые, восприимчиво-адаптивные, уравновешенно-стабильные.</w:t>
      </w:r>
    </w:p>
    <w:p>
      <w:pPr>
        <w:pStyle w:val="Normal"/>
        <w:ind w:firstLine="284"/>
        <w:rPr/>
      </w:pPr>
      <w:r>
        <w:rPr/>
        <w:t>По каждому виду движения демонстрировались картинки с ви</w:t>
        <w:softHyphen/>
        <w:t>дами спорта и животными, имеющими подобный темперамент. На</w:t>
        <w:softHyphen/>
        <w:t>пример: линейно-напористый темперамент — бег, лыжные гонки, животное — лошадь; гибко-разворотливый темперамент — едино</w:t>
        <w:softHyphen/>
        <w:t>борства, хоккей, животное — обезьяна; восприимчиво-адаптивный темперамент — настольный теннис, животное — кошка; уравно</w:t>
        <w:softHyphen/>
        <w:t>вешенно-стабильный темперамент — стрельба, животные — корова, слон.</w:t>
      </w:r>
    </w:p>
    <w:p>
      <w:pPr>
        <w:pStyle w:val="Normal"/>
        <w:ind w:firstLine="284"/>
        <w:rPr/>
      </w:pPr>
      <w:r>
        <w:rPr/>
        <w:t>После каждой серии картинок вызывались пофамильно те уче</w:t>
        <w:softHyphen/>
        <w:t>ники, которые по прикидочной диагностике относились к той или иной группе. Когда все группы выстроились у доски, они получили задание изобразить, как себя ведут на перемене представители про</w:t>
        <w:softHyphen/>
        <w:t>тивоположной группы.</w:t>
      </w:r>
    </w:p>
    <w:p>
      <w:pPr>
        <w:pStyle w:val="Normal"/>
        <w:ind w:firstLine="284"/>
        <w:rPr/>
      </w:pPr>
      <w:r>
        <w:rPr/>
        <w:t>Все группы демонстрировали один и тот же стиль поведения: девочки играют в подвижную игру, а мальчики толкают и бьют друг друга. Во время выполнения этого задания в классе стоял шум и раздавались выкрики отдельных учеников. Таким образом, гибко-разворотливый темперамент класса проявился очень наглядно. Эту часть урока я закончил вопросами к ученикам: „Как вы думаете, легко общаться в таких группах? А как приходится учителю?" — „Давайте разобьемся по-другому! Давайте поищем такие группы, где бы крайности поведения не выпячивались, а уравновешивались". Вторая часть урока была посвящена группам установок на вид деятельности. Аналогичным образом демонстрировались картинки людей в сфере обслуживания, управления, искусства и науки. Вместе с учениками я выяснил, какие качества необходимы для успеха в этих областях, и записал их на доске:</w:t>
      </w:r>
    </w:p>
    <w:p>
      <w:pPr>
        <w:pStyle w:val="Normal"/>
        <w:ind w:firstLine="284"/>
        <w:rPr/>
      </w:pPr>
      <w:r>
        <w:rPr/>
        <w:t>чувства + логика + чувства + логика + комфорт польза фантазия догадка</w:t>
      </w:r>
    </w:p>
    <w:p>
      <w:pPr>
        <w:pStyle w:val="Normal"/>
        <w:ind w:firstLine="284"/>
        <w:rPr/>
      </w:pPr>
      <w:r>
        <w:rPr/>
        <w:t>По результатам диагностики я разбил класс на группы, пофа</w:t>
        <w:softHyphen/>
        <w:t>мильно вызвав к доске учеников, которым соответствуют все четыре установки, дополнил количественно слабо представленную исследо</w:t>
        <w:softHyphen/>
        <w:t>вательскую установку желающими пообщаться с ней из других групп. Неинтегрировавшиеся ученики были объединены в жюри, задача которого — отслеживать поведение четырех образовавшихся групп, оценивать вместе с ведущим правильность выполнения зада</w:t>
        <w:softHyphen/>
        <w:t>ний и особо — слаженность действий. Я предложил группам сле</w:t>
        <w:softHyphen/>
        <w:t>дующую серию заданий:</w:t>
      </w:r>
    </w:p>
    <w:p>
      <w:pPr>
        <w:pStyle w:val="Normal"/>
        <w:ind w:firstLine="284"/>
        <w:rPr/>
      </w:pPr>
      <w:r>
        <w:rPr/>
        <w:t>1. Посоветовавшись между собой, предложите всему классу ме</w:t>
        <w:softHyphen/>
        <w:t>роприятие, которое позволило бы отдохнуть, повеселиться, а также расскажите, за что конкретно будете отвечать.</w:t>
      </w:r>
    </w:p>
    <w:p>
      <w:pPr>
        <w:pStyle w:val="Normal"/>
        <w:ind w:firstLine="284"/>
        <w:rPr/>
      </w:pPr>
      <w:r>
        <w:rPr/>
        <w:t>2. Решите логическую задачку на доске и объясните свое решение:</w:t>
      </w:r>
    </w:p>
    <w:p>
      <w:pPr>
        <w:pStyle w:val="Normal"/>
        <w:ind w:firstLine="284"/>
        <w:rPr/>
      </w:pPr>
      <w:r>
        <w:rPr/>
        <w:t>1 В 5 ? А 3 Д ?</w:t>
      </w:r>
    </w:p>
    <w:p>
      <w:pPr>
        <w:pStyle w:val="Normal"/>
        <w:ind w:firstLine="284"/>
        <w:rPr/>
      </w:pPr>
      <w:r>
        <w:rPr/>
        <w:t>3. Напишите устно коллективный сценарий фильма „Школа". Каждый в команде по очереди произносит по одному предложению, чтобы получился связный интересный сюжет.</w:t>
      </w:r>
    </w:p>
    <w:p>
      <w:pPr>
        <w:pStyle w:val="Normal"/>
        <w:ind w:firstLine="284"/>
        <w:rPr/>
      </w:pPr>
      <w:r>
        <w:rPr/>
        <w:t>4. Вам нужно купить для класса магнитофон. Что вы предпри</w:t>
        <w:softHyphen/>
        <w:t>мете? Распределите обязанности: кто что будет делать?</w:t>
      </w:r>
    </w:p>
    <w:p>
      <w:pPr>
        <w:pStyle w:val="Normal"/>
        <w:ind w:firstLine="284"/>
        <w:rPr/>
      </w:pPr>
      <w:r>
        <w:rPr/>
        <w:t>После выполнения заданий были подведены итоги. Самой спло</w:t>
        <w:softHyphen/>
        <w:t>ченной и продуктивной командой оказалась исследовательская. В каждой группе выделились свои лидеры. Заканчивая урок, я обратился к лидерам команд: „Кто был ваш первый помощник? Кто пред</w:t>
        <w:softHyphen/>
        <w:t>лагал самые сильные идеи? Кто поддерживал настроение в команде?"</w:t>
      </w:r>
    </w:p>
    <w:p>
      <w:pPr>
        <w:pStyle w:val="Normal"/>
        <w:ind w:firstLine="284"/>
        <w:rPr/>
      </w:pPr>
      <w:r>
        <w:rPr/>
        <w:t>Вывод: в классе сложился ярко выраженный темпераментный дисбаланс, это в основном и определило очень низкую дисципли</w:t>
        <w:softHyphen/>
        <w:t>нированность и неуправляемость класса. Класс структурировался внутренне по принципу подобия, а не дополнения. Рациональным ученикам навязывался гибко-разворотливый стиль поведения, кон</w:t>
        <w:softHyphen/>
        <w:t>фликтующий с принятой в школе системой обучения. Основную установку класса составляют социально ориентированные ученики, которые настроены на общение и игровые методы работы. В то же время знания, применяемые в непосредственной социальной прак</w:t>
        <w:softHyphen/>
        <w:t>тике, фактически не присутствуют в школьной программе обучения. Редкостью являются также соревновательно-игровые формы обуче</w:t>
        <w:softHyphen/>
        <w:t>ния, наиболее подходящие классам с доминированием социально-коммуникативной ориентации.</w:t>
      </w:r>
    </w:p>
    <w:p>
      <w:pPr>
        <w:pStyle w:val="Normal"/>
        <w:ind w:firstLine="284"/>
        <w:rPr/>
      </w:pPr>
      <w:r>
        <w:rPr/>
        <w:t>Обучающий урок состоялся на следующий день и явился логи</w:t>
        <w:softHyphen/>
        <w:t>ческим продолжением урока общения. Установленные по социо-анализу закономерности дисциплины и направленности интересов класса полностью подтверждались. Теперь же предстояло перенести усилия на ведущие каналы восприятия информации в классе. Для этого была составлена следующая таблица, которая дала срез класса с точки зрения его способа перцепции (восприятия) и стиля ком</w:t>
        <w:softHyphen/>
        <w:t>муникативности (общительности).</w:t>
      </w:r>
    </w:p>
    <w:tbl>
      <w:tblPr>
        <w:tblW w:w="9498" w:type="dxa"/>
        <w:jc w:val="left"/>
        <w:tblInd w:w="-5" w:type="dxa"/>
        <w:tblLayout w:type="fixed"/>
        <w:tblCellMar>
          <w:top w:w="0" w:type="dxa"/>
          <w:left w:w="40" w:type="dxa"/>
          <w:bottom w:w="0" w:type="dxa"/>
          <w:right w:w="40" w:type="dxa"/>
        </w:tblCellMar>
      </w:tblPr>
      <w:tblGrid>
        <w:gridCol w:w="1985"/>
        <w:gridCol w:w="1878"/>
        <w:gridCol w:w="1878"/>
        <w:gridCol w:w="1878"/>
        <w:gridCol w:w="1879"/>
      </w:tblGrid>
      <w:tr>
        <w:trPr>
          <w:trHeight w:val="320" w:hRule="exac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Коммуника</w:t>
              <w:softHyphen/>
              <w:t>бельность</w:t>
            </w:r>
          </w:p>
        </w:tc>
        <w:tc>
          <w:tcPr>
            <w:tcW w:w="7513"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рцепция</w:t>
            </w:r>
          </w:p>
          <w:p>
            <w:pPr>
              <w:pStyle w:val="Normal"/>
              <w:ind w:hanging="0"/>
              <w:rPr/>
            </w:pPr>
            <w:r>
              <w:rPr/>
            </w:r>
          </w:p>
        </w:tc>
      </w:tr>
      <w:tr>
        <w:trPr>
          <w:trHeight w:val="740" w:hRule="exac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метно-переместительные</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метно-распредели</w:t>
              <w:softHyphen/>
              <w:t>тельные</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rPr/>
            </w:pPr>
            <w:r>
              <w:rPr/>
              <w:t>Понятийно-упорядочи</w:t>
              <w:softHyphen/>
              <w:t>вающие</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rPr/>
            </w:pPr>
            <w:r>
              <w:rPr/>
              <w:t>Ассоциа</w:t>
              <w:softHyphen/>
              <w:t>тивные</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Страстные</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Душевные</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ые</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Хладно</w:t>
              <w:softHyphen/>
              <w:t>кровные</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r>
        <w:trPr>
          <w:trHeight w:val="34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r>
    </w:tbl>
    <w:p>
      <w:pPr>
        <w:pStyle w:val="Normal"/>
        <w:ind w:firstLine="284"/>
        <w:rPr/>
      </w:pPr>
      <w:r>
        <w:rPr/>
      </w:r>
    </w:p>
    <w:p>
      <w:pPr>
        <w:pStyle w:val="Normal"/>
        <w:ind w:firstLine="284"/>
        <w:rPr/>
      </w:pPr>
      <w:r>
        <w:rPr/>
        <w:t>Таблица со всей очевидностью выявляет интегральный тип клас</w:t>
        <w:softHyphen/>
        <w:t>са — Политик (сенсорно-этический экстравертный). Его ведущий способ восприятия информации — через манипуляцию предметами, Что же делать, если для кинестетиков нет хороших обучающих программ?</w:t>
      </w:r>
    </w:p>
    <w:p>
      <w:pPr>
        <w:pStyle w:val="Normal"/>
        <w:ind w:firstLine="284"/>
        <w:rPr/>
      </w:pPr>
      <w:r>
        <w:rPr/>
        <w:t>Кроме того, предметная деятельность на уроке должна осу</w:t>
        <w:softHyphen/>
        <w:t>ществляться в условиях открытой эмоционально раскованной коммуникации. Такой вывод вытекает из-за перегруженности класса учениками „страстных" (этико-экстравертных) социотипов. Эту сто</w:t>
        <w:softHyphen/>
        <w:t>рону обучения обеспечить уже гораздо легче, поскольку эмоцио</w:t>
        <w:softHyphen/>
        <w:t>нально захватывающих игр сейчас проводится немало. Учитывая такое положение, я порекомендовал классному руководителю про</w:t>
        <w:softHyphen/>
        <w:t>вести урок проверки и закрепления знаний в виде соревнования четырех команд, напоминающего интеллектуальную игру „Брейн-ринг</w:t>
      </w:r>
      <w:r>
        <w:rPr>
          <w:vertAlign w:val="superscript"/>
        </w:rPr>
        <w:t>11</w:t>
      </w:r>
      <w:r>
        <w:rPr/>
        <w:t>. Но задания подготовить не однообразные, а на четыре раз</w:t>
        <w:softHyphen/>
        <w:t>личных способа восприятия и представления информации — на эмоциональную выразительность, воображение, логику и конкретно-предметную деятельность. Особый упор решено было сделать не на слуховой, а на визуальный канал, поскольку визуальная перцепция в классе доминирует, а также максимально опредметить материал — перенести информацию на материально значимые носители, например карточки, разрезные картинки, реальные музыкальные инструменты, ножницы, краски и т. п.</w:t>
      </w:r>
    </w:p>
    <w:p>
      <w:pPr>
        <w:pStyle w:val="Normal"/>
        <w:ind w:firstLine="284"/>
        <w:rPr/>
      </w:pPr>
      <w:r>
        <w:rPr/>
        <w:t>Было подготовлено около 12 заданий на групповую деятельность по теме „Музыкальные инструменты" с учетом интегрального типа класса. Перед началом урока мы согласовали порядок выполнения заданий и условились, что всего будет проведено три раунда по че</w:t>
        <w:softHyphen/>
        <w:t>тыре вопроса. После каждого раунда жюри будет подводить проме</w:t>
        <w:softHyphen/>
        <w:t>жуточные итоги. Урок начал я, предложив ученикам сформировать четыре рабочие команды. Прежде всего, я пригласил выйти вперед четырех выделившихся на прошлом занятии лидеров. Затем каждый капитан выбирал из оставшихся учеников себе в группу первого помощника, генератора идей, а также ответственного за настроение. Так как лидерами были девочки, они подобрали себе команду пол</w:t>
        <w:softHyphen/>
        <w:t>ностью состоящую из девочек, за исключением одного мальчи</w:t>
        <w:softHyphen/>
        <w:t>ка с ярким этическим социотипом. Поэтому я предложил выбрать в каждую команду по два мальчика из оставшихся ребят. В резуль</w:t>
        <w:softHyphen/>
        <w:t>тате естественным способом были сформированы четыре команды по шесть человек в каждой. Я попросил их взяться за руки и продемонстрировать свою сплоченность. Но что было делать с ос</w:t>
        <w:softHyphen/>
        <w:t>тавшимися ребятами-аутсайдерами? Из оставшихся шести человек я сформировал жюри и в ходе урока постоянно обращался к ним ко всем и индивидуально за советом, узнавал их мнения, одним словом, делал все, чтобы они чувствовали свою сопричастность к общегрупповому процессу. Команды расселись за четырьмя столами, сгруппировались и в высоком темпе, с задором приступили к вы</w:t>
        <w:softHyphen/>
        <w:t>полнению учебных заданий. Дальнейший урок проводил классный руководитель.</w:t>
      </w:r>
    </w:p>
    <w:p>
      <w:pPr>
        <w:pStyle w:val="Normal"/>
        <w:ind w:firstLine="284"/>
        <w:rPr/>
      </w:pPr>
      <w:r>
        <w:rPr/>
        <w:t>В быстром темпе, с положительными эмоциями прошли все три раунда. Ученики слушали музыку, определяли, какие инструменты звучат, рисовали музыку красками, рекламировали розданные им инструменты, разбирали и собирали разрезные картинки. За каждое задание учительница ставила отметки, которые фиксировались жюри.</w:t>
      </w:r>
    </w:p>
    <w:p>
      <w:pPr>
        <w:pStyle w:val="Normal"/>
        <w:ind w:firstLine="284"/>
        <w:rPr/>
      </w:pPr>
      <w:r>
        <w:rPr/>
        <w:t>После третьего раунда жюри подводило итоги работы, а в этом промежутке, который занял 10—15 минут, учитель выполнил логи</w:t>
        <w:softHyphen/>
        <w:t>ческую часть урока: представил на большой и красочно оформленной таблице классификацию музыкальных инструментов по высоте зву</w:t>
        <w:softHyphen/>
        <w:t>чания и способу образования звука. Именно так, в компактной и максимально наглядной форме, рекомендует социоанализ закреп</w:t>
        <w:softHyphen/>
        <w:t>лять или же вводить новую структурно-логическую информацию для социально ориентированных, кинестетических классов. Это надо делать в конце, а не в начале урока — после того как ученики получат опыт предметно-практической деятельности. Урок закон</w:t>
        <w:softHyphen/>
        <w:t>чился тем, что жюри оценило работу групп в общем, назвало группу-победителя и сняло баллы за плохую слаженность у одной группы. Дело в том, что во второй половине занятия эту группу покинул неформальный лидер класса. Он почувствовал себя уяз</w:t>
        <w:softHyphen/>
        <w:t>вленным, поскольку власть выскользнула из его рук — его знаний предмета оказалось явно недостаточно, чтобы претендовать на интел</w:t>
        <w:softHyphen/>
        <w:t>лектуальное лидерство. Урок был закончен поздравлением группы-победителя, которая не только хорошо знала учебный материал, но и проявила себя как наиболее слаженная.</w:t>
      </w:r>
    </w:p>
    <w:p>
      <w:pPr>
        <w:pStyle w:val="Normal"/>
        <w:ind w:firstLine="284"/>
        <w:rPr/>
      </w:pPr>
      <w:r>
        <w:rPr/>
        <w:t>Последним этапом работы послужило родительское собрание. Я выступил с разъяснением применявшихся методик, комментарием проведенных уроков, охарактеризовав шестой класс в целом как класс социальной ориентации, предметно-манипулятивный, эмоцио</w:t>
        <w:softHyphen/>
        <w:t>нальный, обладающий гибко-разворотливым темпераментом. Затем последовал ряд вопросов ко мне. Присутствовавшая на собрании учитель математики выразила сомнение в необходимости комплек</w:t>
        <w:softHyphen/>
        <w:t>товать классы. По ее мнению, в таких классах дети расслабляются и теряют работоспособность. Я ей ответил, что совместимость бывает разная. Совместимость, ведущая к расслаблению, рекомендуется социоаналитиками для отдыха. На обучающем уроке я создавал группы, в которых возникло рабочее напряжение. Условие же, без которого невозможна слаженность, — темпераментный баланс. Далее выяс</w:t>
        <w:softHyphen/>
        <w:t>нилось, что родители ждали от меня характеристики каждого ученика. Я ответил, что не ставил себе такой задачи. Я работал с группами детей, стремился обеспечить благоприятную рабочую атмосферу для большинства учеников. По поводу консультаций индивидуального характера я предложил обращаться к школьному социоаналитику. Несколько обостренное обсуждение вспыхнуло по поводу детей-ли</w:t>
        <w:softHyphen/>
        <w:t>деров. Одна из мам недоумевала, как это есть разные лидеры. Она считала, что лидер — это лидер, он первый по всем видам дея</w:t>
        <w:softHyphen/>
        <w:t>тельности. Я разъяснил, что каждый ребенок имеет шанс стать лидером, если сделает ставку на свои сильные функции и попадет в благоприятную коммуникативную среду. Однако мне так и не удалось разъяснить до конца, что силовой лидер должен уравнове</w:t>
        <w:softHyphen/>
        <w:t>шиваться интеллектуальным, деловым и эмоциональным. Прощаясь с родителями. учеников, я напомнил, что разовое мероприятие не приведет к стабильным переменам. Наметившиеся благоприятные тенденции в классе нужно закреплять и развивать. А для этого желательно хотя бы один раз в неделю проводить с классом урок общения, работать с типологическими меньшинствами в классе, а также привлечь психолога для решения личностных проблем уче</w:t>
        <w:softHyphen/>
        <w:t>ников-аутсайдеров.</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Обсуждение семинара</w:t>
      </w:r>
    </w:p>
    <w:p>
      <w:pPr>
        <w:pStyle w:val="Normal"/>
        <w:ind w:firstLine="284"/>
        <w:rPr/>
      </w:pPr>
      <w:r>
        <w:rPr>
          <w:i/>
        </w:rPr>
        <w:t>Искатель:</w:t>
      </w:r>
      <w:r>
        <w:rPr/>
        <w:t xml:space="preserve"> Какие прогнозы подтвердились, какие нет?</w:t>
      </w:r>
    </w:p>
    <w:p>
      <w:pPr>
        <w:pStyle w:val="Normal"/>
        <w:ind w:firstLine="284"/>
        <w:rPr/>
      </w:pPr>
      <w:r>
        <w:rPr>
          <w:i/>
        </w:rPr>
        <w:t>Аналитик:</w:t>
      </w:r>
      <w:r>
        <w:rPr/>
        <w:t xml:space="preserve"> В финале участники семинара разбились по квадрам. Это было замечательное сочетание душевного комфорта и высокой результативности. Теперь все зависит от того, удастся ли им у себя в классах и в школах пройти по инновационной кривой все четыре четверти пути. Киевский опыт показывает, что хорошие результаты получаются, если рыть тоннель с двух сторон — запускать инновацию и снизу и сверху (с уровня руководства школы, района и выше).</w:t>
      </w:r>
    </w:p>
    <w:p>
      <w:pPr>
        <w:pStyle w:val="Normal"/>
        <w:ind w:firstLine="284"/>
        <w:rPr/>
      </w:pPr>
      <w:r>
        <w:rPr>
          <w:i/>
        </w:rPr>
        <w:t>Искатель:</w:t>
      </w:r>
      <w:r>
        <w:rPr/>
        <w:t xml:space="preserve"> У нас, в Новосибирске, нужно после выпуска этой книги провести работу и через факультет повышения квалификации директоров, и через институт повышения квалификации учителей, и через городской Центр образования. Работать не с одиночками, а с командами инноваторов. Особо важно наладить рабочий диалог с профессионалами психологии и педагогики, убрать помехи, мифы и легенды о соционике. Нужно создать городской клуб социоников, преодолеть существующую самоизоляцию городских энтузиастов соционики и готовиться к росту спроса на кадры социоников для возникающей системы непрерывного, пожизненного образования и самообразования.</w:t>
      </w:r>
    </w:p>
    <w:p>
      <w:pPr>
        <w:pStyle w:val="Normal"/>
        <w:ind w:firstLine="284"/>
        <w:rPr/>
      </w:pPr>
      <w:r>
        <w:rPr/>
        <w:t>От социоников, утвердивших свои школы и доказавших их право на существование, в гуманитарном поиске нашего времени, их после</w:t>
        <w:softHyphen/>
        <w:t>дователи с нетерпением ждут ответа на вопрос: „Мы в соционику поверили, ее законы изучили, но что же нам делать дальше? Какие практические шаги предпринимать?".</w:t>
      </w:r>
    </w:p>
    <w:p>
      <w:pPr>
        <w:pStyle w:val="Normal"/>
        <w:ind w:firstLine="284"/>
        <w:rPr/>
      </w:pPr>
      <w:r>
        <w:rPr/>
        <w:t>Мой главный совет учителю, возлагающему надежды на нашу науку: не работайте в одиночку, ищите себе единомышленников! Начинать применение соционических законов надо в первую очередь с себя. Ведь соционика учит правильному объединению людей в могучий коллективный разум.</w:t>
      </w:r>
    </w:p>
    <w:p>
      <w:pPr>
        <w:pStyle w:val="Normal"/>
        <w:ind w:firstLine="284"/>
        <w:rPr/>
      </w:pPr>
      <w:r>
        <w:rPr/>
        <w:t>Найдите себе единомышленников рядом — среди ваших коллег, таких же педагогов, которых мучит жажда перемен. Объединяйте ваши усилия для того, чтобы обмениваться опытом, сравнивать результаты первых проб, исправлять ошибки и делать выводы. Со</w:t>
        <w:softHyphen/>
        <w:t>здавайте небольшие творческие группы по разработке тех или иных интересующих вас социально-психологических технологий на базе соционики.</w:t>
      </w:r>
    </w:p>
    <w:p>
      <w:pPr>
        <w:pStyle w:val="Normal"/>
        <w:ind w:firstLine="284"/>
        <w:rPr/>
      </w:pPr>
      <w:r>
        <w:rPr/>
        <w:t>Найдите себе единомышленников сверху — среди директоров и завучей, готовых обеспечить осуществление соционических проек</w:t>
        <w:softHyphen/>
        <w:t>тов финансово и организационно, способных быть менеджерами нововведений. Вышестоящие коллеги не только будут руководить текущим процессом хозяйственно, но и защитят молодое течение от посягательств консерваторов, догматиков и других любителей „перекрывать кислород".</w:t>
      </w:r>
    </w:p>
    <w:p>
      <w:pPr>
        <w:pStyle w:val="Normal"/>
        <w:ind w:firstLine="284"/>
        <w:rPr/>
      </w:pPr>
      <w:r>
        <w:rPr/>
        <w:t>Наконец, привлеките к себе единомышленников снизу. Речь идет об учениках, которые еще не опустились до примитивного существо</w:t>
        <w:softHyphen/>
        <w:t>вания, а хотят узнать что-то новое, многообещающее. Без объеди</w:t>
        <w:softHyphen/>
        <w:t>нения вокруг себя подрастающего поколения мы рискуем оставить без подпитки соционику завтрашнего дня. Прививая новое мышле</w:t>
        <w:softHyphen/>
        <w:t>ние, мы тем самым начинаем воспитывать будущих архитекторов справедливых социальных систем. Преемственность закладывается сегодня или никогда!</w:t>
      </w:r>
    </w:p>
    <w:p>
      <w:pPr>
        <w:pStyle w:val="Normal"/>
        <w:ind w:firstLine="284"/>
        <w:rPr/>
      </w:pPr>
      <w:r>
        <w:rPr/>
        <w:t>А что делать завучу или директору, которых впечатлила соционика? Прежде всего, подобрать коллектив работников, имеющий инновационный интегральный тип. Лучше всего для этих целей подойдут социотипы Предприниматель и Наставник, Советчик и Искатель. Подчеркиваю, что имеется в виду не индивидуальный, а интегральный тип — не разрозненные новаторы, а функционально полная типологически группа.</w:t>
      </w:r>
    </w:p>
    <w:p>
      <w:pPr>
        <w:pStyle w:val="Normal"/>
        <w:ind w:firstLine="284"/>
        <w:rPr/>
      </w:pPr>
      <w:r>
        <w:rPr/>
        <w:t>Четко распределите обязанности в инновационном коллективе по законам соционики. Добейтесь, чтобы каждый занимался своим делом: интуитив генерировал идеи, логик разрабатывал их техноло</w:t>
        <w:softHyphen/>
        <w:t>гически и сгруктурно, сенсорик внедрял их в повседневную практику, а Э1ик пропагандировал и формировал новую позитивную традицию.</w:t>
      </w:r>
    </w:p>
    <w:p>
      <w:pPr>
        <w:pStyle w:val="Normal"/>
        <w:ind w:firstLine="284"/>
        <w:rPr/>
      </w:pPr>
      <w:r>
        <w:rPr/>
        <w:t>Чтобы не извратить первоначальную идею, школьному управ</w:t>
        <w:softHyphen/>
        <w:t>ленцу просто необходимо иметь рядом на весь период разработки и осуществления проекта квалифицированного, имеющего многолет</w:t>
        <w:softHyphen/>
        <w:t>ний опыт социоаналитика-консультанта. Просто знающий соционику не подойдет. Ведь среди любителей соционики много дилетантов, которые занимаются ею от нечего делать или для того, чтобы доказать уникальность своего непризнанного таланта. Сторонитесь псевдосоциоников, которые познакомились с типологией по дешевым брошюрам полушутливого характера, на страницах которых действуют «Штирлицы», «Дон Кихоты» и другие, удивляющие своей несерьезностью персонажи. Одно дело нахвататься околосоционических терминов и выражений, и совсем другое — уметь применять соционику для решения конкретных задач.</w:t>
      </w:r>
    </w:p>
    <w:p>
      <w:pPr>
        <w:pStyle w:val="Normal"/>
        <w:ind w:firstLine="284"/>
        <w:rPr/>
      </w:pPr>
      <w:r>
        <w:rPr/>
        <w:t xml:space="preserve">Расширяя ядро коллектива, руководствуйтесь маршрутом „сайентисты -&gt; гуманитарии </w:t>
      </w:r>
      <w:r>
        <w:rPr>
          <w:i/>
        </w:rPr>
        <w:t>—&gt;</w:t>
      </w:r>
      <w:r>
        <w:rPr/>
        <w:t xml:space="preserve"> социалы -&gt; управленцы". Это значит, что начинающие изучать соционику сайентисты вовлекают в число ее приверженцев гуманитарные типы, те передают эстафету социалам, а социалы завершают круг, привлекая управленцев.</w:t>
      </w:r>
    </w:p>
    <w:p>
      <w:pPr>
        <w:pStyle w:val="Normal"/>
        <w:ind w:firstLine="284"/>
        <w:rPr/>
      </w:pPr>
      <w:r>
        <w:rPr/>
        <w:t>Не тешьте себя надеждой, что в соционику сразу пойдут сенсорики — материалистически конкретно настроенные типы. Они под</w:t>
        <w:softHyphen/>
        <w:t>ключатся в массовом порядке лишь на ее поздних этапах. Пока из соционики нельзя получить что-нибудь посерьезнее, чем познание мира, сенсорные социотипы останутся в стороне. Основную тяжесть разработки и распространения соционических технологий возьмут на себя интуитивы.</w:t>
      </w:r>
    </w:p>
    <w:p>
      <w:pPr>
        <w:pStyle w:val="Normal"/>
        <w:ind w:firstLine="284"/>
        <w:rPr/>
      </w:pPr>
      <w:r>
        <w:rPr/>
        <w:t>Взять у управленцев (сенсорно-логических и логико-сенсорных социотипов) серьезные деньги на развитие соционики смогут только социалы. Но сначала нужно получить от самих социалов небольшие, но постоянно притекающие суммы на первоочередные соционические нужды. Эта задача по плечу лишь гуманитариям. Поэтому сайен</w:t>
        <w:softHyphen/>
        <w:t>тисты — основные авторы соционики — должны передать свои знания этико-интуитивным и интуитивно-этическим социотипам, ко</w:t>
        <w:softHyphen/>
        <w:t>торые одни только могут по-настоящему пробудить интерес социалов к практической соционике.</w:t>
      </w:r>
    </w:p>
    <w:p>
      <w:pPr>
        <w:pStyle w:val="Normal"/>
        <w:ind w:firstLine="284"/>
        <w:rPr/>
      </w:pPr>
      <w:r>
        <w:rPr/>
        <w:t>Не отклоняйтесь от этого маршрута, чтобы не забрести в тупик. Управленцы никогда не давали сайентистам деньги на фундамен</w:t>
        <w:softHyphen/>
        <w:t>тальные разработки (кроме случаев военной опасности или какой-либо иной катастрофы). Не стоит к ним обращаться напрямую и сейчас. Правда, для гуманитарных нужд (искусство, культура, вос</w:t>
        <w:softHyphen/>
        <w:t>питание детей) бизнесмены-управленцы дают деньги охотно. Но все равно их спонсорство сводится к разовым подачкам. Иное дело социальные проекты! Чтобы избежать социальных потрясений и увеличить свои обороты, крупный бизнес не жалеет сил и средств на финансирование соответствующих политических лидеров, со</w:t>
        <w:softHyphen/>
        <w:t>циальное вспомоществование, средства массовой информации, рек</w:t>
        <w:softHyphen/>
        <w:t>ламу и т. п.</w:t>
      </w:r>
    </w:p>
    <w:p>
      <w:pPr>
        <w:pStyle w:val="Normal"/>
        <w:ind w:firstLine="284"/>
        <w:rPr/>
      </w:pPr>
      <w:r>
        <w:rPr/>
        <w:t>Надеемся, что книга, предложенная вам, в достаточной мере ответит на многие актуальные вопросы. Но хочется обратить ваше внимание на одну важную особенность соционических приложений. Если психологические методики преимущественно рассчитаны для работы на психологическом уровне коммуникативного пространства (глубокое общение на короткой дистанции), то соционика предлагает инструментарий преобразований, начиная с уровня социального (не</w:t>
        <w:softHyphen/>
        <w:t>глубокое общение на длинных дистанциях). Подчеркивая эту осо</w:t>
        <w:softHyphen/>
        <w:t>бенность, я тем самым вторгаюсь в болезненную область социальных наук, которые давно уже спорят о том, человек больше влияет на социум или социум на человека? Судя с общих позиций, нельзя отдать предпочтения никакому направлению, между ними существует диалектическое равенство. Однако в каждом конкретном случае один из факторов оказывается все же весомее.</w:t>
      </w:r>
    </w:p>
    <w:p>
      <w:pPr>
        <w:pStyle w:val="Normal"/>
        <w:ind w:firstLine="284"/>
        <w:rPr/>
      </w:pPr>
      <w:r>
        <w:rPr/>
        <w:t>Если социальная динамика обострилась, если идут социальные преобразования — ломка стереотипов поведения и крах старых ценностей, — то социум сильнее подчиняет себе человека. Психо</w:t>
        <w:softHyphen/>
        <w:t>логические особенности людей подлаживаются под новые социально значимые образцы. Раз уж мы попали в третью квадру, квадру рыночной экономики, то волей-неволей перенимаем ее приоритеты во всех областях жизни. В противном случае вы просто выпадете из социума, превратитесь в реликт.</w:t>
      </w:r>
    </w:p>
    <w:p>
      <w:pPr>
        <w:pStyle w:val="Normal"/>
        <w:ind w:firstLine="284"/>
        <w:rPr/>
      </w:pPr>
      <w:r>
        <w:rPr/>
        <w:t>Имеет смысл перенести центр тяжести на социальный уровень еще и потому, что он гораздо более открыт логике, чем психоло</w:t>
        <w:softHyphen/>
        <w:t>гический, где бал правят, в первую очередь, чувства. Достаточно применить самые простые соционические технологии, но в массовом порядке, и положительный эффект не заставит себя ждать.</w:t>
      </w:r>
    </w:p>
    <w:p>
      <w:pPr>
        <w:pStyle w:val="Normal"/>
        <w:ind w:firstLine="284"/>
        <w:rPr/>
      </w:pPr>
      <w:r>
        <w:rPr/>
        <w:t>Соционические методы мало что дадут в отдельных классах. Соционикой должна жить вся школа целиком. Дело в том, что части системы, как правило, слабее, чем система в целом. Поэтому транс</w:t>
        <w:softHyphen/>
        <w:t>формации на нижних уровнях настройки быстро нейтрализуются воздействием отрицательной обратной связи через соседние подраз</w:t>
        <w:softHyphen/>
        <w:t>деления (явление гомеостаза).</w:t>
      </w:r>
    </w:p>
    <w:p>
      <w:pPr>
        <w:pStyle w:val="Normal"/>
        <w:ind w:firstLine="284"/>
        <w:rPr/>
      </w:pPr>
      <w:r>
        <w:rPr/>
        <w:t>Кроме того, „соционическую" школу нужно на период экспери</w:t>
        <w:softHyphen/>
        <w:t xml:space="preserve">мента «отрезать» от коммуникаций с другими школами. Иначе не удается сформировать новый интегральный тип коллектива педагогов и учеников. Без ограждения от давления господствующей системы, стремящейся восстановить старые порядки, любой эксперимент провалится. Соционика в малых дозах малоэффективна. </w:t>
      </w:r>
    </w:p>
    <w:p>
      <w:pPr>
        <w:pStyle w:val="Normal"/>
        <w:ind w:firstLine="284"/>
        <w:jc w:val="center"/>
        <w:rPr/>
      </w:pPr>
      <w:r>
        <w:rPr/>
        <w:t>Интеллектуальный уровень</w:t>
      </w:r>
    </w:p>
    <w:p>
      <w:pPr>
        <w:pStyle w:val="Normal"/>
        <w:ind w:firstLine="284"/>
        <w:jc w:val="center"/>
        <w:rPr/>
      </w:pPr>
      <w:r>
        <w:rPr/>
        <w:t>Социальный уровень</w:t>
      </w:r>
    </w:p>
    <w:p>
      <w:pPr>
        <w:pStyle w:val="Normal"/>
        <w:ind w:firstLine="284"/>
        <w:jc w:val="center"/>
        <w:rPr/>
      </w:pPr>
      <w:r>
        <w:rPr/>
        <w:t>Психологический уровень</w:t>
      </w:r>
    </w:p>
    <w:p>
      <w:pPr>
        <w:pStyle w:val="Normal"/>
        <w:ind w:firstLine="284"/>
        <w:jc w:val="center"/>
        <w:rPr/>
      </w:pPr>
      <w:r>
        <w:rPr/>
        <w:t>Физический уровень</w:t>
      </w:r>
    </w:p>
    <w:p>
      <w:pPr>
        <w:pStyle w:val="Normal"/>
        <w:ind w:firstLine="284"/>
        <w:rPr/>
      </w:pPr>
      <w:r>
        <w:rPr/>
        <w:t>Стрелками показан переход центра приложения усилий соционического движения. Зародилась соционика в умах отдельных лич</w:t>
        <w:softHyphen/>
        <w:t>ностей, создавших свои школы интерпретации общей идеи типности человека Этот интеллектуальный этап близится к завершению На</w:t>
        <w:softHyphen/>
        <w:t>ступает пора перехода к соционическим технологиям массового применения. Переход от интеллектуального уровня к социальному показан верхней стрелкой.</w:t>
      </w:r>
    </w:p>
    <w:p>
      <w:pPr>
        <w:pStyle w:val="Normal"/>
        <w:ind w:firstLine="284"/>
        <w:rPr/>
      </w:pPr>
      <w:r>
        <w:rPr/>
        <w:t>После освоения социальной области соционика как научно-при</w:t>
        <w:softHyphen/>
        <w:t>кладная система сосредоточит свои усилия на собственно психоло</w:t>
        <w:softHyphen/>
        <w:t>гическом уровне отдельного человека с его многообразными осо</w:t>
        <w:softHyphen/>
        <w:t>бенностями. Этот переход указывает средняя стрелка. И после того как удастся в типологически сбалансированном социуме воспитать сбалансированную по психологическим функциям личность, наступит черед физического уровня — телесно-физиологической организации человека (третья стрелка).</w:t>
      </w:r>
      <w:r>
        <w:rPr>
          <w:b/>
        </w:rPr>
        <w:t xml:space="preserve"> </w:t>
      </w:r>
      <w:r>
        <w:rPr>
          <w:bCs/>
        </w:rPr>
        <w:t>Вполне закономерно сформируется человек с новой биологией. Как знать, может быть, возникнет новый антро</w:t>
        <w:softHyphen/>
        <w:t>пологический тип людей</w:t>
      </w:r>
      <w:r>
        <w:rPr/>
        <w:t>?</w:t>
      </w:r>
    </w:p>
    <w:p>
      <w:pPr>
        <w:pStyle w:val="Normal"/>
        <w:ind w:firstLine="284"/>
        <w:rPr/>
      </w:pPr>
      <w:r>
        <w:rPr/>
        <w:t>Не станем заглядывать столь далеко. На повестке дня стоят не менее увлекательные проблемы, которые поможет решить кон</w:t>
        <w:softHyphen/>
        <w:t>структивная соционика. Рано или поздно мы войдем в информаци</w:t>
        <w:softHyphen/>
        <w:t>онное общество, где оперативная связь через компьютерные сети и факсимильные линии позволит конструировать любые коллективы как по численности, так и по типологическому составу. Соционика как будто специально задумана для нового мира, девиз которого:</w:t>
      </w:r>
    </w:p>
    <w:p>
      <w:pPr>
        <w:pStyle w:val="Normal"/>
        <w:ind w:firstLine="284"/>
        <w:rPr/>
      </w:pPr>
      <w:r>
        <w:rPr/>
        <w:t>«Стабильный человек в стабильном обществе».</w:t>
      </w:r>
    </w:p>
    <w:p>
      <w:pPr>
        <w:pStyle w:val="Normal"/>
        <w:ind w:firstLine="284"/>
        <w:rPr/>
      </w:pPr>
      <w:r>
        <w:rPr>
          <w:i/>
        </w:rPr>
        <w:t>Искатель</w:t>
      </w:r>
      <w:r>
        <w:rPr/>
        <w:t xml:space="preserve"> Соционика против беспочвенности интеллигенции (NF NT) и бездуховности практиков (SF ST). И западная, и наша системы образования — царства интуитов (сайентистов и гумани</w:t>
        <w:softHyphen/>
        <w:t>тариев, четверть населения США). Сенсорное большинство (корни, связующие человечество с почвой) — попадает в группы риска, подвергается бессознательной дискриминации, поэтому из года в год доля сенсориков в системе образования тает. Этому не мешает даже то, что интегральным типом нашей школы является рацио</w:t>
        <w:softHyphen/>
        <w:t>нальный сенсорик — Инспектор.</w:t>
      </w:r>
    </w:p>
    <w:p>
      <w:pPr>
        <w:pStyle w:val="Normal"/>
        <w:ind w:firstLine="284"/>
        <w:rPr/>
      </w:pPr>
      <w:r>
        <w:rPr/>
        <w:t>Аспиранты педагогического университета, в большинстве своем интуиты гуманитарного толка, сами выбирали себе философов-собе</w:t>
        <w:softHyphen/>
        <w:t>седников. Разнообразие интересов и индивидуальность стилей раду</w:t>
        <w:softHyphen/>
        <w:t>ют. Есть плодотворные дебютные идеи. Но вот я ставлю вопрос ребром:</w:t>
      </w:r>
    </w:p>
    <w:p>
      <w:pPr>
        <w:pStyle w:val="Normal"/>
        <w:ind w:firstLine="284"/>
        <w:rPr/>
      </w:pPr>
      <w:r>
        <w:rPr/>
        <w:t xml:space="preserve">— </w:t>
      </w:r>
      <w:r>
        <w:rPr/>
        <w:t>Если вашу аудиторию разделить на интуитов и сенсориков, как вы изложите свою идею для практичных, живущих настоящим, интересующихся фактами, думающих поступками сенсориков — будущих инженеров и менеджеров, коммерсантов и чиновников, учителей труда и завхозов?</w:t>
      </w:r>
    </w:p>
    <w:p>
      <w:pPr>
        <w:pStyle w:val="Normal"/>
        <w:ind w:firstLine="284"/>
        <w:rPr/>
      </w:pPr>
      <w:r>
        <w:rPr/>
        <w:t>И блестящий интуит увядает.</w:t>
      </w:r>
    </w:p>
    <w:p>
      <w:pPr>
        <w:pStyle w:val="Normal"/>
        <w:ind w:firstLine="284"/>
        <w:rPr/>
      </w:pPr>
      <w:r>
        <w:rPr/>
        <w:t xml:space="preserve">— </w:t>
      </w:r>
      <w:r>
        <w:rPr/>
        <w:t>Вы пробовали что-нибудь прочесть по философии техники, управления, практики? Вы пробовали вникнуть в различие между инженерной и гуманитарной философией техники? Подумать о том, не пора ли заняться также инженерной философией гуманитарности?</w:t>
      </w:r>
    </w:p>
    <w:p>
      <w:pPr>
        <w:pStyle w:val="Normal"/>
        <w:ind w:firstLine="284"/>
        <w:rPr/>
      </w:pPr>
      <w:r>
        <w:rPr/>
        <w:t xml:space="preserve">— </w:t>
      </w:r>
      <w:r>
        <w:rPr/>
        <w:t>Пробовала. Неинтересно мне это. Не могу и не хочу. Эти люди-винтики, люди-челноки меня не интересуют.</w:t>
      </w:r>
    </w:p>
    <w:p>
      <w:pPr>
        <w:pStyle w:val="Normal"/>
        <w:ind w:firstLine="284"/>
        <w:rPr/>
      </w:pPr>
      <w:r>
        <w:rPr/>
        <w:t>В лучшем случае моя любимая интуитка, работая в школе или вузе, будет самоотверженно пытаться сделать из сенсорика интуита. Сенсорик при этом утратит свою практичность и станет псевдоду</w:t>
        <w:softHyphen/>
        <w:t>ховным человеком. Я не пытаюсь призывать вас поступать наоборот :и делать из интуитки сенсорика. Мы получим утратившего духовность псевдопрактика. Выход — синергия, сотрудничество интуитов и сенсориков, Ян-логиков (Т) и Инь-этиков (F).</w:t>
      </w:r>
    </w:p>
    <w:p>
      <w:pPr>
        <w:pStyle w:val="Normal"/>
        <w:ind w:firstLine="284"/>
        <w:rPr/>
      </w:pPr>
      <w:r>
        <w:rPr/>
      </w:r>
    </w:p>
    <w:p>
      <w:pPr>
        <w:pStyle w:val="Normal"/>
        <w:ind w:firstLine="284"/>
        <w:rPr>
          <w:b/>
          <w:b/>
        </w:rPr>
      </w:pPr>
      <w:r>
        <w:rPr>
          <w:b/>
        </w:rPr>
        <w:t>ВСТУПЛЕНИЕ (Искатель)</w:t>
      </w:r>
    </w:p>
    <w:p>
      <w:pPr>
        <w:pStyle w:val="Normal"/>
        <w:ind w:firstLine="284"/>
        <w:rPr/>
      </w:pPr>
      <w:r>
        <w:rPr/>
        <w:t xml:space="preserve">— </w:t>
      </w:r>
      <w:r>
        <w:rPr/>
        <w:t>Мы теперь воодушевлены идеями и моделями. За дело!</w:t>
      </w:r>
    </w:p>
    <w:p>
      <w:pPr>
        <w:pStyle w:val="Normal"/>
        <w:ind w:firstLine="284"/>
        <w:rPr/>
      </w:pPr>
      <w:r>
        <w:rPr/>
        <w:t xml:space="preserve">— </w:t>
      </w:r>
      <w:r>
        <w:rPr/>
        <w:t>Да, но давайте вспомним, что освоение соционики мы нача</w:t>
        <w:softHyphen/>
        <w:t>ли с отключения фильтров недоверия. С временного отключения. Так вот, это время кончилось. Теперь критика возможна и необхо</w:t>
        <w:softHyphen/>
        <w:t>дима. Возможна, потому что теперь мы будем смотреть на соционику изнутри, у нас накопился личный опыт. Необходима для исцеления от одержимости детскими болезнями социоников. Пора переходить к критической фазе мозговой атаки.</w:t>
      </w:r>
    </w:p>
    <w:p>
      <w:pPr>
        <w:pStyle w:val="Normal"/>
        <w:ind w:firstLine="284"/>
        <w:rPr/>
      </w:pPr>
      <w:r>
        <w:rPr/>
        <w:t>Многие ваши исходные вопросы и сомнения сами собой отпали. Они были связаны с тем, что вы, во-первых, вкладывали в слова языка соционики внесоционические значения, во-вторых, опознание типа воспринимали как конец, а не как начало индивидуации об</w:t>
        <w:softHyphen/>
        <w:t>ретения самости. А у индивидуации нет конца (смерть, например, Юнга — вовсе не конец его индивидуации; она продолжается в иной форме: моей, вашей). С усвоением азбуки соционики на практике и в теории остались вопросы другого сорта — грамотные и пло</w:t>
        <w:softHyphen/>
        <w:t>дотворные. Особенно значимы вопросы, выводящие на передний край стремительно развивающейся соционики. Их мы сейчас соберем, систематизируем, усилим. Для этого полезно подвергнуть все в соционике сомнению. Одержимый соционикой человек видит в жизни только го, что можно описать на языке соционики. Его соционика неопровержима и потому мертва. Нам пора вспомнить:</w:t>
      </w:r>
    </w:p>
    <w:p>
      <w:pPr>
        <w:pStyle w:val="Normal"/>
        <w:ind w:firstLine="284"/>
        <w:rPr/>
      </w:pPr>
      <w:r>
        <w:rPr/>
        <w:t>а) все изложенное выше, начиная с выделения четырех юнговских функций, не более, чем рабочие гипотезы;</w:t>
      </w:r>
    </w:p>
    <w:p>
      <w:pPr>
        <w:pStyle w:val="Normal"/>
        <w:ind w:firstLine="284"/>
        <w:rPr/>
      </w:pPr>
      <w:r>
        <w:rPr/>
        <w:t>б) судить об уникальном человеке по его типу — все равно что изображать лицо Ивана Грозного по его черепу (это возможно, если ты талантлив и трудолюбив, как Герасимов);</w:t>
      </w:r>
    </w:p>
    <w:p>
      <w:pPr>
        <w:pStyle w:val="Normal"/>
        <w:ind w:firstLine="284"/>
        <w:rPr/>
      </w:pPr>
      <w:r>
        <w:rPr/>
        <w:t>в) изложенная выше соционика есть орудие Аналитика и Иска</w:t>
        <w:softHyphen/>
        <w:t>теля. Но уже Предприниматель и Критик предложат свою версию, не говоря о Гуманитариях, Управленцах и Социалах.</w:t>
      </w:r>
    </w:p>
    <w:p>
      <w:pPr>
        <w:pStyle w:val="Normal"/>
        <w:ind w:firstLine="284"/>
        <w:rPr/>
      </w:pPr>
      <w:r>
        <w:rPr/>
        <w:t>Поставим сами себе вопросы: мы соционикой воодушевлены или обездушены, одержимы? Юнг различал душу и духов. Одержимость есть подмена души духами.</w:t>
      </w:r>
      <w:r>
        <w:rPr>
          <w:b/>
        </w:rPr>
        <w:t xml:space="preserve"> </w:t>
      </w:r>
      <w:r>
        <w:rPr>
          <w:bCs/>
        </w:rPr>
        <w:t>Не подменяют ли соционики душу типами-духами? Мы воодушевлены идеями человека или идеями вместо человека? Или, что еще хуже, моделями вместо человека? А если человек захочет сбросить с себя свой темперамент, характер, тип, как</w:t>
      </w:r>
      <w:r>
        <w:rPr/>
        <w:t xml:space="preserve"> надоевший костюм, — вы что, запретите ему это сделать? Разве свобода неповторимого не есть высшая ценность? Не станет ли соционика новым средством промывки мозгов и манипуляции человеком?</w:t>
      </w:r>
    </w:p>
    <w:p>
      <w:pPr>
        <w:pStyle w:val="Normal"/>
        <w:ind w:firstLine="284"/>
        <w:rPr/>
      </w:pPr>
      <w:r>
        <w:rPr/>
        <w:t>Но вернемся от рационально-вербального стиля Аналитика к ир</w:t>
        <w:softHyphen/>
        <w:t>рационально-визуальному стилю Искателя, склонного то забегать вперед, за пределы освоенного соционикой, ближе к цели и исце</w:t>
        <w:softHyphen/>
        <w:t>лению (достижению целостности), то возвращаться назад и подвер</w:t>
        <w:softHyphen/>
        <w:t xml:space="preserve">гать сомнению основы, которые хорошо показали себя на практике. При этом Искатель иногда будет работать не своим </w:t>
      </w:r>
      <w:r>
        <w:rPr>
          <w:lang w:val="en-US"/>
        </w:rPr>
        <w:t>il</w:t>
      </w:r>
      <w:r>
        <w:rPr/>
        <w:t>-Эго, а своим pt-Ид, т. е. выступать в роли Критика. Выливать ведро холодной воды на разгоряченную голову Искателя (что и называется отноше</w:t>
        <w:softHyphen/>
        <w:t>нием „полного погашения").</w:t>
      </w:r>
    </w:p>
    <w:p>
      <w:pPr>
        <w:pStyle w:val="Normal"/>
        <w:ind w:firstLine="284"/>
        <w:rPr/>
      </w:pPr>
      <w:r>
        <w:rPr/>
        <w:t>Вторая часть этой книги рассчитана на тех, кто владеет основами соционики и готов подключиться к кулуарным разговорам с их смесью языка здравого смысла и специальной терминологии, притч и понятий, вечных проблем и короткоживущих гипотез. Это сфера самокритики социоников и соционики. Это область борьбы с ее легендами и мифами, догмами и шорами, с самоизоляцией соционических сект. Это стык соционического космоса с соционическим хаосом. Лучшее средство преодоления одержимости мифами и догма</w:t>
        <w:softHyphen/>
        <w:t>ми соционики — вовлечение в мозговую атаку на проблемы развития соционики. В этой части собраны ответы на вопросы тех, кто хочет знать современное состояние соционики и участвовать в ее развитии. И это, в свою очередь, — наши гипотезы-вопросы к активным читателям с надеждой на проверку, дополнение или опровержение этих гипотез опытом.</w:t>
      </w:r>
    </w:p>
    <w:p>
      <w:pPr>
        <w:pStyle w:val="Normal"/>
        <w:ind w:firstLine="284"/>
        <w:rPr/>
      </w:pPr>
      <w:r>
        <w:rPr/>
        <w:t xml:space="preserve">Центральную идею первой части можно выразить одним словом: ТИП (тип человека и тип отношений). Это прошлое и настоящее соционики. </w:t>
      </w:r>
    </w:p>
    <w:p>
      <w:pPr>
        <w:pStyle w:val="Normal"/>
        <w:ind w:firstLine="284"/>
        <w:rPr/>
      </w:pPr>
      <w:r>
        <w:rPr/>
        <w:t>Центральную идею второй части тоже можно обозначить одним словом: ИНДИВИДУАЦИЯ. Сравним: существует сосна, береза — типы деревьев. Но нет двух одинаковых берез. Это биологические ИНДИВИДЫ. Более точное сравнение: есть ГЕНОТИП этой березы, это потенциал, заложенный в семена. Превращение семени в березу, генотипов в ФЕНОТИП, если оно не патологично, а нормально, есть индивидуация типа.</w:t>
      </w:r>
    </w:p>
    <w:p>
      <w:pPr>
        <w:pStyle w:val="Normal"/>
        <w:ind w:firstLine="284"/>
        <w:rPr/>
      </w:pPr>
      <w:r>
        <w:rPr/>
        <w:t>Если индивидуализм есть болезнь, то индивидуация есть исце</w:t>
        <w:softHyphen/>
        <w:t>ление. Это преимущественно будущее соционики. Здесь соционика работает не на манипуляцию, а на самоактуализацию, самообразо</w:t>
        <w:softHyphen/>
        <w:t>вание, Не на различные педагогические утопии переделки натуры человека (в идеале — полной замены натуры культурой), а на синергию в человеке его натуры и его культуры, не на унификацию людей — винтиков мегамашины, а на сохранение и развитие эко</w:t>
        <w:softHyphen/>
        <w:t>логически осмысленного разнообразия людей.</w:t>
      </w:r>
    </w:p>
    <w:p>
      <w:pPr>
        <w:pStyle w:val="Normal"/>
        <w:ind w:firstLine="284"/>
        <w:rPr/>
      </w:pPr>
      <w:r>
        <w:rPr/>
        <w:t>Соционика потому и вышла на модельный уровень, что перво</w:t>
        <w:softHyphen/>
        <w:t>начально сосредоточилась на типах, отвлекаясь от их индивидуации. Но теперь пора перенести центр внимания именно на индивидуацию типов. Пора заново перечитать Юнга и перепроверить его гипотезы нашим опытом. Только индивидуация делает людей одного и того же типа непохожими друг на друга и незаменимыми. Только она ведет к исцелению от одержимостей, становлению личности и смысла жизни. Определение типа — не конец, а начало. Человек может быть рабом или рабовладельцем типа, а может быть личностью — собеседником множества типов, из которых и образована личность-семья. Личность в этом смысле — открытие Достоевского, для которого ему понадобилось создать новый жанр — полифонический роман. Теоретически это открытие зафиксировано и сформулировано Бахтиным, что вызвало мировой резонанс, изменило состояние гу</w:t>
        <w:softHyphen/>
        <w:t>манитарной культуры и ее место в культуре как целом. Индивидуация типа — работа пожизненная. Но это такая работа, про которую можно сказать: поймал кайф. Стать тем, кто ты есть, — счастье, которое ты, отведав, не променяешь ни на какую сигарету, чарку, иглу, адюльтер. Это как вдохновенье; опьянен без потери разума и похмелья. Но какие же могучие узы удерживают нас на привязи у Иметь и Казаться! Какими хитрыми запорами преграждена дорога к Бытию. (Смотри путь обычного человека. Охотника, Воина и Видящего в книге Дональда Ли Уильямса „Пересекая границу. Пси</w:t>
        <w:softHyphen/>
        <w:t>хологическое изображение пути знания Карлоса Кастанеды" [46].)</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Глава 1.</w:t>
      </w:r>
    </w:p>
    <w:p>
      <w:pPr>
        <w:pStyle w:val="Normal"/>
        <w:ind w:firstLine="284"/>
        <w:rPr>
          <w:b/>
          <w:b/>
        </w:rPr>
      </w:pPr>
      <w:r>
        <w:rPr>
          <w:b/>
        </w:rPr>
        <w:t>ОДЕРЖИМОСТЬ. РАНЕНЫЙ ЦЕЛИТЕЛЬ</w:t>
      </w:r>
    </w:p>
    <w:p>
      <w:pPr>
        <w:pStyle w:val="Normal"/>
        <w:ind w:firstLine="284"/>
        <w:rPr/>
      </w:pPr>
      <w:r>
        <w:rPr/>
        <w:t>(Искатель)</w:t>
      </w:r>
    </w:p>
    <w:p>
      <w:pPr>
        <w:pStyle w:val="Normal"/>
        <w:ind w:firstLine="284"/>
        <w:rPr/>
      </w:pPr>
      <w:r>
        <w:rPr/>
        <w:t>Либо ты здоровая, зрелая, целостная исцеленная личность, либо ты одержим. В последнем случае твоя Часть выдает себя за Целое;</w:t>
      </w:r>
    </w:p>
    <w:p>
      <w:pPr>
        <w:pStyle w:val="Normal"/>
        <w:ind w:firstLine="284"/>
        <w:rPr/>
      </w:pPr>
      <w:r>
        <w:rPr/>
        <w:t>твой конь, архетип, превратился из верного друга в твоего хозяина. Тебе, правда, кажется, что ты правишь конем, но потом с изумлением оглядываешься: куда это меня занесло?! Так бывает и с человеком, и с народом (проследи тему бесов от Пушкина и Достоевского до Булгакова и Солженицына). Если тебя несет твой конь неизвестно куда, виноват ты, а не конь. Он может быть и другом, и бесом.</w:t>
      </w:r>
    </w:p>
    <w:p>
      <w:pPr>
        <w:pStyle w:val="Normal"/>
        <w:ind w:firstLine="284"/>
        <w:rPr/>
      </w:pPr>
      <w:r>
        <w:rPr/>
        <w:t>Заглянем в „Критический словарь" [4, с. 101—102]. Одержимость (Posession, Besessenheit) означает захват Эго-личности каким-то ком</w:t>
        <w:softHyphen/>
        <w:t>плексом или другим архетипическим содержанием. Индивидуальные цели фальсифицируются в интересах психического фактора одержимости, будь то материнский комплекс или идентификация с персоной, или одержимость анимой, анимусом.</w:t>
      </w:r>
    </w:p>
    <w:p>
      <w:pPr>
        <w:pStyle w:val="Normal"/>
        <w:ind w:firstLine="284"/>
        <w:rPr/>
      </w:pPr>
      <w:r>
        <w:rPr/>
        <w:t>Читаем у Юнга: „выделяют два вида болезней: потерю души и одержимость духом. Состояние депрессии является примером поте</w:t>
        <w:softHyphen/>
        <w:t>ри души... Возникновение странного, сумасбродного поведения или вспышки гнева может указывать на случай одержимости."</w:t>
      </w:r>
    </w:p>
    <w:p>
      <w:pPr>
        <w:pStyle w:val="Normal"/>
        <w:ind w:firstLine="284"/>
        <w:rPr/>
      </w:pPr>
      <w:r>
        <w:rPr/>
        <w:t>Если подход Фрейда к одержимости был каузальным (поиск и развенчание причины-демона, ориентация на прошлое), то подход Юнга — телеологическим (исцеление одержимого возможно на осно</w:t>
        <w:softHyphen/>
        <w:t>ве индивидуации его типа, ориентация на будущее). Чем человек может быть одержим? Либо физиологически — инстинктами, либо психически — архетипами: Эго, Персоной, Тенью, Анимой (Ани</w:t>
        <w:softHyphen/>
        <w:t>мусом), Самостью.</w:t>
      </w:r>
    </w:p>
    <w:p>
      <w:pPr>
        <w:pStyle w:val="Normal"/>
        <w:ind w:firstLine="284"/>
        <w:rPr/>
      </w:pPr>
      <w:r>
        <w:rPr/>
        <w:t>Эго — центр сознания, Самость — это сознание вместе с бес</w:t>
        <w:softHyphen/>
        <w:t>сознательным. Персона, подобно Эго, относится к сфере сознания, но это подлежащее к глаголу „казаться" (Эго — подлежащее к гла</w:t>
        <w:softHyphen/>
        <w:t>голу „быть": необходимое, но без Самости недостаточное). К сфере бессознательного относятся Тень (она того же пола, что и Эго, представляет личное бессознательное, негативное) и Анима (она по полу противоположна Эго, отношение к ней амбивалентно: это добрая и злая фея в одном лице).</w:t>
      </w:r>
    </w:p>
    <w:p>
      <w:pPr>
        <w:pStyle w:val="Normal"/>
        <w:ind w:firstLine="284"/>
        <w:rPr/>
      </w:pPr>
      <w:r>
        <w:rPr/>
        <w:t>Чрезвычайно важная тонкость: Самость — не венец индивидуации типа. Человек может быть одержим не только Эго или Ид, Персоной или Тенью, он может быть одержим и Самостью. Какой бы благо</w:t>
        <w:softHyphen/>
        <w:t>творной ни казалась Самость, Юнг подчеркивал, что ее надо упо</w:t>
        <w:softHyphen/>
        <w:t>добить демону, некоей императивной силе, не обремененной совес</w:t>
        <w:softHyphen/>
        <w:t>тью. Самость — Бог внутри нас. Но Бог, в понимании Юнга, имеет позитивный и негативный аспекты. Этический выбор между этими двумя аспектами Самости, Бога внутри нас, требует зрелого Эго. Следовательно, венцом индивидуации типа является не сила Самости (центр психики в целом, центр как отношение сознательного и бессознательного), а Ось Эго—Самость, такое ее состояние, при котором Самость исцеляет Эго от односторонности сознательного, а Эго исцеляет Самость от бессовестности целого. Ибо „без ана</w:t>
        <w:softHyphen/>
        <w:t>литической силы Эго и его способности облегчать независимое существование, отделенное от инфантильной и иных зависимостей, Самость лишается присутствия в повседневном мире" [4, с. 12]. Идеал, следовательно, — синергия энергий Эго и Самости. Основ</w:t>
        <w:softHyphen/>
        <w:t>ной внутриличностный диалог. Антисинтез синтезов всех тезисов и антитезисов. Сегодня это антисинтез с позиций ноосферы, хотя ноосфера — это не высшая объемлющая целостность. Это всего-навсего глобальный подход, а, скажем, не солярный, космический или на уровне „Божественной комедии" Данте. Но дело в том, что опоздать с глобальным подходом можно</w:t>
      </w:r>
      <w:r>
        <w:rPr>
          <w:b/>
        </w:rPr>
        <w:t xml:space="preserve"> за</w:t>
      </w:r>
      <w:r>
        <w:rPr/>
        <w:t xml:space="preserve"> считанные десятилетия, в то время как остальные подходы могут ждать миллионы и мил</w:t>
        <w:softHyphen/>
        <w:t>лиарды лет. Они — для сверхчеловечества. И для философов.</w:t>
      </w:r>
    </w:p>
    <w:p>
      <w:pPr>
        <w:pStyle w:val="Normal"/>
        <w:ind w:firstLine="284"/>
        <w:rPr/>
      </w:pPr>
      <w:r>
        <w:rPr/>
        <w:t>Как учили Мудров и Боткин, нужно лечить больного, а не болезнь. Юнга интересовала в первую очередь сама невротическая личность, а не невроз. В неврозе он видел и позитивный потенциал. Соционикам аналогично нужно интересоваться не столько типом, Эго, сколько преодолением одержимости типом, Эго, сознанием, оторванным от бессознательного, а также всех других одержимостей, т. е. подмены целого любой его частью. И нужно быть, подобно Юнгу, готовым перед лицом индивидуальности отказаться от всех предвзятых гипотез и словарей. Каждая подлинная индивидуальность, вообще говоря, заслуживает изобретения нового словаря и новой парадигмы. Но „я хочу быть понят родной страной",.. Все равно придется переводить с новоизобретенного языка на родной язык твоих собеседников. Вот почему люди типа Будды, Конфуция, Хрис</w:t>
        <w:softHyphen/>
        <w:t>та, Мухаммада, Данте, Пушкина, Юнга выглядят „как беззаконная комета в кругу расчисленных светил". Они побывали там, куда влечет индивидуация, они хотят вернуться туда вместе с нами.</w:t>
      </w:r>
    </w:p>
    <w:p>
      <w:pPr>
        <w:pStyle w:val="Normal"/>
        <w:ind w:firstLine="284"/>
        <w:rPr/>
      </w:pPr>
      <w:r>
        <w:rPr/>
        <w:t>Неужто нам слабо?</w:t>
      </w:r>
    </w:p>
    <w:p>
      <w:pPr>
        <w:pStyle w:val="Normal"/>
        <w:ind w:firstLine="284"/>
        <w:rPr/>
      </w:pPr>
      <w:r>
        <w:rPr/>
        <w:t>Врачу — исцелися сам. Многое, от чего исцеляла аналитическая психология Юнга, стало болезнями юнгианцев (см., напр.: [53]).</w:t>
      </w:r>
    </w:p>
    <w:p>
      <w:pPr>
        <w:pStyle w:val="Normal"/>
        <w:ind w:firstLine="284"/>
        <w:rPr/>
      </w:pPr>
      <w:r>
        <w:rPr/>
        <w:t>В „Критическом словаре" сказано: „...односторонность, перепол</w:t>
        <w:softHyphen/>
        <w:t>нение, дезинтеграция, инфляция, регрессия, отчужденность, диссо</w:t>
        <w:softHyphen/>
        <w:t>циация, расщепление (см. параноидно-шизоидное состояние), эго</w:t>
        <w:softHyphen/>
        <w:t>центризм и нарциссизм наряду с интеллектуализацией. Именно в этом контексте можно рассматривать распространение и раскол ана</w:t>
        <w:softHyphen/>
        <w:t>литической психологии." Для всего этого в словаре Юнга есть одно слово; одержимость. Если у человека слабеет его сознательное Эго, он попадает во власть демонов подсознания. И тогда он оказывается между Сциллой и Харибдой: между Богом и Дьяволом, между филией и фобией. Комплексы в своем наиболее мощном виде как раз и обслуживают эти крайности. Человек либо принимает, либо отвергает комплексы целиком, не умея различить достоинства и их продолжение — недостатки. Если человек отрывается от собствен</w:t>
        <w:softHyphen/>
        <w:t>ного бессознательного, он становится одержимым Персоной или Эго. Пример — западный рационализм. Особенно когда он подменяет собственное бессознательное слепой имитацией дзэн-буддизма или иной экзотики. Соционика — одна из тех идей, которая легко делает людей одержимыми. Переупрощенная соционика переупрощает мир. В та</w:t>
        <w:softHyphen/>
        <w:t>ком мире легко почувствовать себя могущественным, наподобие хакера, Творца виртуальной реальности. Первый признак такой одержимости — потеря интереса ко всему, кроме того, что переводимо на язык соционики, В том числе и к Юнгу за пределами „Психологических типов", И это прежде всего идея индивидуации типа, обретения Самости. (Индивидуация — антоним идентификации, отождествления с идеалом, которое ведет к инфляции и мании величия.) Одержимость собственной соционикой проявляется в отношении социоников друг к другу: после обнару</w:t>
        <w:softHyphen/>
        <w:t>жения того, что МОЯ соционика отличается от остальных, теряется интерес к ЧУЖДЫМ, „неправильным" соционикам. Они объявляются то слишком теоретичными, то слишком эмпиричными, то слишком субъективными, то слишком бесчеловечными, то дилетантскими, то профессионально-кретинскими. Самокритичный соционик должен понимать, что все это многообразие взаимных обвинений социоников растет из одного корня — проекции внутренних комплексов (бесов) на другие, боязни или неспособности обнаружить их внутри самого себя. Но как бы ни отличались у различных социоников результаты типирования одних и тех же людей, как бы ни различались их рекомендации, у них есть нечто общее: рекомендации адресуются типу без учета стадии его индивидуации. Между тем, скажем, Наставник может, во-первых, казаться Управителем, во-вторых, нахо</w:t>
        <w:softHyphen/>
        <w:t>диться на сенсорной или логической стадии индивидуации, в-третьих, нуждаться в коррекции своей этики или интуиции, если в соответ</w:t>
        <w:softHyphen/>
        <w:t>ствующие периоды почему-либо ему не в полной мере удалось превращение из возможного в действительного (примечание 4). Пока это не будет понято и взято на вооружение, встречи человека с соционикой не перестанут быть эпизодическими, не перерастут в пожизненное самообразование. Число соционических школ и тяга их к самоизоляции растут. Попробуем эту ситуацию в соционике описать на языке Юнга.</w:t>
      </w:r>
    </w:p>
    <w:p>
      <w:pPr>
        <w:pStyle w:val="Normal"/>
        <w:ind w:firstLine="284"/>
        <w:rPr/>
      </w:pPr>
      <w:r>
        <w:rPr/>
        <w:t>Человек должен индивидуировать свой тип. До уровня равносиль</w:t>
        <w:softHyphen/>
        <w:t>ности Эго (центра сознания) и Самости (центра психики в целом). Для этого ему предстоит пройти две-три четверти жизненного пути до кризиса середины жизни и одну-две четверти — после (см. по</w:t>
        <w:softHyphen/>
        <w:t>дробнее в следующей главе). Каждая четверть жизненного пути искушает человека новыми соблазнами (Казаться вместо того, чтобы Быть). На каждом этапе жизненного пути из в несознательного вы</w:t>
        <w:softHyphen/>
        <w:t>скакивает очередной бес (комплекс, архетип), который норовит стать тебе не лошадью, а всадником, очередная часть тебя, которая норовит подменить собою целое. Но из Человека получается плохая лошадь, а из беса — плохой всадник. Оба берутся не за свое дело. Оба винят друг друга. Бесы меняются, одержимость остается,</w:t>
      </w:r>
    </w:p>
    <w:p>
      <w:pPr>
        <w:pStyle w:val="Normal"/>
        <w:ind w:firstLine="284"/>
        <w:rPr/>
      </w:pPr>
      <w:r>
        <w:rPr/>
        <w:t>Самый опасный и трудный из соблазнов, сторожевых псов, ох</w:t>
        <w:softHyphen/>
        <w:t>раняющих путь к Самости, — последний соблазн. После Эго, Пер</w:t>
        <w:softHyphen/>
        <w:t>соны, Тени, Тела, Анимы и Анимуса. Старца/Старухи (см. [4]) нас поджидает Мана-личность. Это как бы Антихрист, которому суждено обольстить христиан перед Страшным судом. Человеку тут уже кажется, что он нащупал то, от чего он не будет уставать, свое призвание, поймал судьбу</w:t>
      </w:r>
      <w:r>
        <w:rPr>
          <w:b/>
        </w:rPr>
        <w:t xml:space="preserve"> за</w:t>
      </w:r>
      <w:r>
        <w:rPr/>
        <w:t xml:space="preserve"> хвост, но вместо того чтобы стать хозяином своего призвания, становится его рабом (роль Мана-лич-ности могут сыграть Эго, Анима, Тень и прочие комплексы). Он становится Одержимым. Бесноватым. Могущественным и заразным. Скажем, создателем секты- Огромная сила Мана-личности — ис</w:t>
        <w:softHyphen/>
        <w:t>кренность веры в свою миссию мессии, безоглядная ей преданность. Создатели соционических сект должны считать эту опасность опас</w:t>
        <w:softHyphen/>
        <w:t>ностью номер один. Но их можно и поздравить: до Самости — один шаг (особенно если они по возрасту находятся на грани между третьей и четвертой четвертью жизненного пути). Из настоящего Врага можно сделать настоящего Друга. Настоящего Врага заслу</w:t>
        <w:softHyphen/>
        <w:t>живает не каждый, как и Заслуженного Собеседника (Ухтомский). У Юнга не было и нет недостатка во врагах, в том числе среди юнгианцев (классических, эволюционных и архетипальных) [53, с. 240], Чтобы не оказаться врагом (особенно опасны враги, искренне считающие себя друзьями), надо любить индивидуацию и ноосферу в себе, а не себя под крышей у Юнга.</w:t>
      </w:r>
    </w:p>
    <w:p>
      <w:pPr>
        <w:pStyle w:val="Normal"/>
        <w:ind w:firstLine="284"/>
        <w:rPr/>
      </w:pPr>
      <w:r>
        <w:rPr/>
        <w:t>Ближе к практике. Присмотримся к именам типов. Сам Досто</w:t>
        <w:softHyphen/>
        <w:t>евский — не Достоевский, а Гамлет. Скорее всего, разные подтипы Гамлета представляют собою Гюго, Робеспьер, Горький, Толстой, Бальзак, Драйзер. Наполеон на самом деле Жуков, Габен — тоже Жуков. Ахматова — не Маршал, а Аналитик, или Мастер, или Гамлет. Маяковский — не Маршал, а Габен-Пушкин — не то Наполеон, не то Гексли. Гексли первоначально хорошо смотрелся как дуал Дарвина, но Дарвин уже оказался без его ведома переведен из Габенов в Дон Кихоты. Гексли теперь не дуал, а (бедный) родственник Дарвина. Фрейд — не то Дон Кихот, не то Гамлет. Ломоносов — не то Искатель, не то Аналитик, но скорее всего, подобно Пифагору, — Джек (Предприниматель).</w:t>
      </w:r>
    </w:p>
    <w:p>
      <w:pPr>
        <w:pStyle w:val="Normal"/>
        <w:ind w:firstLine="284"/>
        <w:rPr/>
      </w:pPr>
      <w:r>
        <w:rPr/>
        <w:t>Разноголосицу увеличил американский трехтомник [3]. Фрейд в глазах авторов — Гуманист, Юнг — Критик, а не Аналитик и не Искатель, Эйнштейн — не Искатель, а тоже Критик, Рейган — не третья или четвертая, а вторая квадра — Наставник, пять ста</w:t>
        <w:softHyphen/>
        <w:t>тистически преобладающих типов начальников в бизнесе — If, ps, li, pt, il.</w:t>
      </w:r>
    </w:p>
    <w:p>
      <w:pPr>
        <w:pStyle w:val="Normal"/>
        <w:ind w:firstLine="284"/>
        <w:rPr/>
      </w:pPr>
      <w:r>
        <w:rPr/>
        <w:t>Барнаульские соционики Тамара и Анатолий Панченко пишут:</w:t>
      </w:r>
    </w:p>
    <w:p>
      <w:pPr>
        <w:pStyle w:val="Normal"/>
        <w:ind w:firstLine="284"/>
        <w:rPr/>
      </w:pPr>
      <w:r>
        <w:rPr/>
        <w:t>„</w:t>
      </w:r>
      <w:r>
        <w:rPr/>
        <w:t>На... недавней конференции по соционике в Санкт-Петербурге... один из нас раз пять выступал с различными сообщениями и дис</w:t>
        <w:softHyphen/>
        <w:t>куссиями. За три дня конференции различными специалистами было названо (при типировании выступавшего. — Авт ) 12 различных соционических типов из 16 возможных. И ни один не соответствовал действительности" [41, с. 8]. Это типичный пример взаимокритики социоников без самокритики. Свое мнение о действительности со</w:t>
        <w:softHyphen/>
        <w:t>ционик ставит на место действительности.</w:t>
      </w:r>
    </w:p>
    <w:p>
      <w:pPr>
        <w:pStyle w:val="Normal"/>
        <w:ind w:firstLine="284"/>
        <w:rPr/>
      </w:pPr>
      <w:r>
        <w:rPr/>
        <w:t>В этом соционическом хаосе есть свой смысл, он периодически необходим- Между стабильными состояниями соционики должны лежать периоды смуты и разрухи, когда никому ничего не понятно. Если на пути к индивидуации (от Казаться к Быть) человек должен переживать Трансформации (Потерю души и реинтеграцию в Са</w:t>
        <w:softHyphen/>
        <w:t>мость), то так же — с соционикой. Ей давно пора на время потерять душу. Признаки Потери души: недостаток энергии, утрата чувства смысла и цели, пониженное чувство личной ответственности, возобладание аффекта, депрессия или регрессия. Но вся штука в том, чтобы такому состоянию обрадоваться. Без этого от одержимости не избавиться. Если тебе соционика осточертела, радуйся: назрело ее и твое обновление. Но если в этом застрять — придешь к распаду личности. Если ты разведешься с соционикой и начнешь искать новую возлюбленную — это будет похоже на аборт. В случае одержимости соционикой, соционического невроза, как и в других случаях, ценности, которых недостает индивиду, обнаруживаются в самом неврозе.</w:t>
      </w:r>
    </w:p>
    <w:p>
      <w:pPr>
        <w:pStyle w:val="Normal"/>
        <w:ind w:firstLine="284"/>
        <w:rPr/>
      </w:pPr>
      <w:r>
        <w:rPr/>
        <w:t>Целитель должен иметь опыт самоисцеления. Мы сталкиваемся с антиномией. Тезис: если ты не здоров сам, как можешь исцелить больного? Антитезис: если ты не болен сам, как ты поймешь боль</w:t>
        <w:softHyphen/>
        <w:t>ного? Синтез: хочешь исцелиться, исцеляй (учитель, научи ученика, чтоб было у кого учиться). Антисинтез: хочешь исцелить пациента и себя — исцели мир, его натуру и его культуру. И наоборот.</w:t>
      </w:r>
    </w:p>
    <w:p>
      <w:pPr>
        <w:pStyle w:val="Normal"/>
        <w:ind w:firstLine="284"/>
        <w:rPr/>
      </w:pPr>
      <w:r>
        <w:rPr/>
        <w:t>Здесь кстати вспомнить Бора: истине противоположна ясность. Речь пойдет о таких интуициях Юнга, перевод которых на язык соционических моделей преждевременен. Он возможен, но рабочие гипотезы перевода будут неустойчивы, многозначны, ненадежны, еще более спорны, чем исходные и переменчивые интуиции самого Юнга. Юнг боялся юнгианства, т. е. догматизации своих гипотез.</w:t>
      </w:r>
    </w:p>
    <w:p>
      <w:pPr>
        <w:pStyle w:val="Normal"/>
        <w:ind w:firstLine="284"/>
        <w:rPr/>
      </w:pPr>
      <w:r>
        <w:rPr/>
        <w:t>Юнг понимал, что одержимы оба — воспитанник и наставник, пациент и врач. Одержимость наставника и врача — одержимость человека, владеющего культурой самоисцеления и его поэтапного приближения к недостижимому идеалу (идеал недостижим для че</w:t>
        <w:softHyphen/>
        <w:t>ловека, пока не исцелено человечество, недостижим и для челове</w:t>
        <w:softHyphen/>
        <w:t>чества, ибо ему суждено уступить место сверхчеловечеству, а тому, в свою очередь, — следующему за ним; но все они — смертны).</w:t>
      </w:r>
    </w:p>
    <w:p>
      <w:pPr>
        <w:pStyle w:val="Normal"/>
        <w:ind w:firstLine="284"/>
        <w:rPr/>
      </w:pPr>
      <w:r>
        <w:rPr/>
        <w:t>Итак, что же такое раненый целитель? Обучающий искусству исцеления кентавр Хирон обычно изображался страдавшим от не</w:t>
        <w:softHyphen/>
        <w:t>излечимых ран [4, с. 74]. Мотив раненого целителя — это симво</w:t>
        <w:softHyphen/>
        <w:t>лический образ отчасти архетипического характера. В нашей же культуре мы стремимся расколоть сам символ таким образом, что фигура аналитика становится всесильной: стойкой, здоровой и спо</w:t>
        <w:softHyphen/>
        <w:t>собной. Пациент же остается все тем же пациентом: пассивным, зависимым, „госпитализированным". (Ученик — такой же пациент.)</w:t>
      </w:r>
    </w:p>
    <w:p>
      <w:pPr>
        <w:pStyle w:val="Normal"/>
        <w:ind w:firstLine="284"/>
        <w:rPr/>
      </w:pPr>
      <w:r>
        <w:rPr>
          <w:i/>
        </w:rPr>
        <w:t>Комментарии:</w:t>
      </w:r>
      <w:r>
        <w:rPr/>
        <w:t xml:space="preserve"> это исключает эмпатию, сострадание, взаимо</w:t>
        <w:softHyphen/>
        <w:t>понимание, активизацию самоисцеления и пациента, и аналитика. Аналитическая психология в целом и соционика, в частности, привлекают раненых целителей. Неадекватная оценка: психиатры все сами психоваты. Они заражаются от больных. Некоторые из пси</w:t>
        <w:softHyphen/>
        <w:t>хически больных делаются психологами и делят остальных больных на норму и патологию. Адекватная оценка: раненый целитель учит больных быть не рабами, а хозяевами заболевания и выздоровления. Сама болезнь — благо: сигнал неблагополучия. Призыв к исцелению.</w:t>
      </w:r>
    </w:p>
    <w:p>
      <w:pPr>
        <w:pStyle w:val="Normal"/>
        <w:ind w:firstLine="284"/>
        <w:rPr/>
      </w:pPr>
      <w:r>
        <w:rPr/>
        <w:t>Рассмотрим профессиональную болезнь: одержимость социоников соционикой, философов философией, педагогов — страстью всех учить, кроме себя, врачей — всех лечить, кроме себя. Гносеолог Розов описал два синдрома одержимых ученых. Синдром Пигма</w:t>
        <w:softHyphen/>
        <w:t>лиона: ученый создает модель и ставит ее на место живого человека. Соционик внушает себе и клиенту тождество клиента с типом. Синдром Мидаса: все, к чему прикасался царь, превращалось в зо</w:t>
        <w:softHyphen/>
        <w:t>лото. Все, к чему прикасается соционик, превращается в воплощен</w:t>
        <w:softHyphen/>
        <w:t>ную соционику. Условие внушения — отключение сознательных фильтров недоверия и единственность внушаемой идеи. Как только идей более одной и от клиента или соционика требуется выбор — фильтры включаются. Плохо, если фильтры отключены навсегда, — одержимость гарантирована. Плохо, если они включены навсегда, — человек невосприимчив к новому. Наличие альтернативных соционик позволит нащупать здоровый ритм чередования включения и отклю</w:t>
        <w:softHyphen/>
        <w:t>чения фильтров недоверия. Как выражался Гете, это ритм чередо</w:t>
        <w:softHyphen/>
        <w:t>вания систолы и диастолы, вдоха и выдоха. Жить надо в ритме, нужно слышать синергию ритмов мегакосмоса и микрокосмоса, экстракосмоса и интрокосмоса. Музыку сфер. Музыку необратимого асимметричного хода времени жизни.</w:t>
      </w:r>
    </w:p>
    <w:p>
      <w:pPr>
        <w:pStyle w:val="Normal"/>
        <w:ind w:firstLine="284"/>
        <w:rPr/>
      </w:pPr>
      <w:r>
        <w:rPr/>
        <w:t>Не являются ли и соционики в своем большинстве такими ра</w:t>
        <w:softHyphen/>
        <w:t>неными целителями? Конечно, являются. Но осознают ли? Если же соционик видит себя здоровым и дуализированным, а собеседника — больным, недуализированным, между ними подлинный диалог не</w:t>
        <w:softHyphen/>
        <w:t>возможен, и этот диалог не будет содействовать избавлению соци</w:t>
        <w:softHyphen/>
        <w:t>оников от одержимости якобы абсолютно истинными ЗНАНИЯМИ ТИПА, хотя на самом деле все мы обладаем всего-навсего относи</w:t>
        <w:softHyphen/>
        <w:t>тельно истинными и относительно ложными МНЕНИЯМИ. Даже о ТИПЕ, не говоря уж о его ИНДИВИДУАЦИИ.</w:t>
      </w:r>
    </w:p>
    <w:p>
      <w:pPr>
        <w:pStyle w:val="Normal"/>
        <w:ind w:firstLine="284"/>
        <w:rPr/>
      </w:pPr>
      <w:r>
        <w:rPr/>
        <w:t>Различают исцеление причинное, каузальное (Фрейд) и целевое, телеологическое (Юнг). Двадцатый век в некотором смысл есть возврат к Аристотелю благодаря реабилитации телеологии. Сначала в человекознании (в первой половине века. Юнг), затем в ес</w:t>
        <w:softHyphen/>
        <w:t>тествознании (во второй половине века, синергетика, Пригожий). Аристотель говорил об энтелехии как о единстве четырех причин: материальной, формальной, движущей и целевой.</w:t>
      </w:r>
    </w:p>
    <w:p>
      <w:pPr>
        <w:pStyle w:val="Normal"/>
        <w:ind w:firstLine="284"/>
        <w:rPr/>
      </w:pPr>
      <w:r>
        <w:rPr/>
        <w:t xml:space="preserve">Потом воцарился каузальный подход в узком смысле слова. Вопрос </w:t>
      </w:r>
      <w:r>
        <w:rPr>
          <w:i/>
        </w:rPr>
        <w:t>для чего?</w:t>
      </w:r>
      <w:r>
        <w:rPr/>
        <w:t xml:space="preserve"> стали считать ненаучным и заменили его вопро</w:t>
        <w:softHyphen/>
        <w:t xml:space="preserve">сом </w:t>
      </w:r>
      <w:r>
        <w:rPr>
          <w:i/>
        </w:rPr>
        <w:t>почему?</w:t>
      </w:r>
      <w:r>
        <w:rPr/>
        <w:t xml:space="preserve"> Фрейд мыслил: троично и каузально, К примеру, он искал причину неврозов в прошлом, находил ее в детской травме, скажем, в эдиповом комплексе. Например у Достоевского. Или у Леонардо. Но разницы никакой — у всех мужчин одно и то же. Такую причину можно осознать, но нельзя устранить — прошлое не в нашей власти. Юнг реабилитировал „четвертую лишнюю" из аристотелевых причин — целевую, а вместе с ней и энтелехию (ось Эго — Самость).</w:t>
      </w:r>
    </w:p>
    <w:p>
      <w:pPr>
        <w:pStyle w:val="Normal"/>
        <w:ind w:firstLine="284"/>
        <w:rPr/>
      </w:pPr>
      <w:r>
        <w:rPr/>
        <w:t>Эдипов комплекс и все прочие бесы, т. е. варианты одержимос</w:t>
        <w:softHyphen/>
        <w:t>ти, — это те лошади, которых нельзя терпеть в качестве хозяев, которых нельзя и уничтожить, ибо это было бы уничтожением нашей энергетики и информатики, их нельзя и просто обуздать, разрывая в кровь губу уздой и бока шпорами. Это заколдованные принцессы для всадника и принцы для всадницы — Анимы и Анимусы, Тени, Мудрые старцы и младенцы. Матери, короче, со</w:t>
        <w:softHyphen/>
        <w:t>беседники и собеседницы. Нужны диалог, сотрудничество, синергия, Бесы вовне и бесы внутри — это отчаявшиеся быть понятыми потенциальные Двойники и Собеседники. Одержимы бесами бессиль</w:t>
        <w:softHyphen/>
        <w:t>ные. Одержимый ненавидит неузнанную любимую, враждует с дру</w:t>
        <w:softHyphen/>
        <w:t>гом, плывет навстречу течению, которое могло бы нести его к цели.</w:t>
      </w:r>
    </w:p>
    <w:p>
      <w:pPr>
        <w:pStyle w:val="Normal"/>
        <w:ind w:firstLine="284"/>
        <w:rPr/>
      </w:pPr>
      <w:r>
        <w:rPr/>
        <w:t>Рассмотрим ось Эго — Самость. Рекомендации Юнга отличаются от рекомендаций социоников. Чем? Чтобы ответить на этот вопрос, нужно напомнить о жизненном пути, индивидуации, Самости.</w:t>
      </w:r>
    </w:p>
    <w:p>
      <w:pPr>
        <w:pStyle w:val="Normal"/>
        <w:ind w:firstLine="284"/>
        <w:rPr/>
      </w:pPr>
      <w:r>
        <w:rPr/>
        <w:t>Индивидуация требует всей жизни. Нужно пройти, по Юнгу, четыре четверти пути. Первая четверть (кончается где-то с половой зрелостью и получением аттестата зрелости) — нредсознательная. Так как это возраст нереализованных намерений, то осознавать по большому счету еще нечего. Вторая четверть — социализация (про</w:t>
        <w:softHyphen/>
        <w:t>фессия, семья), это четверть преимущественно экстравертированная (свойственная и интровертам), вписывания во внешний мир, это возраст осознания разрыва между намерениями и результатами, меж</w:t>
        <w:softHyphen/>
        <w:t>ду Казаться и Быть. Третья четверть (после кризиса сорока лет) — время переоценки ценностей, разводов, вероотступничества, смены профессии и идеала, время преимущественно самопознания (не толь</w:t>
        <w:softHyphen/>
        <w:t>ко для интровертов), открытия в айсберге собственной психики ее подводной, внесознательной части. Наконец, после климакса и вы</w:t>
        <w:softHyphen/>
        <w:t>хода на пенсию начинается четвертая четверть. Первые три четверти человек нередко пытается Казаться и Иметь вместо того чтобы Быть. И правильно делает. Чтобы нащупать Свое, неплохо перепро</w:t>
        <w:softHyphen/>
        <w:t>бовать Чужое. Но даже если человеку повезло и он еще в первую четверть жизни нащупал то, от чего не устает (один от математи</w:t>
        <w:softHyphen/>
        <w:t>ки, другой от техники, третий от стихов, четвертый от общения), т. е. нашел призвание, то ему нужно вместе с тем перепробовать чужие роли, чтобы понимать других людей, чтобы не пасть жертвой гипертрофии Эго при атрофии Суперэго, Ид и Суперид. Казаться он может то Эго, то Персоной (осознанные роли, ЧАСТИ будущей Личности, пытающиеся быть ЦЕЛЫМ, что невыполнимо и потому истощает и невротизирует человека, ведет его от кризиса к кризису), а затем следуют различные роли из сферы бессознательного, кол</w:t>
        <w:softHyphen/>
        <w:t>лективного и индивидуального (Анима — Анимус, Мудрый старец — старуха. Тень и пр.). Но соционики пока что ограничились тем, что дополнили триаду Фрейда (Эго, Суперэго, Ид) четвертой ипостасью: Суперид, Дуал. В философии христианства аналогичную работу пытались выполнять русские софиологи, вводя Софию в качестве четвертой ипостаси в дополнение к мужской Троице. Но были осуждены как еретики. Юнг для Фрейда такой же еретик. Остальные способы подмены целого частью остались за пределами освещенного восьмичленной моделью, а соционики ищут не там, где потеряли, а там, где светло. Как все ученые.</w:t>
      </w:r>
    </w:p>
    <w:p>
      <w:pPr>
        <w:pStyle w:val="Normal"/>
        <w:ind w:firstLine="284"/>
        <w:rPr/>
      </w:pPr>
      <w:r>
        <w:rPr/>
        <w:t>Рассмотрим те персонификации понятий Юнга, которые наиболее значимы для перехода от соционики Эго к соционике Самости. Но для этого нам придется более детально, чем в первой части, развернуть систему понятий соционики и четче провести грань между понятиями и допонятийными комплексами. Сейчас соционики много говорят о том, что они у Юнга взяли, и умалчивают о том, что им не по зубам. Это настораживает. Очередной симптом одержимости социоников соционикой собствен</w:t>
        <w:softHyphen/>
        <w:t>ного изготовления, у каждого своей, построенной на нехитром со</w:t>
        <w:softHyphen/>
        <w:t>физме кондовых эмпириков, — все Гамлеты, которых я знаю, таковы, а Гамлетами я считаю только тех, кто таковы. С этого момента такая соционика становится неопровержимой и непроницаемой для опыта, а разногласия с другими ..авторскими социониками" нейтра</w:t>
        <w:softHyphen/>
        <w:t>лизуются разрывом общения между ними. На языке Выготского такую соционику следует именовать соционикой КОМПЛЕКСОВ (не в том смысле, в каком это слово употребляет Юнг), а проти</w:t>
        <w:softHyphen/>
        <w:t>востоять ей может только соционика ПОНЯТИЙ. В некотором смысле секты — благо. Поскольку Мана-лидер секты предлагает неофитам только собственную версию типирования, скрывая ее противоречия и слабости, расхождения с другими вер</w:t>
        <w:softHyphen/>
        <w:t>сиями, люди успевают укрепиться в новой вере. Это соответствовало бы докритической фазе мозговой атаки, если бы неофит был открыт всем версиям соционики, а не одной, сектантской. Но чем дальше, тем больше благо обращается во зло — самоизоляцию и нетерпи</w:t>
        <w:softHyphen/>
        <w:t>мость, — что противоречит самому духу соционики. Могут сказать: чего вы хотите — все наше общество таково. Но нужна сила, способная противостоять этому бесперспективному состоянию об</w:t>
        <w:softHyphen/>
        <w:t>щества. Критическая фаза усвоения соционики требует перехода от одержимости комплексами к исцелению понятиями. Первая часть нашей книги соответствует докритической фазе, вторая — крити</w:t>
        <w:softHyphen/>
        <w:t>ческой и послекритической.</w:t>
      </w:r>
    </w:p>
    <w:p>
      <w:pPr>
        <w:pStyle w:val="Normal"/>
        <w:ind w:firstLine="284"/>
        <w:rPr/>
      </w:pPr>
      <w:r>
        <w:rPr/>
      </w:r>
    </w:p>
    <w:p>
      <w:pPr>
        <w:pStyle w:val="Normal"/>
        <w:ind w:firstLine="284"/>
        <w:rPr/>
      </w:pPr>
      <w:r>
        <w:rPr/>
        <w:t>Глава 2</w:t>
      </w:r>
    </w:p>
    <w:p>
      <w:pPr>
        <w:pStyle w:val="Normal"/>
        <w:ind w:firstLine="284"/>
        <w:rPr>
          <w:b/>
          <w:b/>
        </w:rPr>
      </w:pPr>
      <w:r>
        <w:rPr>
          <w:b/>
        </w:rPr>
        <w:t>УРОВЕНЬ ДОПОНЯТИЙНЫЙ И УРОВЕНЬ ПОНЯТИЙ</w:t>
      </w:r>
    </w:p>
    <w:p>
      <w:pPr>
        <w:pStyle w:val="Normal"/>
        <w:ind w:firstLine="284"/>
        <w:rPr>
          <w:b/>
          <w:b/>
        </w:rPr>
      </w:pPr>
      <w:r>
        <w:rPr>
          <w:b/>
        </w:rPr>
        <w:t>(Искатель)</w:t>
      </w:r>
    </w:p>
    <w:p>
      <w:pPr>
        <w:pStyle w:val="Normal"/>
        <w:ind w:firstLine="284"/>
        <w:rPr/>
      </w:pPr>
      <w:r>
        <w:rPr/>
        <w:t>Логики знают, что в ряду „понятия — суждения — умозаклю</w:t>
        <w:softHyphen/>
        <w:t>чения — методы" самым трудным для понимания является самое простое — понятия, то, из чего состоят остальные члены ряда. Хотя бы потому, что понятия — это не только начало, это также и конец ряда, в них свернуты и суждения, и умозаключения, и методы. Знают ли педагоги, что те знания, которые они с таким трудом передают ученикам, как правило, еще не понятия? Во-первых, потому, что готовые знания оторваны от методов их получения и развития, во-вторых, потому, что это чаще знания об опознава</w:t>
        <w:softHyphen/>
        <w:t>тельных, чем об объяснительных признаках. Чтобы оценить всю мучительность перехода от допонятийного уровня к понятийному, нужно всерьез отнестись к тезису В. В. Давыдова: вся наша школа, включая высшую, есть всеобщее начальное образование (тезис по</w:t>
        <w:softHyphen/>
        <w:t>явился в организационно-деятельностной игре, которая была прове</w:t>
        <w:softHyphen/>
        <w:t>дена в Абакане и посвящена проблеме внедрения „школы развития" в Красноярске). Понятия почти не представлены ни в знаниях уча</w:t>
        <w:softHyphen/>
        <w:t>щихся, ни в знаниях учителей, ни в учебниках, ни в программах. Высшая школа и аспирантура не всегда и не всех выводят с эмпи</w:t>
        <w:softHyphen/>
        <w:t>рического уровня на теоретический. А только тех, кто реально включился в мировой процесс развития научного знания.</w:t>
      </w:r>
    </w:p>
    <w:p>
      <w:pPr>
        <w:pStyle w:val="Normal"/>
        <w:ind w:firstLine="284"/>
        <w:rPr/>
      </w:pPr>
      <w:r>
        <w:rPr/>
        <w:t>Не слишком ли круто сказано? Тем более что мы нахально бе</w:t>
        <w:softHyphen/>
        <w:t>ремся излагать соционику НА УРОВНЕ ПОНЯТИЙ, ДОСТУПНОМ УЧАЩИМ И УЧАЩИМСЯ. Хлестаковщина? Рекламный прием? Хочется верить, что нет.</w:t>
      </w:r>
    </w:p>
    <w:p>
      <w:pPr>
        <w:pStyle w:val="Normal"/>
        <w:ind w:firstLine="284"/>
        <w:rPr/>
      </w:pPr>
      <w:r>
        <w:rPr/>
        <w:t>Что такое комплексы-псевдопонятия? Это тот способ ориентации в мире внешнем и внутреннем, с которого только и может, и должен начинать ребенок, с которого начинало и человечество. Носителем комплекса у ребенка становится слово, скажем „рыба", тогда, когда с его помощью он относит к рыбам тех же, кого и взрослый, владеющий понятием, т. е. оба уже понимают, что кит — не рыба, ибо млекопитающее. С помощью такого рода псевдопонятий ребенок может освоить ГОТОВЫЕ знания, умения и навыки. Преимущест</w:t>
        <w:softHyphen/>
        <w:t>венно „на оценку", для контрольных, зачетов, экзаменов. Но чтобы их практически применять и тем более ИЗГОТОВЛЯТЬ, нужно владеть не только готовыми результатами, но и методами научного исследования. А для этого нужно перейти от комплексов (нерасчле</w:t>
        <w:softHyphen/>
        <w:t>нимое многообразие опознавательных признаков, которое нужно либо принимать целиком, либо целиком отбрасывать, в обоих слу</w:t>
        <w:softHyphen/>
        <w:t>чаях некритически, по-детски) к понятиям (единство многообразия). Внимательный читатель перебьет: выходит, понятием „рыба" владеет тот, кто может „сотворить рыбу в лаборатории", т. е. когда человек станет Богом, тварь — Творцом? Ответ: в идеале — да. Человечество тогда овладеет понятием жизни, когда в лаборатории построит живое из неживого. А понятием рыбы тогда, когда заставит в лаборатории это живое пройти по схеме „происхождения видов" весь путь от сине-зеленых водорослей до позвоночных. В этом смысле мы все находимся в своих биологических знаниях на допонятийном уровне. Но если СОЗДАТЬ вирус или водоросль мы пока не можем, то мы можем инициировать МУТАЦИИ и вести СЕЛЕКЦИЮ. Поэтому ослабленное требование таково: понятиями владеет тот, кто зани</w:t>
        <w:softHyphen/>
        <w:t>мается мутационно-селективной работой. Еще более ослабленное требование: понятиями владеет тот, кто может сделать и научить. Точнее: история понятия „стул" начинается с умения мастера сделать стул и научить этому подмастерье. Но если роль стула выполняет, скажем, сиденье, в котором летчик катапультируется из терпящего аварию самолета, — „сделать и научить" уже нельзя без школы и науки. Без системы понятий. И наоборот: передать и освоить такую систему понятий в отрыве от умения спроектировать, построить катапульту и научить всему этому тоже нельзя. Мораль: сегодня знания о механизмах и механических моделях являются понятиями в большей мере, чем знания об организмах и личностях. Перспектива гуманитарных наук — выход на модельный уровень (В. Лефевр). Удачно построенные модели иногда ведут себя как люди. Но в от</w:t>
        <w:softHyphen/>
        <w:t>личие от человека, модели, построенные людьми, мы умеем собирать и разбирать, умеем добавлять в них детали и убирать. Именно модельный уровень гуманитарных знаний ведет нас к понятийному уровню. Соционика и есть модельный уровень гуманитарных знаний.</w:t>
      </w:r>
    </w:p>
    <w:p>
      <w:pPr>
        <w:pStyle w:val="Normal"/>
        <w:ind w:firstLine="284"/>
        <w:rPr/>
      </w:pPr>
      <w:r>
        <w:rPr/>
        <w:t>Вернемся к ней. Учащийся примерил к себе две-три модели-портрета и в восторге кричит: „Так это же копия — Я! Оказывается, я — Гамлет. Та-а-к, кто тут среди девочек — Максим?!" Не ис</w:t>
        <w:softHyphen/>
        <w:t>ключено, что за считанные минуты он попал в десятку: он на самом деле Гамлет, и девочка Максим из соседнего класса (там ее легче разглядеть, чем в собственном классе) — его суженая, будущая жена, с которой они проживут долгую счастливую жизнь. Если так сработали два КОМПЛЕКСА (Гамлет и Максим) — зачем ему ПОНЯТИЯ? Во-первых, мальчиков-Наставников и девочек-Инспек</w:t>
        <w:softHyphen/>
        <w:t>торов — миллионы. А муж и жена друг для друга незаменимы. Но соционика распознает типы, а не индивидуальности. Распознать тип можно и на уровне комплексов. Найти суженую и пройти с ней весь жизненный путь на уровне комплексов нельзя. Даже понятия в этом случае необходимы, но недостаточны. Во-вторых, браки по любви распадаются чаще браков по расчету, причем браки со средним стажем. Совместная жизнь и супружеская любовь — это пожизненный труд. Но, к сожалению, запись в паспорте многие воспринимают как избавление от этого труда. В-третьих, любовь с первого взгляда все-таки исключение. Как правило, дорога к себе и партнеру потребует выносливости.</w:t>
      </w:r>
    </w:p>
    <w:p>
      <w:pPr>
        <w:pStyle w:val="Normal"/>
        <w:ind w:firstLine="284"/>
        <w:rPr/>
      </w:pPr>
      <w:r>
        <w:rPr/>
        <w:t>Соционикой на уровне понятий владеет не тот, кто самоуверенно распознает „Бальзаков" или „Джеков", а тот, кто умеет строить общение со своими партнерами вовне и внутри самого себя. Тот, кто умеет правильно чередовать режимы теплой компании, иссле</w:t>
        <w:softHyphen/>
        <w:t>довательской, воспитательной и рабочей команд так, чтобы это вело к ИСЦЕЛЕНИЮ его самого, его референтной группы, его этноса, человечества, ноосферы. Он не раб соционики и не рабовладелец социоников, а Собеседник. Он владеет целыми пакетами несоционических и соционических рабочих гипотез, умеет проверять их практическим опытом, умеет работать не только, скажем, в стиле соционики философии, но и в стиле философии соционики. Для него нет догм. Если он освоил четную соционику — он ищет нечетную. Если он освоил NT-соционику Дон Кихотов, он ищет NF-соционику, SF- и ST-соционику (сенсорики, правда, предпочитают практическую работу в соционике теоретической, но должны появиться теоретики, выражающие не только свою интуитивную позицию в соционике, но и их сенсорную).</w:t>
      </w:r>
    </w:p>
    <w:p>
      <w:pPr>
        <w:pStyle w:val="Normal"/>
        <w:ind w:firstLine="284"/>
        <w:rPr/>
      </w:pPr>
      <w:r>
        <w:rPr/>
        <w:t>Существенные признаки, скажем человека, не наглядны. Все че</w:t>
        <w:softHyphen/>
        <w:t>ловеческое в человеке возникло на основе использования орудия во взаимодействии с природой и знаков в общении с другими людьми. Но сформированный человек может не изготовлять орудия и уединяться на более или менее длительный срок. Одни люди идут в управление, другие в коммерцию, третьи в науку, четвертые в искусство. Скажем, Наставники-Гамлеты берут на себя часть функ</w:t>
        <w:softHyphen/>
        <w:t>ций в искусстве, но могут найти себя и в науке, и в коммерции, и в управлении. В зависимости от места и роли от них могут потребоваться то этика, то интуиция, то мышление, то сенсорика (я перечислил подтипы Наставника в зависимости от усиления пер</w:t>
        <w:softHyphen/>
        <w:t>вой, второй, третьей или четвертой ментальных функций, каждая из которых может входить "в два типа, а есть еще четыре витальных функции). Теоретик, владеющий методом „изготовления понятий", способен распознать такой подтип Гамлета, который ни одному соционику в его практике не встречался. Соционик, подменяющий изготовление понятий „готовыми комплексами", в лучшем случае скажет, что перед нами просто другой тип.</w:t>
      </w:r>
    </w:p>
    <w:p>
      <w:pPr>
        <w:pStyle w:val="Normal"/>
        <w:ind w:firstLine="284"/>
        <w:rPr/>
      </w:pPr>
      <w:r>
        <w:rPr/>
        <w:t>Я не говорю, что комплексы — всегда плохо. Комплексы — это стадия, предшествующая становлению понятий и воплощению понятий. Комплексы хорошо работают только в стандартных ситуа</w:t>
        <w:softHyphen/>
        <w:t>циях. За пределами стандартных, простейших, освоенных ситуаций псевдопонятия ведут к ошибкам и тупикам. У Выготского есть образ: комплексы — это волки в овечьей шкуре понятий. Почему волки? Что в комплексах такого страшного? Обратимся к набившей оскомину политической непримиримости. Дух, ментальность „марксизма-ленинизма", а также „демократов" построены на подмене по</w:t>
        <w:softHyphen/>
        <w:t>нятий комплексами. Они всем хорошо известны, они зримы — на плакатах и карикатурах, ими пропитаны газеты и телепередачи, романы и кинофильмы, митинги и демонстрации. Враг народа. Кулак. Белогвардеец. Чапаев. Твердокаменный искровец, большевик. Новый русский. Еврей. Чеченец. Лицо кавказской национальности. Все это комплексы. Раскулачивали середняка на основе комплекса „кулак". Или: красно-коричневый, тоталитарист, немецкий шпион. Словом, нелюди. Нагорная проповедь или моральный кодекс строителя ком</w:t>
        <w:softHyphen/>
        <w:t>мунизма не про них писаны. НА УРОВНЕ КОМПЛЕКСОВ ОДЕР</w:t>
        <w:softHyphen/>
        <w:t>ЖИМОСТЬ НЕИЗЛЕЧИМА. Одержимость слепой ненавистью (Они) и слепой любовью (Мы).</w:t>
      </w:r>
    </w:p>
    <w:p>
      <w:pPr>
        <w:pStyle w:val="Normal"/>
        <w:ind w:firstLine="284"/>
        <w:rPr/>
      </w:pPr>
      <w:r>
        <w:rPr/>
        <w:t>Этнограф, проследовавший путем Кука, рассказывал: там нет людоедов. Хотя случаи каннибализма в отношениях двух деревень, разделенных лесом и горой, были. Но „Они" — пища, а вовсе не люди. „Мы" — пищееды, а не людоеды.</w:t>
      </w:r>
    </w:p>
    <w:p>
      <w:pPr>
        <w:pStyle w:val="Normal"/>
        <w:ind w:firstLine="284"/>
        <w:rPr/>
      </w:pPr>
      <w:r>
        <w:rPr/>
        <w:t>Признаки комплексности мышления у ряда социоников: лучше сочный образ Дон Кихота, чем тощее понятие Искатель. Или: я с Гамлетами имела много дела. Все они таковы... Но ведь мыслим и Гамлет страсти, и Гамлет воображения, и Гамлет деловой логики (режиссер Мышеловки; pt или ps), и Гамлет ощущений. Почвенник, и так далее — до 16 разновидностей. С комплексами, закрепленными ограниченным личным опытом соционика, здесь далеко не уедешь, точнее, где сядешь, там и слезешь. Соционик уровня комплексов любит учить, но плохо учится сам. Он застрянет а зоне актуального развития. Прорыв через зону ближайшего развития к Самости обес</w:t>
        <w:softHyphen/>
        <w:t>печивает только понятийная соционика. Напомню: по Выготскому, зона ближайшего развития — это задачи, которые удается решать с чьей-то помощью. Так уж случилось, что в познании зоной ближайшего развития всей нашей системы образования является зона понятий. Эмпирическая соционика есть соционика Эго-ком-плексов. Соционика Самости — может быть только понятийной. Чтобы одержимость комплексами преодолеть с помощью понятий, необходимо понять и принять, что:</w:t>
      </w:r>
    </w:p>
    <w:p>
      <w:pPr>
        <w:pStyle w:val="Normal"/>
        <w:ind w:firstLine="284"/>
        <w:rPr/>
      </w:pPr>
      <w:r>
        <w:rPr/>
        <w:t>1. „Бедность" алфавита соционики (четыре основные функции) сродни бедности кода ДНК (четыре основания); задача этой сети — выпустить всех мальков и ловить только крупную рыбу (числом семь плюс/минус два).</w:t>
      </w:r>
    </w:p>
    <w:p>
      <w:pPr>
        <w:pStyle w:val="Normal"/>
        <w:ind w:firstLine="284"/>
        <w:rPr/>
      </w:pPr>
      <w:r>
        <w:rPr/>
        <w:t>2. Понятия задаются не разрозненными определениями „через ближайший род и видовое отличие", а МЕСТОМ В СИСТЕМЕ (для визуалов это матрицы, мандалы, для вербалов это системы понятий — суждений — умозаключений — методов, для кинестетиков это системы, стратегии и тактики действий и поступков).</w:t>
      </w:r>
    </w:p>
    <w:p>
      <w:pPr>
        <w:pStyle w:val="Normal"/>
        <w:ind w:firstLine="284"/>
        <w:rPr/>
      </w:pPr>
      <w:r>
        <w:rPr/>
        <w:t>3. Эта система есть система ПОЛЯРНЫХ ШКАЛ, полюса которых задаются в чистом виде, в каком в действительности они встречаются редко. К примеру: Инь- и Ян-полюса. Реальные мужчины и женщины включают в себя оба полюса, но в различных пропорциях. Каждый тип включает в свой состав все остальные типы в качестве подтипов. Отличается он от других типов лишь „верховным главнокоманду</w:t>
        <w:softHyphen/>
        <w:t>ющим", „вождем", „лидером".</w:t>
      </w:r>
    </w:p>
    <w:p>
      <w:pPr>
        <w:pStyle w:val="Normal"/>
        <w:ind w:firstLine="284"/>
        <w:rPr/>
      </w:pPr>
      <w:r>
        <w:rPr/>
        <w:t>4. Преждевременное увеличение числа шкал и введение „метри</w:t>
        <w:softHyphen/>
        <w:t>ки", описывающей место индивида по отношению к полюсам шкалы (в погоне за статистикой), оправдано лишь тогда, когда это не приводит к утрате мандалы, видения целого, понимания решаемой проблемы. Иначе вас ждет ловушка тестирования ради тестирования. Вы будете все более точно „измерять" неизвестно что неизвестно зачем.</w:t>
      </w:r>
    </w:p>
    <w:p>
      <w:pPr>
        <w:pStyle w:val="Normal"/>
        <w:ind w:firstLine="284"/>
        <w:rPr/>
      </w:pPr>
      <w:r>
        <w:rPr/>
        <w:t>Комплексы — не всегда плохо, понятия — не всегда хорошо.</w:t>
      </w:r>
    </w:p>
    <w:p>
      <w:pPr>
        <w:pStyle w:val="Normal"/>
        <w:ind w:firstLine="284"/>
        <w:rPr/>
      </w:pPr>
      <w:r>
        <w:rPr/>
        <w:t>Но подобно тому, как есть наглядность дотеоретическая и после-теоретическая (скажем, наглядность графиков функции в экспери</w:t>
        <w:softHyphen/>
        <w:t>ментальном, математизированном естествознании), так и комплексы бывают допонятийными и послепонятийными. Эти вторые — раз</w:t>
        <w:softHyphen/>
        <w:t>виваются. Если допонятийный комплекс — это тело без скелета, а понятийный — скелет без тела, то послепонятийные комплексы — это и тело, и скелет. Как „Атомная Леда" Дали: это и его жена (неповторимая и незаменимая личность, феномен), это и предельно обобщенный символ распадающегося мира, это и очень точная анатомия скелета, это и антисинергетический ритм. Когда-то я за</w:t>
        <w:softHyphen/>
        <w:t>нимался живописью. Соционические портреты в газетах, в которых некоторые радостно узнают себя, я воспринимаю как „лица, похоже нарисованные художником, не знающим анатомию". Понятийные портреты напоминают мне череп Чингисхана до того, как Герасимов восстановит внешний вид его лица. Что лучше? „Диалог лица и черепа". Вижу лицо — прозреваю череп. Вижу мимолетное состо</w:t>
        <w:softHyphen/>
        <w:t>яние, прозреваю инвариантный тип,</w:t>
      </w:r>
    </w:p>
    <w:p>
      <w:pPr>
        <w:pStyle w:val="Normal"/>
        <w:ind w:firstLine="284"/>
        <w:rPr/>
      </w:pPr>
      <w:r>
        <w:rPr/>
        <w:t>Рассмотрим сказанное на примере сопоставления американской (гуманитарной) и отечественной (сайентистской) соционик.</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Глава 3.</w:t>
      </w:r>
    </w:p>
    <w:p>
      <w:pPr>
        <w:pStyle w:val="Normal"/>
        <w:ind w:firstLine="284"/>
        <w:rPr>
          <w:b/>
          <w:b/>
        </w:rPr>
      </w:pPr>
      <w:r>
        <w:rPr>
          <w:b/>
        </w:rPr>
        <w:t>НА ВОЛНАХ СТАРЕНИЯ И ОБНОВЛЕНИЯ (Аналитик)</w:t>
      </w:r>
    </w:p>
    <w:p>
      <w:pPr>
        <w:pStyle w:val="Normal"/>
        <w:ind w:firstLine="284"/>
        <w:rPr>
          <w:b/>
          <w:b/>
        </w:rPr>
      </w:pPr>
      <w:r>
        <w:rPr>
          <w:b/>
        </w:rPr>
        <w:t>ДВА ПУТИ РАЗВИТИЯ</w:t>
      </w:r>
    </w:p>
    <w:p>
      <w:pPr>
        <w:pStyle w:val="Normal"/>
        <w:ind w:firstLine="284"/>
        <w:rPr/>
      </w:pPr>
      <w:r>
        <w:rPr>
          <w:i/>
        </w:rPr>
        <w:t>Общефилософская трактовка развития.</w:t>
      </w:r>
      <w:r>
        <w:rPr/>
        <w:t xml:space="preserve"> В философии обычно под термином развития понимают спиралевидное движение от про</w:t>
        <w:softHyphen/>
        <w:t>стых форм к сложным. Траектория развития находится под воздей</w:t>
        <w:softHyphen/>
        <w:t>ствием двух векторов. Первая составляющая развития — горизонтальная, которая приводит к циклической повторяемости и основана на внутренних ритмах системы. Вторая составляющая — вертикаль</w:t>
        <w:softHyphen/>
        <w:t>ная, благодаря которой не происходит загнивания и зацикливания системы в отработанных рамках. Следующий виток спирали стоит выше предыдущего. Ритм сменяемости витков не выводим из внут</w:t>
        <w:softHyphen/>
        <w:t>ренней логики развивающейся системы и носит вероятностный ха</w:t>
        <w:softHyphen/>
        <w:t>рактер.</w:t>
      </w:r>
    </w:p>
    <w:p>
      <w:pPr>
        <w:pStyle w:val="Normal"/>
        <w:ind w:firstLine="284"/>
        <w:rPr/>
      </w:pPr>
      <w:r>
        <w:rPr/>
        <w:t>Развитие, понимаемое как ОНТОГЕНЕЗ, — это запрограмми</w:t>
        <w:softHyphen/>
        <w:t>рованное развертывание имеющегося потенциала. Латинское слово evolution по своей семантике хорошо передает этот путь прогресса, состоящий как раз в развертывании, распаковке, количественном росте имеющегося зародыша. С другой стороны, развитие как ЭПИ</w:t>
        <w:softHyphen/>
        <w:t>ГЕНЕЗ — это непосредственно само рождение, возникновение ка</w:t>
        <w:softHyphen/>
        <w:t>чественно новых форм, внезапная вспышка новой жизни. Суть эпи</w:t>
        <w:softHyphen/>
        <w:t>генеза хорошо передает латинское слово involution — свертывание, упаковка, накопление критической массы энергии.</w:t>
      </w:r>
    </w:p>
    <w:p>
      <w:pPr>
        <w:pStyle w:val="Normal"/>
        <w:ind w:firstLine="284"/>
        <w:rPr/>
      </w:pPr>
      <w:r>
        <w:rPr/>
        <w:t>Таким образом, эволюция раскручивает спираль развития в ли</w:t>
        <w:softHyphen/>
        <w:t>нию, а инволюция, наоборот, скручивает ее, закладывая тем самым качественно новые рубежи роста системы. Если развитие представить себе не как спираль, а как ломаную линию, протянувшуюся слева направо, то точки излома и приле</w:t>
        <w:softHyphen/>
        <w:t>гающие к ним участки — это и есть эпигенез, инволюция. Интересно сравнить соционическое употребление этих терминов с их математическим значением. Словом эволюция в математике принято обозначать операцию извлечения корня, а инволюцией на</w:t>
        <w:softHyphen/>
        <w:t>зывается обратное действие — возведение в степень. По смыслу эти математические операции довольно близко подходят к соционической интерпретации двух путей прогресса.</w:t>
      </w:r>
    </w:p>
    <w:p>
      <w:pPr>
        <w:pStyle w:val="Normal"/>
        <w:ind w:firstLine="284"/>
        <w:rPr/>
      </w:pPr>
      <w:r>
        <w:rPr>
          <w:i/>
        </w:rPr>
        <w:t>Биологическая трактовка развития.</w:t>
      </w:r>
      <w:r>
        <w:rPr/>
        <w:t xml:space="preserve"> Многие исследователи по</w:t>
        <w:softHyphen/>
        <w:t>лагают, что фундаментальное отличие живой (саморазвивающейся) материи от мертвой (косной) — в значимости оппозиции левых и правых форм, так называемых изомеров. Правые формы соответст</w:t>
        <w:softHyphen/>
        <w:t>вуют круговому, горизонтальному движению материи и отвечают за эволюцию организма; а левые — движению в вертикальной плоскости, и они же запускают его инволюцию. А вместе получается спираль: круговое движение + вертикаль = спираль.</w:t>
      </w:r>
    </w:p>
    <w:p>
      <w:pPr>
        <w:pStyle w:val="Normal"/>
        <w:ind w:firstLine="284"/>
        <w:rPr/>
      </w:pPr>
      <w:r>
        <w:rPr/>
        <w:t>Кроме того, в биологии действует экспериментально открытый Дарвиным закон естественного отбора. Мутации порождают спонтан</w:t>
        <w:softHyphen/>
        <w:t>ные изменения в прямо противоположных направлениях, а механиз</w:t>
        <w:softHyphen/>
        <w:t>мы адаптации отсеивают нежизненные варианты и закрепляют те, которые стабилизируют биологический вид в данных условиях оби</w:t>
        <w:softHyphen/>
        <w:t xml:space="preserve">тания. </w:t>
      </w:r>
      <w:r>
        <w:rPr>
          <w:b/>
        </w:rPr>
        <w:t>Это</w:t>
      </w:r>
      <w:r>
        <w:rPr/>
        <w:t xml:space="preserve"> полностью совпадает с двумя путями прогресса типов в со" циоанализе. Появление мутаций — это не что иное как инволюция, господство левых форм, а их отсеивание или закрепление в процессе адаптации соответствует эволюции, преобладанию правых форм.</w:t>
      </w:r>
    </w:p>
    <w:p>
      <w:pPr>
        <w:pStyle w:val="Normal"/>
        <w:ind w:firstLine="284"/>
        <w:rPr/>
      </w:pPr>
      <w:r>
        <w:rPr/>
        <w:t>Мутации играют главную роль в движущем отборе, который берет в свои руки власть над развитием, если изменились условия обитания биологического вида. Если же долгое время фактор среды не изменяется, то виду выгоднее пресекать мутации, и тогда начинает властвовать стабилизирующий отбор. В реальной жизни переплетены оба пути прогресса саморазвивающихся систем.</w:t>
      </w:r>
    </w:p>
    <w:p>
      <w:pPr>
        <w:pStyle w:val="Normal"/>
        <w:ind w:firstLine="284"/>
        <w:rPr/>
      </w:pPr>
      <w:r>
        <w:rPr/>
        <w:t>Развитие как нарушение и восстановление гомеостаза. В живой природе действует закон гомеостаза — поддержания устойчивого равновесия между внутренними параметрами организма. Социотип — это и есть те пределы колебания психологических свойств личности человека, которые делают его гомеостагической системой.</w:t>
      </w:r>
    </w:p>
    <w:p>
      <w:pPr>
        <w:pStyle w:val="Normal"/>
        <w:ind w:firstLine="284"/>
        <w:rPr/>
      </w:pPr>
      <w:r>
        <w:rPr/>
        <w:t>Нетрудно сделать вывод, что нарушать гомеостаз призваны левые типы, а восстановление его ложится на плечи правых типов. Обе эти крайности, если нет компенсации, плохи. Безраздельная победа одно</w:t>
        <w:softHyphen/>
        <w:t>го из путей прогресса ведет к неминуемой смерти. Только смерти эти будут разными. „Правая" смерть наступает от постепенного охлаждения, замирания, т. е- от старости. „Левая" смерть скоротечна, она наступает от резкого перегрева, перенасыщения организма энер</w:t>
        <w:softHyphen/>
        <w:t>гией, ведущего к взрыву. Осмелюсь сформулировать причину такой смерти парадоксально: она наступает от избытка молодости.</w:t>
      </w:r>
    </w:p>
    <w:p>
      <w:pPr>
        <w:pStyle w:val="Normal"/>
        <w:ind w:firstLine="284"/>
        <w:rPr/>
      </w:pPr>
      <w:r>
        <w:rPr/>
        <w:t>В психологии две энергетические тенденции открыл Фрейд: стремление к жизни и смерти. Правые типы более склонны к са</w:t>
        <w:softHyphen/>
        <w:t>моубийству, чем левые. Дело в том, что им просто не хватает "психологической энергии (танатос преобладает над эросом) для вы</w:t>
        <w:softHyphen/>
        <w:t>живания в трудных условиях „горячей" земной жизни. Левые же социотипы более оптимистичны, они не теряют надежду, когда попадают в, казалось бы, тупиковые ситуации (эрос преобладает над танатосом).</w:t>
      </w:r>
    </w:p>
    <w:p>
      <w:pPr>
        <w:pStyle w:val="Normal"/>
        <w:ind w:firstLine="284"/>
        <w:rPr/>
      </w:pPr>
      <w:r>
        <w:rPr/>
        <w:t>А теперь напомню читателям, которые мало интересовались при</w:t>
        <w:softHyphen/>
        <w:t>знаком „левость—правость" раньше, какие социотипы к какому на</w:t>
        <w:softHyphen/>
        <w:t>правлению прогресса принадлежат. К правым типам, или эволюторам, принадлежат il, se, ет, lf, fr, тр, ps, ri. К левым типам, или инволюторам, относятся es, li, fl, те, рт, rf, ir, sp.</w:t>
      </w:r>
    </w:p>
    <w:p>
      <w:pPr>
        <w:pStyle w:val="Normal"/>
        <w:ind w:firstLine="284"/>
        <w:rPr/>
      </w:pPr>
      <w:r>
        <w:rPr>
          <w:i/>
        </w:rPr>
        <w:t>Кибернетическая трактовка двух путей развития</w:t>
      </w:r>
      <w:r>
        <w:rPr/>
        <w:t xml:space="preserve"> Она напрямую связана с такими понятиями кибернетики, как положительная и отрицательная обратная связь. Первая приводит </w:t>
      </w:r>
      <w:r>
        <w:rPr>
          <w:i/>
        </w:rPr>
        <w:t>к</w:t>
      </w:r>
      <w:r>
        <w:rPr/>
        <w:t xml:space="preserve"> неумеренному росту по закону экспоненты. Вторая — к стабилизации в рамках жизненно важных параметров. Процесс приближения к устойчивому состоянию происходит по периодическому закону затухающих ко</w:t>
        <w:softHyphen/>
        <w:t>лебаний. Очевидно, что эволюция, или круговое развитие, соответствует отрицательной обратной связи, поэтому типам этого соцпрогресса мы припишем знак минус. Правый прогресс означает консервацию, повторяемость, стоячую волну. Она со временем плавно затухает, поэтому эта тенденция развития является символом старения, по</w:t>
        <w:softHyphen/>
        <w:t>степенного изнашивания. Происходит потеря энергии, зато накап</w:t>
        <w:softHyphen/>
        <w:t>ливается все больше информации.</w:t>
      </w:r>
    </w:p>
    <w:p>
      <w:pPr>
        <w:pStyle w:val="Normal"/>
        <w:ind w:firstLine="284"/>
        <w:rPr/>
      </w:pPr>
      <w:r>
        <w:rPr/>
        <w:t>Примеры. Инспектор — доведение до автоматизации, формали</w:t>
        <w:softHyphen/>
        <w:t>зация и окаменение. Посредник — расслабление и медленное зату</w:t>
        <w:softHyphen/>
        <w:t>хание страстей. Политик — коммутация с постепенным впаданием в апатию. Наставник — бурная эмоциональность, заканчивающаяся уходом в себя, философствованием, выключением из жизни- Иска</w:t>
        <w:softHyphen/>
        <w:t>тель — одно и то же изобретение распространяется на все области деятельности, пока оно не превращается в банальность. Критик дезактивирует, погашает порывы, медленно впадая в созерцатель</w:t>
        <w:softHyphen/>
        <w:t>ность. Администратор надрывается на работе, истощая запас сил, и зацикливается. Гуманист, следуя гуманистическим идеям, уходит от борьбы за выживание в искусственный мир идеальных отношений.</w:t>
      </w:r>
    </w:p>
    <w:p>
      <w:pPr>
        <w:pStyle w:val="Normal"/>
        <w:ind w:firstLine="284"/>
        <w:rPr/>
      </w:pPr>
      <w:r>
        <w:rPr/>
        <w:t>Инволюция, или отклоняющая составляющая развития, соответ</w:t>
        <w:softHyphen/>
        <w:t>ствует положительной обратной связи, поэтому логично типам этой ветви прогресса приписать знак плюс. Она происходит как резкий толчок, скачкообразная перемена, фазовый переход. Иными словами, это движение от старого к новому, омоложение, оживление.</w:t>
      </w:r>
    </w:p>
    <w:p>
      <w:pPr>
        <w:pStyle w:val="Normal"/>
        <w:ind w:firstLine="284"/>
        <w:rPr/>
      </w:pPr>
      <w:r>
        <w:rPr/>
        <w:t>Инволюция соответствует модулированной волне, т. е. такой, которая отклоняется от круговой траектории в силу воздействия какой-то надсистемы. Инволюция свертывает спираль, концентрируя энергию для рывка. Инволюционное накопление энергии происходит пропорционально потере информационных запасов системы.</w:t>
      </w:r>
    </w:p>
    <w:p>
      <w:pPr>
        <w:pStyle w:val="Normal"/>
        <w:ind w:firstLine="284"/>
        <w:rPr/>
      </w:pPr>
      <w:r>
        <w:rPr/>
        <w:t>Левые типы обеспечивают переход на новый виток спирали. Так, Предприниматель выживает вопреки суровой природе. Энтузиаст не ведает отчаяния и не впадает в уныние от своих ошибок. Аналитик делает системы и структуры жизнеспособными. Хранитель сберегает свою индивидуальность при враждебном отношении окружающих. Маршал обеспечивает победу в самой тяжелой и авральной ситуации. Советчик умеет найти новые возможности и вдохновить человека на еще один подъем. Лирик — внутренне тревожная личность, но верящая в положительный исход. Мастер умело применяет сме</w:t>
        <w:softHyphen/>
        <w:t>калку в условиях дискомфорта.</w:t>
      </w:r>
    </w:p>
    <w:p>
      <w:pPr>
        <w:pStyle w:val="Normal"/>
        <w:ind w:firstLine="284"/>
        <w:rPr/>
      </w:pPr>
      <w:r>
        <w:rPr/>
        <w:t>Таким образом, формализованное обозначение прогрессной ори</w:t>
        <w:softHyphen/>
        <w:t>ентации — это знак первой функции социотипа. Левый прогресс соответствует положительной обратной связи, ведущей к экспонен</w:t>
        <w:softHyphen/>
        <w:t>циальному росту. Поэтому ему приписывается знак плюс. Правый прогресс обозначается знаком минус. Он соответствует отрицатель</w:t>
        <w:softHyphen/>
        <w:t>ным обратным связям в самоуправляемой системе, ведущим к за</w:t>
        <w:softHyphen/>
        <w:t>тухающим колебаниям.</w:t>
      </w:r>
    </w:p>
    <w:p>
      <w:pPr>
        <w:pStyle w:val="Normal"/>
        <w:ind w:firstLine="284"/>
        <w:rPr/>
      </w:pPr>
      <w:r>
        <w:rPr/>
      </w:r>
    </w:p>
    <w:p>
      <w:pPr>
        <w:pStyle w:val="Normal"/>
        <w:ind w:firstLine="284"/>
        <w:rPr>
          <w:b/>
          <w:b/>
        </w:rPr>
      </w:pPr>
      <w:r>
        <w:rPr>
          <w:b/>
        </w:rPr>
        <w:t>ПРОГРЕССНАЯ ОРИЕНТАЦИЯ В ЧЕТЫРЕХ РАКУРСАХ</w:t>
      </w:r>
    </w:p>
    <w:p>
      <w:pPr>
        <w:pStyle w:val="Normal"/>
        <w:ind w:firstLine="284"/>
        <w:rPr/>
      </w:pPr>
      <w:r>
        <w:rPr/>
        <w:t>ФИЗИЧЕСКИЙ УРОВЕНЬ. Ориентация в деятельности на процесс или результат. Левые обеспечивают результат при плохо отлаженном процессе. Они начинают с крупного, а мелкие детали оставляют на потом. Правые умело организуют процесс, но теряют из виду ре</w:t>
        <w:softHyphen/>
        <w:t>зультат. В работе они скрупулезны, прорабатывают материал тща</w:t>
        <w:softHyphen/>
        <w:t>тельно, делая упор на детали.</w:t>
      </w:r>
    </w:p>
    <w:p>
      <w:pPr>
        <w:pStyle w:val="Normal"/>
        <w:ind w:firstLine="284"/>
        <w:rPr/>
      </w:pPr>
      <w:r>
        <w:rPr/>
        <w:t>Вопросы, которые волнуют левых в первую очередь, — зачем? для чего? Телеология как философское учение о конечных целях раз</w:t>
        <w:softHyphen/>
        <w:t>вития отражает именно инволюционную сторону прогресса. Вопросы, которые чаще задают правые, — почему? отчего? Каузальность в противовес телеологии сосредоточивает усилия на выяснении при</w:t>
        <w:softHyphen/>
        <w:t>чин развития.</w:t>
      </w:r>
    </w:p>
    <w:p>
      <w:pPr>
        <w:pStyle w:val="Normal"/>
        <w:ind w:firstLine="284"/>
        <w:rPr/>
      </w:pPr>
      <w:r>
        <w:rPr/>
        <w:t>Плавность или скачкообразность развития. Плавное и равно</w:t>
        <w:softHyphen/>
        <w:t>мерное развитие с фиксированной целью характеризует эволюцию. Инволюционный путь развития имеет неравномерный характер: ус</w:t>
        <w:softHyphen/>
        <w:t>корения чередуются с замедлениями, прорывы сменяются отступ</w:t>
        <w:softHyphen/>
        <w:t>лением. Инволюция во многом напоминает бег по пересеченной местности, во время которого меняется не только скорость, но и сами ориентиры движения.</w:t>
      </w:r>
    </w:p>
    <w:p>
      <w:pPr>
        <w:pStyle w:val="Normal"/>
        <w:ind w:firstLine="284"/>
        <w:rPr/>
      </w:pPr>
      <w:r>
        <w:rPr/>
        <w:t>ПСИХОЛОГИЧЕСКИЙ УРОВЕНЬ. Правые и левые типы очень различаются между собой в межличностной коммуникации. Негатив</w:t>
        <w:softHyphen/>
        <w:t>ные личностные проявления на далекой коммуникативной дистанции и позитивные на близкой характерны, как правило, для инволюторов.</w:t>
      </w:r>
    </w:p>
    <w:p>
      <w:pPr>
        <w:pStyle w:val="Normal"/>
        <w:ind w:firstLine="284"/>
        <w:rPr/>
      </w:pPr>
      <w:r>
        <w:rPr/>
        <w:t>Если левые более уживчивы на коротких коммуникативных дис</w:t>
        <w:softHyphen/>
        <w:t>танциях, то правые — на далеких. Правые поддерживают позитивный облик на расстоянии, а левые, наоборот, вблизи. Внутренний мир левых типов устроен более просто, чем у правых, содержит в себе меньше противоречий и потому более цельный и гармоничный. Однако такое распределение психологического „заряда" компенси</w:t>
        <w:softHyphen/>
        <w:t>руется противоположными свойствами внешней среды.</w:t>
      </w:r>
    </w:p>
    <w:p>
      <w:pPr>
        <w:pStyle w:val="Normal"/>
        <w:ind w:firstLine="284"/>
        <w:rPr/>
      </w:pPr>
      <w:r>
        <w:rPr/>
        <w:t>Среда, которая окружает левые типы, обычно устроена сложно и неоднозначно, их условия существования часто изменчивы и труд</w:t>
        <w:softHyphen/>
        <w:t>нопредсказуемы. Постоянное пребывание в зоне конфликтов и смены целей не отпугивает инволюторов, а, наоборот, является для них предпочтительным. Эволюторы же нормально существуют лишь при условии простой и однозначной среды, позволяющей развиваться без скачков и разбалансировок.</w:t>
      </w:r>
    </w:p>
    <w:p>
      <w:pPr>
        <w:pStyle w:val="Normal"/>
        <w:ind w:firstLine="284"/>
        <w:rPr/>
      </w:pPr>
      <w:r>
        <w:rPr/>
        <w:t>Таким образом проявляются знаки прогресса. У правых минус вблизи, а плюс вдали. У левых все наоборот, вблизи плюс, а вдали минус.</w:t>
      </w:r>
    </w:p>
    <w:p>
      <w:pPr>
        <w:pStyle w:val="Normal"/>
        <w:ind w:firstLine="284"/>
        <w:rPr/>
      </w:pPr>
      <w:r>
        <w:rPr/>
        <w:t>СОЦИАЛЬНЫЙ УРОВЕНЬ. На этом уровне различие между ле</w:t>
        <w:softHyphen/>
        <w:t>выми и правыми типами тождественно дихотомии „естественность — общественность", или, иными словами, „природа — цивилизация". Природа нецивилизована: в ней нет государства, освященных традицией законов, философии и религии, содержанием которых является гуманизм и бескорыстная любовь к ближнему. Цивилизация неестественна: нормы морали, исповедуемые цивилизованным об</w:t>
        <w:softHyphen/>
        <w:t>ществом, невыводимы из законов природы, суть которых сводится к борьбе за существование.</w:t>
      </w:r>
    </w:p>
    <w:p>
      <w:pPr>
        <w:pStyle w:val="Normal"/>
        <w:ind w:firstLine="284"/>
        <w:rPr/>
      </w:pPr>
      <w:r>
        <w:rPr/>
        <w:t>Левым типам ближе природность существования, а правым — общественность. Чтобы проиллюстрировать эту важную мысль, об</w:t>
        <w:softHyphen/>
        <w:t>ратимся к попарному сравнению родственных по первой функции типов.</w:t>
      </w:r>
    </w:p>
    <w:p>
      <w:pPr>
        <w:pStyle w:val="Normal"/>
        <w:ind w:firstLine="284"/>
        <w:rPr/>
      </w:pPr>
      <w:r>
        <w:rPr/>
        <w:t>Энтузиаст — природные, естественные эмоции. Наставник — искусственные, игровые эмоции.</w:t>
      </w:r>
    </w:p>
    <w:p>
      <w:pPr>
        <w:pStyle w:val="Normal"/>
        <w:ind w:firstLine="284"/>
        <w:rPr/>
      </w:pPr>
      <w:r>
        <w:rPr/>
        <w:t>Аналитик — естественная логика, логика природных законов. Инспектор — искусственная логика, законы и постановления, при</w:t>
        <w:softHyphen/>
        <w:t>нятые людьми.</w:t>
      </w:r>
    </w:p>
    <w:p>
      <w:pPr>
        <w:pStyle w:val="Normal"/>
        <w:ind w:firstLine="284"/>
        <w:rPr/>
      </w:pPr>
      <w:r>
        <w:rPr/>
        <w:t>Маршал — естественная сила, подчиняющая тех, кто ослаб. Политик — искусственная сила, позволяющая управлять более силь</w:t>
        <w:softHyphen/>
        <w:t>ным.</w:t>
      </w:r>
    </w:p>
    <w:p>
      <w:pPr>
        <w:pStyle w:val="Normal"/>
        <w:ind w:firstLine="284"/>
        <w:rPr/>
      </w:pPr>
      <w:r>
        <w:rPr/>
        <w:t>Лирик — естественное время, текущее в будущее. Критик — искусственное время, обращенное в прошлое,</w:t>
      </w:r>
    </w:p>
    <w:p>
      <w:pPr>
        <w:pStyle w:val="Normal"/>
        <w:ind w:firstLine="284"/>
        <w:rPr/>
      </w:pPr>
      <w:r>
        <w:rPr/>
        <w:t>Советчик — естественные идеи, возможные перспективы. Иска</w:t>
        <w:softHyphen/>
        <w:t>тель — искусственные идеи, альтернативы невозможному.</w:t>
      </w:r>
    </w:p>
    <w:p>
      <w:pPr>
        <w:pStyle w:val="Normal"/>
        <w:ind w:firstLine="284"/>
        <w:rPr/>
      </w:pPr>
      <w:r>
        <w:rPr/>
        <w:t>Мастер — естественная сенсорика, природный комфорт. Посред</w:t>
        <w:softHyphen/>
        <w:t>ник — искусственная сенсорика, рукотворный комфорт.</w:t>
      </w:r>
    </w:p>
    <w:p>
      <w:pPr>
        <w:pStyle w:val="Normal"/>
        <w:ind w:firstLine="284"/>
        <w:rPr/>
      </w:pPr>
      <w:r>
        <w:rPr/>
        <w:t>Предприниматель — естественная выгода, через индивидуальную предприимчивость. Администратор — искусственная выгода, через организованный труд,</w:t>
      </w:r>
    </w:p>
    <w:p>
      <w:pPr>
        <w:pStyle w:val="Normal"/>
        <w:ind w:firstLine="284"/>
        <w:rPr/>
      </w:pPr>
      <w:r>
        <w:rPr/>
        <w:t>Хранитель — естественные отношения: любить своих, отвергать чужих. Гуманист — искусственные отношения: прощать зло, к чужим относится как к своим.</w:t>
      </w:r>
    </w:p>
    <w:p>
      <w:pPr>
        <w:pStyle w:val="Normal"/>
        <w:ind w:firstLine="284"/>
        <w:rPr/>
      </w:pPr>
      <w:r>
        <w:rPr/>
        <w:t>В силу того что инволюторы демонстрируют на чужой террито</w:t>
        <w:softHyphen/>
        <w:t>рии негативную коммуникацию, им трудно сплачиваться в большие группы. Отрицательное отношение к посторонним не позволяет им создавать большие коллективы. Наблюдается тенденция действовать малыми группами, где есть простор для неформального общения.</w:t>
      </w:r>
    </w:p>
    <w:p>
      <w:pPr>
        <w:pStyle w:val="Normal"/>
        <w:ind w:firstLine="284"/>
        <w:rPr/>
      </w:pPr>
      <w:r>
        <w:rPr/>
        <w:t>Эволюторы, наоборот, хорошо организуются в рамках больших коллективов. Однако в малых группах им ужиться гораздо труднее, поскольку при сближении они становятся гораздо более нетерпи</w:t>
        <w:softHyphen/>
        <w:t>мыми.</w:t>
      </w:r>
    </w:p>
    <w:p>
      <w:pPr>
        <w:pStyle w:val="Normal"/>
        <w:ind w:firstLine="284"/>
        <w:rPr/>
      </w:pPr>
      <w:r>
        <w:rPr/>
        <w:t>В практике психологической работы по групповому общению мы сталкиваемся с двумя родами тренингов. Первые направлены на соединение людей в большие группы. Это опасно: толпа заряжена негативно. Возникает потребность в вожде, фюрере. Тренинги вто</w:t>
        <w:softHyphen/>
        <w:t>рого рода служат сплочению людей в малых группах. Коллективизм поступается своими принципами в пользу индивидуализма, и даются условия разумного сочетания альтруистического и эгоис</w:t>
        <w:softHyphen/>
        <w:t>тического начал.</w:t>
      </w:r>
    </w:p>
    <w:p>
      <w:pPr>
        <w:pStyle w:val="Normal"/>
        <w:ind w:firstLine="284"/>
        <w:rPr/>
      </w:pPr>
      <w:r>
        <w:rPr/>
        <w:t>ИНТЕЛЛЕКТУАЛЬНЫЙ УРОВЕНЬ. В философии обычно ука</w:t>
        <w:softHyphen/>
        <w:t>зывают на существование двух способов обработки информации. Первый способ — это конкретизация, когда движение мысли идет от общего к частному, от рода к виду. Второй способ — это обобщение, когда из частностей делаются общие выводы, понятийное множество расширяется от отдельных видов к объединяющему их роду.</w:t>
      </w:r>
    </w:p>
    <w:p>
      <w:pPr>
        <w:pStyle w:val="Normal"/>
        <w:ind w:firstLine="284"/>
        <w:rPr/>
      </w:pPr>
      <w:r>
        <w:rPr/>
        <w:t>Мышление от общего к частному является предпочтительным среди левых типов. Мышление от частного к общему преобладает среди типов правого прогресса. Эти два информационных пути в формальной логике называются соответственно дедукция и индук</w:t>
        <w:softHyphen/>
        <w:t>ция. Эта мыслительная особенность накладывает заметный отпечаток на информационные виды деятельности, например чтение книги, написание статьи или публичное выступление.</w:t>
      </w:r>
    </w:p>
    <w:p>
      <w:pPr>
        <w:pStyle w:val="Normal"/>
        <w:ind w:firstLine="284"/>
        <w:rPr/>
      </w:pPr>
      <w:r>
        <w:rPr/>
        <w:t>У инволюторов существует тенденция читать книгу с конца, т. е. воспринимать в первую очередь общие выводы, итоги, а лишь затем прослеживать, как автор пришел к ним. Когда инволютор сам излагает свою мысль, то ему удобнее начинать изложение с фор</w:t>
        <w:softHyphen/>
        <w:t>мулировки общих принципов и результирующих закономерностей, а затем уже переходить к разъяснению подробностей и отдельным примерам.</w:t>
      </w:r>
    </w:p>
    <w:p>
      <w:pPr>
        <w:pStyle w:val="Normal"/>
        <w:ind w:firstLine="284"/>
        <w:rPr/>
      </w:pPr>
      <w:r>
        <w:rPr/>
        <w:t>Эволютор склонен воспринимать и излагать информацию прямо противоположным способом. Книгу ему удобнее читать так, как она написана, без перескоков и забеганий в конец. Когда эволютор выступает, он приводит в первую очередь подробности, исходные положения, имеющиеся факты, а лишь затем, ближе к концу вы</w:t>
        <w:softHyphen/>
        <w:t>ступления формулирует обобщения и заключительные выводы. Хочу остановиться подробнее на многозначности понятия .дедукция" в научной и разговорной речи. Вот один из примеров.</w:t>
      </w:r>
    </w:p>
    <w:p>
      <w:pPr>
        <w:pStyle w:val="Normal"/>
        <w:ind w:firstLine="284"/>
        <w:rPr/>
      </w:pPr>
      <w:r>
        <w:rPr/>
        <w:t>Пользовался ли Шерлок Холмс, главный герой детективных ро</w:t>
        <w:softHyphen/>
        <w:t>манов А. Конан-Дойля, дедуктивным методом? На этот вопрос нельзя дать однозначный ответ. И нет, и да. Смотря что понимать под дедукцией. Нет, поскольку он делал свои выводы о людях, оттал</w:t>
        <w:softHyphen/>
        <w:t>киваясь от многих мелких деталей. А этот способ делать умозак</w:t>
        <w:softHyphen/>
        <w:t>лючения является индукцией.</w:t>
      </w:r>
    </w:p>
    <w:p>
      <w:pPr>
        <w:pStyle w:val="Normal"/>
        <w:ind w:firstLine="284"/>
        <w:rPr/>
      </w:pPr>
      <w:r>
        <w:rPr/>
        <w:t>Да, поскольку в науке под дедукцией зачастую понимают рацио</w:t>
        <w:softHyphen/>
        <w:t>нальность — дискурсивный способ рассуждений, когда нет свобод</w:t>
        <w:softHyphen/>
        <w:t>ных ассоциаций. Дедуктивным рассуждением считают такое, в ко</w:t>
        <w:softHyphen/>
        <w:t>тором из одного положения последовательно, опираясь на четкие правила, выводится другое положение.</w:t>
      </w:r>
    </w:p>
    <w:p>
      <w:pPr>
        <w:pStyle w:val="Normal"/>
        <w:ind w:firstLine="284"/>
        <w:rPr/>
      </w:pPr>
      <w:r>
        <w:rPr/>
        <w:t>Еще один пример дедукции во втором значении этого слова — аристотелевские силлогизмы. Это такие умозаключения, когда из двух посылок- путем определенного набора логических правил делается однозначный вывод. Классический пример: все люди смертны. Платон — человек. Следовательно, Платон смертей.</w:t>
      </w:r>
    </w:p>
    <w:p>
      <w:pPr>
        <w:pStyle w:val="Normal"/>
        <w:ind w:firstLine="284"/>
        <w:rPr/>
      </w:pPr>
      <w:r>
        <w:rPr/>
        <w:t>Это пример правой, правильной логики. Она уместна в юриспру</w:t>
        <w:softHyphen/>
        <w:t>денции, ведении расследования, государственном управлении и т. д. В естественной жизни, где много инволюционных, левых явлений, силлогизмы мало помогают.</w:t>
      </w:r>
    </w:p>
    <w:p>
      <w:pPr>
        <w:pStyle w:val="Normal"/>
        <w:ind w:firstLine="284"/>
        <w:rPr>
          <w:b/>
          <w:b/>
        </w:rPr>
      </w:pPr>
      <w:r>
        <w:rPr>
          <w:b/>
        </w:rPr>
        <w:t>МЫ ГОВОРИМ НА РАЗНЫХ ЯЗЫКАХ</w:t>
      </w:r>
    </w:p>
    <w:p>
      <w:pPr>
        <w:pStyle w:val="Normal"/>
        <w:ind w:firstLine="284"/>
        <w:rPr/>
      </w:pPr>
      <w:r>
        <w:rPr/>
        <w:t>Правым и левым типам трудно наладить полноценный инфор</w:t>
        <w:softHyphen/>
        <w:t>мационный обмен. Есть основания утверждать, что право-левые различия являются главным источником плохого понимания меж</w:t>
        <w:softHyphen/>
        <w:t>ду людьми. Информационные искажения воздвигают барьер между левыми и правыми. Как он возникает?</w:t>
      </w:r>
    </w:p>
    <w:p>
      <w:pPr>
        <w:pStyle w:val="Normal"/>
        <w:ind w:firstLine="284"/>
        <w:rPr/>
      </w:pPr>
      <w:r>
        <w:rPr/>
        <w:t>Внутри одного и того же прогресса преобладают дополнительные трансакции. Это значит, что на поставленный вопрос вы получите ответ, а высказанную вами мысль оспорят или разовьют. При раз</w:t>
        <w:softHyphen/>
        <w:t>ных прогрессах есть тенденция отвечать вопросом на вопрос или на одно утверждение совершенно другим, мало с ним связанным. Появляется много перекрещивающихся трансакций. Противополож</w:t>
        <w:softHyphen/>
        <w:t>ные прогрессы думают и развивают, казалось бы, одну и ту же мысль по-разному,</w:t>
      </w:r>
    </w:p>
    <w:p>
      <w:pPr>
        <w:pStyle w:val="Normal"/>
        <w:ind w:firstLine="284"/>
        <w:rPr/>
      </w:pPr>
      <w:r>
        <w:rPr/>
        <w:t>Если человек правой ориентации очень любезно разговаривает по телефону с посторонним, а его партнер с левой ориентацией удивляется, потому что сам поступил бы как раз наоборот, вел бы разговор в более сухой манере, — то это еще полбеды.</w:t>
      </w:r>
    </w:p>
    <w:p>
      <w:pPr>
        <w:pStyle w:val="Normal"/>
        <w:ind w:firstLine="284"/>
        <w:rPr/>
      </w:pPr>
      <w:r>
        <w:rPr/>
        <w:t>Но если собирающиеся вступить в брак молодые люди при переходе на близкую дистанцию обнаруживают, что тот, который так стремился к близости, вдруг становится таким критичным и отчужденным, а тот. который опасался и вел себя довольно отстра</w:t>
        <w:softHyphen/>
        <w:t>нение, почему-то резко осмелел, то у каждого всплывает невольный вопрос: а не обманывает ли он меня?</w:t>
      </w:r>
    </w:p>
    <w:p>
      <w:pPr>
        <w:pStyle w:val="Normal"/>
        <w:ind w:firstLine="284"/>
        <w:rPr/>
      </w:pPr>
      <w:r>
        <w:rPr/>
        <w:t>Один интересный исторический пример. Иван Грозный, как за</w:t>
        <w:softHyphen/>
        <w:t>фиксировали летописцы, демонстрировал крайне правый стиль от</w:t>
        <w:softHyphen/>
        <w:t>ношений с близкими. Если близкий человек слишком ему угождал, это зароняло в его душу зерно сомнения: так ли он искренен, как себя выставляет передо мной? Для него угождающее поведение воспринимается как понятное только после принуждения,</w:t>
      </w:r>
    </w:p>
    <w:p>
      <w:pPr>
        <w:pStyle w:val="Normal"/>
        <w:ind w:firstLine="284"/>
        <w:rPr/>
      </w:pPr>
      <w:r>
        <w:rPr/>
        <w:t>Левый тип, наоборот, заподозрил бы неладное, если бы кто-то относился к нему подчеркнуто холодно. Если ты входишь в чис</w:t>
        <w:softHyphen/>
        <w:t>ло моих приближенных, то почему так неприветлив и отстранен? Не делаешь ли ты только вид, что добровольно находишься рядом?</w:t>
      </w:r>
    </w:p>
    <w:p>
      <w:pPr>
        <w:pStyle w:val="Normal"/>
        <w:ind w:firstLine="284"/>
        <w:rPr/>
      </w:pPr>
      <w:r>
        <w:rPr/>
        <w:t>Как делается правая наука? Исследователь тщательно собирает какие-то факты по волнующей его проблеме, затем обрабатывает их, приводит в систему и формулирует вытекающие закономерности. Этот путь исследований, хотя и соответствует академическим требованиям к науке, но, к сожалению, нерезультативен. Вероятность получения принципиально новых знаний таким путем низка.</w:t>
      </w:r>
    </w:p>
    <w:p>
      <w:pPr>
        <w:pStyle w:val="Normal"/>
        <w:ind w:firstLine="284"/>
        <w:rPr/>
      </w:pPr>
      <w:r>
        <w:rPr/>
        <w:t>Совсем иначе устроена левая, неформальная, наука. Она осно</w:t>
        <w:softHyphen/>
        <w:t>вывается на выдвижении гипотез и предположений общего характера, объясняющих природу исследуемого явления, без всякого соблюде</w:t>
        <w:softHyphen/>
        <w:t>ния академических канонов, в неформальной обстановке. Затем сырая схема примеряется к явлению, и если в целом она срабатывает, то ее берут в качестве рабочей силы и все больше уточняют. Если она оказывается слишком слабой или некрасивой, то просто отбрасывается как неудачная Лучше всего, когда левым методом разрабатываются две-три модели и в результате конкурентной борьбы побеждает наиболее эффективная из них.</w:t>
      </w:r>
    </w:p>
    <w:p>
      <w:pPr>
        <w:pStyle w:val="Normal"/>
        <w:ind w:firstLine="284"/>
        <w:rPr/>
      </w:pPr>
      <w:r>
        <w:rPr/>
        <w:t>Именно таким, левым, путем получены основные результаты соционики. Понятно, что правая, академическая, наука относится к соционике скептически. Предлагается готовый результат, а где же процесс длительных и подробных исследований? Разрешение про</w:t>
        <w:softHyphen/>
        <w:t>блемы, конечно же, в том, чтобы дополнить быстрый, но надежный левый подход к знаниям правым — единственным, вызывающим доверие у официальных кругов.</w:t>
      </w:r>
    </w:p>
    <w:p>
      <w:pPr>
        <w:pStyle w:val="Normal"/>
        <w:ind w:firstLine="284"/>
        <w:rPr/>
      </w:pPr>
      <w:r>
        <w:rPr/>
        <w:t>Прогрессная ориентация — это самое фундаментальное различие между людьми, как между мужчиной и женщиной в биологии человека.</w:t>
      </w:r>
    </w:p>
    <w:p>
      <w:pPr>
        <w:pStyle w:val="Normal"/>
        <w:ind w:firstLine="284"/>
        <w:rPr/>
      </w:pPr>
      <w:r>
        <w:rPr/>
        <w:t>Мужское и женское как общебиологические категории убе</w:t>
        <w:softHyphen/>
        <w:t>дительно проанализированы в теории Геодакяна. Из нее следует, что поведение, которое описывается как поиск, захват, изменение, соответствует мужскому началу, а как закрепление, сохранение, стабилизация — женскому. Середина на кривой распределения по</w:t>
        <w:softHyphen/>
        <w:t>веденческих признаков удерживается женскими особями, а на долю мужских приходятся отклонения в стороны.</w:t>
      </w:r>
    </w:p>
    <w:p>
      <w:pPr>
        <w:pStyle w:val="Normal"/>
        <w:ind w:firstLine="284"/>
        <w:rPr/>
      </w:pPr>
      <w:r>
        <w:rPr/>
        <w:t>Все мы знаем, как сильно отличается поведение мальчиков и девочек в школе. Мальчики неорганизованны, но добиваются высоких результатов. Девочки намного послушнее. Но их результативность средняя. Эти коммуникативные процессы очень напоминают зако</w:t>
        <w:softHyphen/>
        <w:t>номерности колец эволюции (женское начало) и инволюции (мужское начало).</w:t>
      </w:r>
    </w:p>
    <w:p>
      <w:pPr>
        <w:pStyle w:val="Normal"/>
        <w:ind w:firstLine="284"/>
        <w:rPr/>
      </w:pPr>
      <w:r>
        <w:rPr/>
        <w:t>Со взрослыми дело обстоит аналогично. Мужские коллективы держатся на силовом начале, но их внутренние группировки скреп</w:t>
        <w:softHyphen/>
        <w:t>ляются мужской дружбой. Женские коллективы внешне выглядят сплоченными и благополучными, но внутренне пронизаны отрица</w:t>
        <w:softHyphen/>
        <w:t>тельным эмоциональным полем.</w:t>
      </w:r>
    </w:p>
    <w:p>
      <w:pPr>
        <w:pStyle w:val="Normal"/>
        <w:ind w:firstLine="284"/>
        <w:rPr/>
      </w:pPr>
      <w:r>
        <w:rPr/>
        <w:t>Левые и правые, общаясь, держат друг друга в некотором на</w:t>
        <w:softHyphen/>
        <w:t>пряжении. Связь между ними носит не информационный, а энерге</w:t>
        <w:softHyphen/>
        <w:t>тический характер. Поэтому в таком общении следует ожидать не расслабления, а, наоборот, активизации друг друга. Пример. Лево-правая пара возвращается из гостей домой. Левый партнер смягча</w:t>
        <w:softHyphen/>
        <w:t>ется, а правый, наоборот, ожесточается, начинает искать недостатки.</w:t>
      </w:r>
    </w:p>
    <w:p>
      <w:pPr>
        <w:pStyle w:val="Normal"/>
        <w:ind w:firstLine="284"/>
        <w:rPr/>
      </w:pPr>
      <w:r>
        <w:rPr/>
        <w:t>Левый замечает, что после чаепития не выключен свет в кухне, и говорит об этом в шутливом тоне. Правый возмущается: ты считаешь, раз я не экономлю электроэнергию, значит, я плохая хозяйка, а я себя плохо чувствую, а тем не менее старалась весь вечер. Левый недоумевает, почему его так поняли. Ему и в голову не приходило делать такое обобщение. Американские типоведы [5] не понимают, что лево-правая ориентация не менее, если не более, сказывается на информационном обмене между людьми, чем любая из четырех пар юнговских признаков. Возьмем их иллюстрации конфликтов на почве информационных искажений.</w:t>
      </w:r>
    </w:p>
    <w:p>
      <w:pPr>
        <w:pStyle w:val="Normal"/>
        <w:ind w:firstLine="284"/>
        <w:rPr/>
      </w:pPr>
      <w:r>
        <w:rPr/>
        <w:t>Непонимание между экстравертами и интровертами, по Крёгеру и Тьюсон, заключается в том, что первые рассуждают вслух и много говорят, а вторые склонны к молчаливому обдумыванию каждого своего шага. Однако существенный отпечаток накладывает на сред</w:t>
        <w:softHyphen/>
        <w:t>ства общения экстравертов и интровертов их прогрессная ориентация. К речевым дебатам, словесному выяснению отношений больше тя</w:t>
        <w:softHyphen/>
        <w:t>готеют правые типы. Вспомните, что женщины гораздо болтли</w:t>
        <w:softHyphen/>
        <w:t>вее мужчин! Мужской, т. с. левый, прогресс намного молчаливее. Во всяком случае, левые типы меньше доверяют словам и больше полагаются на конкретные поступки.</w:t>
      </w:r>
    </w:p>
    <w:p>
      <w:pPr>
        <w:pStyle w:val="Normal"/>
        <w:ind w:firstLine="284"/>
        <w:rPr/>
      </w:pPr>
      <w:r>
        <w:rPr/>
        <w:t>Причину непонимания между сенсориками и интуитами амери</w:t>
        <w:softHyphen/>
        <w:t>канские авторы усматривают в придирчивости к деталям у первых и игнорированию подробной информации вторыми. Им совершенно неизвестно, что мелкие детали очень важны правым типам. Левые же типы подробную информацию отбрасывают, им гораздо важнее получить общую картину события.</w:t>
      </w:r>
    </w:p>
    <w:p>
      <w:pPr>
        <w:pStyle w:val="Normal"/>
        <w:ind w:firstLine="284"/>
        <w:rPr/>
      </w:pPr>
      <w:r>
        <w:rPr/>
        <w:t>Непонимание между логиками и этиками объясняется черствос</w:t>
        <w:softHyphen/>
        <w:t>тью первых и повышенной чувствительностью вторых. Однако во</w:t>
        <w:softHyphen/>
        <w:t>прос, принимать это близко к сердцу или нет, имеет и другой ответ.</w:t>
      </w:r>
    </w:p>
    <w:p>
      <w:pPr>
        <w:pStyle w:val="Normal"/>
        <w:ind w:firstLine="284"/>
        <w:rPr/>
      </w:pPr>
      <w:r>
        <w:rPr/>
        <w:t>Этичность, отзывчивость, чувствительность к конфликтам более свойственны правым- Левые гораздо меньше страдают от свернутых проблем и спокойнее переносят разногласия. Фрейдовская теория о вытесненной агрессивности работает по-настоящему лишь у эволюторов.</w:t>
      </w:r>
    </w:p>
    <w:p>
      <w:pPr>
        <w:pStyle w:val="Normal"/>
        <w:ind w:firstLine="284"/>
        <w:rPr/>
      </w:pPr>
      <w:r>
        <w:rPr/>
        <w:t>Непонимание между рационалами и иррационалами, пишут аме</w:t>
        <w:softHyphen/>
        <w:t>риканцы, кроется в различной степени их категоричности. Более категоричны и настойчивы в принятии решений рационалы, а иррационалы оттягиваю г принятие решения до последнего.</w:t>
      </w:r>
    </w:p>
    <w:p>
      <w:pPr>
        <w:pStyle w:val="Normal"/>
        <w:ind w:firstLine="284"/>
        <w:rPr/>
      </w:pPr>
      <w:r>
        <w:rPr/>
        <w:t>И здесь я готов возразить. Гораздо более категоричны в своих убеждениях и принятых решениях правые. У левых типов нет такой запрограммированности на твердую цель. Инволюторы легче меняют путь, так как свободнее управляют своими внутренними стимулами. Настоящая категоричность просыпается у них только в экстремаль</w:t>
        <w:softHyphen/>
        <w:t>ных ситуациях. А теперь итоговая корреляция:</w:t>
      </w:r>
    </w:p>
    <w:p>
      <w:pPr>
        <w:pStyle w:val="Normal"/>
        <w:ind w:firstLine="284"/>
        <w:rPr/>
      </w:pPr>
      <w:r>
        <w:rPr/>
      </w:r>
    </w:p>
    <w:tbl>
      <w:tblPr>
        <w:tblW w:w="4520" w:type="dxa"/>
        <w:jc w:val="left"/>
        <w:tblInd w:w="-7" w:type="dxa"/>
        <w:tblLayout w:type="fixed"/>
        <w:tblCellMar>
          <w:top w:w="0" w:type="dxa"/>
          <w:left w:w="40" w:type="dxa"/>
          <w:bottom w:w="0" w:type="dxa"/>
          <w:right w:w="40" w:type="dxa"/>
        </w:tblCellMar>
      </w:tblPr>
      <w:tblGrid>
        <w:gridCol w:w="2260"/>
        <w:gridCol w:w="2260"/>
      </w:tblGrid>
      <w:tr>
        <w:trPr>
          <w:trHeight w:val="30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ind w:firstLine="284"/>
              <w:rPr/>
            </w:pPr>
            <w:r>
              <w:rPr/>
              <w:t>Левый прогресс</w:t>
            </w:r>
          </w:p>
          <w:p>
            <w:pPr>
              <w:pStyle w:val="Normal"/>
              <w:ind w:firstLine="284"/>
              <w:rPr/>
            </w:pPr>
            <w:r>
              <w:rPr/>
            </w:r>
          </w:p>
        </w:tc>
        <w:tc>
          <w:tcPr>
            <w:tcW w:w="2260" w:type="dxa"/>
            <w:tcBorders>
              <w:top w:val="single" w:sz="6" w:space="0" w:color="000000"/>
              <w:left w:val="single" w:sz="6" w:space="0" w:color="000000"/>
              <w:bottom w:val="single" w:sz="6" w:space="0" w:color="000000"/>
              <w:right w:val="single" w:sz="6" w:space="0" w:color="000000"/>
            </w:tcBorders>
          </w:tcPr>
          <w:p>
            <w:pPr>
              <w:pStyle w:val="Normal"/>
              <w:ind w:firstLine="284"/>
              <w:rPr/>
            </w:pPr>
            <w:r>
              <w:rPr/>
              <w:t>Правый прогресс</w:t>
            </w:r>
          </w:p>
          <w:p>
            <w:pPr>
              <w:pStyle w:val="Normal"/>
              <w:ind w:firstLine="284"/>
              <w:rPr/>
            </w:pPr>
            <w:r>
              <w:rPr/>
            </w:r>
          </w:p>
        </w:tc>
      </w:tr>
      <w:tr>
        <w:trPr>
          <w:trHeight w:val="122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ind w:firstLine="284"/>
              <w:rPr/>
            </w:pPr>
            <w:r>
              <w:rPr/>
              <w:t>Сенсорность</w:t>
            </w:r>
          </w:p>
          <w:p>
            <w:pPr>
              <w:pStyle w:val="Normal"/>
              <w:ind w:firstLine="284"/>
              <w:rPr/>
            </w:pPr>
            <w:r>
              <w:rPr/>
              <w:t>Логика</w:t>
            </w:r>
          </w:p>
          <w:p>
            <w:pPr>
              <w:pStyle w:val="Normal"/>
              <w:ind w:firstLine="284"/>
              <w:rPr/>
            </w:pPr>
            <w:r>
              <w:rPr/>
              <w:t>Экстраверсия Иррациональность</w:t>
            </w:r>
          </w:p>
        </w:tc>
        <w:tc>
          <w:tcPr>
            <w:tcW w:w="2260" w:type="dxa"/>
            <w:tcBorders>
              <w:top w:val="single" w:sz="6" w:space="0" w:color="000000"/>
              <w:left w:val="single" w:sz="6" w:space="0" w:color="000000"/>
              <w:bottom w:val="single" w:sz="6" w:space="0" w:color="000000"/>
              <w:right w:val="single" w:sz="6" w:space="0" w:color="000000"/>
            </w:tcBorders>
          </w:tcPr>
          <w:p>
            <w:pPr>
              <w:pStyle w:val="Normal"/>
              <w:ind w:firstLine="284"/>
              <w:rPr/>
            </w:pPr>
            <w:r>
              <w:rPr/>
              <w:t>Интуитивность</w:t>
            </w:r>
          </w:p>
          <w:p>
            <w:pPr>
              <w:pStyle w:val="Normal"/>
              <w:ind w:firstLine="284"/>
              <w:rPr/>
            </w:pPr>
            <w:r>
              <w:rPr/>
              <w:t>Этика</w:t>
            </w:r>
          </w:p>
          <w:p>
            <w:pPr>
              <w:pStyle w:val="Normal"/>
              <w:ind w:firstLine="284"/>
              <w:rPr/>
            </w:pPr>
            <w:r>
              <w:rPr/>
              <w:t>Интроверсия Рациональность</w:t>
            </w:r>
          </w:p>
        </w:tc>
      </w:tr>
    </w:tbl>
    <w:p>
      <w:pPr>
        <w:pStyle w:val="Normal"/>
        <w:ind w:firstLine="284"/>
        <w:rPr/>
      </w:pPr>
      <w:r>
        <w:rPr/>
      </w:r>
    </w:p>
    <w:p>
      <w:pPr>
        <w:pStyle w:val="Normal"/>
        <w:ind w:firstLine="284"/>
        <w:rPr/>
      </w:pPr>
      <w:r>
        <w:rPr/>
        <w:t>Ниже рассмотрим все прогрессные группы, которые образуют</w:t>
        <w:softHyphen/>
        <w:t>ся в результате сочетания дихотомии „правые/левые" и четырех юнговских дихотомий. Будем учитывать, что установленная выше кор</w:t>
        <w:softHyphen/>
        <w:t>реляция между признаками позволяет выделять крайние группы и переходные между ними.</w:t>
      </w:r>
    </w:p>
    <w:p>
      <w:pPr>
        <w:pStyle w:val="Normal"/>
        <w:ind w:firstLine="284"/>
        <w:rPr>
          <w:b/>
          <w:b/>
        </w:rPr>
      </w:pPr>
      <w:r>
        <w:rPr>
          <w:b/>
        </w:rPr>
        <w:t>ПРОЕКТНЫЕ ГРУППЫ</w:t>
      </w:r>
    </w:p>
    <w:p>
      <w:pPr>
        <w:pStyle w:val="Normal"/>
        <w:ind w:firstLine="284"/>
        <w:rPr/>
      </w:pPr>
      <w:r>
        <w:rPr/>
        <w:t>Проекция — перенесение субъектом собственных свойств и со</w:t>
        <w:softHyphen/>
        <w:t>стояний на внешние объекты. Проектирование требует прежде всего уяснения проблемы и постановки задач. А составление проектов как следующий шаг в этом процессе означает разработку програм</w:t>
        <w:softHyphen/>
        <w:t>мы действий. Наиболее проективны признаки интуитивность/сенсорность, а также левость/правость,</w:t>
      </w:r>
    </w:p>
    <w:p>
      <w:pPr>
        <w:pStyle w:val="Normal"/>
        <w:ind w:firstLine="284"/>
        <w:rPr/>
      </w:pPr>
      <w:r>
        <w:rPr/>
        <w:t>В практической психологии существуют так называемые проек</w:t>
        <w:softHyphen/>
        <w:t>тивные тесты. Они обычно рисуночные. Так вот, лучше всего про</w:t>
        <w:softHyphen/>
        <w:t>ецируются в рисунке именно эти два юнговских признака. Интуи</w:t>
        <w:softHyphen/>
        <w:t>тивность проявляется в степени необычности рисунка испытуемого, а правопрогрессность — в наличии выделенных, значимых деталей.</w:t>
      </w:r>
    </w:p>
    <w:p>
      <w:pPr>
        <w:pStyle w:val="Normal"/>
        <w:ind w:firstLine="284"/>
        <w:rPr/>
      </w:pPr>
      <w:r>
        <w:rPr/>
        <w:t>Проектирование = левость/правость х сенсорность/интуитивность</w:t>
      </w:r>
    </w:p>
    <w:p>
      <w:pPr>
        <w:pStyle w:val="Normal"/>
        <w:tabs>
          <w:tab w:val="clear" w:pos="720"/>
          <w:tab w:val="left" w:pos="4180" w:leader="none"/>
        </w:tabs>
        <w:ind w:firstLine="284"/>
        <w:rPr/>
      </w:pPr>
      <w:r>
        <w:rPr/>
        <w:t>Общие результаты</w:t>
        <w:tab/>
        <w:t>Идейные процессы</w:t>
      </w:r>
    </w:p>
    <w:tbl>
      <w:tblPr>
        <w:tblW w:w="4120" w:type="dxa"/>
        <w:jc w:val="left"/>
        <w:tblInd w:w="0" w:type="dxa"/>
        <w:tblLayout w:type="fixed"/>
        <w:tblCellMar>
          <w:top w:w="0" w:type="dxa"/>
          <w:left w:w="40" w:type="dxa"/>
          <w:bottom w:w="0" w:type="dxa"/>
          <w:right w:w="40" w:type="dxa"/>
        </w:tblCellMar>
      </w:tblPr>
      <w:tblGrid>
        <w:gridCol w:w="2020"/>
        <w:gridCol w:w="2100"/>
      </w:tblGrid>
      <w:tr>
        <w:trPr>
          <w:trHeight w:val="560" w:hRule="exact"/>
        </w:trPr>
        <w:tc>
          <w:tcPr>
            <w:tcW w:w="2020" w:type="dxa"/>
            <w:tcBorders>
              <w:bottom w:val="single" w:sz="6" w:space="0" w:color="000000"/>
              <w:right w:val="single" w:sz="6" w:space="0" w:color="000000"/>
            </w:tcBorders>
          </w:tcPr>
          <w:p>
            <w:pPr>
              <w:pStyle w:val="Normal"/>
              <w:ind w:firstLine="284"/>
              <w:rPr/>
            </w:pPr>
            <w:r>
              <w:rPr/>
              <w:t>РТ, LI, IR, ТЕ</w:t>
            </w:r>
          </w:p>
          <w:p>
            <w:pPr>
              <w:pStyle w:val="Normal"/>
              <w:ind w:firstLine="284"/>
              <w:rPr/>
            </w:pPr>
            <w:r>
              <w:rPr/>
            </w:r>
          </w:p>
        </w:tc>
        <w:tc>
          <w:tcPr>
            <w:tcW w:w="2100" w:type="dxa"/>
            <w:tcBorders>
              <w:left w:val="single" w:sz="6" w:space="0" w:color="000000"/>
              <w:bottom w:val="single" w:sz="6" w:space="0" w:color="000000"/>
            </w:tcBorders>
          </w:tcPr>
          <w:p>
            <w:pPr>
              <w:pStyle w:val="Normal"/>
              <w:ind w:firstLine="284"/>
              <w:rPr/>
            </w:pPr>
            <w:r>
              <w:rPr/>
              <w:t>IL, ТР, ЕТ, RI</w:t>
            </w:r>
          </w:p>
          <w:p>
            <w:pPr>
              <w:pStyle w:val="Normal"/>
              <w:ind w:firstLine="284"/>
              <w:rPr/>
            </w:pPr>
            <w:r>
              <w:rPr/>
            </w:r>
          </w:p>
        </w:tc>
      </w:tr>
      <w:tr>
        <w:trPr>
          <w:trHeight w:val="560" w:hRule="exact"/>
        </w:trPr>
        <w:tc>
          <w:tcPr>
            <w:tcW w:w="2020" w:type="dxa"/>
            <w:tcBorders>
              <w:top w:val="single" w:sz="6" w:space="0" w:color="000000"/>
              <w:right w:val="single" w:sz="6" w:space="0" w:color="000000"/>
            </w:tcBorders>
          </w:tcPr>
          <w:p>
            <w:pPr>
              <w:pStyle w:val="Normal"/>
              <w:ind w:firstLine="284"/>
              <w:rPr/>
            </w:pPr>
            <w:r>
              <w:rPr/>
              <w:t>ES, RF, FL, SP</w:t>
            </w:r>
          </w:p>
          <w:p>
            <w:pPr>
              <w:pStyle w:val="Normal"/>
              <w:ind w:firstLine="284"/>
              <w:rPr/>
            </w:pPr>
            <w:r>
              <w:rPr/>
            </w:r>
          </w:p>
        </w:tc>
        <w:tc>
          <w:tcPr>
            <w:tcW w:w="2100" w:type="dxa"/>
            <w:tcBorders>
              <w:top w:val="single" w:sz="6" w:space="0" w:color="000000"/>
              <w:left w:val="single" w:sz="6" w:space="0" w:color="000000"/>
            </w:tcBorders>
          </w:tcPr>
          <w:p>
            <w:pPr>
              <w:pStyle w:val="Normal"/>
              <w:ind w:firstLine="284"/>
              <w:rPr/>
            </w:pPr>
            <w:r>
              <w:rPr/>
              <w:t>FR, SE, PS, LF</w:t>
            </w:r>
          </w:p>
          <w:p>
            <w:pPr>
              <w:pStyle w:val="Normal"/>
              <w:ind w:firstLine="284"/>
              <w:rPr/>
            </w:pPr>
            <w:r>
              <w:rPr/>
            </w:r>
          </w:p>
        </w:tc>
      </w:tr>
    </w:tbl>
    <w:p>
      <w:pPr>
        <w:pStyle w:val="Normal"/>
        <w:ind w:firstLine="284"/>
        <w:rPr/>
      </w:pPr>
      <w:r>
        <w:rPr/>
        <w:t>КРАЙНИЕ ГРУППЫ</w:t>
      </w:r>
    </w:p>
    <w:p>
      <w:pPr>
        <w:pStyle w:val="Normal"/>
        <w:ind w:firstLine="284"/>
        <w:rPr/>
      </w:pPr>
      <w:r>
        <w:rPr/>
        <w:t>Правые сенсорики — FR, SE, PS, LF (Политик, Посредник, Администратор, Инспектор). Группа предметных процессов. Наи</w:t>
        <w:softHyphen/>
        <w:t>более детальные типы, у которых получается самая мелкая ручная работа. Такая мелкозернистость типа приводит к тому, что они усваивают Информацию только малыми дозами, в „рассыпчатом виде". В составе группы управленцы и социалы, которые пекутся об общественном благе конкретных людей. Их профиль — социально ориентированное управление. Группа носит характер социальной справедливости и благотворительности. SE и PS в силу присущей им заботливости оказывают социальную помощь, а FR и LF про</w:t>
        <w:softHyphen/>
        <w:t>бивают и контролируют благотворительные выплаты, адресные до</w:t>
        <w:softHyphen/>
        <w:t>тации и дефицитные ресурсы.</w:t>
      </w:r>
    </w:p>
    <w:p>
      <w:pPr>
        <w:pStyle w:val="Normal"/>
        <w:ind w:firstLine="284"/>
        <w:rPr/>
      </w:pPr>
      <w:r>
        <w:rPr/>
        <w:t>Левые интуитивы — РТ, LI, 1R, ТЕ (Предприниматель, Анали</w:t>
        <w:softHyphen/>
        <w:t>тик, Советчик, Лирик). Группа общих результатов. Полная про</w:t>
        <w:softHyphen/>
        <w:t>тивоположность предыдущей. Наиболее „крупнозернистые" типы, не в смысле размаха, а в смысле нежелания углубляться в детали и привычки заглатывать информацию сразу крупными блоками. Их профиль — проекты образования, воспитания, обучающих тех</w:t>
        <w:softHyphen/>
        <w:t>нологий. Стык саиентизма и гуманитарности. Для них характерна аппроксимация — последовательное приближение от слегка оконту</w:t>
        <w:softHyphen/>
        <w:t>ренного ко все более точному результату. РТ и ТЕ выбирают назревшие, но легкие, быстро решаемые задачи, с элементом игры и оптимизма. IR и LI имеют уклон в сложные, тяжелые проблемы, требующие для их решения фундаментальных перемен.</w:t>
      </w:r>
    </w:p>
    <w:p>
      <w:pPr>
        <w:pStyle w:val="Normal"/>
        <w:ind w:firstLine="284"/>
        <w:rPr/>
      </w:pPr>
      <w:r>
        <w:rPr/>
        <w:t>ПРОМЕЖУТОЧНЫЕ ГРУППЫ</w:t>
      </w:r>
    </w:p>
    <w:p>
      <w:pPr>
        <w:pStyle w:val="Normal"/>
        <w:ind w:firstLine="284"/>
        <w:rPr/>
      </w:pPr>
      <w:r>
        <w:rPr/>
        <w:t>Правые интуитнвы — 1L, ТР, ЕТ, RI (Искатель, Критик, Настав</w:t>
        <w:softHyphen/>
        <w:t>ник, Гуманист). Группа идейных процессов. Осуществляет перевод частных наблюдений в общую теорию. Обобщители и синтезаторы. Имеют тягу к религиозным и философским концепциям. Часто перед собой ставят цели синтеза религии и науки, рационального и транс</w:t>
        <w:softHyphen/>
        <w:t>цендентального. Среди их излюбленных тем — биоэнергетика и экстрасенсорика. Группа работает на стыке гуманитарности и сай</w:t>
        <w:softHyphen/>
        <w:t>ентизма. ЕТ и ТР из-за аспекта Т склонны к постановке нереальных, невозможных, идеализированных задач. IL и RI больше тяготеют к теориям с возможностью воплощения (аспект I соответствует реально достижимым возможностям).</w:t>
      </w:r>
    </w:p>
    <w:p>
      <w:pPr>
        <w:pStyle w:val="Normal"/>
        <w:ind w:firstLine="284"/>
        <w:rPr/>
      </w:pPr>
      <w:r>
        <w:rPr/>
        <w:t>Левые сенсорики — ES, RF, FL, SP (Энтузиаст, Хранитель, Маршал, Мастер). Группа предметных результатов. Осуществляет перевод общих планов в конкретное воплощение. Они не станут долго ждать, их интересуют лишь проекты быстрой воплотимости. Специализируются на проектах обустройства и обживания. Стык социальности и управления. ES и SP создают комфортные условия, а FL и RF организуют внедрение и защищают созданный „оазис".</w:t>
      </w:r>
    </w:p>
    <w:p>
      <w:pPr>
        <w:pStyle w:val="Normal"/>
        <w:ind w:firstLine="284"/>
        <w:rPr>
          <w:bCs/>
        </w:rPr>
      </w:pPr>
      <w:r>
        <w:rPr>
          <w:bCs/>
        </w:rPr>
        <w:t>ГРУППЫ ВНЕДРЕНИЯ</w:t>
      </w:r>
    </w:p>
    <w:p>
      <w:pPr>
        <w:pStyle w:val="Normal"/>
        <w:ind w:firstLine="284"/>
        <w:rPr/>
      </w:pPr>
      <w:r>
        <w:rPr>
          <w:bCs/>
        </w:rPr>
        <w:t>Юнговская дихотомия логика/этика описывает рациональную сто</w:t>
        <w:softHyphen/>
        <w:t>рону деятельности, т.-е. систематическую работу по продвижению новшества, и ее две разновидности — мужское и женское начало в психологии человека. Внедряющее начало отвечает мужской роли, а выработка нужных эмоций в отношении внедренного и его асси</w:t>
        <w:softHyphen/>
        <w:t>миляция в обществе как целом — женской роли.</w:t>
      </w:r>
    </w:p>
    <w:p>
      <w:pPr>
        <w:pStyle w:val="Normal"/>
        <w:ind w:firstLine="284"/>
        <w:rPr>
          <w:bCs/>
        </w:rPr>
      </w:pPr>
      <w:r>
        <w:rPr>
          <w:bCs/>
        </w:rPr>
        <w:t xml:space="preserve">Внедрение = левость/правость х логика/этика </w:t>
      </w:r>
    </w:p>
    <w:tbl>
      <w:tblPr>
        <w:tblW w:w="9848" w:type="dxa"/>
        <w:jc w:val="left"/>
        <w:tblInd w:w="-113" w:type="dxa"/>
        <w:tblLayout w:type="fixed"/>
        <w:tblCellMar>
          <w:top w:w="0" w:type="dxa"/>
          <w:left w:w="108" w:type="dxa"/>
          <w:bottom w:w="0" w:type="dxa"/>
          <w:right w:w="108" w:type="dxa"/>
        </w:tblCellMar>
      </w:tblPr>
      <w:tblGrid>
        <w:gridCol w:w="3282"/>
        <w:gridCol w:w="3283"/>
        <w:gridCol w:w="3283"/>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Cs/>
              </w:rPr>
            </w:pPr>
            <w:r>
              <w:rPr>
                <w:bCs/>
              </w:rPr>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Логики</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Этики</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Левые</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t xml:space="preserve">РТ, LI, FL, SP – маскулинные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IR, ТЕ, ES, RF – промежуточные</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Правые</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bCs/>
              </w:rPr>
              <w:t xml:space="preserve">IL, ТР, PS, LF – промежуточные </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bCs/>
              </w:rPr>
            </w:pPr>
            <w:r>
              <w:rPr/>
              <w:t>FR, SE, ЕТ, RI – феминные</w:t>
            </w:r>
          </w:p>
        </w:tc>
      </w:tr>
    </w:tbl>
    <w:p>
      <w:pPr>
        <w:pStyle w:val="Normal"/>
        <w:ind w:firstLine="284"/>
        <w:rPr>
          <w:bCs/>
        </w:rPr>
      </w:pPr>
      <w:r>
        <w:rPr>
          <w:bCs/>
        </w:rPr>
        <w:t>КРАЙНИЕ ГРУППЫ</w:t>
      </w:r>
    </w:p>
    <w:p>
      <w:pPr>
        <w:pStyle w:val="Normal"/>
        <w:ind w:firstLine="284"/>
        <w:rPr/>
      </w:pPr>
      <w:r>
        <w:rPr/>
        <w:t>Левые логики — РТ, LI, FL, SP. Маскулинные — наиболее мужские типы. В них соединяются оба носителя мужского начала — левость и логика. Действуют смело, без оглядки. Их поле деятельности лежит на стыке управленчества и сайентизма. Локальное, точечное внедрение перспективных научных разработок в производ</w:t>
        <w:softHyphen/>
        <w:t>ство. При этом происходит наибольшее нарушение гомеостаза — устойчивого равновесия системы со средой. FL и РТ — наилучшие промоторы, т. е. менеджеры рискованных проектов. LI и SP — эффективны в разработке технологического обеспечения.</w:t>
      </w:r>
    </w:p>
    <w:p>
      <w:pPr>
        <w:pStyle w:val="Normal"/>
        <w:ind w:firstLine="284"/>
        <w:rPr/>
      </w:pPr>
      <w:r>
        <w:rPr/>
        <w:t>Правые этики — FR, SE, ЕТ, RI. Наиболее феминные — женские типы, так как соединяют в себе оба признака-носителя женских черт Работают на поддержание освященного традицией или, если в них заложить другую программу, закрепляют новые, еще не</w:t>
        <w:softHyphen/>
        <w:t>привычные устои. Действуют на стыке гуманитарное и социальности. Массовые идеологии, рекламные кампании, шоу, ЕТ и FR — шоу-деятели, конферансье, рекламные агенты, пропагандисты. RI и SE как интроверты вызывают глубинную мотивацию к новым сте</w:t>
        <w:softHyphen/>
        <w:t>реотипам.</w:t>
      </w:r>
    </w:p>
    <w:p>
      <w:pPr>
        <w:pStyle w:val="Normal"/>
        <w:ind w:firstLine="284"/>
        <w:rPr/>
      </w:pPr>
      <w:r>
        <w:rPr/>
        <w:t>ПРОМЕЖУТОЧНЫЕ ГРУППЫ</w:t>
      </w:r>
    </w:p>
    <w:p>
      <w:pPr>
        <w:pStyle w:val="Normal"/>
        <w:ind w:firstLine="284"/>
        <w:rPr/>
      </w:pPr>
      <w:r>
        <w:rPr/>
        <w:t>Левые этики — IR, ТЕ, ES, RF. Типы, переходные от мужских к женским. Мужское, левое начало в них все же перевешивает. Их сфера деятельности — стык гуманитарности и социальности. Разрушают рутину, стремятся взять на себя традиционно мужские обязанности. Локальное внедрение гуманитарных идей От охвата больших по численности групп переходят к малым коллективам. IR и ES — энтузиасты и вдохновители, расшатывают устои обы</w:t>
        <w:softHyphen/>
        <w:t>вательской жизни. ТЕ и RF — внутренние мотиваторы; глубинное проникновение в психику.</w:t>
      </w:r>
    </w:p>
    <w:p>
      <w:pPr>
        <w:pStyle w:val="Normal"/>
        <w:ind w:firstLine="284"/>
        <w:rPr/>
      </w:pPr>
      <w:r>
        <w:rPr/>
        <w:t>Правые логики — IL, ТР, PS, LF. Типы, переходные от женских к мужским. Однако правое, женское начало все же сказывается. Сфера приложения усилий в этой группе — стык управленчества и сайентизма. Обобщение практического опыта управления. Изобре</w:t>
        <w:softHyphen/>
        <w:t>татели и рационализаторы. Законотворчество. Массовое внедрение новых технологий. IL и PS — хорошие изобретатели и рационали</w:t>
        <w:softHyphen/>
        <w:t>заторы. ТР и LF — доводчики и эксплуатационники.</w:t>
      </w:r>
    </w:p>
    <w:p>
      <w:pPr>
        <w:pStyle w:val="Normal"/>
        <w:ind w:firstLine="284"/>
        <w:rPr/>
      </w:pPr>
      <w:r>
        <w:rPr/>
        <w:t>В реальной жизни образцы женственности и мужественности ориентируются на „золотую середину". Крайне женское проявле</w:t>
        <w:softHyphen/>
        <w:t>ние (RI), как и крайне мужское (FL), не считается гармоничным. Оптимум вырабатывается, когда женщина в неярком мужском типе или мужчина в несильно женском типе. Например, женщина ТЕ или мужчина PS.</w:t>
      </w:r>
    </w:p>
    <w:p>
      <w:pPr>
        <w:pStyle w:val="Normal"/>
        <w:ind w:firstLine="284"/>
        <w:rPr/>
      </w:pPr>
      <w:r>
        <w:rPr/>
        <w:t>ГРУППЫ СТРЕССОУСТОЙЧИВОСТИ</w:t>
      </w:r>
    </w:p>
    <w:p>
      <w:pPr>
        <w:pStyle w:val="Normal"/>
        <w:ind w:firstLine="284"/>
        <w:rPr/>
      </w:pPr>
      <w:r>
        <w:rPr/>
        <w:t>Выделяются по действиям типов в условиях устойчивости и неустойчивости. Определенность и четкость ситуации благоприятна для рациональных и правопрогрессных типов. Размытость обстановки и вероятность событий дает преимущества иррациональным и левопрогрессным типам.</w:t>
      </w:r>
    </w:p>
    <w:p>
      <w:pPr>
        <w:pStyle w:val="Normal"/>
        <w:ind w:firstLine="284"/>
        <w:rPr/>
      </w:pPr>
      <w:r>
        <w:rPr/>
        <w:t xml:space="preserve">Стрессоустойчивость = левость/правость х рацио/иррацио </w:t>
      </w:r>
    </w:p>
    <w:tbl>
      <w:tblPr>
        <w:tblW w:w="9848" w:type="dxa"/>
        <w:jc w:val="left"/>
        <w:tblInd w:w="-113" w:type="dxa"/>
        <w:tblLayout w:type="fixed"/>
        <w:tblCellMar>
          <w:top w:w="0" w:type="dxa"/>
          <w:left w:w="108" w:type="dxa"/>
          <w:bottom w:w="0" w:type="dxa"/>
          <w:right w:w="108" w:type="dxa"/>
        </w:tblCellMar>
      </w:tblPr>
      <w:tblGrid>
        <w:gridCol w:w="3282"/>
        <w:gridCol w:w="3283"/>
        <w:gridCol w:w="3283"/>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Рационалы</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Иррационалы</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pPr>
            <w:r>
              <w:rPr/>
              <w:t>Левые</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ES, RF. РТ, LI</w:t>
            </w:r>
          </w:p>
          <w:p>
            <w:pPr>
              <w:pStyle w:val="Normal"/>
              <w:ind w:hanging="0"/>
              <w:rPr/>
            </w:pPr>
            <w:r>
              <w:rPr/>
              <w:t>Стрессотренируемые</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FL, SP, IR, ТЕ</w:t>
            </w:r>
          </w:p>
          <w:p>
            <w:pPr>
              <w:pStyle w:val="Normal"/>
              <w:ind w:hanging="0"/>
              <w:rPr/>
            </w:pPr>
            <w:r>
              <w:rPr/>
              <w:t>Стрессоустойчивые</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pPr>
            <w:r>
              <w:rPr/>
              <w:t>Правые</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ЕТ, RI, PS, LF</w:t>
            </w:r>
          </w:p>
          <w:p>
            <w:pPr>
              <w:pStyle w:val="Normal"/>
              <w:ind w:hanging="0"/>
              <w:rPr/>
            </w:pPr>
            <w:r>
              <w:rPr/>
              <w:t>Стрессоранимые</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IL. ТР, FR, SE</w:t>
            </w:r>
          </w:p>
          <w:p>
            <w:pPr>
              <w:pStyle w:val="Normal"/>
              <w:ind w:hanging="0"/>
              <w:rPr/>
            </w:pPr>
            <w:r>
              <w:rPr/>
              <w:t>Стрессотормозные</w:t>
            </w:r>
          </w:p>
        </w:tc>
      </w:tr>
    </w:tbl>
    <w:p>
      <w:pPr>
        <w:pStyle w:val="Normal"/>
        <w:ind w:firstLine="284"/>
        <w:rPr/>
      </w:pPr>
      <w:r>
        <w:rPr/>
        <w:t>КРАЙНИЕ ГРУППЫ</w:t>
      </w:r>
    </w:p>
    <w:p>
      <w:pPr>
        <w:pStyle w:val="Normal"/>
        <w:ind w:firstLine="284"/>
        <w:rPr/>
      </w:pPr>
      <w:r>
        <w:rPr/>
        <w:t>Правые рационалы — ЕТ, RI, PS, LF. Стрессоранимые. Наиболее неустойчивая к стрессовым нагрузкам длительного характера группа типов. Монолитные, но хрупкие. Когда они держатся вместе, то ус</w:t>
        <w:softHyphen/>
        <w:t>пешно противостоят испытаниям на „прочность", а по отдельности, если их ряды разрознить, их резистентность (сопротивляемость) резко падает. Принимая во внимание, что рациональность связана с ориентацией во времени (планомерность, упорядоченность) и с ре</w:t>
        <w:softHyphen/>
        <w:t>чевыми формами общения, а также что правый прогресс гораздо более рационален, чем левый, делаем вывод, что стрессоранимые типы сильно зависят от фактора времени и вербальных сигналов. В общении с ними прослеживаются якоря по времени, т. е. легко вырабатываемые у них привычки совершать те или иные действия в строго определенный момент времени. Вторая их зависимость связана с речевым потоком. ЕТ и LF, например, нуждаются в по</w:t>
        <w:softHyphen/>
        <w:t>стоянном поступлении сигналов на слуховой канал.</w:t>
      </w:r>
    </w:p>
    <w:p>
      <w:pPr>
        <w:pStyle w:val="Normal"/>
        <w:ind w:firstLine="284"/>
        <w:rPr/>
      </w:pPr>
      <w:r>
        <w:rPr/>
        <w:t>Левые иррационалы — FL, SP, IR, ТЕ. Стрессоустойчивые. Элас</w:t>
        <w:softHyphen/>
        <w:t>тичные, пружинистые. Упругие при нагрузках внезапного характера. FL и ТЕ уклоняются от резкого удара, а SP и IR пережидают стресс в надежном месте. В коммуникации стрессоустойчивых типов особую роль играют якоря по пространству — вырабатываемые устойчивые привычки совершать те или иные действия на определенном участке пространства. Для FL характерен культ своего дома, управляемой им территории. А SP нуждается в своей „мастерской", где он чувствует себя удобно и раскованно.</w:t>
      </w:r>
    </w:p>
    <w:p>
      <w:pPr>
        <w:pStyle w:val="Normal"/>
        <w:ind w:firstLine="284"/>
        <w:rPr/>
      </w:pPr>
      <w:r>
        <w:rPr/>
        <w:t>ПРОМЕЖУТОЧНЫЕ ГРУППЫ</w:t>
      </w:r>
    </w:p>
    <w:p>
      <w:pPr>
        <w:pStyle w:val="Normal"/>
        <w:ind w:firstLine="284"/>
        <w:rPr/>
      </w:pPr>
      <w:r>
        <w:rPr/>
        <w:t>Правые иррационалы — IL, ТР, FR, SE. Стрессотормозные. Избегают стресса. Вязкие типы. Их коммуникативная среда напо</w:t>
        <w:softHyphen/>
        <w:t>минает по ощущению клееобразную массу. Проявляют тенденцию к понижению уровня стрессоустойчивости во времени. Вначале бурно реагируют на раздражитель, а затем затихают. Типы этой группы привержены как иррационалы привычкам к пространству. Однако из-за „правости" сами по себе пространственные якоря не имеют такой силы, как у стрессоранимых. По-настоящему значимыми для них являются кинестетические рефлексы: осязание, обоняние, вкус, запах.</w:t>
      </w:r>
    </w:p>
    <w:p>
      <w:pPr>
        <w:pStyle w:val="Normal"/>
        <w:ind w:firstLine="284"/>
        <w:rPr/>
      </w:pPr>
      <w:r>
        <w:rPr/>
        <w:t>Левые рационалы — ES, RF, РТ, LI. Стрессотренируемые. Кар</w:t>
        <w:softHyphen/>
        <w:t>касные типы. Легко переносят стресс по мелочам. Их останавливают лишь фундаментальные потрясения и то лишь на время. Жизнь постоянно тренирует их, делает более жесткими (экстравертов) или терпеливыми (интровертов). Особенно показательны оптимисты, ко</w:t>
        <w:softHyphen/>
        <w:t>торым в жизни не раз приходится начинать практически с нуля, — Предприниматель и Энтузиаст. Как якорятся эти типы? Чтобы вы</w:t>
        <w:softHyphen/>
        <w:t>работать у них устойчивую привычку, одной привязки к моменту времени оказывается маловато. Необходимо для прочности дополнить якорь по времени якорем визуальной демонстрации. Рационал вну</w:t>
        <w:softHyphen/>
        <w:t>шаем не только упорядоченным временем, но и визуально воспри</w:t>
        <w:softHyphen/>
        <w:t>нимаемыми сигналами. ES и RF, например, при виде беспорядка, неухоженности, при виде больного человека тут же принимают меры. РТ или LI начинают действовать, если увидят сигналы эмо</w:t>
        <w:softHyphen/>
        <w:t>ционального отклика.</w:t>
      </w:r>
    </w:p>
    <w:p>
      <w:pPr>
        <w:pStyle w:val="Normal"/>
        <w:ind w:firstLine="284"/>
        <w:rPr>
          <w:bCs/>
        </w:rPr>
      </w:pPr>
      <w:r>
        <w:rPr>
          <w:bCs/>
        </w:rPr>
        <w:t>ГРУППЫ ИНФЛЯЦИИ, ИЛИ КОЛЬЦА ЗАКАЗА</w:t>
      </w:r>
    </w:p>
    <w:p>
      <w:pPr>
        <w:pStyle w:val="Normal"/>
        <w:ind w:firstLine="284"/>
        <w:rPr/>
      </w:pPr>
      <w:r>
        <w:rPr>
          <w:bCs/>
        </w:rPr>
        <w:t>Выражение энергетические группы. Латинское слово iflatio оз</w:t>
        <w:softHyphen/>
        <w:t>начает „вздутие, разбухание". Посредством инфляционных групп социум раскачивается, переполняется энергией, словно река, вышед</w:t>
        <w:softHyphen/>
        <w:t>шая из берегов. Поэтому данные группы относятся к разряду неус</w:t>
        <w:softHyphen/>
        <w:t>тойчивых, короткоживущих. Они быстро разваливаются, если нет внешних сил, которые сдерживают энерговыброс.</w:t>
      </w:r>
    </w:p>
    <w:p>
      <w:pPr>
        <w:pStyle w:val="Normal"/>
        <w:ind w:firstLine="284"/>
        <w:rPr>
          <w:bCs/>
        </w:rPr>
      </w:pPr>
      <w:r>
        <w:rPr>
          <w:bCs/>
        </w:rPr>
        <w:t>Механизм заказа имеет много общего с гипнозом — воздействием заказчика на подсознание приемника. Прямым способом энергия передается лишь тогда, когда передающий сумеет расслабить при</w:t>
        <w:softHyphen/>
        <w:t>нимающего, расположить его каким-либо образом к себе.</w:t>
      </w:r>
    </w:p>
    <w:p>
      <w:pPr>
        <w:pStyle w:val="Normal"/>
        <w:ind w:firstLine="284"/>
        <w:rPr/>
      </w:pPr>
      <w:r>
        <w:rPr/>
        <w:t>При осознанно критическом отношении со стороны восприни</w:t>
        <w:softHyphen/>
        <w:t>мающего энергоимпульс не передается, а либо блокируется, либо даже оборачивается вспять, порождая обратный заказ — деструк</w:t>
        <w:softHyphen/>
        <w:t>тивный процесс эмоционального „вскипания" и пробоя всей системы. Информация в заказной системе подвергается инфляции — обес</w:t>
        <w:softHyphen/>
        <w:t>ценивается, если ее не пустить в оборот сразу же.</w:t>
      </w:r>
    </w:p>
    <w:p>
      <w:pPr>
        <w:pStyle w:val="Normal"/>
        <w:ind w:firstLine="284"/>
        <w:rPr/>
      </w:pPr>
      <w:r>
        <w:rPr/>
        <w:t>В основе различий между инфляционными (заказными)</w:t>
      </w:r>
      <w:r>
        <w:rPr>
          <w:b/>
        </w:rPr>
        <w:t xml:space="preserve"> кольцами </w:t>
      </w:r>
      <w:r>
        <w:rPr/>
        <w:t>лежит способ использования энергии и информации,- Энергия соот</w:t>
        <w:softHyphen/>
        <w:t>ветствует в первую очередь экстраверсии, а во вторую — левому прогрессу. Аналогично информация связана прежде всего с интроверсией, но также и с правым прогрессом.</w:t>
      </w:r>
    </w:p>
    <w:p>
      <w:pPr>
        <w:pStyle w:val="Normal"/>
        <w:ind w:firstLine="284"/>
        <w:rPr/>
      </w:pPr>
      <w:r>
        <w:rPr/>
        <w:t>Заказ = левость/правость х экстраверсия/интроверсия</w:t>
      </w:r>
    </w:p>
    <w:tbl>
      <w:tblPr>
        <w:tblW w:w="9848" w:type="dxa"/>
        <w:jc w:val="left"/>
        <w:tblInd w:w="-113" w:type="dxa"/>
        <w:tblLayout w:type="fixed"/>
        <w:tblCellMar>
          <w:top w:w="0" w:type="dxa"/>
          <w:left w:w="108" w:type="dxa"/>
          <w:bottom w:w="0" w:type="dxa"/>
          <w:right w:w="108" w:type="dxa"/>
        </w:tblCellMar>
      </w:tblPr>
      <w:tblGrid>
        <w:gridCol w:w="3282"/>
        <w:gridCol w:w="3283"/>
        <w:gridCol w:w="3283"/>
      </w:tblGrid>
      <w:tr>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Экстраверты</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Интроверты</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pPr>
            <w:r>
              <w:rPr/>
              <w:t>Левые</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Энергоносители</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Генераторы информации</w:t>
            </w:r>
          </w:p>
        </w:tc>
      </w:tr>
      <w:tr>
        <w:trPr/>
        <w:tc>
          <w:tcPr>
            <w:tcW w:w="3282" w:type="dxa"/>
            <w:tcBorders>
              <w:top w:val="single" w:sz="4" w:space="0" w:color="000000"/>
              <w:left w:val="single" w:sz="4" w:space="0" w:color="000000"/>
              <w:bottom w:val="single" w:sz="4" w:space="0" w:color="000000"/>
              <w:right w:val="single" w:sz="4" w:space="0" w:color="000000"/>
            </w:tcBorders>
          </w:tcPr>
          <w:p>
            <w:pPr>
              <w:pStyle w:val="Normal"/>
              <w:ind w:hanging="0"/>
              <w:rPr/>
            </w:pPr>
            <w:r>
              <w:rPr/>
              <w:t>Правые</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Генераторы энергии</w:t>
            </w:r>
          </w:p>
        </w:tc>
        <w:tc>
          <w:tcPr>
            <w:tcW w:w="3283" w:type="dxa"/>
            <w:tcBorders>
              <w:top w:val="single" w:sz="4" w:space="0" w:color="000000"/>
              <w:left w:val="single" w:sz="4" w:space="0" w:color="000000"/>
              <w:bottom w:val="single" w:sz="4" w:space="0" w:color="000000"/>
              <w:right w:val="single" w:sz="4" w:space="0" w:color="000000"/>
            </w:tcBorders>
          </w:tcPr>
          <w:p>
            <w:pPr>
              <w:pStyle w:val="Normal"/>
              <w:ind w:hanging="0"/>
              <w:rPr/>
            </w:pPr>
            <w:r>
              <w:rPr/>
              <w:t>Накопители информации</w:t>
            </w:r>
          </w:p>
        </w:tc>
      </w:tr>
    </w:tbl>
    <w:p>
      <w:pPr>
        <w:pStyle w:val="Normal"/>
        <w:ind w:firstLine="284"/>
        <w:rPr/>
      </w:pPr>
      <w:r>
        <w:rPr/>
        <w:t>КРАЙНИЕ ГРУППЫ</w:t>
      </w:r>
    </w:p>
    <w:p>
      <w:pPr>
        <w:pStyle w:val="Normal"/>
        <w:ind w:firstLine="284"/>
        <w:rPr/>
      </w:pPr>
      <w:r>
        <w:rPr/>
        <w:t>Левые экстраверты — FL, ES, IR, РТ. Энергоносители. Наиболее энергонасыщенные типы в соционе. Страдают от недостатка прин</w:t>
        <w:softHyphen/>
        <w:t>ципиально новой информации. Энергетики малых групп. Для того чтобы хорошо руководить, им нужно разукрупнять коллектив, кон</w:t>
        <w:softHyphen/>
        <w:t>тролировать его через сеть малых групп. FL и ES сходятся в решении конкретных, близлежащих задач. IR и РТ объединяются на основе романтизма, смелости замыслов.</w:t>
      </w:r>
    </w:p>
    <w:p>
      <w:pPr>
        <w:pStyle w:val="Normal"/>
        <w:ind w:firstLine="284"/>
        <w:rPr/>
      </w:pPr>
      <w:r>
        <w:rPr/>
        <w:t>Правые интроверты — LF, ТР, RI, SE. Информационные нако</w:t>
        <w:softHyphen/>
        <w:t>пители. У Критика скапливается научная информация, у Инспектора управленческая (оба типа самые лучшие коллекционеры), у Гума</w:t>
        <w:softHyphen/>
        <w:t>ниста — гуманитарная, а у Посредника — социальная (цены, услуги, юбилеи). Страдают от недостатка энергии. Информатики больших групп. LF и SE — бытовые заботы, обустройство. RI и ТР сотруд</w:t>
        <w:softHyphen/>
        <w:t>ничают на основе интереса к философии, религии,</w:t>
      </w:r>
    </w:p>
    <w:p>
      <w:pPr>
        <w:pStyle w:val="Normal"/>
        <w:ind w:firstLine="284"/>
        <w:rPr/>
      </w:pPr>
      <w:r>
        <w:rPr/>
        <w:t>ПРОМЕЖУТОЧНЫЕ ГРУППЫ</w:t>
      </w:r>
    </w:p>
    <w:p>
      <w:pPr>
        <w:pStyle w:val="Normal"/>
        <w:ind w:firstLine="284"/>
        <w:rPr/>
      </w:pPr>
      <w:r>
        <w:rPr/>
        <w:t>Левые интроверты — LI, SP, RF, ТЕ. Генераторы информации. Трансляторы энергии в информацию. Стабилизаторы в социуме. Страдают от слабого энергетического воздействия на внешнюю среду. Являются информатиками малых групп. Хорошо себя чувствуют в малых группах единомышленников. LI и ТЕ способны объединить небольшую группу знакомых на основе интересной новинки. RF и SP решают проблемы выживания и бытоустройства.</w:t>
      </w:r>
    </w:p>
    <w:p>
      <w:pPr>
        <w:pStyle w:val="Normal"/>
        <w:ind w:firstLine="284"/>
        <w:rPr/>
      </w:pPr>
      <w:r>
        <w:rPr/>
        <w:t>Правые экстраверты — IL, ЕТ, FR, PS. Генераторы энергии. Транслируют информацию в энергию. Вызывают энергетические процессы во внешней среде. Наставник и Политик словом и жестом вызывают бурные эмоциональные реакции окружающих (по этой причине они же лучшие актеры). Лучше всего реализуют себя в больших группах. Поэтому их следует назвать энергетиками боль</w:t>
        <w:softHyphen/>
        <w:t>ших групп. За ними наблюдается тенденция соединять малые группы в большие. Наиболее инфляционные типы, запускающие энергети</w:t>
        <w:softHyphen/>
        <w:t>ческие цепные реакции в социуме. IL и ЕТ — новаторы и самоотверженные борцы за идею. FR и PS привлекают людей для совмест</w:t>
        <w:softHyphen/>
        <w:t>ного производительного труда.</w:t>
      </w:r>
    </w:p>
    <w:p>
      <w:pPr>
        <w:pStyle w:val="Normal"/>
        <w:ind w:firstLine="284"/>
        <w:rPr>
          <w:bCs/>
        </w:rPr>
      </w:pPr>
      <w:r>
        <w:rPr>
          <w:bCs/>
        </w:rPr>
        <w:t>КВАДРАЛЬНО-ЗАКАЗНАЯ СТРУКТУРА СОЦИОНА</w:t>
      </w:r>
    </w:p>
    <w:p>
      <w:pPr>
        <w:pStyle w:val="Normal"/>
        <w:ind w:firstLine="284"/>
        <w:rPr/>
      </w:pPr>
      <w:r>
        <w:rPr/>
        <w:t>Социон — это максимальная соционическая группа. Он может иметь множество конфигураций в зависимости от того, по какой внутренней структуре малых групп функционирует. Таких структур социон имеет большое количество. Удовлетворительно исследовано лишь несколько из них, в частности темпераментно-установочная, перцептивно-коммуникабельная, стимульно-аргументивная.</w:t>
      </w:r>
    </w:p>
    <w:p>
      <w:pPr>
        <w:pStyle w:val="Normal"/>
        <w:ind w:firstLine="284"/>
        <w:rPr/>
      </w:pPr>
      <w:r>
        <w:rPr/>
        <w:t>С другой стороны, существуют функционально полные малые группы, в первую очередь квадры. Дополнительной к квадре группой является кольцо заказа. Достаточно вспомнить, что внутри квадры есть четыре фиксированных роли — Пропускник, Кульминатор, Стабилизатор, Финалист. Представители каждого кольца играют в рамках квадры одну и ту же роль. Пересечение квадр с заказны</w:t>
        <w:softHyphen/>
        <w:t>ми (инфляционными) кольцами дает еще одну структуру социона, Вот она в табличном виде:</w:t>
      </w:r>
    </w:p>
    <w:tbl>
      <w:tblPr>
        <w:tblW w:w="5000" w:type="pct"/>
        <w:jc w:val="center"/>
        <w:tblInd w:w="0" w:type="dxa"/>
        <w:tblLayout w:type="fixed"/>
        <w:tblCellMar>
          <w:top w:w="0" w:type="dxa"/>
          <w:left w:w="40" w:type="dxa"/>
          <w:bottom w:w="0" w:type="dxa"/>
          <w:right w:w="40" w:type="dxa"/>
        </w:tblCellMar>
      </w:tblPr>
      <w:tblGrid>
        <w:gridCol w:w="1927"/>
        <w:gridCol w:w="1927"/>
        <w:gridCol w:w="1928"/>
        <w:gridCol w:w="1927"/>
        <w:gridCol w:w="1929"/>
      </w:tblGrid>
      <w:tr>
        <w:trPr>
          <w:trHeight w:val="360"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927"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пускники</w:t>
            </w:r>
          </w:p>
        </w:tc>
        <w:tc>
          <w:tcPr>
            <w:tcW w:w="1928" w:type="dxa"/>
            <w:tcBorders>
              <w:top w:val="single" w:sz="6" w:space="0" w:color="000000"/>
              <w:left w:val="single" w:sz="6" w:space="0" w:color="000000"/>
              <w:bottom w:val="single" w:sz="6" w:space="0" w:color="000000"/>
              <w:right w:val="single" w:sz="6" w:space="0" w:color="000000"/>
            </w:tcBorders>
          </w:tcPr>
          <w:p>
            <w:pPr>
              <w:pStyle w:val="Normal"/>
              <w:ind w:hanging="0"/>
              <w:rPr/>
            </w:pPr>
            <w:r>
              <w:rPr/>
              <w:t>Кульминаторы</w:t>
            </w:r>
          </w:p>
        </w:tc>
        <w:tc>
          <w:tcPr>
            <w:tcW w:w="1927" w:type="dxa"/>
            <w:tcBorders>
              <w:top w:val="single" w:sz="6" w:space="0" w:color="000000"/>
              <w:left w:val="single" w:sz="6" w:space="0" w:color="000000"/>
              <w:bottom w:val="single" w:sz="6" w:space="0" w:color="000000"/>
              <w:right w:val="single" w:sz="6" w:space="0" w:color="000000"/>
            </w:tcBorders>
          </w:tcPr>
          <w:p>
            <w:pPr>
              <w:pStyle w:val="Normal"/>
              <w:ind w:hanging="0"/>
              <w:rPr/>
            </w:pPr>
            <w:r>
              <w:rPr/>
              <w:t>Стабилизаторы</w:t>
            </w:r>
          </w:p>
        </w:tc>
        <w:tc>
          <w:tcPr>
            <w:tcW w:w="1929" w:type="dxa"/>
            <w:tcBorders>
              <w:top w:val="single" w:sz="6" w:space="0" w:color="000000"/>
              <w:left w:val="single" w:sz="6" w:space="0" w:color="000000"/>
              <w:bottom w:val="single" w:sz="6" w:space="0" w:color="000000"/>
              <w:right w:val="single" w:sz="6" w:space="0" w:color="000000"/>
            </w:tcBorders>
          </w:tcPr>
          <w:p>
            <w:pPr>
              <w:pStyle w:val="Normal"/>
              <w:ind w:hanging="0"/>
              <w:rPr/>
            </w:pPr>
            <w:r>
              <w:rPr/>
              <w:t>Финалисты</w:t>
            </w:r>
          </w:p>
        </w:tc>
      </w:tr>
      <w:tr>
        <w:trPr>
          <w:trHeight w:val="360" w:hRule="atLeast"/>
          <w:cantSplit w:val="true"/>
        </w:trPr>
        <w:tc>
          <w:tcPr>
            <w:tcW w:w="1927" w:type="dxa"/>
            <w:tcBorders>
              <w:top w:val="single" w:sz="6" w:space="0" w:color="000000"/>
              <w:left w:val="single" w:sz="6" w:space="0" w:color="000000"/>
              <w:right w:val="single" w:sz="6" w:space="0" w:color="000000"/>
            </w:tcBorders>
          </w:tcPr>
          <w:p>
            <w:pPr>
              <w:pStyle w:val="Normal"/>
              <w:ind w:hanging="0"/>
              <w:rPr/>
            </w:pPr>
            <w:r>
              <w:rPr/>
              <w:t>Подготовители</w:t>
            </w:r>
          </w:p>
        </w:tc>
        <w:tc>
          <w:tcPr>
            <w:tcW w:w="1927" w:type="dxa"/>
            <w:tcBorders>
              <w:top w:val="single" w:sz="6" w:space="0" w:color="000000"/>
              <w:left w:val="single" w:sz="6" w:space="0" w:color="000000"/>
              <w:right w:val="single" w:sz="6" w:space="0" w:color="000000"/>
            </w:tcBorders>
          </w:tcPr>
          <w:p>
            <w:pPr>
              <w:pStyle w:val="Normal"/>
              <w:ind w:hanging="0"/>
              <w:rPr/>
            </w:pPr>
            <w:r>
              <w:rPr/>
              <w:t>Посредник</w:t>
            </w:r>
          </w:p>
        </w:tc>
        <w:tc>
          <w:tcPr>
            <w:tcW w:w="1928" w:type="dxa"/>
            <w:tcBorders>
              <w:top w:val="single" w:sz="6" w:space="0" w:color="000000"/>
              <w:left w:val="single" w:sz="6" w:space="0" w:color="000000"/>
              <w:right w:val="single" w:sz="6" w:space="0" w:color="000000"/>
            </w:tcBorders>
          </w:tcPr>
          <w:p>
            <w:pPr>
              <w:pStyle w:val="Normal"/>
              <w:ind w:hanging="0"/>
              <w:rPr/>
            </w:pPr>
            <w:r>
              <w:rPr/>
              <w:t>Искатель</w:t>
            </w:r>
          </w:p>
        </w:tc>
        <w:tc>
          <w:tcPr>
            <w:tcW w:w="1927" w:type="dxa"/>
            <w:tcBorders>
              <w:top w:val="single" w:sz="6" w:space="0" w:color="000000"/>
              <w:left w:val="single" w:sz="6" w:space="0" w:color="000000"/>
              <w:right w:val="single" w:sz="6" w:space="0" w:color="000000"/>
            </w:tcBorders>
          </w:tcPr>
          <w:p>
            <w:pPr>
              <w:pStyle w:val="Normal"/>
              <w:ind w:hanging="0"/>
              <w:rPr/>
            </w:pPr>
            <w:r>
              <w:rPr/>
              <w:t>Аналитик</w:t>
            </w:r>
          </w:p>
        </w:tc>
        <w:tc>
          <w:tcPr>
            <w:tcW w:w="1929" w:type="dxa"/>
            <w:tcBorders>
              <w:top w:val="single" w:sz="6" w:space="0" w:color="000000"/>
              <w:left w:val="single" w:sz="6" w:space="0" w:color="000000"/>
              <w:right w:val="single" w:sz="6" w:space="0" w:color="000000"/>
            </w:tcBorders>
          </w:tcPr>
          <w:p>
            <w:pPr>
              <w:pStyle w:val="Normal"/>
              <w:ind w:hanging="0"/>
              <w:rPr/>
            </w:pPr>
            <w:r>
              <w:rPr/>
              <w:t>Энтузиаст</w:t>
            </w:r>
          </w:p>
        </w:tc>
      </w:tr>
      <w:tr>
        <w:trPr>
          <w:trHeight w:val="360"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hanging="0"/>
              <w:rPr/>
            </w:pPr>
            <w:r>
              <w:rPr/>
              <w:t>Воплотители</w:t>
            </w:r>
          </w:p>
        </w:tc>
        <w:tc>
          <w:tcPr>
            <w:tcW w:w="1927" w:type="dxa"/>
            <w:tcBorders>
              <w:top w:val="single" w:sz="6" w:space="0" w:color="000000"/>
              <w:left w:val="single" w:sz="6" w:space="0" w:color="000000"/>
              <w:bottom w:val="single" w:sz="6" w:space="0" w:color="000000"/>
              <w:right w:val="single" w:sz="6" w:space="0" w:color="000000"/>
            </w:tcBorders>
          </w:tcPr>
          <w:p>
            <w:pPr>
              <w:pStyle w:val="Normal"/>
              <w:ind w:hanging="0"/>
              <w:rPr/>
            </w:pPr>
            <w:r>
              <w:rPr/>
              <w:t>Инспектор</w:t>
            </w:r>
          </w:p>
        </w:tc>
        <w:tc>
          <w:tcPr>
            <w:tcW w:w="1928" w:type="dxa"/>
            <w:tcBorders>
              <w:top w:val="single" w:sz="6" w:space="0" w:color="000000"/>
              <w:left w:val="single" w:sz="6" w:space="0" w:color="000000"/>
              <w:bottom w:val="single" w:sz="6" w:space="0" w:color="000000"/>
              <w:right w:val="single" w:sz="6" w:space="0" w:color="000000"/>
            </w:tcBorders>
          </w:tcPr>
          <w:p>
            <w:pPr>
              <w:pStyle w:val="Normal"/>
              <w:ind w:hanging="0"/>
              <w:rPr/>
            </w:pPr>
            <w:r>
              <w:rPr/>
              <w:t>Наставник</w:t>
            </w:r>
          </w:p>
        </w:tc>
        <w:tc>
          <w:tcPr>
            <w:tcW w:w="1927" w:type="dxa"/>
            <w:tcBorders>
              <w:top w:val="single" w:sz="6" w:space="0" w:color="000000"/>
              <w:left w:val="single" w:sz="6" w:space="0" w:color="000000"/>
              <w:bottom w:val="single" w:sz="6" w:space="0" w:color="000000"/>
              <w:right w:val="single" w:sz="6" w:space="0" w:color="000000"/>
            </w:tcBorders>
          </w:tcPr>
          <w:p>
            <w:pPr>
              <w:pStyle w:val="Normal"/>
              <w:ind w:hanging="0"/>
              <w:rPr/>
            </w:pPr>
            <w:r>
              <w:rPr/>
              <w:t>Лирик</w:t>
            </w:r>
          </w:p>
        </w:tc>
        <w:tc>
          <w:tcPr>
            <w:tcW w:w="1929" w:type="dxa"/>
            <w:tcBorders>
              <w:top w:val="single" w:sz="6" w:space="0" w:color="000000"/>
              <w:left w:val="single" w:sz="6" w:space="0" w:color="000000"/>
              <w:bottom w:val="single" w:sz="6" w:space="0" w:color="000000"/>
              <w:right w:val="single" w:sz="6" w:space="0" w:color="000000"/>
            </w:tcBorders>
          </w:tcPr>
          <w:p>
            <w:pPr>
              <w:pStyle w:val="Normal"/>
              <w:ind w:hanging="0"/>
              <w:rPr/>
            </w:pPr>
            <w:r>
              <w:rPr/>
              <w:t>Маршал</w:t>
            </w:r>
          </w:p>
        </w:tc>
      </w:tr>
      <w:tr>
        <w:trPr>
          <w:trHeight w:val="360"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hanging="0"/>
              <w:rPr/>
            </w:pPr>
            <w:r>
              <w:rPr/>
              <w:t>Вибраторы</w:t>
            </w:r>
          </w:p>
        </w:tc>
        <w:tc>
          <w:tcPr>
            <w:tcW w:w="1927" w:type="dxa"/>
            <w:tcBorders>
              <w:top w:val="single" w:sz="6" w:space="0" w:color="000000"/>
              <w:left w:val="single" w:sz="6" w:space="0" w:color="000000"/>
              <w:bottom w:val="single" w:sz="6" w:space="0" w:color="000000"/>
              <w:right w:val="single" w:sz="6" w:space="0" w:color="000000"/>
            </w:tcBorders>
          </w:tcPr>
          <w:p>
            <w:pPr>
              <w:pStyle w:val="Normal"/>
              <w:ind w:hanging="0"/>
              <w:rPr/>
            </w:pPr>
            <w:r>
              <w:rPr/>
              <w:t>Критик</w:t>
            </w:r>
          </w:p>
        </w:tc>
        <w:tc>
          <w:tcPr>
            <w:tcW w:w="1928" w:type="dxa"/>
            <w:tcBorders>
              <w:top w:val="single" w:sz="6" w:space="0" w:color="000000"/>
              <w:left w:val="single" w:sz="6" w:space="0" w:color="000000"/>
              <w:bottom w:val="single" w:sz="6" w:space="0" w:color="000000"/>
              <w:right w:val="single" w:sz="6" w:space="0" w:color="000000"/>
            </w:tcBorders>
          </w:tcPr>
          <w:p>
            <w:pPr>
              <w:pStyle w:val="Normal"/>
              <w:ind w:hanging="0"/>
              <w:rPr/>
            </w:pPr>
            <w:r>
              <w:rPr/>
              <w:t>Политик</w:t>
            </w:r>
          </w:p>
        </w:tc>
        <w:tc>
          <w:tcPr>
            <w:tcW w:w="1927" w:type="dxa"/>
            <w:tcBorders>
              <w:top w:val="single" w:sz="6" w:space="0" w:color="000000"/>
              <w:left w:val="single" w:sz="6" w:space="0" w:color="000000"/>
              <w:bottom w:val="single" w:sz="6" w:space="0" w:color="000000"/>
              <w:right w:val="single" w:sz="6" w:space="0" w:color="000000"/>
            </w:tcBorders>
          </w:tcPr>
          <w:p>
            <w:pPr>
              <w:pStyle w:val="Normal"/>
              <w:ind w:hanging="0"/>
              <w:rPr/>
            </w:pPr>
            <w:r>
              <w:rPr/>
              <w:t>Хранитель</w:t>
            </w:r>
          </w:p>
        </w:tc>
        <w:tc>
          <w:tcPr>
            <w:tcW w:w="1929"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дприниматель</w:t>
            </w:r>
          </w:p>
        </w:tc>
      </w:tr>
      <w:tr>
        <w:trPr>
          <w:trHeight w:val="360" w:hRule="atLeast"/>
        </w:trPr>
        <w:tc>
          <w:tcPr>
            <w:tcW w:w="1927" w:type="dxa"/>
            <w:tcBorders>
              <w:top w:val="single" w:sz="6" w:space="0" w:color="000000"/>
              <w:left w:val="single" w:sz="6" w:space="0" w:color="000000"/>
              <w:bottom w:val="single" w:sz="6" w:space="0" w:color="000000"/>
              <w:right w:val="single" w:sz="6" w:space="0" w:color="000000"/>
            </w:tcBorders>
          </w:tcPr>
          <w:p>
            <w:pPr>
              <w:pStyle w:val="Normal"/>
              <w:ind w:hanging="0"/>
              <w:rPr/>
            </w:pPr>
            <w:r>
              <w:rPr/>
              <w:t>Перфекторы</w:t>
            </w:r>
          </w:p>
        </w:tc>
        <w:tc>
          <w:tcPr>
            <w:tcW w:w="1927" w:type="dxa"/>
            <w:tcBorders>
              <w:top w:val="single" w:sz="6" w:space="0" w:color="000000"/>
              <w:left w:val="single" w:sz="6" w:space="0" w:color="000000"/>
              <w:bottom w:val="single" w:sz="6" w:space="0" w:color="000000"/>
              <w:right w:val="single" w:sz="6" w:space="0" w:color="000000"/>
            </w:tcBorders>
          </w:tcPr>
          <w:p>
            <w:pPr>
              <w:pStyle w:val="Normal"/>
              <w:ind w:hanging="0"/>
              <w:rPr/>
            </w:pPr>
            <w:r>
              <w:rPr/>
              <w:t>Гуманист</w:t>
            </w:r>
          </w:p>
        </w:tc>
        <w:tc>
          <w:tcPr>
            <w:tcW w:w="1928" w:type="dxa"/>
            <w:tcBorders>
              <w:top w:val="single" w:sz="6" w:space="0" w:color="000000"/>
              <w:left w:val="single" w:sz="6" w:space="0" w:color="000000"/>
              <w:bottom w:val="single" w:sz="6" w:space="0" w:color="000000"/>
              <w:right w:val="single" w:sz="6" w:space="0" w:color="000000"/>
            </w:tcBorders>
          </w:tcPr>
          <w:p>
            <w:pPr>
              <w:pStyle w:val="Normal"/>
              <w:ind w:hanging="0"/>
              <w:rPr/>
            </w:pPr>
            <w:r>
              <w:rPr/>
              <w:t>Администратор</w:t>
            </w:r>
          </w:p>
        </w:tc>
        <w:tc>
          <w:tcPr>
            <w:tcW w:w="1927" w:type="dxa"/>
            <w:tcBorders>
              <w:top w:val="single" w:sz="6" w:space="0" w:color="000000"/>
              <w:left w:val="single" w:sz="6" w:space="0" w:color="000000"/>
              <w:bottom w:val="single" w:sz="6" w:space="0" w:color="000000"/>
              <w:right w:val="single" w:sz="6" w:space="0" w:color="000000"/>
            </w:tcBorders>
          </w:tcPr>
          <w:p>
            <w:pPr>
              <w:pStyle w:val="Normal"/>
              <w:ind w:hanging="0"/>
              <w:rPr/>
            </w:pPr>
            <w:r>
              <w:rPr/>
              <w:t>Мастер</w:t>
            </w:r>
          </w:p>
        </w:tc>
        <w:tc>
          <w:tcPr>
            <w:tcW w:w="1929" w:type="dxa"/>
            <w:tcBorders>
              <w:top w:val="single" w:sz="6" w:space="0" w:color="000000"/>
              <w:left w:val="single" w:sz="6" w:space="0" w:color="000000"/>
              <w:bottom w:val="single" w:sz="6" w:space="0" w:color="000000"/>
              <w:right w:val="single" w:sz="6" w:space="0" w:color="000000"/>
            </w:tcBorders>
          </w:tcPr>
          <w:p>
            <w:pPr>
              <w:pStyle w:val="Normal"/>
              <w:ind w:hanging="0"/>
              <w:rPr/>
            </w:pPr>
            <w:r>
              <w:rPr/>
              <w:t>Советчик</w:t>
            </w:r>
          </w:p>
        </w:tc>
      </w:tr>
    </w:tbl>
    <w:p>
      <w:pPr>
        <w:pStyle w:val="Normal"/>
        <w:ind w:firstLine="284"/>
        <w:rPr/>
      </w:pPr>
      <w:r>
        <w:rPr/>
        <w:t>Благодаря цепи заказа, по которой осуществляется энергетический перенос, квадры мобилизуют друг друга таким образом, что предыду</w:t>
        <w:softHyphen/>
        <w:t>щая запускает последующую. В этом и состоит механизм сменяе</w:t>
        <w:softHyphen/>
        <w:t>мости квадр в историческом развитии.</w:t>
      </w:r>
    </w:p>
    <w:p>
      <w:pPr>
        <w:pStyle w:val="Normal"/>
        <w:ind w:firstLine="284"/>
        <w:rPr/>
      </w:pPr>
      <w:r>
        <w:rPr/>
        <w:t>Полезной для наглядного представления двух путей прогресса будет аналогия с часами. Равномерно движущиеся стрелки, представ</w:t>
        <w:softHyphen/>
        <w:t>ляющие информационный аспект часового механизма, символизиру</w:t>
        <w:softHyphen/>
        <w:t>ют эволюционное развитие. А колеблющийся с разной амплитудой маятник, благодаря которому стрелки могут то ускорять, то замедлять свой ход, воплощает энергетический, или инволюционный, аспект всего устройства.</w:t>
      </w:r>
    </w:p>
    <w:p>
      <w:pPr>
        <w:pStyle w:val="Normal"/>
        <w:ind w:firstLine="284"/>
        <w:rPr/>
      </w:pPr>
      <w:r>
        <w:rPr/>
        <w:t>Прогрессные группы вносят значительные поправки в рациональ</w:t>
        <w:softHyphen/>
        <w:t>ный (онтогенетический) ход развития, служат трудно предсказуемым возмущающим фактором. Благодаря им в истории нет детерминиз</w:t>
        <w:softHyphen/>
        <w:t>ма (предопределенности). События то ускоряются, то замедляются, то меняют направление в угоду субъективной воле отдельных лич</w:t>
        <w:softHyphen/>
        <w:t>ностей, особенно действующих в составе малых групп с однородной прогрессной ориентацией.</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Глава 4</w:t>
      </w:r>
    </w:p>
    <w:p>
      <w:pPr>
        <w:pStyle w:val="Normal"/>
        <w:ind w:firstLine="284"/>
        <w:rPr>
          <w:b/>
          <w:b/>
        </w:rPr>
      </w:pPr>
      <w:r>
        <w:rPr>
          <w:b/>
        </w:rPr>
        <w:t>ИНДИВИДУАЦИЯ-ИСЦЕЛЕНИЕ.</w:t>
      </w:r>
    </w:p>
    <w:p>
      <w:pPr>
        <w:pStyle w:val="Normal"/>
        <w:ind w:firstLine="284"/>
        <w:rPr/>
      </w:pPr>
      <w:r>
        <w:rPr/>
        <w:t>(Искатель)</w:t>
      </w:r>
    </w:p>
    <w:p>
      <w:pPr>
        <w:pStyle w:val="Normal"/>
        <w:ind w:firstLine="284"/>
        <w:rPr/>
      </w:pPr>
      <w:r>
        <w:rPr/>
        <w:t>Итак, мы подошли к индивидуации типа. Соционики обычно завершают процесс исследования личности установлением типа и переходят от индивида к формированию групп. Мне всегда казалось, что нужно находить стадию индивидуации типа, а также связь времен — связь настоящей стадии с прошлой и будущей. Тогда и рекомендации к совершенствованию личности будут более остро нацеленными. Но по поводу определения „стадий жизни" в соционике я поначалу нашел разброд и отсутствие энтузиазма в среде социо-ников. Одни говорили, что у всех типов начало — сенсорика. Другие — что эти стадии направлены снизу вверх: от Ид к Эго, т. е. от позиций 7—8 к позициям 1—2. Д. Фейдимен и Р. Фрейгер [50] стадии индивидуации описали так: 1-й шаг — раскрытие Персоны (первый вариант одержимости), 2-й — встреча с Тенью (вторая возможная одержимость), 3-й — встреча с Анимоё или Анимусом, 4-й шаг — развитие Самости (при слабости морального Эго человек может быть одержим внеморальной Самостью). Если персону связать с третьей позицией, остальные — с витальным кольцом, остается вопрос: где в этой схеме одержимость человека своим? Но во всяком случае система рабочих гипотез для проверки здесь есть. Однако использование этого пакета гипотез для самопознания мне хоть и во многом помогло, но оставило в состоянии растерянности. Свет блеснул, когда я познакомился, во-первых, через трехтомник Крегер и Тьюсон с Z-моделью принятия решений Майерс—Бриггс, во-вто</w:t>
        <w:softHyphen/>
        <w:t>рых, через книгу П. Д. Тигер и Б. Бэррон-Тигер с ее же идеей иерархии и последовательности созревания функций в каждом типе. Эта идея представлена таблицей:</w:t>
      </w:r>
    </w:p>
    <w:p>
      <w:pPr>
        <w:pStyle w:val="Normal"/>
        <w:ind w:firstLine="284"/>
        <w:rPr/>
      </w:pPr>
      <w:r>
        <w:rPr>
          <w:color w:val="FF0000"/>
        </w:rPr>
        <w:t>pt i</w:t>
      </w:r>
      <w:r>
        <w:rPr>
          <w:color w:val="FF0000"/>
          <w:lang w:val="en-US"/>
        </w:rPr>
        <w:t>l</w:t>
      </w:r>
      <w:r>
        <w:rPr>
          <w:color w:val="FF0000"/>
        </w:rPr>
        <w:t xml:space="preserve"> tp li ps fl sp </w:t>
      </w:r>
      <w:r>
        <w:rPr>
          <w:color w:val="FF0000"/>
          <w:lang w:val="en-US"/>
        </w:rPr>
        <w:t>l</w:t>
      </w:r>
      <w:r>
        <w:rPr>
          <w:color w:val="FF0000"/>
        </w:rPr>
        <w:t>f TNSF NTFS TNSF NTFS TSNF STFN TSNF STFN</w:t>
      </w:r>
    </w:p>
    <w:p>
      <w:pPr>
        <w:pStyle w:val="Normal"/>
        <w:ind w:firstLine="284"/>
        <w:rPr/>
      </w:pPr>
      <w:r>
        <w:rPr>
          <w:color w:val="FF0000"/>
          <w:lang w:val="de-DE"/>
        </w:rPr>
        <w:t xml:space="preserve">es fr se rf et ir te ri FSNT SFTN. </w:t>
      </w:r>
      <w:r>
        <w:rPr>
          <w:color w:val="FF0000"/>
          <w:lang w:val="en-US"/>
        </w:rPr>
        <w:t>FSNT SFTN FNST NFTS FNST NETS</w:t>
      </w:r>
    </w:p>
    <w:p>
      <w:pPr>
        <w:pStyle w:val="Normal"/>
        <w:ind w:firstLine="284"/>
        <w:rPr/>
      </w:pPr>
      <w:r>
        <w:rPr/>
        <w:t>По мнению американцев (гипотеза Гранта в обработке Тигер), временной график выглядит так: первые лет шесть жизни все четыре функции работают нерасчлененно, потом вперед вырывается основ</w:t>
        <w:softHyphen/>
        <w:t>ная функция — с 6 до 12 лет, затем созревает вспомогательная — с 12 до 25 лет, далее третья (в Z-модели) — с 25 до 50 лет и, наконец, четвертая — после 50 лет (приложение 8). По поводу последовательности стадий вообще и у интровертов в особенности есть тонкие и спорные моменты. Но в рабочем варианте основная идея выглядит так: до кризиса середины жизни созревают три первые функции, после кризиса подтягивается четвертая. Это и делает воз</w:t>
        <w:softHyphen/>
        <w:t>можным формирование оси равносильных Эго и Самости, благодаря которой и можно избежать одержимости Эго и одержимости Само</w:t>
        <w:softHyphen/>
        <w:t>стью, Каждый из нас, записав полный цикл SNTF-проблематизации, может на уровне „мышления о мышлении" уловить, во-первых, свою первую, основную, зрелую функцию, во-вторых, ту (вторую или третью), которая сейчас находится в стадии созревания, в-третьих, ту, которая, по всей вероятности, окажется замыкающей, четвертой.</w:t>
      </w:r>
    </w:p>
    <w:p>
      <w:pPr>
        <w:pStyle w:val="Normal"/>
        <w:ind w:firstLine="284"/>
        <w:rPr/>
      </w:pPr>
      <w:r>
        <w:rPr/>
        <w:t>Нет слов, идея трудна для усвоения и проверки. Однако опыт показал, что она вполне годится на роль кульминации и финала курса лекций и семинарских занятий.</w:t>
      </w:r>
    </w:p>
    <w:p>
      <w:pPr>
        <w:pStyle w:val="Normal"/>
        <w:ind w:firstLine="284"/>
        <w:rPr/>
      </w:pPr>
      <w:r>
        <w:rPr/>
        <w:t>Если ваши ученики или студенты далеки даже от кризиса сере</w:t>
        <w:softHyphen/>
        <w:t>дины жизни — не беда. Идею можно проверить на любом малом цикле обнаружения и разрешения проблемы (для логиков), на любом цикле гармонизации (для этиков). Например, я готовлю лекцию. Цикл небольшой — от суток до недели. Так как мне не хочется скучать на собственной лекции, я ее проблематизирую — вспоминаю прежний вариант и решаю, что меня не устраивает сейчас. Ищу, пока мне самому не станет интересной лекция как совместный со слушателями поиск выхода</w:t>
      </w:r>
      <w:r>
        <w:rPr>
          <w:b/>
        </w:rPr>
        <w:t xml:space="preserve"> из</w:t>
      </w:r>
      <w:r>
        <w:rPr/>
        <w:t xml:space="preserve"> проблемной ситуации (если бы я был J, я бы излагал в лекции то, что продумал до нее, но так как я Р, я считаю удачной ту лекцию, в ходе которой я нашел нечто новое). Это ИНТУИТИВНАЯ N-стадия работы Искателя, Поиск альтернативных вариантов с помощью воображения. Потом я думаю, как построить лекцию, в какие тезисы втиснуть ее заключительный конспект (я его продиктую), каковы могут быть результаты реали</w:t>
        <w:softHyphen/>
        <w:t xml:space="preserve">зации каждой из версий. Это стадия ЛОГИЧЕСКОЙ Т-обработки интуитивной идеи. А что дальше? Соционик (Аналитик) назовет в качестве третьей стадии сенсорику, типовед — этику. И хотя соционик Гуленко — мой коллега и соавтор, а американского типоведа я знаю только по книжке, моему опыту „проблематизации лекции" более соответствует именно американский вариант. </w:t>
      </w:r>
      <w:r>
        <w:rPr>
          <w:i/>
        </w:rPr>
        <w:t>Я</w:t>
      </w:r>
      <w:r>
        <w:rPr/>
        <w:t xml:space="preserve"> начинаю искать драматургию лекции: завязку, кульминацию, развязку. ЭТИЧЕСКАЯ F-стадия. Но то же, видимо, было и в большом цикле моей жизни. До кризиса середины жизни (1968 год) отсутствие оловянных глаз в аудитории, ее внимание меня вполне устраивало. Этика выступала как синтез логики и интуиции. Но после кризиса меня стала все чаще тревожить проблема преодоления беспочвенности идей, от которых горят глаза слушателей. Наступило время межинститутского философского кружка „Полиглот", организационно-деятельностных игр (еще до Горбачева и Ельцина) и, наконец, малых групп и соционики. СЕНСОРНАЯ S-стадия. Я почувствовал, что и для меня, и для гуманитарного большинства моих слушателей самое трудное и самое важное — посев семян (идей) в реально доступную нам почву, т. е. практическая стадия, пропуском в которую является именно сенсорика, где так сильны презираемые нами за бездухов</w:t>
        <w:softHyphen/>
        <w:t>ность управленцы и социалы, большинство человечества. Не желает большинство сайентистов и гуманитариев среди моих слушателей искать спасение от беспочвенности в философии „бездуховных" менеджеров и инженеров, финансистов и коммерсантов, у профес</w:t>
        <w:softHyphen/>
        <w:t>сионалов средств массовой информации, включая рекламу. А без этого какой может быть экологический, ноосферный антисинтез всех синтезов?</w:t>
      </w:r>
    </w:p>
    <w:p>
      <w:pPr>
        <w:pStyle w:val="Normal"/>
        <w:ind w:firstLine="284"/>
        <w:rPr/>
      </w:pPr>
      <w:r>
        <w:rPr/>
        <w:t>Таким образом, исходную гипотезу можно укрупнить, указав только последовательность пар (1—2 — сильные функции, 2—3 — слабые), но не последовательность внутри пар:</w:t>
      </w:r>
    </w:p>
    <w:p>
      <w:pPr>
        <w:pStyle w:val="Normal"/>
        <w:ind w:firstLine="284"/>
        <w:rPr/>
      </w:pPr>
      <w:r>
        <w:rPr/>
        <w:t>Как видим, смысл индивидуации интуитов (сайентистов и гума</w:t>
        <w:softHyphen/>
        <w:t>нитариев) — преодоление беспочвенности (созревание сенсорики в качестве третьей или четвертой функции), смысл индивидуации сенсориков (управленцев и социалов) — преодоление бездуховности (формирование интуиции в качестве третьей или четвертой функции). Способ — дуализация этих функций общением и сотрудничеством с людьми, у которых они хорошо развиты.</w:t>
      </w:r>
    </w:p>
    <w:p>
      <w:pPr>
        <w:pStyle w:val="Normal"/>
        <w:ind w:firstLine="284"/>
        <w:rPr/>
      </w:pPr>
      <w:r>
        <w:rPr/>
        <w:t>Основная беда школы, в которой управляемые сенсориками, Инспекторами интуиты ведут обучение детей, — беспочвенность. Следовательно, проблема групп риска, в которые попадают сенсорные дети (а их большинство), — это не только проблема спасения детей. Это также проблема избавления русской интеллигенции от беспо</w:t>
        <w:softHyphen/>
        <w:t xml:space="preserve">чвенности, которая ее сопровождает на протяжении второго столетия ее существования. Читайте „Вехи" </w:t>
      </w:r>
      <w:r>
        <w:rPr>
          <w:i/>
        </w:rPr>
        <w:t>—</w:t>
      </w:r>
      <w:r>
        <w:rPr/>
        <w:t xml:space="preserve"> это про нас. Сформулировав гипотезу, мы получаем возможность приступить к ее практической проверке. Лучше двигаться от старших к младшим.</w:t>
      </w:r>
    </w:p>
    <w:p>
      <w:pPr>
        <w:pStyle w:val="Normal"/>
        <w:ind w:firstLine="284"/>
        <w:rPr/>
      </w:pPr>
      <w:r>
        <w:rPr/>
        <w:t>Мой опыт связан преимущественно с аспирантами и студентами гуманитарного вуза. Конец лекционного курса и семинаров. Нужно „взойти на Фудзияму" вместе со слушателями. Мы с ними начинали с того, о чем шла речь в первой части. В том числе с идеи самоисцеления, идеи спасения от перегрузки бесполезными знаниями о себе и об окружающих с помощью мандал, с помощью, так сказать, аэрофотосъемки и т. д. Мы начинали с идеи: „наши недостатки суть продолжение наших достоинств". Достоинства нам даны, что</w:t>
        <w:softHyphen/>
        <w:t>бы мы были необходимы партнерам, а недостатки — для того чтобы понять, кто необходим, чтобы дополнить нас. Достоинства — не повод для гордыни, недостатки — не повод для стыда и само</w:t>
        <w:softHyphen/>
        <w:t>бичевания. Но эти идеи до познания собственного типа и типов окружающих, до познания стадии индивидуации разделяли судьбу всех идей: может оно так, может не так, но в любом случае неизвестно, какое это имеет отношение ко мне, любимому и непо</w:t>
        <w:softHyphen/>
        <w:t>вторимому?</w:t>
      </w:r>
    </w:p>
    <w:p>
      <w:pPr>
        <w:pStyle w:val="Normal"/>
        <w:ind w:firstLine="284"/>
        <w:rPr/>
      </w:pPr>
      <w:r>
        <w:rPr/>
        <w:t>Теперь же рабочие гипотезы типов Я и Ты, Мы, Они, отношений между ними, стадий индивидуации у нас уже есть. Отношение к идеям резко меняется. Я начинаю понимать, что устаю, раздра</w:t>
        <w:softHyphen/>
        <w:t>жаюсь, нервничаю, болею, проклинаю врагов и виновников чаще всего не потому, что исчерпал свои резервы, а потому, что сижу на собственных резервах, как собака на сене. Соционические идеи теперь — та волшебная палочка, которая поможет вышибить бесов из незаконно захваченного ими седла на нашей же спине, превратить зло в добро, врагов в друзей, недостатки в достоинства. Бесы меня истощали, а между тем они могут быть источниками моей жизнен</w:t>
        <w:softHyphen/>
        <w:t>ной силы.</w:t>
      </w:r>
    </w:p>
    <w:p>
      <w:pPr>
        <w:pStyle w:val="Normal"/>
        <w:ind w:firstLine="284"/>
        <w:rPr/>
      </w:pPr>
      <w:r>
        <w:rPr/>
        <w:t>Вы, мои читатели, в большинстве своем знаете свой тип, выбрали себе философов-собеседников: тождественного типа, усилителя трех первых функций и дуализатора, без которого трудно достижимо исцеление от одержимостей. Поставим вопросы перед своими собе</w:t>
        <w:softHyphen/>
        <w:t>седниками; но еще лучше — представим, какие бы вопросы задал нам, например, Декарт, если бы его перенесло из Нидерландов XVII века в Новосибирский педагогический университет конца XX века к аспирантам, представляющим весь набор факультетов: литераторам и математикам, физикам и биологам, историкам и индустриалам, педагогам и психологам. Теперь я могу всерьез, опираясь на соционический опыт каждого из них, обсуждать спе</w:t>
        <w:softHyphen/>
        <w:t>цифику философии как мышления о мышлении.</w:t>
      </w:r>
    </w:p>
    <w:p>
      <w:pPr>
        <w:pStyle w:val="Normal"/>
        <w:ind w:firstLine="284"/>
        <w:rPr/>
      </w:pPr>
      <w:r>
        <w:rPr/>
        <w:t>Главное для преподавателя — правильно поставить вопрос перед самим собой: какую проблемную ситуацию я создал на финише курса и как ее решить? Я задал себе вопрос: как дать каждому слушателю на финише лекционного курса и семинарских занятий ПОЧУВСТВОВАТЬ стадию своей жизни, стадию индивидуации свое</w:t>
        <w:softHyphen/>
        <w:t>го типа, стадию поиска призвания, стадию преодоления очередной опасности одержимости? Как научиться использовать для исследо</w:t>
        <w:softHyphen/>
        <w:t>вания свои основные функции, а для общения — свои вспомога</w:t>
        <w:softHyphen/>
        <w:t>тельные?</w:t>
      </w:r>
    </w:p>
    <w:p>
      <w:pPr>
        <w:pStyle w:val="Normal"/>
        <w:ind w:firstLine="284"/>
        <w:rPr/>
      </w:pPr>
      <w:r>
        <w:rPr/>
        <w:t>Очевидно, что необходимо:</w:t>
      </w:r>
    </w:p>
    <w:p>
      <w:pPr>
        <w:pStyle w:val="Normal"/>
        <w:ind w:firstLine="284"/>
        <w:rPr/>
      </w:pPr>
      <w:r>
        <w:rPr/>
        <w:t>1. Вовлечься в решение проблемы (или в гармонизацию отно</w:t>
        <w:softHyphen/>
        <w:t>шений). Чтобы познать себя, нужно посмотреть, как ты мыслишь и что из этого получается при передаче своих мыслей другим людям.</w:t>
      </w:r>
    </w:p>
    <w:p>
      <w:pPr>
        <w:pStyle w:val="Normal"/>
        <w:ind w:firstLine="284"/>
        <w:rPr/>
      </w:pPr>
      <w:r>
        <w:rPr/>
        <w:t>2. Сделать свое мышление (свой тип) в процессе решения про</w:t>
        <w:softHyphen/>
        <w:t>блемы (или гармонизации) предметом своего же мышления (следу</w:t>
        <w:softHyphen/>
        <w:t>ющего уровня).</w:t>
      </w:r>
    </w:p>
    <w:p>
      <w:pPr>
        <w:pStyle w:val="Normal"/>
        <w:ind w:firstLine="284"/>
        <w:rPr/>
      </w:pPr>
      <w:r>
        <w:rPr/>
        <w:t>3. На основе этого личного опыта подвести себя к пониманию переживаемой стадии индивидуации в ее отношении к прошлому, будущему и вечности. Ради счастья: утром охотно на работу, вече</w:t>
        <w:softHyphen/>
        <w:t>ром — в семью.</w:t>
      </w:r>
    </w:p>
    <w:p>
      <w:pPr>
        <w:pStyle w:val="Normal"/>
        <w:ind w:firstLine="284"/>
        <w:rPr/>
      </w:pPr>
      <w:r>
        <w:rPr/>
        <w:t>4. Понять все это надо не как конец самопознания, а как начало пожизненной индивидуации себя и соционической инновации в шко</w:t>
        <w:softHyphen/>
        <w:t>ле, во всей системе образования, как спасение от экологического самоубийства человечества, преждевременно отнесшего себя к Homo sapiens.</w:t>
      </w:r>
    </w:p>
    <w:p>
      <w:pPr>
        <w:pStyle w:val="Normal"/>
        <w:ind w:firstLine="284"/>
        <w:rPr/>
      </w:pPr>
      <w:r>
        <w:rPr/>
        <w:t>Пройдемся по этим этапам. Так как я не этик (с его установкой на гармонизацию), а логик, то и начну с проблематизации. Я говорю на лекции студентам-математикам четвертого курса:</w:t>
      </w:r>
    </w:p>
    <w:p>
      <w:pPr>
        <w:pStyle w:val="Normal"/>
        <w:ind w:firstLine="284"/>
        <w:rPr/>
      </w:pPr>
      <w:r>
        <w:rPr/>
        <w:t xml:space="preserve">— </w:t>
      </w:r>
      <w:r>
        <w:rPr/>
        <w:t>Приближается время зачетов и экзаменов. Пишем заключи</w:t>
        <w:softHyphen/>
        <w:t>тельную работу. Я прошу вас выбрать любую из проблем, которые мы обсуждали. Напоминаю, что мы с вами уже обсуждали письменно:</w:t>
      </w:r>
    </w:p>
    <w:p>
      <w:pPr>
        <w:pStyle w:val="Normal"/>
        <w:ind w:firstLine="284"/>
        <w:rPr/>
      </w:pPr>
      <w:r>
        <w:rPr/>
        <w:t>1. Кого бы я хотела/хотел учить математике — мальчиков или девочек? (Вопрос связан со шкалой T/F.) Вводится новая шкала без разъяснений!</w:t>
      </w:r>
    </w:p>
    <w:p>
      <w:pPr>
        <w:pStyle w:val="Normal"/>
        <w:ind w:firstLine="284"/>
        <w:rPr/>
      </w:pPr>
      <w:r>
        <w:rPr/>
        <w:t>2. Я бы хотела/хотел их обучать преимущественно алгебре или геометрии? (Вопрос связан с доминированием левого или правого полушарий.)</w:t>
      </w:r>
    </w:p>
    <w:p>
      <w:pPr>
        <w:pStyle w:val="Normal"/>
        <w:ind w:firstLine="284"/>
        <w:rPr/>
      </w:pPr>
      <w:r>
        <w:rPr/>
        <w:t>3. Получив диплом, я пойду работать в школу или поищу работу вне школы?</w:t>
      </w:r>
    </w:p>
    <w:p>
      <w:pPr>
        <w:pStyle w:val="Normal"/>
        <w:ind w:firstLine="284"/>
        <w:rPr/>
      </w:pPr>
      <w:r>
        <w:rPr/>
        <w:t>4. Создав семью, лучше остаться жить у родителей или от</w:t>
        <w:softHyphen/>
        <w:t>деляться?</w:t>
      </w:r>
    </w:p>
    <w:p>
      <w:pPr>
        <w:pStyle w:val="Normal"/>
        <w:ind w:firstLine="284"/>
        <w:rPr/>
      </w:pPr>
      <w:r>
        <w:rPr/>
        <w:t>5. Найдется ли в этой стране место моему ребенку, или его нужно готовить к отъезду?</w:t>
      </w:r>
    </w:p>
    <w:p>
      <w:pPr>
        <w:pStyle w:val="Normal"/>
        <w:ind w:firstLine="284"/>
        <w:rPr/>
      </w:pPr>
      <w:r>
        <w:rPr/>
        <w:t>6. Есть ли у ядерной энергетики альтернатива?</w:t>
      </w:r>
    </w:p>
    <w:p>
      <w:pPr>
        <w:pStyle w:val="Normal"/>
        <w:ind w:firstLine="284"/>
        <w:rPr/>
      </w:pPr>
      <w:r>
        <w:rPr/>
        <w:t>7. Как быть с демографическим взрывом? С депопуляцией?</w:t>
      </w:r>
    </w:p>
    <w:p>
      <w:pPr>
        <w:pStyle w:val="Normal"/>
        <w:ind w:firstLine="284"/>
        <w:rPr/>
      </w:pPr>
      <w:r>
        <w:rPr>
          <w:bCs/>
        </w:rPr>
        <w:t xml:space="preserve">8. Как быть, например, с комарами — уничтожить? Но ими же кто-то питается. Оставить? Они питаются нами. Может </w:t>
      </w:r>
      <w:r>
        <w:rPr/>
        <w:t>быть, дать задание генной инженерии, но какое? И кого менять — только комаров или нас тоже?</w:t>
      </w:r>
    </w:p>
    <w:p>
      <w:pPr>
        <w:pStyle w:val="Normal"/>
        <w:ind w:firstLine="284"/>
        <w:rPr/>
      </w:pPr>
      <w:r>
        <w:rPr/>
        <w:t>В случае с аспирантами трудность состоит в том, чтобы привыч</w:t>
        <w:softHyphen/>
        <w:t>ные им ТЕМЫ с точками на конце переформулировать в ПРОБЛЕМЫ с вопросительными знаками. Мучительнее для них разве только требование бороться с собственной беспочвенностью, непрактичностью.</w:t>
      </w:r>
    </w:p>
    <w:p>
      <w:pPr>
        <w:pStyle w:val="Normal"/>
        <w:ind w:firstLine="284"/>
        <w:rPr/>
      </w:pPr>
      <w:r>
        <w:rPr/>
        <w:t xml:space="preserve">— </w:t>
      </w:r>
      <w:r>
        <w:rPr/>
        <w:t>Я прошу вас выбрать одну из названных проблем или пред</w:t>
        <w:softHyphen/>
        <w:t>ложить свою. Написать страничку-две. Расставить на полях буквы: S (где описываются порождающие проблему факты), N (где идет выработка гипотетических вариантов решения проблемы и одновре</w:t>
        <w:softHyphen/>
        <w:t>менно формулируется сама проблема), Т (где начинается вторая, критическая фаза мозговой атаки: анализируется логика реализации каждого решения и просчитываются последствия), F (где рассмат</w:t>
        <w:softHyphen/>
        <w:t>ривается вопрос, поймут или не поймут предлагаемое решение лица, принимающие решения, и лица, реализующие его или сталкиваю</w:t>
        <w:softHyphen/>
        <w:t>щиеся с последствиями).</w:t>
      </w:r>
    </w:p>
    <w:p>
      <w:pPr>
        <w:pStyle w:val="Normal"/>
        <w:ind w:firstLine="284"/>
        <w:rPr/>
      </w:pPr>
      <w:r>
        <w:rPr/>
        <w:t>Проверяется не начитанность, а сформированность потребности в чтении. Книжки дают умные ответы только на умные вопросы. Пишите сочинение скорее вопросов, чем ответов. Спрашивайте, девочки, спрашивайте...</w:t>
      </w:r>
    </w:p>
    <w:p>
      <w:pPr>
        <w:pStyle w:val="Normal"/>
        <w:ind w:firstLine="284"/>
        <w:rPr/>
      </w:pPr>
      <w:r>
        <w:rPr/>
        <w:t xml:space="preserve">— </w:t>
      </w:r>
      <w:r>
        <w:rPr/>
        <w:t>А разве не бывает, что в книге находишь сначала ответ на вопрос, которого у тебя не было, и только потом возникает сам вопрос?</w:t>
      </w:r>
    </w:p>
    <w:p>
      <w:pPr>
        <w:pStyle w:val="Normal"/>
        <w:ind w:firstLine="284"/>
        <w:rPr/>
      </w:pPr>
      <w:r>
        <w:rPr/>
        <w:t xml:space="preserve">— </w:t>
      </w:r>
      <w:r>
        <w:rPr/>
        <w:t>Бывает. Но это обычно ответ на вопрос, которым уже занято твое бессознательное, но по поводу которого ему не удается досту</w:t>
        <w:softHyphen/>
        <w:t>чаться до твоего сознания. Помучавшись над листочком, на первый взгляд, безрезультатно, вы включаете в жизнь проблемы свое бес</w:t>
        <w:softHyphen/>
        <w:t>сознательное. Когда при чтении книги проблема снова выплывет, она уже будет гораздо более зрелой (признак зрелости: число блоков, которыми нужно оперировать для решения проблемы, начнет укла</w:t>
        <w:softHyphen/>
        <w:t>дываться в число Миллера).</w:t>
      </w:r>
    </w:p>
    <w:p>
      <w:pPr>
        <w:pStyle w:val="Normal"/>
        <w:ind w:firstLine="284"/>
        <w:rPr/>
      </w:pPr>
      <w:r>
        <w:rPr/>
        <w:t>Самое существенное: разделите эти части (SNTF) по схеме 3+1, т. е. найдите „четвертую лишнюю". А среди остальных трех — первую, основную, наиболее зрелую, сильную, на которую вы можете положиться более, чем на остальные. Это и есть решающий шаг в самопознании.</w:t>
      </w:r>
    </w:p>
    <w:p>
      <w:pPr>
        <w:pStyle w:val="Normal"/>
        <w:ind w:firstLine="284"/>
        <w:rPr/>
      </w:pPr>
      <w:r>
        <w:rPr/>
        <w:t>И вот слушатели сдают свои листочки. Реакции разные.</w:t>
      </w:r>
    </w:p>
    <w:p>
      <w:pPr>
        <w:pStyle w:val="Normal"/>
        <w:ind w:firstLine="284"/>
        <w:rPr>
          <w:b/>
          <w:b/>
          <w:bCs/>
        </w:rPr>
      </w:pPr>
      <w:r>
        <w:rPr>
          <w:b/>
          <w:bCs/>
          <w:i/>
        </w:rPr>
        <w:t>Первый вариант.</w:t>
      </w:r>
    </w:p>
    <w:p>
      <w:pPr>
        <w:pStyle w:val="Normal"/>
        <w:ind w:firstLine="284"/>
        <w:rPr/>
      </w:pPr>
      <w:r>
        <w:rPr/>
        <w:t>Что-то не пишется.</w:t>
      </w:r>
    </w:p>
    <w:p>
      <w:pPr>
        <w:pStyle w:val="Normal"/>
        <w:ind w:firstLine="284"/>
        <w:rPr/>
      </w:pPr>
      <w:r>
        <w:rPr/>
        <w:t>Некоторые девушки сидят перед пустым листочком бумаги и на глазах наливаются раздражением против преподавателя, его фи</w:t>
        <w:softHyphen/>
        <w:t>лософии, этой дурацкой соционики.</w:t>
      </w:r>
    </w:p>
    <w:p>
      <w:pPr>
        <w:pStyle w:val="Normal"/>
        <w:ind w:firstLine="284"/>
        <w:rPr/>
      </w:pPr>
      <w:r>
        <w:rPr/>
        <w:t xml:space="preserve">— </w:t>
      </w:r>
      <w:r>
        <w:rPr/>
        <w:t>Девушка, не пишется здесь — напишите дома. Может быть, вы интроверт. Не умеете проблематизировать — не беда. Этому же нас почти не учат. Решение задач на уроках математики тоже редко требует мышления. Но винить программы, учебники, учителей и тех, кто их учил, бесполезно. Надо учиться учиться, нужно учиться мышлению с помощью мышления о мышлении. Вы напишете лис</w:t>
        <w:softHyphen/>
        <w:t>точек — начало мышления. Расставите четыре буквы, выделите самую сильную и самую слабую — начало мышления о мышлении. До кризиса середины жизни вы разовьете первые три, после — подтянете четвертую, укротите последних бесов, которыми все мы одержимы, подойдете к призванию, исцелению.</w:t>
      </w:r>
    </w:p>
    <w:p>
      <w:pPr>
        <w:pStyle w:val="Normal"/>
        <w:ind w:firstLine="284"/>
        <w:rPr/>
      </w:pPr>
      <w:r>
        <w:rPr/>
        <w:t>Отпускаю ее с семинара с домашним заданием. Эта девушка — типичный интроверт, которому проблематизации нужно начинать учиться в одиночестве, когда никто не отвлекает и не погоняет. Когда можно загрузить мозг проблемой на сон грядущий и собрать урожай утром, которое вечера мудренее.</w:t>
      </w:r>
    </w:p>
    <w:p>
      <w:pPr>
        <w:pStyle w:val="Normal"/>
        <w:ind w:firstLine="284"/>
        <w:rPr>
          <w:b/>
          <w:b/>
          <w:bCs/>
        </w:rPr>
      </w:pPr>
      <w:r>
        <w:rPr>
          <w:b/>
          <w:bCs/>
          <w:i/>
        </w:rPr>
        <w:t>Второй вариант.</w:t>
      </w:r>
    </w:p>
    <w:p>
      <w:pPr>
        <w:pStyle w:val="Normal"/>
        <w:ind w:firstLine="284"/>
        <w:rPr/>
      </w:pPr>
      <w:r>
        <w:rPr/>
        <w:t>Написано, но что-то не то. Студентка „записа</w:t>
        <w:softHyphen/>
        <w:t>лась в Советчики". Своими сильными функциями назвала сенсорику и логику, т. е. „с точностью до наоборот". Начинаем разбираться: вы, часом, не Маршал — Маршалы любят казаться Советчиками. Перечитайте портреты, рекомендации, характеристики подтипов.</w:t>
      </w:r>
    </w:p>
    <w:p>
      <w:pPr>
        <w:pStyle w:val="Normal"/>
        <w:ind w:firstLine="284"/>
        <w:rPr/>
      </w:pPr>
      <w:r>
        <w:rPr/>
        <w:t xml:space="preserve">— </w:t>
      </w:r>
      <w:r>
        <w:rPr/>
        <w:t>Нет, не сомневаюсь, я — Советчик,</w:t>
      </w:r>
    </w:p>
    <w:p>
      <w:pPr>
        <w:pStyle w:val="Normal"/>
        <w:ind w:firstLine="284"/>
        <w:rPr/>
      </w:pPr>
      <w:r>
        <w:rPr/>
        <w:t xml:space="preserve">— </w:t>
      </w:r>
      <w:r>
        <w:rPr/>
        <w:t>А вас затронула проблема энергетики?</w:t>
      </w:r>
    </w:p>
    <w:p>
      <w:pPr>
        <w:pStyle w:val="Normal"/>
        <w:ind w:firstLine="284"/>
        <w:rPr/>
      </w:pPr>
      <w:r>
        <w:rPr/>
        <w:t xml:space="preserve">— </w:t>
      </w:r>
      <w:r>
        <w:rPr/>
        <w:t>Честно говоря, нет.</w:t>
      </w:r>
    </w:p>
    <w:p>
      <w:pPr>
        <w:pStyle w:val="Normal"/>
        <w:ind w:firstLine="284"/>
        <w:rPr/>
      </w:pPr>
      <w:r>
        <w:rPr/>
        <w:t xml:space="preserve">— </w:t>
      </w:r>
      <w:r>
        <w:rPr/>
        <w:t>Вы будете работать в школе или вне?</w:t>
      </w:r>
    </w:p>
    <w:p>
      <w:pPr>
        <w:pStyle w:val="Normal"/>
        <w:ind w:firstLine="284"/>
        <w:rPr/>
      </w:pPr>
      <w:r>
        <w:rPr/>
        <w:t xml:space="preserve">— </w:t>
      </w:r>
      <w:r>
        <w:rPr/>
        <w:t>Мечтаю о своей школе. Без начальников над собой.</w:t>
      </w:r>
    </w:p>
    <w:p>
      <w:pPr>
        <w:pStyle w:val="Normal"/>
        <w:ind w:firstLine="284"/>
        <w:rPr/>
      </w:pPr>
      <w:r>
        <w:rPr/>
        <w:t xml:space="preserve">— </w:t>
      </w:r>
      <w:r>
        <w:rPr/>
        <w:t>Ну так об этом и напишите. Тогда интуиция и этика помогут вам собрать и вдохновить команду, а логика и сенсорика — это те рациональные Администраторы, практичные Мастера, те Предпри</w:t>
        <w:softHyphen/>
        <w:t>ниматели, которых вам надо искать для своей команды, без которых вам давление нашей школы Инспекторов и Маршалов не выдержать. Родные и знакомые, с которыми вы начнете дело, будут вас толкать на роль Маршала. Не поддавайтесь соблазну, И готовьтесь к тому, что после разгона родных и знакомых (либо за некомпетентность, либо за недисциплинированность) вам придется набирать людей по конкурсу.</w:t>
      </w:r>
    </w:p>
    <w:p>
      <w:pPr>
        <w:pStyle w:val="FR4"/>
        <w:spacing w:before="0" w:after="0"/>
        <w:ind w:left="0" w:firstLine="284"/>
        <w:jc w:val="both"/>
        <w:rPr>
          <w:rFonts w:ascii="Times New Roman" w:hAnsi="Times New Roman" w:cs="Times New Roman"/>
          <w:bCs w:val="false"/>
          <w:sz w:val="20"/>
        </w:rPr>
      </w:pPr>
      <w:r>
        <w:rPr>
          <w:rFonts w:cs="Times New Roman" w:ascii="Times New Roman" w:hAnsi="Times New Roman"/>
          <w:bCs w:val="false"/>
          <w:sz w:val="20"/>
        </w:rPr>
        <w:t>Третий вариант.</w:t>
      </w:r>
    </w:p>
    <w:p>
      <w:pPr>
        <w:pStyle w:val="Normal"/>
        <w:ind w:firstLine="284"/>
        <w:rPr/>
      </w:pPr>
      <w:r>
        <w:rPr/>
        <w:t xml:space="preserve">— </w:t>
      </w:r>
      <w:r>
        <w:rPr/>
        <w:t>А нельзя экзамен сдать как-нибудь иначе?</w:t>
      </w:r>
    </w:p>
    <w:p>
      <w:pPr>
        <w:pStyle w:val="Normal"/>
        <w:ind w:firstLine="284"/>
        <w:rPr/>
      </w:pPr>
      <w:r>
        <w:rPr/>
        <w:t xml:space="preserve">— </w:t>
      </w:r>
      <w:r>
        <w:rPr/>
        <w:t>А в чем дело?</w:t>
      </w:r>
    </w:p>
    <w:p>
      <w:pPr>
        <w:pStyle w:val="Normal"/>
        <w:ind w:firstLine="284"/>
        <w:rPr/>
      </w:pPr>
      <w:r>
        <w:rPr/>
        <w:t xml:space="preserve">— </w:t>
      </w:r>
      <w:r>
        <w:rPr/>
        <w:t>Вы тут говорили о троичном мышлении и четверичном... Вы не обидитесь, если я скажу, что думаю? Рассуждения вашего Юнга и ваши о Троице — это, с нашей точки зрения, ересь. Не трогали бы вы эту тему, если не верите. Православному слушать все это.— Верить я верю. Но не считаю свою философскую веру един</w:t>
        <w:softHyphen/>
        <w:t>ственно верной. А вы, похоже, считаете, что католики, протестанты, Юнг — религия сатаны? Давайте так: есть такие люди, которых вы убедили?</w:t>
      </w:r>
    </w:p>
    <w:p>
      <w:pPr>
        <w:pStyle w:val="Normal"/>
        <w:ind w:firstLine="284"/>
        <w:rPr/>
      </w:pPr>
      <w:r>
        <w:rPr/>
        <w:t xml:space="preserve">— </w:t>
      </w:r>
      <w:r>
        <w:rPr/>
        <w:t>Есть.</w:t>
      </w:r>
    </w:p>
    <w:p>
      <w:pPr>
        <w:pStyle w:val="Normal"/>
        <w:ind w:firstLine="284"/>
        <w:rPr/>
      </w:pPr>
      <w:r>
        <w:rPr/>
        <w:t xml:space="preserve">— </w:t>
      </w:r>
      <w:r>
        <w:rPr/>
        <w:t>А есть такие, которые начинали поиски духовности с право</w:t>
        <w:softHyphen/>
        <w:t>славия (все-таки свое, родное), но которых потом оттолкнула не</w:t>
        <w:softHyphen/>
        <w:t>терпимость? Есть. А вы понимаете, что христианство вряд ли станет религией китайцев, Индии? Вот и напишите мне о том, можно ли быть истинно верующей без нетерпимости к иноверцам? Я иноверец. В христианстве мне гениальная Библия говорит гораздо больше, чем ее толкования соборами и богословами. Юнг и неофеминистки находят в ней гораздо больше, чем зашоренные богословы и слепые последователи церквей — земных учреждений, зараженных всеми земными достоинствами и недостатками. И последнее: вы собираетесь служить богу своими тремя сильными, четвертой слабой функцией? Вы будете ему служить как одержимая или исцеленная от одержи</w:t>
        <w:softHyphen/>
        <w:t>мости? Не нравится язык Юнга — попытайтесь описать спасение от одержимости на языке православия. Но такого, которое само исцелено от греха гордыни. Нетерпимость — признак гордыни.</w:t>
      </w:r>
    </w:p>
    <w:p>
      <w:pPr>
        <w:pStyle w:val="Normal"/>
        <w:ind w:firstLine="284"/>
        <w:rPr/>
      </w:pPr>
      <w:r>
        <w:rPr/>
        <w:t xml:space="preserve">— </w:t>
      </w:r>
      <w:r>
        <w:rPr/>
        <w:t>А так можно?</w:t>
      </w:r>
    </w:p>
    <w:p>
      <w:pPr>
        <w:pStyle w:val="Normal"/>
        <w:ind w:firstLine="284"/>
        <w:rPr/>
      </w:pPr>
      <w:r>
        <w:rPr/>
        <w:t xml:space="preserve">— </w:t>
      </w:r>
      <w:r>
        <w:rPr/>
        <w:t>Нужно. Вы знаете, что Юнг, который вас так рассердил своим предложением дополнить Троицу до Четверицы (началом чего он и считал папский догмат об Успении Марии), считал Самость — Богом внутри нас? А исцеление связывал с диалогом Эго — Самость? Истинно верующим Юнг придает сил и здоровья.</w:t>
      </w:r>
    </w:p>
    <w:p>
      <w:pPr>
        <w:pStyle w:val="Normal"/>
        <w:ind w:firstLine="284"/>
        <w:rPr/>
      </w:pPr>
      <w:r>
        <w:rPr>
          <w:i/>
        </w:rPr>
        <w:t>Четвертый вариант.</w:t>
      </w:r>
      <w:r>
        <w:rPr/>
        <w:t xml:space="preserve"> Вижу целое и цель! Это такая проблематизация, в которой автор точно видит SNTP-стадии, „четвертую лишнюю" среди них, воспринимает внешних врагов и виновников как указатель на внутренних, нащупал то, от чего не устает (хотя бы в семье или на работе, лучше, если там и там), не сломается или не сломался в момент кризиса середины жизни, настроен не на замену одной одержимости другой, а на иммунитет от одержимостей вообще. Это практически и есть те 2,5 % инноваторов и 13,5% первичных реципиентов, которые создадут или найдут те экспериментальные педагогические площадки, без сети которых бли</w:t>
        <w:softHyphen/>
        <w:t>жайшие два-три поколения успеют существенно отодвинуть эколо</w:t>
        <w:softHyphen/>
        <w:t>гическую катастрофу, дать человечеству время нащупать ее решение, включая подготовку к появлению сверхчеловечества. Впрочем, и у сверхчеловечества будет своя конечная мера жизни. Умирать при</w:t>
        <w:softHyphen/>
        <w:t>дется и каждому человеку, и человечеству, и сверхчеловечеству. Важно — не преждевременно и достойно. Если человек нашел смысл жизни, то он нашел и смысл смерти. И наоборот.</w:t>
      </w:r>
    </w:p>
    <w:p>
      <w:pPr>
        <w:pStyle w:val="Normal"/>
        <w:ind w:firstLine="284"/>
        <w:rPr/>
      </w:pPr>
      <w:r>
        <w:rPr>
          <w:i/>
        </w:rPr>
        <w:t>Пятый вариант.</w:t>
      </w:r>
      <w:r>
        <w:rPr/>
        <w:t xml:space="preserve"> Проблема семейных скандалов (теща или све</w:t>
        <w:softHyphen/>
        <w:t>кровь, разочарование молодоженов друг в друге, разочарование ро</w:t>
        <w:softHyphen/>
        <w:t>дителей и детей друг в друге и т. п.).</w:t>
      </w:r>
    </w:p>
    <w:p>
      <w:pPr>
        <w:pStyle w:val="Normal"/>
        <w:ind w:firstLine="284"/>
        <w:rPr/>
      </w:pPr>
      <w:r>
        <w:rPr/>
        <w:t>Статистика разводов показывает, что браки по любви распадаются чаще браков по расчету, что причина разводов в большинстве случаев кроется в опыте супружеской жизни. Если любовь — искусство, которому можно научиться (Фромм), то как сделать, чтобы опыт супружества усиливал, а не подрывал ее? Мы плавно перешли к те</w:t>
        <w:softHyphen/>
        <w:t>ме, которую Юнг считал темой Шиллера: воспитание воспитателей.</w:t>
      </w:r>
    </w:p>
    <w:p>
      <w:pPr>
        <w:pStyle w:val="Normal"/>
        <w:ind w:firstLine="284"/>
        <w:rPr/>
      </w:pPr>
      <w:r>
        <w:rPr/>
        <w:t>Все, чем нас раздражают наши враги и виновники наших бед, используем для самопознания. Враг и виновник — зеркало нашей души, ее подводной, внесознательной океанической стихии, из ко</w:t>
        <w:softHyphen/>
        <w:t>торой то и дело выскакивают и норовят нас оседлать бесы.</w:t>
      </w:r>
    </w:p>
    <w:p>
      <w:pPr>
        <w:pStyle w:val="Normal"/>
        <w:ind w:firstLine="284"/>
        <w:rPr/>
      </w:pPr>
      <w:r>
        <w:rPr/>
        <w:t>Есть гордыня православного, который всегда прав. Есть горды</w:t>
        <w:softHyphen/>
        <w:t>ня соционика и философа. Если ты считаешь себя исцеленным — ты негоден как целитель. Но если ты махнул рукой на свои болезни, врач, но куришь, разжирел — ты тоже не целитель.</w:t>
      </w:r>
    </w:p>
    <w:p>
      <w:pPr>
        <w:pStyle w:val="Normal"/>
        <w:ind w:firstLine="284"/>
        <w:rPr/>
      </w:pPr>
      <w:r>
        <w:rPr/>
        <w:t>Рассмотрим теперь более высокий уровень проблематизации — ДИССЕРТАЦИОННЫЙ НЕВРОЗ — и сравним его с более низким уровнем — неврозом первоклассника. По Г. Селье: «Диссертант теряет уверенность в себе и в своей работе, становится подавленным, нервным, легковозбудимым и часто раздражается из-за все более лихорадочных и потому безуспешных усилий закончить работу к назначенному сроку. Он теряет объективность в оценке результатов, особенно тех, которые грозят свести на нет большие разделы и без того с большим трудом подготовленной рукописи... Каждый раз, излагая свои мысли на бумаге, натыкаясь на непредвиденные труд</w:t>
        <w:softHyphen/>
        <w:t>ности, он ищет спасения „на стороне"» (От мечты к открытию. М, Прогресс, 1987. С. 337). Тема актуальная. Короче, диссертант тонет в информационном шуме и фоне. Надо помочь ему выделить фигуру. Нужно увидеть ситуацию так, чтобы число блоков в ней было не более числа Миллера.</w:t>
      </w:r>
    </w:p>
    <w:p>
      <w:pPr>
        <w:pStyle w:val="Normal"/>
        <w:ind w:firstLine="284"/>
        <w:rPr/>
      </w:pPr>
      <w:r>
        <w:rPr/>
        <w:t>Селье проводит аналогию между научным творчеством и вос</w:t>
        <w:softHyphen/>
        <w:t>произведением потомства, оба процесса проходят семь стадий.</w:t>
      </w:r>
    </w:p>
    <w:p>
      <w:pPr>
        <w:pStyle w:val="Normal"/>
        <w:ind w:firstLine="284"/>
        <w:rPr/>
      </w:pPr>
      <w:r>
        <w:rPr/>
        <w:t>1. Любовь или по крайней мере желание (в идеале — жажда ! призвания, т. е. жажда найти то занятие, от которого не устаешь, основное лекарство от диссертационного и прочих неврозов).</w:t>
      </w:r>
    </w:p>
    <w:p>
      <w:pPr>
        <w:pStyle w:val="Normal"/>
        <w:ind w:firstLine="284"/>
        <w:rPr/>
      </w:pPr>
      <w:r>
        <w:rPr/>
        <w:t>2. Оплодотворение. (Вы должны нащупать такой вопрос, который в науке еще не решен, но уже разрешим — и вы первый среди миллионов ученых это уловили.)</w:t>
      </w:r>
    </w:p>
    <w:p>
      <w:pPr>
        <w:pStyle w:val="Normal"/>
        <w:ind w:firstLine="284"/>
        <w:rPr/>
      </w:pPr>
      <w:r>
        <w:rPr/>
        <w:t>3. Созревание. Это созревание инсайта, сатори, поэтому здесь важно правильно засыпать и просыпаться. Засыпать надо, намучавшись с неподдающейся решению проблемой, тогда есть шанс про</w:t>
        <w:softHyphen/>
        <w:t>снуться с идеей решения. Но если решение сразу же не записать, его можно и забыть. Так как это результат ночной беседы сознания с бессознательным, левого полушария с правым, то и днем полезно поговорить с теми, у кого мозги устроены противоположным вашему способом (у них сознание работает подобно вашему бессознательному). Очень может быть, что интровертный чувствительный Критик во сне становится экстравертным гибким Искателем, медлительный Аналитик — напористым Предпринимателем и наоборот. Впрочем, дуализаторов может быть пять. Для сангвиника Искателя это все меланхолики, кроме тождественного по клубу сайентистов, т. е. По</w:t>
        <w:softHyphen/>
        <w:t>средник — дуал, Мастер — полудуал. Лирик — мираж, а также для сайентиста Искателя — все социалы, кроме тождественного по темпераменту, т. е. Энтузиаст — активация. Хранитель — кон</w:t>
        <w:softHyphen/>
        <w:t>фликт. У дуализаторов для ложно-интуитивных типов в сильной позиции либо сенсорика, либо этика, либо обе сразу (именно их деятельность у меня во сне освобождается от сковывающего и скептического сознательного контроля со стороны логики и питает интуицию).</w:t>
      </w:r>
    </w:p>
    <w:p>
      <w:pPr>
        <w:pStyle w:val="Normal"/>
        <w:ind w:firstLine="284"/>
        <w:rPr/>
      </w:pPr>
      <w:r>
        <w:rPr/>
        <w:t>4. Родовые схватки. Сначала похоже на то, когда хочешь чихнуть, но не можешь. Вот-вот вспомнишь искомое, но оно не дается. Цыпленок уже стучится изнутри яйца, но скорлупу, отделяющую ночное внесознательное от дневного сознания, ему пробить еще не удается,</w:t>
      </w:r>
    </w:p>
    <w:p>
      <w:pPr>
        <w:pStyle w:val="Normal"/>
        <w:ind w:firstLine="284"/>
        <w:rPr/>
      </w:pPr>
      <w:r>
        <w:rPr/>
        <w:t>5. Рождение. Ага! Скорлупа треснула. „Вдруг, как в сказке, скрипнула дверь. Все мне ясно стало теперь". „Стало видно во все концы света".</w:t>
      </w:r>
    </w:p>
    <w:p>
      <w:pPr>
        <w:pStyle w:val="Normal"/>
        <w:ind w:firstLine="284"/>
        <w:rPr/>
      </w:pPr>
      <w:r>
        <w:rPr/>
        <w:t>6. Обследование (тут нужен Критик-Сократ с его методом по</w:t>
        <w:softHyphen/>
        <w:t>вивальной бабки).</w:t>
      </w:r>
    </w:p>
    <w:p>
      <w:pPr>
        <w:pStyle w:val="Normal"/>
        <w:ind w:firstLine="284"/>
        <w:rPr/>
      </w:pPr>
      <w:r>
        <w:rPr/>
        <w:t>7. Жизнь. Ребенку предстоит пройти стадии аномий, гетерономии (обучаемость идеи), автономии.</w:t>
      </w:r>
    </w:p>
    <w:p>
      <w:pPr>
        <w:pStyle w:val="Normal"/>
        <w:ind w:firstLine="284"/>
        <w:rPr/>
      </w:pPr>
      <w:r>
        <w:rPr/>
        <w:t>Вернемся к диссертационному неврозу. Выбор аспирантом темы реферата по философии и трех Собеседников (древность — средние века — новое время в Азии, Европе и Евразии), среди которых желательно иметь не только Двойников (по профессиональному клубу и темпераменту), но и Исцелителей, т. е. дуализаторов.</w:t>
      </w:r>
    </w:p>
    <w:p>
      <w:pPr>
        <w:pStyle w:val="Normal"/>
        <w:ind w:firstLine="284"/>
        <w:rPr/>
      </w:pPr>
      <w:r>
        <w:rPr/>
        <w:t>С двойниками проще: Аналитик может начать с Декарта или Канта, Предприниматель с Ньютона или Ломоносова, Искатель с Галилея или Эйнштейна, Критик с Сократа или Паскаля.</w:t>
      </w:r>
    </w:p>
    <w:p>
      <w:pPr>
        <w:pStyle w:val="Normal"/>
        <w:ind w:firstLine="284"/>
        <w:rPr/>
      </w:pPr>
      <w:r>
        <w:rPr/>
        <w:t>С Целителям и дуализаторами сложнее. Здесь, правда, очень эф</w:t>
        <w:softHyphen/>
        <w:t>фективны самые грубые рекомендации: ищите сенсориков и этиков среди SF-коммерсантов своих квадр (просветителей и реформеров) или среди NF-поэтов и ST-менеджеров, технарей чужих квадр, бэта-воплотителей и гамма-завершителей. Еще проще: ищите на инду</w:t>
        <w:softHyphen/>
        <w:t>стриально-педагогическом факультете, на факультете повышения ква</w:t>
        <w:softHyphen/>
        <w:t>лификации директоров школ, в литобъединениях, в книжных киосках.</w:t>
      </w:r>
    </w:p>
    <w:p>
      <w:pPr>
        <w:pStyle w:val="Normal"/>
        <w:ind w:firstLine="284"/>
        <w:rPr/>
      </w:pPr>
      <w:r>
        <w:rPr/>
        <w:t>Однако рекомендации могут быть гораздо более нацеленными. Во-первых, вместе с аспирантом можно нащупать ядро диссертаци</w:t>
        <w:softHyphen/>
        <w:t>онного невроза. Наиболее слабую функцию. Прежде всего, нужно прощупать два момента; F-мотивацию (она у NT в слабой позиции) и N-оригинальность воображения (в сильной позиции). .Мотивация. Среди моих аспирантов педуниверситета мало NT. В науку пришли не сайентисты. Нынешнее бедственное положение науки (пишу эти строки в момент забастовки ученых Академгородка, не получающих даже положенного мизера) ограждает ее от тех, кто искал в ней раньше путь к непыльной работе и зарплате выше среднего, а также к высокому статусу. Значит ли это, что боль</w:t>
        <w:softHyphen/>
        <w:t>шинство сидящих передо мною аспирантов (гуманитарии с малой добавкой SF и ST) не туда попали? Вовсе нет. Большая наука изоморфна по богатству ролей и типов общества в целом. В ней найдут свое законное место гуманитарии: Гуманисты как психологи клинической или теоретической направленности, Лирики как исто</w:t>
        <w:softHyphen/>
        <w:t>рики, Советчики как медики. Наставники могут успешно выступать в роли многих из NT-типов, подобно тому как Наставник Аристотель успешно выступал в роли Аналитика и Предпринимателя, Искателя и Критика. Найдут в науке свое место и социалы: Посредник — в пропаганде научных знаний, Энтузиаст — в роли организатора симпозиумов или переводчика при Искателе и Аналитике, с трудом понимающих друг друга, Политик — в роли Большого Босса, умею</w:t>
        <w:softHyphen/>
        <w:t>щего выбивать ставки, приборы и деньги, но не сующегося в соб</w:t>
        <w:softHyphen/>
        <w:t>ственно науку, Хранитель — в поддержании традиций республики ученых. Большая наука немыслима без управленцев: Инспектор как классификатор, Администратор как управитель, Маршал и Инспектор особенно эффективны при управлении в экстремальных ситуациях, Мастер — при передаче информации в красивой и удобной форме. Но беда, если зависть к уникальности и самоценности научных результатов коллег-интуитов заставит наступить на горло собствен</w:t>
        <w:softHyphen/>
        <w:t>ной песне тех, кому на роду написано стремиться к Благополучию или Статусу, т. е. сенсориков. Утратив свое (а значит, и призвание), они не освоят чужое. Диссертационный невроз перерастет в хрони</w:t>
        <w:softHyphen/>
        <w:t>ческое профессиональное заболевание (Моцарт и Сальери).</w:t>
      </w:r>
    </w:p>
    <w:p>
      <w:pPr>
        <w:pStyle w:val="Normal"/>
        <w:ind w:firstLine="284"/>
        <w:rPr/>
      </w:pPr>
      <w:r>
        <w:rPr/>
        <w:t>Между тем, правильное решение гениально просто: если не умеешь сказать „хрю-хрю", визжи, не стесняясь: „и-и"! Ты должен ИСЦЕЛИТЬ Прометеев и Аполлонов науки от беспочвенности, об</w:t>
        <w:softHyphen/>
        <w:t>служивая Благополучие и Статус НИИ, условие творчества. Они помогут тебе (Эпиметею или Дионисию) исцелиться от бездухов</w:t>
        <w:softHyphen/>
        <w:t>ности. В сфере духа ты останешься таким же потребителем, каким они останутся в сфере материализации идей. Если же ты тоже из интуитов — Аполлон, ты им поможешь, например, прививкой „принципа сочувствия" (Мейен) к их духу дискуссий (истина рож</w:t>
        <w:softHyphen/>
        <w:t>дается в споре), вообще повысишь „культуру восприятия научных открытий", ибо на стыке двух парадигм действует принцип: что ново, то не верно, что верно, то не ново. Они же тебя дополнят пониманием того, что жестокость истин сродни жестокости хирурга, ампутиру</w:t>
        <w:softHyphen/>
        <w:t>ющего пораженный раком орган. Они тебя отучат отрубать больной орган по кусочкам из сочувствия оперируемому, Вернемся к NT. Если коммерсантам и менеджерам грозит опас</w:t>
        <w:softHyphen/>
        <w:t>ность, утратив свое призвание, вечно мучиться бесплодностью имита</w:t>
        <w:softHyphen/>
        <w:t>ции роли ученых, положение NT предпочтительнее. Для них наука — как вода для рыбы. Но вода может быть отравлена. Молодой ученый, скорее всего, вместо науки угодит в „науку". Либо НИИ прожил свои 10—15 лет, умер и сейчас чувствует себя мертвецом, притво</w:t>
        <w:softHyphen/>
        <w:t>ряющимся живым. Либо НИИ подмят Крупным Боссом, Акулой, либо тебе в руководители достался Собиратель фактов, Книжный червь. Классификатор, Аналитик, Высушенная в лаборатории дама, Самолюбователь (это знаменитая в науковедении классификация ученых, предложенная Селье). Вот тогда задача „автономизации" уточняется: для индивидуации-исцеления тебе нужны наука без ка</w:t>
        <w:softHyphen/>
        <w:t>вычек и призвание, несмотря на руководителя и атмосферу кафедры, лаборатории, института. Скажем, если ты психолог — задумайся над тем, почему мировая психология по сей день отторгает Юнга? Не потому ли, что троичное мышление боится диалога с четверич</w:t>
        <w:softHyphen/>
        <w:t>ным? Троичного Фрейда оказалось ей переварить легче. Может быть, ученик крупнее учителя? Может быть, опять вся рота шагает не в ногу, один поручик — в ногу? Проблематизация разрушает гармонизацию... чтобы восстановить ее на более высоком уровне.</w:t>
      </w:r>
    </w:p>
    <w:p>
      <w:pPr>
        <w:pStyle w:val="Normal"/>
        <w:ind w:firstLine="284"/>
        <w:rPr/>
      </w:pPr>
      <w:r>
        <w:rPr/>
        <w:t>Разумеется, это только рабочие гипотезы и наводящие примеры. „Простой" пример: хорошее супружество может получиться с любым из пяти дуализаторов, в том числе с конфликтером. Но вам же нужны не сотни миллионов представителей конфликтного для вас типа, а единственный. Поэтому лучше поступить так: полюбил — попроси соционика понять тип отношения с любимым. Так же и с выбором философов для беседы: полюбился чем-то — разберись. Скорее всего, это Двойник по клубу или темпераменту. Теперь поищи Исцелителя среди дуализаторов. Предварительно попробовав честно признать в себе то, о чем часто наше подсознание знает лучше сознания. Оно пытается нам об этом напомнить сновидениями. Но мы от них отмахиваемся. Тогда можно уточнить, что тебе нужно: выживаемость или восстановление в теплой компании, генерация или инновация в исследовательской, сотрудничество или внедрение в рабочей и, наконец, мобилизация или реклама в воспитательной команде. Соответственно, станет яснее, что тебе нужно: четные группы стабилизации (дуальная пара, четверка квадры или четверка клуба, восьмерки мутации или селекции) или нечетные группы (триады заказа, пятерки, в которых пятый член либо снижает тем</w:t>
        <w:softHyphen/>
        <w:t>пературу перегретой квадры, либо повышает в неразогретой).</w:t>
      </w:r>
    </w:p>
    <w:p>
      <w:pPr>
        <w:pStyle w:val="Normal"/>
        <w:ind w:firstLine="284"/>
        <w:rPr/>
      </w:pPr>
      <w:r>
        <w:rPr/>
        <w:t>Вот теперь — обещанное сопоставление аспиранта с перво</w:t>
        <w:softHyphen/>
        <w:t>классником. Нетрудно увидеть в диссертационном неврозе сходство с неврозом младшего школьника: хроническая неуспешность, ин</w:t>
        <w:softHyphen/>
        <w:t>фантилизм, уход от деятельности, отсутствие мотивов, негативистская демонстративность, интеллектуализм, некоммуникабельность, агрессивность, сниженный темп деятельности, сниженная энергетика, расстройство внимания, низкий уровень организации деятельности, тревожность, шизоидность, вербализм. Проще — несварение желудка. Душа не справляется с духовной пищей. Но это не столько ин</w:t>
        <w:softHyphen/>
        <w:t>формационная перегрузка, сколько наоборот — недогрузка. Нечем переваривать духовную пищу, нечем понимать — нет понятий. У первоклассника не сформирована способность к учебной, а у ас</w:t>
        <w:softHyphen/>
        <w:t>пиранта — к исследовательской деятельности. В обоих случаях нужно освоить FSNT-проблематизацию для логиков и SNTF-гармонизацию для этиков. Та же беда у одержимых соционикой: им недостает философских представлений о соционических понятиях, т. е. способности развивать соционические понятия. Последние нельзя просто использовать. Если они живые, они должны развиваться. Если их только используют — они мертвые. Но разве можно быть одержимым мертвыми догмами? Еще как! Мы рождены, чтоб Кафку сделать былью.</w:t>
      </w:r>
    </w:p>
    <w:p>
      <w:pPr>
        <w:pStyle w:val="Normal"/>
        <w:ind w:firstLine="284"/>
        <w:rPr/>
      </w:pPr>
      <w:r>
        <w:rPr/>
        <w:t>Вернемся к идее индивидуации как исцеления интуитов от бес</w:t>
        <w:softHyphen/>
        <w:t>почвенности и сенсориков от бездуховности. Очередное время сенсорики для интуитов и время интуиции для сенсориков наступило с развалом СССР, „катастройкой", реальностью перехода от неза</w:t>
        <w:softHyphen/>
        <w:t>конченной реформы к привычной контрреформе. Из-за привычной беспочвенности. Начиная с западников и не менее беспочвенных славянофилов, блестящей культуры серебряного века. Следователь</w:t>
        <w:softHyphen/>
        <w:t>но, простого восстановления связи с этой культурой недостаточно. Я согласен с Эткиндом: „Непросто смириться с мыслью, что одна и та же эпоха, одни и те же идеи, а часто одни и те же люди ответственны и за удивительные достижения, и за столь же неимо</w:t>
        <w:softHyphen/>
        <w:t>верные ошибки человеческого духа" [51, с. б].</w:t>
      </w:r>
    </w:p>
    <w:p>
      <w:pPr>
        <w:pStyle w:val="Normal"/>
        <w:ind w:firstLine="284"/>
        <w:rPr/>
      </w:pPr>
      <w:r>
        <w:rPr/>
        <w:t>Пророк ноосферы Вернадский и прорабы атомных бомб и чер</w:t>
        <w:softHyphen/>
        <w:t>нобыльских „мирных" реакторов Королев—Курчатов, полифонист Бахтин и коллективист Макаренко, физик Сахаров и лирик (точнее, эпик) Солженицын, теоретик катарсиса Выготский и теоретик экстазиса Эйзенштейн, Маяковский и Пастернак — все они создавали мощное магнитное поле бета-Евразии. Всем им недоставало ни умения полифонически объединить свои голоса, ни умения быть услышанными Инспекторами и Маршалами своего времени. Того же недостает сегодня и нам, расколотым на коммунистов, демократов и не желающим голосовать ни за тех, ни за других. Который уже раз попытки раскрепостить предпринимателей и производителей, т. е. попытки реформ, заканчиваются расколом и контрреформой. Который уже раз на родине „поэта империи и свободы" мы проливаем кровь друг друга — одни за свободу, другие за империю- Сколько же еще стучаться в наши двери простой и исконной идее соборности, сотрудничества, синергии друг с другом и с „врагами"?</w:t>
      </w:r>
    </w:p>
    <w:p>
      <w:pPr>
        <w:pStyle w:val="Normal"/>
        <w:ind w:firstLine="284"/>
        <w:rPr>
          <w:b/>
          <w:b/>
          <w:i/>
          <w:i/>
          <w:iCs/>
        </w:rPr>
      </w:pPr>
      <w:r>
        <w:rPr>
          <w:b/>
          <w:i/>
          <w:iCs/>
        </w:rPr>
        <w:t>Глава 5</w:t>
      </w:r>
    </w:p>
    <w:p>
      <w:pPr>
        <w:pStyle w:val="Normal"/>
        <w:ind w:firstLine="284"/>
        <w:rPr/>
      </w:pPr>
      <w:r>
        <w:rPr>
          <w:b/>
        </w:rPr>
        <w:t>СОЦИОНИКА КАК МЕТАПРЕДМЕТ (Искатель)</w:t>
      </w:r>
    </w:p>
    <w:p>
      <w:pPr>
        <w:pStyle w:val="Normal"/>
        <w:ind w:firstLine="284"/>
        <w:rPr/>
      </w:pPr>
      <w:r>
        <w:rPr/>
        <w:t>Итак, еще одна педагогическая инновация? Сколько их входило в моду... На моей только памяти: Макаренко (самоокупаемое обра</w:t>
        <w:softHyphen/>
        <w:t>зование), Выготский (знаковая автостимуляция), Занков, Давыдов (школа развития против „всеобщего начального образования"), Библер (школа диалога культур), программированное обучение, опорные сигналы Шаталова, Щедровицкий (школа, логика и ОДИ), Вальдорфское движение (Гете и школа), нейролингвистическое програм</w:t>
        <w:softHyphen/>
        <w:t>мирование, школьный конвейер, „Учить целый класс" Бетти Лу Ливер, дистантное обучение. Но такое впечатление, что последова</w:t>
        <w:softHyphen/>
        <w:t>тели названных и неназванных инноваторов либо не набирают первой космической скорости и сгорают в атмосфере Земли (традиционной системы образования), либо превышают ее и сгорают на Солн</w:t>
        <w:softHyphen/>
        <w:t>це (отторгаются традиционной системой образования и практики). А традиционная система поразительно живуча. Ничего не меняется от смены вывесок, от „новых" старых пышных названий: везде теперь не школы, а лицеи, гимназии, колледжи, авторские школы. Не институты, а университеты или академии. А по существу все это — „всеобщее начальное образование". Уровень допонятийного комплексного мышления (разумеется, с исключениями: их делают те субъекты самообразования, которые становятся учеными, поэтами, менеджерами, коммерсантами, несмотря на полученное образование).</w:t>
      </w:r>
    </w:p>
    <w:p>
      <w:pPr>
        <w:pStyle w:val="Normal"/>
        <w:ind w:firstLine="284"/>
        <w:rPr/>
      </w:pPr>
      <w:r>
        <w:rPr/>
        <w:t>Инновационная антиномия такова: тезис — переход к ноосфере требует наиболее радикальной педагогической инновации за всю историю человечества. Но радикальные инновации непрактичны. Антитезис — если инновация практична, она уже тем самым не радикальна. Синтез — как возможна практичная радикальность? Антисинтез — нужны личности, способные подвергнуть ноосферному антисинтезу любые программы и учебные пособия. Нужно запустить инновационную кривую, которая смогла бы нас вывести в течение двух-трех поколений на уровень доминирования антисин</w:t>
        <w:softHyphen/>
        <w:t>теза над всеми синтезами всех тезисов и антитезисов.</w:t>
      </w:r>
    </w:p>
    <w:p>
      <w:pPr>
        <w:pStyle w:val="Normal"/>
        <w:ind w:firstLine="284"/>
        <w:rPr/>
      </w:pPr>
      <w:r>
        <w:rPr/>
        <w:t>В этом процессе нужно так переделать генотип традиционного образования, чтобы оно само себя переобучило и перевоспитало. Это и есть функция метапредмета. Что такое метапредметы, и с чем их едят?</w:t>
      </w:r>
    </w:p>
    <w:p>
      <w:pPr>
        <w:pStyle w:val="Normal"/>
        <w:ind w:firstLine="284"/>
        <w:rPr/>
      </w:pPr>
      <w:r>
        <w:rPr/>
        <w:t>Я много раздумывал над фразой В. В. Давыдова на оргдеятельностных играх в Абакане, посвященной проблемам переноса мос</w:t>
        <w:softHyphen/>
        <w:t>ковского опыта „школы развития" в Красноярск: „Прихожу к выводу, что московские поурочные разработки работают только в руках тех учителей, которые вместе с учениками и учеными их разрабатывали. Печатать нам следовало не их, а принципы их разработки. Это и есть идея метапредмета. Каково же место соционики в сетке часов, среди прочих учебных предметов? Сегодня энтузиасты овладевают ею либо самостоятельно, либо на семинарах-тренингах. В будущем экспериментальные педагогические площадки начнут искать место для соционики в расписании. Нужно сразу предупредить об опасности „парадигматической ошибки": соционика относится не к привычному классу учебных предметов, а к непривычному классу метапредметов. Я имею в виду смысл, который вкладывается в это слово педагогами, работающими в традиции Московского методо</w:t>
        <w:softHyphen/>
        <w:t>логического кружка Г. П. Щедровицкого и организацией деятельностных игр. Скажем, существует такой метапредмет, как „Задача". Соционика — универсальный метапредмет: Т-проблематизация и F-гармонизация нужны в обучении любому школьному предмету и в воспитании, в рабочее время и на досуге, наяву и во сне, дошкольнику и пенсионеру. Вот почему существенен вопрос не о том, сколько часов выделяется метапредмету „Соционика", а о том, в какой мере соционика будет использоваться в обучении и воспи</w:t>
        <w:softHyphen/>
        <w:t>тании. Поэтому освоение метапредмета включает такие стадии:</w:t>
      </w:r>
    </w:p>
    <w:p>
      <w:pPr>
        <w:pStyle w:val="Normal"/>
        <w:ind w:firstLine="284"/>
        <w:rPr/>
      </w:pPr>
      <w:r>
        <w:rPr/>
        <w:t>1) учителя и ученики меняют сначала не учебники, а способы работы с ними (в соционике за счет деления на профессиональные клубы и за счет организации внутри клуба эстафеты темпераментов);</w:t>
      </w:r>
    </w:p>
    <w:p>
      <w:pPr>
        <w:pStyle w:val="Normal"/>
        <w:ind w:firstLine="284"/>
        <w:rPr/>
      </w:pPr>
      <w:r>
        <w:rPr/>
        <w:t>2) далее вместе с исследователями они втягиваются в разработку для себя учебных пособий нового типа;</w:t>
      </w:r>
    </w:p>
    <w:p>
      <w:pPr>
        <w:pStyle w:val="Normal"/>
        <w:ind w:firstLine="284"/>
        <w:rPr/>
      </w:pPr>
      <w:r>
        <w:rPr/>
        <w:t>3) затем ищут организационные формы, которых требует новое содержание (принципиальный вопрос: чем дополнить или заменить классно-урочную систему, чтобы опережать процесс перехода от предметно-дисциплинарной к проблемно-междисциплинарной орга</w:t>
        <w:softHyphen/>
        <w:t>низации науки ноосферной ориентации?);</w:t>
      </w:r>
    </w:p>
    <w:p>
      <w:pPr>
        <w:pStyle w:val="Normal"/>
        <w:ind w:firstLine="284"/>
        <w:rPr/>
      </w:pPr>
      <w:r>
        <w:rPr/>
        <w:t>4) наконец, ищут способ превращения образовательного центра в центр проектирования „микроноосферы" для всего населения об</w:t>
        <w:softHyphen/>
        <w:t>служиваемого центром района.</w:t>
      </w:r>
    </w:p>
    <w:p>
      <w:pPr>
        <w:pStyle w:val="Normal"/>
        <w:ind w:firstLine="284"/>
        <w:rPr/>
      </w:pPr>
      <w:r>
        <w:rPr/>
        <w:t>В этом случае нейтрализуется главный тормоз в работе всех экспериментальных площадок: они должны давать такое образование, которое позволяет всем выпускникам перейти в традиционную сис</w:t>
        <w:softHyphen/>
        <w:t>тему образования. Выпускники школы с метапредметом „Соционика" как раз и приучены адаптироваться к любой системе образования и любому соотношению соционических типов среди учителей и учеников, работодателей.</w:t>
      </w:r>
    </w:p>
    <w:p>
      <w:pPr>
        <w:pStyle w:val="Normal"/>
        <w:ind w:firstLine="284"/>
        <w:rPr/>
      </w:pPr>
      <w:r>
        <w:rPr/>
        <w:t>Соционика эффективна уже как житейски полезный способ адап</w:t>
        <w:softHyphen/>
        <w:t>тироваться к реальной ситуации. Скажем, если ты у этой учительницы оказался в группе риска. Если экзаменатор — твой конфликтер? Если твои родители, подобно родителям Дарвина, убеждены, что из тебя ничего не выйдет, или твои учителя, подобно гимназическим учителям Гегеля, считают, что ты в философии полный идиот. Но это соционика в четверть свиста. Соционика — путь к призванию.</w:t>
      </w:r>
    </w:p>
    <w:p>
      <w:pPr>
        <w:pStyle w:val="Normal"/>
        <w:ind w:firstLine="284"/>
        <w:rPr/>
      </w:pPr>
      <w:r>
        <w:rPr/>
        <w:t>Энергия открытия призвания сравнима с открытием энергии атом</w:t>
        <w:softHyphen/>
        <w:t>ного ядра. Чтобы Соловей-разбойник свистнул в полную силу, что</w:t>
        <w:softHyphen/>
        <w:t>бы энергию бомбы сделать энергией управляемого реактора, нужно переходить от улучшения психологического климата на уроке в классе, вызванного просто вытеснением ничегонеделания или же нудного копирования образцов, запоминания, пересказывания и ЗА</w:t>
        <w:softHyphen/>
        <w:t>БЫВАНИЯ. Куда? К извлечению корня проблем, т. е. к РАДИКАЛЬНЫМ мерам. К авторским программам. К экспериментальным площадкам. Авторским школам. Образовательным центрам микро</w:t>
        <w:softHyphen/>
        <w:t>районов. Региональным образовательным программам. Международ</w:t>
        <w:softHyphen/>
        <w:t>ному обмену учениками, учителями, опытом. Либо человечество в условиях экоцейтнота быстро пройдет экологическую переподготов</w:t>
        <w:softHyphen/>
        <w:t>ку, либо исчезнет. На языке соционики: нужно все синтезы (Канта, Гегеля, Фрейда, Маркса, монетаристов) провести через антисинтез. Великая энергия без великих целей опасна.</w:t>
      </w:r>
    </w:p>
    <w:p>
      <w:pPr>
        <w:pStyle w:val="Normal"/>
        <w:ind w:firstLine="284"/>
        <w:rPr>
          <w:b/>
          <w:b/>
        </w:rPr>
      </w:pPr>
      <w:r>
        <w:rPr>
          <w:b/>
        </w:rPr>
      </w:r>
    </w:p>
    <w:p>
      <w:pPr>
        <w:pStyle w:val="Normal"/>
        <w:ind w:firstLine="284"/>
        <w:rPr>
          <w:b/>
          <w:b/>
        </w:rPr>
      </w:pPr>
      <w:r>
        <w:rPr>
          <w:b/>
        </w:rPr>
        <w:t>ЗАКЛЮЧЕНИЕ</w:t>
      </w:r>
    </w:p>
    <w:p>
      <w:pPr>
        <w:pStyle w:val="Normal"/>
        <w:ind w:firstLine="284"/>
        <w:rPr/>
      </w:pPr>
      <w:r>
        <w:rPr/>
        <w:t>Я верю, юность покидая,</w:t>
      </w:r>
    </w:p>
    <w:p>
      <w:pPr>
        <w:pStyle w:val="Normal"/>
        <w:ind w:firstLine="284"/>
        <w:rPr/>
      </w:pPr>
      <w:r>
        <w:rPr/>
        <w:t>Со здравым смыслом не в ладу,</w:t>
      </w:r>
    </w:p>
    <w:p>
      <w:pPr>
        <w:pStyle w:val="Normal"/>
        <w:ind w:firstLine="284"/>
        <w:rPr/>
      </w:pPr>
      <w:r>
        <w:rPr/>
        <w:t>Что юность — это то, куда я</w:t>
      </w:r>
    </w:p>
    <w:p>
      <w:pPr>
        <w:pStyle w:val="Normal"/>
        <w:ind w:firstLine="284"/>
        <w:rPr/>
      </w:pPr>
      <w:r>
        <w:rPr/>
        <w:t>Еще когда-нибудь приду.</w:t>
      </w:r>
    </w:p>
    <w:p>
      <w:pPr>
        <w:pStyle w:val="FR4"/>
        <w:spacing w:before="0" w:after="0"/>
        <w:ind w:left="0" w:firstLine="284"/>
        <w:jc w:val="both"/>
        <w:rPr>
          <w:rFonts w:ascii="Times New Roman" w:hAnsi="Times New Roman" w:cs="Times New Roman"/>
          <w:sz w:val="20"/>
        </w:rPr>
      </w:pPr>
      <w:r>
        <w:rPr>
          <w:rFonts w:cs="Times New Roman" w:ascii="Times New Roman" w:hAnsi="Times New Roman"/>
          <w:b w:val="false"/>
          <w:sz w:val="20"/>
        </w:rPr>
        <w:t>Винокуров</w:t>
      </w:r>
    </w:p>
    <w:p>
      <w:pPr>
        <w:pStyle w:val="Normal"/>
        <w:ind w:firstLine="284"/>
        <w:rPr/>
      </w:pPr>
      <w:r>
        <w:rPr/>
        <w:t>Боятся соционику те специалисты, которые годы потратили на ос</w:t>
        <w:softHyphen/>
        <w:t>воение одной из традиционных культурологических, философских, педагогических или психологических парадигм, не способны сделать сами парадигмы предметом и продуктом своей деятельности и своего общения. Мы говорим этим специалистам; да, освоенные вами па</w:t>
        <w:softHyphen/>
        <w:t>радигмы придется сделать предметом критической переработки. Мы предлагаем вам парадигму парадигм. Ее тоже нужно уметь перио</w:t>
        <w:softHyphen/>
        <w:t>дически делать предметом критической переработки. Специалиста останавливает боязнь обнаружить, что лучшие годы жизни — студенческо-аспирантские — пошли „псу под хвост". Ничего подобного. Освоение юнгианской парадигмы парадигм как раз позволяет выде</w:t>
        <w:softHyphen/>
        <w:t>лить и сохранить самое жизнеспособное из усвоенного в годы ученичества. Более того, оно возвращает к самым смелым из юно</w:t>
        <w:softHyphen/>
        <w:t>шеских мечтаний, к тем самым, от которых постепенно суровая проза вхождения в научное сообщество (ценою клятвы верности одной из парадигм) вас постепенно отучала.</w:t>
      </w:r>
    </w:p>
    <w:p>
      <w:pPr>
        <w:pStyle w:val="Normal"/>
        <w:ind w:firstLine="284"/>
        <w:rPr/>
      </w:pPr>
      <w:r>
        <w:rPr/>
        <w:t>Предубеждение не только против дилетантов от соционики, но и против Юнга имеет и более глубокое основание: наше мышление носит односторонне патриархальный, мужской характер, оно троично. Женское дополнение носит четный характер, основная форма — четверичность. Вы убедитесь, что нечетные группы у вас на семинаре (тройки, пятерки) работают эффективнее и быстрее, а четные (двойки, четверки) — медленнее, но надежнее, добротнее. Мужчины делают новое, но кое-как. Женщины — не новое, но как следует. Мужчины изобрели вязание, женщины довели его до совершенства. Чередуйте мужские группы прорыва с женскими группами реализации, орга</w:t>
        <w:softHyphen/>
        <w:t>низации, стабилизации. Соционика — тоже результат мужского оза</w:t>
        <w:softHyphen/>
        <w:t>рения (Юнг) и женской дотошности (Изабель Майерс, Катарина Бриггс в США, Аугустинавичюте в СССР).</w:t>
      </w:r>
    </w:p>
    <w:p>
      <w:pPr>
        <w:pStyle w:val="Normal"/>
        <w:ind w:firstLine="284"/>
        <w:rPr/>
      </w:pPr>
      <w:r>
        <w:rPr/>
        <w:t>Настороженность специалистов понятна: „Психологические типы" потому и не были восприняты с 20-х годов, что формула 3+1=4 требовала РЕВОЛЮЦИИ В МЕНТАЛИТЕТЕ человечества. Мы — современники этой революции. Ее ключевое слово — неофеминизм. Выход из экологического кризиса требует замедленной и тщательной работы четных, женских групп над альтернативными технологиями.</w:t>
      </w:r>
    </w:p>
    <w:p>
      <w:pPr>
        <w:pStyle w:val="Normal"/>
        <w:ind w:firstLine="284"/>
        <w:rPr/>
      </w:pPr>
      <w:r>
        <w:rPr/>
        <w:t>Соционика — не „еще одна мода". Это, может быть, та эста</w:t>
        <w:softHyphen/>
        <w:t>фетная палочка, которую исчерпавший себя тысячелетний патриар</w:t>
        <w:softHyphen/>
        <w:t>хат передает наступающему „квадриархату", эпоха Отца — эпохе Матери и Отца, Детей и Родителей, Востока и Запада, Юга и Севера, этики, распространяющейся не только на людей, наРОД, но и на приРОДу РОДины, родины малой и родины всеобщей.</w:t>
      </w:r>
    </w:p>
    <w:p>
      <w:pPr>
        <w:pStyle w:val="Normal"/>
        <w:ind w:firstLine="284"/>
        <w:rPr/>
      </w:pPr>
      <w:r>
        <w:rPr/>
        <w:t>Соционика говорит: везде, где целое вы воспринимали как три трети, присмотритесь: не был ли выплеснут вместе с мутной водой и ребенок, „четвертый лишний”, не есть ли три трети — три четверти? К примеру: Истина, Добро и Красота — а Польза? Бог Отец, Сын и Дух — а Матерь божья? Вера, Надежда, Любовь — а их мать София? Масса, энергия, информация — а синергия? Какую четвертую критику разума нужно добавить сегодня к трем кантовским? Ум, Воля, Чувство — а Интуиция? Люди ума, люди чувства, люди Воли — а где люди Интуиции? Тезис, антитезис, синтез — а экологический антисинтез? Конечно, бывает и пятый, и тринад</w:t>
        <w:softHyphen/>
        <w:t>цатый лишний. Но начинать нужно с той первой пары нечетных и четных чисел, с которой начинали пифагорейцы: три и четыре. Чтобы процесс пошел. Но не ушел туда, куда вам и не снилось — без вас.</w:t>
      </w:r>
    </w:p>
    <w:p>
      <w:pPr>
        <w:pStyle w:val="Normal"/>
        <w:ind w:firstLine="284"/>
        <w:rPr/>
      </w:pPr>
      <w:r>
        <w:rPr/>
        <w:t>Не испытает ли соционика судьбу лягушки, которая пыталась сравняться с волом (образ принадлежит Крылову и Выготскому)? На наших глазах это произошло с кибернетикой, происходит с си</w:t>
        <w:softHyphen/>
        <w:t>нергетикой. Конечно, испытает. Если не будет самокритична. В этом пособии мы постоянно напоминаем, что:</w:t>
      </w:r>
    </w:p>
    <w:p>
      <w:pPr>
        <w:pStyle w:val="Normal"/>
        <w:ind w:firstLine="284"/>
        <w:rPr/>
      </w:pPr>
      <w:r>
        <w:rPr/>
        <w:t>а) соционик и соционика могут не все;</w:t>
      </w:r>
    </w:p>
    <w:p>
      <w:pPr>
        <w:pStyle w:val="Normal"/>
        <w:ind w:firstLine="284"/>
        <w:rPr/>
      </w:pPr>
      <w:r>
        <w:rPr/>
        <w:t>б) все результаты (и все средства) диагностики — рабочие гипотезы, научность которых именно в том, что они проверяемы, опровержимы;</w:t>
      </w:r>
    </w:p>
    <w:p>
      <w:pPr>
        <w:pStyle w:val="Normal"/>
        <w:ind w:firstLine="284"/>
        <w:rPr/>
      </w:pPr>
      <w:r>
        <w:rPr/>
        <w:t>в) все соционические запреты</w:t>
      </w:r>
      <w:r>
        <w:rPr>
          <w:b/>
        </w:rPr>
        <w:t xml:space="preserve"> можно</w:t>
      </w:r>
      <w:r>
        <w:rPr/>
        <w:t xml:space="preserve"> нарушать, но только надо знать, чего это будет вам стоить;</w:t>
      </w:r>
    </w:p>
    <w:p>
      <w:pPr>
        <w:pStyle w:val="Normal"/>
        <w:ind w:firstLine="284"/>
        <w:rPr/>
      </w:pPr>
      <w:r>
        <w:rPr/>
        <w:t>г) уровни 2—4—8—16—32 (плюс или минус единица) — это ограниченность не соционической модели, а нашей оперативной памяти. На уровне 1бх 16=256 мы получим более приближенную к реальности карту класса, но кто ее сможет сегодня составить и прочитать? Когда появится практическая надобность построить таб</w:t>
        <w:softHyphen/>
        <w:t>лицу отношений инициалов-гибридных типов? Таблицу отношений подтипов? Когда мы получим типологии знаменитых людей с ука</w:t>
        <w:softHyphen/>
        <w:t>занием: тип и стадия индивидуации соционика, тип и стадия индивидуации знаменитости, статика и динамика сети его отношений с его предшественниками, современниками и духовными потомками?</w:t>
      </w:r>
    </w:p>
    <w:p>
      <w:pPr>
        <w:pStyle w:val="Normal"/>
        <w:ind w:firstLine="284"/>
        <w:rPr/>
      </w:pPr>
      <w:r>
        <w:rPr/>
        <w:t>В соционике и около нее есть свои легенды и мифы. „Соционика? А-а, знаю: Дюма и Гамлет, Жуков и Штирлиц, шестнадцатиклеточное прокрустово ложе. Уж лучше 12 клеток астрологии". Контрвопрос: почему вас не смущают своею геометрической стройностью клеточки, образованные на глобусе параллелями и меридианами? Разве они мешают вам изображать неповторимый облик материков и океанов? Поверхность Луны в отличие от поверхности Земли? С другой стороны, попробуйте изобразить эти поверхности без параллелей и меридианов. Между тем психологи и педагоги до сих пор пытаются обойтись без параллелей и меридианов. Получается Вавилонское столпотворение: чем больше мы знаем об ученике и учителе, тем меньше их понимаем. Разнообразные знания несопоставимы и не</w:t>
        <w:softHyphen/>
        <w:t>соединимы.</w:t>
      </w:r>
    </w:p>
    <w:p>
      <w:pPr>
        <w:pStyle w:val="Normal"/>
        <w:ind w:firstLine="284"/>
        <w:rPr/>
      </w:pPr>
      <w:r>
        <w:rPr/>
        <w:t>Но если вас вместо сомнений охватила соционическая эйфория, имейте в виду: эйфория легко возникает, но быстро проходит. Она проходит у учеников, если теряется темп. Она проходит у психологов, учителей и воспитателей, если они становятся рабами легенд и мифов, догм и табу соционики, если они заражаются снобистским отношением ко всем тем, кто соционики еще не знает и/или знать не желает, а также ко всем версиям соционики, отличным от ус</w:t>
        <w:softHyphen/>
        <w:t>военной на семинаре.</w:t>
      </w:r>
    </w:p>
    <w:p>
      <w:pPr>
        <w:pStyle w:val="Normal"/>
        <w:ind w:firstLine="284"/>
        <w:rPr/>
      </w:pPr>
      <w:r>
        <w:rPr/>
        <w:t>Проходит первичная эйфория по многим причинам. Назовем некоторые из них. Основная: ленивы мы и нелюбопытны. Между тем требуется работать. Ежедневно и пожизненно. Нужно перевести на язык соционики все ваши профессиональные и личные проблемы, накопленный жизненный опыт, научный, нравственный, эстетический и технический потенциалы. Тогда вы невольно будете упражняться в соционике каждодневно и ежеминутно. Года через три вы почув</w:t>
        <w:softHyphen/>
        <w:t>ствуете, что освоили соционику и сами можете ее двигать вперед. Причем вам много раз будет казаться, что вы уже покорили Эверест, но, взобравшись на очередной пик, вы увидите, что другие вось</w:t>
        <w:softHyphen/>
        <w:t>митысячники сверкают далеко впереди и выше... Но что в соционике можно делать? Разве она не застыла на шестнадцати портретах?</w:t>
      </w:r>
    </w:p>
    <w:p>
      <w:pPr>
        <w:pStyle w:val="Normal"/>
        <w:ind w:firstLine="284"/>
        <w:rPr/>
      </w:pPr>
      <w:r>
        <w:rPr/>
        <w:t>Придумать семнадцатый, двадцать первый типы? Не надо. В каждом из шестнадцати типов может быть особенно сильно развита любая из восьми функций, причем как в направлении по часовой стрелке, так и против. Так что вы можете работать на уровне 16, 32 вплоть до 256. Это зависит от емкости вашей оперативной памяти, а не от конструктивного потенциала модели. Пока лишь немногие соци</w:t>
        <w:softHyphen/>
        <w:t>оники учатся работать на уровне 32.</w:t>
      </w:r>
    </w:p>
    <w:p>
      <w:pPr>
        <w:pStyle w:val="Normal"/>
        <w:ind w:firstLine="284"/>
        <w:rPr/>
      </w:pPr>
      <w:r>
        <w:rPr/>
        <w:t>Это на порядок ниже теоретически возможного. Причем уже для уровня 32 нет модели сочетания признаков основного и ролевого типов. Пример: Аристотель — Наставник, который играет роль Предпринимателя. Что выбрать из портрета Наставника, что из порт</w:t>
        <w:softHyphen/>
        <w:t>рета Предпринимателя, как дополнить таблицу шестнадцати отноше</w:t>
        <w:softHyphen/>
        <w:t>ний Наставника к другим типам таблицей шестнадцати отношений Предпринимателя к другим типам? Искать ответ на эти вопросы" пока приходится наощупь.</w:t>
      </w:r>
    </w:p>
    <w:p>
      <w:pPr>
        <w:pStyle w:val="Normal"/>
        <w:ind w:firstLine="284"/>
        <w:rPr/>
      </w:pPr>
      <w:r>
        <w:rPr/>
        <w:t>Выход один; освоив соционику, подвергнуть сомнению ее основы и подключиться к ее развитию.</w:t>
      </w:r>
    </w:p>
    <w:p>
      <w:pPr>
        <w:pStyle w:val="Normal"/>
        <w:ind w:firstLine="284"/>
        <w:rPr/>
      </w:pPr>
      <w:r>
        <w:rPr>
          <w:i/>
        </w:rPr>
        <w:t>Искатель.</w:t>
      </w:r>
      <w:r>
        <w:rPr/>
        <w:t xml:space="preserve"> По себе скажу — с соционикой я столкнулся в 62 года, когда память уже заметно ослабла, а вместе с тем в последние годы моя библиотека стала стремительно обогащаться первоклассными авторами. И если я не утонул, то благодаря языку Юнга. Язык соционики оказался столь емким и продуктивным, что моя способ</w:t>
        <w:softHyphen/>
        <w:t>ность переваривать новых авторов, новые идеи, новые события в культуре и натуре и даже моя память вступили во вторую мо</w:t>
        <w:softHyphen/>
        <w:t>лодость.</w:t>
      </w:r>
    </w:p>
    <w:p>
      <w:pPr>
        <w:pStyle w:val="Normal"/>
        <w:ind w:firstLine="284"/>
        <w:rPr/>
      </w:pPr>
      <w:r>
        <w:rPr/>
        <w:t>Вот соционика меня и привела в четвертой четверти жизни во вторую молодость. Эффект соционики родствен „эффекту Мен</w:t>
        <w:softHyphen/>
        <w:t>делеева" (Капица): Менделеев долго мучился наяву в поисках плана построения курса химии, но решение пришло во сне. Современ</w:t>
        <w:softHyphen/>
        <w:t>ная психология сна проливает свет на этот феномен. Сон состоит из нескольких полуторачасовых циклов, в первой фазе которых происходит УКРУПНЕНИЕ информационных блоков (до уровня чис</w:t>
        <w:softHyphen/>
        <w:t>ла Миллера), что делает возможной во второй фазе их ТВОР</w:t>
        <w:softHyphen/>
        <w:t>ЧЕСКУЮ РЕКОМБИНАЦИЮ. Я воспринимаю соционику именно как язык для укрупнения и рекомбинации жизненного опыта каждого из нас. Как спасение от информационных перегрузок, которые воз</w:t>
        <w:softHyphen/>
        <w:t>никают в нашей массовой системе образования. Тот не соционик, кто не занимается соционикой ежедневно. Она должна стать вторым родным языком (точнее, языком языков, парадигмой парадигм). Поче</w:t>
        <w:softHyphen/>
        <w:t>му именно она? Рад был бы сравнить с конкурентами. Но известные мне языки Платона и Фомы Аквинского, Канта и Гегеля, Пирса и Хайдеггера, Фрейда и Фуко не конкуренты уже потому, что они троичны. Они переводимы на язык Юнга. Но не наоборот: идеи четверичной парадигмы Юнга не полностью переводимы на любые языки парадигм троичного типа.</w:t>
      </w:r>
    </w:p>
    <w:p>
      <w:pPr>
        <w:pStyle w:val="Normal"/>
        <w:ind w:firstLine="284"/>
        <w:rPr/>
      </w:pPr>
      <w:r>
        <w:rPr/>
      </w:r>
    </w:p>
    <w:p>
      <w:pPr>
        <w:pStyle w:val="Normal"/>
        <w:ind w:firstLine="284"/>
        <w:rPr/>
      </w:pPr>
      <w:r>
        <w:rPr/>
      </w:r>
      <w:r>
        <w:br w:type="page"/>
      </w:r>
    </w:p>
    <w:p>
      <w:pPr>
        <w:pStyle w:val="Normal"/>
        <w:ind w:firstLine="284"/>
        <w:rPr/>
      </w:pPr>
      <w:r>
        <w:rPr/>
      </w:r>
    </w:p>
    <w:p>
      <w:pPr>
        <w:pStyle w:val="Normal"/>
        <w:ind w:firstLine="284"/>
        <w:rPr>
          <w:b/>
          <w:b/>
        </w:rPr>
      </w:pPr>
      <w:r>
        <w:rPr>
          <w:b/>
        </w:rPr>
        <w:t>ПРИЛОЖЕНИЕ 1</w:t>
      </w:r>
    </w:p>
    <w:p>
      <w:pPr>
        <w:pStyle w:val="Normal"/>
        <w:ind w:firstLine="284"/>
        <w:rPr/>
      </w:pPr>
      <w:r>
        <w:rPr/>
        <w:t xml:space="preserve">ЦИФРОВОЙ ТЕСТ </w:t>
      </w:r>
      <w:r>
        <w:rPr>
          <w:b/>
        </w:rPr>
        <w:t>(составители В. Мегедь и А. Овчаров)</w:t>
      </w:r>
    </w:p>
    <w:p>
      <w:pPr>
        <w:pStyle w:val="Normal"/>
        <w:ind w:firstLine="284"/>
        <w:rPr/>
      </w:pPr>
      <w:r>
        <w:rPr/>
        <w:t>Из каждой пары (1-2, 3-4, 5-6, 7-8), описаний выберите одно и запишите его порядковый номер. У вас получится набор из четырех цифр — имя типа.</w:t>
      </w:r>
    </w:p>
    <w:p>
      <w:pPr>
        <w:pStyle w:val="Normal"/>
        <w:ind w:firstLine="284"/>
        <w:rPr/>
      </w:pPr>
      <w:r>
        <w:rPr/>
        <w:t>1. Ваша работоспособность, как правило, всегда одинакова и меняется только по определенным причинам. Вы последовательны в работе, все доводите до конца. Решения принимаете взвешенно и не любите их менять. Вам легко придерживаться установленных правил, дисциплины, нравится порядок.</w:t>
      </w:r>
    </w:p>
    <w:p>
      <w:pPr>
        <w:pStyle w:val="Normal"/>
        <w:ind w:firstLine="284"/>
        <w:rPr/>
      </w:pPr>
      <w:r>
        <w:rPr/>
        <w:t>2. Ваша работоспособность зависит от настроения, которое может меняться без видимых причин. Периоды подъемов сменяют спады активности. Вы часто действуете без подготовки, рассчитывая на ве</w:t>
        <w:softHyphen/>
        <w:t>зение. Вам трудно подчиняться строгим графикам и инструкциям.</w:t>
      </w:r>
    </w:p>
    <w:p>
      <w:pPr>
        <w:pStyle w:val="Normal"/>
        <w:ind w:firstLine="284"/>
        <w:rPr/>
      </w:pPr>
      <w:r>
        <w:rPr/>
        <w:t>3. Вы не любите выяснять причины ссор и недоразумений. Ставите разум выше чувств, объективно судите о людях, независимо от симпатий. Предпочитаете не обсуждать темы личной жизни, своей и других.</w:t>
      </w:r>
    </w:p>
    <w:p>
      <w:pPr>
        <w:pStyle w:val="Normal"/>
        <w:ind w:firstLine="284"/>
        <w:rPr/>
      </w:pPr>
      <w:r>
        <w:rPr/>
        <w:t>4. Вы склонны идти на компромиссы в делах ради хороших отношений. Вас интересуют чувства и взаимоотношения между людьми. Стараетесь делать другим приятное, часто говорите комплименты.</w:t>
      </w:r>
    </w:p>
    <w:p>
      <w:pPr>
        <w:pStyle w:val="Normal"/>
        <w:ind w:firstLine="284"/>
        <w:rPr/>
      </w:pPr>
      <w:r>
        <w:rPr/>
        <w:t>5. Вы реалист, не любящий пустых фантазий, практичны и деятельны, уверены в себе. Предпочитаете не распыляться на не</w:t>
        <w:softHyphen/>
        <w:t>сколько дел сразу: тщательно занимаетесь одним. Многие вещи любите делать своими руками, проверяете результаты сделанного Вами и другими,</w:t>
      </w:r>
    </w:p>
    <w:p>
      <w:pPr>
        <w:pStyle w:val="Normal"/>
        <w:ind w:firstLine="284"/>
        <w:rPr/>
      </w:pPr>
      <w:r>
        <w:rPr/>
        <w:t>6. Вы хорошо предвидите будущее, часто вспоминаете прошлое, стремитесь к новизне и переменам. Склонны к колебаниям и со</w:t>
        <w:softHyphen/>
        <w:t>мнениям, не всегда уверенны в себе, рассеянны. Больше тяготеете к теории, чем к практике.</w:t>
      </w:r>
    </w:p>
    <w:p>
      <w:pPr>
        <w:pStyle w:val="Normal"/>
        <w:ind w:firstLine="284"/>
        <w:rPr/>
      </w:pPr>
      <w:r>
        <w:rPr/>
        <w:t>7. Вы осмотрительны, сдержанны, малоинициативны в общении, недоверчивы к новым людям. Контролируете себя, не любите выставлять свои заслуги напоказ. Стараетесь сдерживать себя в споре, чтобы не сказать лишнее.</w:t>
      </w:r>
    </w:p>
    <w:p>
      <w:pPr>
        <w:pStyle w:val="Normal"/>
        <w:ind w:firstLine="284"/>
        <w:rPr/>
      </w:pPr>
      <w:r>
        <w:rPr/>
        <w:t>8. Вы легко сходитесь с новыми людьми, стремитесь расширять круг своих знакомых. Вам легче понять другого, чем себя. Вы непринужденны, импульсивны и откровенны. Часто склонны к риску, опрометчивости, несдержанны.</w:t>
      </w:r>
      <w:r>
        <w:br w:type="page"/>
      </w:r>
    </w:p>
    <w:p>
      <w:pPr>
        <w:pStyle w:val="Normal"/>
        <w:ind w:firstLine="284"/>
        <w:rPr>
          <w:b/>
          <w:b/>
        </w:rPr>
      </w:pPr>
      <w:r>
        <w:rPr>
          <w:b/>
        </w:rPr>
        <w:t>ПРИЛОЖЕНИЕ 2</w:t>
      </w:r>
    </w:p>
    <w:p>
      <w:pPr>
        <w:pStyle w:val="Normal"/>
        <w:ind w:firstLine="284"/>
        <w:rPr>
          <w:b/>
          <w:b/>
        </w:rPr>
      </w:pPr>
      <w:r>
        <w:rPr>
          <w:b/>
        </w:rPr>
        <w:t>ПРОФЕССИОНАЛЬНАЯ ОРИЕНТАЦИЯ ТИПОВ (В. В. Гуленко)</w:t>
      </w:r>
    </w:p>
    <w:p>
      <w:pPr>
        <w:pStyle w:val="Normal"/>
        <w:ind w:firstLine="284"/>
        <w:rPr>
          <w:b/>
          <w:b/>
        </w:rPr>
      </w:pPr>
      <w:r>
        <w:rPr>
          <w:b/>
        </w:rPr>
        <w:t>Интуитивно-логический иррациональный экстраверт</w:t>
      </w:r>
    </w:p>
    <w:p>
      <w:pPr>
        <w:pStyle w:val="Normal"/>
        <w:ind w:firstLine="284"/>
        <w:rPr>
          <w:b/>
          <w:b/>
        </w:rPr>
      </w:pPr>
      <w:r>
        <w:rPr>
          <w:b/>
        </w:rPr>
        <w:t>Социотип „Искатель"</w:t>
      </w:r>
    </w:p>
    <w:p>
      <w:pPr>
        <w:pStyle w:val="Normal"/>
        <w:ind w:firstLine="284"/>
        <w:rPr>
          <w:b/>
          <w:b/>
        </w:rPr>
      </w:pPr>
      <w:r>
        <w:rPr>
          <w:b/>
        </w:rPr>
        <w:t>От него нельзя требовать и ожидать:</w:t>
      </w:r>
    </w:p>
    <w:p>
      <w:pPr>
        <w:pStyle w:val="Normal"/>
        <w:ind w:firstLine="284"/>
        <w:rPr/>
      </w:pPr>
      <w:r>
        <w:rPr/>
        <w:t xml:space="preserve">— </w:t>
      </w:r>
      <w:r>
        <w:rPr/>
        <w:t>практичности замыслов;</w:t>
      </w:r>
    </w:p>
    <w:p>
      <w:pPr>
        <w:pStyle w:val="Normal"/>
        <w:ind w:firstLine="284"/>
        <w:rPr/>
      </w:pPr>
      <w:r>
        <w:rPr/>
        <w:t xml:space="preserve">— </w:t>
      </w:r>
      <w:r>
        <w:rPr/>
        <w:t>пунктуальности и исполнительности;</w:t>
      </w:r>
    </w:p>
    <w:p>
      <w:pPr>
        <w:pStyle w:val="Normal"/>
        <w:ind w:firstLine="284"/>
        <w:rPr/>
      </w:pPr>
      <w:r>
        <w:rPr/>
        <w:t xml:space="preserve">— </w:t>
      </w:r>
      <w:r>
        <w:rPr/>
        <w:t>последовательности и завершенности;</w:t>
      </w:r>
    </w:p>
    <w:p>
      <w:pPr>
        <w:pStyle w:val="Normal"/>
        <w:ind w:firstLine="284"/>
        <w:rPr/>
      </w:pPr>
      <w:r>
        <w:rPr/>
        <w:t xml:space="preserve">— </w:t>
      </w:r>
      <w:r>
        <w:rPr/>
        <w:t>постоянного порядка в быту и на рабочем месте;</w:t>
      </w:r>
    </w:p>
    <w:p>
      <w:pPr>
        <w:pStyle w:val="Normal"/>
        <w:ind w:firstLine="284"/>
        <w:rPr/>
      </w:pPr>
      <w:r>
        <w:rPr/>
        <w:t xml:space="preserve">— </w:t>
      </w:r>
      <w:r>
        <w:rPr/>
        <w:t>качественного выполнения рутинной работы;</w:t>
      </w:r>
    </w:p>
    <w:p>
      <w:pPr>
        <w:pStyle w:val="Normal"/>
        <w:ind w:firstLine="284"/>
        <w:rPr/>
      </w:pPr>
      <w:r>
        <w:rPr/>
        <w:t xml:space="preserve">— </w:t>
      </w:r>
      <w:r>
        <w:rPr/>
        <w:t>умения мягко подстраиваться к собеседнику.</w:t>
      </w:r>
    </w:p>
    <w:p>
      <w:pPr>
        <w:pStyle w:val="Normal"/>
        <w:ind w:firstLine="284"/>
        <w:rPr>
          <w:b/>
          <w:b/>
        </w:rPr>
      </w:pPr>
      <w:r>
        <w:rPr>
          <w:b/>
        </w:rPr>
        <w:t>Рекомендуемый род деятельности.</w:t>
      </w:r>
    </w:p>
    <w:p>
      <w:pPr>
        <w:pStyle w:val="Normal"/>
        <w:ind w:firstLine="284"/>
        <w:rPr/>
      </w:pPr>
      <w:r>
        <w:rPr/>
        <w:t>Если есть возможность, луч</w:t>
        <w:softHyphen/>
        <w:t>ше всего представить Искателю свободный режим работы. При этом желательно, чтобы работа была интересной для него самого, обес</w:t>
        <w:softHyphen/>
        <w:t>печивала разнообразными впечатлениями. Оптимальной для него будет деятельность, в которой он будет независим от других, само</w:t>
        <w:softHyphen/>
        <w:t>стоятелен. Искатель с удовольствием работает с большими объемами разнообразной (желательно интересной для него) информации. Наи</w:t>
        <w:softHyphen/>
        <w:t>лучшее применение его интеллект находит в научно-познавательной области. Он может осуществлять теоретические разработки в тех областях, которые являются стратегическими — влекут за собой коренные перемены. Искатель подвижен, динамичен, любит смену впечатлений, поэтому такой сотрудник с удовольствием будет вы</w:t>
        <w:softHyphen/>
        <w:t>полнять подвижную работу, ездить в командировки.</w:t>
      </w:r>
    </w:p>
    <w:p>
      <w:pPr>
        <w:pStyle w:val="Normal"/>
        <w:ind w:firstLine="284"/>
        <w:rPr>
          <w:b/>
          <w:b/>
        </w:rPr>
      </w:pPr>
      <w:r>
        <w:rPr>
          <w:b/>
        </w:rPr>
        <w:t>Сенсорно-этический иррациональный интроверт</w:t>
      </w:r>
    </w:p>
    <w:p>
      <w:pPr>
        <w:pStyle w:val="Normal"/>
        <w:ind w:firstLine="284"/>
        <w:rPr>
          <w:b/>
          <w:b/>
        </w:rPr>
      </w:pPr>
      <w:r>
        <w:rPr>
          <w:b/>
        </w:rPr>
        <w:t>Социотип „Посредник"</w:t>
      </w:r>
    </w:p>
    <w:p>
      <w:pPr>
        <w:pStyle w:val="Normal"/>
        <w:ind w:firstLine="284"/>
        <w:rPr>
          <w:b/>
          <w:b/>
        </w:rPr>
      </w:pPr>
      <w:r>
        <w:rPr>
          <w:b/>
        </w:rPr>
        <w:t>От него нельзя требовать и ожидать:</w:t>
      </w:r>
    </w:p>
    <w:p>
      <w:pPr>
        <w:pStyle w:val="Normal"/>
        <w:ind w:firstLine="284"/>
        <w:rPr/>
      </w:pPr>
      <w:r>
        <w:rPr/>
        <w:t xml:space="preserve">— </w:t>
      </w:r>
      <w:r>
        <w:rPr/>
        <w:t>постоянно высокой деловой активности;</w:t>
      </w:r>
    </w:p>
    <w:p>
      <w:pPr>
        <w:pStyle w:val="Normal"/>
        <w:ind w:firstLine="284"/>
        <w:rPr/>
      </w:pPr>
      <w:r>
        <w:rPr/>
        <w:t xml:space="preserve">— </w:t>
      </w:r>
      <w:r>
        <w:rPr/>
        <w:t>последовательности и организованности в делах;</w:t>
      </w:r>
    </w:p>
    <w:p>
      <w:pPr>
        <w:pStyle w:val="Normal"/>
        <w:ind w:firstLine="284"/>
        <w:rPr/>
      </w:pPr>
      <w:r>
        <w:rPr/>
        <w:t xml:space="preserve">— </w:t>
      </w:r>
      <w:r>
        <w:rPr/>
        <w:t>бескомпромиссного отстаивания интересов дела;</w:t>
      </w:r>
    </w:p>
    <w:p>
      <w:pPr>
        <w:pStyle w:val="Normal"/>
        <w:ind w:firstLine="284"/>
        <w:rPr/>
      </w:pPr>
      <w:r>
        <w:rPr/>
        <w:t xml:space="preserve">— </w:t>
      </w:r>
      <w:r>
        <w:rPr/>
        <w:t>умения руководить большим коллективом, распределять, обя</w:t>
        <w:softHyphen/>
        <w:t>занности;</w:t>
      </w:r>
    </w:p>
    <w:p>
      <w:pPr>
        <w:pStyle w:val="Normal"/>
        <w:ind w:firstLine="284"/>
        <w:rPr/>
      </w:pPr>
      <w:r>
        <w:rPr/>
        <w:t xml:space="preserve">— </w:t>
      </w:r>
      <w:r>
        <w:rPr/>
        <w:t>участия в рискованных атакующих операциях.</w:t>
      </w:r>
    </w:p>
    <w:p>
      <w:pPr>
        <w:pStyle w:val="Normal"/>
        <w:ind w:firstLine="284"/>
        <w:rPr>
          <w:b/>
          <w:b/>
        </w:rPr>
      </w:pPr>
      <w:r>
        <w:rPr>
          <w:b/>
        </w:rPr>
        <w:t>Рекомендуемый род деятельности.</w:t>
      </w:r>
    </w:p>
    <w:p>
      <w:pPr>
        <w:pStyle w:val="Normal"/>
        <w:ind w:firstLine="284"/>
        <w:rPr/>
      </w:pPr>
      <w:r>
        <w:rPr/>
        <w:t>Лучше всего Посредник ре</w:t>
        <w:softHyphen/>
        <w:t>ализует себя в социальной сфере. Может хорошо налаживать и поддерживать коммерческие контакты, успешно работает там, где нужно обслуживать конкретного, отдельно взятого человека. По</w:t>
        <w:softHyphen/>
        <w:t>средник — это специалист по налаживанию и поддержанию инфра</w:t>
        <w:softHyphen/>
        <w:t>структуры социума. Поэтому он — лучший снабженец, торговец мелким оптом, коммерческий директор небольшой фирмы, дипло</w:t>
        <w:softHyphen/>
        <w:t>мат-менеджер. Неплохо работают Посредники в области рекламы и издательства, медицине, сфере услуг. Из них получаются неплохие оценщики качества, дизайнеры, организаторы отдыха.</w:t>
      </w:r>
    </w:p>
    <w:p>
      <w:pPr>
        <w:pStyle w:val="Normal"/>
        <w:ind w:firstLine="284"/>
        <w:rPr>
          <w:b/>
          <w:b/>
        </w:rPr>
      </w:pPr>
      <w:r>
        <w:rPr>
          <w:b/>
        </w:rPr>
        <w:t>Этико-сенсорный рациональный экстраверт</w:t>
      </w:r>
    </w:p>
    <w:p>
      <w:pPr>
        <w:pStyle w:val="Normal"/>
        <w:ind w:firstLine="284"/>
        <w:rPr>
          <w:b/>
          <w:b/>
        </w:rPr>
      </w:pPr>
      <w:r>
        <w:rPr>
          <w:b/>
        </w:rPr>
        <w:t>Социотип „Энтузиаст"</w:t>
      </w:r>
    </w:p>
    <w:p>
      <w:pPr>
        <w:pStyle w:val="Normal"/>
        <w:ind w:firstLine="284"/>
        <w:rPr>
          <w:b/>
          <w:b/>
        </w:rPr>
      </w:pPr>
      <w:r>
        <w:rPr>
          <w:b/>
        </w:rPr>
        <w:t>От него нельзя требовать и ожидать:</w:t>
      </w:r>
    </w:p>
    <w:p>
      <w:pPr>
        <w:pStyle w:val="Normal"/>
        <w:ind w:firstLine="284"/>
        <w:rPr/>
      </w:pPr>
      <w:r>
        <w:rPr/>
        <w:t xml:space="preserve">— </w:t>
      </w:r>
      <w:r>
        <w:rPr/>
        <w:t>безэмоционального, всегда</w:t>
      </w:r>
      <w:r>
        <w:rPr>
          <w:b/>
        </w:rPr>
        <w:t xml:space="preserve"> разумного и объективного отно</w:t>
        <w:softHyphen/>
        <w:t>шения</w:t>
      </w:r>
      <w:r>
        <w:rPr/>
        <w:t xml:space="preserve"> к делу, к людям;</w:t>
      </w:r>
    </w:p>
    <w:p>
      <w:pPr>
        <w:pStyle w:val="Normal"/>
        <w:ind w:firstLine="284"/>
        <w:rPr/>
      </w:pPr>
      <w:r>
        <w:rPr/>
        <w:t xml:space="preserve">— </w:t>
      </w:r>
      <w:r>
        <w:rPr/>
        <w:t>гибкости в поведении и быстрой адаптации к ситуации;</w:t>
      </w:r>
    </w:p>
    <w:p>
      <w:pPr>
        <w:pStyle w:val="Normal"/>
        <w:ind w:firstLine="284"/>
        <w:rPr/>
      </w:pPr>
      <w:r>
        <w:rPr/>
        <w:t xml:space="preserve">— </w:t>
      </w:r>
      <w:r>
        <w:rPr/>
        <w:t>безвозмездного альтруизма;</w:t>
      </w:r>
    </w:p>
    <w:p>
      <w:pPr>
        <w:pStyle w:val="Normal"/>
        <w:ind w:firstLine="284"/>
        <w:rPr/>
      </w:pPr>
      <w:r>
        <w:rPr/>
        <w:t xml:space="preserve">— </w:t>
      </w:r>
      <w:r>
        <w:rPr/>
        <w:t>жесткости и бескомпромиссности в отношениях с людьми;</w:t>
      </w:r>
    </w:p>
    <w:p>
      <w:pPr>
        <w:pStyle w:val="Normal"/>
        <w:ind w:firstLine="284"/>
        <w:rPr/>
      </w:pPr>
      <w:r>
        <w:rPr/>
        <w:t xml:space="preserve">— </w:t>
      </w:r>
      <w:r>
        <w:rPr/>
        <w:t>хороших стратегических и технологических способностей;</w:t>
      </w:r>
    </w:p>
    <w:p>
      <w:pPr>
        <w:pStyle w:val="Normal"/>
        <w:ind w:firstLine="284"/>
        <w:rPr/>
      </w:pPr>
      <w:r>
        <w:rPr/>
        <w:t xml:space="preserve">— </w:t>
      </w:r>
      <w:r>
        <w:rPr/>
        <w:t>пунктуальности в соблюдении сроков.</w:t>
      </w:r>
    </w:p>
    <w:p>
      <w:pPr>
        <w:pStyle w:val="Normal"/>
        <w:ind w:firstLine="284"/>
        <w:rPr>
          <w:b/>
          <w:b/>
        </w:rPr>
      </w:pPr>
      <w:r>
        <w:rPr>
          <w:b/>
        </w:rPr>
        <w:t>Рекомендуемый род деятельности:</w:t>
      </w:r>
    </w:p>
    <w:p>
      <w:pPr>
        <w:pStyle w:val="Normal"/>
        <w:ind w:firstLine="284"/>
        <w:rPr/>
      </w:pPr>
      <w:r>
        <w:rPr/>
        <w:t xml:space="preserve">— </w:t>
      </w:r>
      <w:r>
        <w:rPr/>
        <w:t>налаживание инфраструктуры социума;</w:t>
      </w:r>
    </w:p>
    <w:p>
      <w:pPr>
        <w:pStyle w:val="Normal"/>
        <w:ind w:firstLine="284"/>
        <w:rPr/>
      </w:pPr>
      <w:r>
        <w:rPr/>
        <w:t xml:space="preserve">— </w:t>
      </w:r>
      <w:r>
        <w:rPr/>
        <w:t>реклама, социологические опросы;</w:t>
      </w:r>
    </w:p>
    <w:p>
      <w:pPr>
        <w:pStyle w:val="Normal"/>
        <w:ind w:firstLine="284"/>
        <w:rPr/>
      </w:pPr>
      <w:r>
        <w:rPr/>
        <w:t xml:space="preserve">— </w:t>
      </w:r>
      <w:r>
        <w:rPr/>
        <w:t>медицина, здравоохранение;</w:t>
      </w:r>
    </w:p>
    <w:p>
      <w:pPr>
        <w:pStyle w:val="Normal"/>
        <w:ind w:firstLine="284"/>
        <w:rPr/>
      </w:pPr>
      <w:r>
        <w:rPr/>
        <w:t xml:space="preserve">— </w:t>
      </w:r>
      <w:r>
        <w:rPr/>
        <w:t>дизайн, оформительская работа;</w:t>
      </w:r>
    </w:p>
    <w:p>
      <w:pPr>
        <w:pStyle w:val="Normal"/>
        <w:ind w:firstLine="284"/>
        <w:rPr/>
      </w:pPr>
      <w:r>
        <w:rPr/>
        <w:t xml:space="preserve">— </w:t>
      </w:r>
      <w:r>
        <w:rPr/>
        <w:t>сфера обслуживания, торговля;</w:t>
      </w:r>
    </w:p>
    <w:p>
      <w:pPr>
        <w:pStyle w:val="Normal"/>
        <w:ind w:firstLine="284"/>
        <w:rPr/>
      </w:pPr>
      <w:r>
        <w:rPr/>
        <w:t xml:space="preserve">— </w:t>
      </w:r>
      <w:r>
        <w:rPr/>
        <w:t>организаторская деятельность в социальной и научной сфе</w:t>
        <w:softHyphen/>
        <w:t>ре (организация ярмарок, симпозиумов, отдыха, праздничных меро</w:t>
        <w:softHyphen/>
        <w:t>приятий).</w:t>
      </w:r>
    </w:p>
    <w:p>
      <w:pPr>
        <w:pStyle w:val="Normal"/>
        <w:ind w:firstLine="284"/>
        <w:rPr>
          <w:b/>
          <w:b/>
        </w:rPr>
      </w:pPr>
      <w:r>
        <w:rPr>
          <w:b/>
        </w:rPr>
        <w:t>Логико-интуитивный рациональный интроверт</w:t>
      </w:r>
    </w:p>
    <w:p>
      <w:pPr>
        <w:pStyle w:val="Normal"/>
        <w:ind w:firstLine="284"/>
        <w:rPr>
          <w:b/>
          <w:b/>
        </w:rPr>
      </w:pPr>
      <w:r>
        <w:rPr>
          <w:b/>
        </w:rPr>
        <w:t>Социотип „Аналитик"</w:t>
      </w:r>
    </w:p>
    <w:p>
      <w:pPr>
        <w:pStyle w:val="Normal"/>
        <w:ind w:firstLine="284"/>
        <w:rPr>
          <w:b/>
          <w:b/>
        </w:rPr>
      </w:pPr>
      <w:r>
        <w:rPr>
          <w:b/>
        </w:rPr>
        <w:t>От него нельзя требовать и ожидать:</w:t>
      </w:r>
    </w:p>
    <w:p>
      <w:pPr>
        <w:pStyle w:val="Normal"/>
        <w:ind w:firstLine="284"/>
        <w:rPr/>
      </w:pPr>
      <w:r>
        <w:rPr/>
        <w:t xml:space="preserve">— </w:t>
      </w:r>
      <w:r>
        <w:rPr/>
        <w:t>большой практичности и мобильности;</w:t>
      </w:r>
    </w:p>
    <w:p>
      <w:pPr>
        <w:pStyle w:val="Normal"/>
        <w:ind w:firstLine="284"/>
        <w:rPr/>
      </w:pPr>
      <w:r>
        <w:rPr/>
        <w:t xml:space="preserve">— </w:t>
      </w:r>
      <w:r>
        <w:rPr/>
        <w:t>чувствительности, тонкой пристройки к собеседнику;</w:t>
      </w:r>
    </w:p>
    <w:p>
      <w:pPr>
        <w:pStyle w:val="Normal"/>
        <w:ind w:firstLine="284"/>
        <w:rPr/>
      </w:pPr>
      <w:r>
        <w:rPr/>
        <w:t xml:space="preserve">— </w:t>
      </w:r>
      <w:r>
        <w:rPr/>
        <w:t>качественного выполнения рутинной работы, неинтересной для самого Аналитика;</w:t>
      </w:r>
    </w:p>
    <w:p>
      <w:pPr>
        <w:pStyle w:val="Normal"/>
        <w:ind w:firstLine="284"/>
        <w:rPr/>
      </w:pPr>
      <w:r>
        <w:rPr/>
        <w:t xml:space="preserve">— </w:t>
      </w:r>
      <w:r>
        <w:rPr/>
        <w:t>коммуникабельности;</w:t>
      </w:r>
    </w:p>
    <w:p>
      <w:pPr>
        <w:pStyle w:val="Normal"/>
        <w:ind w:firstLine="284"/>
        <w:rPr/>
      </w:pPr>
      <w:r>
        <w:rPr/>
        <w:t>— „</w:t>
      </w:r>
      <w:r>
        <w:rPr/>
        <w:t>пробивных" качеств.</w:t>
      </w:r>
    </w:p>
    <w:p>
      <w:pPr>
        <w:pStyle w:val="Normal"/>
        <w:ind w:firstLine="284"/>
        <w:rPr>
          <w:b/>
          <w:b/>
        </w:rPr>
      </w:pPr>
      <w:r>
        <w:rPr>
          <w:b/>
        </w:rPr>
        <w:t>Рекомендуемый род деятельности.</w:t>
      </w:r>
    </w:p>
    <w:p>
      <w:pPr>
        <w:pStyle w:val="Normal"/>
        <w:ind w:firstLine="284"/>
        <w:rPr/>
      </w:pPr>
      <w:r>
        <w:rPr/>
        <w:t>Научно-исследовательская и аналитическая работа (анализ сложных явлений и объектов). Разра</w:t>
        <w:softHyphen/>
        <w:t>ботка новых идей для практического применения. Может работать хорошо везде, где требуется системный анализ, построение схем и классификаций, выдвижение концепций. В американских разработках этот тип называют „реорганизатор бизнеса".</w:t>
      </w:r>
    </w:p>
    <w:p>
      <w:pPr>
        <w:pStyle w:val="Normal"/>
        <w:ind w:firstLine="284"/>
        <w:rPr>
          <w:b/>
          <w:b/>
        </w:rPr>
      </w:pPr>
      <w:r>
        <w:rPr>
          <w:b/>
        </w:rPr>
        <w:t>Этико-интуитивный рациональный экстраверт</w:t>
      </w:r>
    </w:p>
    <w:p>
      <w:pPr>
        <w:pStyle w:val="Normal"/>
        <w:ind w:firstLine="284"/>
        <w:rPr>
          <w:b/>
          <w:b/>
        </w:rPr>
      </w:pPr>
      <w:r>
        <w:rPr>
          <w:b/>
        </w:rPr>
        <w:t>Социотип „Наставник"</w:t>
      </w:r>
    </w:p>
    <w:p>
      <w:pPr>
        <w:pStyle w:val="Normal"/>
        <w:ind w:firstLine="284"/>
        <w:rPr>
          <w:b/>
          <w:b/>
        </w:rPr>
      </w:pPr>
      <w:r>
        <w:rPr>
          <w:b/>
        </w:rPr>
        <w:t>От него нельзя требовать и ожидать:</w:t>
      </w:r>
    </w:p>
    <w:p>
      <w:pPr>
        <w:pStyle w:val="Normal"/>
        <w:ind w:firstLine="284"/>
        <w:rPr/>
      </w:pPr>
      <w:r>
        <w:rPr/>
        <w:t xml:space="preserve">— </w:t>
      </w:r>
      <w:r>
        <w:rPr/>
        <w:t>неизменного оптимизма;</w:t>
      </w:r>
    </w:p>
    <w:p>
      <w:pPr>
        <w:pStyle w:val="Normal"/>
        <w:ind w:firstLine="284"/>
        <w:rPr/>
      </w:pPr>
      <w:r>
        <w:rPr/>
        <w:t xml:space="preserve">— </w:t>
      </w:r>
      <w:r>
        <w:rPr/>
        <w:t>быстрой конкретной отдачи в делах;</w:t>
      </w:r>
    </w:p>
    <w:p>
      <w:pPr>
        <w:pStyle w:val="Normal"/>
        <w:ind w:firstLine="284"/>
        <w:rPr/>
      </w:pPr>
      <w:r>
        <w:rPr/>
        <w:t xml:space="preserve">— </w:t>
      </w:r>
      <w:r>
        <w:rPr/>
        <w:t>трезвого, объективного, безэмоционального взгляда на вещи;</w:t>
      </w:r>
    </w:p>
    <w:p>
      <w:pPr>
        <w:pStyle w:val="Normal"/>
        <w:ind w:firstLine="284"/>
        <w:rPr/>
      </w:pPr>
      <w:r>
        <w:rPr/>
        <w:t xml:space="preserve">— </w:t>
      </w:r>
      <w:r>
        <w:rPr/>
        <w:t>умения достоверно анализировать ситуацию;</w:t>
      </w:r>
    </w:p>
    <w:p>
      <w:pPr>
        <w:pStyle w:val="Normal"/>
        <w:ind w:firstLine="284"/>
        <w:rPr/>
      </w:pPr>
      <w:r>
        <w:rPr/>
        <w:t xml:space="preserve">— </w:t>
      </w:r>
      <w:r>
        <w:rPr/>
        <w:t>демократичности и простоты в общении.</w:t>
      </w:r>
    </w:p>
    <w:p>
      <w:pPr>
        <w:pStyle w:val="Normal"/>
        <w:ind w:firstLine="284"/>
        <w:rPr>
          <w:b/>
          <w:b/>
        </w:rPr>
      </w:pPr>
      <w:r>
        <w:rPr>
          <w:b/>
        </w:rPr>
        <w:t>Рекомендуемый род деятельности.</w:t>
      </w:r>
    </w:p>
    <w:p>
      <w:pPr>
        <w:pStyle w:val="Normal"/>
        <w:ind w:firstLine="284"/>
        <w:rPr/>
      </w:pPr>
      <w:r>
        <w:rPr/>
        <w:t>Гуманитарная сфера, где нужно пропагандировать какую-либо идею, мировоззрение, религию. Может быть хорошим агентом по сбыту или страхованию, где надо эмоционально вовлечь клиента. Может хорошо работать в сфере искусства, где нужно играть, выражать эмоции (театр, эстрада, ора</w:t>
        <w:softHyphen/>
        <w:t>торское искусство).</w:t>
      </w:r>
    </w:p>
    <w:p>
      <w:pPr>
        <w:pStyle w:val="Normal"/>
        <w:ind w:firstLine="284"/>
        <w:rPr>
          <w:b/>
          <w:b/>
        </w:rPr>
      </w:pPr>
      <w:r>
        <w:rPr>
          <w:b/>
        </w:rPr>
        <w:t>Логико-сенсорный рациональный интроверт</w:t>
      </w:r>
    </w:p>
    <w:p>
      <w:pPr>
        <w:pStyle w:val="Normal"/>
        <w:ind w:firstLine="284"/>
        <w:rPr>
          <w:b/>
          <w:b/>
        </w:rPr>
      </w:pPr>
      <w:r>
        <w:rPr>
          <w:b/>
        </w:rPr>
        <w:t>Социотип „Инспектор"</w:t>
      </w:r>
    </w:p>
    <w:p>
      <w:pPr>
        <w:pStyle w:val="Normal"/>
        <w:ind w:firstLine="284"/>
        <w:rPr>
          <w:b/>
          <w:b/>
        </w:rPr>
      </w:pPr>
      <w:r>
        <w:rPr>
          <w:b/>
        </w:rPr>
        <w:t>От него нельзя требовать и ожидать:</w:t>
      </w:r>
    </w:p>
    <w:p>
      <w:pPr>
        <w:pStyle w:val="Normal"/>
        <w:ind w:firstLine="284"/>
        <w:rPr/>
      </w:pPr>
      <w:r>
        <w:rPr/>
        <w:t xml:space="preserve">— </w:t>
      </w:r>
      <w:r>
        <w:rPr/>
        <w:t>тонкой индивидуальной пристройки к людям;</w:t>
      </w:r>
    </w:p>
    <w:p>
      <w:pPr>
        <w:pStyle w:val="Normal"/>
        <w:ind w:firstLine="284"/>
        <w:rPr/>
      </w:pPr>
      <w:r>
        <w:rPr/>
        <w:t xml:space="preserve">— </w:t>
      </w:r>
      <w:r>
        <w:rPr/>
        <w:t>постоянного учитывания индивидуальных способностей людей;</w:t>
      </w:r>
    </w:p>
    <w:p>
      <w:pPr>
        <w:pStyle w:val="Normal"/>
        <w:ind w:firstLine="284"/>
        <w:rPr/>
      </w:pPr>
      <w:r>
        <w:rPr/>
        <w:t xml:space="preserve">— </w:t>
      </w:r>
      <w:r>
        <w:rPr/>
        <w:t>быстрой перестройки соответственно ситуации;</w:t>
      </w:r>
    </w:p>
    <w:p>
      <w:pPr>
        <w:pStyle w:val="Normal"/>
        <w:ind w:firstLine="284"/>
        <w:rPr/>
      </w:pPr>
      <w:r>
        <w:rPr/>
        <w:t xml:space="preserve">— </w:t>
      </w:r>
      <w:r>
        <w:rPr/>
        <w:t>уступчивости и мягкости в принципиальных вопросах;</w:t>
      </w:r>
    </w:p>
    <w:p>
      <w:pPr>
        <w:pStyle w:val="Normal"/>
        <w:ind w:firstLine="284"/>
        <w:rPr/>
      </w:pPr>
      <w:r>
        <w:rPr/>
        <w:t xml:space="preserve">— </w:t>
      </w:r>
      <w:r>
        <w:rPr/>
        <w:t>генерации концептуальных идей.</w:t>
      </w:r>
    </w:p>
    <w:p>
      <w:pPr>
        <w:pStyle w:val="Normal"/>
        <w:ind w:firstLine="284"/>
        <w:rPr>
          <w:b/>
          <w:b/>
        </w:rPr>
      </w:pPr>
      <w:r>
        <w:rPr>
          <w:b/>
        </w:rPr>
        <w:t>Рекомендуемый род деятельности.</w:t>
      </w:r>
    </w:p>
    <w:p>
      <w:pPr>
        <w:pStyle w:val="Normal"/>
        <w:ind w:firstLine="284"/>
        <w:rPr/>
      </w:pPr>
      <w:r>
        <w:rPr/>
        <w:t>Инспектор хорошо распре</w:t>
        <w:softHyphen/>
        <w:t>деляет обязанности и следит за их выполнением, поэтому может эффективно осуществлять конкретное руководство, особенно если группа не превышает 8—10 'человек. Отличный руководитель под</w:t>
        <w:softHyphen/>
        <w:t>разделений. Также способен качественно выполнять оформительскую работу, мастерить что-либо руками. Хорошо работает с техникой. Может быть инструктором, контролером, оформителем документов, налоговым инспектором, следователем.</w:t>
      </w:r>
    </w:p>
    <w:p>
      <w:pPr>
        <w:pStyle w:val="Normal"/>
        <w:ind w:firstLine="284"/>
        <w:rPr>
          <w:b/>
          <w:b/>
        </w:rPr>
      </w:pPr>
      <w:r>
        <w:rPr>
          <w:b/>
        </w:rPr>
        <w:t>Сенсорно-логический иррациональный экстраверт</w:t>
      </w:r>
    </w:p>
    <w:p>
      <w:pPr>
        <w:pStyle w:val="Normal"/>
        <w:ind w:firstLine="284"/>
        <w:rPr>
          <w:b/>
          <w:b/>
        </w:rPr>
      </w:pPr>
      <w:r>
        <w:rPr>
          <w:b/>
        </w:rPr>
        <w:t>Социотип „Маршал"</w:t>
      </w:r>
    </w:p>
    <w:p>
      <w:pPr>
        <w:pStyle w:val="Normal"/>
        <w:ind w:firstLine="284"/>
        <w:rPr>
          <w:b/>
          <w:b/>
        </w:rPr>
      </w:pPr>
      <w:r>
        <w:rPr>
          <w:b/>
        </w:rPr>
        <w:t>От него нельзя требовать и ожидать:</w:t>
      </w:r>
    </w:p>
    <w:p>
      <w:pPr>
        <w:pStyle w:val="Normal"/>
        <w:ind w:firstLine="284"/>
        <w:rPr/>
      </w:pPr>
      <w:r>
        <w:rPr/>
        <w:t xml:space="preserve">— </w:t>
      </w:r>
      <w:r>
        <w:rPr/>
        <w:t>последовательности во всем;</w:t>
      </w:r>
    </w:p>
    <w:p>
      <w:pPr>
        <w:pStyle w:val="Normal"/>
        <w:ind w:firstLine="284"/>
        <w:rPr/>
      </w:pPr>
      <w:r>
        <w:rPr/>
        <w:t xml:space="preserve">— </w:t>
      </w:r>
      <w:r>
        <w:rPr/>
        <w:t>мягкости, уступчивости, неагрессивности;</w:t>
      </w:r>
    </w:p>
    <w:p>
      <w:pPr>
        <w:pStyle w:val="Normal"/>
        <w:ind w:firstLine="284"/>
        <w:rPr/>
      </w:pPr>
      <w:r>
        <w:rPr/>
        <w:t xml:space="preserve">— </w:t>
      </w:r>
      <w:r>
        <w:rPr/>
        <w:t>что он будет работать бесплатно, „за идею";</w:t>
      </w:r>
    </w:p>
    <w:p>
      <w:pPr>
        <w:pStyle w:val="Normal"/>
        <w:ind w:firstLine="284"/>
        <w:rPr/>
      </w:pPr>
      <w:r>
        <w:rPr/>
        <w:t xml:space="preserve">— </w:t>
      </w:r>
      <w:r>
        <w:rPr/>
        <w:t>прогностических способностей.</w:t>
      </w:r>
    </w:p>
    <w:p>
      <w:pPr>
        <w:pStyle w:val="Normal"/>
        <w:ind w:firstLine="284"/>
        <w:rPr>
          <w:b/>
          <w:b/>
        </w:rPr>
      </w:pPr>
      <w:r>
        <w:rPr>
          <w:b/>
        </w:rPr>
        <w:t>Рекомендуемый род деятельности.</w:t>
      </w:r>
    </w:p>
    <w:p>
      <w:pPr>
        <w:pStyle w:val="Normal"/>
        <w:ind w:firstLine="284"/>
        <w:rPr/>
      </w:pPr>
      <w:r>
        <w:rPr/>
        <w:t>Маршал хорошо руководит другими людьми, распределяет обязанности. Способен в деталях продумать необходимую организационную структуру и последова</w:t>
        <w:softHyphen/>
        <w:t>тельно внедрить ее. Может не только тщательно отобрать людей, проверив их предварительно в деле, но и держать всех своих под</w:t>
        <w:softHyphen/>
        <w:t>чиненных в жестких рамках, прибегая по необходимости к непопу</w:t>
        <w:softHyphen/>
        <w:t>лярным мерам, волевому воздействию. Практичен, хорошо разбира</w:t>
        <w:softHyphen/>
        <w:t>ется в выгодности затеваемого дела. Может хорошо работать руками, мастерить что-либо. Оптимальное применение Маршалы находят в области управления, техники, милиции, военном деле. Из них по</w:t>
        <w:softHyphen/>
        <w:t>лучаются неплохие руководители разных уровней, вплоть до самых высоких.</w:t>
      </w:r>
    </w:p>
    <w:p>
      <w:pPr>
        <w:pStyle w:val="Normal"/>
        <w:ind w:firstLine="284"/>
        <w:rPr>
          <w:b/>
          <w:b/>
        </w:rPr>
      </w:pPr>
      <w:r>
        <w:rPr>
          <w:b/>
        </w:rPr>
        <w:t>Интуитивно-этический иррациональный интроверт</w:t>
      </w:r>
    </w:p>
    <w:p>
      <w:pPr>
        <w:pStyle w:val="Normal"/>
        <w:ind w:firstLine="284"/>
        <w:rPr>
          <w:b/>
          <w:b/>
        </w:rPr>
      </w:pPr>
      <w:r>
        <w:rPr>
          <w:b/>
        </w:rPr>
        <w:t>Социотип „Лирик"</w:t>
      </w:r>
    </w:p>
    <w:p>
      <w:pPr>
        <w:pStyle w:val="Normal"/>
        <w:ind w:firstLine="284"/>
        <w:rPr>
          <w:b/>
          <w:b/>
        </w:rPr>
      </w:pPr>
      <w:r>
        <w:rPr>
          <w:b/>
        </w:rPr>
        <w:t>От него нельзя требовать и ожидать:</w:t>
      </w:r>
    </w:p>
    <w:p>
      <w:pPr>
        <w:pStyle w:val="Normal"/>
        <w:ind w:firstLine="284"/>
        <w:rPr/>
      </w:pPr>
      <w:r>
        <w:rPr/>
        <w:t xml:space="preserve">— </w:t>
      </w:r>
      <w:r>
        <w:rPr/>
        <w:t>постоянно высокой работоспособности;</w:t>
      </w:r>
    </w:p>
    <w:p>
      <w:pPr>
        <w:pStyle w:val="Normal"/>
        <w:ind w:firstLine="284"/>
        <w:rPr/>
      </w:pPr>
      <w:r>
        <w:rPr/>
        <w:t xml:space="preserve">— </w:t>
      </w:r>
      <w:r>
        <w:rPr/>
        <w:t>пунктуальности и организованности;</w:t>
      </w:r>
    </w:p>
    <w:p>
      <w:pPr>
        <w:pStyle w:val="Normal"/>
        <w:ind w:firstLine="284"/>
        <w:rPr/>
      </w:pPr>
      <w:r>
        <w:rPr/>
        <w:t xml:space="preserve">— </w:t>
      </w:r>
      <w:r>
        <w:rPr/>
        <w:t>быстрой конкретной отдачи в делах;</w:t>
      </w:r>
    </w:p>
    <w:p>
      <w:pPr>
        <w:pStyle w:val="Normal"/>
        <w:ind w:firstLine="284"/>
        <w:rPr/>
      </w:pPr>
      <w:r>
        <w:rPr/>
        <w:t xml:space="preserve">— </w:t>
      </w:r>
      <w:r>
        <w:rPr/>
        <w:t>умения хорошо анализировать ситуацию;</w:t>
      </w:r>
    </w:p>
    <w:p>
      <w:pPr>
        <w:pStyle w:val="Normal"/>
        <w:ind w:firstLine="284"/>
        <w:rPr/>
      </w:pPr>
      <w:r>
        <w:rPr/>
        <w:t xml:space="preserve">— </w:t>
      </w:r>
      <w:r>
        <w:rPr/>
        <w:t>умения руководить большим коллективом, распределять обя</w:t>
        <w:softHyphen/>
        <w:t>занности.</w:t>
      </w:r>
    </w:p>
    <w:p>
      <w:pPr>
        <w:pStyle w:val="Normal"/>
        <w:ind w:firstLine="284"/>
        <w:rPr>
          <w:b/>
          <w:b/>
        </w:rPr>
      </w:pPr>
      <w:r>
        <w:rPr>
          <w:b/>
        </w:rPr>
        <w:t>Рекомендуемый род деятельности.</w:t>
      </w:r>
    </w:p>
    <w:p>
      <w:pPr>
        <w:pStyle w:val="Normal"/>
        <w:ind w:firstLine="284"/>
        <w:rPr/>
      </w:pPr>
      <w:r>
        <w:rPr/>
        <w:t>Лучше всего, если работа Лирика носит гуманитарную направленность. Он может хорошо работать там, где нужно элегантно общаться с не очень большим количеством людей. Из Лириков получаются неплохие секретари (особенно под началом у Маршалов), переводчики, библиотекари, литераторы, журналисты, редакторы текстов. Они также хорошо могут себя реализовать в сфере искусства (в качестве театральных критиков, поэтов).</w:t>
      </w:r>
    </w:p>
    <w:p>
      <w:pPr>
        <w:pStyle w:val="Normal"/>
        <w:ind w:firstLine="284"/>
        <w:rPr>
          <w:b/>
          <w:b/>
        </w:rPr>
      </w:pPr>
      <w:r>
        <w:rPr>
          <w:b/>
        </w:rPr>
        <w:t>Логико-интуитивный рациональный экстраверт</w:t>
      </w:r>
    </w:p>
    <w:p>
      <w:pPr>
        <w:pStyle w:val="Normal"/>
        <w:ind w:firstLine="284"/>
        <w:rPr>
          <w:b/>
          <w:b/>
        </w:rPr>
      </w:pPr>
      <w:r>
        <w:rPr>
          <w:b/>
        </w:rPr>
        <w:t>Социотип „Предприниматель"</w:t>
      </w:r>
    </w:p>
    <w:p>
      <w:pPr>
        <w:pStyle w:val="Normal"/>
        <w:ind w:firstLine="284"/>
        <w:rPr>
          <w:b/>
          <w:b/>
        </w:rPr>
      </w:pPr>
      <w:r>
        <w:rPr>
          <w:b/>
        </w:rPr>
        <w:t>От него нельзя требовать и ожидать:</w:t>
      </w:r>
    </w:p>
    <w:p>
      <w:pPr>
        <w:pStyle w:val="Normal"/>
        <w:ind w:firstLine="284"/>
        <w:rPr/>
      </w:pPr>
      <w:r>
        <w:rPr/>
        <w:t xml:space="preserve">— </w:t>
      </w:r>
      <w:r>
        <w:rPr/>
        <w:t>взвешенности и неторопливости в принятии решений;</w:t>
      </w:r>
    </w:p>
    <w:p>
      <w:pPr>
        <w:pStyle w:val="Normal"/>
        <w:ind w:firstLine="284"/>
        <w:rPr/>
      </w:pPr>
      <w:r>
        <w:rPr/>
        <w:t xml:space="preserve">— </w:t>
      </w:r>
      <w:r>
        <w:rPr/>
        <w:t>тщательности в рутинных делах;</w:t>
      </w:r>
    </w:p>
    <w:p>
      <w:pPr>
        <w:pStyle w:val="Normal"/>
        <w:ind w:firstLine="284"/>
        <w:rPr/>
      </w:pPr>
      <w:r>
        <w:rPr/>
        <w:t xml:space="preserve">— </w:t>
      </w:r>
      <w:r>
        <w:rPr/>
        <w:t>постоянного порядка в быту и на рабочем месте;</w:t>
      </w:r>
    </w:p>
    <w:p>
      <w:pPr>
        <w:pStyle w:val="Normal"/>
        <w:ind w:firstLine="284"/>
        <w:rPr/>
      </w:pPr>
      <w:r>
        <w:rPr/>
        <w:t xml:space="preserve">— </w:t>
      </w:r>
      <w:r>
        <w:rPr/>
        <w:t>всегда одинаково ухоженного и опрятного внешнего вида;</w:t>
      </w:r>
    </w:p>
    <w:p>
      <w:pPr>
        <w:pStyle w:val="Normal"/>
        <w:ind w:firstLine="284"/>
        <w:rPr/>
      </w:pPr>
      <w:r>
        <w:rPr/>
        <w:t xml:space="preserve">— </w:t>
      </w:r>
      <w:r>
        <w:rPr/>
        <w:t>тактичности и психологического чутья.</w:t>
      </w:r>
    </w:p>
    <w:p>
      <w:pPr>
        <w:pStyle w:val="Normal"/>
        <w:ind w:firstLine="284"/>
        <w:rPr>
          <w:b/>
          <w:b/>
        </w:rPr>
      </w:pPr>
      <w:r>
        <w:rPr>
          <w:b/>
        </w:rPr>
        <w:t>Рекомендуемый род деятельности.</w:t>
      </w:r>
    </w:p>
    <w:p>
      <w:pPr>
        <w:pStyle w:val="Normal"/>
        <w:ind w:firstLine="284"/>
        <w:rPr/>
      </w:pPr>
      <w:r>
        <w:rPr/>
        <w:t>Лучше всего Предпринима</w:t>
        <w:softHyphen/>
        <w:t>тель реализует себя в инновационных областях, где требуется ши</w:t>
        <w:softHyphen/>
        <w:t>рокий кругозор, нестандартный подход к делу, умение адаптировать теоретические разработки к применению на практике. Он может быть неплохим изобретателем и рационализатором. Учитывая высо</w:t>
        <w:softHyphen/>
        <w:t>кие темпы его работы и подвижность, можно рекомендовать ему динамичную работу, связанную с командировками. Предприниматели не боятся коммерческого риска, поэтому могут быть первопроход</w:t>
        <w:softHyphen/>
        <w:t>цами, зачинателями новых дел в бизнесе. Они могут заниматься разнообразной работой, если она интересна, перспективна, динамична и не требует особой тщательности.</w:t>
      </w:r>
    </w:p>
    <w:p>
      <w:pPr>
        <w:pStyle w:val="Normal"/>
        <w:ind w:firstLine="284"/>
        <w:rPr>
          <w:b/>
          <w:b/>
        </w:rPr>
      </w:pPr>
      <w:r>
        <w:rPr>
          <w:b/>
        </w:rPr>
        <w:t>Этико-сенсорный рациональный интроверт</w:t>
      </w:r>
    </w:p>
    <w:p>
      <w:pPr>
        <w:pStyle w:val="Normal"/>
        <w:ind w:firstLine="284"/>
        <w:rPr>
          <w:b/>
          <w:b/>
        </w:rPr>
      </w:pPr>
      <w:r>
        <w:rPr>
          <w:b/>
        </w:rPr>
        <w:t>Социотип „Хранитель"</w:t>
      </w:r>
    </w:p>
    <w:p>
      <w:pPr>
        <w:pStyle w:val="Normal"/>
        <w:ind w:firstLine="284"/>
        <w:rPr>
          <w:b/>
          <w:b/>
        </w:rPr>
      </w:pPr>
      <w:r>
        <w:rPr>
          <w:b/>
        </w:rPr>
        <w:t>От него нельзя требовать и ожидать:</w:t>
      </w:r>
    </w:p>
    <w:p>
      <w:pPr>
        <w:pStyle w:val="Normal"/>
        <w:ind w:firstLine="284"/>
        <w:rPr/>
      </w:pPr>
      <w:r>
        <w:rPr/>
        <w:t xml:space="preserve">— </w:t>
      </w:r>
      <w:r>
        <w:rPr/>
        <w:t>всегда позитивного отношения к жизни;</w:t>
      </w:r>
    </w:p>
    <w:p>
      <w:pPr>
        <w:pStyle w:val="Normal"/>
        <w:ind w:firstLine="284"/>
        <w:rPr/>
      </w:pPr>
      <w:r>
        <w:rPr/>
        <w:t xml:space="preserve">— </w:t>
      </w:r>
      <w:r>
        <w:rPr/>
        <w:t>равнодушного отношения к аморальным поступкам;</w:t>
      </w:r>
    </w:p>
    <w:p>
      <w:pPr>
        <w:pStyle w:val="Normal"/>
        <w:ind w:firstLine="284"/>
        <w:rPr/>
      </w:pPr>
      <w:r>
        <w:rPr/>
        <w:t xml:space="preserve">— </w:t>
      </w:r>
      <w:r>
        <w:rPr/>
        <w:t>быстрой перемены в убеждениях и оценках;</w:t>
      </w:r>
    </w:p>
    <w:p>
      <w:pPr>
        <w:pStyle w:val="Normal"/>
        <w:ind w:firstLine="284"/>
        <w:rPr/>
      </w:pPr>
      <w:r>
        <w:rPr/>
        <w:t xml:space="preserve">— </w:t>
      </w:r>
      <w:r>
        <w:rPr/>
        <w:t>восприимчивости к неординарным решениям проблем.</w:t>
      </w:r>
    </w:p>
    <w:p>
      <w:pPr>
        <w:pStyle w:val="Normal"/>
        <w:ind w:firstLine="284"/>
        <w:rPr>
          <w:b/>
          <w:b/>
        </w:rPr>
      </w:pPr>
      <w:r>
        <w:rPr>
          <w:b/>
        </w:rPr>
        <w:t>Рекомендуемый род деятельности.</w:t>
      </w:r>
    </w:p>
    <w:p>
      <w:pPr>
        <w:pStyle w:val="Normal"/>
        <w:ind w:firstLine="284"/>
        <w:rPr/>
      </w:pPr>
      <w:r>
        <w:rPr/>
        <w:t>Социальная сфера, т.е. те ее об</w:t>
        <w:softHyphen/>
        <w:t>ласти, где требуется взаимодействие с людьми. При этом работа может быть кропотливой, требующей сосредоточенности и концент</w:t>
        <w:softHyphen/>
        <w:t>рации внимания, как-то:</w:t>
      </w:r>
    </w:p>
    <w:p>
      <w:pPr>
        <w:pStyle w:val="Normal"/>
        <w:ind w:firstLine="284"/>
        <w:rPr/>
      </w:pPr>
      <w:r>
        <w:rPr/>
        <w:t xml:space="preserve">— </w:t>
      </w:r>
      <w:r>
        <w:rPr/>
        <w:t>медицина и здравоохранение, особенно прикладные области — стоматология, массаж, работа медицинской сестры, санитарки (непо</w:t>
        <w:softHyphen/>
        <w:t>средственное проведение процедур), иглоукалывание, физиотерапия, рентгеноскопия, биохимическая диагностика;</w:t>
      </w:r>
    </w:p>
    <w:p>
      <w:pPr>
        <w:pStyle w:val="Normal"/>
        <w:ind w:firstLine="284"/>
        <w:rPr/>
      </w:pPr>
      <w:r>
        <w:rPr/>
        <w:t xml:space="preserve">— </w:t>
      </w:r>
      <w:r>
        <w:rPr/>
        <w:t>товароведение;</w:t>
      </w:r>
    </w:p>
    <w:p>
      <w:pPr>
        <w:pStyle w:val="Normal"/>
        <w:ind w:firstLine="284"/>
        <w:rPr/>
      </w:pPr>
      <w:r>
        <w:rPr/>
        <w:t xml:space="preserve">— </w:t>
      </w:r>
      <w:r>
        <w:rPr/>
        <w:t>сфера обслуживания (хранение денег и материальных цен</w:t>
        <w:softHyphen/>
        <w:t>ностей);</w:t>
      </w:r>
    </w:p>
    <w:p>
      <w:pPr>
        <w:pStyle w:val="Normal"/>
        <w:ind w:firstLine="284"/>
        <w:rPr/>
      </w:pPr>
      <w:r>
        <w:rPr/>
        <w:t xml:space="preserve">— </w:t>
      </w:r>
      <w:r>
        <w:rPr/>
        <w:t>бухгалтерская работа обслуживающего характера, работа кас</w:t>
        <w:softHyphen/>
        <w:t>сира.</w:t>
      </w:r>
    </w:p>
    <w:p>
      <w:pPr>
        <w:pStyle w:val="Normal"/>
        <w:ind w:firstLine="284"/>
        <w:rPr>
          <w:b/>
          <w:b/>
        </w:rPr>
      </w:pPr>
      <w:r>
        <w:rPr>
          <w:b/>
        </w:rPr>
        <w:t>Сенсорно-этический иррациональный экстраверт</w:t>
      </w:r>
    </w:p>
    <w:p>
      <w:pPr>
        <w:pStyle w:val="Normal"/>
        <w:ind w:firstLine="284"/>
        <w:rPr>
          <w:b/>
          <w:b/>
        </w:rPr>
      </w:pPr>
      <w:r>
        <w:rPr>
          <w:b/>
        </w:rPr>
        <w:t>Социотип „Политик"</w:t>
      </w:r>
    </w:p>
    <w:p>
      <w:pPr>
        <w:pStyle w:val="Normal"/>
        <w:ind w:firstLine="284"/>
        <w:rPr>
          <w:b/>
          <w:b/>
        </w:rPr>
      </w:pPr>
      <w:r>
        <w:rPr>
          <w:b/>
        </w:rPr>
        <w:t>От него нельзя требовать и ожидать:</w:t>
      </w:r>
    </w:p>
    <w:p>
      <w:pPr>
        <w:pStyle w:val="Normal"/>
        <w:ind w:firstLine="284"/>
        <w:rPr/>
      </w:pPr>
      <w:r>
        <w:rPr/>
        <w:t xml:space="preserve">— </w:t>
      </w:r>
      <w:r>
        <w:rPr/>
        <w:t>пунктуальности и обязательности;</w:t>
      </w:r>
    </w:p>
    <w:p>
      <w:pPr>
        <w:pStyle w:val="Normal"/>
        <w:ind w:firstLine="284"/>
        <w:rPr/>
      </w:pPr>
      <w:r>
        <w:rPr/>
        <w:t xml:space="preserve">— </w:t>
      </w:r>
      <w:r>
        <w:rPr/>
        <w:t>организованности и логичности в делах;</w:t>
      </w:r>
    </w:p>
    <w:p>
      <w:pPr>
        <w:pStyle w:val="Normal"/>
        <w:ind w:firstLine="284"/>
        <w:rPr/>
      </w:pPr>
      <w:r>
        <w:rPr/>
        <w:t xml:space="preserve">— </w:t>
      </w:r>
      <w:r>
        <w:rPr/>
        <w:t>умения хорошо распределять обязанности;</w:t>
      </w:r>
    </w:p>
    <w:p>
      <w:pPr>
        <w:pStyle w:val="Normal"/>
        <w:ind w:firstLine="284"/>
        <w:rPr/>
      </w:pPr>
      <w:r>
        <w:rPr/>
        <w:t xml:space="preserve">— </w:t>
      </w:r>
      <w:r>
        <w:rPr/>
        <w:t>глубоких стратегических и аналитических способностей;</w:t>
      </w:r>
    </w:p>
    <w:p>
      <w:pPr>
        <w:pStyle w:val="Normal"/>
        <w:ind w:firstLine="284"/>
        <w:rPr/>
      </w:pPr>
      <w:r>
        <w:rPr/>
        <w:t xml:space="preserve">— </w:t>
      </w:r>
      <w:r>
        <w:rPr/>
        <w:t>справедливости при распределении материальных благ;</w:t>
      </w:r>
    </w:p>
    <w:p>
      <w:pPr>
        <w:pStyle w:val="Normal"/>
        <w:ind w:firstLine="284"/>
        <w:rPr/>
      </w:pPr>
      <w:r>
        <w:rPr/>
        <w:t xml:space="preserve">— </w:t>
      </w:r>
      <w:r>
        <w:rPr/>
        <w:t>выполнения всех своих обещаний.</w:t>
      </w:r>
    </w:p>
    <w:p>
      <w:pPr>
        <w:pStyle w:val="Normal"/>
        <w:ind w:firstLine="284"/>
        <w:rPr>
          <w:b/>
          <w:b/>
        </w:rPr>
      </w:pPr>
      <w:r>
        <w:rPr>
          <w:b/>
        </w:rPr>
        <w:t>Рекомендуемый род деятельности.</w:t>
      </w:r>
    </w:p>
    <w:p>
      <w:pPr>
        <w:pStyle w:val="Normal"/>
        <w:ind w:firstLine="284"/>
        <w:rPr/>
      </w:pPr>
      <w:r>
        <w:rPr/>
        <w:t>Социальная сфера:</w:t>
      </w:r>
    </w:p>
    <w:p>
      <w:pPr>
        <w:pStyle w:val="Normal"/>
        <w:ind w:firstLine="284"/>
        <w:rPr/>
      </w:pPr>
      <w:r>
        <w:rPr/>
        <w:t xml:space="preserve">— </w:t>
      </w:r>
      <w:r>
        <w:rPr/>
        <w:t>торговля (особенно оптовая);</w:t>
      </w:r>
    </w:p>
    <w:p>
      <w:pPr>
        <w:pStyle w:val="Normal"/>
        <w:ind w:firstLine="284"/>
        <w:rPr/>
      </w:pPr>
      <w:r>
        <w:rPr/>
        <w:t xml:space="preserve">— </w:t>
      </w:r>
      <w:r>
        <w:rPr/>
        <w:t>снабжение материальными ресурсами;</w:t>
      </w:r>
    </w:p>
    <w:p>
      <w:pPr>
        <w:pStyle w:val="Normal"/>
        <w:ind w:firstLine="284"/>
        <w:rPr/>
      </w:pPr>
      <w:r>
        <w:rPr/>
        <w:t xml:space="preserve">— </w:t>
      </w:r>
      <w:r>
        <w:rPr/>
        <w:t>дипломатическое представительство;</w:t>
      </w:r>
    </w:p>
    <w:p>
      <w:pPr>
        <w:pStyle w:val="Normal"/>
        <w:ind w:firstLine="284"/>
        <w:rPr/>
      </w:pPr>
      <w:r>
        <w:rPr/>
        <w:t xml:space="preserve">— </w:t>
      </w:r>
      <w:r>
        <w:rPr/>
        <w:t>организация и проведение культурно-массовых мероприятий;</w:t>
      </w:r>
    </w:p>
    <w:p>
      <w:pPr>
        <w:pStyle w:val="Normal"/>
        <w:ind w:firstLine="284"/>
        <w:rPr/>
      </w:pPr>
      <w:r>
        <w:rPr/>
        <w:t xml:space="preserve">— </w:t>
      </w:r>
      <w:r>
        <w:rPr/>
        <w:t>шоу-бизнес, сфера развлечений, эстрада.</w:t>
      </w:r>
    </w:p>
    <w:p>
      <w:pPr>
        <w:pStyle w:val="Normal"/>
        <w:ind w:firstLine="284"/>
        <w:rPr>
          <w:b/>
          <w:b/>
        </w:rPr>
      </w:pPr>
      <w:r>
        <w:rPr>
          <w:b/>
        </w:rPr>
        <w:t>Интуитивно-логический иррациональный интроверт</w:t>
      </w:r>
    </w:p>
    <w:p>
      <w:pPr>
        <w:pStyle w:val="Normal"/>
        <w:ind w:firstLine="284"/>
        <w:rPr>
          <w:b/>
          <w:b/>
        </w:rPr>
      </w:pPr>
      <w:r>
        <w:rPr>
          <w:b/>
        </w:rPr>
        <w:t>Социотип „Критик"</w:t>
      </w:r>
    </w:p>
    <w:p>
      <w:pPr>
        <w:pStyle w:val="Normal"/>
        <w:ind w:firstLine="284"/>
        <w:rPr>
          <w:b/>
          <w:b/>
        </w:rPr>
      </w:pPr>
      <w:r>
        <w:rPr>
          <w:b/>
        </w:rPr>
        <w:t>От него нельзя требовать и ожидать:</w:t>
      </w:r>
    </w:p>
    <w:p>
      <w:pPr>
        <w:pStyle w:val="Normal"/>
        <w:ind w:firstLine="284"/>
        <w:rPr/>
      </w:pPr>
      <w:r>
        <w:rPr/>
        <w:t xml:space="preserve">— </w:t>
      </w:r>
      <w:r>
        <w:rPr/>
        <w:t>оперативности в делах;</w:t>
      </w:r>
    </w:p>
    <w:p>
      <w:pPr>
        <w:pStyle w:val="Normal"/>
        <w:ind w:firstLine="284"/>
        <w:rPr/>
      </w:pPr>
      <w:r>
        <w:rPr/>
        <w:t xml:space="preserve">— </w:t>
      </w:r>
      <w:r>
        <w:rPr/>
        <w:t>смелости и решительности в экстремальных ситуациях;</w:t>
      </w:r>
    </w:p>
    <w:p>
      <w:pPr>
        <w:pStyle w:val="Normal"/>
        <w:ind w:firstLine="284"/>
        <w:rPr/>
      </w:pPr>
      <w:r>
        <w:rPr/>
        <w:t xml:space="preserve">— </w:t>
      </w:r>
      <w:r>
        <w:rPr/>
        <w:t>заботливости и гостеприимства;</w:t>
      </w:r>
    </w:p>
    <w:p>
      <w:pPr>
        <w:pStyle w:val="Normal"/>
        <w:ind w:firstLine="284"/>
        <w:rPr/>
      </w:pPr>
      <w:r>
        <w:rPr/>
        <w:t xml:space="preserve">— </w:t>
      </w:r>
      <w:r>
        <w:rPr/>
        <w:t>эмоционального сопереживания.</w:t>
      </w:r>
    </w:p>
    <w:p>
      <w:pPr>
        <w:pStyle w:val="Normal"/>
        <w:ind w:firstLine="284"/>
        <w:rPr>
          <w:b/>
          <w:b/>
        </w:rPr>
      </w:pPr>
      <w:r>
        <w:rPr>
          <w:b/>
        </w:rPr>
        <w:t>Рекомендуемый род деятельности.</w:t>
      </w:r>
    </w:p>
    <w:p>
      <w:pPr>
        <w:pStyle w:val="Normal"/>
        <w:ind w:firstLine="284"/>
        <w:rPr/>
      </w:pPr>
      <w:r>
        <w:rPr/>
        <w:t>Научно-исследовательская деятельность прикладного характера:</w:t>
      </w:r>
    </w:p>
    <w:p>
      <w:pPr>
        <w:pStyle w:val="Normal"/>
        <w:ind w:firstLine="284"/>
        <w:rPr/>
      </w:pPr>
      <w:r>
        <w:rPr/>
        <w:t xml:space="preserve">— </w:t>
      </w:r>
      <w:r>
        <w:rPr/>
        <w:t>программирование;</w:t>
      </w:r>
    </w:p>
    <w:p>
      <w:pPr>
        <w:pStyle w:val="Normal"/>
        <w:ind w:firstLine="284"/>
        <w:rPr/>
      </w:pPr>
      <w:r>
        <w:rPr/>
        <w:t xml:space="preserve">— </w:t>
      </w:r>
      <w:r>
        <w:rPr/>
        <w:t>математика и физика;</w:t>
      </w:r>
    </w:p>
    <w:p>
      <w:pPr>
        <w:pStyle w:val="Normal"/>
        <w:ind w:firstLine="284"/>
        <w:rPr/>
      </w:pPr>
      <w:r>
        <w:rPr/>
        <w:t xml:space="preserve">— </w:t>
      </w:r>
      <w:r>
        <w:rPr/>
        <w:t>макроэкономика;</w:t>
      </w:r>
    </w:p>
    <w:p>
      <w:pPr>
        <w:pStyle w:val="Normal"/>
        <w:ind w:firstLine="284"/>
        <w:rPr/>
      </w:pPr>
      <w:r>
        <w:rPr/>
        <w:t xml:space="preserve">— </w:t>
      </w:r>
      <w:r>
        <w:rPr/>
        <w:t>концептуальный анализ сложных проблем;</w:t>
      </w:r>
    </w:p>
    <w:p>
      <w:pPr>
        <w:pStyle w:val="Normal"/>
        <w:ind w:firstLine="284"/>
        <w:rPr/>
      </w:pPr>
      <w:r>
        <w:rPr/>
        <w:t xml:space="preserve">— </w:t>
      </w:r>
      <w:r>
        <w:rPr/>
        <w:t>оценка степени риска, экспертиза и прогноз;</w:t>
      </w:r>
    </w:p>
    <w:p>
      <w:pPr>
        <w:pStyle w:val="Normal"/>
        <w:ind w:firstLine="284"/>
        <w:rPr/>
      </w:pPr>
      <w:r>
        <w:rPr/>
        <w:t xml:space="preserve">— </w:t>
      </w:r>
      <w:r>
        <w:rPr/>
        <w:t>философия;</w:t>
      </w:r>
    </w:p>
    <w:p>
      <w:pPr>
        <w:pStyle w:val="Normal"/>
        <w:ind w:firstLine="284"/>
        <w:rPr/>
      </w:pPr>
      <w:r>
        <w:rPr/>
        <w:t xml:space="preserve">— </w:t>
      </w:r>
      <w:r>
        <w:rPr/>
        <w:t>история и археология;</w:t>
      </w:r>
    </w:p>
    <w:p>
      <w:pPr>
        <w:pStyle w:val="Normal"/>
        <w:ind w:firstLine="284"/>
        <w:rPr/>
      </w:pPr>
      <w:r>
        <w:rPr/>
        <w:t xml:space="preserve">— </w:t>
      </w:r>
      <w:r>
        <w:rPr/>
        <w:t>архивная и библиотечная работа.</w:t>
      </w:r>
    </w:p>
    <w:p>
      <w:pPr>
        <w:pStyle w:val="Normal"/>
        <w:ind w:firstLine="284"/>
        <w:rPr>
          <w:b/>
          <w:b/>
          <w:bCs/>
        </w:rPr>
      </w:pPr>
      <w:r>
        <w:rPr>
          <w:b/>
          <w:bCs/>
        </w:rPr>
        <w:t>Логико-сенсорный рациональный экстраверт</w:t>
      </w:r>
    </w:p>
    <w:p>
      <w:pPr>
        <w:pStyle w:val="Normal"/>
        <w:ind w:firstLine="284"/>
        <w:rPr>
          <w:b/>
          <w:b/>
          <w:bCs/>
        </w:rPr>
      </w:pPr>
      <w:r>
        <w:rPr>
          <w:b/>
          <w:bCs/>
        </w:rPr>
        <w:t>Социотип „Администратор"</w:t>
      </w:r>
    </w:p>
    <w:p>
      <w:pPr>
        <w:pStyle w:val="Normal"/>
        <w:ind w:firstLine="284"/>
        <w:rPr>
          <w:b/>
          <w:b/>
        </w:rPr>
      </w:pPr>
      <w:r>
        <w:rPr>
          <w:b/>
        </w:rPr>
        <w:t>От него нельзя требовать и ожидать:</w:t>
      </w:r>
    </w:p>
    <w:p>
      <w:pPr>
        <w:pStyle w:val="Normal"/>
        <w:ind w:firstLine="284"/>
        <w:rPr/>
      </w:pPr>
      <w:r>
        <w:rPr/>
        <w:t xml:space="preserve">— </w:t>
      </w:r>
      <w:r>
        <w:rPr/>
        <w:t>гибкого изменения своего поведения соответственно ситуации;</w:t>
      </w:r>
    </w:p>
    <w:p>
      <w:pPr>
        <w:pStyle w:val="Normal"/>
        <w:ind w:firstLine="284"/>
        <w:rPr/>
      </w:pPr>
      <w:r>
        <w:rPr/>
        <w:t xml:space="preserve">— </w:t>
      </w:r>
      <w:r>
        <w:rPr/>
        <w:t>мягкости и дипломатичности в отношениях с людьми;</w:t>
      </w:r>
    </w:p>
    <w:p>
      <w:pPr>
        <w:pStyle w:val="Normal"/>
        <w:ind w:firstLine="284"/>
        <w:rPr/>
      </w:pPr>
      <w:r>
        <w:rPr/>
        <w:t xml:space="preserve">— </w:t>
      </w:r>
      <w:r>
        <w:rPr/>
        <w:t>выдержки и хладнокровия в экстремальных ситуациях;</w:t>
      </w:r>
    </w:p>
    <w:p>
      <w:pPr>
        <w:pStyle w:val="Normal"/>
        <w:ind w:firstLine="284"/>
        <w:rPr/>
      </w:pPr>
      <w:r>
        <w:rPr/>
        <w:t xml:space="preserve">— </w:t>
      </w:r>
      <w:r>
        <w:rPr/>
        <w:t>генерации нестандартных идей.</w:t>
      </w:r>
    </w:p>
    <w:p>
      <w:pPr>
        <w:pStyle w:val="Normal"/>
        <w:ind w:firstLine="284"/>
        <w:rPr>
          <w:b/>
          <w:b/>
        </w:rPr>
      </w:pPr>
      <w:r>
        <w:rPr>
          <w:b/>
        </w:rPr>
        <w:t>Рекомендуемый род деятельности:</w:t>
      </w:r>
    </w:p>
    <w:p>
      <w:pPr>
        <w:pStyle w:val="Normal"/>
        <w:ind w:firstLine="284"/>
        <w:rPr/>
      </w:pPr>
      <w:r>
        <w:rPr/>
        <w:t xml:space="preserve">— </w:t>
      </w:r>
      <w:r>
        <w:rPr/>
        <w:t>управленческая сфера, где необходимо руководить другими людьми и координировать их деятельность (при условии стабиль</w:t>
        <w:softHyphen/>
        <w:t>ности ситуации и законов);</w:t>
      </w:r>
    </w:p>
    <w:p>
      <w:pPr>
        <w:pStyle w:val="Normal"/>
        <w:ind w:firstLine="284"/>
        <w:rPr/>
      </w:pPr>
      <w:r>
        <w:rPr/>
        <w:t xml:space="preserve">— </w:t>
      </w:r>
      <w:r>
        <w:rPr/>
        <w:t>экономисты, работники кредитных отделов банков;</w:t>
      </w:r>
    </w:p>
    <w:p>
      <w:pPr>
        <w:pStyle w:val="Normal"/>
        <w:ind w:firstLine="284"/>
        <w:rPr/>
      </w:pPr>
      <w:r>
        <w:rPr/>
        <w:t xml:space="preserve">— </w:t>
      </w:r>
      <w:r>
        <w:rPr/>
        <w:t>технические секретари с распорядительскими функциями в фирмах;</w:t>
      </w:r>
    </w:p>
    <w:p>
      <w:pPr>
        <w:pStyle w:val="Normal"/>
        <w:ind w:firstLine="284"/>
        <w:rPr/>
      </w:pPr>
      <w:r>
        <w:rPr/>
        <w:t xml:space="preserve">— </w:t>
      </w:r>
      <w:r>
        <w:rPr/>
        <w:t>сопровождение технического процесса (ремонт и эксплуатация техники);</w:t>
      </w:r>
    </w:p>
    <w:p>
      <w:pPr>
        <w:pStyle w:val="Normal"/>
        <w:ind w:firstLine="284"/>
        <w:rPr/>
      </w:pPr>
      <w:r>
        <w:rPr/>
        <w:t xml:space="preserve">— </w:t>
      </w:r>
      <w:r>
        <w:rPr/>
        <w:t>строительство;</w:t>
      </w:r>
    </w:p>
    <w:p>
      <w:pPr>
        <w:pStyle w:val="Normal"/>
        <w:ind w:firstLine="284"/>
        <w:rPr/>
      </w:pPr>
      <w:r>
        <w:rPr/>
        <w:t xml:space="preserve">— </w:t>
      </w:r>
      <w:r>
        <w:rPr/>
        <w:t>сельское хозяйство, фермерство.</w:t>
      </w:r>
    </w:p>
    <w:p>
      <w:pPr>
        <w:pStyle w:val="Normal"/>
        <w:ind w:firstLine="284"/>
        <w:rPr>
          <w:b/>
          <w:b/>
          <w:bCs/>
        </w:rPr>
      </w:pPr>
      <w:r>
        <w:rPr>
          <w:b/>
          <w:bCs/>
        </w:rPr>
        <w:t>Этико-интуитивный рациональный интроверт</w:t>
      </w:r>
    </w:p>
    <w:p>
      <w:pPr>
        <w:pStyle w:val="Normal"/>
        <w:ind w:firstLine="284"/>
        <w:rPr>
          <w:b/>
          <w:b/>
          <w:bCs/>
        </w:rPr>
      </w:pPr>
      <w:r>
        <w:rPr>
          <w:b/>
          <w:bCs/>
        </w:rPr>
        <w:t>Социотип „Гуманист"</w:t>
      </w:r>
    </w:p>
    <w:p>
      <w:pPr>
        <w:pStyle w:val="Normal"/>
        <w:ind w:firstLine="284"/>
        <w:rPr>
          <w:b/>
          <w:b/>
        </w:rPr>
      </w:pPr>
      <w:r>
        <w:rPr>
          <w:b/>
        </w:rPr>
        <w:t>От него нельзя требовать и ожидать:</w:t>
      </w:r>
    </w:p>
    <w:p>
      <w:pPr>
        <w:pStyle w:val="Normal"/>
        <w:ind w:firstLine="284"/>
        <w:rPr/>
      </w:pPr>
      <w:r>
        <w:rPr/>
        <w:t xml:space="preserve">— </w:t>
      </w:r>
      <w:r>
        <w:rPr/>
        <w:t>предприимчивости и инициативности в делах;</w:t>
      </w:r>
    </w:p>
    <w:p>
      <w:pPr>
        <w:pStyle w:val="Normal"/>
        <w:ind w:firstLine="284"/>
        <w:rPr/>
      </w:pPr>
      <w:r>
        <w:rPr/>
        <w:t xml:space="preserve">— </w:t>
      </w:r>
      <w:r>
        <w:rPr/>
        <w:t>решительного поведения в экстремальной ситуации;</w:t>
      </w:r>
    </w:p>
    <w:p>
      <w:pPr>
        <w:pStyle w:val="Normal"/>
        <w:ind w:firstLine="284"/>
        <w:rPr/>
      </w:pPr>
      <w:r>
        <w:rPr/>
        <w:t xml:space="preserve">— </w:t>
      </w:r>
      <w:r>
        <w:rPr/>
        <w:t>высокой степени мобилизованности;</w:t>
      </w:r>
    </w:p>
    <w:p>
      <w:pPr>
        <w:pStyle w:val="Normal"/>
        <w:ind w:firstLine="284"/>
        <w:rPr/>
      </w:pPr>
      <w:r>
        <w:rPr/>
        <w:t xml:space="preserve">— </w:t>
      </w:r>
      <w:r>
        <w:rPr/>
        <w:t>быстрого и качественного выполнения рутинной работы, которая ему неинтересна;</w:t>
      </w:r>
    </w:p>
    <w:p>
      <w:pPr>
        <w:pStyle w:val="Normal"/>
        <w:ind w:firstLine="284"/>
        <w:rPr/>
      </w:pPr>
      <w:r>
        <w:rPr/>
        <w:t xml:space="preserve">— </w:t>
      </w:r>
      <w:r>
        <w:rPr/>
        <w:t>организаторских способностей.</w:t>
      </w:r>
    </w:p>
    <w:p>
      <w:pPr>
        <w:pStyle w:val="Normal"/>
        <w:ind w:firstLine="284"/>
        <w:rPr>
          <w:b/>
          <w:b/>
        </w:rPr>
      </w:pPr>
      <w:r>
        <w:rPr>
          <w:b/>
        </w:rPr>
        <w:t>Рекомендуемый род деятельности:</w:t>
      </w:r>
    </w:p>
    <w:p>
      <w:pPr>
        <w:pStyle w:val="Normal"/>
        <w:ind w:firstLine="284"/>
        <w:rPr/>
      </w:pPr>
      <w:r>
        <w:rPr/>
        <w:t xml:space="preserve">— </w:t>
      </w:r>
      <w:r>
        <w:rPr/>
        <w:t>воспитательная работа с подростками „кружкового" характера;</w:t>
      </w:r>
    </w:p>
    <w:p>
      <w:pPr>
        <w:pStyle w:val="Normal"/>
        <w:ind w:firstLine="284"/>
        <w:rPr/>
      </w:pPr>
      <w:r>
        <w:rPr/>
        <w:t xml:space="preserve">— </w:t>
      </w:r>
      <w:r>
        <w:rPr/>
        <w:t>психотерапия;</w:t>
      </w:r>
    </w:p>
    <w:p>
      <w:pPr>
        <w:pStyle w:val="Normal"/>
        <w:ind w:firstLine="284"/>
        <w:rPr/>
      </w:pPr>
      <w:r>
        <w:rPr/>
        <w:t xml:space="preserve">— </w:t>
      </w:r>
      <w:r>
        <w:rPr/>
        <w:t>философско-гуманитарные сферы;</w:t>
      </w:r>
    </w:p>
    <w:p>
      <w:pPr>
        <w:pStyle w:val="Normal"/>
        <w:ind w:firstLine="284"/>
        <w:rPr/>
      </w:pPr>
      <w:r>
        <w:rPr/>
        <w:t xml:space="preserve">— </w:t>
      </w:r>
      <w:r>
        <w:rPr/>
        <w:t>портретная и сюжетная фотография.</w:t>
      </w:r>
    </w:p>
    <w:p>
      <w:pPr>
        <w:pStyle w:val="Normal"/>
        <w:ind w:firstLine="284"/>
        <w:rPr>
          <w:b/>
          <w:b/>
        </w:rPr>
      </w:pPr>
      <w:r>
        <w:rPr>
          <w:b/>
        </w:rPr>
        <w:t>Интуитивно-этический иррациональный экстраверт</w:t>
      </w:r>
    </w:p>
    <w:p>
      <w:pPr>
        <w:pStyle w:val="Normal"/>
        <w:ind w:firstLine="284"/>
        <w:rPr>
          <w:b/>
          <w:b/>
        </w:rPr>
      </w:pPr>
      <w:r>
        <w:rPr>
          <w:b/>
        </w:rPr>
        <w:t>Социотип „Советчик"</w:t>
      </w:r>
    </w:p>
    <w:p>
      <w:pPr>
        <w:pStyle w:val="Normal"/>
        <w:ind w:firstLine="284"/>
        <w:rPr>
          <w:b/>
          <w:b/>
        </w:rPr>
      </w:pPr>
      <w:r>
        <w:rPr>
          <w:b/>
        </w:rPr>
        <w:t>От него нельзя требовать и ожидать:</w:t>
      </w:r>
    </w:p>
    <w:p>
      <w:pPr>
        <w:pStyle w:val="Normal"/>
        <w:ind w:firstLine="284"/>
        <w:rPr/>
      </w:pPr>
      <w:r>
        <w:rPr/>
        <w:t xml:space="preserve">— </w:t>
      </w:r>
      <w:r>
        <w:rPr/>
        <w:t>качественного выполнения кропотливой работы;</w:t>
      </w:r>
    </w:p>
    <w:p>
      <w:pPr>
        <w:pStyle w:val="Normal"/>
        <w:ind w:firstLine="284"/>
        <w:rPr/>
      </w:pPr>
      <w:r>
        <w:rPr/>
        <w:t xml:space="preserve">— </w:t>
      </w:r>
      <w:r>
        <w:rPr/>
        <w:t>систематического ведения документации;</w:t>
      </w:r>
    </w:p>
    <w:p>
      <w:pPr>
        <w:pStyle w:val="Normal"/>
        <w:ind w:firstLine="284"/>
        <w:rPr/>
      </w:pPr>
      <w:r>
        <w:rPr/>
        <w:t xml:space="preserve">— </w:t>
      </w:r>
      <w:r>
        <w:rPr/>
        <w:t>высокой самоорганизованности;</w:t>
      </w:r>
    </w:p>
    <w:p>
      <w:pPr>
        <w:pStyle w:val="Normal"/>
        <w:ind w:firstLine="284"/>
        <w:rPr/>
      </w:pPr>
      <w:r>
        <w:rPr/>
        <w:t xml:space="preserve">— </w:t>
      </w:r>
      <w:r>
        <w:rPr/>
        <w:t>умения эффективно руководить другими людьми и распреде</w:t>
        <w:softHyphen/>
        <w:t>лять обязанности;</w:t>
      </w:r>
    </w:p>
    <w:p>
      <w:pPr>
        <w:pStyle w:val="Normal"/>
        <w:ind w:firstLine="284"/>
        <w:rPr/>
      </w:pPr>
      <w:r>
        <w:rPr/>
        <w:t xml:space="preserve">— </w:t>
      </w:r>
      <w:r>
        <w:rPr/>
        <w:t>безэмоционального поведения в конфликтных' ситуациях.</w:t>
      </w:r>
    </w:p>
    <w:p>
      <w:pPr>
        <w:pStyle w:val="Normal"/>
        <w:ind w:firstLine="284"/>
        <w:rPr>
          <w:b/>
          <w:b/>
        </w:rPr>
      </w:pPr>
      <w:r>
        <w:rPr>
          <w:b/>
        </w:rPr>
        <w:t>Рекомендуемый род деятельности.</w:t>
      </w:r>
    </w:p>
    <w:p>
      <w:pPr>
        <w:pStyle w:val="Normal"/>
        <w:ind w:firstLine="284"/>
        <w:rPr/>
      </w:pPr>
      <w:r>
        <w:rPr/>
        <w:t>Гуманитарная сфера:</w:t>
      </w:r>
    </w:p>
    <w:p>
      <w:pPr>
        <w:pStyle w:val="Normal"/>
        <w:ind w:firstLine="284"/>
        <w:rPr/>
      </w:pPr>
      <w:r>
        <w:rPr/>
        <w:t xml:space="preserve">— </w:t>
      </w:r>
      <w:r>
        <w:rPr/>
        <w:t>педагогика;</w:t>
      </w:r>
    </w:p>
    <w:p>
      <w:pPr>
        <w:pStyle w:val="Normal"/>
        <w:ind w:firstLine="284"/>
        <w:rPr/>
      </w:pPr>
      <w:r>
        <w:rPr/>
        <w:t xml:space="preserve">— </w:t>
      </w:r>
      <w:r>
        <w:rPr/>
        <w:t>искусство;</w:t>
      </w:r>
    </w:p>
    <w:p>
      <w:pPr>
        <w:pStyle w:val="Normal"/>
        <w:ind w:firstLine="284"/>
        <w:rPr/>
      </w:pPr>
      <w:r>
        <w:rPr/>
        <w:t xml:space="preserve">— </w:t>
      </w:r>
      <w:r>
        <w:rPr/>
        <w:t>журналистика;</w:t>
      </w:r>
    </w:p>
    <w:p>
      <w:pPr>
        <w:pStyle w:val="Normal"/>
        <w:ind w:firstLine="284"/>
        <w:rPr/>
      </w:pPr>
      <w:r>
        <w:rPr/>
        <w:t xml:space="preserve">— </w:t>
      </w:r>
      <w:r>
        <w:rPr/>
        <w:t>семейное психологическое консультирование; :</w:t>
      </w:r>
    </w:p>
    <w:p>
      <w:pPr>
        <w:pStyle w:val="Normal"/>
        <w:ind w:firstLine="284"/>
        <w:rPr/>
      </w:pPr>
      <w:r>
        <w:rPr/>
        <w:t xml:space="preserve">— </w:t>
      </w:r>
      <w:r>
        <w:rPr/>
        <w:t>служба знакомств;</w:t>
      </w:r>
    </w:p>
    <w:p>
      <w:pPr>
        <w:pStyle w:val="Normal"/>
        <w:ind w:firstLine="284"/>
        <w:rPr/>
      </w:pPr>
      <w:r>
        <w:rPr/>
        <w:t xml:space="preserve">— </w:t>
      </w:r>
      <w:r>
        <w:rPr/>
        <w:t>имиджмейкерство;</w:t>
      </w:r>
    </w:p>
    <w:p>
      <w:pPr>
        <w:pStyle w:val="Normal"/>
        <w:ind w:firstLine="284"/>
        <w:rPr/>
      </w:pPr>
      <w:r>
        <w:rPr/>
        <w:t xml:space="preserve">— </w:t>
      </w:r>
      <w:r>
        <w:rPr/>
        <w:t>реклама,</w:t>
      </w:r>
    </w:p>
    <w:p>
      <w:pPr>
        <w:pStyle w:val="Normal"/>
        <w:ind w:firstLine="284"/>
        <w:rPr>
          <w:b/>
          <w:b/>
        </w:rPr>
      </w:pPr>
      <w:r>
        <w:rPr>
          <w:b/>
        </w:rPr>
        <w:t>Сенсорно-логический иррациональный интроверт</w:t>
      </w:r>
    </w:p>
    <w:p>
      <w:pPr>
        <w:pStyle w:val="Normal"/>
        <w:ind w:firstLine="284"/>
        <w:rPr>
          <w:b/>
          <w:b/>
        </w:rPr>
      </w:pPr>
      <w:r>
        <w:rPr>
          <w:b/>
        </w:rPr>
        <w:t>Социотип „Мастер"</w:t>
      </w:r>
    </w:p>
    <w:p>
      <w:pPr>
        <w:pStyle w:val="Normal"/>
        <w:ind w:firstLine="284"/>
        <w:rPr>
          <w:b/>
          <w:b/>
        </w:rPr>
      </w:pPr>
      <w:r>
        <w:rPr>
          <w:b/>
        </w:rPr>
        <w:t>От него нельзя требовать и ожидать:</w:t>
      </w:r>
    </w:p>
    <w:p>
      <w:pPr>
        <w:pStyle w:val="Normal"/>
        <w:ind w:firstLine="284"/>
        <w:rPr/>
      </w:pPr>
      <w:r>
        <w:rPr/>
        <w:t xml:space="preserve">— </w:t>
      </w:r>
      <w:r>
        <w:rPr/>
        <w:t>постоянного эмоционального участия в происходящем;</w:t>
      </w:r>
    </w:p>
    <w:p>
      <w:pPr>
        <w:pStyle w:val="Normal"/>
        <w:ind w:firstLine="284"/>
        <w:rPr/>
      </w:pPr>
      <w:r>
        <w:rPr/>
        <w:t>—</w:t>
      </w:r>
      <w:r>
        <w:rPr/>
        <w:t>.сопереживания и сочувствия тому, кто обвиняет других в своих неудачах;</w:t>
      </w:r>
    </w:p>
    <w:p>
      <w:pPr>
        <w:pStyle w:val="Normal"/>
        <w:ind w:firstLine="284"/>
        <w:rPr/>
      </w:pPr>
      <w:r>
        <w:rPr/>
        <w:t xml:space="preserve">— </w:t>
      </w:r>
      <w:r>
        <w:rPr/>
        <w:t>восприятия на веру малопроработанных проектов,</w:t>
      </w:r>
    </w:p>
    <w:p>
      <w:pPr>
        <w:pStyle w:val="Normal"/>
        <w:ind w:firstLine="284"/>
        <w:rPr>
          <w:b/>
          <w:b/>
        </w:rPr>
      </w:pPr>
      <w:r>
        <w:rPr>
          <w:b/>
        </w:rPr>
        <w:t>Рекомендуемый род деятельности:</w:t>
      </w:r>
    </w:p>
    <w:p>
      <w:pPr>
        <w:pStyle w:val="Normal"/>
        <w:ind w:firstLine="284"/>
        <w:rPr/>
      </w:pPr>
      <w:r>
        <w:rPr/>
        <w:t xml:space="preserve">— </w:t>
      </w:r>
      <w:r>
        <w:rPr/>
        <w:t>рациональное ведение хозяйства;</w:t>
      </w:r>
    </w:p>
    <w:p>
      <w:pPr>
        <w:pStyle w:val="Normal"/>
        <w:ind w:firstLine="284"/>
        <w:rPr/>
      </w:pPr>
      <w:r>
        <w:rPr/>
        <w:t xml:space="preserve">— </w:t>
      </w:r>
      <w:r>
        <w:rPr/>
        <w:t>обслуживание точной техники;</w:t>
      </w:r>
    </w:p>
    <w:p>
      <w:pPr>
        <w:pStyle w:val="Normal"/>
        <w:ind w:firstLine="284"/>
        <w:rPr/>
      </w:pPr>
      <w:r>
        <w:rPr/>
        <w:t xml:space="preserve">— </w:t>
      </w:r>
      <w:r>
        <w:rPr/>
        <w:t>качественное оформление изделий;</w:t>
      </w:r>
    </w:p>
    <w:p>
      <w:pPr>
        <w:pStyle w:val="Normal"/>
        <w:ind w:firstLine="284"/>
        <w:rPr/>
      </w:pPr>
      <w:r>
        <w:rPr/>
        <w:t xml:space="preserve">— </w:t>
      </w:r>
      <w:r>
        <w:rPr/>
        <w:t>управленческая деятельность среднего звена;</w:t>
      </w:r>
    </w:p>
    <w:p>
      <w:pPr>
        <w:pStyle w:val="Normal"/>
        <w:ind w:firstLine="284"/>
        <w:rPr/>
      </w:pPr>
      <w:r>
        <w:rPr/>
        <w:t xml:space="preserve">— </w:t>
      </w:r>
      <w:r>
        <w:rPr/>
        <w:t>малый бизнес;</w:t>
      </w:r>
    </w:p>
    <w:p>
      <w:pPr>
        <w:pStyle w:val="Normal"/>
        <w:ind w:firstLine="284"/>
        <w:rPr/>
      </w:pPr>
      <w:r>
        <w:rPr/>
        <w:t xml:space="preserve">— </w:t>
      </w:r>
      <w:r>
        <w:rPr/>
        <w:t>оформление интерьера и рабочего места.</w:t>
      </w:r>
      <w:r>
        <w:br w:type="page"/>
      </w:r>
    </w:p>
    <w:p>
      <w:pPr>
        <w:pStyle w:val="Normal"/>
        <w:ind w:firstLine="284"/>
        <w:rPr>
          <w:b/>
          <w:b/>
        </w:rPr>
      </w:pPr>
      <w:r>
        <w:rPr>
          <w:b/>
        </w:rPr>
        <w:t>ПРИЛОЖЕНИЕ 3</w:t>
      </w:r>
    </w:p>
    <w:p>
      <w:pPr>
        <w:pStyle w:val="Normal"/>
        <w:ind w:firstLine="284"/>
        <w:rPr/>
      </w:pPr>
      <w:r>
        <w:rPr>
          <w:b/>
          <w:bCs/>
        </w:rPr>
        <w:t>ПОДТИПЫ (В. В. Гуленко)</w:t>
      </w:r>
    </w:p>
    <w:p>
      <w:pPr>
        <w:pStyle w:val="Normal"/>
        <w:ind w:firstLine="284"/>
        <w:rPr>
          <w:b/>
          <w:b/>
        </w:rPr>
      </w:pPr>
      <w:r>
        <w:rPr>
          <w:b/>
        </w:rPr>
        <w:t>Искатель терминальный (интуитивный) (Изобретающий — от англ. inventor)</w:t>
      </w:r>
    </w:p>
    <w:p>
      <w:pPr>
        <w:pStyle w:val="Normal"/>
        <w:ind w:firstLine="284"/>
        <w:rPr/>
      </w:pPr>
      <w:r>
        <w:rPr/>
        <w:t>Отличается прекрасным чутьем на новое. Нередко становится автором множества изобретений и открытий. Непревзойденный ге</w:t>
        <w:softHyphen/>
        <w:t>нератор идей. В своих предложениях очень смел. Однако легко бросает наскучившее дело и переключается на новое — более увлекательное. Способен проявить себя и в бизнесе. Для него харак</w:t>
        <w:softHyphen/>
        <w:t>терна динамика, быстрая речь, большое количество жестов. У него часто плотное телосложение, мужественный облик, усы, если речь идет о мужчине. Придает большое значение внешнему виду.</w:t>
      </w:r>
    </w:p>
    <w:p>
      <w:pPr>
        <w:pStyle w:val="Normal"/>
        <w:ind w:firstLine="284"/>
        <w:rPr>
          <w:b/>
          <w:b/>
        </w:rPr>
      </w:pPr>
      <w:r>
        <w:rPr>
          <w:b/>
        </w:rPr>
        <w:t>Искатель инициальный (логический) (Извлекающий — от англ. extractor)</w:t>
      </w:r>
    </w:p>
    <w:p>
      <w:pPr>
        <w:pStyle w:val="Normal"/>
        <w:ind w:firstLine="284"/>
        <w:rPr>
          <w:b/>
          <w:b/>
        </w:rPr>
      </w:pPr>
      <w:r>
        <w:rPr/>
        <w:t>Самоуглубленный и задумчивый человек. Его привлекают идеи, не имеющие прямой связи с реальностью, например философия, религия, биоэнергетика и т. д. Его излюбленное занятие — сопо</w:t>
        <w:softHyphen/>
        <w:t>ставлять между собой разные логические системы. Тип кабинетного ученого. Для него характерна астеническая фигура. Бывает угловатым в движениях, не обращает внимания на внешний вид, мало заботится о здоровье.</w:t>
      </w:r>
    </w:p>
    <w:p>
      <w:pPr>
        <w:pStyle w:val="Normal"/>
        <w:ind w:firstLine="284"/>
        <w:rPr>
          <w:b/>
          <w:b/>
        </w:rPr>
      </w:pPr>
      <w:r>
        <w:rPr>
          <w:b/>
        </w:rPr>
        <w:t>Посредник инициальный (этический) (Общающийся — от англ. communicator)</w:t>
      </w:r>
    </w:p>
    <w:p>
      <w:pPr>
        <w:pStyle w:val="Normal"/>
        <w:ind w:firstLine="284"/>
        <w:rPr/>
      </w:pPr>
      <w:r>
        <w:rPr/>
        <w:t>Усилена этика эмоций — эмоциональный и общительный, легко входит в любую компанию, выглядит экстравертным. Любит удобную просторную одежду, к которой не очень притязателен — может ходить и в затрапезном виде. Артистичен, часто выполняет роль заводилы. Находит себя в художественной самодеятельности, может быть музыкантом, актером, рекламным агентом.</w:t>
      </w:r>
    </w:p>
    <w:p>
      <w:pPr>
        <w:pStyle w:val="Normal"/>
        <w:ind w:firstLine="284"/>
        <w:rPr>
          <w:b/>
          <w:b/>
        </w:rPr>
      </w:pPr>
      <w:r>
        <w:rPr>
          <w:b/>
        </w:rPr>
        <w:t>Посредник терминальный (сенсорный) (Отбирающий — от англ. selector)</w:t>
      </w:r>
    </w:p>
    <w:p>
      <w:pPr>
        <w:pStyle w:val="Normal"/>
        <w:ind w:firstLine="284"/>
        <w:rPr/>
      </w:pPr>
      <w:r>
        <w:rPr/>
        <w:t>Обладает хорошим эстетическим вкусом, это может проявляться и в одежде, и в оформлении интерьера, и в занятиях прикладным искусством. Часто это художники-пейзажисты, любят изображать и натюрморты. Это ценитель благосостояния, комфорт для него очень важен. Он сибарит, следит за своим внешним видом. Гедонист, любит доставлять удовольствие как себе, так и другим. Внешне более упитан, чем инициальный подтип Посредника.</w:t>
      </w:r>
    </w:p>
    <w:p>
      <w:pPr>
        <w:pStyle w:val="Normal"/>
        <w:ind w:firstLine="284"/>
        <w:rPr>
          <w:b/>
          <w:b/>
        </w:rPr>
      </w:pPr>
      <w:r>
        <w:rPr>
          <w:b/>
        </w:rPr>
        <w:t>Аналитик инициальный (интуитивный) (Замышляющий — от англ. conceptor)</w:t>
      </w:r>
    </w:p>
    <w:p>
      <w:pPr>
        <w:pStyle w:val="Normal"/>
        <w:ind w:firstLine="284"/>
        <w:rPr/>
      </w:pPr>
      <w:r>
        <w:rPr/>
        <w:t>Аналитик — хороший ученый-концептуалист, основное вни</w:t>
        <w:softHyphen/>
        <w:t>мание уделяет глобальным проблемам, генератор идей. Для него важнее перспективные достижения, чем результат текущего момен</w:t>
        <w:softHyphen/>
        <w:t>та. Держится мягко, корректно, осторожен в контактах. Внешне часто астеничен, больше внимания уделяет внешнему виду, чем здоровью.</w:t>
      </w:r>
    </w:p>
    <w:p>
      <w:pPr>
        <w:pStyle w:val="Normal"/>
        <w:ind w:firstLine="284"/>
        <w:rPr>
          <w:b/>
          <w:b/>
        </w:rPr>
      </w:pPr>
      <w:r>
        <w:rPr>
          <w:b/>
        </w:rPr>
        <w:t>Аналитик терминальный (логический) (Систематизирующий — от англ. systemizer)</w:t>
      </w:r>
    </w:p>
    <w:p>
      <w:pPr>
        <w:pStyle w:val="Normal"/>
        <w:ind w:firstLine="284"/>
        <w:rPr/>
      </w:pPr>
      <w:r>
        <w:rPr/>
        <w:t>Конкретен и упорядочен, организатор в науке, не доверяет слишком отвлеченным идеям. Эрудит, но только в своей узкой области. В поведении — сух, сдержан, может быть и авторитарным. Не любит дискуссий и трений в коллективе, держится на далекой психологической дистанции. Строгий приверженец разумных систем. Носит строгую одежду, стремится быть в хорошей физической форме.</w:t>
      </w:r>
    </w:p>
    <w:p>
      <w:pPr>
        <w:pStyle w:val="Normal"/>
        <w:ind w:firstLine="284"/>
        <w:rPr>
          <w:b/>
          <w:b/>
        </w:rPr>
      </w:pPr>
      <w:r>
        <w:rPr>
          <w:b/>
        </w:rPr>
        <w:t>Энтузиаст терминальный (этический) (Приветствующий — от англ. acclaimer)</w:t>
      </w:r>
    </w:p>
    <w:p>
      <w:pPr>
        <w:pStyle w:val="Normal"/>
        <w:ind w:firstLine="284"/>
        <w:rPr/>
      </w:pPr>
      <w:r>
        <w:rPr/>
        <w:t>Очень экспрессивен, бывает трудно выдержать его эмоцио</w:t>
        <w:softHyphen/>
        <w:t>нальный напор. Обладает высокой работоспособностью, однако на</w:t>
        <w:softHyphen/>
        <w:t>плыв чувств мешает ему быть конструктивным. Бывает сильно разбросан, прыгает от одного дела к другому. В общении прямо</w:t>
        <w:softHyphen/>
        <w:t>линеен, непосредствен, отличается взрывным холерическим темпе</w:t>
        <w:softHyphen/>
        <w:t>раментом. Внешне — желание привлечь внимание представителя противоположного пола яркой одеждой, в которой может присут</w:t>
        <w:softHyphen/>
        <w:t>ствовать элемент демонстративности.</w:t>
      </w:r>
    </w:p>
    <w:p>
      <w:pPr>
        <w:pStyle w:val="Normal"/>
        <w:ind w:firstLine="284"/>
        <w:rPr>
          <w:b/>
          <w:b/>
        </w:rPr>
      </w:pPr>
      <w:r>
        <w:rPr>
          <w:b/>
        </w:rPr>
        <w:t>Энтузиаст инициальный (сенсорный) (Обустраивающий — от англ. entertainer)</w:t>
      </w:r>
    </w:p>
    <w:p>
      <w:pPr>
        <w:pStyle w:val="Normal"/>
        <w:ind w:firstLine="284"/>
        <w:rPr/>
      </w:pPr>
      <w:r>
        <w:rPr/>
        <w:t>Эстет, любит и себе, и окружающим доставлять удовольствие, дарить подарки. Хороший хозяин в доме — умеет устроиться даже при минимуме удобств. Деловой человек, может быть удачливым менеджером в сфере досуга и развлечений. Женщины этого типа хорошо вяжут, шьют, умеют быть обаятельными, обладают хорошим вкусом в подборе цветов одежды. Поведение недемонстративно. Очень плохо переносит боль и неважное самочувствие.</w:t>
      </w:r>
    </w:p>
    <w:p>
      <w:pPr>
        <w:pStyle w:val="Normal"/>
        <w:ind w:firstLine="284"/>
        <w:rPr>
          <w:b/>
          <w:b/>
        </w:rPr>
      </w:pPr>
      <w:r>
        <w:rPr>
          <w:b/>
        </w:rPr>
        <w:t>Наставник терминальный (этический) (Вдохновитель — от англ. inspirator)</w:t>
      </w:r>
    </w:p>
    <w:p>
      <w:pPr>
        <w:pStyle w:val="Normal"/>
        <w:ind w:firstLine="284"/>
        <w:rPr/>
      </w:pPr>
      <w:r>
        <w:rPr/>
        <w:t>Эмоционально возбудимый, резкий. Демонстрирует накал чувств, решителен и артистичен. Легко поддается экзальтации, от</w:t>
        <w:softHyphen/>
        <w:t>личается аристократическими манерами. Часто это хороший оратор, политический лидер с патриотическим уклоном. Внутренне драма</w:t>
        <w:softHyphen/>
        <w:t>тичен и спонтанен, любит себя демонстрировать. Внешне он может шокировать окружающих крайностями в одежде — бомж с засален</w:t>
        <w:softHyphen/>
        <w:t>ными рукавами. Может, наоборот, одеваться броско, ярко или изыс</w:t>
        <w:softHyphen/>
        <w:t>канно-аристократически.</w:t>
      </w:r>
    </w:p>
    <w:p>
      <w:pPr>
        <w:pStyle w:val="Normal"/>
        <w:ind w:firstLine="284"/>
        <w:rPr>
          <w:b/>
          <w:b/>
        </w:rPr>
      </w:pPr>
      <w:r>
        <w:rPr>
          <w:b/>
        </w:rPr>
        <w:t>Наставник инициальный (интуитивный) (Предостерегающий — от англ. warner)</w:t>
      </w:r>
    </w:p>
    <w:p>
      <w:pPr>
        <w:pStyle w:val="Normal"/>
        <w:ind w:firstLine="284"/>
        <w:rPr/>
      </w:pPr>
      <w:r>
        <w:rPr/>
        <w:t>Предрасположен к рефлексии, внутренним колебаниям и со</w:t>
        <w:softHyphen/>
        <w:t>мнениям. Мыслит образно, склонен к философии. Не очень критичен к внешнему виду, не требователен к пище. Скрытный, ранимый, бывает надломленным, высказывается ненавязчиво, обязателен и пунктуален. Он — хороший воспитатель и педагог, может увлечь своих слушателей. Спокоен внешне, последователен в изложении материала.</w:t>
      </w:r>
    </w:p>
    <w:p>
      <w:pPr>
        <w:pStyle w:val="Normal"/>
        <w:ind w:firstLine="284"/>
        <w:rPr>
          <w:b/>
          <w:b/>
        </w:rPr>
      </w:pPr>
      <w:r>
        <w:rPr>
          <w:b/>
        </w:rPr>
        <w:t>Инспектор инициальный (сенсорный) (Требующий — от англ. demander)</w:t>
      </w:r>
    </w:p>
    <w:p>
      <w:pPr>
        <w:pStyle w:val="Normal"/>
        <w:ind w:firstLine="284"/>
        <w:rPr/>
      </w:pPr>
      <w:r>
        <w:rPr/>
        <w:t>Порывист и импульсивен, не всегда следует сам тому порядку, которого требует от других, при этом способен осуждать тех, кто нарушает этот порядок. На далекой дистанции коммуникабелен и обходителен, но на близкой может оказаться нетерпимым. Если его задеть, может ответить агрессией. Стремится к лидерству, но ру</w:t>
        <w:softHyphen/>
        <w:t>ководит лучше небольшими коллективами. Внешне выглядит муже</w:t>
        <w:softHyphen/>
        <w:t>ственно, мужчины часто носят усы, в одежде предпочитают сво</w:t>
        <w:softHyphen/>
        <w:t>бодный стиль.</w:t>
      </w:r>
    </w:p>
    <w:p>
      <w:pPr>
        <w:pStyle w:val="Normal"/>
        <w:ind w:firstLine="284"/>
        <w:rPr>
          <w:b/>
          <w:b/>
        </w:rPr>
      </w:pPr>
      <w:r>
        <w:rPr>
          <w:b/>
        </w:rPr>
        <w:t>Инспектор терминальный (логический) (Контролирующий — от англ. controller)</w:t>
      </w:r>
    </w:p>
    <w:p>
      <w:pPr>
        <w:pStyle w:val="Normal"/>
        <w:ind w:firstLine="284"/>
        <w:rPr/>
      </w:pPr>
      <w:r>
        <w:rPr/>
        <w:t>Самый рациональный логический тип. Очень конструктивен, стремится к иерархии, может всех окружающих „заорганизовать", сам работает тщательно, доводит до конца все, не упускает ни одной подробности. Малодинамичен, не переносит неразберихи. Внешне строгий, выдержанный, несколько одноплановый. Официален в ра</w:t>
        <w:softHyphen/>
        <w:t>бочей обстановке даже с близкими родственниками, бывает, что у него проявляется казарменный стиль поведения. В одежде также консерватор. Его костюм, как правило, строг, темных тонов, напо</w:t>
        <w:softHyphen/>
        <w:t>минает форму.</w:t>
      </w:r>
    </w:p>
    <w:p>
      <w:pPr>
        <w:pStyle w:val="Normal"/>
        <w:ind w:firstLine="284"/>
        <w:rPr>
          <w:b/>
          <w:b/>
        </w:rPr>
      </w:pPr>
      <w:r>
        <w:rPr>
          <w:b/>
        </w:rPr>
        <w:t>Маршал терминальный (сенсорный) (Нападающий — от англ. forward)</w:t>
      </w:r>
    </w:p>
    <w:p>
      <w:pPr>
        <w:pStyle w:val="Normal"/>
        <w:ind w:firstLine="284"/>
        <w:rPr/>
      </w:pPr>
      <w:r>
        <w:rPr/>
        <w:t>Резкий, демонстративный, атакующий стиль поведения. Бывает экспрессивным, экспансивным до агрессивности. Хорошо ощущает себя в авральных и аварийных ситуациях, резко включается в кон</w:t>
        <w:softHyphen/>
        <w:t>фликты, может надавить, чтобы быстро навести порядок. Если ока</w:t>
        <w:softHyphen/>
        <w:t>зывается не у дел, может спровоцировать конфликт, чтобы потом взять инициативу в свои руки. Эмоциональный и общительный, не обойдет вниманием ни одного лица противоположного пола. Женщины также проявляют инициативу в знакомствах с мужчинами. Мускулист, подвижен, часто худощав, имеет хорошо развитый вкус, гурман. В моде стремится к изысканности и престижности.</w:t>
      </w:r>
    </w:p>
    <w:p>
      <w:pPr>
        <w:pStyle w:val="Normal"/>
        <w:ind w:firstLine="284"/>
        <w:rPr>
          <w:b/>
          <w:b/>
        </w:rPr>
      </w:pPr>
      <w:r>
        <w:rPr>
          <w:b/>
        </w:rPr>
        <w:t>Маршал инициальный (логический) (Продвигающий — от англ. promoter)</w:t>
      </w:r>
    </w:p>
    <w:p>
      <w:pPr>
        <w:pStyle w:val="Normal"/>
        <w:ind w:firstLine="284"/>
        <w:rPr/>
      </w:pPr>
      <w:r>
        <w:rPr/>
        <w:t>Сам предпочитает оставаться в тени, не демонстрировать своих устремлений, но постоянно держит руку на пульсе происходящего вокруг. Внешне выглядит уравновешенным и флегматичным. Перед тем, как действовать, просчитывает все варианты возможных по</w:t>
        <w:softHyphen/>
        <w:t>следствий и только тогда вступает в игру. Недоверчив и осторожен, скептик, консерватор и реалист. Из-за малой общительности произ</w:t>
        <w:softHyphen/>
        <w:t>водит впечатление интроверта. Если наметил себе жертву, действует медленно, методом „сжимающего кольца".</w:t>
      </w:r>
    </w:p>
    <w:p>
      <w:pPr>
        <w:pStyle w:val="Normal"/>
        <w:ind w:firstLine="284"/>
        <w:rPr>
          <w:b/>
          <w:b/>
        </w:rPr>
      </w:pPr>
      <w:r>
        <w:rPr>
          <w:b/>
        </w:rPr>
        <w:t>Лирик инициальный (этический) (Очаровывающий — от англ. fascinator)</w:t>
      </w:r>
    </w:p>
    <w:p>
      <w:pPr>
        <w:pStyle w:val="Normal"/>
        <w:ind w:firstLine="284"/>
        <w:rPr/>
      </w:pPr>
      <w:r>
        <w:rPr/>
        <w:t>Он обольщает и очаровывает, обаятелен и коммуникабелен. Если увидит, что вокруг него отрицательные эмоции, постарается сделать так, чтобы люди успокоились. Хорошо мобилизуется в опасных ситуациях, любит быть в центре внимания, может прилюдно страдать и драматизировать происходящее, обладает чувством юмора. Легко манипулирует интонацией, голосом, может хорошо реализовать себя на поприще журналистики — ему легко удается „разговорить" собеседника- Внешне может выглядеть экстравагантным, часто имеет вид богемный, яркий.</w:t>
      </w:r>
    </w:p>
    <w:p>
      <w:pPr>
        <w:pStyle w:val="Normal"/>
        <w:ind w:firstLine="284"/>
        <w:rPr>
          <w:b/>
          <w:b/>
        </w:rPr>
      </w:pPr>
      <w:r>
        <w:rPr>
          <w:b/>
        </w:rPr>
        <w:t>Лирик терминальный (интуитивный) (Вопрошающий — от англ. questor)</w:t>
      </w:r>
    </w:p>
    <w:p>
      <w:pPr>
        <w:pStyle w:val="Normal"/>
        <w:ind w:firstLine="284"/>
        <w:rPr/>
      </w:pPr>
      <w:r>
        <w:rPr/>
        <w:t>Характерно вопросительное выражение лица, вид спокойный, мечтательный, созерцательный. Он часто пассивен в своей линии поведения. Романтик по духу, живет в мире иллюзий, стремится уйти от отрицательных эмоций. Оптимистичен, как правило, уходит от конфликтных ситуаций, сторонник компромиссов. Сдержан в одежде, элегантен и изыскан, может выполнять функ</w:t>
        <w:softHyphen/>
        <w:t>ции референта при „твердой руке", заниматься психологией и пси</w:t>
        <w:softHyphen/>
        <w:t>хотерапией.</w:t>
      </w:r>
    </w:p>
    <w:p>
      <w:pPr>
        <w:pStyle w:val="Normal"/>
        <w:ind w:firstLine="284"/>
        <w:rPr>
          <w:b/>
          <w:b/>
        </w:rPr>
      </w:pPr>
      <w:r>
        <w:rPr>
          <w:b/>
        </w:rPr>
        <w:t>Предприниматель терминальный (логический) (Ускоряющий — от англ. accelerater) - .</w:t>
      </w:r>
    </w:p>
    <w:p>
      <w:pPr>
        <w:pStyle w:val="Normal"/>
        <w:ind w:firstLine="284"/>
        <w:rPr/>
      </w:pPr>
      <w:r>
        <w:rPr/>
        <w:t>Самый динамичный из всех психотипов, пионер в своей области деятельности, ищет сторонников, с которыми можно вместе реали</w:t>
        <w:softHyphen/>
        <w:t>зовать свои или общие идеи. Очень эмоционален и импульсивен, поэтому может быть непоследовательным в делах. Доверчив, из-за своей неосмотрительности может попадать в разные истории, кажется спонтанным. Хорошо может проявить себя в свободный рыночной деятельности, если проигрывает — не теряет присутствия духа и оптимизма, снова идет вперед. Мало внимания уделяет внешнему виду и здоровью, внешне худощав, очень подвижен, иногда носит бороду и усы, бывает, что ведет беспорядочный образ жизни.</w:t>
      </w:r>
    </w:p>
    <w:p>
      <w:pPr>
        <w:pStyle w:val="Normal"/>
        <w:ind w:firstLine="284"/>
        <w:rPr>
          <w:b/>
          <w:b/>
        </w:rPr>
      </w:pPr>
      <w:r>
        <w:rPr>
          <w:b/>
        </w:rPr>
        <w:t>Предприниматель инициальный (интуитивный) (Исследователь — от англ. explorer)</w:t>
      </w:r>
    </w:p>
    <w:p>
      <w:pPr>
        <w:pStyle w:val="Normal"/>
        <w:ind w:firstLine="284"/>
        <w:rPr/>
      </w:pPr>
      <w:r>
        <w:rPr/>
        <w:t>Спокойный и уравновешенный, ведет упорядоченный образ жизни, хорошо чувствует перспективу. Спокойно выбирает, какую идею лучше запустить в дело, всегда найдет наиболее оптимальный и выгодный выход, который даст наибольшую отдачу. Это часто — ученый-естествоиспытатель, экспериментатор, дает дело уму и рукам одновременно. Может заниматься и химией, и живописью, при этом старается все довести до конца. Прекрасный игротехник, экспе</w:t>
        <w:softHyphen/>
        <w:t>риментатор. Хорошо ладит с детьми, легко увлекает их интерес</w:t>
        <w:softHyphen/>
        <w:t>ным делом. Внешне — сдержанный, более плотной конституции, чем терминальный, старается хорошо одеваться и следит за своим здоровьем.</w:t>
      </w:r>
    </w:p>
    <w:p>
      <w:pPr>
        <w:pStyle w:val="Normal"/>
        <w:ind w:firstLine="284"/>
        <w:rPr>
          <w:b/>
          <w:b/>
        </w:rPr>
      </w:pPr>
      <w:r>
        <w:rPr>
          <w:b/>
        </w:rPr>
        <w:t>Хранитель инициальный (сенсорный) (Поддерживающий — от англ. maintainer)</w:t>
      </w:r>
    </w:p>
    <w:p>
      <w:pPr>
        <w:pStyle w:val="Normal"/>
        <w:ind w:firstLine="284"/>
        <w:rPr/>
      </w:pPr>
      <w:r>
        <w:rPr/>
        <w:t>Характеризуется экспансией в узком кругу, даже может быть агрессивным, если с ним не соглашаются. Это — люди долга, активные и выносливые. В конфликтных ситуациях никогда первыми не идут на примирение. Они могут руководить коллективами средней величины, поддерживают дисциплину и порядок, применяют санкции к провинившимся. Часто очень прямолинейны, демонстрируют свое отношение прожигающим взглядом. Деловые и целеустремленные, Они тяготеют к административной деятельности. Могут дать отпор и Маршалу, если тот создаст мафиозную структуру, так как легко распознают ростки такой деятельности. Предпочитает престижный стиль одежды, иногда яркие, но невызывающие тона.</w:t>
      </w:r>
    </w:p>
    <w:p>
      <w:pPr>
        <w:pStyle w:val="Normal"/>
        <w:ind w:firstLine="284"/>
        <w:rPr>
          <w:b/>
          <w:b/>
        </w:rPr>
      </w:pPr>
      <w:r>
        <w:rPr>
          <w:b/>
        </w:rPr>
        <w:t>Хранитель терминальный (этический) (Моралист — от англ. moralist)</w:t>
      </w:r>
    </w:p>
    <w:p>
      <w:pPr>
        <w:pStyle w:val="Normal"/>
        <w:ind w:firstLine="284"/>
        <w:rPr/>
      </w:pPr>
      <w:r>
        <w:rPr/>
        <w:t>Тонкая, чувствительная натура, хорошо разбирается в людях. Надежный друг, способен идти на компромисс. Мягкостью и лег</w:t>
        <w:softHyphen/>
        <w:t>костью общения иногда напоминает Посредника. Этот подтип чаще хороший исполнитель, чем организатор: ему важно, как к нему относятся другие, их мнение о нем. Очень хорошо он общается с маленькими детьми, чуток, заботлив и внимателен. Может также реализовать себя в прикладном искусстве и культурной деятельности. Внешне скромен, мало следит за модой, предпочитает более сво</w:t>
        <w:softHyphen/>
        <w:t>бодный стиль.</w:t>
      </w:r>
    </w:p>
    <w:p>
      <w:pPr>
        <w:pStyle w:val="Normal"/>
        <w:ind w:firstLine="284"/>
        <w:rPr>
          <w:b/>
          <w:b/>
        </w:rPr>
      </w:pPr>
      <w:r>
        <w:rPr>
          <w:b/>
        </w:rPr>
        <w:t>Политик терминальный (сенсорный) (Снабжающий — от англ. provider)</w:t>
      </w:r>
    </w:p>
    <w:p>
      <w:pPr>
        <w:pStyle w:val="Normal"/>
        <w:ind w:firstLine="284"/>
        <w:rPr>
          <w:b/>
          <w:b/>
        </w:rPr>
      </w:pPr>
      <w:r>
        <w:rPr/>
        <w:t>Очень активный, напористый, предприимчивый. У него всегда, что называется, „нос по ветру". Он склонен к авантюрам, к играм на разнице цен, риску, игре с законом. Если потерпит поражение, легко уходит, „подставив" менее гибких партнеров. Это один из са</w:t>
        <w:softHyphen/>
        <w:t>мых непредсказуемых типов, он легко работает в торгово-посред-нических структурах, но не в производственных. Для него характерен резкий перепад настроения: если мне хорошо, то и всем должно быть хорошо, если мне плохо, то и остальные пусть мучаются. Сходится с людьми на коротких дистанциях, может устроить мощный эмоциональный прессинг. Хороший хозяйственник, работник сервиса, например официант; актер — но только легких жанров (комедии, оперетты). Легко манипулирует отношениями: приближает — уда</w:t>
        <w:softHyphen/>
        <w:t xml:space="preserve">ляет людей. Эмоционально нестабилен, поэтому часто неуживчив (может спровоцировать на что-то и в случае неудачи — быстро уйти в тень). </w:t>
      </w:r>
    </w:p>
    <w:p>
      <w:pPr>
        <w:pStyle w:val="Normal"/>
        <w:ind w:firstLine="284"/>
        <w:rPr>
          <w:b/>
          <w:b/>
        </w:rPr>
      </w:pPr>
      <w:r>
        <w:rPr>
          <w:b/>
        </w:rPr>
        <w:t>Политик инициальный (этический) (Основатель — от англ. founder)</w:t>
      </w:r>
    </w:p>
    <w:p>
      <w:pPr>
        <w:pStyle w:val="Normal"/>
        <w:ind w:firstLine="284"/>
        <w:rPr/>
      </w:pPr>
      <w:r>
        <w:rPr/>
        <w:t>Делает ставку на людей влиятельных и надежных, постепенно сближается с ними, если они полезны. Обладает определенным снобизмом, статусом представительности. У него должно быть все лучшее — офис, машина, дача... Хороший работник, может управлять людьми, отношениями, хорошо рассчитывает, прагматик. Он не скло</w:t>
        <w:softHyphen/>
        <w:t>нен к авантюрам, хороший политик, так как прекрасно чувствует людей и привлекает нужных. Играет роль вдумчивого человека, работающего над важной проблемой. Одевается более сдержанно, чем терминальный подтип.</w:t>
      </w:r>
    </w:p>
    <w:p>
      <w:pPr>
        <w:pStyle w:val="Normal"/>
        <w:ind w:firstLine="284"/>
        <w:rPr>
          <w:b/>
          <w:b/>
        </w:rPr>
      </w:pPr>
      <w:r>
        <w:rPr>
          <w:b/>
        </w:rPr>
        <w:t>Критик инициальный (логический) (Утилизирующий — от англ. utilisator)</w:t>
      </w:r>
    </w:p>
    <w:p>
      <w:pPr>
        <w:pStyle w:val="Normal"/>
        <w:ind w:firstLine="284"/>
        <w:rPr/>
      </w:pPr>
      <w:r>
        <w:rPr/>
        <w:t>Практичен и работоспособен, разворотлив, уходит от сколько-нибудь бесполезной деятельности. Старается из всего извлечь выгоду, не допускает отбросов производства — все должно быть разумно использовано. Любит компании, друзей, хороший стол. Хорошо развито чувство юмора, умеет ладить с окружающими. Внешне элегантен, общителен, однако немного расслаблен.</w:t>
      </w:r>
    </w:p>
    <w:p>
      <w:pPr>
        <w:pStyle w:val="Normal"/>
        <w:ind w:firstLine="284"/>
        <w:rPr>
          <w:b/>
          <w:b/>
        </w:rPr>
      </w:pPr>
      <w:r>
        <w:rPr>
          <w:b/>
        </w:rPr>
        <w:t>Критик терминальный (интуитивный) (Противоречащий — от англ. contradictor)</w:t>
      </w:r>
    </w:p>
    <w:p>
      <w:pPr>
        <w:pStyle w:val="Normal"/>
        <w:ind w:firstLine="284"/>
        <w:rPr/>
      </w:pPr>
      <w:r>
        <w:rPr/>
        <w:t>Аскетичен, ворчлив, любит подчеркнуть недостатки, ищет оп</w:t>
        <w:softHyphen/>
        <w:t>понента. Критикует иногда с дозой желчности. Часто имеет астеничную фигуру, испытывает сложности в общении. Хорошо может спровоцировать ситуацию, в том числе и коммерческую. Обладает большой эрудицией и памятью, часто увязает в деталях. Это — ученые-теоретики, делающие фундаментальные разработки, хорошо чувствующие также и общественно-экономические тенденции. Поль</w:t>
        <w:softHyphen/>
        <w:t>зуясь аналогиями, часто могут предсказать, в какую сторону будет разворачиваться идущий процесс. Внешне бывает неряшлив и не</w:t>
        <w:softHyphen/>
        <w:t>брежен, мало следит за своим здоровьем.</w:t>
      </w:r>
    </w:p>
    <w:p>
      <w:pPr>
        <w:pStyle w:val="Normal"/>
        <w:ind w:firstLine="284"/>
        <w:rPr>
          <w:b/>
          <w:b/>
        </w:rPr>
      </w:pPr>
      <w:r>
        <w:rPr>
          <w:b/>
        </w:rPr>
        <w:t>Советчик терминальный (интуитивный) (Сообщающий — от англ. reporter)</w:t>
      </w:r>
    </w:p>
    <w:p>
      <w:pPr>
        <w:pStyle w:val="Normal"/>
        <w:ind w:firstLine="284"/>
        <w:rPr/>
      </w:pPr>
      <w:r>
        <w:rPr/>
        <w:t>Очень общительный, темпераментный, подвижный человек. Инициатор многих дел, однако отличается большой неусидчивостью и изменчивостью. Человек очень творческий, но бывает разбросан и недисциплинирован. Способен выплеснуть свое недовольство и на начальство, не считается с субординацией. Внешне — чаще имеет полные округлые формы. В одежде может быть демонстративным, ярким, иногда даже крикливым.</w:t>
      </w:r>
    </w:p>
    <w:p>
      <w:pPr>
        <w:pStyle w:val="Normal"/>
        <w:ind w:firstLine="284"/>
        <w:rPr>
          <w:b/>
          <w:b/>
        </w:rPr>
      </w:pPr>
      <w:r>
        <w:rPr>
          <w:b/>
        </w:rPr>
        <w:t>Советчик инициальный (этический) (Советчик — от англ. adviser)</w:t>
      </w:r>
    </w:p>
    <w:p>
      <w:pPr>
        <w:pStyle w:val="Normal"/>
        <w:ind w:firstLine="284"/>
        <w:rPr/>
      </w:pPr>
      <w:r>
        <w:rPr/>
        <w:t>Видит в людях скрытые тяготения и привязанности, предпо</w:t>
        <w:softHyphen/>
        <w:t>читает работать на короткой психологической дистанции (в отличие от терминального). Любит давать советы, тяготеет к психоанализу, при этом делает ставку на проявление в людях их положительных качеств. Может постоять за других, отстаивая их интересы, за себя постоять трудно. Внешне чаще худощав и изящен. В одежде пред</w:t>
        <w:softHyphen/>
        <w:t>почитает свободный покрой, мягкие тона.</w:t>
      </w:r>
    </w:p>
    <w:p>
      <w:pPr>
        <w:pStyle w:val="Normal"/>
        <w:ind w:firstLine="284"/>
        <w:rPr>
          <w:b/>
          <w:b/>
        </w:rPr>
      </w:pPr>
      <w:r>
        <w:rPr>
          <w:b/>
        </w:rPr>
        <w:t>Мастер инициальный (логический) (Развивающий — от англ. developer)</w:t>
      </w:r>
    </w:p>
    <w:p>
      <w:pPr>
        <w:pStyle w:val="Normal"/>
        <w:ind w:firstLine="284"/>
        <w:rPr/>
      </w:pPr>
      <w:r>
        <w:rPr/>
        <w:t>Внешне деловой, немного суровый, холодный и как будто неприступный. Реалист и скептик, недоверчив к новизне, к тем, кто выдвигает идеи декларативного характера. Всегда уйдет от бес</w:t>
        <w:softHyphen/>
        <w:t>полезных дел, стопроцентный прагматик. Очень динамичен и тех</w:t>
        <w:softHyphen/>
        <w:t>нологичен, может извлечь максимум пользы даже из, казалось бы, совсем уже ненужного. Его продукция всегда передовая, выдержит любую конкуренцию на рынке. В одежде сдержан, консервативен, предпочитает спортивный, технологический стиль,</w:t>
      </w:r>
    </w:p>
    <w:p>
      <w:pPr>
        <w:pStyle w:val="Normal"/>
        <w:ind w:firstLine="284"/>
        <w:rPr>
          <w:b/>
          <w:b/>
        </w:rPr>
      </w:pPr>
      <w:r>
        <w:rPr>
          <w:b/>
        </w:rPr>
        <w:t>Мастер терминальный (сенсорный) (Доводчик — от англ. concluder)</w:t>
      </w:r>
    </w:p>
    <w:p>
      <w:pPr>
        <w:pStyle w:val="Normal"/>
        <w:ind w:firstLine="284"/>
        <w:rPr/>
      </w:pPr>
      <w:r>
        <w:rPr/>
        <w:t>Эстет, настроенный на получение приятных ощущений. Кон</w:t>
        <w:softHyphen/>
        <w:t>тактен и гибок значительно больше, чем инициальный подтип. Более оптимистичен, но менее работоспособен. Сибарит и гурман. Тяготеет к гуманитарным дисциплинам — искусству, лингвистике, истории. Одевается со вкусом, подчеркивая достоинства одежды, подбирая гармонию цветов.</w:t>
      </w:r>
    </w:p>
    <w:p>
      <w:pPr>
        <w:pStyle w:val="Normal"/>
        <w:ind w:firstLine="284"/>
        <w:rPr>
          <w:b/>
          <w:b/>
        </w:rPr>
      </w:pPr>
      <w:r>
        <w:rPr>
          <w:b/>
        </w:rPr>
        <w:t>Администратор терминальный (логический) (Производящий — от англ. producer)</w:t>
      </w:r>
    </w:p>
    <w:p>
      <w:pPr>
        <w:pStyle w:val="Normal"/>
        <w:ind w:firstLine="284"/>
        <w:rPr/>
      </w:pPr>
      <w:r>
        <w:rPr/>
        <w:t>Стремится в своих руках объединить весь цикл производства. Хороший работник, не терпит некомпетентности, сам хорошо эру</w:t>
        <w:softHyphen/>
        <w:t>дирован в своей области. Очень работоспособен, иногда работает „на износ", считает, что только в этом случае может требовать того же и от других. Может быть резким в суждениях, обычно форму</w:t>
        <w:softHyphen/>
        <w:t>лирует задачу очень четко. В сфере производства добивается каче</w:t>
        <w:softHyphen/>
        <w:t>ственности продукта, любит полюбоваться сделанным, подчеркивает преимущество своего товара. Хорошо может реализовать себя в условиях стабильного рынка, на транспорте, в армии. В одежде консерватор, главное для него — чистота, порядок и функциональ</w:t>
        <w:softHyphen/>
        <w:t>ность.</w:t>
      </w:r>
    </w:p>
    <w:p>
      <w:pPr>
        <w:pStyle w:val="Normal"/>
        <w:ind w:firstLine="284"/>
        <w:rPr>
          <w:b/>
          <w:b/>
        </w:rPr>
      </w:pPr>
      <w:r>
        <w:rPr>
          <w:b/>
        </w:rPr>
        <w:t>Администратор инициальный (сенсорный) (Связующий — от англ. linker)</w:t>
      </w:r>
    </w:p>
    <w:p>
      <w:pPr>
        <w:pStyle w:val="Normal"/>
        <w:ind w:firstLine="284"/>
        <w:rPr/>
      </w:pPr>
      <w:r>
        <w:rPr/>
        <w:t>Хорошо чувствует промежуточные области производства — торговлю, менеджмент. Он более раскован, чем инициальный тип, очень общителен, эмоционален, контактен. Часто гостеприимен, лю</w:t>
        <w:softHyphen/>
        <w:t>бит комфорт и уют, отдых на природе. Легко справляется с обя</w:t>
        <w:softHyphen/>
        <w:t>занностями технического директора, распорядителя.</w:t>
      </w:r>
    </w:p>
    <w:p>
      <w:pPr>
        <w:pStyle w:val="Normal"/>
        <w:ind w:firstLine="284"/>
        <w:rPr>
          <w:b/>
          <w:b/>
        </w:rPr>
      </w:pPr>
      <w:r>
        <w:rPr>
          <w:b/>
        </w:rPr>
        <w:t>Гуманист инициальный (интуитивный) (Примиряющий — от англ. conciliator)</w:t>
      </w:r>
    </w:p>
    <w:p>
      <w:pPr>
        <w:pStyle w:val="Normal"/>
        <w:ind w:firstLine="284"/>
        <w:rPr/>
      </w:pPr>
      <w:r>
        <w:rPr/>
        <w:t>Хорошо чувствует людей, сразу видит, кто ему подходит по взглядам, а кто нет. Любит быть в узком кругу друзей и едино</w:t>
        <w:softHyphen/>
        <w:t>мышленников, обсуждать с ними новинки литературы, искусства, гуманитарных наук. Часто неуверен в себе, бывает и разбросан. Стремится к гуманитарной деятельности, но может работать в облас</w:t>
        <w:softHyphen/>
        <w:t>ти сервиса. Хорошо реализует себя и в медицине, и в педагогике. Умеет примирять конфликтующих, сглаживать острые ситуации. Умеет создать приятную обстановку, комфорт в доме. Одевается со вкусом, нередко следит за модой.</w:t>
      </w:r>
    </w:p>
    <w:p>
      <w:pPr>
        <w:pStyle w:val="Normal"/>
        <w:ind w:firstLine="284"/>
        <w:rPr>
          <w:b/>
          <w:b/>
        </w:rPr>
      </w:pPr>
      <w:r>
        <w:rPr>
          <w:b/>
        </w:rPr>
        <w:t>Гуманист терминальный (этический) (Духовник — от англ. confessor)</w:t>
      </w:r>
    </w:p>
    <w:p>
      <w:pPr>
        <w:pStyle w:val="Normal"/>
        <w:ind w:firstLine="284"/>
        <w:rPr/>
      </w:pPr>
      <w:r>
        <w:rPr/>
        <w:t>Духовник, искренне религиозен или придерживается какой-либо этической системы, ненавязчив и сдержан, бывает аскетичен, строг к себе и другим за нарушение нравственных норм. Неинициативен. Мало интересуется тем, что не связано с его убеждениями. В работе медлителен и скрупулезен. С ним можно поговорить, излить душу, получить простой, но дельный совет. Внешность — самоуглублен</w:t>
        <w:softHyphen/>
        <w:t>ность, аскетизм; внутренняя напряженная жизнь просматривается во внешнем облике.</w:t>
      </w:r>
    </w:p>
    <w:p>
      <w:pPr>
        <w:pStyle w:val="Normal"/>
        <w:ind w:firstLine="284"/>
        <w:rPr/>
      </w:pPr>
      <w:r>
        <w:rPr/>
      </w:r>
      <w:r>
        <w:br w:type="page"/>
      </w:r>
    </w:p>
    <w:p>
      <w:pPr>
        <w:pStyle w:val="Normal"/>
        <w:ind w:firstLine="284"/>
        <w:rPr>
          <w:b/>
          <w:b/>
        </w:rPr>
      </w:pPr>
      <w:r>
        <w:rPr>
          <w:b/>
        </w:rPr>
        <w:t>ПРИЛОЖЕНИЕ 4</w:t>
      </w:r>
    </w:p>
    <w:p>
      <w:pPr>
        <w:pStyle w:val="Normal"/>
        <w:ind w:firstLine="284"/>
        <w:rPr>
          <w:b/>
          <w:b/>
        </w:rPr>
      </w:pPr>
      <w:r>
        <w:rPr>
          <w:b/>
        </w:rPr>
        <w:t>РЕКОМЕНДАЦИИ ПО АДАПТАЦИИ</w:t>
      </w:r>
    </w:p>
    <w:p>
      <w:pPr>
        <w:pStyle w:val="Normal"/>
        <w:ind w:firstLine="284"/>
        <w:rPr>
          <w:b/>
          <w:b/>
        </w:rPr>
      </w:pPr>
      <w:r>
        <w:rPr>
          <w:b/>
        </w:rPr>
      </w:r>
    </w:p>
    <w:p>
      <w:pPr>
        <w:pStyle w:val="Normal"/>
        <w:ind w:firstLine="284"/>
        <w:rPr>
          <w:b/>
          <w:b/>
        </w:rPr>
      </w:pPr>
      <w:r>
        <w:rPr>
          <w:b/>
        </w:rPr>
        <w:t>Искатель</w:t>
      </w:r>
    </w:p>
    <w:p>
      <w:pPr>
        <w:pStyle w:val="Normal"/>
        <w:ind w:firstLine="284"/>
        <w:rPr/>
      </w:pPr>
      <w:r>
        <w:rPr/>
        <w:t>Вашей сильной стороной, безусловно, является хорошо развитое познавательное мышление. Вам в голову часто приходят интересные, перспективные идеи. Вы умеете проникнуть умом в глубь событий и предвидеть перспективу их развития. Ваша развитая интуиция помогает Вам в выборе правильных решений. Вы способны заглянуть в саму суть вещей и явлений. Вы много читаете и интересуетесь всем новым, необычным.</w:t>
      </w:r>
      <w:r>
        <w:rPr>
          <w:b/>
        </w:rPr>
        <w:t xml:space="preserve"> </w:t>
      </w:r>
      <w:r>
        <w:rPr>
          <w:bCs/>
        </w:rPr>
        <w:t>Однако в этом кроется опасность «распылить» свои силы, потерять основной интерес, определяющий Вас как личность.</w:t>
      </w:r>
    </w:p>
    <w:p>
      <w:pPr>
        <w:pStyle w:val="Normal"/>
        <w:ind w:firstLine="284"/>
        <w:rPr/>
      </w:pPr>
      <w:r>
        <w:rPr/>
        <w:t>Инструментом для реализации Ваших интуитивных идей и до</w:t>
        <w:softHyphen/>
        <w:t>гадок служит логика. Вы стремитесь логически обосновать свои идеи и убедить тем самым окружающих людей в их правильности. Благодаря этому качеству вокруг Вас объединяются Ваши едино</w:t>
        <w:softHyphen/>
        <w:t>мышленники. Вы — враг всего косного и устаревшего. В этом таится опасность стать на позицию тотального нигилизма.</w:t>
      </w:r>
    </w:p>
    <w:p>
      <w:pPr>
        <w:pStyle w:val="Normal"/>
        <w:ind w:firstLine="284"/>
        <w:rPr/>
      </w:pPr>
      <w:r>
        <w:rPr/>
        <w:t>Ваша основная проблема — это неумение правильно разобраться в отношениях между людьми. Особенно трудно для Вас — осознать истинное отношение к Вам окружающих.</w:t>
      </w:r>
    </w:p>
    <w:p>
      <w:pPr>
        <w:pStyle w:val="Normal"/>
        <w:ind w:firstLine="284"/>
        <w:rPr/>
      </w:pPr>
      <w:r>
        <w:rPr/>
        <w:t>После того как Вы интуитивно разобрались в человеке, он становится Вам неинтересен. Вы не знаете, что с ним делать дальше. Это может восстановить его против Вас. Вы также не видите своих истинных недоброжелателей. Не спешите делать выводы относи</w:t>
        <w:softHyphen/>
        <w:t>тельно оценки окружающих Вас людей. Старайтесь определиться в этом вопросе по их объективным поступкам.</w:t>
      </w:r>
    </w:p>
    <w:p>
      <w:pPr>
        <w:pStyle w:val="Normal"/>
        <w:ind w:firstLine="284"/>
        <w:rPr/>
      </w:pPr>
      <w:r>
        <w:rPr/>
        <w:t>Вам трудно даются стабильные хорошие отношения с близкими. Вы можете нечаянно проявить бестактность, нарушить устоявшуюся гармонию отношений. Сдерживайте сиюминутную реакцию на тот или иной поступок близкого человека.</w:t>
      </w:r>
    </w:p>
    <w:p>
      <w:pPr>
        <w:pStyle w:val="Normal"/>
        <w:ind w:firstLine="284"/>
        <w:rPr/>
      </w:pPr>
      <w:r>
        <w:rPr/>
        <w:t>Вам полезны также следующие рекомендации.</w:t>
      </w:r>
    </w:p>
    <w:p>
      <w:pPr>
        <w:pStyle w:val="Normal"/>
        <w:ind w:firstLine="284"/>
        <w:rPr/>
      </w:pPr>
      <w:r>
        <w:rPr/>
        <w:t>Не увлекайтесь излишним демократизмом, который может неза</w:t>
        <w:softHyphen/>
        <w:t>метно для Вас перейти в фамильярность. Это может способствовать подрыву Вашего авторитета среди людей.</w:t>
      </w:r>
    </w:p>
    <w:p>
      <w:pPr>
        <w:pStyle w:val="Normal"/>
        <w:ind w:firstLine="284"/>
        <w:rPr/>
      </w:pPr>
      <w:r>
        <w:rPr/>
        <w:t>Проявляйте в своем поведении больше такта, чтобы не шокиро</w:t>
        <w:softHyphen/>
        <w:t>вать людей своей откровенностью и прямолинейностью. Этим Вы можете нажить недоброжелателей, даже сами того не желая.</w:t>
      </w:r>
    </w:p>
    <w:p>
      <w:pPr>
        <w:pStyle w:val="Normal"/>
        <w:ind w:firstLine="284"/>
        <w:rPr/>
      </w:pPr>
      <w:r>
        <w:rPr/>
        <w:t>Еще одна из Ваших проблем — это неумение быть постоян</w:t>
        <w:softHyphen/>
        <w:t>но собранным, слабая самодисциплина. Из-за этого Вы запускаете свои повседневные дела, следствием чего является срыв намеченных мероприятий или установленного графика работы. Делайте все во</w:t>
        <w:softHyphen/>
        <w:t>время.</w:t>
      </w:r>
    </w:p>
    <w:p>
      <w:pPr>
        <w:pStyle w:val="Normal"/>
        <w:ind w:firstLine="284"/>
        <w:rPr/>
      </w:pPr>
      <w:r>
        <w:rPr/>
        <w:t>Если Вы являетесь начальником, то обратите внимание на то, чтобы не скатываться к волюнтаризму. Избегайте необоснованного усиления давления на сотрудников, не перегибайте палку в требо</w:t>
        <w:softHyphen/>
        <w:t>вательности и волевом нажиме. Такая неадекватная реакция может Вас поставить в смешное положение.</w:t>
      </w:r>
    </w:p>
    <w:p>
      <w:pPr>
        <w:pStyle w:val="Normal"/>
        <w:ind w:firstLine="284"/>
        <w:rPr/>
      </w:pPr>
      <w:r>
        <w:rPr/>
        <w:t>Переключайте свою потенциальную волевую энергию на занятия спортом, чтобы давать ей выход. Это повысит Ваш жизненный тонус, выработает выдержку. Вы станете более собранным, дисцип</w:t>
        <w:softHyphen/>
        <w:t>линированным.</w:t>
      </w:r>
    </w:p>
    <w:p>
      <w:pPr>
        <w:pStyle w:val="Normal"/>
        <w:ind w:firstLine="284"/>
        <w:rPr>
          <w:b/>
          <w:b/>
        </w:rPr>
      </w:pPr>
      <w:r>
        <w:rPr>
          <w:b/>
        </w:rPr>
      </w:r>
    </w:p>
    <w:p>
      <w:pPr>
        <w:pStyle w:val="Normal"/>
        <w:ind w:firstLine="284"/>
        <w:rPr>
          <w:b/>
          <w:b/>
        </w:rPr>
      </w:pPr>
      <w:r>
        <w:rPr>
          <w:b/>
        </w:rPr>
        <w:t>Посредник</w:t>
      </w:r>
    </w:p>
    <w:p>
      <w:pPr>
        <w:pStyle w:val="Normal"/>
        <w:ind w:firstLine="284"/>
        <w:rPr/>
      </w:pPr>
      <w:r>
        <w:rPr/>
        <w:t>Ваша сильная сторона — это умение подбирать себе занятие по душе, доставляющее радость, удовольствие, приятные ощущения, Вы — незаменимый человек для организации досуга и отдыха в кругу близких. Вкусная еда, красивая посуда, оформление инте</w:t>
        <w:softHyphen/>
        <w:t>рьера, а также теплая, непринужденная атмосфера общения — вот сфера Вашего творчества. Вы умеете получать от жизни радость, давать ее другим. Деятельным видам отдыха Вы скорее предпо</w:t>
        <w:softHyphen/>
        <w:t>читаете красивый природный ландшафт, созвучный внутреннему состоянию Вашей души.</w:t>
      </w:r>
    </w:p>
    <w:p>
      <w:pPr>
        <w:pStyle w:val="Normal"/>
        <w:ind w:firstLine="284"/>
        <w:rPr/>
      </w:pPr>
      <w:r>
        <w:rPr/>
        <w:t>Вы — человек миролюбивый и дипломатичный. Поэтому умеете избегать ссор и конфликтов. Вы терпимо относитесь к чужим не</w:t>
        <w:softHyphen/>
        <w:t>достаткам, мягки и приятны в общении, не любите оказывать грубое давление на людей. Своим поведением Вы стремитесь вызывать у людей приятные эмоции. У Вас неплохое чувство юмора, весе</w:t>
        <w:softHyphen/>
        <w:t>лый и легкий нрав. Вы умеете превратить в шутку разгорающийся конфликт.</w:t>
      </w:r>
    </w:p>
    <w:p>
      <w:pPr>
        <w:pStyle w:val="Normal"/>
        <w:ind w:firstLine="284"/>
        <w:rPr/>
      </w:pPr>
      <w:r>
        <w:rPr/>
        <w:t>Ваша основная проблема — отсутствие постоянной работоспо</w:t>
        <w:softHyphen/>
        <w:t>собности, неумение и нежелание заставлять себя делать неинтерес</w:t>
        <w:softHyphen/>
        <w:t>ную, тяжелую, но необходимую работу.</w:t>
      </w:r>
    </w:p>
    <w:p>
      <w:pPr>
        <w:pStyle w:val="Normal"/>
        <w:ind w:firstLine="284"/>
        <w:rPr/>
      </w:pPr>
      <w:r>
        <w:rPr/>
        <w:t>Вы не любите официальной обстановки, предпочитаете догова</w:t>
        <w:softHyphen/>
        <w:t>риваться со сторонами частным путем, используя проверенные связи. Развивайте в себе более активную жизненную позицию. Руководст</w:t>
        <w:softHyphen/>
        <w:t>вуйтесь формулой: «делу — время, потехе — час».</w:t>
      </w:r>
    </w:p>
    <w:p>
      <w:pPr>
        <w:pStyle w:val="Normal"/>
        <w:ind w:firstLine="284"/>
        <w:rPr/>
      </w:pPr>
      <w:r>
        <w:rPr/>
        <w:t>Больше думайте об интересах других людей, помогайте им де</w:t>
        <w:softHyphen/>
        <w:t>лом, а не словами. Добивайтесь, чтобы личные интересы совпадали с общими заботами, интересами общего дела.</w:t>
      </w:r>
    </w:p>
    <w:p>
      <w:pPr>
        <w:pStyle w:val="Normal"/>
        <w:ind w:firstLine="284"/>
        <w:rPr/>
      </w:pPr>
      <w:r>
        <w:rPr/>
        <w:t>Преодолевайте в себе инертность, не бойтесь тратить свои силы на общественно-полезные дела, не обещайте сиюминутной отдачи или пользы. Тогда люди будут относиться к Вам с большим ува</w:t>
        <w:softHyphen/>
        <w:t>жением, будут уважать Вас как делового, надежного партнера.</w:t>
      </w:r>
    </w:p>
    <w:p>
      <w:pPr>
        <w:pStyle w:val="Normal"/>
        <w:ind w:firstLine="284"/>
        <w:rPr/>
      </w:pPr>
      <w:r>
        <w:rPr/>
        <w:t>Еще одна из Ваших проблем — недостаточная дальновидность. Вам не всегда удается правильно оценить далекую перспективу сегодняшних начинаний, поэтому Вы слишком часто занимаете вы</w:t>
        <w:softHyphen/>
        <w:t>жидательную позицию, ориентируясь только на близкую гарантиро</w:t>
        <w:softHyphen/>
        <w:t>ванную отдачу. Вы рискуете в этом случае выиграть в мелком, но упускаете крупные шансы.</w:t>
      </w:r>
    </w:p>
    <w:p>
      <w:pPr>
        <w:pStyle w:val="Normal"/>
        <w:ind w:firstLine="284"/>
        <w:rPr/>
      </w:pPr>
      <w:r>
        <w:rPr/>
        <w:t>С другой стороны, будьте осторожны в своих обещаниях, не выдавайте желаемое за действительное. Не переоценивайте возмож</w:t>
        <w:softHyphen/>
        <w:t>ности дела, которым занимаетесь, не старайтесь его чрезмерно рек</w:t>
        <w:softHyphen/>
        <w:t>ламировать и расхваливать, иначе Вас могут принять за несерьезного человека. Избегайте излишней саморекламы.</w:t>
      </w:r>
    </w:p>
    <w:p>
      <w:pPr>
        <w:pStyle w:val="Normal"/>
        <w:ind w:firstLine="284"/>
        <w:rPr/>
      </w:pPr>
      <w:r>
        <w:rPr/>
        <w:t>Будьте последовательны в своих решениях, больше планируйте, не ограничивайтесь одним чутьем и импровизацией. Доводите на</w:t>
        <w:softHyphen/>
        <w:t>чатые дела до конца, чтобы не подводить себя и других.</w:t>
      </w:r>
    </w:p>
    <w:p>
      <w:pPr>
        <w:pStyle w:val="Normal"/>
        <w:ind w:firstLine="284"/>
        <w:rPr>
          <w:b/>
          <w:b/>
        </w:rPr>
      </w:pPr>
      <w:r>
        <w:rPr>
          <w:b/>
        </w:rPr>
      </w:r>
    </w:p>
    <w:p>
      <w:pPr>
        <w:pStyle w:val="Normal"/>
        <w:ind w:firstLine="284"/>
        <w:rPr>
          <w:b/>
          <w:b/>
        </w:rPr>
      </w:pPr>
      <w:r>
        <w:rPr>
          <w:b/>
        </w:rPr>
        <w:t>Энтузиаст</w:t>
      </w:r>
    </w:p>
    <w:p>
      <w:pPr>
        <w:pStyle w:val="Normal"/>
        <w:ind w:firstLine="284"/>
        <w:rPr/>
      </w:pPr>
      <w:r>
        <w:rPr/>
        <w:t>В повседневной жизни Вы — человек открытый, общительный, дружелюбно настроенный. За это Вас любят окружающие. Вы хорошо разбираетесь в настроении людей, сочувствуете чужому горю, умеете сопереживать. Вы не оставите человека в беде, окажете помощь обиженным.</w:t>
      </w:r>
    </w:p>
    <w:p>
      <w:pPr>
        <w:pStyle w:val="Normal"/>
        <w:ind w:firstLine="284"/>
        <w:rPr/>
      </w:pPr>
      <w:r>
        <w:rPr/>
        <w:t>Вы умеете доставлять удовольствие людям. Вы гостеприимны, хлебосольны, заботливы. Умеете интересно и наполнение прово</w:t>
        <w:softHyphen/>
        <w:t>дить свободное время: ходить в кино, театры, на концерты, часто бываете в гостях. Любите приятные поездки и путешествия. Вы не прочь провести время в веселых, шумных компаниях, любите праздники и застолья. Вам нравится дарить подарки, доставлять людям радость.</w:t>
      </w:r>
    </w:p>
    <w:p>
      <w:pPr>
        <w:pStyle w:val="Normal"/>
        <w:ind w:firstLine="284"/>
        <w:rPr/>
      </w:pPr>
      <w:r>
        <w:rPr/>
        <w:t>Ваша основная проблема — неумение распорядиться своим вре</w:t>
        <w:softHyphen/>
        <w:t>менем в повседневных делах. Вы слишком торопливы, часто сует</w:t>
        <w:softHyphen/>
        <w:t>ливы, у Вас ни на что не хватает времени. Вы утопаете в бесконечных делах и заботах, часто забывая о главном.</w:t>
      </w:r>
    </w:p>
    <w:p>
      <w:pPr>
        <w:pStyle w:val="Normal"/>
        <w:ind w:firstLine="284"/>
        <w:rPr/>
      </w:pPr>
      <w:r>
        <w:rPr/>
        <w:t>Старайтесь правильно спланировать свой день. Откажитесь от мелких, второстепенных дел и вопросов, отложите их на потом. Не хватайтесь за все сразу, иначе Вам не удастся все сделать в сроки. Вы можете оказаться незастрахованным от неожиданностей. Старайтесь вычленять главное в сети явлений, прогнозировать его в развитии.</w:t>
      </w:r>
    </w:p>
    <w:p>
      <w:pPr>
        <w:pStyle w:val="Normal"/>
        <w:ind w:firstLine="284"/>
        <w:rPr/>
      </w:pPr>
      <w:r>
        <w:rPr/>
        <w:t>Вы бываете слишком требовательны и бескомпромиссны по от</w:t>
        <w:softHyphen/>
        <w:t>ношению к близким и знакомым, что служит причиной многих разочарований в людях. Раз обманувшись в человеке, Вы становитесь подозрительны и недоверчивы ко всем другим. В порыве эмоций Вы можете преувеличить недостатки других, представить этих людей в черном цвете.</w:t>
      </w:r>
    </w:p>
    <w:p>
      <w:pPr>
        <w:pStyle w:val="Normal"/>
        <w:ind w:firstLine="284"/>
        <w:rPr/>
      </w:pPr>
      <w:r>
        <w:rPr/>
        <w:t>Научитесь соизмерять свои требования с реальной жизнью. Будьте терпимы к людям, снисходительно относитесь к их недостаткам. Помните, что идеальных людей нет. Чрезмерным эмоциональным давлением Вы можете разрушить установившуюся гармонию отно</w:t>
        <w:softHyphen/>
        <w:t>шений.</w:t>
      </w:r>
    </w:p>
    <w:p>
      <w:pPr>
        <w:pStyle w:val="Normal"/>
        <w:ind w:firstLine="284"/>
        <w:rPr/>
      </w:pPr>
      <w:r>
        <w:rPr/>
        <w:t>Другая Ваша проблема — чрезмерная расточительность сил и материальных ресурсов. Неумение контролировать повседневные рас</w:t>
        <w:softHyphen/>
        <w:t>ходы не позволяет Вам создать необходимый материальный резерв. Экономьте свои силы, не беритесь за дела, которые не гарантируют надежной отдачи.</w:t>
      </w:r>
    </w:p>
    <w:p>
      <w:pPr>
        <w:pStyle w:val="Normal"/>
        <w:ind w:firstLine="284"/>
        <w:rPr/>
      </w:pPr>
      <w:r>
        <w:rPr/>
        <w:t>Откажитесь от бесчисленных встреч с родственниками и знако</w:t>
        <w:softHyphen/>
        <w:t>мыми, лучше займитесь домашними делами, чтобы выкроить себе время для спокойного отдыха.</w:t>
      </w:r>
    </w:p>
    <w:p>
      <w:pPr>
        <w:pStyle w:val="Normal"/>
        <w:ind w:firstLine="284"/>
        <w:rPr/>
      </w:pPr>
      <w:r>
        <w:rPr/>
        <w:t>Старайтесь поддерживать дома более строгий порядок. Избав</w:t>
        <w:softHyphen/>
        <w:t>ляйтесь от бесполезных вещей, не накапливайте их. Чем меньше у Вас мелких, бесполезных предметов, тем легче Вы найдете необ</w:t>
        <w:softHyphen/>
        <w:t>ходимую вещь в нужный момент.</w:t>
      </w:r>
    </w:p>
    <w:p>
      <w:pPr>
        <w:pStyle w:val="Normal"/>
        <w:ind w:firstLine="284"/>
        <w:rPr/>
      </w:pPr>
      <w:r>
        <w:rPr/>
        <w:t>Умерьте свое гостеприимство, не будьте навязчивы в угощениях, старайтесь во всем соблюдать чувство меры.</w:t>
      </w:r>
    </w:p>
    <w:p>
      <w:pPr>
        <w:pStyle w:val="Normal"/>
        <w:ind w:firstLine="284"/>
        <w:rPr/>
      </w:pPr>
      <w:r>
        <w:rPr/>
      </w:r>
    </w:p>
    <w:p>
      <w:pPr>
        <w:pStyle w:val="Normal"/>
        <w:ind w:firstLine="284"/>
        <w:rPr>
          <w:b/>
          <w:b/>
        </w:rPr>
      </w:pPr>
      <w:r>
        <w:rPr>
          <w:b/>
        </w:rPr>
        <w:t>Аналитик</w:t>
      </w:r>
    </w:p>
    <w:p>
      <w:pPr>
        <w:pStyle w:val="Normal"/>
        <w:ind w:firstLine="284"/>
        <w:rPr/>
      </w:pPr>
      <w:r>
        <w:rPr/>
        <w:t>Вашей сильной стороной является аналитический ум, структурное мышление, умение уловить закономерности любого явления. Вы настроены на объективность и справедливость, при оценке людей руководствуетесь их вкладом в общее дело, а не личными симпа</w:t>
        <w:softHyphen/>
        <w:t>тиями. В деле, которым Вы занимаетесь, всегда выделяете главное, отбрасывая лишние, несущественные детали. Вы также умеете строго логично изложить материал, донести основную идею до слушателей.</w:t>
      </w:r>
    </w:p>
    <w:p>
      <w:pPr>
        <w:pStyle w:val="Normal"/>
        <w:ind w:firstLine="284"/>
        <w:rPr/>
      </w:pPr>
      <w:r>
        <w:rPr/>
        <w:t>Проанализировав идею, установив ее важность и перспективность, Вы становитесь ее активным сторонником. Ваша творческая интуиция питает ее постоянно все новыми и новыми вспышками.</w:t>
      </w:r>
    </w:p>
    <w:p>
      <w:pPr>
        <w:pStyle w:val="Normal"/>
        <w:ind w:firstLine="284"/>
        <w:rPr/>
      </w:pPr>
      <w:r>
        <w:rPr/>
        <w:t>Вы наделены также способностью бережного обращения с кон</w:t>
        <w:softHyphen/>
        <w:t>кретными людьми. Вы умеете заметить человека в деле и помочь раскрыть его способности, вселить веру в собственные силы.</w:t>
      </w:r>
    </w:p>
    <w:p>
      <w:pPr>
        <w:pStyle w:val="Normal"/>
        <w:ind w:firstLine="284"/>
        <w:rPr/>
      </w:pPr>
      <w:r>
        <w:rPr/>
        <w:t>Основная проблема Вашей жизни — это неумение активно от</w:t>
        <w:softHyphen/>
        <w:t>стаивать свои интересы и слабая уверенность в себе в конкретных жизненных делах. Вам свойственна нерешительность, у Вас отсут</w:t>
        <w:softHyphen/>
        <w:t>ствует мгновенная реакция на изменение ситуации. Отсутствие оперативности и динамичности может Вам повредить. Старайтесь смелее предъяв</w:t>
        <w:softHyphen/>
        <w:t>лять свои права, если Вы уверены в их обоснованности.</w:t>
      </w:r>
    </w:p>
    <w:p>
      <w:pPr>
        <w:pStyle w:val="Normal"/>
        <w:ind w:firstLine="284"/>
        <w:rPr/>
      </w:pPr>
      <w:r>
        <w:rPr/>
        <w:t>Займитесь теми видами спорта, которые вырабатывают реши</w:t>
        <w:softHyphen/>
        <w:t>тельность и быстроту реакции, — теннисом, горными лыжами, автомобилизмом, боксом. Обязательно чередуйте умственный труд с физическим. Вам рекомендуются упражнения на концентрацию внимания, а также занятия, которые развивают это качество, напри</w:t>
        <w:softHyphen/>
        <w:t>мер сбор грибов, ягод, ловля рыбы.</w:t>
      </w:r>
    </w:p>
    <w:p>
      <w:pPr>
        <w:pStyle w:val="Normal"/>
        <w:ind w:firstLine="284"/>
        <w:rPr/>
      </w:pPr>
      <w:r>
        <w:rPr/>
        <w:t>Вы нуждаетесь в моральной поддержке своих начинаний. В ва</w:t>
        <w:softHyphen/>
        <w:t>шем окружении должны быть люди решительно и оптимистически настроенные, которые бы Вас время от времени подталкивали, по</w:t>
        <w:softHyphen/>
        <w:t>могали преодолеть пессимизм и неверие в свои силы.</w:t>
      </w:r>
    </w:p>
    <w:p>
      <w:pPr>
        <w:pStyle w:val="Normal"/>
        <w:ind w:firstLine="284"/>
        <w:rPr/>
      </w:pPr>
      <w:r>
        <w:rPr/>
        <w:t>Другая Ваша проблема — неумение общаться с людьми, далекая психологическая дистанция, которая воспринимается окружающими как сухость, черствость, отчужденность. Иной раз Вы сознательно обрекаете себя на одиночество.</w:t>
      </w:r>
    </w:p>
    <w:p>
      <w:pPr>
        <w:pStyle w:val="Normal"/>
        <w:ind w:firstLine="284"/>
        <w:rPr/>
      </w:pPr>
      <w:r>
        <w:rPr/>
        <w:t>Не будьте мрачным и угрюмым. Чаще улыбайтесь, будьте при</w:t>
        <w:softHyphen/>
        <w:t>ветливы, но не заходите слишком далеко — Вам трудно отказать людям. Осторожно выбирайте круг необходимых для Вас контактов, чтобы избежать переутомления и ненужных Вам этических проблем. Старайтесь не терять налаженных эмоциональных связей. Вы многим можете помочь своей рассудительностью и пониманием. Учтите, что не все могут так же успешно анализировать события и абстра</w:t>
        <w:softHyphen/>
        <w:t>гироваться от эмоций, как Вы.</w:t>
      </w:r>
    </w:p>
    <w:p>
      <w:pPr>
        <w:pStyle w:val="Normal"/>
        <w:ind w:firstLine="284"/>
        <w:rPr/>
      </w:pPr>
      <w:r>
        <w:rPr/>
        <w:t>Старайтесь воспитывать в себе нормы общепринятой этики и следуйте им повседневно. Считайтесь с интересами других людей. Старайтесь глубже вникать в проблемы каждого, если хотите, чтобы они с Вами сотрудничали. Помните, что человека обижает поверх</w:t>
        <w:softHyphen/>
        <w:t>ностное, невнимательное отношение к нему.</w:t>
      </w:r>
    </w:p>
    <w:p>
      <w:pPr>
        <w:pStyle w:val="Normal"/>
        <w:ind w:firstLine="284"/>
        <w:rPr/>
      </w:pPr>
      <w:r>
        <w:rPr/>
      </w:r>
    </w:p>
    <w:p>
      <w:pPr>
        <w:pStyle w:val="Normal"/>
        <w:ind w:firstLine="284"/>
        <w:rPr>
          <w:b/>
          <w:b/>
        </w:rPr>
      </w:pPr>
      <w:r>
        <w:rPr>
          <w:b/>
        </w:rPr>
        <w:t>Наставник</w:t>
      </w:r>
    </w:p>
    <w:p>
      <w:pPr>
        <w:pStyle w:val="Normal"/>
        <w:ind w:firstLine="284"/>
        <w:rPr/>
      </w:pPr>
      <w:r>
        <w:rPr/>
        <w:t>Наиболее развитой стороной Вашей личности является способ</w:t>
        <w:softHyphen/>
        <w:t>ность испытывать сильные чувства и эмоции. Вы — человек со сложным духовным миром, полным контрастов и противоречий. Ради истинных, глубоких чувств Вы можете пожертвовать многим.</w:t>
      </w:r>
    </w:p>
    <w:p>
      <w:pPr>
        <w:pStyle w:val="Normal"/>
        <w:ind w:firstLine="284"/>
        <w:rPr/>
      </w:pPr>
      <w:r>
        <w:rPr/>
        <w:t>Свойственная Вам поэтичность натуры позволяет выразить ис</w:t>
        <w:softHyphen/>
        <w:t>пытываемые Вами чувства в образной форме, часто драматической, иногда трагикомической. Вы можете обладать талантом оратора, умеющего зажечь речью большое количество людей, даже если Вы об этом и не подозреваете.</w:t>
      </w:r>
    </w:p>
    <w:p>
      <w:pPr>
        <w:pStyle w:val="Normal"/>
        <w:ind w:firstLine="284"/>
        <w:rPr/>
      </w:pPr>
      <w:r>
        <w:rPr/>
        <w:t>Вас можно назвать человеком дальновидным и предусмотритель</w:t>
        <w:softHyphen/>
        <w:t>ным. Вы хорошо чувствуете назревание кризиса в развитии событий и умеете принять меры заранее, чтобы избежать его. Окружающих Вы также стремитесь предупредить о возможных неприятностях, грозящих им. В этом находит выражение общая гуманитарная на</w:t>
        <w:softHyphen/>
        <w:t>правленность Вашей личности. Вы — человек довольно принципи</w:t>
        <w:softHyphen/>
        <w:t>альный, не прощаете несправедливых обид и унижений. Ради этого, все обдумав и взвесив, Вы способны предпринять самые решительные меры. Однако в некоторых случаях Ваша принципиальность может быть негибкой, а решительность чрезмерной. Стремитесь прояв</w:t>
        <w:softHyphen/>
        <w:t>лять сдержанность в экстремальных ситуациях, принимать решения в спокойном состоянии.</w:t>
      </w:r>
    </w:p>
    <w:p>
      <w:pPr>
        <w:pStyle w:val="Normal"/>
        <w:ind w:firstLine="284"/>
        <w:rPr/>
      </w:pPr>
      <w:r>
        <w:rPr/>
        <w:t>Ваша основная проблема — неумение избегать ситуаций, до</w:t>
        <w:softHyphen/>
        <w:t>ставляющих страдания и неприятные ощущения. Вам не всегда легко вписаться в новое общество, уйти от неприятного общения с неин</w:t>
        <w:softHyphen/>
        <w:t>тересными людьми. Вы проявляете неуверенность в своем вкусе, неумение правильно проследить за своим здоровьем.</w:t>
      </w:r>
    </w:p>
    <w:p>
      <w:pPr>
        <w:pStyle w:val="Normal"/>
        <w:ind w:firstLine="284"/>
        <w:rPr/>
      </w:pPr>
      <w:r>
        <w:rPr/>
        <w:t>Для Вас характерно неумение найти внутреннее равновесие с самим собой. Избегайте излишней драматизации событий. Разря</w:t>
        <w:softHyphen/>
        <w:t>жайте накопившиеся эмоции в художественном творчестве, в самоде</w:t>
        <w:softHyphen/>
        <w:t>ятельности: пении, игре на музыкальных инструментах, театральном искусстве и т. д.</w:t>
      </w:r>
    </w:p>
    <w:p>
      <w:pPr>
        <w:pStyle w:val="Normal"/>
        <w:ind w:firstLine="284"/>
        <w:rPr/>
      </w:pPr>
      <w:r>
        <w:rPr/>
        <w:t>Не стремитесь произвести впечатление во что бы то ни стало. От этого могут пострадать Ваши интересы или здоровье. Одевайтесь в соответствии с погодой, соблюдайте последовательность в приеме блюд, отдавайте предпочтение здоровой пище. Старайтесь, чтобы Ваш облик и стиль одежды соответствовали конкретной обстановке. Не будьте так недоверчивы к комплиментам и оценке Вашей внешности. Не ищите в этом подвоха. Чтобы болезненно не вос</w:t>
        <w:softHyphen/>
        <w:t>принимать повышенный интерес к себе, тренируйтесь работать от</w:t>
        <w:softHyphen/>
        <w:t>крыто, на людях. Больше доверяйте людям, не думайте, что они хотят Вам плохого.</w:t>
      </w:r>
    </w:p>
    <w:p>
      <w:pPr>
        <w:pStyle w:val="Normal"/>
        <w:ind w:firstLine="284"/>
        <w:rPr/>
      </w:pPr>
      <w:r>
        <w:rPr/>
        <w:t>Еще одна Ваша проблема — это не всегда успешное проявление своих деловых качеств, желание показать себя предприимчивым, активным человеком. Не преувеличивайте значимость своей деловой инициативы. Всегда задавайте себе вопрос, насколько реальны Ваши призывы к действию, могут ли они привести к конкретным поло</w:t>
        <w:softHyphen/>
        <w:t>жительным результатам. Преодолевайте в себе нежелание считаться с повседневными конкретными делами, в том числе домашними. Конкретнее формулируйте свои проблемы, не будьте навязчивыми по отношению к другим людям.</w:t>
      </w:r>
    </w:p>
    <w:p>
      <w:pPr>
        <w:pStyle w:val="Normal"/>
        <w:ind w:firstLine="284"/>
        <w:rPr/>
      </w:pPr>
      <w:r>
        <w:rPr/>
        <w:t>Ваше общение с людьми может быть затруднено также из-за проявления излишней официальности. Избегайте высокомерия, будь</w:t>
        <w:softHyphen/>
        <w:t>те более демократичны и просты с людьми, не злоупотребляйте иронией и насмешками. Ваша склонность к сарказму может обидеть людей и отвернуть их от Вас.</w:t>
      </w:r>
    </w:p>
    <w:p>
      <w:pPr>
        <w:pStyle w:val="Normal"/>
        <w:ind w:firstLine="284"/>
        <w:rPr/>
      </w:pPr>
      <w:r>
        <w:rPr/>
      </w:r>
    </w:p>
    <w:p>
      <w:pPr>
        <w:pStyle w:val="Normal"/>
        <w:ind w:firstLine="284"/>
        <w:rPr>
          <w:b/>
          <w:b/>
        </w:rPr>
      </w:pPr>
      <w:r>
        <w:rPr>
          <w:b/>
        </w:rPr>
        <w:t>Инспектор</w:t>
      </w:r>
    </w:p>
    <w:p>
      <w:pPr>
        <w:pStyle w:val="Normal"/>
        <w:ind w:firstLine="284"/>
        <w:rPr/>
      </w:pPr>
      <w:r>
        <w:rPr/>
        <w:t>Вашей сильной стороной является конкретная логика, т. е. тща</w:t>
        <w:softHyphen/>
        <w:t>тельная проработка любого вопроса и мероприятия. Вы — человек ответственный, не бросающий слов на ветер.</w:t>
      </w:r>
    </w:p>
    <w:p>
      <w:pPr>
        <w:pStyle w:val="Normal"/>
        <w:ind w:firstLine="284"/>
        <w:rPr/>
      </w:pPr>
      <w:r>
        <w:rPr/>
        <w:t>Для Вас характерно стремление к порядку, дисциплине, соблю</w:t>
        <w:softHyphen/>
        <w:t>дению четких норм и правил. Вы нетерпеливы ко всякого рода расхлябанности, безответственности. Вы — человек рассудка, руко</w:t>
        <w:softHyphen/>
        <w:t>водствуетесь в своих решениях логикой, а не эмоциями. Вы склонны к глубокой проработке конкретных областей деятельности.</w:t>
      </w:r>
    </w:p>
    <w:p>
      <w:pPr>
        <w:pStyle w:val="Normal"/>
        <w:ind w:firstLine="284"/>
        <w:rPr/>
      </w:pPr>
      <w:r>
        <w:rPr/>
        <w:t>Вы — человек настойчивый и целеустремленный. Нет сомнения, что Вы — хороший администратор, всегда контролирующий пра</w:t>
        <w:softHyphen/>
        <w:t>вильность выполнения принятых решений. Вы так же сторонник применения мер дисциплинарного воздействия к людям, не выпол</w:t>
        <w:softHyphen/>
        <w:t>няющим своих обязанностей. Не переусердствуйте в административ</w:t>
        <w:softHyphen/>
        <w:t>ном нажиме. Попытайтесь предварительно разобраться в истинных мотивах нарушения дисциплины.</w:t>
      </w:r>
    </w:p>
    <w:p>
      <w:pPr>
        <w:pStyle w:val="Normal"/>
        <w:ind w:firstLine="284"/>
        <w:rPr/>
      </w:pPr>
      <w:r>
        <w:rPr/>
        <w:t>Вы уважаете авторитеты, пользуетесь только надежными ис</w:t>
        <w:softHyphen/>
        <w:t>точниками информации. Вы бескомпромиссны в выполнении своего долга, дисциплинированны, исполнительны, собранны, следите за порядком в быту и на производстве.</w:t>
      </w:r>
    </w:p>
    <w:p>
      <w:pPr>
        <w:pStyle w:val="Normal"/>
        <w:ind w:firstLine="284"/>
        <w:rPr/>
      </w:pPr>
      <w:r>
        <w:rPr/>
        <w:t xml:space="preserve">Одна из Ваших основных проблем - неуверенность в ситуациях, требующих ломки устоявшихся взглядов без ясных перспектив, недоверчивость к неожиданным идеям и предложениям, требующим отказа от ценностей прошлого, альтернативности. В таких случаях может возникнуть ощущение приближающегося хаоса, нестабильности, потери ориентиров. Постарайтесь, взвесив все за и против, отказаться от прежних стереотипов. </w:t>
      </w:r>
    </w:p>
    <w:p>
      <w:pPr>
        <w:pStyle w:val="Normal"/>
        <w:ind w:firstLine="284"/>
        <w:rPr/>
      </w:pPr>
      <w:r>
        <w:rPr/>
        <w:t xml:space="preserve">Изучайте все новое, нетрадиционное, чтобы новые идеи не застали Вас врасплох. Больше доверяйте людям, не ищите причин своих неудач в чьих-то преднамеренных кознях. </w:t>
      </w:r>
    </w:p>
    <w:p>
      <w:pPr>
        <w:pStyle w:val="Normal"/>
        <w:ind w:firstLine="284"/>
        <w:rPr/>
      </w:pPr>
      <w:r>
        <w:rPr/>
        <w:t xml:space="preserve">Не предъявляйте ко всем одинаковых требований, помните: у всех разные способности от природы. Старайтесь выработать индивидуальный подход к каждому. </w:t>
      </w:r>
    </w:p>
    <w:p>
      <w:pPr>
        <w:pStyle w:val="Normal"/>
        <w:ind w:firstLine="284"/>
        <w:rPr/>
      </w:pPr>
      <w:r>
        <w:rPr/>
        <w:t xml:space="preserve">Если Вы являетесь начальником, не сковывайте проявление творческой инициативы подчиненных. Не контролируйте каждый их шаг. Не стремитесь зарекомендовать себя перед начальством соблюдением всех, даже морально устаревших, постановлений и инструкций. </w:t>
      </w:r>
    </w:p>
    <w:p>
      <w:pPr>
        <w:pStyle w:val="Normal"/>
        <w:ind w:firstLine="284"/>
        <w:rPr/>
      </w:pPr>
      <w:r>
        <w:rPr/>
        <w:t xml:space="preserve">Расширяйте круг своих интересов и увлечений, не сосредоточивайтесь на чем-то одном. Умерьте свой реализм в критике нового, отклоняющегося от норм и правил. Помните, что самые передовые идеи в свое время не были зафиксированы ни в одном справочнике. </w:t>
      </w:r>
    </w:p>
    <w:p>
      <w:pPr>
        <w:pStyle w:val="Normal"/>
        <w:ind w:firstLine="284"/>
        <w:rPr/>
      </w:pPr>
      <w:r>
        <w:rPr/>
        <w:t xml:space="preserve">Другая Ваша проблема - перепады, неровности в общении с людьми. У Вас бывают неестественные, резкие переходы от демонстрации любезности и чуткости к проявлениям властности и требовательности. Помните о том, что у Вас есть склонность при очень близких отношениях проявлять несдержанность и даже грубость. </w:t>
      </w:r>
    </w:p>
    <w:p>
      <w:pPr>
        <w:pStyle w:val="Normal"/>
        <w:ind w:firstLine="284"/>
        <w:rPr/>
      </w:pPr>
      <w:r>
        <w:rPr/>
        <w:t xml:space="preserve">Старайтесь поддерживать с людьми ровные, в меру сдержанные отношения, чтобы не доводить возможные недоразумения и конфликты до драматической развязки. Не теряйте чувства меры в отношениях с людьми: не будьте ни чрезмерно предупредительны, ни слишком навязчивы со своими проблемами. Не считайте других обязанными Вам помогать. </w:t>
      </w:r>
    </w:p>
    <w:p>
      <w:pPr>
        <w:pStyle w:val="Normal"/>
        <w:ind w:firstLine="284"/>
        <w:rPr/>
      </w:pPr>
      <w:r>
        <w:rPr/>
        <w:t>Не утомляйте людей излишними поучениями и морализаторством. Даже если Вы правы, своим назидательным тоном Вы рискуете нажить себе недоброжелателей.</w:t>
      </w:r>
    </w:p>
    <w:p>
      <w:pPr>
        <w:pStyle w:val="Normal"/>
        <w:ind w:firstLine="284"/>
        <w:rPr/>
      </w:pPr>
      <w:r>
        <w:rPr/>
      </w:r>
    </w:p>
    <w:p>
      <w:pPr>
        <w:pStyle w:val="Normal"/>
        <w:ind w:firstLine="284"/>
        <w:rPr/>
      </w:pPr>
      <w:r>
        <w:rPr/>
        <w:t xml:space="preserve"> </w:t>
      </w:r>
      <w:r>
        <w:rPr>
          <w:b/>
          <w:bCs/>
        </w:rPr>
        <w:t>Маршал.</w:t>
      </w:r>
    </w:p>
    <w:p>
      <w:pPr>
        <w:pStyle w:val="Normal"/>
        <w:ind w:firstLine="284"/>
        <w:rPr/>
      </w:pPr>
      <w:r>
        <w:rPr/>
        <w:t xml:space="preserve">Вы - без сомнения, волевой и решительный человек. Всегда ставите перед собой крупные, далеко идущие цели. Не любите зря тратить силы на мелкие, несущественные дела. Вы умеете хорошо и гибко реагировать на ситуации, идете на временные компромиссы, но не теряете из виду главную цель. </w:t>
      </w:r>
    </w:p>
    <w:p>
      <w:pPr>
        <w:pStyle w:val="Normal"/>
        <w:ind w:firstLine="284"/>
        <w:rPr/>
      </w:pPr>
      <w:r>
        <w:rPr/>
        <w:t xml:space="preserve">Ваш деятельный характер особенно хорошо проявляется в критических ситуациях. Ваше упорство в преодолении препятствий возрастает пропорционально их количеству. Вы очень азартны, хотя попусту не рискнете. Вы любите занятия, которые дают возможность проявлять такие качества, как смелость, находчивость, сила воли и хладнокровие в момент опасности. Вы обладаете хорошими организаторскими способностями. Вы умеете найти подходящих людей и правильно расставить в за-висимости от их деловых качеств и функциональной полезности, умеете направить их усилия на достижение главной цели. </w:t>
      </w:r>
    </w:p>
    <w:p>
      <w:pPr>
        <w:pStyle w:val="Normal"/>
        <w:ind w:firstLine="284"/>
        <w:rPr/>
      </w:pPr>
      <w:r>
        <w:rPr/>
        <w:t xml:space="preserve">Вы не стремитесь выставлять свои заслуги напоказ. Вы предпочитаете оставаться в тени, стимулируя других людей к нужной Вам деятельности. Для Вас характерно чувство ответственности за порученное дело. Основная проблема Вашей жизни -- недостаток такта и дипломатичности в отношениях с людьми. Иногда Вы открыто проявляете нетерпимость к чужим недостаткам и слабостям. Для достижения своих целей Вы порой способны переступить через интересы других людей, чем можете вызвать моральное осуждение окружающих в свой адрес. </w:t>
      </w:r>
    </w:p>
    <w:p>
      <w:pPr>
        <w:pStyle w:val="Normal"/>
        <w:ind w:firstLine="284"/>
        <w:rPr/>
      </w:pPr>
      <w:r>
        <w:rPr/>
        <w:t xml:space="preserve">Помните, что формула "цель оправдывает средства" не всегда бывает верна. Воспитывайте в себе терпимость, уважайте достоинство и чувство других людей. Глубокое изучение философии и религии, где обосновываются общечеловеческие ценности, поможет Вам глубже разобраться в сущности человека. Воспитывайте в себе вежливость и корректные манеры поведения. </w:t>
      </w:r>
    </w:p>
    <w:p>
      <w:pPr>
        <w:pStyle w:val="Normal"/>
        <w:ind w:firstLine="284"/>
        <w:rPr/>
      </w:pPr>
      <w:r>
        <w:rPr/>
        <w:t xml:space="preserve">Больше уважения проявляйте к лицам противоположного пола. Не теряйте чувства романтики, без которого Ваша жизнь может превратиться в бесцветное существование. Не ждите от своего партнера исключительной инициативы в проявлении чувств, старайтесь чаще демонстрировать ему свое расположение. </w:t>
      </w:r>
    </w:p>
    <w:p>
      <w:pPr>
        <w:pStyle w:val="Normal"/>
        <w:ind w:firstLine="284"/>
        <w:rPr/>
      </w:pPr>
      <w:r>
        <w:rPr/>
        <w:t xml:space="preserve">Другая Ваша проблема - чрезмерная концентрация внимания на недостатках в человеке. Это может послужить причиной несправедливого к нему отношения. </w:t>
      </w:r>
    </w:p>
    <w:p>
      <w:pPr>
        <w:pStyle w:val="Normal"/>
        <w:ind w:firstLine="284"/>
        <w:rPr/>
      </w:pPr>
      <w:r>
        <w:rPr/>
        <w:t xml:space="preserve">Будьте более чутки и внимательны, заботьтесь о людях не только на словах, но и на деле. Не оставляйте без ответа обращенные к Вам вопросы. Выслушивая человека, не думайте о постороннем, сконцентрируйтесь на его проблемах. Не преуменьшайте роль интеллектуального труда на производстве. </w:t>
      </w:r>
    </w:p>
    <w:p>
      <w:pPr>
        <w:pStyle w:val="Normal"/>
        <w:ind w:firstLine="284"/>
        <w:rPr/>
      </w:pPr>
      <w:r>
        <w:rPr/>
        <w:t>Чаще задумывайтесь о возможных последствиях своих поступков. Никогда не перекладывайте ответственность за просчеты в деле на других людей - это может отразиться на Вашей репутации в будущем. Пытайтесь контролировать те ситуации, которые выходят за рамки формального общения. Вы можете поставить себя в неловкое положение неуместными вопросами, которые могут быть восприняты окружающими как бестактные.</w:t>
      </w:r>
    </w:p>
    <w:p>
      <w:pPr>
        <w:pStyle w:val="Normal"/>
        <w:ind w:firstLine="284"/>
        <w:rPr/>
      </w:pPr>
      <w:r>
        <w:rPr/>
      </w:r>
    </w:p>
    <w:p>
      <w:pPr>
        <w:pStyle w:val="Normal"/>
        <w:ind w:firstLine="284"/>
        <w:rPr>
          <w:b/>
          <w:b/>
          <w:bCs/>
        </w:rPr>
      </w:pPr>
      <w:r>
        <w:rPr>
          <w:b/>
          <w:bCs/>
        </w:rPr>
        <w:t>Лирик.</w:t>
      </w:r>
    </w:p>
    <w:p>
      <w:pPr>
        <w:pStyle w:val="Normal"/>
        <w:rPr/>
      </w:pPr>
      <w:r>
        <w:rPr/>
        <w:t xml:space="preserve">Ваша сильная сторона - развитое интуитивное предчувствие, которое позволяет Вам извлекать уроки из ошибок прошлого, чтобы обезопасить свое будущее. </w:t>
      </w:r>
    </w:p>
    <w:p>
      <w:pPr>
        <w:pStyle w:val="Normal"/>
        <w:ind w:firstLine="284"/>
        <w:rPr/>
      </w:pPr>
      <w:r>
        <w:rPr/>
        <w:t>Будущее Вы представляете себе оптимистически. Вы — мечта</w:t>
        <w:softHyphen/>
        <w:t>тельная, романтическая натура. Вам по душе красота в искусстве и в жизни, Ваша творческая натура не выносит серости и стандарта. В любое дело Вы вносите элементы изящества и оригинальности.</w:t>
      </w:r>
    </w:p>
    <w:p>
      <w:pPr>
        <w:pStyle w:val="Normal"/>
        <w:ind w:firstLine="284"/>
        <w:rPr/>
      </w:pPr>
      <w:r>
        <w:rPr/>
        <w:t>Вы хорошо разбираетесь в настроениях людей, обладаете тонким чувством юмора, умеете с его помощью улучшить настроение себе и своим близким.</w:t>
      </w:r>
    </w:p>
    <w:p>
      <w:pPr>
        <w:pStyle w:val="Normal"/>
        <w:ind w:firstLine="284"/>
        <w:rPr/>
      </w:pPr>
      <w:r>
        <w:rPr/>
        <w:t>Вы обладаете богатым миром разнообразных чувств и во многом зависите от нюансов своего душевного состояния. Вы способны на возвышенные чувства и склонны идеализировать людей. В окру</w:t>
        <w:softHyphen/>
        <w:t>жающий мир Вы вносите праздничность и возвышенность.</w:t>
      </w:r>
    </w:p>
    <w:p>
      <w:pPr>
        <w:pStyle w:val="Normal"/>
        <w:ind w:firstLine="284"/>
        <w:rPr/>
      </w:pPr>
      <w:r>
        <w:rPr/>
        <w:t>Ваша главная проблема состоит в том, что Вам трудно постоянно заставлять себя заниматься повседневными, неинтересными делами, которые носят сугубо материальный характер. У Вас не получается экономного ведения хозяйства. Вам порой трудно устоять перед со</w:t>
        <w:softHyphen/>
        <w:t>блазном приобретения красивых вещей, стоимость которых выходит за пределы Вашего бюджета. Следите за тем, чтобы не тратить деньги на ненужные безделушки: Вы подвергаетесь риску пострадать в финансовом отношении. Проявляйте больше сдержанности в тратах, чтобы не поставить себя в унизительное положение, когда Вам приходится рассчитываться с долгами самыми разными способами, вплоть до продажи вещей.</w:t>
      </w:r>
    </w:p>
    <w:p>
      <w:pPr>
        <w:pStyle w:val="Normal"/>
        <w:ind w:firstLine="284"/>
        <w:rPr/>
      </w:pPr>
      <w:r>
        <w:rPr/>
        <w:t>Не идите на поводу у своих честолюбивых устремлений и ил</w:t>
        <w:softHyphen/>
        <w:t>люзий в отношении ..легкой" жизни, не подчиняйте им соображения этики и морали, чтобы избавиться от повседневных забот. Пусть Ваши искренние чувства подскажут Вам правильный выбор меж</w:t>
        <w:softHyphen/>
        <w:t>ду материальным и духовным аспектами жизни.</w:t>
      </w:r>
    </w:p>
    <w:p>
      <w:pPr>
        <w:pStyle w:val="Normal"/>
        <w:ind w:firstLine="284"/>
        <w:rPr/>
      </w:pPr>
      <w:r>
        <w:rPr/>
        <w:t>Другая Ваша проблема состоит в том, что Вы не склонны долго скрывать от окружающих свои переживания и физические недуги. Этим Вы можете утомить людей и вызвать у них недоверие к искренности Ваших переживаний.</w:t>
      </w:r>
    </w:p>
    <w:p>
      <w:pPr>
        <w:pStyle w:val="Normal"/>
        <w:ind w:firstLine="284"/>
        <w:rPr/>
      </w:pPr>
      <w:r>
        <w:rPr/>
        <w:t>Воздерживайтесь от излишних претензий к окружающим и жалоб на отсутствие должной заботы по отношению к Вам. Чтобы заслу</w:t>
        <w:softHyphen/>
        <w:t>жить внимание близких, старайтесь умерить некоторую капризность в Вашем характере. Проявляйте больше великодушия и деятельной заботы о людях. Старайтесь заслужить хорошее отношение к себе трудолюбием и активным участием в общих делах и ни в коем случае не давайте пустых обещаний.</w:t>
      </w:r>
    </w:p>
    <w:p>
      <w:pPr>
        <w:pStyle w:val="Normal"/>
        <w:ind w:firstLine="284"/>
        <w:rPr/>
      </w:pPr>
      <w:r>
        <w:rPr/>
        <w:t>Не проводите свободное время в мечтаниях, бесплодных эмоци</w:t>
        <w:softHyphen/>
        <w:t>ональных беседах и тайных переживаниях. Если Вы большую часть свободного времени посвятите реальному делу, то Ваши шансы преуспеть в жизни значительно возрастут.</w:t>
      </w:r>
    </w:p>
    <w:p>
      <w:pPr>
        <w:pStyle w:val="Normal"/>
        <w:ind w:firstLine="284"/>
        <w:rPr/>
      </w:pPr>
      <w:r>
        <w:rPr/>
      </w:r>
    </w:p>
    <w:p>
      <w:pPr>
        <w:pStyle w:val="Normal"/>
        <w:ind w:firstLine="284"/>
        <w:rPr>
          <w:b/>
          <w:b/>
        </w:rPr>
      </w:pPr>
      <w:r>
        <w:rPr>
          <w:b/>
        </w:rPr>
        <w:t>Предприниматель</w:t>
      </w:r>
    </w:p>
    <w:p>
      <w:pPr>
        <w:pStyle w:val="Normal"/>
        <w:ind w:firstLine="284"/>
        <w:rPr/>
      </w:pPr>
      <w:r>
        <w:rPr/>
        <w:t>Ваша сильная сторона — это предприимчивость в новых делах и начинаниях. Новое, нужное дело Вы начинаете с большим азартом, не жалея сил для достижения результата.</w:t>
      </w:r>
    </w:p>
    <w:p>
      <w:pPr>
        <w:pStyle w:val="Normal"/>
        <w:ind w:firstLine="284"/>
        <w:rPr/>
      </w:pPr>
      <w:r>
        <w:rPr/>
        <w:t>Вы — человек практического ума, умеете сориентировать любую теорию или идею на практическую пользу. Вы принимаете деятельное участие при внедрении в жизнь новых технологий Вы не склонны размениваться по мелочам, Вас особенно привлекают крупные цели и проекты.</w:t>
      </w:r>
    </w:p>
    <w:p>
      <w:pPr>
        <w:pStyle w:val="Normal"/>
        <w:ind w:firstLine="284"/>
        <w:rPr/>
      </w:pPr>
      <w:r>
        <w:rPr/>
        <w:t>Вас можно назвать человеком действия, так как Вы не отклады</w:t>
        <w:softHyphen/>
        <w:t>ваете выполнение своих решений в долгий ящик. Вы быстро, без рас</w:t>
        <w:softHyphen/>
        <w:t>качки включаетесь в новое дело и стараетесь довести его до конца.</w:t>
      </w:r>
    </w:p>
    <w:p>
      <w:pPr>
        <w:pStyle w:val="Normal"/>
        <w:ind w:firstLine="284"/>
        <w:rPr/>
      </w:pPr>
      <w:r>
        <w:rPr/>
        <w:t>Вы — оптимист, верящий в успех начатого дела. Своими пла</w:t>
        <w:softHyphen/>
        <w:t>нами Вы охотно делитесь с окружающими; любите испытывать себя в различных сферах деятельности, смело идете на риск, готовы к преодолению любых трудностей.</w:t>
      </w:r>
    </w:p>
    <w:p>
      <w:pPr>
        <w:pStyle w:val="Normal"/>
        <w:ind w:firstLine="284"/>
        <w:rPr/>
      </w:pPr>
      <w:r>
        <w:rPr/>
        <w:t>В жизни Вы постоянно сталкиваетесь с проблемами в организации повседневного быта. Для отдыха у Вас часто не хватает времени. Несмотря на приверженность к здоровому образу жизни. Вы не</w:t>
        <w:softHyphen/>
        <w:t>регулярно заботитесь о своем здоровье.</w:t>
      </w:r>
    </w:p>
    <w:p>
      <w:pPr>
        <w:pStyle w:val="Normal"/>
        <w:ind w:firstLine="284"/>
        <w:rPr/>
      </w:pPr>
      <w:r>
        <w:rPr/>
        <w:t>Совмещайте полезное с приятным, не сосредоточивайтесь чрез</w:t>
        <w:softHyphen/>
        <w:t>мерно на каком-то одном занятии. Соблюдайте рациональный режим жизни, совмещая работу с отдыхом. Займитесь оздоровительным бегом.</w:t>
      </w:r>
    </w:p>
    <w:p>
      <w:pPr>
        <w:pStyle w:val="Normal"/>
        <w:ind w:firstLine="284"/>
        <w:rPr/>
      </w:pPr>
      <w:r>
        <w:rPr/>
        <w:t>Будьте более внимательны к своему внешнему виду, не прене</w:t>
        <w:softHyphen/>
        <w:t>брегайте мнением окружающих о Вас. Уделяйте больше внимания своим домашним делам. Проявляйте чаще заботу о близких, посвя</w:t>
        <w:softHyphen/>
        <w:t>щайте им больше своего личного времени, делайте им приятные сюрпризы, вникайте в их проблемы.</w:t>
      </w:r>
    </w:p>
    <w:p>
      <w:pPr>
        <w:pStyle w:val="Normal"/>
        <w:ind w:firstLine="284"/>
        <w:rPr/>
      </w:pPr>
      <w:r>
        <w:rPr/>
        <w:t>Старайтесь воспитывать в себе эстетический вкус. Не приносите в, жертву свой внешний вид даже во имя целей, которые кажутся Вам более важными.</w:t>
      </w:r>
    </w:p>
    <w:p>
      <w:pPr>
        <w:pStyle w:val="Normal"/>
        <w:ind w:firstLine="284"/>
        <w:rPr/>
      </w:pPr>
      <w:r>
        <w:rPr/>
        <w:t>Не злоупотребляйте экстравагантными выходками, особенно ос</w:t>
        <w:softHyphen/>
        <w:t>торожно касайтесь интимных тем, не стремитесь обратить на себя внимание таким образом: окружающие могут неправильно Вас по</w:t>
        <w:softHyphen/>
        <w:t>нять. Сами того не желая, Вы можете нарушить непринужденную атмосферу общения, поставив себя и друзей в неловкое положение.</w:t>
      </w:r>
    </w:p>
    <w:p>
      <w:pPr>
        <w:pStyle w:val="Normal"/>
        <w:ind w:firstLine="284"/>
        <w:rPr/>
      </w:pPr>
      <w:r>
        <w:rPr/>
        <w:t>Другая Ваша проблема связана с двусмысленным юмором и шут</w:t>
        <w:softHyphen/>
        <w:t>ками, которые не всегда могут быть правильно восприняты и поняты.</w:t>
      </w:r>
    </w:p>
    <w:p>
      <w:pPr>
        <w:pStyle w:val="Normal"/>
        <w:ind w:firstLine="284"/>
        <w:rPr/>
      </w:pPr>
      <w:r>
        <w:rPr/>
        <w:t>Будьте тактичны и скромны в своих высказываниях. Не стреми</w:t>
        <w:softHyphen/>
        <w:t xml:space="preserve">тесь поднять людям настроение любой ценой. Помните, что не все любят шутливый тон, а тем более иронию или насмешки. Избегайте излишней эмоциональной фамильярности в общении, воспитывайте в себе вежливость и хорошие манеры. Это повысит Вашу самооценку и вызовет уважение окружающих. </w:t>
      </w:r>
      <w:r>
        <w:rPr>
          <w:bCs/>
        </w:rPr>
        <w:t>Не идите на конфронтацию по</w:t>
      </w:r>
      <w:r>
        <w:rPr/>
        <w:t xml:space="preserve"> несуществующим вопросам — этим Вы можете противопоставить себя большинству и потерять уважение. Не давайте поспешного выхода своим эмоциям, не до</w:t>
        <w:softHyphen/>
        <w:t>пускайте, чтобы Ваши действия опережали мысли. Лучше удалитесь от объекта Вашего раздражения на время и, успокоившись, все обдумав, выскажите ему свое мнение при очередной встрече.</w:t>
      </w:r>
    </w:p>
    <w:p>
      <w:pPr>
        <w:pStyle w:val="Normal"/>
        <w:ind w:firstLine="284"/>
        <w:rPr/>
      </w:pPr>
      <w:r>
        <w:rPr/>
      </w:r>
    </w:p>
    <w:p>
      <w:pPr>
        <w:pStyle w:val="Normal"/>
        <w:ind w:firstLine="284"/>
        <w:rPr>
          <w:b/>
          <w:b/>
        </w:rPr>
      </w:pPr>
      <w:r>
        <w:rPr>
          <w:b/>
        </w:rPr>
        <w:t>Хранитель</w:t>
      </w:r>
    </w:p>
    <w:p>
      <w:pPr>
        <w:pStyle w:val="Normal"/>
        <w:ind w:firstLine="284"/>
        <w:rPr/>
      </w:pPr>
      <w:r>
        <w:rPr/>
        <w:t>Ваша сильная сторона — умение давать справедливую моральную оценку поступкам человека. Вы нетерпимы к проявлениям зла и несправедливости в отношениях между людьми. Вы умеете ценить чувство долга и нравственные устои. Вы требовательны к себе и другим в вопросах совести и морали. Вы умеете войти в доверие к человеку, вникая в его проблемы, находя интересную для него тему разговора. Вы стараетесь понять человека, выслушать его, помочь советом- Вы редко ошибаетесь в оценке отношений к себе других людей.</w:t>
      </w:r>
    </w:p>
    <w:p>
      <w:pPr>
        <w:pStyle w:val="Normal"/>
        <w:ind w:firstLine="284"/>
        <w:rPr/>
      </w:pPr>
      <w:r>
        <w:rPr/>
        <w:t>Вы — человек собранный, волевой и решительный, при необ</w:t>
        <w:softHyphen/>
        <w:t>ходимости можете постоять за себя и своих близких. Вы — само</w:t>
        <w:softHyphen/>
        <w:t>отверженный труженик, не жалеющий своих сил для поддержания чистоты и порядка в доме и на работе.</w:t>
      </w:r>
    </w:p>
    <w:p>
      <w:pPr>
        <w:pStyle w:val="Normal"/>
        <w:ind w:firstLine="284"/>
        <w:rPr/>
      </w:pPr>
      <w:r>
        <w:rPr/>
        <w:t>К поставленной цели Вы продвигаетесь настойчиво и после</w:t>
        <w:softHyphen/>
        <w:t>довательно. Вы прямы и бескомпромиссны в отстаивании своих взглядов и критике недостатков. За принципиальность, твердость и серьезность Вас уважают и ценят люди.</w:t>
      </w:r>
    </w:p>
    <w:p>
      <w:pPr>
        <w:pStyle w:val="Normal"/>
        <w:ind w:firstLine="284"/>
        <w:rPr/>
      </w:pPr>
      <w:r>
        <w:rPr/>
        <w:t>В жизни Вам приходится сталкиваться с необходимостью избегать неопределенных, непонятных ситуаций. В таких ситуациях Вам бы</w:t>
        <w:softHyphen/>
        <w:t>вает трудно проявить выдержку и терпение. Вы не любите долго ждать решения важного для Вас вопроса — Вам очень важно обеспечить благоприятный исход Вашего дела в краткий срок.</w:t>
      </w:r>
    </w:p>
    <w:p>
      <w:pPr>
        <w:pStyle w:val="Normal"/>
        <w:ind w:firstLine="284"/>
        <w:rPr/>
      </w:pPr>
      <w:r>
        <w:rPr/>
        <w:t>Идите навстречу интересам людей, чтобы у них появилось же</w:t>
        <w:softHyphen/>
        <w:t>лание помочь Вам в реализации Ваших планов, но не требуйте от них проявления тех черт, которые им не свойственны от природы. Более терпимо относитесь к недостаткам окружающих Вас людей.</w:t>
      </w:r>
    </w:p>
    <w:p>
      <w:pPr>
        <w:pStyle w:val="Normal"/>
        <w:ind w:firstLine="284"/>
        <w:rPr/>
      </w:pPr>
      <w:r>
        <w:rPr/>
        <w:t>Вам также трудно дается понимание скрытых причин явлений. Чтобы избежать поспешных выводов и решений, не пренебрегайте советами опытных, проницательных людей.</w:t>
      </w:r>
    </w:p>
    <w:p>
      <w:pPr>
        <w:pStyle w:val="Normal"/>
        <w:ind w:firstLine="284"/>
        <w:rPr/>
      </w:pPr>
      <w:r>
        <w:rPr/>
        <w:t>Стремитесь к раскрепощению своего сознания, избавляйтесь от стереотипов мышления, поощряйте в себе творческую фантазию. Больше читайте разнообразной литературы по различным отраслям знаний. Это поможет Вам развить в себе навыки целостного пред</w:t>
        <w:softHyphen/>
        <w:t>ставления о мире.</w:t>
      </w:r>
    </w:p>
    <w:p>
      <w:pPr>
        <w:pStyle w:val="Normal"/>
        <w:ind w:firstLine="284"/>
        <w:rPr/>
      </w:pPr>
      <w:r>
        <w:rPr/>
        <w:t>Не замыкайтесь в своих рамках, контактируйте с большим ко</w:t>
        <w:softHyphen/>
        <w:t>личеством людей. Это вселит в Вас большую уверенность в Ваших способностях.</w:t>
      </w:r>
    </w:p>
    <w:p>
      <w:pPr>
        <w:pStyle w:val="Normal"/>
        <w:ind w:firstLine="284"/>
        <w:rPr/>
      </w:pPr>
      <w:r>
        <w:rPr/>
        <w:t>Другой Вашей проблемой является неумение создавать непри</w:t>
        <w:softHyphen/>
        <w:t>нужденную атмосферу в общении с людьми. В работе, в коллективе Вы предпочитаете индивидуальный труд. Присутствие большого ко</w:t>
        <w:softHyphen/>
        <w:t>личества людей утомляет Вас. Не ставьте во главу угла общение только с нужными людьми, чтобы не вызывать ложного впечатления о себе как о расчетливом человеке. Будьте естественны в проявлении своих эмоций, преодолевайте свою внутреннюю скованность. Избе</w:t>
        <w:softHyphen/>
        <w:t>гайте двух крайностей: излишней официальности, с одной стороны, и развязности и распущенности — с другой. Старайтесь не смотреть на собеседника в упор, так как это многих смущает.</w:t>
      </w:r>
    </w:p>
    <w:p>
      <w:pPr>
        <w:pStyle w:val="Normal"/>
        <w:ind w:firstLine="284"/>
        <w:rPr/>
      </w:pPr>
      <w:r>
        <w:rPr/>
        <w:t>Чаще улыбайтесь людям, показывайте свое расположение к ним. Помните, что улыбкой и добрым словом Вы можете снять напряжение и установить нужную Вам дистанцию в общении, тем самым Вы расположите людей к ответной любезности.</w:t>
      </w:r>
    </w:p>
    <w:p>
      <w:pPr>
        <w:pStyle w:val="Normal"/>
        <w:ind w:firstLine="284"/>
        <w:rPr/>
      </w:pPr>
      <w:r>
        <w:rPr/>
      </w:r>
    </w:p>
    <w:p>
      <w:pPr>
        <w:pStyle w:val="Normal"/>
        <w:ind w:firstLine="284"/>
        <w:rPr>
          <w:b/>
          <w:b/>
        </w:rPr>
      </w:pPr>
      <w:r>
        <w:rPr>
          <w:b/>
        </w:rPr>
        <w:t>Политик</w:t>
      </w:r>
    </w:p>
    <w:p>
      <w:pPr>
        <w:pStyle w:val="Normal"/>
        <w:ind w:firstLine="284"/>
        <w:rPr/>
      </w:pPr>
      <w:r>
        <w:rPr/>
        <w:t>Ваша сильная сторона — решительность и предприимчивость. У Вашего типа личности часто присутствует склонность к лидер</w:t>
        <w:softHyphen/>
        <w:t>ству. Вы не боитесь взять на себя инициативу руководства людьми для решения крупных задач. Вы всегда уверены в себе.</w:t>
      </w:r>
    </w:p>
    <w:p>
      <w:pPr>
        <w:pStyle w:val="Normal"/>
        <w:ind w:firstLine="284"/>
        <w:rPr/>
      </w:pPr>
      <w:r>
        <w:rPr/>
        <w:t>Вы умеете постоять за себя, отстоять свой авторитет от неспра</w:t>
        <w:softHyphen/>
        <w:t>ведливых нападок. Вы активно заботитесь о насущных интересах своих близких, чтобы обеспечить им хороший уровень жизни.</w:t>
      </w:r>
    </w:p>
    <w:p>
      <w:pPr>
        <w:pStyle w:val="Normal"/>
        <w:ind w:firstLine="284"/>
        <w:rPr/>
      </w:pPr>
      <w:r>
        <w:rPr/>
        <w:t>Своими деловыми, организаторскими способностями Вы привле</w:t>
        <w:softHyphen/>
        <w:t>каете внимание людей к себе. У Вас большой круг знакомых, среди которых Вы пользуетесь уважением и доверием. Хорошо чувствуя деловые качества людей. Вы умеете правильно использовать их в интересах дела.</w:t>
      </w:r>
    </w:p>
    <w:p>
      <w:pPr>
        <w:pStyle w:val="Normal"/>
        <w:ind w:firstLine="284"/>
        <w:rPr/>
      </w:pPr>
      <w:r>
        <w:rPr/>
        <w:t>Ваши чуткость и обаяние позволяют Вам приобретать себе друзей и завоевывать симпатии окружающих. Ваши многочисленные друзья и знакомые готовы многое сделать для Вас.</w:t>
      </w:r>
    </w:p>
    <w:p>
      <w:pPr>
        <w:pStyle w:val="Normal"/>
        <w:ind w:firstLine="284"/>
        <w:rPr/>
      </w:pPr>
      <w:r>
        <w:rPr/>
        <w:t>В жизни у Вас возникают трудности из-за того, что в потоке дел, которыми Вы занимаетесь. Вам не всегда удается отделить главное от второстепенного. Это ведет в конечном итоге к напрасной трате сил и переутомлению,</w:t>
      </w:r>
    </w:p>
    <w:p>
      <w:pPr>
        <w:pStyle w:val="Normal"/>
        <w:ind w:firstLine="284"/>
        <w:rPr/>
      </w:pPr>
      <w:r>
        <w:rPr/>
        <w:t>Вам нужно развивать в себе усидчивость и терпение. Старайтесь доводить начатое до конца, прежде чем браться за что-то новое. Не пытайтесь каждое дело решать немедленно, наскоком. Будьте последовательны, используйте разные пути и подходы к решению трудных проблем.</w:t>
      </w:r>
    </w:p>
    <w:p>
      <w:pPr>
        <w:pStyle w:val="Normal"/>
        <w:ind w:firstLine="284"/>
        <w:rPr/>
      </w:pPr>
      <w:r>
        <w:rPr/>
        <w:t>Больше занимайтесь самообразованием, повышайте свою теорети</w:t>
        <w:softHyphen/>
        <w:t>ческую подготовку. Это позволит Вам избежать обвинений в неком</w:t>
        <w:softHyphen/>
        <w:t>петентности и укрепит Ваш авторитет.</w:t>
      </w:r>
    </w:p>
    <w:p>
      <w:pPr>
        <w:pStyle w:val="Normal"/>
        <w:ind w:firstLine="284"/>
        <w:rPr/>
      </w:pPr>
      <w:r>
        <w:rPr/>
        <w:t>Концентрируйте свое внимание на крупных проблемах, не трать</w:t>
        <w:softHyphen/>
        <w:t>те энергию на незначительные дела и споры по пустякам.</w:t>
      </w:r>
    </w:p>
    <w:p>
      <w:pPr>
        <w:pStyle w:val="Normal"/>
        <w:ind w:firstLine="284"/>
        <w:rPr/>
      </w:pPr>
      <w:r>
        <w:rPr/>
        <w:t>Не принимайте поспешных решений, стремитесь проанализиро</w:t>
        <w:softHyphen/>
        <w:t>вать обстановку в целом, прежде чем действовать. Проявляйте больше объективности в оценке заслуг каждого человека. Субъективность Ваших оценок может привести к нежелательным ситуациям в кол</w:t>
        <w:softHyphen/>
        <w:t>лективе.</w:t>
      </w:r>
    </w:p>
    <w:p>
      <w:pPr>
        <w:pStyle w:val="Normal"/>
        <w:ind w:firstLine="284"/>
        <w:rPr/>
      </w:pPr>
      <w:r>
        <w:rPr/>
        <w:t>Еще одна проблема связана с тем, что Вы слишком болезненно воспринимаете критику в свой адрес. Будучи человеком ранимым и обидчивым, Вы остро реагируете на безобидные замечания, что осложняет Ваши отношения с людьми. Вы склонны к чрезмерно высокой оценке своих физических и интеллектуальных способностей. Более критично оценивайте свои потенциальные возможности, ведь переоценка сил может привести Вас к нервному или физическому истощению.</w:t>
      </w:r>
    </w:p>
    <w:p>
      <w:pPr>
        <w:pStyle w:val="Normal"/>
        <w:ind w:firstLine="284"/>
        <w:rPr/>
      </w:pPr>
      <w:r>
        <w:rPr/>
        <w:t>Проявляйте большую разборчивость в своих знакомствах с людь</w:t>
        <w:softHyphen/>
        <w:t>ми, чтобы избежать опасности быть скомпрометированным. Воспи</w:t>
        <w:softHyphen/>
        <w:t>тывайте умеренность в своих желаниях. Помните, что нельзя объять необъятное. Чтобы избежать угрызений совести, старайтесь не ронять свое достоинство даже в интересах дела.</w:t>
      </w:r>
    </w:p>
    <w:p>
      <w:pPr>
        <w:pStyle w:val="Normal"/>
        <w:ind w:firstLine="284"/>
        <w:rPr/>
      </w:pPr>
      <w:r>
        <w:rPr/>
      </w:r>
    </w:p>
    <w:p>
      <w:pPr>
        <w:pStyle w:val="Normal"/>
        <w:ind w:firstLine="284"/>
        <w:rPr>
          <w:b/>
          <w:b/>
        </w:rPr>
      </w:pPr>
      <w:r>
        <w:rPr>
          <w:b/>
        </w:rPr>
        <w:t>Критик</w:t>
      </w:r>
    </w:p>
    <w:p>
      <w:pPr>
        <w:pStyle w:val="Normal"/>
        <w:ind w:firstLine="284"/>
        <w:rPr/>
      </w:pPr>
      <w:r>
        <w:rPr/>
        <w:t>Ваша сильная сторона — предчувствие событий будущего: Вы мо</w:t>
        <w:softHyphen/>
        <w:t>жете предсказать развитие ситуации во времени и дать своевремен</w:t>
        <w:softHyphen/>
        <w:t>ный полезный совет, предупредить о грядущих неприятностях или трудностях.</w:t>
      </w:r>
    </w:p>
    <w:p>
      <w:pPr>
        <w:pStyle w:val="Normal"/>
        <w:ind w:firstLine="284"/>
        <w:rPr/>
      </w:pPr>
      <w:r>
        <w:rPr/>
        <w:t>У Вас прекрасно развито воображение, Вы можете воссоздать увиденное или прочитанное Вами до мельчайших подробностей. Вы любознательны, умеете накапливать информацию по интересу</w:t>
        <w:softHyphen/>
        <w:t>ющим Вас вопросам, отличаясь завидной эрудицией. Вы осторожны и предусмотрительны в принятии важных решений, что дает повод окружающим считать Вас мудрым и дальновидным человеком.</w:t>
      </w:r>
    </w:p>
    <w:p>
      <w:pPr>
        <w:pStyle w:val="Normal"/>
        <w:ind w:firstLine="284"/>
        <w:rPr/>
      </w:pPr>
      <w:r>
        <w:rPr/>
        <w:t>Вы обладаете способностью создавать себе обстановку, в которой есть все необходимое для рациональной организации труда и отдыха. Вы очень цените комфорт и удобства.</w:t>
      </w:r>
    </w:p>
    <w:p>
      <w:pPr>
        <w:pStyle w:val="Normal"/>
        <w:ind w:firstLine="284"/>
        <w:rPr/>
      </w:pPr>
      <w:r>
        <w:rPr/>
        <w:t>Вы умеете стимулировать других к проявлению деловой актив</w:t>
        <w:softHyphen/>
        <w:t>ности и предприимчивости в целях достижения высокого матери</w:t>
        <w:softHyphen/>
        <w:t>ального уровня. Хорошие тактические способности позволяют Вам находить много методов и путей для достижения нужной Вам цели.</w:t>
      </w:r>
    </w:p>
    <w:p>
      <w:pPr>
        <w:pStyle w:val="Normal"/>
        <w:ind w:firstLine="284"/>
        <w:rPr/>
      </w:pPr>
      <w:r>
        <w:rPr/>
        <w:t>Ваша основная проблема — излишний скептицизм в отношении новых идей и начинаний, которые требуют для своего воплощения больших затрат энергии и энтузиазма. Это может породить некоторый консерватизм и пассивность в проведении необходимых мероприятий. Вы склонны к пессимистическому восприятию жизни, часто ухо</w:t>
        <w:softHyphen/>
        <w:t>дите от радикального решения возникающих проблем. Вы цените свой душевный покой и стабильность, что само по себе хорошо. Но в кризисных ситуациях необходимо проявлять активность. Преодолевайте в себе апатию и склонность к созерцательности. Политика страуса, прячущего голову в песок, может привести Вас к потере вкуса к жизни, а также отрицательно сказаться на Вашей деловой активности.</w:t>
      </w:r>
    </w:p>
    <w:p>
      <w:pPr>
        <w:pStyle w:val="Normal"/>
        <w:ind w:firstLine="284"/>
        <w:rPr/>
      </w:pPr>
      <w:r>
        <w:rPr/>
        <w:t>Излишняя ворчливость может вызывать недовольство окружаю</w:t>
        <w:softHyphen/>
        <w:t>щих людей и даже потерю интереса к общению с Вами. Развивайте в себе чувство такта, воздерживайтесь от неуместных замечаний. Старайтесь отмечать достоинства людей и больше хвалить их за хо</w:t>
        <w:softHyphen/>
        <w:t>рошие качества и поступки.</w:t>
      </w:r>
    </w:p>
    <w:p>
      <w:pPr>
        <w:pStyle w:val="Normal"/>
        <w:ind w:firstLine="284"/>
        <w:rPr/>
      </w:pPr>
      <w:r>
        <w:rPr/>
        <w:t>Вы уклоняетесь от скандалов, но иногда даете свободу своим отрицательным эмоциям. Помните, что внезапное и чрезмерное про</w:t>
        <w:softHyphen/>
        <w:t>явление отрицательных эмоций может шокировать окружающих и даже поставить Вас в смешное положение. Другая Ваша жизненная проблема — это излишняя щепетильность и педантизм. Вы вникаете порой в каждую мелочь, слишком скрупулезны в выполнении кон</w:t>
        <w:softHyphen/>
        <w:t>кретной работы. Эти нерациональные затраты времени и энергии могут привести к общему переутомлению и даже потере интереса к выполняемой работе. Вы можете встать перед дилеммой: бросить работу Вам трудно из-за потери стимулов и желания. В таком случае помните о причинах, приведших к такой нежелательной ситуации.</w:t>
      </w:r>
    </w:p>
    <w:p>
      <w:pPr>
        <w:pStyle w:val="Normal"/>
        <w:ind w:firstLine="284"/>
        <w:rPr/>
      </w:pPr>
      <w:r>
        <w:rPr/>
        <w:t>Вы проявляете иногда чрезмерные требования к качеству и свеже</w:t>
        <w:softHyphen/>
        <w:t>сти пищи. Вы отличаетесь устоявшимися вкусами и привычками в быту (интерьер, ассортимент питания и т. д.). Более вниматель</w:t>
        <w:softHyphen/>
        <w:t>но относитесь к советам людей, касающимся разнообразия вкусов, привычек и взглядов на жизненный уклад. Избегайте стереотипов во всем.</w:t>
      </w:r>
    </w:p>
    <w:p>
      <w:pPr>
        <w:pStyle w:val="Normal"/>
        <w:ind w:firstLine="284"/>
        <w:rPr/>
      </w:pPr>
      <w:r>
        <w:rPr/>
        <w:t>Из-за чрезмерной мнительности в период недомогания Вы можете злоупотреблять лекарствами и недооценивать значения активного образа жизни, занятий спортом, особенно на свежем воздухе. Стре</w:t>
        <w:softHyphen/>
        <w:t>митесь к здоровому образу жизни, соблюдайте баланс приятных физических и интеллектуальных ощущений.</w:t>
      </w:r>
    </w:p>
    <w:p>
      <w:pPr>
        <w:pStyle w:val="Normal"/>
        <w:ind w:firstLine="284"/>
        <w:rPr/>
      </w:pPr>
      <w:r>
        <w:rPr/>
      </w:r>
    </w:p>
    <w:p>
      <w:pPr>
        <w:pStyle w:val="Normal"/>
        <w:ind w:firstLine="284"/>
        <w:rPr>
          <w:b/>
          <w:b/>
        </w:rPr>
      </w:pPr>
      <w:r>
        <w:rPr>
          <w:b/>
        </w:rPr>
        <w:t>Советчик</w:t>
      </w:r>
    </w:p>
    <w:p>
      <w:pPr>
        <w:pStyle w:val="Normal"/>
        <w:ind w:firstLine="284"/>
        <w:rPr/>
      </w:pPr>
      <w:r>
        <w:rPr/>
        <w:t>Сильной стороной Вашей личности является хорошо развитая интуиция, позволяющая Вам безошибочно определять скрытые воз</w:t>
        <w:softHyphen/>
        <w:t>можности и способности других людей. Ваша проницательность особенно остро отмечает отрицательные задатки в людях. Больше доверяйте своему первому впечатлению, так как Ваша доброта и снисходительность могут заставить Вас несколько идеализировать людей при более близком знакомстве.</w:t>
      </w:r>
    </w:p>
    <w:p>
      <w:pPr>
        <w:pStyle w:val="Normal"/>
        <w:ind w:firstLine="284"/>
        <w:rPr/>
      </w:pPr>
      <w:r>
        <w:rPr/>
        <w:t>Вы умеете проявлять чуткость и внимание к окружающим, ста</w:t>
        <w:softHyphen/>
        <w:t>раетесь помочь им разобраться в личных проблемах, сделать им приятное. Замечая таланты и достоинства людей. Вы делаете им удачные комплименты, стараясь</w:t>
      </w:r>
      <w:r>
        <w:rPr>
          <w:b/>
        </w:rPr>
        <w:t xml:space="preserve"> </w:t>
      </w:r>
      <w:r>
        <w:rPr>
          <w:bCs/>
        </w:rPr>
        <w:t xml:space="preserve">тем самым </w:t>
      </w:r>
      <w:r>
        <w:rPr/>
        <w:t>поднять самооценку каждого, улучшить его настроение, а также вселить уверенность в достижении желаемого результата.</w:t>
      </w:r>
    </w:p>
    <w:p>
      <w:pPr>
        <w:pStyle w:val="Normal"/>
        <w:ind w:firstLine="284"/>
        <w:rPr/>
      </w:pPr>
      <w:r>
        <w:rPr/>
        <w:t>Другой Вашей сильной чертой является умение устанавливать с людьми теплые, доверительные отношения, что располагает их к откровенности. Эту откровенность Вы стараетесь употребить им на благо — помочь своими дипломатическими советами выпутаться из трудных жизненных ситуаций, избежать насмешек и поспешных решений, о которых пришлось бы пожалеть в будущем,</w:t>
      </w:r>
    </w:p>
    <w:p>
      <w:pPr>
        <w:pStyle w:val="Normal"/>
        <w:ind w:firstLine="284"/>
        <w:rPr/>
      </w:pPr>
      <w:r>
        <w:rPr/>
        <w:t>С другой стороны, если человек не оправдал Вашего доверия или вызвал антипатию. Вы воздвигаете между ним и собой неви</w:t>
        <w:softHyphen/>
        <w:t>димый барьер и стараетесь отдалиться от него. Ваши антипатии бывают так же сильны, как и симпатии. Но чаще всего Вы умело поддерживаете с людьми гармоничные и ровные отношения. Вы — отличный дипломат.</w:t>
      </w:r>
    </w:p>
    <w:p>
      <w:pPr>
        <w:pStyle w:val="Normal"/>
        <w:ind w:firstLine="284"/>
        <w:rPr/>
      </w:pPr>
      <w:r>
        <w:rPr/>
        <w:t>Вашей слабой стороной является неумение заставить себя за</w:t>
        <w:softHyphen/>
        <w:t>ниматься долгой кропотливой работой, следовать установленным правилам и регламенту, тщательно вести документацию, подробно прорабатывать детали, работать в тесноте, при большом скоплении людей, а также „уважать" иерархию независимо от индивидуальных качеств начальства.</w:t>
      </w:r>
    </w:p>
    <w:p>
      <w:pPr>
        <w:pStyle w:val="Normal"/>
        <w:ind w:firstLine="284"/>
        <w:rPr/>
      </w:pPr>
      <w:r>
        <w:rPr/>
        <w:t>Вам трудно дается беспристрастный логический анализ, отделе</w:t>
        <w:softHyphen/>
        <w:t>ние главного от второстепенного, из-за чего Вы склонны утопать в бесконечных делах и смене увлечений.</w:t>
      </w:r>
    </w:p>
    <w:p>
      <w:pPr>
        <w:pStyle w:val="Normal"/>
        <w:ind w:firstLine="284"/>
        <w:rPr/>
      </w:pPr>
      <w:r>
        <w:rPr/>
        <w:t>Вам также трудно правильно распределить мероприятия по вре</w:t>
        <w:softHyphen/>
        <w:t>мени, что ведет в конечном счете к физическому и нервному пере</w:t>
        <w:softHyphen/>
        <w:t>утомлению и неудовлетворенности жизнью.</w:t>
      </w:r>
    </w:p>
    <w:p>
      <w:pPr>
        <w:pStyle w:val="Normal"/>
        <w:ind w:firstLine="284"/>
        <w:rPr/>
      </w:pPr>
      <w:r>
        <w:rPr/>
        <w:t>Вам можно рекомендовать следующее: отработайте гибкий, но четкий распорядок дня и старайтесь его соблюдать. Планируя мероприятия на завтра, обязательно определяйте важность каждого из них. Доверяя своей наблюдательности, помните, что она у Вас распространяется лишь на людей, а в деловой сфере прислушивайтесь к советам профессионалов, иначе неизбежны обвинения в верхо</w:t>
        <w:softHyphen/>
        <w:t>глядстве. Больше и вдумчивее читайте, записывайте наиболее важные правила и положения. Помните, на одной импровизации и общем представлении в эпоху НТР далеко не продвинешься.</w:t>
      </w:r>
    </w:p>
    <w:p>
      <w:pPr>
        <w:pStyle w:val="Normal"/>
        <w:ind w:firstLine="284"/>
        <w:rPr/>
      </w:pPr>
      <w:r>
        <w:rPr/>
        <w:t>Другой Вашей проблемой является недостаточно развитая сила воли, неумение держать себя в руках при любых обстоятельствах. Вы часто колеблетесь при принятии важных решений, а неожиданные вспышки агрессивности могут испортить Ваши отношения с людьми. Хотя Ваша смелость и решительность в экстремальных ситуациях часто выручает Вас, но в спокойном состоянии Вы периодически ощущаете апатию. Ваш тонус падает.</w:t>
      </w:r>
    </w:p>
    <w:p>
      <w:pPr>
        <w:pStyle w:val="Normal"/>
        <w:ind w:firstLine="284"/>
        <w:rPr/>
      </w:pPr>
      <w:r>
        <w:rPr/>
        <w:t>Воспитывайте в себе сдержанность и последовательность, застав</w:t>
        <w:softHyphen/>
        <w:t>ляйте себя делать все более тщательно и старайтесь доводить начатую работу до конца. Старайтесь не давить на окружающих без явного на то повода, предлагая навязчивые советы, требуя от них немед</w:t>
        <w:softHyphen/>
        <w:t>ленного выполнения чего бы то ни было. Старайтесь управлять своими эмоциями. Вам очень полезны занятия аутотренингом.</w:t>
      </w:r>
    </w:p>
    <w:p>
      <w:pPr>
        <w:pStyle w:val="Normal"/>
        <w:ind w:firstLine="284"/>
        <w:rPr/>
      </w:pPr>
      <w:r>
        <w:rPr/>
        <w:t>Если чувствуете, что конфликт неизбежен, старайтесь немедленно прекратить общение, чтобы не сожалеть впоследствии о сказанном или сделанном. Не нервничайте по пустякам, не сосредоточивайтесь на своих переживаниях, так как это может отрицательно сказаться на Вашем здоровье.</w:t>
      </w:r>
    </w:p>
    <w:p>
      <w:pPr>
        <w:pStyle w:val="Normal"/>
        <w:ind w:firstLine="284"/>
        <w:rPr>
          <w:b/>
          <w:b/>
        </w:rPr>
      </w:pPr>
      <w:r>
        <w:rPr>
          <w:b/>
        </w:rPr>
      </w:r>
    </w:p>
    <w:p>
      <w:pPr>
        <w:pStyle w:val="Normal"/>
        <w:ind w:firstLine="284"/>
        <w:rPr>
          <w:b/>
          <w:b/>
        </w:rPr>
      </w:pPr>
      <w:r>
        <w:rPr>
          <w:b/>
        </w:rPr>
        <w:t>Мастер</w:t>
      </w:r>
    </w:p>
    <w:p>
      <w:pPr>
        <w:pStyle w:val="Normal"/>
        <w:ind w:firstLine="284"/>
        <w:rPr/>
      </w:pPr>
      <w:r>
        <w:rPr/>
        <w:t>Вашей сильной стороной является неистощимая любознатель</w:t>
        <w:softHyphen/>
        <w:t>ность к явлениям окружающего мира. Вы стремитесь к различным знаниям, охотно путешествуете, при этом не просто созерцая условия жизни, природу, архитектуру. У Вас хорошо развит эстетический вкус.</w:t>
      </w:r>
    </w:p>
    <w:p>
      <w:pPr>
        <w:pStyle w:val="Normal"/>
        <w:ind w:firstLine="284"/>
        <w:rPr/>
      </w:pPr>
      <w:r>
        <w:rPr/>
        <w:t>Глубинной целью Вашей личности является комфорт – как в фи</w:t>
        <w:softHyphen/>
        <w:t>зическом смысле этого слова, так и в отношениях с людьми. Грубые манеры, бестактность, отсутствие душевной теплоты со стороны окружающих глубоко ранят Вас. Вы стремитесь к гармонии, покою, здоровому образу жизни. Другой Вашей сильной чертой является деловая логика, благодаря которой Вы умеете рационально вести свои дела. В своих поступках Вы руководствуетесь исключительно здравым смыслом и чувством реальной пользы. За бесполезные дела предпочитаете не браться. Но если дело Вас интересует. Вы можете развить большую работоспособность, действуя четко, размеренно и неуклонно. В таких случаях Вы заранее предусматриваете все детали работы, подготавливаете все необхо</w:t>
        <w:softHyphen/>
        <w:t>димое, проявляя при этом изобретательность, завидную практичность и расторопность.</w:t>
      </w:r>
    </w:p>
    <w:p>
      <w:pPr>
        <w:pStyle w:val="Normal"/>
        <w:ind w:firstLine="284"/>
        <w:rPr/>
      </w:pPr>
      <w:r>
        <w:rPr/>
        <w:t>Ваша слабая черта — неумение проявлять свои чувства к людям, из-за чего окружающим Вы можете казаться холодным и равнодуш</w:t>
        <w:softHyphen/>
        <w:t>ным человеком. Присущая Вам внутренняя напряженность прово</w:t>
        <w:softHyphen/>
        <w:t>цирует иногда вспышки гнева, когда Вам трудно сдержать свои эмоции, хотя впоследствии Вы сильно сожалеете об этом.</w:t>
      </w:r>
    </w:p>
    <w:p>
      <w:pPr>
        <w:pStyle w:val="Normal"/>
        <w:ind w:firstLine="284"/>
        <w:rPr/>
      </w:pPr>
      <w:r>
        <w:rPr/>
        <w:t>Так как проявление оттенков чувств и эмоций дастся Вам с тру</w:t>
        <w:softHyphen/>
        <w:t>дом, Вы предпочитаете сентиментальности шутливую манеру разго</w:t>
        <w:softHyphen/>
        <w:t>вора, из-за чего можете быть иногда неправильно поняты. Свои неудачи Вы предпочитаете переживать молча, в одиночестве. Чтобы не было ситуаций непонимания, старайтесь доверять партнеру и говорить с ним серьезным тоном.</w:t>
      </w:r>
    </w:p>
    <w:p>
      <w:pPr>
        <w:pStyle w:val="Normal"/>
        <w:ind w:firstLine="284"/>
        <w:rPr/>
      </w:pPr>
      <w:r>
        <w:rPr/>
        <w:t>Другой Вашей проблемой является значительный заряд скеп</w:t>
        <w:softHyphen/>
        <w:t>тицизма: это так же определяет Ваше пессимистическое отношение к будущему. Вы часто предаетесь меланхолии и унынию, у Вас могут опуститься руки и пропасть желание действовать. Ваша апатия во многом мешает Вам проявить размах и добиться в жизни большего, чем подсказывает Вам личный опыт.</w:t>
      </w:r>
    </w:p>
    <w:p>
      <w:pPr>
        <w:pStyle w:val="Normal"/>
        <w:ind w:firstLine="284"/>
        <w:rPr/>
      </w:pPr>
      <w:r>
        <w:rPr/>
        <w:t>Вам можно рекомендовать чаще путешествовать, менять хотя бы в мелочах привычный уклад жизни. Новые впечатления вызовут интерес к изучению истории. Постарайтесь найти дело по душе, которое наполнит Вашу жизнь смыслом, устремит Вас в будущее. Увлеченность работой — лучшее лекарство от скепсиса и апатии. Не позволяйте меланхолии овладеть Вами. В такие минуты от</w:t>
        <w:softHyphen/>
        <w:t>правляйтесь к друзьям, на прогулку, в кино, театр. Больше времени проводите с веселыми людьми, заряжающими Вас положительными эмоциями.</w:t>
      </w:r>
    </w:p>
    <w:p>
      <w:pPr>
        <w:pStyle w:val="Normal"/>
        <w:ind w:firstLine="284"/>
        <w:rPr/>
      </w:pPr>
      <w:r>
        <w:rPr/>
      </w:r>
    </w:p>
    <w:p>
      <w:pPr>
        <w:pStyle w:val="Heading1"/>
        <w:ind w:firstLine="284"/>
        <w:rPr/>
      </w:pPr>
      <w:r>
        <w:rPr/>
        <w:t>Администратор</w:t>
      </w:r>
    </w:p>
    <w:p>
      <w:pPr>
        <w:pStyle w:val="Normal"/>
        <w:ind w:firstLine="284"/>
        <w:rPr/>
      </w:pPr>
      <w:r>
        <w:rPr/>
        <w:t>Вашей сильной стороной является строгая логика фактов, позво</w:t>
        <w:softHyphen/>
        <w:t>ляющая Вам точно просчитать практическую сторону любого дела. Вы — трезвый реалист, способный правильно оценить полезность и эффективность затеваемого мероприятия.</w:t>
      </w:r>
    </w:p>
    <w:p>
      <w:pPr>
        <w:pStyle w:val="Normal"/>
        <w:ind w:firstLine="284"/>
        <w:rPr/>
      </w:pPr>
      <w:r>
        <w:rPr/>
        <w:t>У Вас хорошая смекалка и отличная информированность в той области, которой Вы занимаетесь. Вы — активный и деятельный человек, не любите попусту тратить время, всегда знаете, чего хотите, и умеете этого добиваться трудолюбием и упорством. Вы умеете рационально и экономно использовать материальные ресурсы.</w:t>
      </w:r>
    </w:p>
    <w:p>
      <w:pPr>
        <w:pStyle w:val="Normal"/>
        <w:ind w:firstLine="284"/>
        <w:rPr/>
      </w:pPr>
      <w:r>
        <w:rPr/>
        <w:t>Для Вас также характерно умение создавать себе и близким материальный достаток и комфорт. Вы стремитесь к обеспеченной, здоровой, гармоничной жизни и не жалеете для этого своих сил, а также стимулируете окружающих к различной полезной деятель</w:t>
        <w:softHyphen/>
        <w:t>ности. Вы обладаете хорошими организаторскими способностями, так как умеете создать людям условия для работы, заинтересовать их и только потом потребовать отдачи. Вы очень цените качество работы и не переносите недисциплинированности и лени.</w:t>
      </w:r>
    </w:p>
    <w:p>
      <w:pPr>
        <w:pStyle w:val="Normal"/>
        <w:ind w:firstLine="284"/>
        <w:rPr/>
      </w:pPr>
      <w:r>
        <w:rPr/>
        <w:t>Вы любите красивые, добротные вещи, вкусную и здоровую пищу. Вам нравится, когда окружающие оценивают Вас по заслугам и не посягают на Вашу независимость в выборе решений или методов работы.</w:t>
      </w:r>
    </w:p>
    <w:p>
      <w:pPr>
        <w:pStyle w:val="Normal"/>
        <w:ind w:firstLine="284"/>
        <w:rPr/>
      </w:pPr>
      <w:r>
        <w:rPr/>
        <w:t>Вашей слабой стороной является неумение планировать аль</w:t>
        <w:softHyphen/>
        <w:t>тернативные мероприятия на длительные сроки. Вы часто оказы</w:t>
        <w:softHyphen/>
        <w:t>ваетесь перегруженным неизвестно откуда появляющейся работой, нуждаетесь в заблаговременной подготовке к важным мероприятиям. Вам иногда трудно предвидеть назревающую опасность или неудачу в деле. Неожиданные повороты событий, которые Вы не смогли предусмотреть, раздражают Вас и даже выводят из равновесия. Вам трудно долго ждать исхода затеваемого дела, особенно если нет уверенности в его, успехе. Вам рекомендуется чаще пересматривать свои взгляды на те или иные стороны жизни, отказываться от изживших себя традиций и обычаев. Сухая логика фактов не должна подавлять в Вас чутье к новому, необычному. Умерьте по возможности свой консерватизм и уп</w:t>
        <w:softHyphen/>
        <w:t>рямство, сравнивайте чаще себя с другими, воспитывайте гибкость в конкурентной борьбе.</w:t>
      </w:r>
    </w:p>
    <w:p>
      <w:pPr>
        <w:pStyle w:val="Normal"/>
        <w:ind w:firstLine="284"/>
        <w:rPr/>
      </w:pPr>
      <w:r>
        <w:rPr/>
        <w:t>Вы склонны полагаться на свою интуицию в отношении других людей и не подозреваете, что сильно переоцениваете это качество в себе, ведь и Вы не застрахованы от ошибочных выводов и прогнозов. Следствием этого может оказаться Ваша неуместная по</w:t>
        <w:softHyphen/>
        <w:t>дозрительность или даже резкость в общении с людьми, что может поставить Вас в неловкое положение. Проявляйте больше сдержан</w:t>
        <w:softHyphen/>
        <w:t>ности и такта в этих вопросах.</w:t>
      </w:r>
    </w:p>
    <w:p>
      <w:pPr>
        <w:pStyle w:val="Normal"/>
        <w:ind w:firstLine="284"/>
        <w:rPr/>
      </w:pPr>
      <w:r>
        <w:rPr/>
        <w:t>Еще одной Вашей проблемой является неумение сдерживать свои эмоции в отношении к близким людям, не подчиняющимся Вашим указаниям и наставлениям, если их поступки противоречат Вашей логике и здравому смыслу. Это тем более неприятно, что с посто</w:t>
        <w:softHyphen/>
        <w:t>ронними Вы ведете себя подчеркнуто сдержанно и корректно, де</w:t>
        <w:softHyphen/>
        <w:t>монстрируете воспитанность и хорошие манеры. Близкие могут быть в обиде на Вас из-за этого качества.</w:t>
      </w:r>
    </w:p>
    <w:p>
      <w:pPr>
        <w:pStyle w:val="Normal"/>
        <w:ind w:firstLine="284"/>
        <w:rPr/>
      </w:pPr>
      <w:r>
        <w:rPr/>
        <w:t>Своей несдержанностью Вы можете оттолкнуть от себя близких людей. Будьте терпимей, не спешите сгоряча выкладывать правду в глаза. Излишняя прямота не идет Вам на пользу. Сначала остыньте, затем обдумайте, что лучше сказать и в какой форме. Научитесь расслабляться, переключать свое внимание с работы на приятный отдых. У Вас неплохо развито чувство юмора. Поста</w:t>
        <w:softHyphen/>
        <w:t>райтесь смотреть на конфликты с юмористической стороны, это успокоит Вас, даст выход эмоциям в приемлемой форме.</w:t>
      </w:r>
    </w:p>
    <w:p>
      <w:pPr>
        <w:pStyle w:val="Normal"/>
        <w:ind w:firstLine="284"/>
        <w:rPr/>
      </w:pPr>
      <w:r>
        <w:rPr/>
        <w:t>Чаще читайте художественную литературу, ходите в театр — такой отдых размягчит Ваш твердый характер и поможет воспитать благородство чувств.</w:t>
      </w:r>
    </w:p>
    <w:p>
      <w:pPr>
        <w:pStyle w:val="Normal"/>
        <w:ind w:firstLine="284"/>
        <w:rPr/>
      </w:pPr>
      <w:r>
        <w:rPr/>
      </w:r>
    </w:p>
    <w:p>
      <w:pPr>
        <w:pStyle w:val="Normal"/>
        <w:ind w:firstLine="284"/>
        <w:rPr>
          <w:b/>
          <w:b/>
          <w:bCs/>
        </w:rPr>
      </w:pPr>
      <w:r>
        <w:rPr>
          <w:b/>
          <w:bCs/>
        </w:rPr>
        <w:t>Гуманист</w:t>
      </w:r>
    </w:p>
    <w:p>
      <w:pPr>
        <w:pStyle w:val="Normal"/>
        <w:ind w:firstLine="284"/>
        <w:rPr/>
      </w:pPr>
      <w:r>
        <w:rPr/>
        <w:t>Вашей сильной стороной является глубокое понимание людей и человеческих взаимоотношений. Вы интересуетесь мотивами поступ</w:t>
        <w:softHyphen/>
        <w:t>ков, душевными качествами, отношениями между людьми, за кото</w:t>
        <w:softHyphen/>
        <w:t>рыми наблюдаете длительное время. И чем дольше длится это изучение, тем безошибочнее Вы определяете характер человека: каков он есть на самом деле, а не каким хочет казаться.</w:t>
      </w:r>
    </w:p>
    <w:p>
      <w:pPr>
        <w:pStyle w:val="Normal"/>
        <w:ind w:firstLine="284"/>
        <w:rPr/>
      </w:pPr>
      <w:r>
        <w:rPr/>
        <w:t>Вы стремитесь к теплым, дружеским отношениям между людьми, не переносите грубости и насилия. В этом проявляется гуманисти</w:t>
        <w:softHyphen/>
        <w:t>ческая направленность Вашей личности, за это Вас ценят и уважают окружающие. Ваше знание людей и жизненный опыт всегда помогут Вам найти свое место в коллективе. Другое Ваше преимущество, благодаря которому Вы заслуживаете признательность людей, — неизменная чуткость, доброта и внимательность к людям. Свое сострадание к ним Вы стараетесь проявить на деле, а не только на словах. Вы, не жалея собственных сил и времени, помогаете каждому, кто действительно нуждается в Вашей помощи.</w:t>
      </w:r>
    </w:p>
    <w:p>
      <w:pPr>
        <w:pStyle w:val="Normal"/>
        <w:ind w:firstLine="284"/>
        <w:rPr/>
      </w:pPr>
      <w:r>
        <w:rPr/>
        <w:t>Конечная цель Вашей деятельности — создание спокойной, гар</w:t>
        <w:softHyphen/>
        <w:t>моничной, бесконфликтной обстановки, в которой каждый мог бы раскрыть свои способности. Вы — лучший утешитель и примиритель. Прощая людям их отрицательные поступки и прегрешения. Вы воздействуете на их совесть, заставляете задуматься над нравствен</w:t>
        <w:softHyphen/>
        <w:t>ными основами нашей жизни.</w:t>
      </w:r>
    </w:p>
    <w:p>
      <w:pPr>
        <w:pStyle w:val="Normal"/>
        <w:ind w:firstLine="284"/>
        <w:rPr/>
      </w:pPr>
      <w:r>
        <w:rPr/>
        <w:t>Проблемой, тревожащей Вас, является недостаток решительности и инициативности, неумение требовать в волевой форме. Этому способствует и некоторая застенчивость или даже робость, присущая Вашему характеру в той или иной степени. Вы очень щепетильны, боитесь показаться навязчивым, неуместно вызывающим внимание к себе.</w:t>
      </w:r>
    </w:p>
    <w:p>
      <w:pPr>
        <w:pStyle w:val="Normal"/>
        <w:ind w:firstLine="284"/>
        <w:rPr/>
      </w:pPr>
      <w:r>
        <w:rPr/>
        <w:t>Вы — человек скромный, неагрессивный. Приняв вызов. Вы не решаетесь активно отреагировать, предпочитаете свои обиды таить в себе. Вам даже неудобно принять защиту от других. Вы считаете, что человек, обидевший Вас, сам должен все осознать и раскаяться. Если же он этого не делает. Вы стараетесь избегать общения с ним, наказывая его молчанием.</w:t>
      </w:r>
    </w:p>
    <w:p>
      <w:pPr>
        <w:pStyle w:val="Normal"/>
        <w:ind w:firstLine="284"/>
        <w:rPr/>
      </w:pPr>
      <w:r>
        <w:rPr/>
        <w:t>Вам рекомендуется развивать в себе самозащиту: прямо выска</w:t>
        <w:softHyphen/>
        <w:t>зывать свое осуждение непорядочности и бесчестности, не прояв</w:t>
        <w:softHyphen/>
        <w:t>лять жалости к людям, не способным исправиться или раскаяться, не давать использовать себя в чьих-то корыстных целях. Учитесь вовремя сказать „нет". Поменьше сочувствуйте посторонним людям и побольше уделяйте внимания близким.</w:t>
      </w:r>
    </w:p>
    <w:p>
      <w:pPr>
        <w:pStyle w:val="Normal"/>
        <w:ind w:firstLine="284"/>
        <w:rPr/>
      </w:pPr>
      <w:r>
        <w:rPr/>
        <w:t>Другой Вашей проблемой является очень тщательная проработка деталей любого дела, порождающая медлительность и безэмоцио</w:t>
        <w:softHyphen/>
        <w:t>нальность. Увязая в мелочах, Вы едва ли находите время для полноценного отдыха на природе или в компании друзей, что может плохо сказаться на Вашем самочувствии. Вы тщательно и глубоко анализируете все, что касается Вас и Ваших знакомых. Результаты подобного объективного анализа часто бывают неутешительными, из-за чего Вы испытываете порой чувство глубокой печали и пес</w:t>
        <w:softHyphen/>
        <w:t>симизма. Вас излишне удручает все, что выходит за рамки поря</w:t>
        <w:softHyphen/>
        <w:t>дочности, нравственности и духовности,</w:t>
      </w:r>
    </w:p>
    <w:p>
      <w:pPr>
        <w:pStyle w:val="Normal"/>
        <w:ind w:firstLine="284"/>
        <w:rPr/>
      </w:pPr>
      <w:r>
        <w:rPr/>
        <w:t>Не идите на поводу у своей жалости, чтобы потом не бичевать себя за отступление от честности и справедливости. Помните, что истинная справедливость не допускает компромиссов с совестью.</w:t>
      </w:r>
    </w:p>
    <w:p>
      <w:pPr>
        <w:pStyle w:val="Normal"/>
        <w:ind w:firstLine="284"/>
        <w:rPr/>
      </w:pPr>
      <w:r>
        <w:rPr/>
        <w:t>Ускорьте темп работы, концентрируйтесь, чтобы Ваше внимание скользило мимо мелочей, останавливаясь только на главном, суще</w:t>
        <w:softHyphen/>
        <w:t>ственном. Попробуйте скорочтение — это поможет Вам научиться видеть общую картину явления или события. Анализируя факты, стремитесь не к уточнению, а к обобщению. Знание общих законо</w:t>
        <w:softHyphen/>
        <w:t>мерностей избавит Вас от затрат сил и нервов на неоправданные, мало кого интересующие аспекты дела.</w:t>
      </w:r>
    </w:p>
    <w:p>
      <w:pPr>
        <w:pStyle w:val="Normal"/>
        <w:ind w:firstLine="284"/>
        <w:rPr/>
      </w:pPr>
      <w:r>
        <w:rPr/>
      </w:r>
    </w:p>
    <w:p>
      <w:pPr>
        <w:pStyle w:val="Normal"/>
        <w:ind w:firstLine="284"/>
        <w:rPr/>
      </w:pPr>
      <w:r>
        <w:rPr/>
        <w:t>Автор выражает надежду, что изложенные характеристики по</w:t>
        <w:softHyphen/>
        <w:t>могут читателям глубже осознать свою психологическую сущность и сущность других людей, найти средства и способы более разумной организации жизни. Знания основ социоанализа позволяют также анализировать любую сферу деятельности, где важнейшим средством достижения цели выступает общение.</w:t>
      </w:r>
    </w:p>
    <w:p>
      <w:pPr>
        <w:pStyle w:val="Normal"/>
        <w:ind w:firstLine="284"/>
        <w:rPr/>
      </w:pPr>
      <w:r>
        <w:rPr/>
      </w:r>
      <w:r>
        <w:br w:type="page"/>
      </w:r>
    </w:p>
    <w:p>
      <w:pPr>
        <w:pStyle w:val="Normal"/>
        <w:ind w:firstLine="284"/>
        <w:rPr>
          <w:b/>
          <w:b/>
        </w:rPr>
      </w:pPr>
      <w:r>
        <w:rPr>
          <w:b/>
        </w:rPr>
        <w:t>ПРИЛОЖЕНИЕ 5</w:t>
      </w:r>
    </w:p>
    <w:p>
      <w:pPr>
        <w:pStyle w:val="Normal"/>
        <w:ind w:firstLine="284"/>
        <w:rPr>
          <w:b/>
          <w:b/>
        </w:rPr>
      </w:pPr>
      <w:r>
        <w:rPr>
          <w:b/>
        </w:rPr>
        <w:t>ПОРТРЕТЫ ТИПОВ (В. В. Гуленко)</w:t>
      </w:r>
    </w:p>
    <w:p>
      <w:pPr>
        <w:pStyle w:val="Normal"/>
        <w:ind w:firstLine="284"/>
        <w:rPr>
          <w:b/>
          <w:b/>
        </w:rPr>
      </w:pPr>
      <w:r>
        <w:rPr>
          <w:b/>
        </w:rPr>
        <w:t>Интуитивно-логический экстраверт — „Искатель"</w:t>
      </w:r>
    </w:p>
    <w:p>
      <w:pPr>
        <w:pStyle w:val="FR4"/>
        <w:spacing w:before="0" w:after="0"/>
        <w:ind w:left="0" w:firstLine="284"/>
        <w:jc w:val="both"/>
        <w:rPr/>
      </w:pPr>
      <w:r>
        <w:rPr>
          <w:rFonts w:cs="Times New Roman" w:ascii="Times New Roman" w:hAnsi="Times New Roman"/>
          <w:sz w:val="20"/>
        </w:rPr>
        <w:t xml:space="preserve">1. </w:t>
      </w:r>
      <w:r>
        <w:rPr>
          <w:rFonts w:cs="Times New Roman" w:ascii="Times New Roman" w:hAnsi="Times New Roman"/>
          <w:sz w:val="20"/>
          <w:lang w:val="en-US"/>
        </w:rPr>
        <w:t>I</w:t>
      </w:r>
      <w:r>
        <w:rPr>
          <w:rFonts w:cs="Times New Roman" w:ascii="Times New Roman" w:hAnsi="Times New Roman"/>
          <w:sz w:val="20"/>
        </w:rPr>
        <w:t xml:space="preserve"> — интуиция возможностей</w:t>
      </w:r>
    </w:p>
    <w:p>
      <w:pPr>
        <w:pStyle w:val="Normal"/>
        <w:ind w:firstLine="284"/>
        <w:rPr/>
      </w:pPr>
      <w:r>
        <w:rPr/>
        <w:t>Хорошо видит перспективность новых идей и проектов. Инте</w:t>
        <w:softHyphen/>
        <w:t>ресуется всем подряд в надежде отыскать что-нибудь уникальное. Быстро отказывается от тех идей, которые оказались бесперспек</w:t>
        <w:softHyphen/>
        <w:t>тивными, и переключается на что-то новое. Имеет разнообразные интересы. Нередко его увлечения никак не связаны с основной работой. Стремится собрать все открытия и новшества по инте</w:t>
        <w:softHyphen/>
        <w:t>ресующей его проблеме. Генерирует смелые, альтернативные идеи по любому вопросу, с которым ему только приходится сталкиваться, Не переносит рутины и оков традиций. Если дело, которым вынужден заниматься- его не увлекает, придаст ему совершенно новый оборот. Может предложить большое количество применений изобретению или открытию. Настойчив и экспансивен в распространении собст</w:t>
        <w:softHyphen/>
        <w:t>венных разработок. Чтобы загореться идеей,</w:t>
      </w:r>
      <w:r>
        <w:rPr>
          <w:b/>
        </w:rPr>
        <w:t xml:space="preserve"> </w:t>
      </w:r>
      <w:r>
        <w:rPr>
          <w:bCs/>
        </w:rPr>
        <w:t>он должен сделать ее „своей".</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2. L — структурная логика</w:t>
      </w:r>
    </w:p>
    <w:p>
      <w:pPr>
        <w:pStyle w:val="Normal"/>
        <w:ind w:firstLine="284"/>
        <w:rPr/>
      </w:pPr>
      <w:r>
        <w:rPr/>
        <w:t>Стремится изучать и объяснять сложные объекты или явления, по которым не существует однозначных концепций или логических теорий. Выясняет взаимосвязь различных схем или структур. Сопо</w:t>
        <w:softHyphen/>
        <w:t>ставляет различные системы между собой. Если идея не „садится" в составленную им результирующую схему, то способен изменить и подать ее так, чтобы она все же вписалась в нужные рамки. Любую проблему анализирует комплексно, с нескольких сторон. Объясняет, в каких случаях работает тот или иной ее аспект. Собирает свою структуру, как в конструкторе, из готовых составных частей. Интересные наблюдения или соображения увязывает с собственной теорией. Стремится отыскать единое объяснение разнородным яв</w:t>
        <w:softHyphen/>
        <w:t>лениям. Ему важно отыскать причинно-следственные связи между частным и общим.</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3. F — силовая сенсорика</w:t>
      </w:r>
    </w:p>
    <w:p>
      <w:pPr>
        <w:pStyle w:val="Normal"/>
        <w:ind w:firstLine="284"/>
        <w:rPr/>
      </w:pPr>
      <w:r>
        <w:rPr/>
        <w:t>По характеру неагрессивен, но свой образ жизни и свои теории способен отстаивать очень активно. На попытку подчинить себя необоснованным, с его точки зрения, ограничениям реагирует очень бурно. Если на него оказывать силовое давление, тут же переходит в короткую, но сильную контратаку. При этом так возбуждается, что на время теряет контроль над своими поступками. Во время раз</w:t>
        <w:softHyphen/>
        <w:t>говора пытается завладеть всем вниманием собеседника- При этом сильно жестикулирует, говорит громким голосом, вертит в руках какой-нибудь предмет или прикасается к собеседнику. Хотя и может ответить на брошенный вызов, но длительной конкуренции не вы</w:t>
        <w:softHyphen/>
        <w:t>носит, так как не хватает сил держать себя в мобилизованном состоянии. Поэтому прямого соперничества избегает.</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4. R — этика отношений</w:t>
      </w:r>
    </w:p>
    <w:p>
      <w:pPr>
        <w:pStyle w:val="Normal"/>
        <w:ind w:firstLine="284"/>
        <w:rPr/>
      </w:pPr>
      <w:r>
        <w:rPr/>
        <w:t>С людьми общается на короткой психологической дистанции. Отношения оценивает по степени их демократизма. Чем меньше формализма и церемоний, тем для него лучше. Бывает весьма не</w:t>
        <w:softHyphen/>
        <w:t>последовательным в отношении к своим родным или друзьям. То де</w:t>
        <w:softHyphen/>
        <w:t>мократичен до фамильярности, то вдруг суров и неприступен, как с чужими людьми. Людям, которые к нему обращаются за помощью, может оказывать эту помощь бескорыстно. Ему бывает очень трудно портить отношения, отказывая человеку в общении. Чувствует свою связанность отношениями. Не стесняясь, делится с окружающими своими личными проблемами. Склонен обсуждать особенности по</w:t>
        <w:softHyphen/>
        <w:t>ведения людей или их образ жизни.</w:t>
      </w:r>
    </w:p>
    <w:p>
      <w:pPr>
        <w:pStyle w:val="FR4"/>
        <w:spacing w:before="0" w:after="0"/>
        <w:ind w:left="0" w:firstLine="284"/>
        <w:jc w:val="both"/>
        <w:rPr>
          <w:rFonts w:ascii="Times New Roman" w:hAnsi="Times New Roman" w:cs="Times New Roman"/>
          <w:iCs w:val="false"/>
          <w:sz w:val="20"/>
        </w:rPr>
      </w:pPr>
      <w:r>
        <w:rPr>
          <w:rFonts w:cs="Times New Roman" w:ascii="Times New Roman" w:hAnsi="Times New Roman"/>
          <w:iCs w:val="false"/>
          <w:sz w:val="20"/>
        </w:rPr>
        <w:t>5. S — сенсорика ощущений</w:t>
      </w:r>
    </w:p>
    <w:p>
      <w:pPr>
        <w:pStyle w:val="Normal"/>
        <w:ind w:firstLine="284"/>
        <w:rPr/>
      </w:pPr>
      <w:r>
        <w:rPr/>
        <w:t>Часто бывает неуверен в оценке физических качеств предметов. Все разглядывает, обнюхивает, ощупывает. Чтобы почувствовать вкус пищи или напитков, нуждается в значительной их дозе. Под</w:t>
        <w:softHyphen/>
        <w:t>держивает свой тонус внешними стимуляторами. На первое место ставит собственные удобства. Легко расходует, не задумываясь о за</w:t>
        <w:softHyphen/>
        <w:t>пасах. Не обращает внимания на порядок вокруг себя. Оставляет предметы там, где ими пользовался, а потом долго разыскивает их. Интересуется вопросами болезней и здоровья. Заболев, принима</w:t>
        <w:softHyphen/>
        <w:t>ет увеличенные дозы лечения, ищет радикальные методы. Однако повседневной профилактикой не занимается. Внешний вид часто неаккуратен. Плохо носит одежду, она у него быстро изнашивается. Не любит изменений привычной для себя обстановки в помещении. Консервативен во вкусах и бытовых привычках.</w:t>
      </w:r>
    </w:p>
    <w:p>
      <w:pPr>
        <w:pStyle w:val="FR4"/>
        <w:spacing w:before="0" w:after="0"/>
        <w:ind w:left="0" w:firstLine="284"/>
        <w:jc w:val="both"/>
        <w:rPr>
          <w:rFonts w:ascii="Times New Roman" w:hAnsi="Times New Roman" w:cs="Times New Roman"/>
          <w:sz w:val="20"/>
        </w:rPr>
      </w:pPr>
      <w:r>
        <w:rPr>
          <w:rFonts w:cs="Times New Roman" w:ascii="Times New Roman" w:hAnsi="Times New Roman"/>
          <w:i w:val="false"/>
          <w:sz w:val="20"/>
        </w:rPr>
        <w:t>6.</w:t>
      </w:r>
      <w:r>
        <w:rPr>
          <w:rFonts w:cs="Times New Roman" w:ascii="Times New Roman" w:hAnsi="Times New Roman"/>
          <w:sz w:val="20"/>
        </w:rPr>
        <w:t>Е —этика эмоций</w:t>
      </w:r>
    </w:p>
    <w:p>
      <w:pPr>
        <w:pStyle w:val="Normal"/>
        <w:ind w:firstLine="284"/>
        <w:rPr/>
      </w:pPr>
      <w:r>
        <w:rPr/>
        <w:t>Любит компании, вечеринки, эмоциональное общение. Без под</w:t>
        <w:softHyphen/>
        <w:t>питки положительными эмоциями долго пребывает в ленивом, апатичном состоянии. Всегда готов к бурному обмену мнениями, интересному спору. На эмоцию отвечает эмоцией, поэтому важно не передозировать степень вовлеченности, иначе в порыве вдох</w:t>
        <w:softHyphen/>
        <w:t>новения забывает исходный пункт разногласий. В эмоционально возбужденном состоянии говорит быстро и сумбурно. Мысли начи</w:t>
        <w:softHyphen/>
        <w:t>нают обгонять их выражение словами. Речь от этого становится неразборчивой. У него бывают очень резкие перепады настроения. Шум, юмор, жизнерадостность сменяются подавленностью и необ</w:t>
        <w:softHyphen/>
        <w:t>щительностью.</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7. Т — интуиция времени</w:t>
      </w:r>
    </w:p>
    <w:p>
      <w:pPr>
        <w:pStyle w:val="Normal"/>
        <w:ind w:firstLine="284"/>
        <w:rPr/>
      </w:pPr>
      <w:r>
        <w:rPr/>
        <w:t>Постоянно отслеживает имеющийся запас времени. Других людей подгоняет, но сам распоряжается своим и чужим временем так, как считает нужным. Нередко опаздывает или забывает о своих обещаниях сделать что-либо к назначенному сроку. Бывает то слиш</w:t>
        <w:softHyphen/>
        <w:t>ком суетливым, то подчеркнуто неторопливым. Среднего темпа жизнедеятельности наладить не может. Живет своим пониманием времени. Имеет склонность обсуждать интересующие его вопросы в неподходящее для других время. Но сам слушать то, что ему кажется несвоевременным, не станет. Неплохо предсказывает основ</w:t>
        <w:softHyphen/>
        <w:t>ные тенденции событий, так как опирается на их прошлый ход. Интересуется катастрофами, стихийными бедствиями, массовой ги</w:t>
        <w:softHyphen/>
        <w:t>белью людей и другими судьбоносными событиями.</w:t>
      </w:r>
    </w:p>
    <w:p>
      <w:pPr>
        <w:pStyle w:val="FR4"/>
        <w:spacing w:before="0" w:after="0"/>
        <w:ind w:left="0" w:firstLine="284"/>
        <w:jc w:val="both"/>
        <w:rPr/>
      </w:pPr>
      <w:r>
        <w:rPr>
          <w:rFonts w:cs="Times New Roman" w:ascii="Times New Roman" w:hAnsi="Times New Roman"/>
          <w:sz w:val="20"/>
        </w:rPr>
        <w:t>8. Р</w:t>
      </w:r>
      <w:r>
        <w:rPr>
          <w:rFonts w:cs="Times New Roman" w:ascii="Times New Roman" w:hAnsi="Times New Roman"/>
          <w:i w:val="false"/>
          <w:sz w:val="20"/>
        </w:rPr>
        <w:t xml:space="preserve"> — </w:t>
      </w:r>
      <w:r>
        <w:rPr>
          <w:rFonts w:cs="Times New Roman" w:ascii="Times New Roman" w:hAnsi="Times New Roman"/>
          <w:sz w:val="20"/>
        </w:rPr>
        <w:t>деловая логика</w:t>
      </w:r>
    </w:p>
    <w:p>
      <w:pPr>
        <w:pStyle w:val="Normal"/>
        <w:ind w:firstLine="284"/>
        <w:rPr/>
      </w:pPr>
      <w:r>
        <w:rPr/>
        <w:t>Хорошо владеет технологией параллельных действий. Умеет про</w:t>
        <w:softHyphen/>
        <w:t>изводить несколько разнородных процессов одновременно. Стремит</w:t>
        <w:softHyphen/>
        <w:t>ся совместить максимум функций. В денежно-предпринимательской сфере хотя и проявляет находчивость и смекалку, затевает слишком много дел сразу, чтобы уследить за ними. Из-за этого страдает от незавершенности, нерезультативности. Любит покомандовать в деле, раздавать поручения. Ему нужны объекты влияния, которых он мог бы перемещать по своему усмотрению. Из мелкого дела у него вытекает крупное, требующее для своей реализации больших энергозатрат. Найденные идеи сразу же опробует практически. Пре</w:t>
        <w:softHyphen/>
        <w:t>красный экспериментатор и наладчик уникального оборудования, Эффективен в области новых технологий.</w:t>
      </w:r>
    </w:p>
    <w:p>
      <w:pPr>
        <w:pStyle w:val="Normal"/>
        <w:ind w:firstLine="284"/>
        <w:rPr/>
      </w:pPr>
      <w:r>
        <w:rPr/>
      </w:r>
    </w:p>
    <w:p>
      <w:pPr>
        <w:pStyle w:val="Normal"/>
        <w:ind w:firstLine="284"/>
        <w:rPr>
          <w:b/>
          <w:b/>
        </w:rPr>
      </w:pPr>
      <w:r>
        <w:rPr>
          <w:b/>
        </w:rPr>
        <w:t>Сенсорно-этический интроверт — „Посредник"</w:t>
      </w:r>
    </w:p>
    <w:p>
      <w:pPr>
        <w:pStyle w:val="FR4"/>
        <w:spacing w:before="0" w:after="0"/>
        <w:ind w:left="0" w:firstLine="284"/>
        <w:jc w:val="both"/>
        <w:rPr>
          <w:rFonts w:ascii="Times New Roman" w:hAnsi="Times New Roman" w:cs="Times New Roman"/>
          <w:bCs w:val="false"/>
          <w:sz w:val="20"/>
        </w:rPr>
      </w:pPr>
      <w:r>
        <w:rPr>
          <w:rFonts w:cs="Times New Roman" w:ascii="Times New Roman" w:hAnsi="Times New Roman"/>
          <w:bCs w:val="false"/>
          <w:sz w:val="20"/>
        </w:rPr>
        <w:t>1. S — сенсорика ощущений</w:t>
      </w:r>
    </w:p>
    <w:p>
      <w:pPr>
        <w:pStyle w:val="Normal"/>
        <w:ind w:firstLine="284"/>
        <w:rPr/>
      </w:pPr>
      <w:r>
        <w:rPr/>
        <w:t>Человек привычных удовольствий и простых житейских радостей. Очень считается с привычками и удобствами окружающих. Не на</w:t>
        <w:softHyphen/>
        <w:t>рушает чужой покой. Всегда заботится о здоровье и хорошем само</w:t>
        <w:softHyphen/>
        <w:t>чувствии своем и своих близких. Окружает себя приятными мело</w:t>
        <w:softHyphen/>
        <w:t>чами. Одевается просто и со вкусом. Крайности во внешнем виде отвергает. Старается держаться в тени, не выделяется ни в сторону лучших, ни в сторону отстающих. Со всеми уживется, так как умеет занять позицию золотой середины. Изучает мир вещей. Любит взять предмет в руки, потрогать его, ощутить его физические качества. Надолго запоминает ощущения. Легко манипулирует предметами, подыскивая то, что ему привычно.</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2. Е — этика эмоций</w:t>
      </w:r>
    </w:p>
    <w:p>
      <w:pPr>
        <w:pStyle w:val="Normal"/>
        <w:ind w:firstLine="284"/>
        <w:rPr/>
      </w:pPr>
      <w:r>
        <w:rPr/>
        <w:t>Понимает причины человеческих эмоций. Знает, как развеселить или разозлить того или иного человека. В общении неформального характера неизменно дружелюбен, демонстрирует оптимизм. Любит повеселиться в тесном кругу друзей. Стремится развеселить окру</w:t>
        <w:softHyphen/>
        <w:t>жающих шутками, намеками, розыгрышами. Его мысли направлены на способы получения положительных эмоций. В споры, разногласия, выяснения отношений не вмешивается, так как со всеми хочет жить в мире. От очага конфликта держится на безопасной дистанции. Собирает и делится со знакомыми разными слухами, сплетнями, сенсационными и просто любопытными сведениями. Всегда бывает в курсе светской хроники своего круга.</w:t>
      </w:r>
    </w:p>
    <w:p>
      <w:pPr>
        <w:pStyle w:val="FR4"/>
        <w:spacing w:before="0" w:after="0"/>
        <w:ind w:left="0" w:firstLine="284"/>
        <w:jc w:val="both"/>
        <w:rPr/>
      </w:pPr>
      <w:r>
        <w:rPr>
          <w:rFonts w:cs="Times New Roman" w:ascii="Times New Roman" w:hAnsi="Times New Roman"/>
          <w:sz w:val="20"/>
        </w:rPr>
        <w:t>3. Т</w:t>
      </w:r>
      <w:r>
        <w:rPr>
          <w:rFonts w:cs="Times New Roman" w:ascii="Times New Roman" w:hAnsi="Times New Roman"/>
          <w:i w:val="false"/>
          <w:sz w:val="20"/>
        </w:rPr>
        <w:t xml:space="preserve"> — </w:t>
      </w:r>
      <w:r>
        <w:rPr>
          <w:rFonts w:cs="Times New Roman" w:ascii="Times New Roman" w:hAnsi="Times New Roman"/>
          <w:sz w:val="20"/>
        </w:rPr>
        <w:t>интуиция времени</w:t>
      </w:r>
    </w:p>
    <w:p>
      <w:pPr>
        <w:pStyle w:val="Normal"/>
        <w:ind w:firstLine="284"/>
        <w:rPr/>
      </w:pPr>
      <w:r>
        <w:rPr/>
        <w:t>Заставляет себя быть неторопливым, размеренным и плавным. В общении с людьми не жалеет времени, умеет растягивать удо</w:t>
        <w:softHyphen/>
        <w:t>вольствия. Не любит людей торопливых, вечно спешащих. Хорошо помнит праздничные даты своих родных и знакомых. Не забыва</w:t>
        <w:softHyphen/>
        <w:t>ет их своевременно поздравить. Время обычно работает на него: что не удалось ему сейчас, то он наверстает в будущем. Не любит себя связывать сроками, не отличается пунктуальностью. Все делает в удобном для себя темпе. Всегда найдет причины своим опозданиям. Окончательное решение откладывает до последней минуты. Внут</w:t>
        <w:softHyphen/>
        <w:t>ренне довольно изменчивый и колеблющийся человек. Его нужно подталкивать, чтобы он своевременно начал и уложился в срок.</w:t>
      </w:r>
    </w:p>
    <w:p>
      <w:pPr>
        <w:pStyle w:val="FR4"/>
        <w:spacing w:before="0" w:after="0"/>
        <w:ind w:left="0" w:firstLine="284"/>
        <w:jc w:val="both"/>
        <w:rPr/>
      </w:pPr>
      <w:r>
        <w:rPr>
          <w:rFonts w:cs="Times New Roman" w:ascii="Times New Roman" w:hAnsi="Times New Roman"/>
          <w:bCs w:val="false"/>
          <w:sz w:val="20"/>
        </w:rPr>
        <w:t>4. Р</w:t>
      </w:r>
      <w:r>
        <w:rPr>
          <w:rFonts w:cs="Times New Roman" w:ascii="Times New Roman" w:hAnsi="Times New Roman"/>
          <w:bCs w:val="false"/>
          <w:i w:val="false"/>
          <w:sz w:val="20"/>
        </w:rPr>
        <w:t xml:space="preserve">— </w:t>
      </w:r>
      <w:r>
        <w:rPr>
          <w:rFonts w:cs="Times New Roman" w:ascii="Times New Roman" w:hAnsi="Times New Roman"/>
          <w:bCs w:val="false"/>
          <w:sz w:val="20"/>
        </w:rPr>
        <w:t>деловая логика</w:t>
      </w:r>
    </w:p>
    <w:p>
      <w:pPr>
        <w:pStyle w:val="Normal"/>
        <w:ind w:firstLine="284"/>
        <w:rPr/>
      </w:pPr>
      <w:r>
        <w:rPr/>
        <w:t>Продуктивно работает, если люди ждут от него помощи. Очень нуждается, чтобы его усилия замечали и ценили. Если его не похвалить, не отметить результаты работы положительным отноше</w:t>
        <w:softHyphen/>
        <w:t>нием, внутренне очень обидится, хотя этого и не покажет. Хозяй</w:t>
        <w:softHyphen/>
        <w:t>ственный человек. С удовольствием занимается снабжением, обу</w:t>
        <w:softHyphen/>
        <w:t>стройством помещений. Особенно старается перед проверками или приходом гостей. Деловые вопросы решает через своих друзей и знакомых. Чем более предприимчив, тем большее количество связей заводит. Однако природная лень ограничивает рост его контактов. Поддерживает в основном те из них, которые приносят ему пользу. Очень привязан к своей работе, роду занятий. Ему тяжело менять профессии, нарушать привычный, отработанный ритм труда.</w:t>
      </w:r>
    </w:p>
    <w:p>
      <w:pPr>
        <w:pStyle w:val="FR4"/>
        <w:spacing w:before="0" w:after="0"/>
        <w:ind w:left="0" w:firstLine="284"/>
        <w:jc w:val="both"/>
        <w:rPr/>
      </w:pPr>
      <w:r>
        <w:rPr>
          <w:rFonts w:cs="Times New Roman" w:ascii="Times New Roman" w:hAnsi="Times New Roman"/>
          <w:i w:val="false"/>
          <w:sz w:val="20"/>
        </w:rPr>
        <w:t xml:space="preserve">5. </w:t>
      </w:r>
      <w:r>
        <w:rPr>
          <w:rFonts w:cs="Times New Roman" w:ascii="Times New Roman" w:hAnsi="Times New Roman"/>
          <w:sz w:val="20"/>
        </w:rPr>
        <w:t>I</w:t>
      </w:r>
      <w:r>
        <w:rPr>
          <w:rFonts w:cs="Times New Roman" w:ascii="Times New Roman" w:hAnsi="Times New Roman"/>
          <w:i w:val="false"/>
          <w:sz w:val="20"/>
        </w:rPr>
        <w:t xml:space="preserve"> — </w:t>
      </w:r>
      <w:r>
        <w:rPr>
          <w:rFonts w:cs="Times New Roman" w:ascii="Times New Roman" w:hAnsi="Times New Roman"/>
          <w:sz w:val="20"/>
        </w:rPr>
        <w:t>интуиция возможностей</w:t>
      </w:r>
    </w:p>
    <w:p>
      <w:pPr>
        <w:pStyle w:val="Normal"/>
        <w:ind w:firstLine="284"/>
        <w:rPr/>
      </w:pPr>
      <w:r>
        <w:rPr/>
        <w:t>Тяжело переносит однообразие и монотонность. Ему нужны аль</w:t>
        <w:softHyphen/>
        <w:t>тернативы скучной повседневности, возможности выбора. Получает удовольствие, если отыщет выход из тупиковой, казалось бы, без</w:t>
        <w:softHyphen/>
        <w:t>надежной ситуации. Его привлекает общение с необычными людьми, у которых много идей и смелых предложений. Люди скучные, серые напрягают его. Их общества постарается избежать. Находчив и расторопен в приготовлении еды или оформлении жилища. Любит поэкспериментировать в этой области, придумать что-нибудь свое. Терпимо относится к чудакам, изобретателям, вообще людям „не от мира сего". Относится к ним как к детям, заботясь о них и снисходительно прощая их выходки.</w:t>
      </w:r>
    </w:p>
    <w:p>
      <w:pPr>
        <w:pStyle w:val="FR4"/>
        <w:spacing w:before="0" w:after="0"/>
        <w:ind w:left="0" w:firstLine="284"/>
        <w:jc w:val="both"/>
        <w:rPr/>
      </w:pPr>
      <w:r>
        <w:rPr>
          <w:rFonts w:cs="Times New Roman" w:ascii="Times New Roman" w:hAnsi="Times New Roman"/>
          <w:i w:val="false"/>
          <w:sz w:val="20"/>
        </w:rPr>
        <w:t xml:space="preserve">6. </w:t>
      </w:r>
      <w:r>
        <w:rPr>
          <w:rFonts w:cs="Times New Roman" w:ascii="Times New Roman" w:hAnsi="Times New Roman"/>
          <w:sz w:val="20"/>
        </w:rPr>
        <w:t>L</w:t>
      </w:r>
      <w:r>
        <w:rPr>
          <w:rFonts w:cs="Times New Roman" w:ascii="Times New Roman" w:hAnsi="Times New Roman"/>
          <w:i w:val="false"/>
          <w:sz w:val="20"/>
        </w:rPr>
        <w:t xml:space="preserve"> — </w:t>
      </w:r>
      <w:r>
        <w:rPr>
          <w:rFonts w:cs="Times New Roman" w:ascii="Times New Roman" w:hAnsi="Times New Roman"/>
          <w:sz w:val="20"/>
        </w:rPr>
        <w:t>структурная логика</w:t>
      </w:r>
    </w:p>
    <w:p>
      <w:pPr>
        <w:pStyle w:val="Normal"/>
        <w:ind w:firstLine="284"/>
        <w:rPr/>
      </w:pPr>
      <w:r>
        <w:rPr/>
        <w:t>Плохо воспринимает сумбурную информацию. Она его сбивает с толку, портит настроение. Ему нравится, когда конкретные явления увязываются с общими закономерностями. Его настроение повыша</w:t>
        <w:softHyphen/>
        <w:t>ется от осознания своей нужности, что без него нельзя обойтись. Любит соответствовать отведенному ему месту. Активизируется, если перед ним ставить четкую цель, объяснить направление дви</w:t>
        <w:softHyphen/>
        <w:t>жения. Пути достижения цели он отыщет сам. Ему не нужны „голые" факты, инструкции, разъяснения. Главное, чтобы система ему нра</w:t>
        <w:softHyphen/>
        <w:t>вилась, вызывала эмоции. Тогда становится собранным и организо</w:t>
        <w:softHyphen/>
        <w:t>ванным.</w:t>
      </w:r>
    </w:p>
    <w:p>
      <w:pPr>
        <w:pStyle w:val="FR4"/>
        <w:spacing w:before="0" w:after="0"/>
        <w:ind w:left="0" w:firstLine="284"/>
        <w:jc w:val="both"/>
        <w:rPr/>
      </w:pPr>
      <w:r>
        <w:rPr>
          <w:rFonts w:cs="Times New Roman" w:ascii="Times New Roman" w:hAnsi="Times New Roman"/>
          <w:i w:val="false"/>
          <w:sz w:val="20"/>
        </w:rPr>
        <w:t xml:space="preserve">7. </w:t>
      </w:r>
      <w:r>
        <w:rPr>
          <w:rFonts w:cs="Times New Roman" w:ascii="Times New Roman" w:hAnsi="Times New Roman"/>
          <w:sz w:val="20"/>
        </w:rPr>
        <w:t>F — силовая сенсорика</w:t>
      </w:r>
    </w:p>
    <w:p>
      <w:pPr>
        <w:pStyle w:val="Normal"/>
        <w:ind w:firstLine="284"/>
        <w:rPr/>
      </w:pPr>
      <w:r>
        <w:rPr/>
        <w:t>Зависит от того, как сложились силы в конкретной ситуации. Неплохо предвидит возможную агрессию, нарушение равновесия, потерю стабильности. Критически относится к людям вялым, инерт</w:t>
        <w:softHyphen/>
        <w:t>ным, пребывающим в апатии. Умеет раскрутить их, активизировать, призывая к решительным и быстрым действиям. Чутко реагиру</w:t>
        <w:softHyphen/>
        <w:t>ет на волевой нажим. В грубой, силовой обстановке ведет себя с аналогичной степенью агрессивности. Не позволит на себе ездить, злоупотреблять своим покладистым характером. Знает, когда надо надавить, а когда попустить. Однако управлять людьми не стремится. Бремя власти для него слишком тяжелый груз. Ему достаточно умения отстоять собственные интересы.</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8. R — этика отношений</w:t>
      </w:r>
    </w:p>
    <w:p>
      <w:pPr>
        <w:pStyle w:val="Normal"/>
        <w:ind w:firstLine="284"/>
        <w:rPr/>
      </w:pPr>
      <w:r>
        <w:rPr/>
        <w:t>В отношениях с людьми, которые ему нравятся и отвечают взаимностью, очень внимателен и услужлив. Свои симпатии демон</w:t>
        <w:softHyphen/>
        <w:t>стрирует не словом, а делом. Ему неудобно чего-то просить или добиваться для себя самого. По просьбе других людей может сделать гораздо больше. При этом себя тоже не обидит. Чтобы дело пошло, ему нужно уловить, кто к нему хорошо относится. Остальное — дело техники. Настороженность, плохое отношение лишают его работоспособности. Хороший посредник в сделках, торговых опера</w:t>
        <w:softHyphen/>
        <w:t>циях. Умеет распространять товар по неформальным связям. Отно</w:t>
        <w:softHyphen/>
        <w:t>шения у него тесно переплетены с деловыми вопросами.</w:t>
      </w:r>
    </w:p>
    <w:p>
      <w:pPr>
        <w:pStyle w:val="Normal"/>
        <w:ind w:firstLine="284"/>
        <w:rPr>
          <w:b/>
          <w:b/>
        </w:rPr>
      </w:pPr>
      <w:r>
        <w:rPr>
          <w:b/>
        </w:rPr>
        <w:t>Логико-интуитивный интроверт — „Аналитик"</w:t>
      </w:r>
    </w:p>
    <w:p>
      <w:pPr>
        <w:pStyle w:val="FR4"/>
        <w:spacing w:before="0" w:after="0"/>
        <w:ind w:left="0" w:firstLine="284"/>
        <w:jc w:val="both"/>
        <w:rPr>
          <w:rFonts w:ascii="Times New Roman" w:hAnsi="Times New Roman" w:cs="Times New Roman"/>
          <w:bCs w:val="false"/>
          <w:sz w:val="20"/>
        </w:rPr>
      </w:pPr>
      <w:r>
        <w:rPr>
          <w:rFonts w:cs="Times New Roman" w:ascii="Times New Roman" w:hAnsi="Times New Roman"/>
          <w:bCs w:val="false"/>
          <w:sz w:val="20"/>
        </w:rPr>
        <w:t>1. L -— структурная логика</w:t>
      </w:r>
    </w:p>
    <w:p>
      <w:pPr>
        <w:pStyle w:val="Normal"/>
        <w:ind w:firstLine="284"/>
        <w:rPr/>
      </w:pPr>
      <w:r>
        <w:rPr/>
        <w:t>Умеет логично и убедительно излагать свои мысли. Строит схемы и концепции, четко отделяет главное от второстепенного. Разработав общую систему, конкретизирует ее, приближает к практике. Чистое теоретизирование, философствование, оторванные от жизни рассуж</w:t>
        <w:softHyphen/>
        <w:t>дения — не для него. Правильность системы определяет по ее внутренней логической непротиворечивости. Формальные рамки сис</w:t>
        <w:softHyphen/>
        <w:t>темы легко видоизменяет. Предпочитает компактную, предельно сжа</w:t>
        <w:softHyphen/>
        <w:t>тую информацию, хотя может и развернуть ее до необходимого объема. Хорошо видит возможности систем, формальных моделей и концепций. Дает объективную, часто нелицеприятную оценку их потенциалу. Частность умеет увязать с целым.</w:t>
      </w:r>
    </w:p>
    <w:p>
      <w:pPr>
        <w:pStyle w:val="FR4"/>
        <w:spacing w:before="0" w:after="0"/>
        <w:ind w:left="0" w:firstLine="284"/>
        <w:jc w:val="both"/>
        <w:rPr/>
      </w:pPr>
      <w:r>
        <w:rPr>
          <w:rFonts w:cs="Times New Roman" w:ascii="Times New Roman" w:hAnsi="Times New Roman"/>
          <w:sz w:val="20"/>
        </w:rPr>
        <w:t>2. I</w:t>
      </w:r>
      <w:r>
        <w:rPr>
          <w:rFonts w:cs="Times New Roman" w:ascii="Times New Roman" w:hAnsi="Times New Roman"/>
          <w:i w:val="false"/>
          <w:sz w:val="20"/>
        </w:rPr>
        <w:t xml:space="preserve"> — </w:t>
      </w:r>
      <w:r>
        <w:rPr>
          <w:rFonts w:cs="Times New Roman" w:ascii="Times New Roman" w:hAnsi="Times New Roman"/>
          <w:sz w:val="20"/>
        </w:rPr>
        <w:t>интуиция возможностей</w:t>
      </w:r>
    </w:p>
    <w:p>
      <w:pPr>
        <w:pStyle w:val="Normal"/>
        <w:ind w:firstLine="284"/>
        <w:rPr/>
      </w:pPr>
      <w:r>
        <w:rPr/>
        <w:t>Стремится улучшить или дополнить любую теорию или разра</w:t>
        <w:softHyphen/>
        <w:t>ботку. От его внимания не ускользают альтернативные идеи. На</w:t>
        <w:softHyphen/>
        <w:t>стойчиво восполняет пропущенные звенья интересующей его систе</w:t>
        <w:softHyphen/>
        <w:t>мы. Обладает способностью к генерации идей, мозговому штурму. Мыслит очень независимо. Разобравшись в проблеме, выдвигает принципиально новые решения. Идеи к нему приходят интуитивно— по догадке. Логика для него лишь способ оформления интуитивно полученной информации. Способен разобраться в запутанной, неяс</w:t>
        <w:softHyphen/>
        <w:t>ной проблеме. Интуитивно отыщет скрытые взаимосвязи. Недостаток фактов заменит воображением. Все глубже проникает в объект исследования.</w:t>
      </w:r>
    </w:p>
    <w:p>
      <w:pPr>
        <w:pStyle w:val="Normal"/>
        <w:ind w:firstLine="284"/>
        <w:rPr>
          <w:b/>
          <w:b/>
          <w:bCs/>
          <w:i/>
          <w:i/>
          <w:iCs/>
        </w:rPr>
      </w:pPr>
      <w:r>
        <w:rPr>
          <w:b/>
          <w:bCs/>
          <w:i/>
          <w:iCs/>
        </w:rPr>
        <w:t>3. R — этика отношений</w:t>
      </w:r>
    </w:p>
    <w:p>
      <w:pPr>
        <w:pStyle w:val="Normal"/>
        <w:ind w:firstLine="284"/>
        <w:rPr/>
      </w:pPr>
      <w:r>
        <w:rPr/>
        <w:t>Малообщительный человек. Ему очень трудно налаживать отно</w:t>
        <w:softHyphen/>
        <w:t>шения с людьми. Делает усилие над собой, чтобы вести себя при</w:t>
        <w:softHyphen/>
        <w:t>ветливо, входить в тесный контакт. Скрывает свою личную жизнь от посторонних. Не любит непрошенных гостей, не умеет их занять. В общении очень осторожен. Беседу поддерживает лишь тогда, когда она касается значимых для него тем. Дорожит уже сложившимися отношениями. Упорно сохраняет ту систему отношений, с которой свыкся. Не станет рвать отлаженные отношения, но и не будет цепляться за отношения, которые себя изжили. Безразличен к критике со стороны. Не боится отрицательного отношения к себе. С незнако</w:t>
        <w:softHyphen/>
        <w:t>мыми или непонятными ему людьми внутренне зажат, не чувствует, как себя с ними вести.</w:t>
      </w:r>
    </w:p>
    <w:p>
      <w:pPr>
        <w:pStyle w:val="FR4"/>
        <w:spacing w:before="0" w:after="0"/>
        <w:ind w:left="0" w:firstLine="284"/>
        <w:jc w:val="both"/>
        <w:rPr>
          <w:rFonts w:ascii="Times New Roman" w:hAnsi="Times New Roman" w:cs="Times New Roman"/>
          <w:bCs w:val="false"/>
          <w:sz w:val="20"/>
        </w:rPr>
      </w:pPr>
      <w:r>
        <w:rPr>
          <w:rFonts w:cs="Times New Roman" w:ascii="Times New Roman" w:hAnsi="Times New Roman"/>
          <w:bCs w:val="false"/>
          <w:sz w:val="20"/>
        </w:rPr>
        <w:t>4. F — силовая сенсорика</w:t>
      </w:r>
    </w:p>
    <w:p>
      <w:pPr>
        <w:pStyle w:val="Normal"/>
        <w:ind w:firstLine="284"/>
        <w:rPr/>
      </w:pPr>
      <w:r>
        <w:rPr/>
        <w:t>Отношения между людьми оценивает по степени их легкости и непринужденности. Стремится к простым, демократичным отноше</w:t>
        <w:softHyphen/>
        <w:t>ниям. Тяжелые, напряженные отношения отбирают у него силы, делают пассивным. Мягкий и незлобивый человек, не обладает пробивной силой. Испытывает острую потребность в независимости, территориальной самостоятельности. Не умеет подчинять людей, плохо отстаивает свои повседневные интересы. В критических си</w:t>
        <w:softHyphen/>
        <w:t>туациях нерешителен и не разворотлив. Хотя и сохраняет хладно</w:t>
        <w:softHyphen/>
        <w:t>кровие, но нуждается в подсказке, что и как делать. Игнорирует насилие, силовое давление. Очень уравновешен и выдержан. От него нельзя ничего добиться принуждением.</w:t>
      </w:r>
    </w:p>
    <w:p>
      <w:pPr>
        <w:pStyle w:val="FR4"/>
        <w:spacing w:before="0" w:after="0"/>
        <w:ind w:left="0" w:firstLine="284"/>
        <w:jc w:val="both"/>
        <w:rPr>
          <w:rFonts w:ascii="Times New Roman" w:hAnsi="Times New Roman" w:cs="Times New Roman"/>
          <w:bCs w:val="false"/>
          <w:sz w:val="20"/>
        </w:rPr>
      </w:pPr>
      <w:r>
        <w:rPr>
          <w:rFonts w:cs="Times New Roman" w:ascii="Times New Roman" w:hAnsi="Times New Roman"/>
          <w:bCs w:val="false"/>
          <w:sz w:val="20"/>
        </w:rPr>
        <w:t>5. Е— этика эмоций</w:t>
      </w:r>
    </w:p>
    <w:p>
      <w:pPr>
        <w:pStyle w:val="Normal"/>
        <w:ind w:firstLine="284"/>
        <w:rPr/>
      </w:pPr>
      <w:r>
        <w:rPr/>
        <w:t>Его расслабляют и успокаивают дружелюбие, положительные эмоции. С удовольствием на них откликается, становится общитель</w:t>
        <w:softHyphen/>
        <w:t>ным и остроумным. Близким людям стремится доставлять радость. На близкой дистанции весел и приветлив. Свой оптимистический настрой передает партнеру. Если эмоции отрицательные, то от</w:t>
        <w:softHyphen/>
        <w:t>кликается на них лишь тогда, когда считает их обоснованными. В противоположном случае отстраняется или пытается их погасить логическим анализом. Свои собственные эмоции включает, лишь когда переходит на близкую дистанцию или чувствует себя в при</w:t>
        <w:softHyphen/>
        <w:t>вычной, освоенной обстановке. Иначе ведет себя холодно и отстраненно.</w:t>
      </w:r>
    </w:p>
    <w:p>
      <w:pPr>
        <w:pStyle w:val="FR4"/>
        <w:spacing w:before="0" w:after="0"/>
        <w:ind w:left="0" w:firstLine="284"/>
        <w:jc w:val="both"/>
        <w:rPr>
          <w:rFonts w:ascii="Times New Roman" w:hAnsi="Times New Roman" w:cs="Times New Roman"/>
          <w:bCs w:val="false"/>
          <w:sz w:val="20"/>
        </w:rPr>
      </w:pPr>
      <w:r>
        <w:rPr>
          <w:rFonts w:cs="Times New Roman" w:ascii="Times New Roman" w:hAnsi="Times New Roman"/>
          <w:bCs w:val="false"/>
          <w:sz w:val="20"/>
        </w:rPr>
        <w:t>6. S — сенсорика ощущений</w:t>
      </w:r>
    </w:p>
    <w:p>
      <w:pPr>
        <w:pStyle w:val="Normal"/>
        <w:ind w:firstLine="284"/>
        <w:rPr/>
      </w:pPr>
      <w:r>
        <w:rPr/>
        <w:t>В быту скромен, согласен довольствоваться минимумом удобств. Однако действенная забота о его здоровье и комфорте поднимает настроение, настраивает на оптимистический лад. Когда его бытовые материальные проблемы решены, его энергичность возрастает — принимается за решение тех задач, которые были отложены до луч</w:t>
        <w:softHyphen/>
        <w:t>ших времен. Стремится одеваться гармонично, без вычурности и искусственных украшений. Однако свой стиль находит не сразу. Чувствует себя неуютно, если одет нефункционально, неподобаю</w:t>
        <w:softHyphen/>
        <w:t>щим для ситуации образом. Когда его долго окружает дискомфорт, это ведет к накоплению отрицательных эмоций.</w:t>
      </w:r>
      <w:r>
        <w:rPr>
          <w:b/>
        </w:rPr>
        <w:t xml:space="preserve"> </w:t>
      </w:r>
      <w:r>
        <w:rPr>
          <w:bCs/>
        </w:rPr>
        <w:t>Со временем его</w:t>
      </w:r>
      <w:r>
        <w:rPr/>
        <w:t xml:space="preserve"> терпение может лопнуть, а „накипевшее" выплеснуться наружу.</w:t>
      </w:r>
    </w:p>
    <w:p>
      <w:pPr>
        <w:pStyle w:val="FR4"/>
        <w:spacing w:before="0" w:after="0"/>
        <w:ind w:left="0" w:firstLine="284"/>
        <w:jc w:val="both"/>
        <w:rPr/>
      </w:pPr>
      <w:r>
        <w:rPr>
          <w:rFonts w:cs="Times New Roman" w:ascii="Times New Roman" w:hAnsi="Times New Roman"/>
          <w:bCs w:val="false"/>
          <w:i w:val="false"/>
          <w:sz w:val="20"/>
        </w:rPr>
        <w:t xml:space="preserve">7. </w:t>
      </w:r>
      <w:r>
        <w:rPr>
          <w:rFonts w:cs="Times New Roman" w:ascii="Times New Roman" w:hAnsi="Times New Roman"/>
          <w:bCs w:val="false"/>
          <w:sz w:val="20"/>
        </w:rPr>
        <w:t>Р — деловая логика</w:t>
      </w:r>
    </w:p>
    <w:p>
      <w:pPr>
        <w:pStyle w:val="Normal"/>
        <w:ind w:firstLine="284"/>
        <w:rPr/>
      </w:pPr>
      <w:r>
        <w:rPr/>
        <w:t>Хорошо оценивает перспективы новых затей и предприятий. Посоветует, как наладить непривычное смелое дело. что необходимо предпринять для его успеха. Однако сам деловитостью и предпри</w:t>
        <w:softHyphen/>
        <w:t>имчивостью не отличается. Колеблется в деловой активности, долго думает, прежде чем на что-то решиться. Поэтому – то слишком осто</w:t>
        <w:softHyphen/>
        <w:t>рожен и бездеятелен, то, наоборот, внезапно идет на риск, надеясь на везение. В конкретном труде то тщателен и все уточняет, го спе</w:t>
        <w:softHyphen/>
        <w:t>шит скорее его закончить и приступить к следующей работе. Сы</w:t>
        <w:softHyphen/>
        <w:t>рой результат его не смущает: если надо, впоследствии вернется назад и передает. В интересующей его области хочет знать, как действуют люди, по каким технологиям работают. На основе этой информации решает, как действовать самому. Но приобретенные трудовые навыки быстро утрачивает.</w:t>
      </w:r>
    </w:p>
    <w:p>
      <w:pPr>
        <w:pStyle w:val="FR4"/>
        <w:spacing w:before="0" w:after="0"/>
        <w:ind w:left="0" w:firstLine="284"/>
        <w:jc w:val="both"/>
        <w:rPr/>
      </w:pPr>
      <w:r>
        <w:rPr>
          <w:rFonts w:cs="Times New Roman" w:ascii="Times New Roman" w:hAnsi="Times New Roman"/>
          <w:sz w:val="20"/>
        </w:rPr>
        <w:t>8. Т</w:t>
      </w:r>
      <w:r>
        <w:rPr>
          <w:rFonts w:cs="Times New Roman" w:ascii="Times New Roman" w:hAnsi="Times New Roman"/>
          <w:i w:val="false"/>
          <w:sz w:val="20"/>
        </w:rPr>
        <w:t xml:space="preserve"> — </w:t>
      </w:r>
      <w:r>
        <w:rPr>
          <w:rFonts w:cs="Times New Roman" w:ascii="Times New Roman" w:hAnsi="Times New Roman"/>
          <w:sz w:val="20"/>
        </w:rPr>
        <w:t>интуиция времени</w:t>
      </w:r>
    </w:p>
    <w:p>
      <w:pPr>
        <w:pStyle w:val="Normal"/>
        <w:ind w:firstLine="284"/>
        <w:rPr/>
      </w:pPr>
      <w:r>
        <w:rPr/>
        <w:t>Чувствует свою зависимость от хода времени. На встречи и ме</w:t>
        <w:softHyphen/>
        <w:t>роприятия приходит вовремя. Гордится своей пунктуальностью и организованностью. Умеет так рассчитать свои силы, чтобы намечен</w:t>
        <w:softHyphen/>
        <w:t>ную работу закончить точно к назначенному сроку. Однако к началу работы обычно приступает с запозданием, поэтому ближе к концу ускоряет темп, из-за чего страдает объем или качество работы. Ищет такие методы труда, которые позволяют экономить время. Очень не любит, когда время тратится бесполезно. Предупреждает о своей занятости, о наличии множества дел, которые нельзя отложить, Над ним властвует судьба, которую он не в силах переломить. Только те дела у него удаются, которые он начинает своевременно. Быстро забывает прошлые неудачи, но и от будущего не ждет ничего хорошего.</w:t>
      </w:r>
    </w:p>
    <w:p>
      <w:pPr>
        <w:pStyle w:val="Normal"/>
        <w:ind w:firstLine="284"/>
        <w:rPr>
          <w:b/>
          <w:b/>
          <w:bCs/>
        </w:rPr>
      </w:pPr>
      <w:r>
        <w:rPr>
          <w:b/>
          <w:bCs/>
        </w:rPr>
        <w:t>Этико-сенсорный экстраверт — „Энтузиаст"</w:t>
      </w:r>
    </w:p>
    <w:p>
      <w:pPr>
        <w:pStyle w:val="FR4"/>
        <w:spacing w:before="0" w:after="0"/>
        <w:ind w:left="0" w:firstLine="284"/>
        <w:jc w:val="both"/>
        <w:rPr/>
      </w:pPr>
      <w:r>
        <w:rPr>
          <w:rFonts w:cs="Times New Roman" w:ascii="Times New Roman" w:hAnsi="Times New Roman"/>
          <w:sz w:val="20"/>
        </w:rPr>
        <w:t>1. Е</w:t>
      </w:r>
      <w:r>
        <w:rPr>
          <w:rFonts w:cs="Times New Roman" w:ascii="Times New Roman" w:hAnsi="Times New Roman"/>
          <w:i w:val="false"/>
          <w:sz w:val="20"/>
        </w:rPr>
        <w:t xml:space="preserve"> — </w:t>
      </w:r>
      <w:r>
        <w:rPr>
          <w:rFonts w:cs="Times New Roman" w:ascii="Times New Roman" w:hAnsi="Times New Roman"/>
          <w:sz w:val="20"/>
        </w:rPr>
        <w:t>этика эмоций</w:t>
      </w:r>
    </w:p>
    <w:p>
      <w:pPr>
        <w:pStyle w:val="Normal"/>
        <w:ind w:firstLine="284"/>
        <w:rPr/>
      </w:pPr>
      <w:r>
        <w:rPr>
          <w:bCs/>
        </w:rPr>
        <w:t>Его сильная сторона</w:t>
      </w:r>
      <w:r>
        <w:rPr/>
        <w:t xml:space="preserve"> — эмоциональное воздействие на людей. Проявляя бурные, резкие эмоции, может добиться многого. Окру</w:t>
        <w:softHyphen/>
        <w:t>жающим нелегко выдержать его эмоциональный напор. Хорошо различает, в каком настроении находится собеседник. Умеет поднять настроение себе и другим. Оптимист, веру в успех стремится вселить своим близким. Очень общителен, легко идет на контакт. С удо</w:t>
        <w:softHyphen/>
        <w:t>вольствием рассказывает о своих связях, знакомых, родственниках. Хотя и стремится к высокому социальному статусу, но может им пожертвовать во имя семьи. Хороший организатор отдыха и тор</w:t>
        <w:softHyphen/>
        <w:t>жественных мероприятий в своем кругу. Следит, чтобы всем было интересно, вовлекает приглашенных в общий разговор. Не любит скептиков и обособляющихся.</w:t>
      </w:r>
    </w:p>
    <w:p>
      <w:pPr>
        <w:pStyle w:val="FR4"/>
        <w:spacing w:before="0" w:after="0"/>
        <w:ind w:left="0" w:firstLine="284"/>
        <w:jc w:val="both"/>
        <w:rPr>
          <w:rFonts w:ascii="Times New Roman" w:hAnsi="Times New Roman" w:cs="Times New Roman"/>
          <w:bCs w:val="false"/>
          <w:sz w:val="20"/>
        </w:rPr>
      </w:pPr>
      <w:r>
        <w:rPr>
          <w:rFonts w:cs="Times New Roman" w:ascii="Times New Roman" w:hAnsi="Times New Roman"/>
          <w:bCs w:val="false"/>
          <w:sz w:val="20"/>
        </w:rPr>
        <w:t>2. S — сенсорика ощущений</w:t>
      </w:r>
    </w:p>
    <w:p>
      <w:pPr>
        <w:pStyle w:val="Normal"/>
        <w:ind w:firstLine="284"/>
        <w:rPr/>
      </w:pPr>
      <w:r>
        <w:rPr/>
        <w:t>Очень заботлив по отношению к своим родным и близким. Внимателен и отзывчив, опекает людей больных и непрактичных. Понимает, кому какая помощь необходима. Просто ради хорошего отношения помогать не станет. С удовольствием принимает гостей. Любит праздничные застолья и угощения. Знает, кого пригласить, как себя вести, что подать, чтобы оставить о себе нужное впе</w:t>
        <w:softHyphen/>
        <w:t>чатление. Практичен в быту Умеет создать уют из того, что есть под руками Быстро обустраивается на новом месте. Избавляется от лишних вещей, которые продает или просто дарит. Имеет при</w:t>
        <w:softHyphen/>
        <w:t>дирчивый эстетический вкус. Анализирует гармоничность внешнего вида окружающих. Сам одевается продуманно, хорошо комбинирует разные детали туалета.</w:t>
      </w:r>
    </w:p>
    <w:p>
      <w:pPr>
        <w:pStyle w:val="FR4"/>
        <w:spacing w:before="0" w:after="0"/>
        <w:ind w:left="0" w:firstLine="284"/>
        <w:jc w:val="both"/>
        <w:rPr>
          <w:rFonts w:ascii="Times New Roman" w:hAnsi="Times New Roman" w:cs="Times New Roman"/>
          <w:bCs w:val="false"/>
          <w:sz w:val="20"/>
        </w:rPr>
      </w:pPr>
      <w:r>
        <w:rPr>
          <w:rFonts w:cs="Times New Roman" w:ascii="Times New Roman" w:hAnsi="Times New Roman"/>
          <w:bCs w:val="false"/>
          <w:sz w:val="20"/>
        </w:rPr>
        <w:t>3. Р — деловая логика</w:t>
      </w:r>
    </w:p>
    <w:p>
      <w:pPr>
        <w:pStyle w:val="Normal"/>
        <w:ind w:firstLine="284"/>
        <w:rPr/>
      </w:pPr>
      <w:r>
        <w:rPr/>
        <w:t>Заставляет себя быть предприимчивым и деятельным в деловой сфере. Много двигается, затевает различные сделки. Очень обижа</w:t>
        <w:softHyphen/>
        <w:t>ется, если его считают неделовым, несерьезным человеком. Довольно суетлив и разбросан. Нередко перегружает себя делами, от чего сильно переутомляется. Дело пробивает в лоб, несколькими заходами. В жизни всего добивается сам, не рассчитывая на помощь других. Производит впечатление ловкого, расторопного человека. Сам же обычно причисляет себя к непрактичным людям, так как видимый результат дается ему дорого. Работу выполняет быстро, но любит, чтобы ему при этом чем-нибудь помогали. Ему нужен подручный для мелких поручений. Несколько взаимосвязанных дел стремится выполнить одновременно, одним махом.</w:t>
      </w:r>
    </w:p>
    <w:p>
      <w:pPr>
        <w:pStyle w:val="FR4"/>
        <w:spacing w:before="0" w:after="0"/>
        <w:ind w:left="0" w:firstLine="284"/>
        <w:jc w:val="both"/>
        <w:rPr/>
      </w:pPr>
      <w:r>
        <w:rPr>
          <w:rFonts w:cs="Times New Roman" w:ascii="Times New Roman" w:hAnsi="Times New Roman"/>
          <w:sz w:val="20"/>
        </w:rPr>
        <w:t>4. Т</w:t>
      </w:r>
      <w:r>
        <w:rPr>
          <w:rFonts w:cs="Times New Roman" w:ascii="Times New Roman" w:hAnsi="Times New Roman"/>
          <w:i w:val="false"/>
          <w:sz w:val="20"/>
        </w:rPr>
        <w:t xml:space="preserve"> — </w:t>
      </w:r>
      <w:r>
        <w:rPr>
          <w:rFonts w:cs="Times New Roman" w:ascii="Times New Roman" w:hAnsi="Times New Roman"/>
          <w:sz w:val="20"/>
        </w:rPr>
        <w:t>интуиция времени</w:t>
      </w:r>
    </w:p>
    <w:p>
      <w:pPr>
        <w:pStyle w:val="Normal"/>
        <w:ind w:firstLine="284"/>
        <w:rPr/>
      </w:pPr>
      <w:r>
        <w:rPr/>
        <w:t>Плохо рассчитывает время. За необходимую работу часто берется в последнюю минуту, чем обрекает себя на губительную спешку. Ценит тех людей, которые предупреждают его о том, сколько времени осталось в запасе. Долго колеблется перед тем, как принять карди</w:t>
        <w:softHyphen/>
        <w:t>нальное, влияющее на судьбу решение. Вспоминает свои прошлые ошибки, но поступает не по практическому опыту, а по субъективным пристрастиям. Подавляет в себе предчувствия несчастий и бед. Настраивает себя на положительный исход. Из-за этого многие его надежды и ожидания терпят крах. Нетерпелив, не любит ждать. Не уважает тех, кто опаздывает, много философствует, транжиря дра</w:t>
        <w:softHyphen/>
        <w:t>гоценное время.</w:t>
      </w:r>
    </w:p>
    <w:p>
      <w:pPr>
        <w:pStyle w:val="FR4"/>
        <w:spacing w:before="0" w:after="0"/>
        <w:ind w:left="0" w:firstLine="284"/>
        <w:jc w:val="both"/>
        <w:rPr/>
      </w:pPr>
      <w:r>
        <w:rPr>
          <w:rFonts w:cs="Times New Roman" w:ascii="Times New Roman" w:hAnsi="Times New Roman"/>
          <w:i w:val="false"/>
          <w:sz w:val="20"/>
        </w:rPr>
        <w:t xml:space="preserve">5. </w:t>
      </w:r>
      <w:r>
        <w:rPr>
          <w:rFonts w:cs="Times New Roman" w:ascii="Times New Roman" w:hAnsi="Times New Roman"/>
          <w:sz w:val="20"/>
        </w:rPr>
        <w:t>L</w:t>
      </w:r>
      <w:r>
        <w:rPr>
          <w:rFonts w:cs="Times New Roman" w:ascii="Times New Roman" w:hAnsi="Times New Roman"/>
          <w:i w:val="false"/>
          <w:sz w:val="20"/>
        </w:rPr>
        <w:t xml:space="preserve"> — </w:t>
      </w:r>
      <w:r>
        <w:rPr>
          <w:rFonts w:cs="Times New Roman" w:ascii="Times New Roman" w:hAnsi="Times New Roman"/>
          <w:sz w:val="20"/>
        </w:rPr>
        <w:t>структурная логика</w:t>
      </w:r>
    </w:p>
    <w:p>
      <w:pPr>
        <w:pStyle w:val="Normal"/>
        <w:ind w:firstLine="284"/>
        <w:rPr/>
      </w:pPr>
      <w:r>
        <w:rPr/>
        <w:t>Чувствует себя спокойно и уверенно, когда вокруг порядок, система, нет неясных вопросов. Сложную информацию осмысливает лишь тогда, когда она преподносится в четко структурированном виде. Ему присуще чувство долга. Ответственно относится к пору</w:t>
        <w:softHyphen/>
        <w:t>чениям, не может расслабиться, если что-то не сделал как положено. Свои отношения строит на доверии. Не любит доказывать, разже</w:t>
        <w:softHyphen/>
        <w:t>вывать, повторять по многу раз. Ждет от окружающих понимания своих проблем и забот. Его успокаивает объективный, бесприст</w:t>
        <w:softHyphen/>
        <w:t>растный анализ запутанной ситуации. Что же делать конкретно, он найдет сам. Ищет систему рациональной организации быта и оздоровления. Хорошо чувствуя свое тело, стремится найти метод, как избежать болезни или скрыть недостатки фигуры.</w:t>
      </w:r>
    </w:p>
    <w:p>
      <w:pPr>
        <w:pStyle w:val="FR4"/>
        <w:spacing w:before="0" w:after="0"/>
        <w:ind w:left="0" w:firstLine="284"/>
        <w:jc w:val="both"/>
        <w:rPr/>
      </w:pPr>
      <w:r>
        <w:rPr>
          <w:rFonts w:cs="Times New Roman" w:ascii="Times New Roman" w:hAnsi="Times New Roman"/>
          <w:sz w:val="20"/>
        </w:rPr>
        <w:t xml:space="preserve">6. </w:t>
      </w:r>
      <w:r>
        <w:rPr>
          <w:rFonts w:cs="Times New Roman" w:ascii="Times New Roman" w:hAnsi="Times New Roman"/>
          <w:sz w:val="20"/>
          <w:lang w:val="en-US"/>
        </w:rPr>
        <w:t>I</w:t>
      </w:r>
      <w:r>
        <w:rPr>
          <w:rFonts w:cs="Times New Roman" w:ascii="Times New Roman" w:hAnsi="Times New Roman"/>
          <w:i w:val="false"/>
          <w:sz w:val="20"/>
        </w:rPr>
        <w:t xml:space="preserve"> — </w:t>
      </w:r>
      <w:r>
        <w:rPr>
          <w:rFonts w:cs="Times New Roman" w:ascii="Times New Roman" w:hAnsi="Times New Roman"/>
          <w:sz w:val="20"/>
        </w:rPr>
        <w:t>интуиция возможностей</w:t>
      </w:r>
    </w:p>
    <w:p>
      <w:pPr>
        <w:pStyle w:val="Normal"/>
        <w:ind w:firstLine="284"/>
        <w:rPr/>
      </w:pPr>
      <w:r>
        <w:rPr/>
        <w:t>Охотно поддерживает новые, перспективные начинания. Ему нужны альтернативы, которые будят его энтузиазм, стимулируют к активной деятельности. Очень радуется, когда его способности и энергия находят применение. Его очень угнетает состояние не</w:t>
        <w:softHyphen/>
        <w:t>способности что-либо сделать. Нуждается в том, чтобы его старания замечали и поощряли. Оказывает эмоциональную поддержку людям, которые идут своим путем, не совпадающим с проторенной дорогой. Сам может загореться идеей и самостоятельно ее пробивать. Очень хочет быть кому-нибудь нужным. Предлагает много идей в органи</w:t>
        <w:softHyphen/>
        <w:t>зации праздников, торжеств, выступлений, презентаций, рекламных кампаний и т, п. Избегает шаблонов, привычной вульгарности.</w:t>
      </w:r>
    </w:p>
    <w:p>
      <w:pPr>
        <w:pStyle w:val="FR4"/>
        <w:spacing w:before="0" w:after="0"/>
        <w:ind w:left="0" w:firstLine="284"/>
        <w:jc w:val="both"/>
        <w:rPr/>
      </w:pPr>
      <w:r>
        <w:rPr>
          <w:rFonts w:cs="Times New Roman" w:ascii="Times New Roman" w:hAnsi="Times New Roman"/>
          <w:i w:val="false"/>
          <w:sz w:val="20"/>
        </w:rPr>
        <w:t xml:space="preserve">7. </w:t>
      </w:r>
      <w:r>
        <w:rPr>
          <w:rFonts w:cs="Times New Roman" w:ascii="Times New Roman" w:hAnsi="Times New Roman"/>
          <w:sz w:val="20"/>
        </w:rPr>
        <w:t>R</w:t>
      </w:r>
      <w:r>
        <w:rPr>
          <w:rFonts w:cs="Times New Roman" w:ascii="Times New Roman" w:hAnsi="Times New Roman"/>
          <w:i w:val="false"/>
          <w:sz w:val="20"/>
        </w:rPr>
        <w:t xml:space="preserve"> — </w:t>
      </w:r>
      <w:r>
        <w:rPr>
          <w:rFonts w:cs="Times New Roman" w:ascii="Times New Roman" w:hAnsi="Times New Roman"/>
          <w:sz w:val="20"/>
        </w:rPr>
        <w:t>этика отношений</w:t>
      </w:r>
    </w:p>
    <w:p>
      <w:pPr>
        <w:pStyle w:val="Normal"/>
        <w:ind w:firstLine="284"/>
        <w:rPr/>
      </w:pPr>
      <w:r>
        <w:rPr/>
        <w:t>Критически оценивает отношения между людьми. Открыто осуж</w:t>
        <w:softHyphen/>
        <w:t>дает грубость и хамство. Требует внимательного, корректного от</w:t>
        <w:softHyphen/>
        <w:t>ношения к себе. Любит учить людей этике — вежливости, хорошим манерам. С людьми всегда держится на близкой дистанции. Не любит высокомерия, напыщенности и манерности, хотя сам стремится соз</w:t>
        <w:softHyphen/>
        <w:t>дать имидж аристократической воспитанности. Злится, когда с ним вступают в пререкания. Пытается устыдить, вызвать чувство вины. Если увещевания не действуют, может и поскандалить. Не терпит, когда с ним разговаривают свысока. Отличается болезненным чув</w:t>
        <w:softHyphen/>
        <w:t>ством справедливости. Следит за тем, чтобы никто не был обижен, обойден вниманием. Ради близких может пойти на любые авантюры.</w:t>
      </w:r>
    </w:p>
    <w:p>
      <w:pPr>
        <w:pStyle w:val="FR4"/>
        <w:spacing w:before="0" w:after="0"/>
        <w:ind w:left="0" w:firstLine="284"/>
        <w:jc w:val="both"/>
        <w:rPr/>
      </w:pPr>
      <w:r>
        <w:rPr>
          <w:rFonts w:cs="Times New Roman" w:ascii="Times New Roman" w:hAnsi="Times New Roman"/>
          <w:sz w:val="20"/>
        </w:rPr>
        <w:t>8. F</w:t>
      </w:r>
      <w:r>
        <w:rPr>
          <w:rFonts w:cs="Times New Roman" w:ascii="Times New Roman" w:hAnsi="Times New Roman"/>
          <w:i w:val="false"/>
          <w:sz w:val="20"/>
        </w:rPr>
        <w:t xml:space="preserve"> — </w:t>
      </w:r>
      <w:r>
        <w:rPr>
          <w:rFonts w:cs="Times New Roman" w:ascii="Times New Roman" w:hAnsi="Times New Roman"/>
          <w:sz w:val="20"/>
        </w:rPr>
        <w:t>силовая сенсорика</w:t>
      </w:r>
    </w:p>
    <w:p>
      <w:pPr>
        <w:pStyle w:val="Normal"/>
        <w:ind w:firstLine="284"/>
        <w:rPr/>
      </w:pPr>
      <w:r>
        <w:rPr/>
        <w:t>В деловых отношениях настойчив и довольно придирчив. Если люди поступают не так, как ему кажется правильным, будет по</w:t>
        <w:softHyphen/>
        <w:t>стоянно напоминать, не оставлять их в покое, пока не добьется своего. Очень самостоятельный и независимый в деле человек. Умеет отстоять свои интересы. Не упустит свою выгоду. Инициативен. Постоянно подталкивает людей к деловой активности. Пытается руководить их поступками. Медлительность, остановки в деле его раздражают. Ничего не покупает лишь бы как. Целенаправленно ищет товар или продавца. Покупки делает быстро, но всегда следит, чтобы вещь соответствовала своей цене.</w:t>
      </w:r>
    </w:p>
    <w:p>
      <w:pPr>
        <w:pStyle w:val="Normal"/>
        <w:ind w:firstLine="284"/>
        <w:rPr>
          <w:b/>
          <w:b/>
        </w:rPr>
      </w:pPr>
      <w:r>
        <w:rPr>
          <w:b/>
        </w:rPr>
        <w:t>Логико-сенсорный интроверт — „Инспектор"</w:t>
      </w:r>
    </w:p>
    <w:p>
      <w:pPr>
        <w:pStyle w:val="FR4"/>
        <w:spacing w:before="0" w:after="0"/>
        <w:ind w:left="0" w:firstLine="284"/>
        <w:jc w:val="both"/>
        <w:rPr/>
      </w:pPr>
      <w:r>
        <w:rPr>
          <w:rFonts w:cs="Times New Roman" w:ascii="Times New Roman" w:hAnsi="Times New Roman"/>
          <w:i w:val="false"/>
          <w:sz w:val="20"/>
        </w:rPr>
        <w:t xml:space="preserve">1. </w:t>
      </w:r>
      <w:r>
        <w:rPr>
          <w:rFonts w:cs="Times New Roman" w:ascii="Times New Roman" w:hAnsi="Times New Roman"/>
          <w:sz w:val="20"/>
        </w:rPr>
        <w:t>L</w:t>
      </w:r>
      <w:r>
        <w:rPr>
          <w:rFonts w:cs="Times New Roman" w:ascii="Times New Roman" w:hAnsi="Times New Roman"/>
          <w:i w:val="false"/>
          <w:sz w:val="20"/>
        </w:rPr>
        <w:t xml:space="preserve"> — </w:t>
      </w:r>
      <w:r>
        <w:rPr>
          <w:rFonts w:cs="Times New Roman" w:ascii="Times New Roman" w:hAnsi="Times New Roman"/>
          <w:sz w:val="20"/>
        </w:rPr>
        <w:t>структурная логика</w:t>
      </w:r>
    </w:p>
    <w:p>
      <w:pPr>
        <w:pStyle w:val="Normal"/>
        <w:ind w:firstLine="284"/>
        <w:rPr/>
      </w:pPr>
      <w:r>
        <w:rPr/>
        <w:t>Досконально вникает в дело, которым занимается. Упрямо и настойчиво собирает информацию, чтобы полностью владеть ситуа</w:t>
        <w:softHyphen/>
        <w:t>цией. Коллекционер или книголюб, особенно его интересует справоч</w:t>
        <w:softHyphen/>
        <w:t>ная литература. Сторонник строгого порядка и отлаженной системы. Все, что не вписывается в нее, отвергает как нелогичное. В инте</w:t>
        <w:softHyphen/>
        <w:t>ресующем его деле регулярно проверяет и контролирует его ход. Уравновешен и исполнителен сам, того же требует от других. Ува</w:t>
        <w:softHyphen/>
        <w:t>жает субординацию. Не принимает во внимание личных симпатий, когда речь идет о деле. Предметы раскладывает по строго отведенным местам. Не терпит, когда кто-то берет без спросу или перекладывает его вещи.</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2. F — силовая сенсорика</w:t>
      </w:r>
    </w:p>
    <w:p>
      <w:pPr>
        <w:pStyle w:val="Normal"/>
        <w:ind w:firstLine="284"/>
        <w:rPr/>
      </w:pPr>
      <w:r>
        <w:rPr/>
        <w:t>Трезвый реалист: ставит перед собой только посильные цели, потому в большинстве случаев добивается их, пусть даже и не сразу. Если объяснения и предупреждения не помогают, включает нажим и другие силовые методы управления. Умеет дожимать про</w:t>
        <w:softHyphen/>
        <w:t>тивника, загоняя его в угол. Стоик, который умеет держать себя в руках. Переносит любые невзгоды. Заставляет себя делать то, что неинтересно, но нужно. Помогает тем, кто слаб, беззащитен. Опекает старых и больных. Бывает незаметным борцом-одиночкой за спра</w:t>
        <w:softHyphen/>
        <w:t>ведливость.</w:t>
      </w:r>
    </w:p>
    <w:p>
      <w:pPr>
        <w:pStyle w:val="FR4"/>
        <w:spacing w:before="0" w:after="0"/>
        <w:ind w:left="0" w:firstLine="284"/>
        <w:jc w:val="both"/>
        <w:rPr/>
      </w:pPr>
      <w:r>
        <w:rPr>
          <w:rFonts w:cs="Times New Roman" w:ascii="Times New Roman" w:hAnsi="Times New Roman"/>
          <w:i w:val="false"/>
          <w:sz w:val="20"/>
        </w:rPr>
        <w:t xml:space="preserve">3. </w:t>
      </w:r>
      <w:r>
        <w:rPr>
          <w:rFonts w:cs="Times New Roman" w:ascii="Times New Roman" w:hAnsi="Times New Roman"/>
          <w:sz w:val="20"/>
        </w:rPr>
        <w:t>R — этика отношений</w:t>
      </w:r>
    </w:p>
    <w:p>
      <w:pPr>
        <w:pStyle w:val="Normal"/>
        <w:ind w:firstLine="284"/>
        <w:rPr/>
      </w:pPr>
      <w:r>
        <w:rPr/>
        <w:t>На людях держится вежливо и корректно. Может заставить себя быть веселым и общительным. Легко входит в контакты ситуа</w:t>
        <w:softHyphen/>
        <w:t>тивного, недлительного характера. Своим поведением вызывает до</w:t>
        <w:softHyphen/>
        <w:t>верие. Терпеливо выслушивает людей, которые к нему обращаются. Сочувствует им, демонстрирует свое расположение. Хотя и переходит на близкую дистанцию, но отвергает панибратство в отношениях. Дома с родными держится сурово. Любит воспитывать, читать мо</w:t>
        <w:softHyphen/>
        <w:t>раль. Надежен в своих привязанностях, хотя бывает, что мучительно разрывается между двумя объектами симпатий сразу.</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4. I — интуиция возможностей</w:t>
      </w:r>
    </w:p>
    <w:p>
      <w:pPr>
        <w:pStyle w:val="Normal"/>
        <w:ind w:firstLine="284"/>
        <w:rPr/>
      </w:pPr>
      <w:r>
        <w:rPr/>
        <w:t>Очень привязан к своему мировоззрению. На уступки и компро</w:t>
        <w:softHyphen/>
        <w:t>миссы не идет. Друзей подбирает себе по совпадению взглядов. О человеческих способностях судит по себе. Если я это могу, то почему другие нет? Интуицию ему заменяет личное отноше</w:t>
        <w:softHyphen/>
        <w:t>ние. Может доверится доброжелателю, наушнику, псевдо-стороннику. Ценит людей интеллектуальных, творчески одаренных. Им может простить даже эгоизм и неэтичность.</w:t>
      </w:r>
    </w:p>
    <w:p>
      <w:pPr>
        <w:pStyle w:val="FR4"/>
        <w:spacing w:before="0" w:after="0"/>
        <w:ind w:left="0" w:firstLine="284"/>
        <w:jc w:val="both"/>
        <w:rPr>
          <w:rFonts w:ascii="Times New Roman" w:hAnsi="Times New Roman" w:cs="Times New Roman"/>
          <w:bCs w:val="false"/>
          <w:iCs w:val="false"/>
          <w:sz w:val="20"/>
        </w:rPr>
      </w:pPr>
      <w:r>
        <w:rPr>
          <w:rFonts w:cs="Times New Roman" w:ascii="Times New Roman" w:hAnsi="Times New Roman"/>
          <w:bCs w:val="false"/>
          <w:iCs w:val="false"/>
          <w:sz w:val="20"/>
        </w:rPr>
        <w:t>5. Е — этика эмоций</w:t>
      </w:r>
    </w:p>
    <w:p>
      <w:pPr>
        <w:pStyle w:val="Normal"/>
        <w:ind w:firstLine="284"/>
        <w:rPr/>
      </w:pPr>
      <w:r>
        <w:rPr/>
        <w:t>Сам обычно находится в мрачном настроении. Накапливает от</w:t>
        <w:softHyphen/>
        <w:t>рицательные эмоции. Выплеснув их на кого-нибудь, испытывает облегчение. Для хорошего физического состояния ему необходима частая перемена эмоционального фона. Не переносит направленного давления отрицательными эмоциями — плачем, капризами, обвине</w:t>
        <w:softHyphen/>
        <w:t>ниями. Ему легче уступить, чем проигнорировать их. Внутренне довольно обидчив и раним, хотя этого и не показывает, считая своей слабостью.</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6. Т — интуиция времени</w:t>
      </w:r>
    </w:p>
    <w:p>
      <w:pPr>
        <w:pStyle w:val="Normal"/>
        <w:ind w:firstLine="284"/>
        <w:rPr/>
      </w:pPr>
      <w:r>
        <w:rPr/>
        <w:t>Тяжело переносит непунктуальных людей, которые все делают не вовремя. Живет в размеренном темпе. Очень не любит необо</w:t>
        <w:softHyphen/>
        <w:t>снованных переносов и срывов графика. Его пугает судьба, непред</w:t>
        <w:softHyphen/>
        <w:t>сказуемость. Хотя и отвергает мистику, но с опаской прислушивается к пророчествам, гаданиям, снам. Его мобилизует и подхлестывает неожиданное, но важное мероприятие, которое нужно выполнить в короткий срок.</w:t>
      </w:r>
    </w:p>
    <w:p>
      <w:pPr>
        <w:pStyle w:val="FR4"/>
        <w:spacing w:before="0" w:after="0"/>
        <w:ind w:left="0" w:firstLine="284"/>
        <w:jc w:val="both"/>
        <w:rPr>
          <w:rFonts w:ascii="Times New Roman" w:hAnsi="Times New Roman" w:cs="Times New Roman"/>
          <w:bCs w:val="false"/>
          <w:iCs w:val="false"/>
          <w:sz w:val="20"/>
        </w:rPr>
      </w:pPr>
      <w:r>
        <w:rPr>
          <w:rFonts w:cs="Times New Roman" w:ascii="Times New Roman" w:hAnsi="Times New Roman"/>
          <w:bCs w:val="false"/>
          <w:iCs w:val="false"/>
          <w:sz w:val="20"/>
        </w:rPr>
        <w:t>7. Р — деловая логика</w:t>
      </w:r>
    </w:p>
    <w:p>
      <w:pPr>
        <w:pStyle w:val="Normal"/>
        <w:ind w:firstLine="284"/>
        <w:rPr/>
      </w:pPr>
      <w:r>
        <w:rPr/>
        <w:t>Очень бережлив в труде и покупках. Стремится сэкономить даже мелкие суммы денег. На всякий случай сохраняет отработавшие свое вещи. Стремится избавиться от лишних трудозатрат. Сторон</w:t>
        <w:softHyphen/>
        <w:t>ник механизации и автоматизации. Контролирует скорее доходы, чем расходы. Осуществляет контроль за действиями других людей. Если они нелогичны, нецелесообразны, подозревает неладное.</w:t>
      </w:r>
    </w:p>
    <w:p>
      <w:pPr>
        <w:pStyle w:val="FR4"/>
        <w:spacing w:before="0" w:after="0"/>
        <w:ind w:left="0" w:firstLine="284"/>
        <w:jc w:val="both"/>
        <w:rPr/>
      </w:pPr>
      <w:r>
        <w:rPr>
          <w:rFonts w:cs="Times New Roman" w:ascii="Times New Roman" w:hAnsi="Times New Roman"/>
          <w:bCs w:val="false"/>
          <w:sz w:val="20"/>
        </w:rPr>
        <w:t>8. S — сенсорика ощущений</w:t>
      </w:r>
    </w:p>
    <w:p>
      <w:pPr>
        <w:pStyle w:val="Normal"/>
        <w:ind w:firstLine="284"/>
        <w:rPr/>
      </w:pPr>
      <w:r>
        <w:rPr/>
        <w:t>Внимательно следит за своей внешностью. Одежда всегда оп</w:t>
        <w:softHyphen/>
        <w:t>рятна. Аккуратен в быту и на рабочем месте. Умеет работать руками: ремонтировать, мастерить что-нибудь для дома. Хорошо выполняет тонкие ручные операции, особенно если они связаны с дизайном, оформительством. Любит простую, но здоровую пищу. Отличается стабильностью вкуса и привычек.</w:t>
      </w:r>
    </w:p>
    <w:p>
      <w:pPr>
        <w:pStyle w:val="Normal"/>
        <w:ind w:firstLine="284"/>
        <w:rPr>
          <w:b/>
          <w:b/>
        </w:rPr>
      </w:pPr>
      <w:r>
        <w:rPr>
          <w:b/>
        </w:rPr>
        <w:t>Этико-интуитивный экстраверт — „Наставник"</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1. Е — этика эмоций</w:t>
      </w:r>
    </w:p>
    <w:p>
      <w:pPr>
        <w:pStyle w:val="Normal"/>
        <w:ind w:firstLine="284"/>
        <w:rPr/>
      </w:pPr>
      <w:r>
        <w:rPr/>
        <w:t>Владеет широким набором эмоциональных состояний. Драмати</w:t>
        <w:softHyphen/>
        <w:t>ческие эмоции быстро переходят в комические или переплетаются с ними. При посторонних же может себя вести спокойно и с до</w:t>
        <w:softHyphen/>
        <w:t>стоинством. Наделен даром эмоционального сочувствия — эмпатии. Переживает эмоции другого человека как свои собственные. Пе</w:t>
        <w:softHyphen/>
        <w:t>реполнение отрицательными эмоциями нередко приводит к психи</w:t>
        <w:softHyphen/>
        <w:t>ческим срывам. Выразителен в мимике, жестах, взгляде, интонациях и других эмоциональных сигналах. Хороший актер или оратор. Постоянно перевоплощается в какой-нибудь образ. Близким людям бывает тяжело вынести его эмоциональный напор. Постоянно обо</w:t>
        <w:softHyphen/>
        <w:t>стряет ситуацию, нагнетает эмоциональное напряжение. Ему не дано обрести умиротворение и душевный покой.</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2. Т — интуиция времени</w:t>
      </w:r>
    </w:p>
    <w:p>
      <w:pPr>
        <w:pStyle w:val="Normal"/>
        <w:ind w:firstLine="284"/>
        <w:rPr/>
      </w:pPr>
      <w:r>
        <w:rPr/>
        <w:t>Хорошо понимает развитие ситуации во времени. Предчувствуя тревожную ситуацию, готовится к ней заранее — продумывает запасные варианты. Предупреждает людей о грозящей им опасности. Человек постоянно колеблющийся и сомневающийся. Ему бывает нелегко принять важное решение. Однако после того как решение принято, уже не передумает и не повернет назад. Его мировоззрение с течением времени может поменяться на диаметрально противо</w:t>
        <w:softHyphen/>
        <w:t>положное. Внутренне очень противоречив. Улавливает фальшь и несоответствие между словами и реальным поведением людей. Обыч</w:t>
        <w:softHyphen/>
        <w:t>но интересуется темами, связанными с судьбой и другими зага</w:t>
        <w:softHyphen/>
        <w:t>дочными явлениями. Любит уединяться и размышлять о смысле жизни, прошлом и будущем. Все проблемы рассматривает с гло</w:t>
        <w:softHyphen/>
        <w:t>бальной, философской точки зрения.</w:t>
      </w:r>
    </w:p>
    <w:p>
      <w:pPr>
        <w:pStyle w:val="FR4"/>
        <w:spacing w:before="0" w:after="0"/>
        <w:ind w:left="0" w:firstLine="284"/>
        <w:jc w:val="both"/>
        <w:rPr>
          <w:rFonts w:ascii="Times New Roman" w:hAnsi="Times New Roman" w:cs="Times New Roman"/>
          <w:bCs w:val="false"/>
          <w:sz w:val="20"/>
        </w:rPr>
      </w:pPr>
      <w:r>
        <w:rPr>
          <w:rFonts w:cs="Times New Roman" w:ascii="Times New Roman" w:hAnsi="Times New Roman"/>
          <w:bCs w:val="false"/>
          <w:sz w:val="20"/>
        </w:rPr>
        <w:t>3. Р — деловая логика</w:t>
      </w:r>
    </w:p>
    <w:p>
      <w:pPr>
        <w:pStyle w:val="Normal"/>
        <w:ind w:firstLine="284"/>
        <w:rPr/>
      </w:pPr>
      <w:r>
        <w:rPr/>
        <w:t>Заставляет себя заниматься делом, приносящим конкретную поль</w:t>
        <w:softHyphen/>
        <w:t>зу. При этом выполняет работу качественно, не любит переделы</w:t>
        <w:softHyphen/>
        <w:t>вать. Ему нравится преодолевать себя, осваивая трудные технологии, По темпераменту нетерпелив и неусидчив. Долгое сидение на месте приводит к мышечным болям. Ему трудно расслабиться даже во вре</w:t>
        <w:softHyphen/>
        <w:t>мя сна. Нередко обладает организаторскими способностями. Однако длительная деловая активность сильно истощает его. Раздает людям много мелких поручений, поэтому не успевает за всем уследить и нервничает. Ему тяжело работать при свидетелях. Любые быстрые движения и резкие звуки его раздражают. Однако умеренный зву</w:t>
        <w:softHyphen/>
        <w:t>ковой фон повышает его работоспособность.</w:t>
      </w:r>
    </w:p>
    <w:p>
      <w:pPr>
        <w:pStyle w:val="FR4"/>
        <w:spacing w:before="0" w:after="0"/>
        <w:ind w:left="0" w:firstLine="284"/>
        <w:jc w:val="both"/>
        <w:rPr>
          <w:rFonts w:ascii="Times New Roman" w:hAnsi="Times New Roman" w:cs="Times New Roman"/>
          <w:bCs w:val="false"/>
          <w:sz w:val="20"/>
        </w:rPr>
      </w:pPr>
      <w:r>
        <w:rPr>
          <w:rFonts w:cs="Times New Roman" w:ascii="Times New Roman" w:hAnsi="Times New Roman"/>
          <w:bCs w:val="false"/>
          <w:sz w:val="20"/>
        </w:rPr>
        <w:t>4. S — сенсорика ощущений</w:t>
      </w:r>
    </w:p>
    <w:p>
      <w:pPr>
        <w:pStyle w:val="Normal"/>
        <w:ind w:firstLine="284"/>
        <w:rPr/>
      </w:pPr>
      <w:r>
        <w:rPr/>
        <w:t>Боится болезней и физических страданий. С трудом избавляется от вредных привычек. В сексуальной сфере нередко отличается крайностями: от безразличия до извращенности. Много внимания уделяет своему внешнему виду. Одевается либо подчеркнуто вычурно и аристократично, либо совсем просто. Эстетика наружности до</w:t>
        <w:softHyphen/>
        <w:t>ставляет ему много радостей или огорчений. В питании капризно-избирателен, склонен к сочетанию продуктов с противоположными вкусами. Однако бывает и совсем непритязателен в пище, лишь бы она подавалась регулярно. Отношение к себе оценивает по жела</w:t>
        <w:softHyphen/>
        <w:t>нию людей заботиться о нем, терпеть его странные вкусы и при</w:t>
        <w:softHyphen/>
        <w:t>вычки. Не любит, чтобы к нему прикасались. Плохо себя чувствует в замкнутых пространствах. Часто избирает жизнь затворника.</w:t>
      </w:r>
    </w:p>
    <w:p>
      <w:pPr>
        <w:pStyle w:val="FR4"/>
        <w:spacing w:before="0" w:after="0"/>
        <w:ind w:left="0" w:firstLine="284"/>
        <w:jc w:val="both"/>
        <w:rPr>
          <w:rFonts w:ascii="Times New Roman" w:hAnsi="Times New Roman" w:cs="Times New Roman"/>
          <w:bCs w:val="false"/>
          <w:iCs w:val="false"/>
          <w:sz w:val="20"/>
        </w:rPr>
      </w:pPr>
      <w:r>
        <w:rPr>
          <w:rFonts w:cs="Times New Roman" w:ascii="Times New Roman" w:hAnsi="Times New Roman"/>
          <w:bCs w:val="false"/>
          <w:iCs w:val="false"/>
          <w:sz w:val="20"/>
        </w:rPr>
        <w:t>5. L — структурная логика</w:t>
      </w:r>
    </w:p>
    <w:p>
      <w:pPr>
        <w:pStyle w:val="Normal"/>
        <w:ind w:firstLine="284"/>
        <w:rPr/>
      </w:pPr>
      <w:r>
        <w:rPr/>
        <w:t>Нуждается в организованности и порядке вокруг себя. От этого зависит его физическое самочувствие. Его расслабляют медлен</w:t>
        <w:softHyphen/>
        <w:t>ные, скрупулезные занятия, требующие сосредоточенности. Жизнь по строгой системе идет ему на пользу. Неясности, непредсказуе</w:t>
        <w:softHyphen/>
        <w:t>мости, постоянная смена распорядка угнетают его здоровье. Ищет твердую опору. Хорошо схватывает малейшие отклонения от при</w:t>
        <w:softHyphen/>
        <w:t>вычной схемы событий. Однако в своих логических выводах до</w:t>
        <w:softHyphen/>
        <w:t>вольно субъективен. Его обобщения нередко страдают односторон</w:t>
        <w:softHyphen/>
        <w:t>ностью. Ему нравится логика системы. Стремится все упорядочить, ограничить разумными, с его точки зрения, рамками и правилами. Однако для себя делает исключение.</w:t>
      </w:r>
    </w:p>
    <w:p>
      <w:pPr>
        <w:pStyle w:val="FR4"/>
        <w:spacing w:before="0" w:after="0"/>
        <w:ind w:left="0" w:firstLine="284"/>
        <w:jc w:val="both"/>
        <w:rPr/>
      </w:pPr>
      <w:r>
        <w:rPr>
          <w:rFonts w:cs="Times New Roman" w:ascii="Times New Roman" w:hAnsi="Times New Roman"/>
          <w:bCs w:val="false"/>
          <w:i w:val="false"/>
          <w:sz w:val="20"/>
        </w:rPr>
        <w:t xml:space="preserve">6. </w:t>
      </w:r>
      <w:r>
        <w:rPr>
          <w:rFonts w:cs="Times New Roman" w:ascii="Times New Roman" w:hAnsi="Times New Roman"/>
          <w:bCs w:val="false"/>
          <w:sz w:val="20"/>
        </w:rPr>
        <w:t>F</w:t>
      </w:r>
      <w:r>
        <w:rPr>
          <w:rFonts w:cs="Times New Roman" w:ascii="Times New Roman" w:hAnsi="Times New Roman"/>
          <w:bCs w:val="false"/>
          <w:i w:val="false"/>
          <w:sz w:val="20"/>
        </w:rPr>
        <w:t xml:space="preserve"> — </w:t>
      </w:r>
      <w:r>
        <w:rPr>
          <w:rFonts w:cs="Times New Roman" w:ascii="Times New Roman" w:hAnsi="Times New Roman"/>
          <w:bCs w:val="false"/>
          <w:sz w:val="20"/>
        </w:rPr>
        <w:t>силовая сенсорика</w:t>
      </w:r>
    </w:p>
    <w:p>
      <w:pPr>
        <w:pStyle w:val="Normal"/>
        <w:ind w:firstLine="284"/>
        <w:rPr/>
      </w:pPr>
      <w:r>
        <w:rPr/>
        <w:t>Бурно протестует против силы и грубости. Настроен на исклю</w:t>
        <w:softHyphen/>
        <w:t>чительно вежливое и предупредительное обращение. В состоянии аффекта ни перед чем не остановится. Его собственная сила резко возрастает в экстремальной ситуации (паника, неразбериха). В этом случае ведет себя уверенно и решительно. В то же время беззащитен против силы, если эмоционально и душевно сломлен. Воспринимает в такой ситуации покорность судьбе как неизбежность. Из истери</w:t>
        <w:softHyphen/>
        <w:t>ческого состояния его может вывести только внезапная сила. Не</w:t>
        <w:softHyphen/>
        <w:t>ожиданно нанесенный удар его отрезвляет. Чтобы подавить свои неуправляемые эмоции, нуждается в помощи со стороны.</w:t>
      </w:r>
    </w:p>
    <w:p>
      <w:pPr>
        <w:pStyle w:val="Normal"/>
        <w:ind w:firstLine="284"/>
        <w:rPr>
          <w:b/>
          <w:b/>
          <w:bCs/>
          <w:i/>
          <w:i/>
        </w:rPr>
      </w:pPr>
      <w:r>
        <w:rPr>
          <w:b/>
          <w:bCs/>
          <w:i/>
        </w:rPr>
        <w:t>7. R — этика отношений</w:t>
      </w:r>
    </w:p>
    <w:p>
      <w:pPr>
        <w:pStyle w:val="Normal"/>
        <w:ind w:firstLine="284"/>
        <w:rPr/>
      </w:pPr>
      <w:r>
        <w:rPr/>
        <w:t>Не уверен в прочности отношений, которые его связывают с другими людьми. Ищет постоянных словесных и иных подтвержде</w:t>
        <w:softHyphen/>
        <w:t>ний чувств. Очень ревниво относится к соперникам. Хорошо прог</w:t>
        <w:softHyphen/>
        <w:t>нозирует развитие отношений во времени. Критик и обличитель нравов. Сам бывает либо верным и преданным партнером, либо ветреным донжуаном. Его болезненное место -— надежность отно</w:t>
        <w:softHyphen/>
        <w:t>шений с людьми, которым доверился. Тех, кто его однажды подвел, не прощает. Очень обидчив и злопамятен. От людей предпочита</w:t>
        <w:softHyphen/>
        <w:t>ет держаться на дистанции. Сильно занижает собственную оценку в глазах окружающих. Другая его крайность в отношениях — на</w:t>
        <w:softHyphen/>
        <w:t>вязчивость и самолюбование.</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8. I — интуиция возможностей</w:t>
      </w:r>
    </w:p>
    <w:p>
      <w:pPr>
        <w:pStyle w:val="Normal"/>
        <w:ind w:firstLine="284"/>
        <w:rPr/>
      </w:pPr>
      <w:r>
        <w:rPr/>
        <w:t>В деле проявляет самые неожиданные таланты и способности. Очень хочет, чтобы его старания и достижения хвалили. Тяготеет к нестандартным, иногда шокирующим формам поведения. Умеет использовать способности людей в деле, распределяя роли в группе. Часто хороший педагог и воспитатель коллектива. Личность фор</w:t>
        <w:softHyphen/>
        <w:t>мирует в кропотливом труде. Хочет принести пользу всему чело</w:t>
        <w:softHyphen/>
        <w:t>вечеству, частичное решение проблем ею не устраивает. Нередко занимает бескомпромиссную позицию, казалось бы, по мелкому или второстепенному вопросу. Ищет самые сложные и захватывающие дела. Однако очень переживает, если его критикуют, так как вос</w:t>
        <w:softHyphen/>
        <w:t>принимает это как крах своих идеалов. Для него характерно чувство собственной неполноценности, которое может компенсироваться де</w:t>
        <w:softHyphen/>
        <w:t>монстративной манерой поведения.</w:t>
      </w:r>
    </w:p>
    <w:p>
      <w:pPr>
        <w:pStyle w:val="Normal"/>
        <w:ind w:firstLine="284"/>
        <w:rPr>
          <w:b/>
          <w:b/>
        </w:rPr>
      </w:pPr>
      <w:r>
        <w:rPr>
          <w:b/>
        </w:rPr>
        <w:t>Сенсорно-логический экстраверт — „Маршал"</w:t>
      </w:r>
    </w:p>
    <w:p>
      <w:pPr>
        <w:pStyle w:val="FR4"/>
        <w:spacing w:before="0" w:after="0"/>
        <w:ind w:left="0" w:firstLine="284"/>
        <w:jc w:val="both"/>
        <w:rPr>
          <w:rFonts w:ascii="Times New Roman" w:hAnsi="Times New Roman" w:cs="Times New Roman"/>
          <w:bCs w:val="false"/>
          <w:sz w:val="20"/>
        </w:rPr>
      </w:pPr>
      <w:r>
        <w:rPr>
          <w:rFonts w:cs="Times New Roman" w:ascii="Times New Roman" w:hAnsi="Times New Roman"/>
          <w:bCs w:val="false"/>
          <w:sz w:val="20"/>
        </w:rPr>
        <w:t>1. F — силовая сенсорика</w:t>
      </w:r>
    </w:p>
    <w:p>
      <w:pPr>
        <w:pStyle w:val="Normal"/>
        <w:ind w:firstLine="284"/>
        <w:rPr/>
      </w:pPr>
      <w:r>
        <w:rPr/>
        <w:t>Решительный человек, способный оказать силовое давление, если того требует ситуация. Настроен на победу любой ценой. Чем больше препятствий встречает на пути, тем собраннее становится и активнее наступает. Уверен в своей правоте, ему чужды сомнения и колебания. Категоричен в оценках. Последнее слово оставляет за собой. Вы</w:t>
        <w:softHyphen/>
        <w:t>ставляет ультиматум: раз вы меня выбрали, то теперь подчиняйтесь. Умеет найти самое слабое место у противника. Если прямая атака успеха не приносит, начинает обход сбоку или с тыла. Нередко действует через третьи лица.</w:t>
      </w:r>
    </w:p>
    <w:p>
      <w:pPr>
        <w:pStyle w:val="FR4"/>
        <w:spacing w:before="0" w:after="0"/>
        <w:ind w:left="0" w:firstLine="284"/>
        <w:jc w:val="both"/>
        <w:rPr/>
      </w:pPr>
      <w:r>
        <w:rPr>
          <w:rFonts w:cs="Times New Roman" w:ascii="Times New Roman" w:hAnsi="Times New Roman"/>
          <w:bCs w:val="false"/>
          <w:sz w:val="20"/>
        </w:rPr>
        <w:t>2. L</w:t>
      </w:r>
      <w:r>
        <w:rPr>
          <w:rFonts w:cs="Times New Roman" w:ascii="Times New Roman" w:hAnsi="Times New Roman"/>
          <w:bCs w:val="false"/>
          <w:i w:val="false"/>
          <w:sz w:val="20"/>
        </w:rPr>
        <w:t xml:space="preserve"> — </w:t>
      </w:r>
      <w:r>
        <w:rPr>
          <w:rFonts w:cs="Times New Roman" w:ascii="Times New Roman" w:hAnsi="Times New Roman"/>
          <w:bCs w:val="false"/>
          <w:sz w:val="20"/>
        </w:rPr>
        <w:t>структурная логика</w:t>
      </w:r>
    </w:p>
    <w:p>
      <w:pPr>
        <w:pStyle w:val="Normal"/>
        <w:ind w:firstLine="284"/>
        <w:rPr/>
      </w:pPr>
      <w:r>
        <w:rPr/>
        <w:t>В уме хорошо просчитывает различные планы действий, оста</w:t>
        <w:softHyphen/>
        <w:t>навливаясь на наиболее логичном для данной ситуации. Справляется с задачами на смекалку. Умеет сгруппировать людей вокруг себя под конкретную цель. Каждому отводит четкое место в своей ко</w:t>
        <w:softHyphen/>
        <w:t>манде. Уверенно координирует совместные действия. Контролирует лишь узловые пункты, не вникая в детали. Его интересует результат, а не процесс. Старается все просто и доступно объяснить, приводя наглядные примеры. Хорошо улавливает логику действий других людей, поэтому выиграть у него может лишь тот, кто постоянно ее меняет. В нестандартных, нелогичных ситуациях теряется.</w:t>
      </w:r>
    </w:p>
    <w:p>
      <w:pPr>
        <w:pStyle w:val="FR4"/>
        <w:spacing w:before="0" w:after="0"/>
        <w:ind w:left="0" w:firstLine="284"/>
        <w:jc w:val="both"/>
        <w:rPr/>
      </w:pPr>
      <w:r>
        <w:rPr>
          <w:rFonts w:cs="Times New Roman" w:ascii="Times New Roman" w:hAnsi="Times New Roman"/>
          <w:sz w:val="20"/>
        </w:rPr>
        <w:t>3.1</w:t>
      </w:r>
      <w:r>
        <w:rPr>
          <w:rFonts w:cs="Times New Roman" w:ascii="Times New Roman" w:hAnsi="Times New Roman"/>
          <w:i w:val="false"/>
          <w:sz w:val="20"/>
        </w:rPr>
        <w:t xml:space="preserve"> — </w:t>
      </w:r>
      <w:r>
        <w:rPr>
          <w:rFonts w:cs="Times New Roman" w:ascii="Times New Roman" w:hAnsi="Times New Roman"/>
          <w:sz w:val="20"/>
        </w:rPr>
        <w:t>интуиция возможностей</w:t>
      </w:r>
    </w:p>
    <w:p>
      <w:pPr>
        <w:pStyle w:val="Normal"/>
        <w:ind w:firstLine="284"/>
        <w:rPr/>
      </w:pPr>
      <w:r>
        <w:rPr/>
        <w:t>Периодически становится задумчивым. Уходит в себя, размышляя над перспективами дел и вновь открывающимися возможностями. Заставляя себя, добивается того, что другим кажется практически невозможным. Смело отвечает на вызов, когда ставят под сомнение его способности. Считает себя наделенным необыкновенным умом. Улавливает ситуацию в целом. Гибко перестраивается, если дело утратило перспективу. На людях с удовольствием демонстрирует свою эрудицию, фундаментальные знания. Не прочь выступить в ро</w:t>
        <w:softHyphen/>
        <w:t>ли покровителя или мецената.</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4. R — этика отношений</w:t>
      </w:r>
    </w:p>
    <w:p>
      <w:pPr>
        <w:pStyle w:val="Normal"/>
        <w:ind w:firstLine="284"/>
        <w:rPr/>
      </w:pPr>
      <w:r>
        <w:rPr/>
        <w:t>Трудно дается установление личных отношений с людьми в неформальной ситуации. Нетерпим и неуступчив, склонен к диктату в отношениях. Не верит, что существуют чистые, платонические отношения. Нередко заявляет, что он „за справедливость" — за рав</w:t>
        <w:softHyphen/>
        <w:t>ные отношения со всеми. Тем не менее, имеет своих любимчиков или гонимых. Хорошо относится лишь к тем, кто уважает его друзей и выступает против его врагов. Сам строит себе систему этических ценностей, которая часто не согласуется с общепринятой. Не терпит, когда от него требуют личных обязательств. Тех, к кому привязался, долго не отпускает от себя. Стремится их всячески поставить в зависимость, «приручить».</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5. Т — интуиция времени</w:t>
      </w:r>
    </w:p>
    <w:p>
      <w:pPr>
        <w:pStyle w:val="Normal"/>
        <w:ind w:firstLine="284"/>
        <w:rPr/>
      </w:pPr>
      <w:r>
        <w:rPr/>
        <w:t>Хорошо воспринимает слова успокоения, положительные прогно</w:t>
        <w:softHyphen/>
        <w:t>зы, веру в будущее. Пессимизм и суеверия злят его. Его успокаивает и расслабляет легкий, беспроблемный стиль общения, оптимисти</w:t>
        <w:softHyphen/>
        <w:t>ческое мировоззрение. Для любого дела отводит отрезок времени, по истечении которого выносит окончательное решение: продолжить его или прекратить. Больше одного шанса не представляет. Время смягчает его жесткий нрав. Потерпев ряд труднообъяснимых пора</w:t>
        <w:softHyphen/>
        <w:t>жений, начинает задумываться о судьбе, может обратиться к религии, заняться благотворительностью.</w:t>
      </w:r>
    </w:p>
    <w:p>
      <w:pPr>
        <w:pStyle w:val="Normal"/>
        <w:ind w:firstLine="284"/>
        <w:rPr>
          <w:b/>
          <w:b/>
          <w:bCs/>
          <w:i/>
          <w:i/>
          <w:iCs/>
        </w:rPr>
      </w:pPr>
      <w:r>
        <w:rPr>
          <w:b/>
          <w:bCs/>
          <w:i/>
          <w:iCs/>
        </w:rPr>
        <w:t>6. Е — этика эмоций</w:t>
      </w:r>
    </w:p>
    <w:p>
      <w:pPr>
        <w:pStyle w:val="Normal"/>
        <w:ind w:firstLine="284"/>
        <w:rPr/>
      </w:pPr>
      <w:r>
        <w:rPr/>
        <w:t>Если его довести, способен проявить беспощадную ярость, В та</w:t>
        <w:softHyphen/>
        <w:t>кие минуты не может остановиться в гневе. Очень азартен. Любит соревнования, шумные компании, где можно расслабиться, эмоцио</w:t>
        <w:softHyphen/>
        <w:t>нально разрядиться. Любит, когда его воодушевляют, поднимают на</w:t>
        <w:softHyphen/>
        <w:t>строение. Его эмоциональное состояние во многом зависит от эмоций окружающих. Любит послушать музыку. Она настраивает его, создает душевное равновесие.</w:t>
      </w:r>
    </w:p>
    <w:p>
      <w:pPr>
        <w:pStyle w:val="FR4"/>
        <w:spacing w:before="0" w:after="0"/>
        <w:ind w:left="0" w:firstLine="284"/>
        <w:jc w:val="both"/>
        <w:rPr/>
      </w:pPr>
      <w:r>
        <w:rPr>
          <w:rFonts w:cs="Times New Roman" w:ascii="Times New Roman" w:hAnsi="Times New Roman"/>
          <w:bCs w:val="false"/>
          <w:i w:val="false"/>
          <w:sz w:val="20"/>
        </w:rPr>
        <w:t xml:space="preserve">7. </w:t>
      </w:r>
      <w:r>
        <w:rPr>
          <w:rFonts w:cs="Times New Roman" w:ascii="Times New Roman" w:hAnsi="Times New Roman"/>
          <w:bCs w:val="false"/>
          <w:sz w:val="20"/>
        </w:rPr>
        <w:t>S</w:t>
      </w:r>
      <w:r>
        <w:rPr>
          <w:rFonts w:cs="Times New Roman" w:ascii="Times New Roman" w:hAnsi="Times New Roman"/>
          <w:bCs w:val="false"/>
          <w:i w:val="false"/>
          <w:sz w:val="20"/>
        </w:rPr>
        <w:t xml:space="preserve"> — </w:t>
      </w:r>
      <w:r>
        <w:rPr>
          <w:rFonts w:cs="Times New Roman" w:ascii="Times New Roman" w:hAnsi="Times New Roman"/>
          <w:bCs w:val="false"/>
          <w:sz w:val="20"/>
        </w:rPr>
        <w:t>сенсорика ощущений</w:t>
      </w:r>
    </w:p>
    <w:p>
      <w:pPr>
        <w:pStyle w:val="Normal"/>
        <w:ind w:firstLine="284"/>
        <w:rPr/>
      </w:pPr>
      <w:r>
        <w:rPr/>
        <w:t>Комфорт, хорошие материальные условия для жизни — его заветное желание. Стремится обеспечить это себе и своим близким. Без этого чувствует себя нереализованным, неудачником. Не уважает людей хилых, со слабой физической подготовкой. Гордится своей хорошей физической формой или очень переживает, если ее нет. Из-за неумеренности влечений быстро растрачивает природный запас здоровья. Обижается, если его называют незаботливым человеком. Внешний вид либо недемонстративный, либо подчеркнуто статусный. У него плохо развито чувство гармонии, эстетический вкус. Сильно подвержен физическим инстинктам, в частности сексуальным. Те</w:t>
        <w:softHyphen/>
        <w:t>лесные потребности удовлетворяет раньше духовных.</w:t>
      </w:r>
    </w:p>
    <w:p>
      <w:pPr>
        <w:pStyle w:val="FR4"/>
        <w:spacing w:before="0" w:after="0"/>
        <w:ind w:left="0" w:firstLine="284"/>
        <w:jc w:val="both"/>
        <w:rPr>
          <w:rFonts w:ascii="Times New Roman" w:hAnsi="Times New Roman" w:cs="Times New Roman"/>
          <w:bCs w:val="false"/>
          <w:sz w:val="20"/>
        </w:rPr>
      </w:pPr>
      <w:r>
        <w:rPr>
          <w:rFonts w:cs="Times New Roman" w:ascii="Times New Roman" w:hAnsi="Times New Roman"/>
          <w:bCs w:val="false"/>
          <w:sz w:val="20"/>
        </w:rPr>
        <w:t>8. Р — деловая логика</w:t>
      </w:r>
    </w:p>
    <w:p>
      <w:pPr>
        <w:pStyle w:val="Normal"/>
        <w:ind w:firstLine="284"/>
        <w:rPr/>
      </w:pPr>
      <w:r>
        <w:rPr/>
        <w:t>Хороший хозяин, который умеет поставить дело. Из любых предприятий извлекает пользу. В делах не склонен к экономии. Мелкие суммы не ценит. Бережлив лишь в крупном. Имеет ремес</w:t>
        <w:softHyphen/>
        <w:t>ленные навыки. Однако при большой рабочей нагрузке наймет людей, которые сделали бы это за него. Любит управлять сложной техникой в экстремальных ситуациях. Людей также проверяет в деле, бросая необученных „плавать" сразу на глубину.</w:t>
      </w:r>
    </w:p>
    <w:p>
      <w:pPr>
        <w:pStyle w:val="Normal"/>
        <w:ind w:firstLine="284"/>
        <w:rPr>
          <w:b/>
          <w:b/>
        </w:rPr>
      </w:pPr>
      <w:r>
        <w:rPr>
          <w:b/>
        </w:rPr>
        <w:t>Интуитивно-этический интроверт — „Лирик"</w:t>
      </w:r>
    </w:p>
    <w:p>
      <w:pPr>
        <w:pStyle w:val="FR4"/>
        <w:spacing w:before="0" w:after="0"/>
        <w:ind w:left="0" w:firstLine="284"/>
        <w:jc w:val="both"/>
        <w:rPr/>
      </w:pPr>
      <w:r>
        <w:rPr>
          <w:rFonts w:cs="Times New Roman" w:ascii="Times New Roman" w:hAnsi="Times New Roman"/>
          <w:sz w:val="20"/>
        </w:rPr>
        <w:t>1. Т</w:t>
      </w:r>
      <w:r>
        <w:rPr>
          <w:rFonts w:cs="Times New Roman" w:ascii="Times New Roman" w:hAnsi="Times New Roman"/>
          <w:i w:val="false"/>
          <w:sz w:val="20"/>
        </w:rPr>
        <w:t xml:space="preserve"> — </w:t>
      </w:r>
      <w:r>
        <w:rPr>
          <w:rFonts w:cs="Times New Roman" w:ascii="Times New Roman" w:hAnsi="Times New Roman"/>
          <w:sz w:val="20"/>
        </w:rPr>
        <w:t>интуиция времени</w:t>
      </w:r>
    </w:p>
    <w:p>
      <w:pPr>
        <w:pStyle w:val="Normal"/>
        <w:ind w:firstLine="284"/>
        <w:rPr/>
      </w:pPr>
      <w:r>
        <w:rPr/>
        <w:t>В своем поведении руководствуется интуитивными предчувст</w:t>
        <w:softHyphen/>
        <w:t>виями. Благодаря этому качеству способен выжить в самой трудной обстановке, так как быстро различает искусственность, фальшь, ли</w:t>
        <w:softHyphen/>
        <w:t>цемерие, деградацию. Свободно распоряжается как своим, так и чужим временем. Всегда поступает так, как будто у него есть запас времени. Многое откладывает на завтра. Большой мечтатель и ли</w:t>
        <w:softHyphen/>
        <w:t>рическая натура. Картины, которые ему рисует воображение, светлые и яркие, гораздо привлекательнее, чем будничная жизнь. Верит в хорошее будущее. Успокаивает людей, вселяя в них надежду фразами о скорых переменах к лучшему. Не сосредоточивает свое внимание на ошибках прошлого.</w:t>
      </w:r>
    </w:p>
    <w:p>
      <w:pPr>
        <w:pStyle w:val="Normal"/>
        <w:ind w:firstLine="284"/>
        <w:rPr>
          <w:b/>
          <w:b/>
          <w:bCs/>
          <w:i/>
          <w:i/>
          <w:iCs/>
        </w:rPr>
      </w:pPr>
      <w:r>
        <w:rPr>
          <w:b/>
          <w:bCs/>
          <w:i/>
          <w:iCs/>
        </w:rPr>
        <w:t>2. E — этика эмоций</w:t>
      </w:r>
    </w:p>
    <w:p>
      <w:pPr>
        <w:pStyle w:val="Normal"/>
        <w:ind w:firstLine="284"/>
        <w:rPr/>
      </w:pPr>
      <w:r>
        <w:rPr/>
        <w:t>Хорошо разбирается в закономерностях эмоциональной жизни людей. Умеет в нужный момент, когда человек находится в хорошем расположении духа, обратиться с просьбой, так что ему трудно отказать. Тонко реагирует на смешное в жизни. Любит юмор. Шутит, дурачится, тормошит близких людей, вызывая у них положительные эмоции разными способами. Миролюбив, Не переносит ссор между близкими людьми. Легко идет на примирение, с готовностью принося себя в жертву ради погашения конфликта. Внутренне тревожен. Много переживает, но прячет волнение и плохое настроение за мяг</w:t>
        <w:softHyphen/>
        <w:t>кой улыбкой.</w:t>
      </w:r>
    </w:p>
    <w:p>
      <w:pPr>
        <w:pStyle w:val="FR4"/>
        <w:spacing w:before="0" w:after="0"/>
        <w:ind w:left="0" w:firstLine="284"/>
        <w:jc w:val="both"/>
        <w:rPr/>
      </w:pPr>
      <w:r>
        <w:rPr>
          <w:rFonts w:cs="Times New Roman" w:ascii="Times New Roman" w:hAnsi="Times New Roman"/>
          <w:sz w:val="20"/>
        </w:rPr>
        <w:t>3. S</w:t>
      </w:r>
      <w:r>
        <w:rPr>
          <w:rFonts w:cs="Times New Roman" w:ascii="Times New Roman" w:hAnsi="Times New Roman"/>
          <w:i w:val="false"/>
          <w:sz w:val="20"/>
        </w:rPr>
        <w:t xml:space="preserve"> — </w:t>
      </w:r>
      <w:r>
        <w:rPr>
          <w:rFonts w:cs="Times New Roman" w:ascii="Times New Roman" w:hAnsi="Times New Roman"/>
          <w:sz w:val="20"/>
        </w:rPr>
        <w:t>сенсорика ощущений</w:t>
      </w:r>
    </w:p>
    <w:p>
      <w:pPr>
        <w:pStyle w:val="Normal"/>
        <w:ind w:firstLine="284"/>
        <w:rPr/>
      </w:pPr>
      <w:r>
        <w:rPr/>
        <w:t>Много усилий уделяет внешнему виду- Умеет элегантно, со вку</w:t>
        <w:softHyphen/>
        <w:t>сом одеться. Грациозен, радует глаз эстетическими движениями, Никому не навязывается. Прикладывает усилия к тому, чтобы мак</w:t>
        <w:softHyphen/>
        <w:t>симально вписаться в привычки и вкусы людей. Очень уживчив. Людям жалуется на здоровье, плохую заботу о себе, безразличие. Однако в экстремальных ситуациях собирается и подавляет боль. Приобретает уверенность и силу в обстановке комфорта и привычном кругу знакомых. В этом случае позволяет себе и покомандовать.</w:t>
      </w:r>
    </w:p>
    <w:p>
      <w:pPr>
        <w:pStyle w:val="FR4"/>
        <w:spacing w:before="0" w:after="0"/>
        <w:ind w:left="0" w:firstLine="284"/>
        <w:jc w:val="both"/>
        <w:rPr/>
      </w:pPr>
      <w:r>
        <w:rPr>
          <w:rFonts w:cs="Times New Roman" w:ascii="Times New Roman" w:hAnsi="Times New Roman"/>
          <w:bCs w:val="false"/>
          <w:sz w:val="20"/>
        </w:rPr>
        <w:t>4. Р</w:t>
      </w:r>
      <w:r>
        <w:rPr>
          <w:rFonts w:cs="Times New Roman" w:ascii="Times New Roman" w:hAnsi="Times New Roman"/>
          <w:bCs w:val="false"/>
          <w:i w:val="false"/>
          <w:sz w:val="20"/>
        </w:rPr>
        <w:t xml:space="preserve"> — </w:t>
      </w:r>
      <w:r>
        <w:rPr>
          <w:rFonts w:cs="Times New Roman" w:ascii="Times New Roman" w:hAnsi="Times New Roman"/>
          <w:bCs w:val="false"/>
          <w:sz w:val="20"/>
        </w:rPr>
        <w:t>деловая логика</w:t>
      </w:r>
    </w:p>
    <w:p>
      <w:pPr>
        <w:pStyle w:val="Normal"/>
        <w:ind w:firstLine="284"/>
        <w:rPr/>
      </w:pPr>
      <w:r>
        <w:rPr/>
        <w:t>Не умеет экономить деньги, вести строгий учет финансов. Тратит</w:t>
        <w:softHyphen/>
        <w:t>ся на красивые, с его точки зрения, но не всегда полезные вещи. Если попадает в финансовые затруднения, знает, к кому обратиться за помощью. В таких случаях найдет, что продать повыгоднее. Долговременные отношения у него нередко сочетаются с прагмати</w:t>
        <w:softHyphen/>
        <w:t>ческим расчетом. Браки по расчету у него оказываются прочнее, чем союз по любви. Плохо складываются отношения с теми, кто заставляет его трудиться, работать в не свойственном ему ритме. Надеется на снисхождение, поблажки, перекуры во время тяжелой работы.</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5. F —- силовая сенсорика</w:t>
      </w:r>
    </w:p>
    <w:p>
      <w:pPr>
        <w:pStyle w:val="Normal"/>
        <w:ind w:firstLine="284"/>
        <w:rPr/>
      </w:pPr>
      <w:r>
        <w:rPr/>
        <w:t>Уживается с людьми сильными и решительными, уверенными в себе. Однако не допустит, чтобы дело дошло до деспотизма. Открыто заявит о примитивности тупой силы. Хорошо чувствует, какую силу приложить, чтобы добиться своего. Однако сам решается на силовые методы лишь тогда, когда чувствует' физическую угрозу себе или своим близким. Если пребывает в дискомфортных состояниях по</w:t>
        <w:softHyphen/>
        <w:t>стоянно, то начинает вести себя подчеркнуто грубо и вызывающе. Делает это с целью скрыть свой мягкий, виктимный характер. Без твердого руководства расслаблен и несобран до безалаберности. Его легко сбить с правильного пути, соблазнить чем-либо, обещаю</w:t>
        <w:softHyphen/>
        <w:t>щим приятные ощущения. Легко вырабатываются вредные привычки, избавить от которых его можно только силой.</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6. L — структурная логика</w:t>
      </w:r>
    </w:p>
    <w:p>
      <w:pPr>
        <w:pStyle w:val="Normal"/>
        <w:ind w:firstLine="284"/>
        <w:rPr/>
      </w:pPr>
      <w:r>
        <w:rPr/>
        <w:t>Когда нет четкости и однозначности в понимании ситуации, у него портится настроение, наступает растерянность. Хаос, неорга</w:t>
        <w:softHyphen/>
        <w:t>низованность, отсутствие опоры повергают его в уныние. Действует с энтузиазмом, когда опирается на продуманный, логически выве</w:t>
        <w:softHyphen/>
        <w:t>ренный план с четкой конечной целью. Очень нуждается в схемах и технологиях. В экстремальных ситуациях становится хладнокров</w:t>
        <w:softHyphen/>
        <w:t>ным. Мысль работает четче, легче принимаются обоснованные ре</w:t>
        <w:softHyphen/>
        <w:t>шения. Ему сильно портит настроение излишняя регламентация и мелочный контроль. Постоянная твердая дисциплина – не для него.</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7. I — интуиция возможностей</w:t>
      </w:r>
    </w:p>
    <w:p>
      <w:pPr>
        <w:pStyle w:val="Normal"/>
        <w:ind w:firstLine="284"/>
        <w:rPr/>
      </w:pPr>
      <w:r>
        <w:rPr/>
        <w:t>Жизненные ценности и идеалы — одна из его уязвимых точек. Очень переживает, если время проходит, а компромиссы и уступки затягиваются, не находят разрешения. Не терпит притеснений, ни</w:t>
        <w:softHyphen/>
        <w:t>велирования способностей, как своих собственных, так и окружаю</w:t>
        <w:softHyphen/>
        <w:t>щих его людей. Живет по принципу невмешательства во внутренний мир личности. Хотя мог бы дать ценный совет по раскрытию способностей, если к нему обратиться. К собственным способностям относится весьма критически, часто занижает их. Боится остаться бездарным, невостребованным. Нуждается в комплиментах и поощ</w:t>
        <w:softHyphen/>
        <w:t>рении. Хорошо отбирает из имеющихся идей наиболее перспектив</w:t>
        <w:softHyphen/>
        <w:t>ную. Всегда ищет себе такое занятие, которое соответствовало бы его идеалу служения людям.</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8. R — этика отношений</w:t>
      </w:r>
    </w:p>
    <w:p>
      <w:pPr>
        <w:pStyle w:val="Normal"/>
        <w:ind w:firstLine="284"/>
        <w:rPr/>
      </w:pPr>
      <w:r>
        <w:rPr/>
        <w:t>Свое отношение подкрепляет делом. Для тех, кого любит, может сделать многое. Предприимчив, если чувствует, что завоевывает симпатии окружающих. Стабильно выполняет текущие обязанности лишь в коллективе с установившейся системой межличностных от</w:t>
        <w:softHyphen/>
        <w:t>ношений. Предупреждает, что личная вражда и разногласия приведут к краху дела. Все делает для того, чтобы деловые отношения сопровождались и благоприятными неформальными связями. Вносит в рабочий коллектив гармонизирующее начало. Уговаривая людей, управляет отношениями таким образом, чтобы дело повернулось в выгодную для него сторону. Удачно пользуется знакомствами и личным обаянием.</w:t>
      </w:r>
    </w:p>
    <w:p>
      <w:pPr>
        <w:pStyle w:val="Normal"/>
        <w:ind w:firstLine="284"/>
        <w:rPr/>
      </w:pPr>
      <w:r>
        <w:rPr/>
      </w:r>
    </w:p>
    <w:p>
      <w:pPr>
        <w:pStyle w:val="Normal"/>
        <w:ind w:firstLine="284"/>
        <w:rPr>
          <w:b/>
          <w:b/>
        </w:rPr>
      </w:pPr>
      <w:r>
        <w:rPr>
          <w:b/>
        </w:rPr>
        <w:t>Сенсорно-этический экстраверт — „Политик"</w:t>
      </w:r>
    </w:p>
    <w:p>
      <w:pPr>
        <w:pStyle w:val="FR4"/>
        <w:spacing w:before="0" w:after="0"/>
        <w:ind w:left="0" w:firstLine="284"/>
        <w:jc w:val="both"/>
        <w:rPr/>
      </w:pPr>
      <w:r>
        <w:rPr>
          <w:rFonts w:cs="Times New Roman" w:ascii="Times New Roman" w:hAnsi="Times New Roman"/>
          <w:sz w:val="20"/>
        </w:rPr>
        <w:t>1. F — силовая сенсорика</w:t>
      </w:r>
    </w:p>
    <w:p>
      <w:pPr>
        <w:pStyle w:val="Normal"/>
        <w:ind w:firstLine="284"/>
        <w:rPr/>
      </w:pPr>
      <w:r>
        <w:rPr/>
        <w:t>Хорошо чувствует расстановку сил. Быстро улавливает, кто силен, а кто слаб, на кого можно надавить, а кого лучше не трогать. Нащупывает слабые места людей, с которыми близко знаком. Воз</w:t>
        <w:softHyphen/>
        <w:t>действуя на болевые точки, меняет их поведение в выгодную для себя сторону. Сам попыткам прямого нажима не подчиняется. Ловко уворачивается. Умеет за себя постоять. Бурно реагирует, когда его ограничивают в выборе- Командует теми, кто менее решителен и менее уверен в себе. С более сильным партнером общается на равных. Всегда найдет способ, как обратить на себя внимание.</w:t>
      </w:r>
    </w:p>
    <w:p>
      <w:pPr>
        <w:pStyle w:val="FR4"/>
        <w:spacing w:before="0" w:after="0"/>
        <w:ind w:left="0" w:firstLine="284"/>
        <w:jc w:val="both"/>
        <w:rPr/>
      </w:pPr>
      <w:r>
        <w:rPr>
          <w:rFonts w:cs="Times New Roman" w:ascii="Times New Roman" w:hAnsi="Times New Roman"/>
          <w:sz w:val="20"/>
        </w:rPr>
        <w:t>2. R</w:t>
      </w:r>
      <w:r>
        <w:rPr>
          <w:rFonts w:cs="Times New Roman" w:ascii="Times New Roman" w:hAnsi="Times New Roman"/>
          <w:i w:val="false"/>
          <w:sz w:val="20"/>
        </w:rPr>
        <w:t xml:space="preserve"> — </w:t>
      </w:r>
      <w:r>
        <w:rPr>
          <w:rFonts w:cs="Times New Roman" w:ascii="Times New Roman" w:hAnsi="Times New Roman"/>
          <w:sz w:val="20"/>
        </w:rPr>
        <w:t>этика отношений</w:t>
      </w:r>
    </w:p>
    <w:p>
      <w:pPr>
        <w:pStyle w:val="Normal"/>
        <w:ind w:firstLine="284"/>
        <w:rPr/>
      </w:pPr>
      <w:r>
        <w:rPr/>
        <w:t>Отлично разбирается в системе отношений, которые складыва</w:t>
        <w:softHyphen/>
        <w:t>ются между людьми. Умеет сказать человеку то, что от него хотят услышать. Однако свои обещания выполнять не торопится, если не чувствует в этом особой необходимости. Балансирует между инте</w:t>
        <w:softHyphen/>
        <w:t>ресами противоположных лагерей, с успехом ведя переговоры или торгуясь. Если того требуют его собственные интересы, легко ми</w:t>
        <w:softHyphen/>
        <w:t>рится с бывшими противниками. Знает, как наладить отношения. Скорее, играет на отрицательных отношениях, антипатиях, чем по</w:t>
        <w:softHyphen/>
        <w:t>ложительных связях. Самому порвать надоевшие отношения трудно. Старается дать человеку косвенно понять, что он ему не интересен. Не любит подпускать людей к себе близко, так как чувствует, что это налагает на него определенные обязательства. Легко заво</w:t>
        <w:softHyphen/>
        <w:t>дит знакомства и увереннее себя чувствует в большой компании, чем наедине и в будничной обстановке.</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3. I — интуиция возможностей</w:t>
      </w:r>
    </w:p>
    <w:p>
      <w:pPr>
        <w:pStyle w:val="Normal"/>
        <w:ind w:firstLine="284"/>
        <w:rPr/>
      </w:pPr>
      <w:r>
        <w:rPr/>
        <w:t>Стремится подать себя оригинальной, нестандартной личностью, не укладывающейся ни в какие рамки. Склонен противопоставлять себя окружающим. Может поддержать разговор на любые темы, демонстрируя свои знания обо всем понемногу. Информацию схва</w:t>
        <w:softHyphen/>
        <w:t>тывает быстро, но неглубоко. Периодически задумывается, погру</w:t>
        <w:softHyphen/>
        <w:t>жаясь в себя. В такие минуты ему кажется, что люди воспринимают его не таким, какой он есть на самом деле. Довольно капризен и привередлив. Не преминет подчеркнуть свои широкие возможности и большие перспективы. Часто при этом спорит и не соглашается, отстаивая из принципа противоположную точку зрения.</w:t>
      </w:r>
    </w:p>
    <w:p>
      <w:pPr>
        <w:pStyle w:val="FR4"/>
        <w:spacing w:before="0" w:after="0"/>
        <w:ind w:left="0" w:firstLine="284"/>
        <w:jc w:val="both"/>
        <w:rPr>
          <w:rFonts w:ascii="Times New Roman" w:hAnsi="Times New Roman" w:cs="Times New Roman"/>
          <w:bCs w:val="false"/>
          <w:sz w:val="20"/>
        </w:rPr>
      </w:pPr>
      <w:r>
        <w:rPr>
          <w:rFonts w:cs="Times New Roman" w:ascii="Times New Roman" w:hAnsi="Times New Roman"/>
          <w:bCs w:val="false"/>
          <w:sz w:val="20"/>
        </w:rPr>
        <w:t>4. L — структурная логика</w:t>
      </w:r>
    </w:p>
    <w:p>
      <w:pPr>
        <w:pStyle w:val="Normal"/>
        <w:ind w:firstLine="284"/>
        <w:rPr/>
      </w:pPr>
      <w:r>
        <w:rPr/>
        <w:t>Очень не любит, когда не считаются с его выводами по той или иной ситуации или проблеме. Тех, кто игнорирует его замечания, причисляет к своим недоброжелателям. Зависит от установившегося порядка в той области, где живет или работает. Жалуется на от</w:t>
        <w:softHyphen/>
        <w:t>сутствие дисциплины, неорганизованность, хотя сам ее обеспечить не может, так как не желает портить отношения и не может рабогать методично. Реагирует на принятую иерархию. С человеком общается либо с позиции снизу, как подчиненный, либо с позиции сверху, как начальник. С нижестоящими позволяет себе не церемониться. Не может находиться рядом с людьми, которые ему антипатичны. Все делает для того, чтобы их удалить. Сам не знает, по какой системе действует.</w:t>
      </w:r>
    </w:p>
    <w:p>
      <w:pPr>
        <w:pStyle w:val="FR4"/>
        <w:spacing w:before="0" w:after="0"/>
        <w:ind w:left="0" w:firstLine="284"/>
        <w:jc w:val="both"/>
        <w:rPr/>
      </w:pPr>
      <w:r>
        <w:rPr>
          <w:rFonts w:cs="Times New Roman" w:ascii="Times New Roman" w:hAnsi="Times New Roman"/>
          <w:sz w:val="20"/>
        </w:rPr>
        <w:t>5. Т</w:t>
      </w:r>
      <w:r>
        <w:rPr>
          <w:rFonts w:cs="Times New Roman" w:ascii="Times New Roman" w:hAnsi="Times New Roman"/>
          <w:i w:val="false"/>
          <w:sz w:val="20"/>
        </w:rPr>
        <w:t xml:space="preserve"> — </w:t>
      </w:r>
      <w:r>
        <w:rPr>
          <w:rFonts w:cs="Times New Roman" w:ascii="Times New Roman" w:hAnsi="Times New Roman"/>
          <w:sz w:val="20"/>
        </w:rPr>
        <w:t>интуиция времени</w:t>
      </w:r>
    </w:p>
    <w:p>
      <w:pPr>
        <w:pStyle w:val="Normal"/>
        <w:ind w:firstLine="284"/>
        <w:rPr/>
      </w:pPr>
      <w:r>
        <w:rPr/>
        <w:t>Чувствует себя бодрым и здоровым, когда его время занято. Иначе, располагая избытком времени, ведет малоподвижный, лени</w:t>
        <w:softHyphen/>
        <w:t>вый образ жизни, хандрит и все критикует. Любит постоянные изменения, развитие событий, противоречивость. Ему часто хочется уехать куда-нибудь, полностью поменять обстановку. Время навязы</w:t>
        <w:softHyphen/>
        <w:t>вает такое, какое удобно ему. То спешит и торопит других, то медлит и всячески тормозит быстрые решения. Всегда найдет, к чему при</w:t>
        <w:softHyphen/>
        <w:t>драться. Любит, когда его долго уговаривают, заходят издалека, приводя много примеров и поучительных историй из прошлого.</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6. Р — деловая логика</w:t>
      </w:r>
    </w:p>
    <w:p>
      <w:pPr>
        <w:pStyle w:val="Normal"/>
        <w:ind w:firstLine="284"/>
        <w:rPr/>
      </w:pPr>
      <w:r>
        <w:rPr/>
        <w:t>Его настроение зависит от того, как успешно идут у него дсча. Чтобы улучшить его эмоциональное состояние, надо предложить ему выгодное дело. Склонен проявлять то большую щедросп» до рас</w:t>
        <w:softHyphen/>
        <w:t>точительности, если настроение приподнятое, то экономность и даже скупость, если эмоционально подавлен. В деле ему важны эмоции. Не способен работать, если занятие кажется ему скучным. Любое дело может превратить в развлечение, придагь ему характер шоу. Очень нервничает и злится, если его обходят в деле или так рас</w:t>
        <w:softHyphen/>
        <w:t>пределяют материальные средства, что ему достается меньше, чем другим. Из-за этого может и поскандалить.</w:t>
      </w:r>
    </w:p>
    <w:p>
      <w:pPr>
        <w:pStyle w:val="FR4"/>
        <w:spacing w:before="0" w:after="0"/>
        <w:ind w:left="0" w:firstLine="284"/>
        <w:jc w:val="both"/>
        <w:rPr/>
      </w:pPr>
      <w:r>
        <w:rPr>
          <w:rFonts w:cs="Times New Roman" w:ascii="Times New Roman" w:hAnsi="Times New Roman"/>
          <w:i w:val="false"/>
          <w:sz w:val="20"/>
        </w:rPr>
        <w:t xml:space="preserve">7. </w:t>
      </w:r>
      <w:r>
        <w:rPr>
          <w:rFonts w:cs="Times New Roman" w:ascii="Times New Roman" w:hAnsi="Times New Roman"/>
          <w:sz w:val="20"/>
        </w:rPr>
        <w:t>S — сенсорика ощущений</w:t>
      </w:r>
    </w:p>
    <w:p>
      <w:pPr>
        <w:pStyle w:val="Normal"/>
        <w:ind w:firstLine="284"/>
        <w:rPr/>
      </w:pPr>
      <w:r>
        <w:rPr/>
        <w:t>Очень не любит, когда нарушают его комфорт. Опасается за свое материальное благополучие и здоровье. Никогда не поступит в ущерб своим удобствам. Следит за чистотой, соблюдает правила гигиены. Брезглив. Критикует качество продуктов или добротность товаров. Не стыдится своего тела и физиологических процессов в нем. Отличается своеобразным эстетическим вкусом, который не всегда совпадает с общепринятым. Осторожен на природе. Не станет первым обживать неизвестное место. Консервативен в своих при</w:t>
        <w:softHyphen/>
        <w:t>вычках в быту. Другая его крайность — безразличное отношение к своему внешнему виду.</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8. E — этика эмоций</w:t>
      </w:r>
    </w:p>
    <w:p>
      <w:pPr>
        <w:pStyle w:val="Normal"/>
        <w:ind w:firstLine="284"/>
        <w:rPr/>
      </w:pPr>
      <w:r>
        <w:rPr/>
        <w:t>Его работоспособность сильно зависит от настроения. В припод</w:t>
        <w:softHyphen/>
        <w:t>нятом настроении берется даже за тяжелую работу. Но если на</w:t>
        <w:softHyphen/>
        <w:t>строения нет, то даже весьма важная работа остается не сделанной. Энергичен в тех делах, которые можно сделать сразу. Если быстрой отдачи нет, а работать приходится много и напряженно, то скоро остывает и ищет другое направление для своих усилий. Возбужде</w:t>
        <w:softHyphen/>
        <w:t>ние и азарт повышают его работоспособность. Создает вокруг себя атмосферу праздника, застолья. Свои лучшие дела совершает в неформальной обстановке. Рассеивает свою энергию в разных на</w:t>
        <w:softHyphen/>
        <w:t>правлениях: занимается несколькими делами сразу, легко переклю</w:t>
        <w:softHyphen/>
        <w:t>чаясь с одного на другое. Если круг увлечений продолжает расти, то результативность падает.</w:t>
      </w:r>
    </w:p>
    <w:p>
      <w:pPr>
        <w:pStyle w:val="Normal"/>
        <w:ind w:firstLine="284"/>
        <w:rPr>
          <w:b/>
          <w:b/>
        </w:rPr>
      </w:pPr>
      <w:r>
        <w:rPr>
          <w:b/>
        </w:rPr>
        <w:t>Интуитивно-логический интроверт — „Критик"</w:t>
      </w:r>
    </w:p>
    <w:p>
      <w:pPr>
        <w:pStyle w:val="FR4"/>
        <w:spacing w:before="0" w:after="0"/>
        <w:ind w:left="0" w:firstLine="284"/>
        <w:jc w:val="both"/>
        <w:rPr/>
      </w:pPr>
      <w:r>
        <w:rPr>
          <w:rFonts w:cs="Times New Roman" w:ascii="Times New Roman" w:hAnsi="Times New Roman"/>
          <w:sz w:val="20"/>
        </w:rPr>
        <w:t>1. Т — интуиция времени</w:t>
      </w:r>
    </w:p>
    <w:p>
      <w:pPr>
        <w:pStyle w:val="Normal"/>
        <w:ind w:firstLine="284"/>
        <w:rPr/>
      </w:pPr>
      <w:r>
        <w:rPr/>
        <w:t>Внимательный наблюдатель за течением жизни. Тонко подмечает детали и едва намечающиеся тенденции. Объясняет, какие причины привели к имеющимся следствиям. Погружен в прошлое, изучает повторяющиеся явления. Благодаря ассоциативно организованной памяти и любви к знаниям нередко бывает эрудитом. Хорошо выявляет противоречия и фактические ошибки в позициях и мнениях. Обладая философским складом ума, умеет произвести впечатление мудрого и дальновидного человека. Осторожен в принятии решений. Исходит из того, что нужно слегка опережать события. Всегда выбирает безопасный вариант действий.</w:t>
      </w:r>
    </w:p>
    <w:p>
      <w:pPr>
        <w:pStyle w:val="FR4"/>
        <w:spacing w:before="0" w:after="0"/>
        <w:ind w:left="0" w:firstLine="284"/>
        <w:jc w:val="both"/>
        <w:rPr>
          <w:rFonts w:ascii="Times New Roman" w:hAnsi="Times New Roman" w:cs="Times New Roman"/>
          <w:bCs w:val="false"/>
          <w:sz w:val="20"/>
        </w:rPr>
      </w:pPr>
      <w:r>
        <w:rPr>
          <w:rFonts w:cs="Times New Roman" w:ascii="Times New Roman" w:hAnsi="Times New Roman"/>
          <w:bCs w:val="false"/>
          <w:sz w:val="20"/>
        </w:rPr>
        <w:t>2. Р — деловая логика</w:t>
      </w:r>
    </w:p>
    <w:p>
      <w:pPr>
        <w:pStyle w:val="Normal"/>
        <w:ind w:firstLine="284"/>
        <w:rPr/>
      </w:pPr>
      <w:r>
        <w:rPr/>
        <w:t>В уме просчитывает логику действий и затраты ресурсов, как бы сводя баланс полезного и бесполезного. Стремится найти крат</w:t>
        <w:softHyphen/>
        <w:t>чайший и самый выгодный путь к цели. Бережлив в обращении с деньгами. Умеет делать запасы. Постоянно контролирует доходы. Ищет места и способы выгодных финансовых вложений. Прежде чем начать работу, основательно продумывает ее технологию, а также собирает всю причастную к делу информацию на текущий момент. Свои деловые усилия направляет на создание устойчивых структур. Отслеживает положение дел в интересующей его области и умеет с выгодой использовать накопленную информацию. Хорошо ориентируется в изменениях на рынке товаров и услуг. Заводит картотеки, базы данных, архивы, коллекции.</w:t>
      </w:r>
    </w:p>
    <w:p>
      <w:pPr>
        <w:pStyle w:val="Normal"/>
        <w:ind w:firstLine="284"/>
        <w:rPr>
          <w:b/>
          <w:b/>
          <w:bCs/>
          <w:i/>
          <w:i/>
          <w:iCs/>
        </w:rPr>
      </w:pPr>
      <w:r>
        <w:rPr>
          <w:b/>
          <w:bCs/>
          <w:i/>
          <w:iCs/>
        </w:rPr>
        <w:t>3. S — сенсорика ощущений</w:t>
      </w:r>
    </w:p>
    <w:p>
      <w:pPr>
        <w:pStyle w:val="Normal"/>
        <w:ind w:firstLine="284"/>
        <w:rPr/>
      </w:pPr>
      <w:r>
        <w:rPr/>
        <w:t>Предусмотрителен в вопросах комфорта и здоровья. Выходя на улицу или отправляясь в поездку, имеет при себе набор предметов, обеспечивающих гарантированный минимум удобств. Заставляет себя выполнять нормы гигиены. Старается соблюдать чистоту, часто моет руки. Много усилий отдает профилактике болезней, в том числе народными методами. Бывает гурманом. Может приготавливать осо</w:t>
        <w:softHyphen/>
        <w:t>бые блюда, соответствующие его вкусу. Настроен на употребление качественных продуктов, хотя в условиях нехватки способен обхо</w:t>
        <w:softHyphen/>
        <w:t>диться и очень простой пищей. Внешний вид либо неопрятен и запущен, либо, наоборот, тщательно продуман, соответствует по</w:t>
        <w:softHyphen/>
        <w:t>следней моде. Это зависит от того, с какой публикой он общается.</w:t>
      </w:r>
    </w:p>
    <w:p>
      <w:pPr>
        <w:pStyle w:val="FR4"/>
        <w:spacing w:before="0" w:after="0"/>
        <w:ind w:left="0" w:firstLine="284"/>
        <w:jc w:val="both"/>
        <w:rPr/>
      </w:pPr>
      <w:r>
        <w:rPr>
          <w:rFonts w:cs="Times New Roman" w:ascii="Times New Roman" w:hAnsi="Times New Roman"/>
          <w:sz w:val="20"/>
        </w:rPr>
        <w:t>4. E</w:t>
      </w:r>
      <w:r>
        <w:rPr>
          <w:rFonts w:cs="Times New Roman" w:ascii="Times New Roman" w:hAnsi="Times New Roman"/>
          <w:i w:val="false"/>
          <w:sz w:val="20"/>
        </w:rPr>
        <w:t xml:space="preserve"> — </w:t>
      </w:r>
      <w:r>
        <w:rPr>
          <w:rFonts w:cs="Times New Roman" w:ascii="Times New Roman" w:hAnsi="Times New Roman"/>
          <w:sz w:val="20"/>
        </w:rPr>
        <w:t>этика эмоций</w:t>
      </w:r>
    </w:p>
    <w:p>
      <w:pPr>
        <w:pStyle w:val="Normal"/>
        <w:ind w:firstLine="284"/>
        <w:rPr/>
      </w:pPr>
      <w:r>
        <w:rPr/>
        <w:t>Оценивает отношение к себе по проявлениям эмоций. Бурные, навязчивые эмоции его раздражают, действуют угнетающе. В экс</w:t>
        <w:softHyphen/>
        <w:t>тремальной ситуации или когда чувствует скрываемую недоброже</w:t>
        <w:softHyphen/>
        <w:t>лательность, способен открыто проявить свое раздражение, вспылить, потребовать в резкой форме. Ироничен. Может блеснуть метким и колким замечанием. Если на душе плохо, изливает плохое настрое</w:t>
        <w:softHyphen/>
        <w:t>ние в виде черного юмора. Его тяга к людям зависит опять же от текущего настроения. В приподнятом настроении бывает даже навязчив, в плохом — устраняется и отлеживается в уединении.</w:t>
      </w:r>
    </w:p>
    <w:p>
      <w:pPr>
        <w:pStyle w:val="FR4"/>
        <w:spacing w:before="0" w:after="0"/>
        <w:ind w:left="0" w:firstLine="284"/>
        <w:jc w:val="both"/>
        <w:rPr/>
      </w:pPr>
      <w:r>
        <w:rPr>
          <w:rFonts w:cs="Times New Roman" w:ascii="Times New Roman" w:hAnsi="Times New Roman"/>
          <w:bCs w:val="false"/>
          <w:i w:val="false"/>
          <w:sz w:val="20"/>
        </w:rPr>
        <w:t xml:space="preserve">5. </w:t>
      </w:r>
      <w:r>
        <w:rPr>
          <w:rFonts w:cs="Times New Roman" w:ascii="Times New Roman" w:hAnsi="Times New Roman"/>
          <w:bCs w:val="false"/>
          <w:sz w:val="20"/>
        </w:rPr>
        <w:t>F — силовая сенсорика</w:t>
      </w:r>
    </w:p>
    <w:p>
      <w:pPr>
        <w:pStyle w:val="Normal"/>
        <w:ind w:firstLine="284"/>
        <w:rPr/>
      </w:pPr>
      <w:r>
        <w:rPr/>
        <w:t>В хорошей физической форме уверен в себе, напорист, призывает к решительным действиям, хотя до воплощения призывов дело доходит редко. Нуждается в подталкивании со стороны, силовой поддержке. Отсутствие силовой опеки приводит к расслабленности и лени. Прямой агрессии не выносит, противится ей всеми силами. Затянувшегося противостояния не выдерживает — устраняется или просто заболевает. Для хорошего физического самочувствия зани</w:t>
        <w:softHyphen/>
        <w:t>мается силовыми видами спорта, закаляет себя, пытается преодолеть свои природные слабости. Однако делать это регулярно ему не хватает силы воли.</w:t>
      </w:r>
    </w:p>
    <w:p>
      <w:pPr>
        <w:pStyle w:val="FR4"/>
        <w:spacing w:before="0" w:after="0"/>
        <w:ind w:left="0" w:firstLine="284"/>
        <w:jc w:val="both"/>
        <w:rPr/>
      </w:pPr>
      <w:r>
        <w:rPr>
          <w:rFonts w:cs="Times New Roman" w:ascii="Times New Roman" w:hAnsi="Times New Roman"/>
          <w:i w:val="false"/>
          <w:sz w:val="20"/>
        </w:rPr>
        <w:t xml:space="preserve">6. </w:t>
      </w:r>
      <w:r>
        <w:rPr>
          <w:rFonts w:cs="Times New Roman" w:ascii="Times New Roman" w:hAnsi="Times New Roman"/>
          <w:sz w:val="20"/>
        </w:rPr>
        <w:t>R</w:t>
      </w:r>
      <w:r>
        <w:rPr>
          <w:rFonts w:cs="Times New Roman" w:ascii="Times New Roman" w:hAnsi="Times New Roman"/>
          <w:i w:val="false"/>
          <w:sz w:val="20"/>
        </w:rPr>
        <w:t xml:space="preserve"> — </w:t>
      </w:r>
      <w:r>
        <w:rPr>
          <w:rFonts w:cs="Times New Roman" w:ascii="Times New Roman" w:hAnsi="Times New Roman"/>
          <w:sz w:val="20"/>
        </w:rPr>
        <w:t>этика отношений</w:t>
      </w:r>
    </w:p>
    <w:p>
      <w:pPr>
        <w:pStyle w:val="Normal"/>
        <w:ind w:firstLine="284"/>
        <w:rPr/>
      </w:pPr>
      <w:r>
        <w:rPr>
          <w:bCs/>
        </w:rPr>
        <w:t>Его эмоциональное состояние зависит от того, как к нему от</w:t>
        <w:softHyphen/>
        <w:t xml:space="preserve">носятся окружающие. Чувствует себя подавленным, если на </w:t>
      </w:r>
      <w:r>
        <w:rPr/>
        <w:t>него не обращают внимания, никак не реагируют на его предложения. В плохом настроении его не надо утешать или веселить. Лучше оставить наедине со своими мыслями и проявлять косвенное сочув</w:t>
        <w:softHyphen/>
        <w:t>ствие. В общении с незнакомыми умеет быть вежливым, вести себя воспитанно и интеллигентно. Обладает дипломатическими чертами. Стремится согласовать интересы всех сторон. Чтобы завязать более близкие, отношения, острит, играет, ведет себя довольно раско</w:t>
        <w:softHyphen/>
        <w:t>ванно. Однако если партнер не реагирует, попытки сближения пре</w:t>
        <w:softHyphen/>
        <w:t>кращает.</w:t>
      </w:r>
    </w:p>
    <w:p>
      <w:pPr>
        <w:pStyle w:val="FR4"/>
        <w:spacing w:before="0" w:after="0"/>
        <w:ind w:left="0" w:firstLine="284"/>
        <w:jc w:val="both"/>
        <w:rPr/>
      </w:pPr>
      <w:r>
        <w:rPr>
          <w:rFonts w:cs="Times New Roman" w:ascii="Times New Roman" w:hAnsi="Times New Roman"/>
          <w:iCs w:val="false"/>
          <w:sz w:val="20"/>
        </w:rPr>
        <w:t xml:space="preserve">7. </w:t>
      </w:r>
      <w:r>
        <w:rPr>
          <w:rFonts w:cs="Times New Roman" w:ascii="Times New Roman" w:hAnsi="Times New Roman"/>
          <w:iCs w:val="false"/>
          <w:sz w:val="20"/>
          <w:lang w:val="en-US"/>
        </w:rPr>
        <w:t>I</w:t>
      </w:r>
      <w:r>
        <w:rPr>
          <w:rFonts w:cs="Times New Roman" w:ascii="Times New Roman" w:hAnsi="Times New Roman"/>
          <w:iCs w:val="false"/>
          <w:sz w:val="20"/>
        </w:rPr>
        <w:t xml:space="preserve"> — интуиция возможностей</w:t>
      </w:r>
    </w:p>
    <w:p>
      <w:pPr>
        <w:pStyle w:val="Normal"/>
        <w:ind w:firstLine="284"/>
        <w:rPr/>
      </w:pPr>
      <w:r>
        <w:rPr/>
        <w:t>Переживает из-за того, что его осведомленность и интеллекту</w:t>
        <w:softHyphen/>
        <w:t>альные способности редко приводят к ожидаемому результату. Знает много, но придумать что-нибудь самому трудно. Скептически оце</w:t>
        <w:softHyphen/>
        <w:t>нивает перспективы новых начинаний и смелых идей. Представляет вещи запутаннее, чем они есть на самом деле. Хотя может и вселить надежду в отчаявшихся и разочарованных- Стремится попробовать себя в разных видах деятельности, чтобы доказать свои способности. Однако всесторонне развитой личности из него обычно не получа</w:t>
        <w:softHyphen/>
        <w:t>ется. С удовольствием изучает все новинки в интересующей его сфере. Умеет найти новое применение, казалось бы, отслужившим свое вещам.</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8. L — структурная логика</w:t>
      </w:r>
    </w:p>
    <w:p>
      <w:pPr>
        <w:pStyle w:val="Normal"/>
        <w:ind w:firstLine="284"/>
        <w:rPr/>
      </w:pPr>
      <w:r>
        <w:rPr/>
        <w:t>Работу делает строго по технологии, медленно и четко, вникая во все детали. Бывает скрупулезным и дотошным до педантизма. Деловая активность и трудолюбие присущи ему лишь в системе формальных отношений, когда царит порядок и исполнительская дисциплина. Стремится иметь набор необходимых инструментов для выполнения работы как в быту, так и на производстве. Не любит брать ничего в долг. Независим и самодостаточен. Законопослушен и исполнителен. У него нет изворотливости и криминальных склон</w:t>
        <w:softHyphen/>
        <w:t>ностей. В делах надежен, ведет честную игру.</w:t>
      </w:r>
    </w:p>
    <w:p>
      <w:pPr>
        <w:pStyle w:val="Normal"/>
        <w:ind w:firstLine="284"/>
        <w:rPr>
          <w:b/>
          <w:b/>
        </w:rPr>
      </w:pPr>
      <w:r>
        <w:rPr>
          <w:b/>
        </w:rPr>
        <w:t>Логико-интуитивный экстраверт — „Предприниматель"</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1. Р — деловая логика</w:t>
      </w:r>
    </w:p>
    <w:p>
      <w:pPr>
        <w:pStyle w:val="Normal"/>
        <w:ind w:firstLine="284"/>
        <w:rPr/>
      </w:pPr>
      <w:r>
        <w:rPr/>
        <w:t>Хорошо видит возможности новых дел. Знает, как повернуть дело так, чтобы оно приносило ощутимую выгоду. Критикует тех, кто занимается, с его точки зрения, бесполезными теориями. Пред</w:t>
        <w:softHyphen/>
        <w:t>приимчив и легок на подъем. Часто увлекается динамическими видами спорта — походами, туризмом, альпинизмом, бегом и т. п. Не боится командировок и переездов но новые места. Смело вы</w:t>
        <w:softHyphen/>
        <w:t>двигает деловую инициативу и настойчиво добивается ее реализа</w:t>
        <w:softHyphen/>
        <w:t>ции. Если возможности проекта исчерпаны, быстро переключается на новое направление. Умеет обращаться с финансами. Свои денеж</w:t>
        <w:softHyphen/>
        <w:t>ные средства стремится держать в обороте, играя на разнице цен. Сосредоточивает в своих руках основные рычаги материальной за</w:t>
        <w:softHyphen/>
        <w:t>интересованности.</w:t>
      </w:r>
    </w:p>
    <w:p>
      <w:pPr>
        <w:pStyle w:val="Normal"/>
        <w:ind w:firstLine="284"/>
        <w:rPr>
          <w:b/>
          <w:b/>
          <w:bCs/>
          <w:i/>
          <w:i/>
          <w:iCs/>
        </w:rPr>
      </w:pPr>
      <w:r>
        <w:rPr>
          <w:b/>
          <w:bCs/>
          <w:i/>
          <w:iCs/>
        </w:rPr>
        <w:t>2. Т — интуиция времени</w:t>
      </w:r>
    </w:p>
    <w:p>
      <w:pPr>
        <w:pStyle w:val="Normal"/>
        <w:ind w:firstLine="284"/>
        <w:rPr/>
      </w:pPr>
      <w:r>
        <w:rPr/>
        <w:t>Интуитивно улавливает основные тенденции времени. Не боится идти на риск, полагаясь на свою интуицию. Всегда работает на опе</w:t>
        <w:softHyphen/>
        <w:t>режение, так как знает, что завтра будет поздно. Одним из первых берет на вооружение новые технологии и организационные формы. В мыслях постоянно обращается к прошлому, анализируя прошедшие события и извлекая из них уроки на будущее. Анализируя время, пытается отыскать основные закономерности судьбы. Его интересуют необычные, загадочные явления. Пытается проверить</w:t>
      </w:r>
      <w:r>
        <w:rPr>
          <w:b/>
        </w:rPr>
        <w:t xml:space="preserve"> их,</w:t>
      </w:r>
      <w:r>
        <w:rPr/>
        <w:t xml:space="preserve"> найти им логическое обоснование,</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3. Е — этика эмоций</w:t>
      </w:r>
    </w:p>
    <w:p>
      <w:pPr>
        <w:pStyle w:val="Normal"/>
        <w:ind w:firstLine="284"/>
        <w:rPr/>
      </w:pPr>
      <w:r>
        <w:rPr/>
        <w:t>Оптимист, не унывает ни при каких обстоятельствах. Жизненные потрясения его только закаляют, делают более уверенным в себе. Любит смеяться, веселить людей. Вступает в контакт, задевая со</w:t>
        <w:softHyphen/>
        <w:t>беседника шутливой репликой. Его юмор часто лукав — содержит в себе намек, двусмысленность. Легко идет на спор, особенно когда ему бросают вызов. В споре часто ироничен, высмеивает взгляды оппонента. Его раздражительность и вспыльчивость часто неприятны окружающим. Однако сам он этого не чувствует, считает, что просто обменивался мнениями.</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4. S — сенсорика ощущений</w:t>
      </w:r>
    </w:p>
    <w:p>
      <w:pPr>
        <w:pStyle w:val="Normal"/>
        <w:ind w:firstLine="284"/>
        <w:rPr/>
      </w:pPr>
      <w:r>
        <w:rPr/>
        <w:t>Может жить и работать в условиях дискомфорта, отсутствия удобств. Природа его обычно наделяет выносливостью и здоровьем. Не требователен к еде и оформлению жилья. Его мало волнует внешний вид. Имеет склонность долго ходить в одной одежде, свыкаясь с ней. Наряжается лишь тогда, когда от этого зависят его отношения с окружающими. Хорошо относится к тем, кто осво</w:t>
        <w:softHyphen/>
        <w:t>бождает его от необходимости заботиться о быте и повседневных мелочах. Не любит людей, которые прикрываются своей слабостью и болезнями. Ведет себя беззаботно, а порой и легкомысленно на природе. У него бывают крайности в отношении к вредным привычкам: то бравирует ими, то активно борется против них. Те же крайности встречаются и в сексуальной жизни.</w:t>
      </w:r>
    </w:p>
    <w:p>
      <w:pPr>
        <w:pStyle w:val="FR4"/>
        <w:spacing w:before="0" w:after="0"/>
        <w:ind w:left="0" w:firstLine="284"/>
        <w:jc w:val="both"/>
        <w:rPr/>
      </w:pPr>
      <w:r>
        <w:rPr>
          <w:rFonts w:cs="Times New Roman" w:ascii="Times New Roman" w:hAnsi="Times New Roman"/>
          <w:i w:val="false"/>
          <w:sz w:val="20"/>
        </w:rPr>
        <w:t xml:space="preserve">5. </w:t>
      </w:r>
      <w:r>
        <w:rPr>
          <w:rFonts w:cs="Times New Roman" w:ascii="Times New Roman" w:hAnsi="Times New Roman"/>
          <w:sz w:val="20"/>
        </w:rPr>
        <w:t>R — этика отношений</w:t>
      </w:r>
    </w:p>
    <w:p>
      <w:pPr>
        <w:pStyle w:val="Normal"/>
        <w:ind w:firstLine="284"/>
        <w:rPr/>
      </w:pPr>
      <w:r>
        <w:rPr/>
        <w:t>С людьми общается демократично, на близкой психологической дистанции. Настроен на положительное отношение и дружелюбие на своей территории. Его расслабляет атмосфера теплого, душевного общения. Разногласия с ним надо улаживать в неформальной об</w:t>
        <w:softHyphen/>
        <w:t>становке, заверив его в своем хорошем отношении. Очень нуждается в надежных, стабильных человеческих отношениях. Из-за неумения сразу распознать фальшь, может позволить втянуть себя в авантюру. Ценит надежных, проверенных временем друзей. Опасается своей невнимательности к окружающим. Испортив с кем-нибудь отноше</w:t>
        <w:softHyphen/>
        <w:t>ния, ищет, как загладить свою вину. При этом делает подарки или проявляет конкретную заботу о партнере.</w:t>
      </w:r>
    </w:p>
    <w:p>
      <w:pPr>
        <w:pStyle w:val="FR4"/>
        <w:spacing w:before="0" w:after="0"/>
        <w:ind w:left="0" w:firstLine="284"/>
        <w:jc w:val="both"/>
        <w:rPr>
          <w:rFonts w:ascii="Times New Roman" w:hAnsi="Times New Roman" w:cs="Times New Roman"/>
          <w:bCs w:val="false"/>
          <w:sz w:val="20"/>
        </w:rPr>
      </w:pPr>
      <w:r>
        <w:rPr>
          <w:rFonts w:cs="Times New Roman" w:ascii="Times New Roman" w:hAnsi="Times New Roman"/>
          <w:bCs w:val="false"/>
          <w:sz w:val="20"/>
        </w:rPr>
        <w:t>6. F — силовая сенсорика</w:t>
      </w:r>
    </w:p>
    <w:p>
      <w:pPr>
        <w:pStyle w:val="Normal"/>
        <w:ind w:firstLine="284"/>
        <w:rPr/>
      </w:pPr>
      <w:r>
        <w:rPr/>
        <w:t>Активизируется в экстремальных ситуациях. Умеет постоять за себя. Отвергает эмоциональный прессинг. В нем живет желание руководить, добиваться поставленных целей, используя для этого других людей. Однако хорошо руководит лишь теми, кто является его единомышленниками. В минуты эмоционального подъема чув</w:t>
        <w:softHyphen/>
        <w:t>ствует себя сильной личностью, которой подвластны любые задачи. Но если не находит эмоциональной поддержки, то боевой дух быстро проходит. Смелый романтик. Ему нравится радость соревнования. Азартен и настойчив, если ему сопротивляются. Любит бросать вызов. Спокойная, бедная эмоциями жизнь его размягчает, делает неуклюжим и смешным.</w:t>
      </w:r>
    </w:p>
    <w:p>
      <w:pPr>
        <w:pStyle w:val="FR4"/>
        <w:spacing w:before="0" w:after="0"/>
        <w:ind w:left="0" w:firstLine="284"/>
        <w:jc w:val="both"/>
        <w:rPr/>
      </w:pPr>
      <w:r>
        <w:rPr>
          <w:rFonts w:cs="Times New Roman" w:ascii="Times New Roman" w:hAnsi="Times New Roman"/>
          <w:i w:val="false"/>
          <w:sz w:val="20"/>
        </w:rPr>
        <w:t xml:space="preserve">7. </w:t>
      </w:r>
      <w:r>
        <w:rPr>
          <w:rFonts w:cs="Times New Roman" w:ascii="Times New Roman" w:hAnsi="Times New Roman"/>
          <w:sz w:val="20"/>
        </w:rPr>
        <w:t>L — структурная логика</w:t>
      </w:r>
    </w:p>
    <w:p>
      <w:pPr>
        <w:pStyle w:val="Normal"/>
        <w:ind w:firstLine="284"/>
        <w:rPr/>
      </w:pPr>
      <w:r>
        <w:rPr/>
        <w:t>Не придает особого значения строгому порядку вокруг себя. Среди разбросанных вещей всегда найдет то, что ему нужно. Стре</w:t>
        <w:softHyphen/>
        <w:t>мится следить за исполнительской дисциплиной и соблюдением составленных планов. Однако регламентация и контроль за процессом у него неэффективны. Упрям в своем понимании ситуации или проблемы. Прогнозирует развитие слишком механистично, из-за чего его радужные планы часто терпят крах. Бывает либо сторонником строгой системности, выводя все следствия из одной и той же схемы, либо, наоборот, вообще не структурирует информацию, по</w:t>
        <w:softHyphen/>
        <w:t>давая ее в произвольной, случайной последовательности.</w:t>
      </w:r>
    </w:p>
    <w:p>
      <w:pPr>
        <w:pStyle w:val="FR4"/>
        <w:spacing w:before="0" w:after="0"/>
        <w:ind w:left="0" w:firstLine="284"/>
        <w:jc w:val="both"/>
        <w:rPr/>
      </w:pPr>
      <w:r>
        <w:rPr>
          <w:rFonts w:cs="Times New Roman" w:ascii="Times New Roman" w:hAnsi="Times New Roman"/>
          <w:sz w:val="20"/>
        </w:rPr>
        <w:t xml:space="preserve">8. </w:t>
      </w:r>
      <w:r>
        <w:rPr>
          <w:rFonts w:cs="Times New Roman" w:ascii="Times New Roman" w:hAnsi="Times New Roman"/>
          <w:sz w:val="20"/>
          <w:lang w:val="en-US"/>
        </w:rPr>
        <w:t>I</w:t>
      </w:r>
      <w:r>
        <w:rPr>
          <w:rFonts w:cs="Times New Roman" w:ascii="Times New Roman" w:hAnsi="Times New Roman"/>
          <w:sz w:val="20"/>
        </w:rPr>
        <w:t xml:space="preserve"> — интуиция возможностей</w:t>
      </w:r>
    </w:p>
    <w:p>
      <w:pPr>
        <w:pStyle w:val="Normal"/>
        <w:ind w:firstLine="284"/>
        <w:rPr/>
      </w:pPr>
      <w:r>
        <w:rPr/>
        <w:t>Тяжело переносит безысходность и бесперспективность. С удо</w:t>
        <w:softHyphen/>
        <w:t>вольствием занимается какой-либо деятельностью лишь тогда, когда уверен в ее успехе. Любит испытать себя в различных видах дея</w:t>
        <w:softHyphen/>
        <w:t>тельности. Поэтому часто меняет увлечения, профессии, места работы и т. д., пока не найдет то, что ему нужно. Любопытен. Нередко поступает вопреки ожиданиям. Ему нравится экспериментировать, идти непроторенным путем, выступать в роли изобретателя. Всецело отдается любимому делу. Тщеславен. Если его способности не це</w:t>
        <w:softHyphen/>
        <w:t>нятся, склонен противопоставлять себя окружающим.</w:t>
      </w:r>
    </w:p>
    <w:p>
      <w:pPr>
        <w:pStyle w:val="Normal"/>
        <w:ind w:firstLine="284"/>
        <w:rPr>
          <w:b/>
          <w:b/>
        </w:rPr>
      </w:pPr>
      <w:r>
        <w:rPr>
          <w:b/>
        </w:rPr>
      </w:r>
    </w:p>
    <w:p>
      <w:pPr>
        <w:pStyle w:val="Normal"/>
        <w:ind w:firstLine="284"/>
        <w:rPr>
          <w:b/>
          <w:b/>
        </w:rPr>
      </w:pPr>
      <w:r>
        <w:rPr>
          <w:b/>
        </w:rPr>
        <w:t>Этико-сенсорный интроверт — „Хранитель"</w:t>
      </w:r>
    </w:p>
    <w:p>
      <w:pPr>
        <w:pStyle w:val="FR4"/>
        <w:spacing w:before="0" w:after="0"/>
        <w:ind w:left="0" w:firstLine="284"/>
        <w:jc w:val="both"/>
        <w:rPr/>
      </w:pPr>
      <w:r>
        <w:rPr>
          <w:rFonts w:cs="Times New Roman" w:ascii="Times New Roman" w:hAnsi="Times New Roman"/>
          <w:sz w:val="20"/>
        </w:rPr>
        <w:t>1. R</w:t>
      </w:r>
      <w:r>
        <w:rPr>
          <w:rFonts w:cs="Times New Roman" w:ascii="Times New Roman" w:hAnsi="Times New Roman"/>
          <w:i w:val="false"/>
          <w:sz w:val="20"/>
        </w:rPr>
        <w:t xml:space="preserve"> — </w:t>
      </w:r>
      <w:r>
        <w:rPr>
          <w:rFonts w:cs="Times New Roman" w:ascii="Times New Roman" w:hAnsi="Times New Roman"/>
          <w:sz w:val="20"/>
        </w:rPr>
        <w:t>этика отношений</w:t>
      </w:r>
    </w:p>
    <w:p>
      <w:pPr>
        <w:pStyle w:val="Normal"/>
        <w:ind w:firstLine="284"/>
        <w:rPr/>
      </w:pPr>
      <w:r>
        <w:rPr/>
        <w:t>Хорошо видит, как раскрываются люди в общении. Его нельзя провести наигранным дружелюбием. Критически оценивает поведе</w:t>
        <w:softHyphen/>
        <w:t>ние окружающих, но свое мнение высказывает лишь тогда, когда его очень задели. При первом же знакомстве резко делит людей на две категории — свои и чужие. Чужие как бы перестают для него существовать, а к своим близким и друзьям сильно привязывается, чувствует ответственность за них. Верен своим внутренним этичес</w:t>
        <w:softHyphen/>
        <w:t>ким оценкам человека. Его очень трудно переубедить. С трудом идет на компромиссы с чужими. Своим же многое прощает. Свободно владеет психологической дистанцией. То отдаляет, то приближает людей к себе. Таким образом дает понять, как он к ним относится.</w:t>
      </w:r>
    </w:p>
    <w:p>
      <w:pPr>
        <w:pStyle w:val="FR4"/>
        <w:spacing w:before="0" w:after="0"/>
        <w:ind w:left="0" w:firstLine="284"/>
        <w:jc w:val="both"/>
        <w:rPr/>
      </w:pPr>
      <w:r>
        <w:rPr>
          <w:rFonts w:cs="Times New Roman" w:ascii="Times New Roman" w:hAnsi="Times New Roman"/>
          <w:bCs w:val="false"/>
          <w:sz w:val="20"/>
        </w:rPr>
        <w:t>2. F</w:t>
      </w:r>
      <w:r>
        <w:rPr>
          <w:rFonts w:cs="Times New Roman" w:ascii="Times New Roman" w:hAnsi="Times New Roman"/>
          <w:bCs w:val="false"/>
          <w:i w:val="false"/>
          <w:sz w:val="20"/>
        </w:rPr>
        <w:t xml:space="preserve"> — </w:t>
      </w:r>
      <w:r>
        <w:rPr>
          <w:rFonts w:cs="Times New Roman" w:ascii="Times New Roman" w:hAnsi="Times New Roman"/>
          <w:bCs w:val="false"/>
          <w:sz w:val="20"/>
        </w:rPr>
        <w:t>силовая сенсорика</w:t>
      </w:r>
    </w:p>
    <w:p>
      <w:pPr>
        <w:pStyle w:val="Normal"/>
        <w:ind w:firstLine="284"/>
        <w:rPr/>
      </w:pPr>
      <w:r>
        <w:rPr/>
        <w:t>Умело рассчитывает силу воздействия на человека. К партнеру не приспосабливается, а навязывает ему свою линию поведения.</w:t>
      </w:r>
    </w:p>
    <w:p>
      <w:pPr>
        <w:pStyle w:val="Normal"/>
        <w:ind w:firstLine="284"/>
        <w:rPr/>
      </w:pPr>
      <w:r>
        <w:rPr/>
        <w:t>Держит себя в руках, пока не наступит критическая точка. Способен постоять за себя и своих близких. Не переносит принуждения, неразумного применения силы. Его отпор всегда соразмерен степени проявления агрессии. Умеет проучить обидчика, последовательно наращивая силу давления на него. Не успокоится до тех пор, пока не почувствует замешательство и падение боевого духа соперника. Моральная победа для него важнее физической. Никогда не позволит обращаться с собой бесцеремонно, навязывать свое мнение. Его нельзя запугать или спровоцировать.</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3. L — структурная логика</w:t>
      </w:r>
    </w:p>
    <w:p>
      <w:pPr>
        <w:pStyle w:val="Normal"/>
        <w:ind w:firstLine="284"/>
        <w:rPr/>
      </w:pPr>
      <w:r>
        <w:rPr/>
        <w:t>Стремится проанализировать ситуацию со всех сторон и сделать объективный однозначный вывод. На людях надевает маску сухого и бесстрастного человека. Зависит от устоявшихся норм и опробо</w:t>
        <w:softHyphen/>
        <w:t>ванных методов действий. Все оценивает с точки зрения здравого смысла, разумного эгоизма. Заставляет себя делать то, что тре</w:t>
        <w:softHyphen/>
        <w:t>буют правила игры. Того же требует и от окружающих. Нуждается в физической дистанции. Держится в стороне от надоедливых людей. Избегает больших скоплений народа.</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4. I — интуиция возможностей</w:t>
      </w:r>
    </w:p>
    <w:p>
      <w:pPr>
        <w:pStyle w:val="Normal"/>
        <w:ind w:firstLine="284"/>
        <w:rPr/>
      </w:pPr>
      <w:r>
        <w:rPr/>
        <w:t>Ему трудно разобраться в нагромождении оригинальных, но рас</w:t>
        <w:softHyphen/>
        <w:t>плывчатых, не опирающихся на признанные факты идей и догадок. Тяжело себя чувствует в ситуации неопределенности, недосказан</w:t>
        <w:softHyphen/>
        <w:t>ности. Наблюдая за человеком, сравнивает его возможности со своими. Могу ли я сделать то же, что и он? То слишком идеализирует человека, то, наоборот, полностью отрицает наличие в нем способнос</w:t>
        <w:softHyphen/>
        <w:t>тей. Не доверяет людям хвастливым, выпячивающим свои способ</w:t>
        <w:softHyphen/>
        <w:t>ности. Не станет потакать талантливым, но эгоистичным и самодо</w:t>
        <w:softHyphen/>
        <w:t>вольным людям. Не признает способности, которые не дополнены трудом. Ждет, когда его заметят и по достоинству оценят. Самому себя предложить трудно. Других людей хвалит редко, но компли</w:t>
        <w:softHyphen/>
        <w:t>менты в свой адрес принимает с удовольствием.</w:t>
      </w:r>
    </w:p>
    <w:p>
      <w:pPr>
        <w:pStyle w:val="FR4"/>
        <w:spacing w:before="0" w:after="0"/>
        <w:ind w:left="0" w:firstLine="284"/>
        <w:jc w:val="both"/>
        <w:rPr/>
      </w:pPr>
      <w:r>
        <w:rPr>
          <w:rFonts w:cs="Times New Roman" w:ascii="Times New Roman" w:hAnsi="Times New Roman"/>
          <w:i w:val="false"/>
          <w:sz w:val="20"/>
        </w:rPr>
        <w:t xml:space="preserve">5. </w:t>
      </w:r>
      <w:r>
        <w:rPr>
          <w:rFonts w:cs="Times New Roman" w:ascii="Times New Roman" w:hAnsi="Times New Roman"/>
          <w:sz w:val="20"/>
        </w:rPr>
        <w:t>Р — деловая логика</w:t>
      </w:r>
    </w:p>
    <w:p>
      <w:pPr>
        <w:pStyle w:val="Normal"/>
        <w:ind w:firstLine="284"/>
        <w:rPr/>
      </w:pPr>
      <w:r>
        <w:rPr/>
        <w:t>По-настоящему расслабляется и успокаивается после напряжен</w:t>
        <w:softHyphen/>
        <w:t>ной, но принесшей полезный результат работы. Ему нравятся люди, вовлекающие его в деловую активность. Практичен в повседневных делах. Пускает в ход все, что находится на его территории. Очень любит функциональные и красиво оформленные вещи. Ценит то, что полезно, и требует минимальных усилий на свое обслуживание. Умеет обеспечить себе комфортные условия для работы. Быстро выполняет трудоемкие виды работ, чтобы долго к ним не возвра</w:t>
        <w:softHyphen/>
        <w:t>щаться. Тяжело переносит смену работы, привычного уклада жизни. Дискомфорт при перестройке на новые условия его очень отпугивает.</w:t>
      </w:r>
    </w:p>
    <w:p>
      <w:pPr>
        <w:pStyle w:val="FR4"/>
        <w:spacing w:before="0" w:after="0"/>
        <w:ind w:left="0" w:firstLine="284"/>
        <w:jc w:val="both"/>
        <w:rPr/>
      </w:pPr>
      <w:r>
        <w:rPr>
          <w:rFonts w:cs="Times New Roman" w:ascii="Times New Roman" w:hAnsi="Times New Roman"/>
          <w:i w:val="false"/>
          <w:sz w:val="20"/>
        </w:rPr>
        <w:t xml:space="preserve">6. </w:t>
      </w:r>
      <w:r>
        <w:rPr>
          <w:rFonts w:cs="Times New Roman" w:ascii="Times New Roman" w:hAnsi="Times New Roman"/>
          <w:sz w:val="20"/>
        </w:rPr>
        <w:t>Т — интуиция времени</w:t>
      </w:r>
    </w:p>
    <w:p>
      <w:pPr>
        <w:pStyle w:val="Normal"/>
        <w:ind w:firstLine="284"/>
        <w:rPr/>
      </w:pPr>
      <w:r>
        <w:rPr/>
        <w:t>Нетерпелив. Не любит волокиты, медленного течения событий. Настроен на быстрые решения. Активизируется в ситуациях дефи</w:t>
        <w:softHyphen/>
        <w:t>цита времени. Подталкивание в мелочах вызывает у него протест, а в крупном — активизирует. Ему лучше давать небольшое время на подготовку, так как чем больше ждет и готовится, тем больше волнений и хуже результат. Внутренне тревожен. Переживает из-за всяческих опасностей, которые грозят ему и близким людям. Ищет религиозные, философские, мистические и т. п. способы осмысления и защиты от превратностей судьбы. Не допустит, чтобы его застали врасплох. Всегда готов к непредвиденным обстоятельствам. Хорошо помнит ошибки и потрясения прошлого, из которых извлекает уроки.</w:t>
      </w:r>
    </w:p>
    <w:p>
      <w:pPr>
        <w:pStyle w:val="FR4"/>
        <w:spacing w:before="0" w:after="0"/>
        <w:ind w:left="0" w:firstLine="284"/>
        <w:jc w:val="both"/>
        <w:rPr/>
      </w:pPr>
      <w:r>
        <w:rPr>
          <w:rFonts w:cs="Times New Roman" w:ascii="Times New Roman" w:hAnsi="Times New Roman"/>
          <w:i w:val="false"/>
          <w:sz w:val="20"/>
        </w:rPr>
        <w:t xml:space="preserve">7. </w:t>
      </w:r>
      <w:r>
        <w:rPr>
          <w:rFonts w:cs="Times New Roman" w:ascii="Times New Roman" w:hAnsi="Times New Roman"/>
          <w:sz w:val="20"/>
        </w:rPr>
        <w:t>Е — этика эмоций</w:t>
      </w:r>
    </w:p>
    <w:p>
      <w:pPr>
        <w:pStyle w:val="Normal"/>
        <w:ind w:firstLine="284"/>
        <w:rPr/>
      </w:pPr>
      <w:r>
        <w:rPr/>
        <w:t>Хорошо чувствует эмоциональное состояние человека. Спраши</w:t>
        <w:softHyphen/>
        <w:t>вает о причинах, которые привели к плохому настроению. Однако сам улучшить его не может. Подстраивается под настроение окру</w:t>
        <w:softHyphen/>
        <w:t>жающих. В серьезной ситуации подчеркнуто официален, в кругу друзей непринужденно весел, позволяет себе даже циничные остроты. Любит веселых людей, которые умеют раскачать, снять напряжение, поднять настроение, вселить уверенность в будущем. Нуждается в отвлечении от тягостных мыслей и эмоциональных разрядках. Избегает жизненных драм, нагнетания отрицательных эмоций. Знает, как тяжело они влияют на психику и здоровье. С другой стороны, намеренно ускоряет развязки конфликтов или драматизирует си</w:t>
        <w:softHyphen/>
        <w:t>туацию.</w:t>
      </w:r>
    </w:p>
    <w:p>
      <w:pPr>
        <w:pStyle w:val="FR4"/>
        <w:spacing w:before="0" w:after="0"/>
        <w:ind w:left="0" w:firstLine="284"/>
        <w:jc w:val="both"/>
        <w:rPr/>
      </w:pPr>
      <w:r>
        <w:rPr>
          <w:rFonts w:cs="Times New Roman" w:ascii="Times New Roman" w:hAnsi="Times New Roman"/>
          <w:sz w:val="20"/>
        </w:rPr>
        <w:t>8. S</w:t>
      </w:r>
      <w:r>
        <w:rPr>
          <w:rFonts w:cs="Times New Roman" w:ascii="Times New Roman" w:hAnsi="Times New Roman"/>
          <w:i w:val="false"/>
          <w:sz w:val="20"/>
        </w:rPr>
        <w:t xml:space="preserve"> — </w:t>
      </w:r>
      <w:r>
        <w:rPr>
          <w:rFonts w:cs="Times New Roman" w:ascii="Times New Roman" w:hAnsi="Times New Roman"/>
          <w:sz w:val="20"/>
        </w:rPr>
        <w:t>сенсорика ощущений</w:t>
      </w:r>
    </w:p>
    <w:p>
      <w:pPr>
        <w:pStyle w:val="Normal"/>
        <w:ind w:firstLine="284"/>
        <w:rPr/>
      </w:pPr>
      <w:r>
        <w:rPr/>
        <w:t>Не может сидеть без конкретного дела. Праздность его угнетает. Постоянно ищет, чем бы заняться. Работа служит ему лекарством против многих болезней. Боится показаться перед людьми в неоп</w:t>
        <w:softHyphen/>
        <w:t>рятном, некрасивом виде, в плохой физической форме. Если забо</w:t>
        <w:softHyphen/>
        <w:t>леет, то незамедлительно принимает радикальные методы лечения. Испытывает жалость к людям необустроенным, больным, слабым, зависимым, обездоленным. Невольно возникает желание помочь чем-нибудь конкретным: накормить, вылечить, избавить от зависимости, помочь преодолеть кризис, бросить вредную привычку. Очень ценит чистоту, здоровый образ жизни. Не будет мириться с человеком, который ему физически отвратителен, имеет нездоровые инстинкты.</w:t>
      </w:r>
    </w:p>
    <w:p>
      <w:pPr>
        <w:pStyle w:val="Normal"/>
        <w:ind w:firstLine="284"/>
        <w:rPr>
          <w:b/>
          <w:b/>
        </w:rPr>
      </w:pPr>
      <w:r>
        <w:rPr>
          <w:b/>
        </w:rPr>
        <w:t>Логико-сенсорный экстраверт — „Администратор"</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1. Р — деловая логика</w:t>
      </w:r>
    </w:p>
    <w:p>
      <w:pPr>
        <w:pStyle w:val="Normal"/>
        <w:ind w:firstLine="284"/>
        <w:rPr/>
      </w:pPr>
      <w:r>
        <w:rPr/>
        <w:t>Напористый и работоспособный человек. Большой труженик. Работает столько часов в сутки, сколько требует дело, которым занимается. Борец за качество, надежность и продуктивность труда. . Всегда ищет смелое, нестандартное технологическое решение. Имеет склонность к рационализаторской деятельности. Рачительный и эко</w:t>
        <w:softHyphen/>
        <w:t>номный хозяин. Предусматривает, как лучше распорядиться вещами или продуктами. Делает заготовки. Умело эксплуатирует технику. Обладает исключительно практическим складом ума. Все оценивает с точки зрения целесообразности и полезности. Учит людей, как жить с умом, не растрачивать свои способности попусту.</w:t>
      </w:r>
    </w:p>
    <w:p>
      <w:pPr>
        <w:pStyle w:val="FR4"/>
        <w:spacing w:before="0" w:after="0"/>
        <w:ind w:left="0" w:firstLine="284"/>
        <w:jc w:val="both"/>
        <w:rPr/>
      </w:pPr>
      <w:r>
        <w:rPr>
          <w:rFonts w:cs="Times New Roman" w:ascii="Times New Roman" w:hAnsi="Times New Roman"/>
          <w:sz w:val="20"/>
        </w:rPr>
        <w:t>2. S</w:t>
      </w:r>
      <w:r>
        <w:rPr>
          <w:rFonts w:cs="Times New Roman" w:ascii="Times New Roman" w:hAnsi="Times New Roman"/>
          <w:i w:val="false"/>
          <w:sz w:val="20"/>
        </w:rPr>
        <w:t xml:space="preserve"> — </w:t>
      </w:r>
      <w:r>
        <w:rPr>
          <w:rFonts w:cs="Times New Roman" w:ascii="Times New Roman" w:hAnsi="Times New Roman"/>
          <w:sz w:val="20"/>
        </w:rPr>
        <w:t>сенсорика ощущений</w:t>
      </w:r>
    </w:p>
    <w:p>
      <w:pPr>
        <w:pStyle w:val="Normal"/>
        <w:ind w:firstLine="284"/>
        <w:rPr/>
      </w:pPr>
      <w:r>
        <w:rPr/>
        <w:t>Очень заботливый человек. Обеспечивает своим близким достаток и комфортные условия жизни. Помогает людям не словом, а делом. Отдыхает так же основательно, как и работает. Любит праздничные застолья, обильную пищу, вкусно готовит еду. С удовольствием делает подарки, преподносит сюрпризы. Тяжело переносит недомо</w:t>
        <w:softHyphen/>
        <w:t>гания, запускает болезни. Других лечит охотнее, чем самого себя. Ему важно установить причины плохого самочувствия. Выглядит опрятно, аккуратно носит вещи. Обновку никогда не наденет сразу — бережет ее для подходящего случая. Предпочитает строгий деловой или классический стиль одежды. Особое внимание уделяет чистоте обуви.</w:t>
      </w:r>
    </w:p>
    <w:p>
      <w:pPr>
        <w:pStyle w:val="Normal"/>
        <w:ind w:firstLine="284"/>
        <w:rPr>
          <w:b/>
          <w:b/>
          <w:bCs/>
          <w:i/>
          <w:i/>
          <w:iCs/>
        </w:rPr>
      </w:pPr>
      <w:r>
        <w:rPr>
          <w:b/>
          <w:bCs/>
          <w:i/>
          <w:iCs/>
        </w:rPr>
        <w:t>3. E — этика эмоций</w:t>
      </w:r>
    </w:p>
    <w:p>
      <w:pPr>
        <w:pStyle w:val="Normal"/>
        <w:ind w:firstLine="284"/>
        <w:rPr/>
      </w:pPr>
      <w:r>
        <w:rPr/>
        <w:t>В общении с людьми стремится проявлять радушие и юмор.</w:t>
      </w:r>
    </w:p>
    <w:p>
      <w:pPr>
        <w:pStyle w:val="Normal"/>
        <w:ind w:firstLine="284"/>
        <w:rPr/>
      </w:pPr>
      <w:r>
        <w:rPr/>
        <w:t>Демонстрирует хорошее расположение, положительные эмоции. Правда, они получаются у него немного резковатыми. Очень горя</w:t>
        <w:softHyphen/>
        <w:t>чится в споре. Когда его охватывают эмоции, к чужому мнению не прислушивается, упрямо настаивает на своем. Никогда не признает, что был неправ. Однако если быть сдержанным и не подчиняться его напору, становится внимательным и предупредительным. Умеет усилием воли обуздать эмоциональное возбуждение. Очень не любит, когда вмешиваются в его дела, заставляют переделывать работу. В такие минуты может вспылить, швырять предметы, резко раз</w:t>
        <w:softHyphen/>
        <w:t>вернуться и уйти.</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4. Т — интуиция времени</w:t>
      </w:r>
    </w:p>
    <w:p>
      <w:pPr>
        <w:pStyle w:val="Normal"/>
        <w:ind w:firstLine="284"/>
        <w:rPr/>
      </w:pPr>
      <w:r>
        <w:rPr/>
        <w:t>Отношение определяет по умению держать свое слово, вовремя предупреждать о намерениях, приходить точно к назначенному сроку. Ценит тех, кто не жалеет для него времени. Ко всему готовится заблаговременно. Внезапные, без предупреждения изменения планов его выводят из себя. Не любит отвечать на вопросы: «Что будет завтра?», «Когда ты это сделаешь?» и т. п. Очень нуждается в га</w:t>
        <w:softHyphen/>
        <w:t>рантированном будущем, предсказуемости событий. Не любит ради</w:t>
        <w:softHyphen/>
        <w:t>кальных перемен, резких изменений курса. Предпочитает движение вперед по прямой линии. Плохо предвидит опасности. Уважает традиции и закрепленные временем обычаи. Однако стремится идти в ногу со временем. Цепляться за старое не станет.</w:t>
      </w:r>
    </w:p>
    <w:p>
      <w:pPr>
        <w:pStyle w:val="FR4"/>
        <w:spacing w:before="0" w:after="0"/>
        <w:ind w:left="0" w:firstLine="284"/>
        <w:jc w:val="both"/>
        <w:rPr/>
      </w:pPr>
      <w:r>
        <w:rPr>
          <w:rFonts w:cs="Times New Roman" w:ascii="Times New Roman" w:hAnsi="Times New Roman"/>
          <w:i w:val="false"/>
          <w:sz w:val="20"/>
        </w:rPr>
        <w:t xml:space="preserve">5. </w:t>
      </w:r>
      <w:r>
        <w:rPr>
          <w:rFonts w:cs="Times New Roman" w:ascii="Times New Roman" w:hAnsi="Times New Roman"/>
          <w:sz w:val="20"/>
        </w:rPr>
        <w:t>R — этика отношений</w:t>
      </w:r>
    </w:p>
    <w:p>
      <w:pPr>
        <w:pStyle w:val="Normal"/>
        <w:ind w:firstLine="284"/>
        <w:rPr/>
      </w:pPr>
      <w:r>
        <w:rPr/>
        <w:t>Его самочувствие зависит от сложившейся вокруг него психо</w:t>
        <w:softHyphen/>
        <w:t>логической атмосферы. Если люди враждуют, не доверяют друг Другу, его здоровье быстро ухудшается. Очень устойчив в личност</w:t>
        <w:softHyphen/>
        <w:t>ных привязанностях. Для тех, кто откликается на его симпатии, сделает гораздо больше, чем они ожидают. Нуждается в глубоких и прочных человеческих отношениях. Однако близко сойтись с ним нелегко в силу его высокой требовательности к партнеру. Любит длинные задушевные разговоры, рассказы о способах времяпре</w:t>
        <w:softHyphen/>
        <w:t>провождения. Несмотря на внешнюю резкость, в душе довольно сентиментален.</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6. I — интуиция возможностей</w:t>
      </w:r>
    </w:p>
    <w:p>
      <w:pPr>
        <w:pStyle w:val="Normal"/>
        <w:ind w:firstLine="284"/>
        <w:rPr/>
      </w:pPr>
      <w:r>
        <w:rPr/>
        <w:t>Его творческие способности повышаются в хорошем настроении. Если чувствует, что задуманное в принципе возможно, то с энту</w:t>
        <w:softHyphen/>
        <w:t>зиазмом и рвением приступит к воплощению замысла. Не может жить бесцельно, не имея перед собой ясной перспективы. Достиже</w:t>
        <w:softHyphen/>
        <w:t>ние каждого промежуточного результата его воодушевляет, рождает желание пройти всю дистанцию. Любит соревнование, игры, дина</w:t>
        <w:softHyphen/>
        <w:t>мические виды спорта. Азартен. Особенно воодушевляется, если требуется доказать свои способности. Когда теряет ориентацию, попадает в безвыходное положение, очень нервничает, падает духом. В такой ситуации нуждается в совете, спокойном подтверждении или же коррекции конечной цели.</w:t>
      </w:r>
    </w:p>
    <w:p>
      <w:pPr>
        <w:pStyle w:val="FR4"/>
        <w:spacing w:before="0" w:after="0"/>
        <w:ind w:left="0" w:firstLine="284"/>
        <w:jc w:val="both"/>
        <w:rPr/>
      </w:pPr>
      <w:r>
        <w:rPr>
          <w:rFonts w:cs="Times New Roman" w:ascii="Times New Roman" w:hAnsi="Times New Roman"/>
          <w:i w:val="false"/>
          <w:sz w:val="20"/>
        </w:rPr>
        <w:t xml:space="preserve">7. </w:t>
      </w:r>
      <w:r>
        <w:rPr>
          <w:rFonts w:cs="Times New Roman" w:ascii="Times New Roman" w:hAnsi="Times New Roman"/>
          <w:sz w:val="20"/>
        </w:rPr>
        <w:t>L — структурная логика</w:t>
      </w:r>
    </w:p>
    <w:p>
      <w:pPr>
        <w:pStyle w:val="Normal"/>
        <w:ind w:firstLine="284"/>
        <w:rPr/>
      </w:pPr>
      <w:r>
        <w:rPr/>
        <w:t>Не может жить в хаосе и беспорядке. Борется против недисцип</w:t>
        <w:softHyphen/>
        <w:t>линированности, нарушений норм и правил. Сам демонстрирует пример собранности и организованности, однако на остальных у него не хватает сил. Прежде чем начать что-нибудь серьезное, собирает всю относящуюся к делу информацию. Не может действовать бес</w:t>
        <w:softHyphen/>
        <w:t>системно, вслепую. Не терпит хитрости, изворотливости, попыток обмана. Свое нелицеприятное мнение высказывает прямо. Критичен в оценке результатов своей и чужой работы. Ему трудно объяснить технологию какого-нибудь действия. Системно-аналитическое мыш</w:t>
        <w:softHyphen/>
        <w:t>ление — его болезненная сторона. Инструкциям предпочитает метод «делай как я». От слов стремится побыстрее перейти к делу.</w:t>
      </w:r>
    </w:p>
    <w:p>
      <w:pPr>
        <w:pStyle w:val="FR4"/>
        <w:spacing w:before="0" w:after="0"/>
        <w:ind w:left="0" w:firstLine="284"/>
        <w:jc w:val="both"/>
        <w:rPr/>
      </w:pPr>
      <w:r>
        <w:rPr>
          <w:rFonts w:cs="Times New Roman" w:ascii="Times New Roman" w:hAnsi="Times New Roman"/>
          <w:bCs w:val="false"/>
          <w:sz w:val="20"/>
        </w:rPr>
        <w:t>8. F</w:t>
      </w:r>
      <w:r>
        <w:rPr>
          <w:rFonts w:cs="Times New Roman" w:ascii="Times New Roman" w:hAnsi="Times New Roman"/>
          <w:bCs w:val="false"/>
          <w:i w:val="false"/>
          <w:sz w:val="20"/>
        </w:rPr>
        <w:t xml:space="preserve"> — </w:t>
      </w:r>
      <w:r>
        <w:rPr>
          <w:rFonts w:cs="Times New Roman" w:ascii="Times New Roman" w:hAnsi="Times New Roman"/>
          <w:bCs w:val="false"/>
          <w:sz w:val="20"/>
        </w:rPr>
        <w:t>силовая сенсорика</w:t>
      </w:r>
    </w:p>
    <w:p>
      <w:pPr>
        <w:pStyle w:val="Normal"/>
        <w:ind w:firstLine="284"/>
        <w:rPr/>
      </w:pPr>
      <w:r>
        <w:rPr/>
        <w:t>Умеет заставить людей трудиться. Не потерпит возле себя лентяев и халтурщиков. Для него свойственно сильное чувство хозяина. Не позволит, чтобы кто-то командовал на его территории. Живет по принципу „мой дом — моя крепость". Все свои силы вкладывает в дело. Различные хобби и другие развлечения его мало интересуют. Сильно концентрируется на предмете труда. Никогда не использует силу для подавления, унижения, захвата власти. Силу, которой его наделила природа, направляет на полезные дела, бесперебойное уп</w:t>
        <w:softHyphen/>
        <w:t>равление технологическими процессами.</w:t>
      </w:r>
    </w:p>
    <w:p>
      <w:pPr>
        <w:pStyle w:val="Normal"/>
        <w:ind w:firstLine="284"/>
        <w:rPr>
          <w:b/>
          <w:b/>
        </w:rPr>
      </w:pPr>
      <w:r>
        <w:rPr>
          <w:b/>
        </w:rPr>
        <w:t>Этико-интуитивный интроверт — „Гуманист"</w:t>
      </w:r>
    </w:p>
    <w:p>
      <w:pPr>
        <w:pStyle w:val="FR4"/>
        <w:spacing w:before="0" w:after="0"/>
        <w:ind w:left="0" w:firstLine="284"/>
        <w:jc w:val="both"/>
        <w:rPr/>
      </w:pPr>
      <w:r>
        <w:rPr>
          <w:rFonts w:cs="Times New Roman" w:ascii="Times New Roman" w:hAnsi="Times New Roman"/>
          <w:iCs w:val="false"/>
          <w:sz w:val="20"/>
        </w:rPr>
        <w:t>1. R — этика отношений</w:t>
      </w:r>
    </w:p>
    <w:p>
      <w:pPr>
        <w:pStyle w:val="Normal"/>
        <w:ind w:firstLine="284"/>
        <w:rPr/>
      </w:pPr>
      <w:r>
        <w:rPr/>
        <w:t>Хорошо различает отношения, которые складываются между людьми. Знает, кто с кем уживается или не уживается. Отношение к себе улавливает хуже, поэтому страдает излишней доверчивостью, Для него много значат честность и порядочность в человеческих Отношениях. Измены и предательства не прощает. С людьми, которые его сильно подвели, рвет всякие отношения. Отличается преду</w:t>
        <w:softHyphen/>
        <w:t>предительностью и мягкостью в общении на далекой дистанции. Гуманизм проявляет в делах, избегает деклараций и красивых слов. Наделен даром великодушия. Умеет прощать даже своим врагам, если они искренне покаялись. Со всеми поддерживает ровные, добро</w:t>
        <w:softHyphen/>
        <w:t>желательные отношения.</w:t>
      </w:r>
    </w:p>
    <w:p>
      <w:pPr>
        <w:pStyle w:val="Normal"/>
        <w:ind w:firstLine="284"/>
        <w:rPr>
          <w:b/>
          <w:b/>
          <w:bCs/>
          <w:i/>
          <w:i/>
          <w:iCs/>
        </w:rPr>
      </w:pPr>
      <w:r>
        <w:rPr>
          <w:b/>
          <w:bCs/>
          <w:i/>
          <w:iCs/>
        </w:rPr>
        <w:t>2. I — интуиция возможностей</w:t>
      </w:r>
    </w:p>
    <w:p>
      <w:pPr>
        <w:pStyle w:val="Normal"/>
        <w:ind w:firstLine="284"/>
        <w:rPr/>
      </w:pPr>
      <w:r>
        <w:rPr/>
        <w:t>Обладает талантом воспитателя, поскольку понимает, как надо раскрывать способности людей. С детьми обращается как со взрос</w:t>
        <w:softHyphen/>
        <w:t>лыми, поощряя самостоятельность и другие качества, необходимые для взрослой жизни. Очень ценит дружеский обмен мнениями, ко</w:t>
        <w:softHyphen/>
        <w:t>торый создает атмосферу доверия и уважения к позиции другого человека. Поддерживает взаимопонимание в коллективе, в котором находится. Ориентируется в самых сложных жизненных ситуациях. Люди обращаются к нему за советом для подтверждения возможности того, к чему они стремятся или чего опасаются. Тянется к новому, необычному. Любит самообразование. Пытается отыскать взаимо</w:t>
        <w:softHyphen/>
        <w:t>связь между различными учениями и теориями, как правило, ду</w:t>
        <w:softHyphen/>
        <w:t>ховно-гуманитарного характера. Как никто другой понимает воздей</w:t>
        <w:softHyphen/>
        <w:t>ствие религии на жизнь людей.</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3. L — структурная логика</w:t>
      </w:r>
    </w:p>
    <w:p>
      <w:pPr>
        <w:pStyle w:val="Normal"/>
        <w:ind w:firstLine="284"/>
        <w:rPr/>
      </w:pPr>
      <w:r>
        <w:rPr/>
        <w:t>Умеет заставить себя быть дисциплинированным и исполнитель</w:t>
        <w:softHyphen/>
        <w:t>ным. Добросовестен, хотя и медлителен в исполнении конкретной работы. Проявляет тщательность в деталях. Строго придерживается взятых обязательств. Работает скромно, без шума и похвал. Стремится объективно, без эмоций разобраться в ситуации, анализируя факты. Однако ему трудно выразить свое понимание проблемы аналити</w:t>
        <w:softHyphen/>
        <w:t>ческим языком. В официальной обстановке выглядит сдержанным и суховатым. Очень не любит проявлять свое отношение на людях. Трудные задачи решает благодаря большому запасу терпения, ко</w:t>
        <w:softHyphen/>
        <w:t>торым его наградила природа.</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4. F — силовая сенсорика</w:t>
      </w:r>
    </w:p>
    <w:p>
      <w:pPr>
        <w:pStyle w:val="Normal"/>
        <w:ind w:firstLine="284"/>
        <w:rPr/>
      </w:pPr>
      <w:r>
        <w:rPr/>
        <w:t>Впечатлителен и раним, тяжело переносит грубость. Не может давить на людей, заставлять их что-либо делать помимо своей воли. Хотя и очень нервничает в экстремальных ситуациях, но берет себя в руки и действует решительно, если задеты близкие ему люди. Волна переживаний накатывается уже тогда, когда опасность позади. Выбирает в партнеры тех, кто его подталкивает к активной дея</w:t>
        <w:softHyphen/>
        <w:t>тельности, мобилизует, а не тех, кто ограждает от волнений и снимает с него ответственность. Резко отвечает на попытки воздей</w:t>
        <w:softHyphen/>
        <w:t>ствовать на него принуждением или грубой силой. В такой ситуации способен вспылить, открыто высказать свое негативное отношение. Раздражителен в общении с недоброжелателями.</w:t>
      </w:r>
    </w:p>
    <w:p>
      <w:pPr>
        <w:pStyle w:val="FR4"/>
        <w:spacing w:before="0" w:after="0"/>
        <w:ind w:left="0" w:firstLine="284"/>
        <w:jc w:val="both"/>
        <w:rPr/>
      </w:pPr>
      <w:r>
        <w:rPr>
          <w:rFonts w:cs="Times New Roman" w:ascii="Times New Roman" w:hAnsi="Times New Roman"/>
          <w:sz w:val="20"/>
        </w:rPr>
        <w:t>5. Р</w:t>
      </w:r>
      <w:r>
        <w:rPr>
          <w:rFonts w:cs="Times New Roman" w:ascii="Times New Roman" w:hAnsi="Times New Roman"/>
          <w:i w:val="false"/>
          <w:sz w:val="20"/>
        </w:rPr>
        <w:t xml:space="preserve"> — </w:t>
      </w:r>
      <w:r>
        <w:rPr>
          <w:rFonts w:cs="Times New Roman" w:ascii="Times New Roman" w:hAnsi="Times New Roman"/>
          <w:sz w:val="20"/>
        </w:rPr>
        <w:t>деловая логика</w:t>
      </w:r>
    </w:p>
    <w:p>
      <w:pPr>
        <w:pStyle w:val="Normal"/>
        <w:ind w:firstLine="284"/>
        <w:rPr/>
      </w:pPr>
      <w:r>
        <w:rPr/>
        <w:t>Не может сидеть сложа руки, когда другие работают. Его не нуж</w:t>
        <w:softHyphen/>
        <w:t>но агитировать на дело. Лучший способ подключить его к работе — личный пример. От комфортного, хорошо организованного труда получает истинное удовольствие. Ему нравится, когда помогают освободиться от бесполезной траты сил, рационально обустроить рабочее место. Нет необходимости выдавать ему подробные ин</w:t>
        <w:softHyphen/>
        <w:t>струкции, долго вводить в курс дела. Нужную информацию разыщет сам. Главное, чтобы то, что требуется для работы, находилось под рукой. Имеет склонность перетруждаться, засиживаться за работой. Благодарен тем людям, которые позаботятся о его отдыхе и сохра</w:t>
        <w:softHyphen/>
        <w:t>нении здоровья.</w:t>
      </w:r>
    </w:p>
    <w:p>
      <w:pPr>
        <w:pStyle w:val="FR4"/>
        <w:spacing w:before="0" w:after="0"/>
        <w:ind w:left="0" w:firstLine="284"/>
        <w:jc w:val="both"/>
        <w:rPr/>
      </w:pPr>
      <w:r>
        <w:rPr>
          <w:rFonts w:cs="Times New Roman" w:ascii="Times New Roman" w:hAnsi="Times New Roman"/>
          <w:sz w:val="20"/>
        </w:rPr>
        <w:t>6. S</w:t>
      </w:r>
      <w:r>
        <w:rPr>
          <w:rFonts w:cs="Times New Roman" w:ascii="Times New Roman" w:hAnsi="Times New Roman"/>
          <w:i w:val="false"/>
          <w:sz w:val="20"/>
        </w:rPr>
        <w:t xml:space="preserve"> — </w:t>
      </w:r>
      <w:r>
        <w:rPr>
          <w:rFonts w:cs="Times New Roman" w:ascii="Times New Roman" w:hAnsi="Times New Roman"/>
          <w:sz w:val="20"/>
        </w:rPr>
        <w:t>сенсорика ощущений</w:t>
      </w:r>
    </w:p>
    <w:p>
      <w:pPr>
        <w:pStyle w:val="Normal"/>
        <w:ind w:firstLine="284"/>
        <w:rPr/>
      </w:pPr>
      <w:r>
        <w:rPr/>
        <w:t>Его настроение сильно зависит от физического состояния. Когда вокруг неудобства или когда болеет, его охватывает пессимизм и плохое настроение. Испытывает внутреннюю потребность ухаживать за слабыми и больными. Однако надо, чтобы это понимали, иначе обижается, хотя ничего и не скажет. Чувствует себя комфортно в небольших, но теплых компаниях. Заботится о настроении людей своего круга. Если надо, то приободрит или утешит. К своей внеш</w:t>
        <w:softHyphen/>
        <w:t>ности относится критически. Не любит, когда ему навязывают, что надеть или как выглядеть, хотя и нуждается в одобрении и советах относительно внешнего вида и использования тех или иных пред</w:t>
        <w:softHyphen/>
        <w:t>метов обихода. Избегает броской, выделяющейся одежды.</w:t>
      </w:r>
    </w:p>
    <w:p>
      <w:pPr>
        <w:pStyle w:val="FR4"/>
        <w:spacing w:before="0" w:after="0"/>
        <w:ind w:left="0" w:firstLine="284"/>
        <w:jc w:val="both"/>
        <w:rPr/>
      </w:pPr>
      <w:r>
        <w:rPr>
          <w:rFonts w:cs="Times New Roman" w:ascii="Times New Roman" w:hAnsi="Times New Roman"/>
          <w:i w:val="false"/>
          <w:sz w:val="20"/>
        </w:rPr>
        <w:t xml:space="preserve">7. </w:t>
      </w:r>
      <w:r>
        <w:rPr>
          <w:rFonts w:cs="Times New Roman" w:ascii="Times New Roman" w:hAnsi="Times New Roman"/>
          <w:sz w:val="20"/>
        </w:rPr>
        <w:t>Е — этика эмоций</w:t>
      </w:r>
    </w:p>
    <w:p>
      <w:pPr>
        <w:pStyle w:val="Normal"/>
        <w:ind w:firstLine="284"/>
        <w:rPr/>
      </w:pPr>
      <w:r>
        <w:rPr/>
        <w:t>Лучше других предчувствует назревание конфликтов. Обращает внимание на отрицательные эмоции людей, осуждает их, однако сам предотвратить не может. Умеет выслушать человека, посочув</w:t>
        <w:softHyphen/>
        <w:t>ствовать, снять с него эмоциональное напряжение. Свои же пере</w:t>
        <w:softHyphen/>
        <w:t>живания может открыть только очень близким людям. Глубоко переживает отрицательные, драматические события в жизни окру</w:t>
        <w:softHyphen/>
        <w:t>жающих, даже если они его непосредственно и не касаются. Внут</w:t>
        <w:softHyphen/>
        <w:t>ренне очень эмоционально напряженный и нервный человек. Хотя и умеет контролировать собственные эмоции, но периодически нуж</w:t>
        <w:softHyphen/>
        <w:t>дается в эмоциональных разрядках. Срывается в общении с близкими, если уличает их во лжи, эгоизме, безразличии.</w:t>
      </w:r>
    </w:p>
    <w:p>
      <w:pPr>
        <w:pStyle w:val="FR4"/>
        <w:spacing w:before="0" w:after="0"/>
        <w:ind w:left="0" w:firstLine="284"/>
        <w:jc w:val="both"/>
        <w:rPr/>
      </w:pPr>
      <w:r>
        <w:rPr>
          <w:rFonts w:cs="Times New Roman" w:ascii="Times New Roman" w:hAnsi="Times New Roman"/>
          <w:sz w:val="20"/>
        </w:rPr>
        <w:t>8. Т</w:t>
      </w:r>
      <w:r>
        <w:rPr>
          <w:rFonts w:cs="Times New Roman" w:ascii="Times New Roman" w:hAnsi="Times New Roman"/>
          <w:i w:val="false"/>
          <w:sz w:val="20"/>
        </w:rPr>
        <w:t xml:space="preserve"> — </w:t>
      </w:r>
      <w:r>
        <w:rPr>
          <w:rFonts w:cs="Times New Roman" w:ascii="Times New Roman" w:hAnsi="Times New Roman"/>
          <w:sz w:val="20"/>
        </w:rPr>
        <w:t>интуиция времени</w:t>
      </w:r>
    </w:p>
    <w:p>
      <w:pPr>
        <w:pStyle w:val="Normal"/>
        <w:ind w:firstLine="284"/>
        <w:rPr/>
      </w:pPr>
      <w:r>
        <w:rPr/>
        <w:t>Живет и работает спокойно, размеренно. Не любит отставаний или же забеганий вперед. Тяжело перестраивается на новый рабочий ритм. Не терпит бесполезной траты времени. Не станет долго ждать необязательного человека. Сам же пунктуален, заканчивает пору</w:t>
        <w:softHyphen/>
        <w:t>ченную работу точно к назначенному сроку. Не жалеет времени для работы. Труд оценивает по количеству затраченного времени. Трудовую деятельность всегда отделяет от развлечений. Умеет рас</w:t>
        <w:softHyphen/>
        <w:t>считать, сколько на кого следует потратить времени. Не любит болтливых людей, которые много сил отдают обсуждению не от</w:t>
        <w:softHyphen/>
        <w:t>носящихся к делу проблем. Не станет отрывать людей от работы пустыми вопросами.</w:t>
      </w:r>
    </w:p>
    <w:p>
      <w:pPr>
        <w:pStyle w:val="Normal"/>
        <w:ind w:firstLine="284"/>
        <w:rPr>
          <w:b/>
          <w:b/>
        </w:rPr>
      </w:pPr>
      <w:r>
        <w:rPr>
          <w:b/>
        </w:rPr>
        <w:t>Интуитивно-этический экстраверт — „Советчик"</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I.I — интуиция возможностей</w:t>
      </w:r>
    </w:p>
    <w:p>
      <w:pPr>
        <w:pStyle w:val="Normal"/>
        <w:ind w:firstLine="284"/>
        <w:rPr/>
      </w:pPr>
      <w:r>
        <w:rPr/>
        <w:t>Обладает прекрасной интуицией на людей. По отдельным фразам, интонации, мимике, особенностям поступков воссоздает внутреннюю мотивацию человека. Легко догадывается, чего тот добивается. Бы</w:t>
        <w:softHyphen/>
        <w:t>стро обучается, так как умеет схватить суть проблемы. У него хорошо развита фантазия: придумывает истории, строит образы, занимательные сюжеты. Тянется к талантливым и необычным лич</w:t>
        <w:softHyphen/>
        <w:t>ностям. Умеет поощрять и вдохновлять людей, делая им компли</w:t>
        <w:softHyphen/>
        <w:t>менты, описывая радужные перспективы. Предлагает разные вари</w:t>
        <w:softHyphen/>
        <w:t>анты решения одной и той же проблемы. Ему невыносимо заниматься однообразной работой. Порождающая скуку повторяемость его силь</w:t>
        <w:softHyphen/>
        <w:t>но угнетает.</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2. R — этика отношений</w:t>
      </w:r>
    </w:p>
    <w:p>
      <w:pPr>
        <w:pStyle w:val="Normal"/>
        <w:ind w:firstLine="284"/>
        <w:rPr/>
      </w:pPr>
      <w:r>
        <w:rPr/>
        <w:t>Как никто другой разбирается в логике человеческих отношений, особенно ему понятны причины осложнений и раздоров в любви и дружбе. Ему легче сохранить отлаженные отношения, чем восста</w:t>
        <w:softHyphen/>
        <w:t>новить разорвавшиеся. Чутко реагирует на антипатии. Обаятелен и общителен. Сумеет выстроить систему отношений с любым чело</w:t>
        <w:softHyphen/>
        <w:t>веком, лишь бы он был ему интересен. Понимает, с кем на какой дистанции надо общаться, хотя и не всегда ее выдерживает. Знает, что надо делать, чтобы поддерживать в коллективе благоприятную психологическую атмосферу. Советует, как общаться с человеком, чтобы стать ему необходимым.</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3. F — силовая сенсорика</w:t>
      </w:r>
    </w:p>
    <w:p>
      <w:pPr>
        <w:pStyle w:val="Normal"/>
        <w:ind w:firstLine="284"/>
        <w:rPr/>
      </w:pPr>
      <w:r>
        <w:rPr/>
        <w:t>В экстремальных ситуациях мобилизуется и действует весьма решительно. Дает отпор любым посягательствам. Не может не от</w:t>
        <w:softHyphen/>
        <w:t>ветить на попытки диктата, силовой нажим. Очень независим сам и не станет принуждать кого-нибудь другого. Ему порой не хватает воли, чтобы взять себя в руки и выполнять то, что назрело. Не боится выступить против превосходящей силы. Может пойти к начальнику любого ранга и потребовать решения своего вопроса. Имеет привычку первым задевать соперника. Ввязавшись в спор, активно, а порой и агрессивно, отстаивает свое мнение. Страдает из-за своей возбу</w:t>
        <w:softHyphen/>
        <w:t>димости и несдержанности. По этой причине ему бывает тяжело снять напряжение в плечевой части корпуса.</w:t>
      </w:r>
    </w:p>
    <w:p>
      <w:pPr>
        <w:pStyle w:val="Normal"/>
        <w:ind w:firstLine="284"/>
        <w:rPr>
          <w:b/>
          <w:b/>
          <w:bCs/>
          <w:i/>
          <w:i/>
          <w:iCs/>
        </w:rPr>
      </w:pPr>
      <w:r>
        <w:rPr>
          <w:b/>
          <w:bCs/>
          <w:i/>
          <w:iCs/>
        </w:rPr>
        <w:t>4. L — структурная логика</w:t>
      </w:r>
    </w:p>
    <w:p>
      <w:pPr>
        <w:pStyle w:val="Normal"/>
        <w:ind w:firstLine="284"/>
        <w:rPr/>
      </w:pPr>
      <w:r>
        <w:rPr/>
        <w:t>Не может эффективно работать в рамках жесткой системы со многими ограничениями. Очень не любит, когда контролируют систе</w:t>
        <w:softHyphen/>
        <w:t>му его отношений с окружающими. Не станет вникать в подробности какой-либо информации, старается понять лишь общее направление. Из-за того что не всегда выслушивает людей до конца, оставляет впечатление недопонимания. Допускает субъективные ошибки в фор</w:t>
        <w:softHyphen/>
        <w:t>мулировке логических выводов и принятии решений. Игнорирует ту сторону фактического положения, которая противоречит его собст</w:t>
        <w:softHyphen/>
        <w:t>венным представлениям. Ему с трудом дается кропотливая рабо</w:t>
        <w:softHyphen/>
        <w:t>та счетно-оформительского характера. Напрягается в таких случаях лишь для того, чтобы не оставить о себе плохого впечатления и не навредить отношениям.</w:t>
      </w:r>
    </w:p>
    <w:p>
      <w:pPr>
        <w:pStyle w:val="FR4"/>
        <w:spacing w:before="0" w:after="0"/>
        <w:ind w:left="0" w:firstLine="284"/>
        <w:jc w:val="both"/>
        <w:rPr/>
      </w:pPr>
      <w:r>
        <w:rPr>
          <w:rFonts w:cs="Times New Roman" w:ascii="Times New Roman" w:hAnsi="Times New Roman"/>
          <w:bCs w:val="false"/>
          <w:i w:val="false"/>
          <w:sz w:val="20"/>
        </w:rPr>
        <w:t xml:space="preserve">5. </w:t>
      </w:r>
      <w:r>
        <w:rPr>
          <w:rFonts w:cs="Times New Roman" w:ascii="Times New Roman" w:hAnsi="Times New Roman"/>
          <w:bCs w:val="false"/>
          <w:sz w:val="20"/>
        </w:rPr>
        <w:t>S — сенсорика ощущений</w:t>
      </w:r>
    </w:p>
    <w:p>
      <w:pPr>
        <w:pStyle w:val="Normal"/>
        <w:ind w:firstLine="284"/>
        <w:rPr/>
      </w:pPr>
      <w:r>
        <w:rPr/>
        <w:t>По-настоящему расслабляется лишь в полностью комфортной обстановке, когда можно чувствовать себя как дома и не беспокоиться о последствиях. Ему нужны большие дозы приятных ощущений. Большую роль в его жизни играют удовольствия. Очень любит, когда его окружают уютом и конкретной заботой. Из-за своей тяги к развлечениям порой производит впечатление поверхностного, без</w:t>
        <w:softHyphen/>
        <w:t>заботного существа. Втянувшись в водоворот сладкой жизни, может прийти к трагическому концу. Сам о себе заботится мало, на первых порах может обойтись немногим. Однако физический и моральный дискомфорт сильно подрывают его здоровье. Ищет пути к легкому, не отягощенному борьбой за жизнь существованию.</w:t>
      </w:r>
    </w:p>
    <w:p>
      <w:pPr>
        <w:pStyle w:val="FR4"/>
        <w:spacing w:before="0" w:after="0"/>
        <w:ind w:left="0" w:firstLine="284"/>
        <w:jc w:val="both"/>
        <w:rPr>
          <w:rFonts w:ascii="Times New Roman" w:hAnsi="Times New Roman" w:cs="Times New Roman"/>
          <w:bCs w:val="false"/>
          <w:sz w:val="20"/>
        </w:rPr>
      </w:pPr>
      <w:r>
        <w:rPr>
          <w:rFonts w:cs="Times New Roman" w:ascii="Times New Roman" w:hAnsi="Times New Roman"/>
          <w:bCs w:val="false"/>
          <w:sz w:val="20"/>
        </w:rPr>
        <w:t>6. Р — деловая логика</w:t>
      </w:r>
    </w:p>
    <w:p>
      <w:pPr>
        <w:pStyle w:val="Normal"/>
        <w:ind w:firstLine="284"/>
        <w:rPr/>
      </w:pPr>
      <w:r>
        <w:rPr/>
        <w:t>Его настроение зависит от характера выполняемой работы. Если она ему неинтересна или же кажется бесполезной, то его настроение сильно ухудшается. По этой же причине не склонен к регулярному ведению быта и домашнего хозяйства. Имеет склонность к авантю</w:t>
        <w:softHyphen/>
        <w:t>ризму. Любит попадать в необычные ситуации, совершать неожи</w:t>
        <w:softHyphen/>
        <w:t>данные поступки. Таким способом возвращает себе вкус к жизни. У него нет прагматизма и расчетливости. Если что-то организует, то делает это для души, а не ради прибыли. Лучшая награда за его труд — это восхищение и положительные эмоции. Большое место в его жизни занимает игра — соединение приятного с полезным. Стремится работу или процесс обучения перевести в игровые формы.</w:t>
      </w:r>
    </w:p>
    <w:p>
      <w:pPr>
        <w:pStyle w:val="FR4"/>
        <w:spacing w:before="0" w:after="0"/>
        <w:ind w:left="0" w:firstLine="284"/>
        <w:jc w:val="both"/>
        <w:rPr/>
      </w:pPr>
      <w:r>
        <w:rPr>
          <w:rFonts w:cs="Times New Roman" w:ascii="Times New Roman" w:hAnsi="Times New Roman"/>
          <w:sz w:val="20"/>
        </w:rPr>
        <w:t>7. Т</w:t>
      </w:r>
      <w:r>
        <w:rPr>
          <w:rFonts w:cs="Times New Roman" w:ascii="Times New Roman" w:hAnsi="Times New Roman"/>
          <w:i w:val="false"/>
          <w:sz w:val="20"/>
        </w:rPr>
        <w:t xml:space="preserve"> — </w:t>
      </w:r>
      <w:r>
        <w:rPr>
          <w:rFonts w:cs="Times New Roman" w:ascii="Times New Roman" w:hAnsi="Times New Roman"/>
          <w:sz w:val="20"/>
        </w:rPr>
        <w:t>интуиция времени</w:t>
      </w:r>
    </w:p>
    <w:p>
      <w:pPr>
        <w:pStyle w:val="Normal"/>
        <w:ind w:firstLine="284"/>
        <w:rPr/>
      </w:pPr>
      <w:r>
        <w:rPr/>
        <w:t>Стремится контролировать расходование времени окружающими. Не терпит людей, которые действуют неоперативно или отнимают драгоценное время. Своим же временем управлять не умеет. Склонен к частым опозданиям. Рассказывая о чем-либо, следует своим ас</w:t>
        <w:softHyphen/>
        <w:t>социациям, излагает информацию некомпактно, а поэтому не укла</w:t>
        <w:softHyphen/>
        <w:t>дывается в отведенное время. Для него очень важно отслеживать непрерывное развитие ситуации. Без надежды и положительных перемен у него опускаются руки. Доверчиво относится к скороспелым обещаниям, хотя и понимает, что для серьезных перемен нужно время. Сам долготерпением не отличается. Если его попытки пере</w:t>
        <w:softHyphen/>
        <w:t>ломить судьбу проваливаются, то постепенно смиряется с ней как с неизбежностью.</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8. Е — этика эмоций</w:t>
      </w:r>
    </w:p>
    <w:p>
      <w:pPr>
        <w:pStyle w:val="Normal"/>
        <w:ind w:firstLine="284"/>
        <w:rPr/>
      </w:pPr>
      <w:r>
        <w:rPr/>
        <w:t>Умеет проявить инициативу, вдохновляя людей на дело. Но когда желание пропадает, стремится найти людей, которые доделали бы это без его прямого участия. Внутри его обуревают противоречивые переживания и грустные мысли. Чтобы отвлечься, уходит в работу. При этом плохо чувствует меру — склонен перенапрягаться или перерабатывать. В общении эмоционален, непосредствен и несколь</w:t>
        <w:softHyphen/>
        <w:t>ко наивен. Однако эти качества помогают ему добиваться успеха в, казалось бы, безнадежном или очень трудном деле. В хорошем настроении оперативно решает текущие бытовые или рабочие за</w:t>
        <w:softHyphen/>
        <w:t>труднения. Быстро найдет, чем заменить отсутствующую вещь или же как вообще без нее обойтись.</w:t>
      </w:r>
    </w:p>
    <w:p>
      <w:pPr>
        <w:pStyle w:val="Normal"/>
        <w:ind w:firstLine="284"/>
        <w:rPr>
          <w:b/>
          <w:b/>
        </w:rPr>
      </w:pPr>
      <w:r>
        <w:rPr>
          <w:b/>
        </w:rPr>
        <w:t>Сенсорно-логический интроверт — „Мастер"</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1. S — сенсорика ощущений</w:t>
      </w:r>
    </w:p>
    <w:p>
      <w:pPr>
        <w:pStyle w:val="Normal"/>
        <w:ind w:firstLine="284"/>
        <w:rPr/>
      </w:pPr>
      <w:r>
        <w:rPr/>
        <w:t>Мир познает через ощущения. Остро воспринимает все, что нарушает естественную гармонию. Отвергает всякую искусствен</w:t>
        <w:softHyphen/>
        <w:t>ность, наигранность, нездоровые инстинкты. Брезглив. Заботлив в отношении родных и близких. Если видит, что человек устал или плохо себя чувствует, тут же приходит ему на помощь. Никогда не бросит в беде друга. Хорошо чувствует возможности ощущений. В погоне за их новизной (рыбалка, сбор грибов или ягод, купание, путешествие и т. п.) ведет подвижный образ жизни. Не переносит однообразие и скуку. Любит спокойное общение с природой. Внут</w:t>
        <w:softHyphen/>
        <w:t>ренне чувствителен и раним, хотя этого и не показывает. Для того чтобы выжить, умеет приспособиться к господствующим нравам, по необходимости следует общественным стереотипам.</w:t>
      </w:r>
    </w:p>
    <w:p>
      <w:pPr>
        <w:pStyle w:val="FR4"/>
        <w:spacing w:before="0" w:after="0"/>
        <w:ind w:left="0" w:firstLine="284"/>
        <w:jc w:val="both"/>
        <w:rPr/>
      </w:pPr>
      <w:r>
        <w:rPr>
          <w:rFonts w:cs="Times New Roman" w:ascii="Times New Roman" w:hAnsi="Times New Roman"/>
          <w:sz w:val="20"/>
        </w:rPr>
        <w:t>2. Р</w:t>
      </w:r>
      <w:r>
        <w:rPr>
          <w:rFonts w:cs="Times New Roman" w:ascii="Times New Roman" w:hAnsi="Times New Roman"/>
          <w:i w:val="false"/>
          <w:sz w:val="20"/>
        </w:rPr>
        <w:t xml:space="preserve"> — </w:t>
      </w:r>
      <w:r>
        <w:rPr>
          <w:rFonts w:cs="Times New Roman" w:ascii="Times New Roman" w:hAnsi="Times New Roman"/>
          <w:sz w:val="20"/>
        </w:rPr>
        <w:t>деловая логика</w:t>
      </w:r>
    </w:p>
    <w:p>
      <w:pPr>
        <w:pStyle w:val="Normal"/>
        <w:ind w:firstLine="284"/>
        <w:rPr/>
      </w:pPr>
      <w:r>
        <w:rPr/>
        <w:t>Хорошо работает руками. Охотнее ремонтирует вещи, чем их выбрасывает. Бережлив в обращении с материальными ресурсами. Имеет технологический склад ума. Находит простые, но эффективные методы решения деловых вопросов. Прежде чем взяться за дело, продумывает несколько вариантов достижения желаемого результата и останавливается на самом экономичном. Работает только удобным для себя способом. Отмечает тех людей, которые увиливают или халтурят. Продумывает, как заставить их взяться за дело или от</w:t>
        <w:softHyphen/>
        <w:t>странить. Сам будет делать лишь то, что строго необходимо. Мас</w:t>
        <w:softHyphen/>
        <w:t>терски владеет инструментами и техническими приспособлениями. Упорно совершенствует себя в выбранном виде деятельности. За счет рациональной организации труда надеется на быстрый результат.</w:t>
      </w:r>
    </w:p>
    <w:p>
      <w:pPr>
        <w:pStyle w:val="FR4"/>
        <w:spacing w:before="0" w:after="0"/>
        <w:ind w:left="0" w:firstLine="284"/>
        <w:jc w:val="both"/>
        <w:rPr/>
      </w:pPr>
      <w:r>
        <w:rPr>
          <w:rFonts w:cs="Times New Roman" w:ascii="Times New Roman" w:hAnsi="Times New Roman"/>
          <w:sz w:val="20"/>
        </w:rPr>
        <w:t>3. Т</w:t>
      </w:r>
      <w:r>
        <w:rPr>
          <w:rFonts w:cs="Times New Roman" w:ascii="Times New Roman" w:hAnsi="Times New Roman"/>
          <w:i w:val="false"/>
          <w:sz w:val="20"/>
        </w:rPr>
        <w:t xml:space="preserve"> — </w:t>
      </w:r>
      <w:r>
        <w:rPr>
          <w:rFonts w:cs="Times New Roman" w:ascii="Times New Roman" w:hAnsi="Times New Roman"/>
          <w:sz w:val="20"/>
        </w:rPr>
        <w:t>интуиция времени</w:t>
      </w:r>
    </w:p>
    <w:p>
      <w:pPr>
        <w:pStyle w:val="Normal"/>
        <w:ind w:firstLine="284"/>
        <w:rPr/>
      </w:pPr>
      <w:r>
        <w:rPr/>
        <w:t>Заставляет себя укладываться в обещанные сроки, не опаздывать. Ему нравится везде успевать, управлять своим временем. Боится, что ему навяжут неудобный временной график. В общении с людьми демонстрирует умудренность жизнью. Проявляет свой скепсис через специфический юмор и самоиронию. Однако в душе все же не теряет надежду на успех. В критической ситуации, при резкой перемене обстановки не паникует, а ищет способ, как выиграть время. Следует своему внутреннему чутью на события. Чувствует себя зависимым от превратностей судьбы. Жизненные потрясения принимает на себя, стараясь уберечь от них своих близких. Однако длительное время выдержать этот груз трудно.</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4. Е — этика эмоций</w:t>
      </w:r>
    </w:p>
    <w:p>
      <w:pPr>
        <w:pStyle w:val="Normal"/>
        <w:ind w:firstLine="284"/>
        <w:rPr/>
      </w:pPr>
      <w:r>
        <w:rPr/>
        <w:t>Контрастен в проявлении своих эмоций: то хладнокровен и по</w:t>
        <w:softHyphen/>
        <w:t>гружен в себя, словно „айсберг в океане", то, наоборот, эмоционально возбужден и напорист. Оценивает человеческие отношения по степе</w:t>
        <w:softHyphen/>
        <w:t>ни эмоциональных проявлений. Бурные эмоции для него — пока</w:t>
        <w:softHyphen/>
        <w:t>затель нестабильности, плохих отношений. Во время конфликта предпочитает не ввязываться в спор, а просто уйти. Но если его заденут за живое, ответит в резкой форме. Не станет откровенни</w:t>
        <w:softHyphen/>
        <w:t>чать с посторонними. Не любит, когда „лезут в душу", пытаются проникнуть в его внутренние переживания. Его нужно понимать без слов.</w:t>
      </w:r>
    </w:p>
    <w:p>
      <w:pPr>
        <w:pStyle w:val="FR4"/>
        <w:spacing w:before="0" w:after="0"/>
        <w:ind w:left="0" w:firstLine="284"/>
        <w:jc w:val="both"/>
        <w:rPr/>
      </w:pPr>
      <w:r>
        <w:rPr>
          <w:rFonts w:cs="Times New Roman" w:ascii="Times New Roman" w:hAnsi="Times New Roman"/>
          <w:sz w:val="20"/>
        </w:rPr>
        <w:t xml:space="preserve">5. </w:t>
      </w:r>
      <w:r>
        <w:rPr>
          <w:rFonts w:cs="Times New Roman" w:ascii="Times New Roman" w:hAnsi="Times New Roman"/>
          <w:sz w:val="20"/>
          <w:lang w:val="en-US"/>
        </w:rPr>
        <w:t>I</w:t>
      </w:r>
      <w:r>
        <w:rPr>
          <w:rFonts w:cs="Times New Roman" w:ascii="Times New Roman" w:hAnsi="Times New Roman"/>
          <w:sz w:val="20"/>
        </w:rPr>
        <w:t xml:space="preserve"> — интуиция возможностей</w:t>
      </w:r>
    </w:p>
    <w:p>
      <w:pPr>
        <w:pStyle w:val="Normal"/>
        <w:ind w:firstLine="284"/>
        <w:rPr/>
      </w:pPr>
      <w:r>
        <w:rPr/>
        <w:t>Любит, когда его способности и достижения оценивают по до</w:t>
        <w:softHyphen/>
        <w:t>стоинству. Если его результаты не замечают, то пропадает всякое желание стараться. Если его способности длительное время ока</w:t>
        <w:softHyphen/>
        <w:t>зываются никому не нужны, то может даже заболеть. Нуждается в новых, необычных проблемных ситуациях, отвлекающих его от се</w:t>
        <w:softHyphen/>
        <w:t>рых будней. Если же ему мероприятие неинтересно, то без всякого стеснения будет заниматься своими делами или попросту отключится. Его нужно приободрять и вдохновлять на дело, иначе расслабляется и впадает в меланхолию. Без новых увлекательных целей его фи</w:t>
        <w:softHyphen/>
        <w:t>зический тонус падает. С ним нужно разговаривать языком компли</w:t>
        <w:softHyphen/>
        <w:t>ментов и похвалы, заверять в скором успехе. Его состояние опти</w:t>
        <w:softHyphen/>
        <w:t>мально, когда успех то и дело ускользает, хотя и находится где-то совсем рядом.</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6. R — этика отношений</w:t>
      </w:r>
    </w:p>
    <w:p>
      <w:pPr>
        <w:pStyle w:val="Normal"/>
        <w:ind w:firstLine="284"/>
        <w:rPr/>
      </w:pPr>
      <w:r>
        <w:rPr/>
        <w:t>Его настроение зависит от того, как к нему относятся окружаю</w:t>
        <w:softHyphen/>
        <w:t>щие. Доверяет только глубоким привязанностям, устойчивым, прове</w:t>
        <w:softHyphen/>
        <w:t>ренным временем чувствам. В общении с окружающими сам ус</w:t>
        <w:softHyphen/>
        <w:t>танавливает необходимую ему психологическую дистанцию и очень нервничает, если кто-то ее не выдерживает. Не переносит навязчивых людей. Не станет жить или работать в психологически нездоровом, склочном коллективе. Отлаженность отношений для него — непре</w:t>
        <w:softHyphen/>
        <w:t>менное условие полноценной жизни. Несмотря на щепетильность и далекую дистанцию в общении, довольно терпим к человеческим недостаткам. Умеет прощать людям, незлобив.</w:t>
      </w:r>
    </w:p>
    <w:p>
      <w:pPr>
        <w:pStyle w:val="FR4"/>
        <w:spacing w:before="0" w:after="0"/>
        <w:ind w:left="0" w:firstLine="284"/>
        <w:jc w:val="both"/>
        <w:rPr/>
      </w:pPr>
      <w:r>
        <w:rPr>
          <w:rFonts w:cs="Times New Roman" w:ascii="Times New Roman" w:hAnsi="Times New Roman"/>
          <w:i w:val="false"/>
          <w:sz w:val="20"/>
        </w:rPr>
        <w:t xml:space="preserve">7. </w:t>
      </w:r>
      <w:r>
        <w:rPr>
          <w:rFonts w:cs="Times New Roman" w:ascii="Times New Roman" w:hAnsi="Times New Roman"/>
          <w:sz w:val="20"/>
        </w:rPr>
        <w:t>F — силовая сенсорика</w:t>
      </w:r>
    </w:p>
    <w:p>
      <w:pPr>
        <w:pStyle w:val="Normal"/>
        <w:ind w:firstLine="284"/>
        <w:rPr/>
      </w:pPr>
      <w:r>
        <w:rPr/>
        <w:t>Критически относится к насилию и принуждению. Ни на кого не станет давить, но и сам не подчинится попыткам диктата. Не любит конкуренции, лишен амбиций и карьерных устремлений. Не бу</w:t>
        <w:softHyphen/>
        <w:t>дет бороться за власть или претендовать на более высокое место. По темпу речи, манерам и внешнему виду человека определяет его силовые качества, результативность в деле. Сразу отличит бахваль</w:t>
        <w:softHyphen/>
        <w:t>ство от реальных возможностей. Знает, какую силу и куда надо приложить для достижения желаемой цели. Однако сам эффективно воздействовать на болевые точки не может. Проявляет насилие редко и всегда под давлением внешних обстоятельств.</w:t>
      </w:r>
    </w:p>
    <w:p>
      <w:pPr>
        <w:pStyle w:val="FR4"/>
        <w:spacing w:before="0" w:after="0"/>
        <w:ind w:left="0" w:firstLine="284"/>
        <w:jc w:val="both"/>
        <w:rPr/>
      </w:pPr>
      <w:r>
        <w:rPr>
          <w:rFonts w:cs="Times New Roman" w:ascii="Times New Roman" w:hAnsi="Times New Roman"/>
          <w:sz w:val="20"/>
        </w:rPr>
        <w:t>8. L</w:t>
      </w:r>
      <w:r>
        <w:rPr>
          <w:rFonts w:cs="Times New Roman" w:ascii="Times New Roman" w:hAnsi="Times New Roman"/>
          <w:i w:val="false"/>
          <w:sz w:val="20"/>
        </w:rPr>
        <w:t xml:space="preserve"> — </w:t>
      </w:r>
      <w:r>
        <w:rPr>
          <w:rFonts w:cs="Times New Roman" w:ascii="Times New Roman" w:hAnsi="Times New Roman"/>
          <w:sz w:val="20"/>
        </w:rPr>
        <w:t>структурная логика</w:t>
      </w:r>
    </w:p>
    <w:p>
      <w:pPr>
        <w:pStyle w:val="Normal"/>
        <w:ind w:firstLine="284"/>
        <w:rPr/>
      </w:pPr>
      <w:r>
        <w:rPr/>
        <w:t>Надежный деловой партнер. Соблюдает свои обязанности, если считает их разумными. Предпочитает откровенность и полную яс</w:t>
        <w:softHyphen/>
        <w:t>ность в деловых отношениях. Очень упрям. Если в чем-то уверен, его практически нельзя переубедить в обратном. Хладнокровно будет придерживаться своего понимания ситуации. В деле демонстрирует расчетливость и методичность. Всегда старается обойтись минималь</w:t>
        <w:softHyphen/>
        <w:t>ными силами, привлекать поменьше людей. Противник бюрокра</w:t>
        <w:softHyphen/>
        <w:t>тии и мелочного контроля. Гибко перестраивается в частностях, но строго придерживается главной технологической схемы.</w:t>
      </w:r>
    </w:p>
    <w:p>
      <w:pPr>
        <w:pStyle w:val="Normal"/>
        <w:ind w:firstLine="284"/>
        <w:rPr/>
      </w:pPr>
      <w:r>
        <w:rPr/>
      </w:r>
      <w:r>
        <w:br w:type="page"/>
      </w:r>
    </w:p>
    <w:p>
      <w:pPr>
        <w:pStyle w:val="Normal"/>
        <w:ind w:firstLine="284"/>
        <w:rPr/>
      </w:pPr>
      <w:r>
        <w:rPr>
          <w:b/>
        </w:rPr>
        <w:t>ПРИЛОЖЕНИЕ 6</w:t>
      </w:r>
    </w:p>
    <w:p>
      <w:pPr>
        <w:pStyle w:val="Normal"/>
        <w:ind w:firstLine="284"/>
        <w:rPr>
          <w:b/>
          <w:b/>
        </w:rPr>
      </w:pPr>
      <w:r>
        <w:rPr>
          <w:b/>
        </w:rPr>
        <w:t>КАК ПОЛЬЗОВАТЬСЯ ПОРТРЕТАМИ ТИПА (В. П. Тыщенко)</w:t>
      </w:r>
    </w:p>
    <w:p>
      <w:pPr>
        <w:pStyle w:val="Normal"/>
        <w:ind w:firstLine="284"/>
        <w:rPr/>
      </w:pPr>
      <w:r>
        <w:rPr/>
        <w:t>На первых порах, когда мне нужно было определить свой тип или тип моих ключевых собеседников (Макаренко, Маркс, Кант, Конфуций, Пушкин, Юнг), я действовал основательно: собирал все, что о них знал и мог узнать, и примерял к человеку поочередно все 16 портретов, ставя по каждому признаку либо плюс, либо минус. И, разумеется, тонул в сомнениях. Пока не понял, что в работе сознания нельзя выходить за рамки числа Миллера. Мне нужно было не столько искать недостающие сведения о собеседниках, сколько отбрасывать лишние (не типообразующие). Поэтому не надо начинать с портрета типа и торопиться использовать его. Начинайте с самого основного и несомненного. Тесты (от цифрового, включаю</w:t>
        <w:softHyphen/>
        <w:t>щего восемь вопросов по числу функций, до включающих десятки вопросов) дают надежные результаты немногим более чем в половине случаев. Поэтому я пользуюсь для грубой наводки чаще всего самым лаконичным, цифровым. С него и начинается ряд приложений. После этого оставьте учеников, студентов, аспирантов потренироваться в определении типа друг друга с помощью любой соционической литературы, нашей или зарубежной. Для вашей консультации слу</w:t>
        <w:softHyphen/>
        <w:t>шатель созревает тогда, когда дело сводится к выбору одного из двух типов. Иными словами, из четырех шкал (S/N, T/F, E/</w:t>
      </w:r>
      <w:r>
        <w:rPr>
          <w:lang w:val="en-US"/>
        </w:rPr>
        <w:t>I</w:t>
      </w:r>
      <w:r>
        <w:rPr/>
        <w:t>, J/P) наибольшие затраты времени в силу сомнений и колебаний будут связаны с одной.</w:t>
      </w:r>
    </w:p>
    <w:p>
      <w:pPr>
        <w:pStyle w:val="Normal"/>
        <w:ind w:firstLine="284"/>
        <w:rPr/>
      </w:pPr>
      <w:r>
        <w:rPr/>
        <w:t>Вместе со слушателем проделайте следующие шаги:</w:t>
      </w:r>
    </w:p>
    <w:p>
      <w:pPr>
        <w:pStyle w:val="Normal"/>
        <w:ind w:firstLine="284"/>
        <w:rPr/>
      </w:pPr>
      <w:r>
        <w:rPr/>
        <w:t>а) пусть он „примерит" на себя рекомендации по профориентации для обоих типов;</w:t>
      </w:r>
    </w:p>
    <w:p>
      <w:pPr>
        <w:pStyle w:val="Normal"/>
        <w:ind w:firstLine="284"/>
        <w:rPr/>
      </w:pPr>
      <w:r>
        <w:rPr/>
        <w:t>б) „примерит" рекомендации по адаптации типа к ситуации;</w:t>
      </w:r>
    </w:p>
    <w:p>
      <w:pPr>
        <w:pStyle w:val="Normal"/>
        <w:ind w:firstLine="284"/>
        <w:rPr/>
      </w:pPr>
      <w:r>
        <w:rPr/>
        <w:t>в) из двух подтипов типа выберет один.</w:t>
      </w:r>
    </w:p>
    <w:p>
      <w:pPr>
        <w:pStyle w:val="Normal"/>
        <w:ind w:firstLine="284"/>
        <w:rPr/>
      </w:pPr>
      <w:r>
        <w:rPr/>
        <w:t>После этого посоветуйте отдохнуть, выспаться. Утро вечера муд</w:t>
        <w:softHyphen/>
        <w:t>ренее. С большим портретом лучше познакомиться жаворонкам с ут</w:t>
        <w:softHyphen/>
        <w:t>ра, а совам в пик их работоспособности — после обеда. Только не забывайте: это портрет терминального подтипа. Если вы испытали ага-эффект: это я! — хорошо. С первым портретом, в котором вы узнали себя, надо обжиться несколько недель или месяцев. Подтип в вас такой есть обязательно. Иное дело, может быть, вы приняли за свой тип один из шестнадцати своих подтипов (персону, дуала, героя, мудреца). Обжившись, периодически пытайтесь примерить к себе другие типы. Включайтесь в работу клуба, квадры или иной малой группы, беритесь за свои и не свои роли, наблюдайте за собой, ищите то, от чего вы не устаете. Вот тогда ваша роза ветров всегда будет помогать вам плыть туда, куда вы свободно решили плыть (когда можно — по ветру, когда нужно — против ветра).</w:t>
      </w:r>
    </w:p>
    <w:p>
      <w:pPr>
        <w:pStyle w:val="Normal"/>
        <w:ind w:firstLine="284"/>
        <w:rPr/>
      </w:pPr>
      <w:r>
        <w:rPr/>
        <w:t>Этими рекомендациями соционики чаще всего заканчивают. Но это лишь та стадия иидивидуации, которая заполняет первую часть жизни, до кризиса середины жизни. Это годится для учащихся, но этого недостаточно для обучающих. Они либо на подходе к середине жизни, либо уже вошли в завершающую четверть ее.</w:t>
      </w:r>
    </w:p>
    <w:p>
      <w:pPr>
        <w:pStyle w:val="Normal"/>
        <w:ind w:firstLine="284"/>
        <w:rPr/>
      </w:pPr>
      <w:r>
        <w:rPr/>
        <w:t>Те же портреты теперь следует читать с иной целью и в ином порядке.</w:t>
      </w:r>
    </w:p>
    <w:p>
      <w:pPr>
        <w:pStyle w:val="Normal"/>
        <w:ind w:firstLine="284"/>
        <w:rPr/>
      </w:pPr>
      <w:r>
        <w:rPr/>
        <w:t>Философ Асмус говорил, что настоящее чтение книги начи</w:t>
        <w:softHyphen/>
        <w:t>нается со второго чтения ее; получив представление о целом, чита</w:t>
        <w:softHyphen/>
        <w:t>тель теперь каждую часть текста воспринимает в структуре целого. То же с чтением портрета: получив представление о структуре социона и месте типа своего Эго в нем, читатель получает возмож</w:t>
        <w:softHyphen/>
        <w:t>ность перейти от статики к динамике — прочесть потрет типа по мере прохождения четырех четвертей жизненного пути.</w:t>
      </w:r>
    </w:p>
    <w:p>
      <w:pPr>
        <w:pStyle w:val="Normal"/>
        <w:ind w:firstLine="284"/>
        <w:rPr/>
      </w:pPr>
      <w:r>
        <w:rPr/>
        <w:t>I. Если обычно чтение портрета начинают с блока Эго (12), то теперь следует начать с блока Суперэго — 34. Эго — центр</w:t>
      </w:r>
    </w:p>
    <w:p>
      <w:pPr>
        <w:pStyle w:val="Normal"/>
        <w:ind w:firstLine="284"/>
        <w:rPr/>
      </w:pPr>
      <w:r>
        <w:rPr/>
        <w:t>сознания, а у ребенка первоначально сознание отсутствует (ибо отсутствует членораздельная речь), затем он начинает осваивать родительские примеры, пытаться оправдывать родительские ожида</w:t>
        <w:softHyphen/>
        <w:t>ния. Это будет осмысление воспоминаний вашего детства, влияния Родителей. Свита Суперэго — теплая компания.</w:t>
      </w:r>
    </w:p>
    <w:p>
      <w:pPr>
        <w:pStyle w:val="Normal"/>
        <w:ind w:firstLine="284"/>
        <w:rPr/>
      </w:pPr>
      <w:r>
        <w:rPr/>
        <w:t xml:space="preserve">2. ЭГО. Центр индивидуального сознания. </w:t>
      </w:r>
      <w:r>
        <w:rPr>
          <w:i/>
        </w:rPr>
        <w:t>12=il.</w:t>
      </w:r>
      <w:r>
        <w:rPr/>
        <w:t xml:space="preserve"> Интуитивно-ло</w:t>
        <w:softHyphen/>
        <w:t>гическая стадия. Свита Двойника Эго — Исследовательская команда. В том числе Тень (78).</w:t>
      </w:r>
    </w:p>
    <w:p>
      <w:pPr>
        <w:pStyle w:val="Normal"/>
        <w:ind w:firstLine="284"/>
        <w:rPr/>
      </w:pPr>
      <w:r>
        <w:rPr/>
        <w:t xml:space="preserve">3. АНИМА (Центр коллективного бессознательного). Подтип </w:t>
      </w:r>
      <w:r>
        <w:rPr>
          <w:i/>
        </w:rPr>
        <w:t xml:space="preserve">67. </w:t>
      </w:r>
      <w:r>
        <w:rPr/>
        <w:t>Свита — воспитательная команда.</w:t>
      </w:r>
    </w:p>
    <w:p>
      <w:pPr>
        <w:pStyle w:val="Normal"/>
        <w:ind w:firstLine="284"/>
        <w:rPr/>
      </w:pPr>
      <w:r>
        <w:rPr/>
        <w:t xml:space="preserve">4. Единство сознания и бессознательного: ось Эго—Самость. Последующие шаги — обратный просмотр всех четырех команд, профессиональных клубов, квадр и других малых групп, а также входящих в них всех 16 типов. Но теперь это уже субличности, среди которых значительную часть составляют бывшие мнимые враги. Если раньше наш Дао (отношение Эго </w:t>
      </w:r>
      <w:r>
        <w:rPr>
          <w:i/>
        </w:rPr>
        <w:t>к</w:t>
      </w:r>
      <w:r>
        <w:rPr/>
        <w:t xml:space="preserve"> Персоне-Отцу, Тени, Аниме и Матери) был цепью боев с врагами, бесами, то теперь он представляет собою разделение труда и досуга между партнерами.</w:t>
      </w:r>
    </w:p>
    <w:p>
      <w:pPr>
        <w:pStyle w:val="Normal"/>
        <w:ind w:firstLine="284"/>
        <w:rPr/>
      </w:pPr>
      <w:r>
        <w:rPr/>
        <w:t>У самого Юнга его четвертая четверть жизни была самой продук</w:t>
        <w:softHyphen/>
        <w:t>тивной. Так же было и в жизни Канта и Гете. Большинство людей, однако, не выдерживает и сходит с марафонской дистанции.</w:t>
      </w:r>
    </w:p>
    <w:p>
      <w:pPr>
        <w:pStyle w:val="Normal"/>
        <w:ind w:firstLine="284"/>
        <w:rPr/>
      </w:pPr>
      <w:r>
        <w:rPr/>
        <w:t>Обнаруживается, что основательное прочтение ОДНОГО портрета равносильно прочтению ВСЕХ 16 портретов, которые выступают то как друзья или враги, то как субличности. Под каждым могильным камнем покоится вселенная. Обидно, если человек умирает, так и не заметив в себе вселенную.</w:t>
      </w:r>
    </w:p>
    <w:p>
      <w:pPr>
        <w:pStyle w:val="Normal"/>
        <w:ind w:firstLine="284"/>
        <w:rPr/>
      </w:pPr>
      <w:r>
        <w:rPr/>
      </w:r>
      <w:r>
        <w:br w:type="page"/>
      </w:r>
    </w:p>
    <w:p>
      <w:pPr>
        <w:pStyle w:val="Normal"/>
        <w:ind w:firstLine="284"/>
        <w:rPr>
          <w:b/>
          <w:b/>
        </w:rPr>
      </w:pPr>
      <w:r>
        <w:rPr>
          <w:b/>
        </w:rPr>
        <w:t>ПРИЛОЖЕНИЕ 7</w:t>
      </w:r>
    </w:p>
    <w:p>
      <w:pPr>
        <w:pStyle w:val="Normal"/>
        <w:ind w:firstLine="284"/>
        <w:rPr>
          <w:b/>
          <w:b/>
        </w:rPr>
      </w:pPr>
      <w:r>
        <w:rPr>
          <w:b/>
        </w:rPr>
        <w:t>ПРОГРАММА НАУЧНО-ПРАКТИЧЕСКОГО СЕМИНАРА ПО СОЦИОНИКЕ ДЛЯ ПЕДАГОГОВ</w:t>
      </w:r>
    </w:p>
    <w:p>
      <w:pPr>
        <w:pStyle w:val="Normal"/>
        <w:ind w:firstLine="284"/>
        <w:rPr>
          <w:b/>
          <w:b/>
        </w:rPr>
      </w:pPr>
      <w:r>
        <w:rPr>
          <w:b/>
        </w:rPr>
        <w:t>(В. В. Гуленко)</w:t>
      </w:r>
    </w:p>
    <w:p>
      <w:pPr>
        <w:pStyle w:val="Normal"/>
        <w:ind w:firstLine="284"/>
        <w:rPr/>
      </w:pPr>
      <w:r>
        <w:rPr/>
        <w:t>Длительность 5 дней, количество часов 30.</w:t>
      </w:r>
    </w:p>
    <w:p>
      <w:pPr>
        <w:pStyle w:val="Normal"/>
        <w:ind w:firstLine="284"/>
        <w:rPr>
          <w:b/>
          <w:b/>
          <w:i/>
          <w:i/>
        </w:rPr>
      </w:pPr>
      <w:r>
        <w:rPr>
          <w:b/>
          <w:i/>
        </w:rPr>
        <w:t>Первый день</w:t>
      </w:r>
    </w:p>
    <w:p>
      <w:pPr>
        <w:pStyle w:val="Normal"/>
        <w:ind w:firstLine="284"/>
        <w:rPr/>
      </w:pPr>
      <w:r>
        <w:rPr>
          <w:i/>
        </w:rPr>
        <w:t>\.</w:t>
      </w:r>
      <w:r>
        <w:rPr/>
        <w:t xml:space="preserve"> Что такое соционика, чем она отличается от обычной психо</w:t>
        <w:softHyphen/>
        <w:t>логии? От конкретного человека к его типу. Пространство комму</w:t>
        <w:softHyphen/>
        <w:t>никации педагогов и их воспитанников. Четыре юнговских вопроса, на которые должен уметь ответить соционически грамотный учитель.</w:t>
      </w:r>
    </w:p>
    <w:p>
      <w:pPr>
        <w:pStyle w:val="Normal"/>
        <w:ind w:firstLine="284"/>
        <w:rPr/>
      </w:pPr>
      <w:r>
        <w:rPr/>
        <w:t>2. Коммуникативные аспекты: экстравертные и интровертные логика, этика, сенсорика и интуиция. Человеческая тетрада: ум, чувства, тело и дух. Восемь функциональных состояний в их ин</w:t>
        <w:softHyphen/>
        <w:t>теллектуальном, социальном, психологическом и физическом прояв</w:t>
        <w:softHyphen/>
        <w:t>лениях. Сравнительная таблица состояний.</w:t>
      </w:r>
    </w:p>
    <w:p>
      <w:pPr>
        <w:pStyle w:val="Normal"/>
        <w:ind w:firstLine="284"/>
        <w:rPr/>
      </w:pPr>
      <w:r>
        <w:rPr/>
        <w:t>3- Как работать с функциональным состоянием? Как усиливать или ослаблять функциональное состояние? Практические задания. Изобразите состояние графически. Сравните с американскими ил</w:t>
        <w:softHyphen/>
        <w:t>люстрациями. Сыграйте два-три привычных вам состояния.</w:t>
      </w:r>
    </w:p>
    <w:p>
      <w:pPr>
        <w:pStyle w:val="Normal"/>
        <w:ind w:firstLine="284"/>
        <w:rPr/>
      </w:pPr>
      <w:r>
        <w:rPr/>
        <w:t>4. Как, опираясь на коммуникативные аспекты, провести про</w:t>
        <w:softHyphen/>
        <w:t>блемный урок? Есть ли у вас в классе носители всех восьми</w:t>
      </w:r>
    </w:p>
    <w:p>
      <w:pPr>
        <w:pStyle w:val="Normal"/>
        <w:ind w:firstLine="284"/>
        <w:rPr/>
      </w:pPr>
      <w:r>
        <w:rPr/>
        <w:t>состояний? Схема проблематизации. Ознакомление с методом про</w:t>
        <w:softHyphen/>
        <w:t>ектов; от задумки к воплощению.</w:t>
      </w:r>
    </w:p>
    <w:p>
      <w:pPr>
        <w:pStyle w:val="Normal"/>
        <w:ind w:firstLine="284"/>
        <w:rPr/>
      </w:pPr>
      <w:r>
        <w:rPr/>
        <w:t>5. Задания для практического закрепления. Проведите эти упраж</w:t>
        <w:softHyphen/>
        <w:t>нения с вашими учениками в классе. Подготовьте тему для про</w:t>
        <w:softHyphen/>
        <w:t>блемного урока. Продумайте, есть ли у вас типологические ресурсы для успешной работы по методу проектов? Отследите неформальные роли первого эшелона в вашем классе.</w:t>
      </w:r>
    </w:p>
    <w:p>
      <w:pPr>
        <w:pStyle w:val="FR4"/>
        <w:spacing w:before="0" w:after="0"/>
        <w:ind w:left="0" w:firstLine="284"/>
        <w:jc w:val="both"/>
        <w:rPr>
          <w:rFonts w:ascii="Times New Roman" w:hAnsi="Times New Roman" w:cs="Times New Roman"/>
          <w:sz w:val="20"/>
        </w:rPr>
      </w:pPr>
      <w:r>
        <w:rPr>
          <w:rFonts w:cs="Times New Roman" w:ascii="Times New Roman" w:hAnsi="Times New Roman"/>
          <w:b w:val="false"/>
          <w:sz w:val="20"/>
        </w:rPr>
        <w:t>Второй день</w:t>
      </w:r>
    </w:p>
    <w:p>
      <w:pPr>
        <w:pStyle w:val="Normal"/>
        <w:ind w:firstLine="284"/>
        <w:rPr/>
      </w:pPr>
      <w:r>
        <w:rPr>
          <w:i/>
        </w:rPr>
        <w:t>1.</w:t>
      </w:r>
      <w:r>
        <w:rPr/>
        <w:t xml:space="preserve"> Соционические типы как природные рамки личностного гомеостаза. Первый способ образования социотипа — через соединение восьми функциональных состояний в устойчивую структуру (il, li, es, se, fl, lf, ет, те, fr, rf, рт, тр, ir, ri, ps, sp).</w:t>
      </w:r>
    </w:p>
    <w:p>
      <w:pPr>
        <w:pStyle w:val="Normal"/>
        <w:ind w:firstLine="284"/>
        <w:rPr/>
      </w:pPr>
      <w:r>
        <w:rPr/>
        <w:t>2. Второй способ образования социотипа — через комбина</w:t>
        <w:softHyphen/>
        <w:t>цию юнговских признаков. Показ типологического поиска на схеме. Названия социотипов по существенной черте их поведения.</w:t>
      </w:r>
    </w:p>
    <w:p>
      <w:pPr>
        <w:pStyle w:val="Normal"/>
        <w:ind w:firstLine="284"/>
        <w:rPr/>
      </w:pPr>
      <w:r>
        <w:rPr/>
        <w:t>3. Дихотомические разбиения аудитории. Мини-практикум социоанализа. Выполнение заданий на обнаружение различий между рационалами и иррационалами, логиками и этиками, экстравертами и интровертами, сенсориками и интуитами.</w:t>
      </w:r>
    </w:p>
    <w:p>
      <w:pPr>
        <w:pStyle w:val="Normal"/>
        <w:ind w:firstLine="284"/>
        <w:rPr/>
      </w:pPr>
      <w:r>
        <w:rPr/>
        <w:t>4. Обзор типологии с точки зрения преимуществ и проблем каждого типа. Рекомендации по воспитанию детей через создание внутренней и внешней мотивации к изменению.</w:t>
      </w:r>
    </w:p>
    <w:p>
      <w:pPr>
        <w:pStyle w:val="Normal"/>
        <w:ind w:firstLine="284"/>
        <w:rPr/>
      </w:pPr>
      <w:r>
        <w:rPr/>
        <w:t>5. Задания для практического закрепления. Проведите в классе урок поиска различий (дихотомические разбиения по юнговским признакам).</w:t>
      </w:r>
    </w:p>
    <w:p>
      <w:pPr>
        <w:pStyle w:val="Normal"/>
        <w:ind w:firstLine="284"/>
        <w:rPr/>
      </w:pPr>
      <w:r>
        <w:rPr/>
        <w:t>Каких учеников у вас больше, а каких меньше? Сделайте прак</w:t>
        <w:softHyphen/>
        <w:t>тические выводы. Какие признаки в группе дискриминируются? Что вы сделаете, чтобы исправить положение?</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Третий день</w:t>
      </w:r>
    </w:p>
    <w:p>
      <w:pPr>
        <w:pStyle w:val="Normal"/>
        <w:ind w:firstLine="284"/>
        <w:rPr/>
      </w:pPr>
      <w:r>
        <w:rPr>
          <w:i/>
        </w:rPr>
        <w:t>1.</w:t>
      </w:r>
      <w:r>
        <w:rPr/>
        <w:t xml:space="preserve"> Соционические группы темпераментов и установок на вид деятельности. Как они отражаются на общении и поведении детей? Профориентация учеников по группам профессий.</w:t>
      </w:r>
    </w:p>
    <w:p>
      <w:pPr>
        <w:pStyle w:val="Normal"/>
        <w:ind w:firstLine="284"/>
        <w:rPr/>
      </w:pPr>
      <w:r>
        <w:rPr/>
        <w:t>2. Тренинг установок на вид деятельности. Разбиение аудитории на группы гуманитариев, социалов и исследователей. Последова</w:t>
        <w:softHyphen/>
        <w:t>тельное выполнение всеми группами четырех заданий. Сравнение результатов и формулировка выводов. Рекомендуется видеосъемка.</w:t>
      </w:r>
    </w:p>
    <w:p>
      <w:pPr>
        <w:pStyle w:val="Normal"/>
        <w:ind w:firstLine="284"/>
        <w:rPr/>
      </w:pPr>
      <w:r>
        <w:rPr/>
        <w:t>3. Определение интегрального типа класса. Таблица пересечения темпераментов и установок. Как определить уровень дисциплины в классе соционическими методами? Создание темпераментного ба</w:t>
        <w:softHyphen/>
        <w:t>ланса на уроке. Совместимость учителя с классом.</w:t>
      </w:r>
    </w:p>
    <w:p>
      <w:pPr>
        <w:pStyle w:val="Normal"/>
        <w:ind w:firstLine="284"/>
        <w:rPr/>
      </w:pPr>
      <w:r>
        <w:rPr/>
        <w:t>4. Формирование классов профильного обучения. Какие пропор</w:t>
        <w:softHyphen/>
        <w:t>ции при этом соблюдать? Уровень развития типа. Какими методиками лучше обучать ваш класс? Принцип подбора пакета обучающих технологий под конкретную учебную группу.</w:t>
      </w:r>
    </w:p>
    <w:p>
      <w:pPr>
        <w:pStyle w:val="Normal"/>
        <w:ind w:firstLine="284"/>
        <w:rPr/>
      </w:pPr>
      <w:r>
        <w:rPr/>
        <w:t>5. Задание на практическое закрепление. Проведите тренинг вза</w:t>
        <w:softHyphen/>
        <w:t>имодействия установок в вашем классе. Какие установки оказались сильнее и почему? Обоснуйте свой выбор для работы с вашими учениками именно этой методики. Какие методики могли бы быть вам полезны еще?</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Четвертый день</w:t>
      </w:r>
    </w:p>
    <w:p>
      <w:pPr>
        <w:pStyle w:val="Normal"/>
        <w:ind w:firstLine="284"/>
        <w:rPr/>
      </w:pPr>
      <w:r>
        <w:rPr>
          <w:i/>
        </w:rPr>
        <w:t>1,</w:t>
      </w:r>
      <w:r>
        <w:rPr/>
        <w:t xml:space="preserve"> Структурирование учебного помещения. Функциональные зоны в классе или в специализированном кабинете. Перемещение по зонам с параллельной сменой формы подачи материала.</w:t>
      </w:r>
    </w:p>
    <w:p>
      <w:pPr>
        <w:pStyle w:val="Normal"/>
        <w:ind w:firstLine="284"/>
        <w:rPr/>
      </w:pPr>
      <w:r>
        <w:rPr/>
        <w:t>2. Структурирование времени на уроке. Принцип разбиения учеб</w:t>
        <w:softHyphen/>
        <w:t>ной информации на три-четыре блока. Ускорение и замедление темпа ведения урока.</w:t>
      </w:r>
    </w:p>
    <w:p>
      <w:pPr>
        <w:pStyle w:val="Normal"/>
        <w:ind w:firstLine="284"/>
        <w:rPr/>
      </w:pPr>
      <w:r>
        <w:rPr/>
        <w:t>3. Соционические группы перцепции (восприятия). Как запоми</w:t>
        <w:softHyphen/>
        <w:t>нает материал человек того или иного социотипа (зрительно, словесно, аудиально, тактильно)? Умение переводить информацию с языка одного типа на язык другого. Проведение упражнений на разные виды восприятия.</w:t>
      </w:r>
    </w:p>
    <w:p>
      <w:pPr>
        <w:pStyle w:val="Normal"/>
        <w:ind w:firstLine="284"/>
        <w:rPr/>
      </w:pPr>
      <w:r>
        <w:rPr/>
        <w:t>4. Стимульные группы социотипов. Мотивация к обучению: как ее создать и поддерживать? Интуитивные экстраверты как опти</w:t>
        <w:softHyphen/>
        <w:t>мальный тип педагога-новатора. Игровые формы обучения и их значение в качестве противовеса традиционной интро-рациональной системе.</w:t>
      </w:r>
    </w:p>
    <w:p>
      <w:pPr>
        <w:pStyle w:val="Normal"/>
        <w:ind w:firstLine="284"/>
        <w:rPr/>
      </w:pPr>
      <w:r>
        <w:rPr/>
        <w:t>5. Задания на практическое закрепление. Определите основные каналы приема-передачи информации на ваших уроках. Равномерно ли они загружены? Продумайте, как бы вы оформили функциональ</w:t>
        <w:softHyphen/>
        <w:t>ные зоны в вашем помещении. Составьте план динамического урока.</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Пятый день</w:t>
      </w:r>
    </w:p>
    <w:p>
      <w:pPr>
        <w:pStyle w:val="Normal"/>
        <w:ind w:firstLine="284"/>
        <w:rPr/>
      </w:pPr>
      <w:r>
        <w:rPr>
          <w:i/>
        </w:rPr>
        <w:t>1.</w:t>
      </w:r>
      <w:r>
        <w:rPr/>
        <w:t xml:space="preserve"> Соционические группы коммуникабельности. Как проводить уроки общения. Умение инициировать контакт или отвечать на него. Проведение соционических консультаций по проблемам семьи и выбора партнера,</w:t>
      </w:r>
    </w:p>
    <w:p>
      <w:pPr>
        <w:pStyle w:val="Normal"/>
        <w:ind w:firstLine="284"/>
        <w:rPr/>
      </w:pPr>
      <w:r>
        <w:rPr/>
        <w:t>2. Неюнговские признаки типа „аристократизм-демократизм" и „центральность-периферийность". Понятие квадры как темпорально-мировоззренческой группы социона.</w:t>
      </w:r>
    </w:p>
    <w:p>
      <w:pPr>
        <w:pStyle w:val="Normal"/>
        <w:ind w:firstLine="284"/>
        <w:rPr/>
      </w:pPr>
      <w:r>
        <w:rPr/>
        <w:t>3. Использование квадры в целях релаксации. Методика прове</w:t>
        <w:softHyphen/>
        <w:t>дения соционического тренинга „ценности эпохи". Воспитательный эффект движения по квадрам. Хорошие улучшаются, а плохие ухуд</w:t>
        <w:softHyphen/>
        <w:t>шаются — процесс морально-этической дифференциации в третьей квадре.</w:t>
      </w:r>
    </w:p>
    <w:p>
      <w:pPr>
        <w:pStyle w:val="Normal"/>
        <w:ind w:firstLine="284"/>
        <w:rPr/>
      </w:pPr>
      <w:r>
        <w:rPr/>
        <w:t>4. Слаженный класс. Как его сформировать? Работа малыми группами темпераментного баланса. Передача коммуникативных тра</w:t>
        <w:softHyphen/>
        <w:t>диций через стержневые типы.</w:t>
      </w:r>
    </w:p>
    <w:p>
      <w:pPr>
        <w:pStyle w:val="Normal"/>
        <w:ind w:firstLine="284"/>
        <w:rPr/>
      </w:pPr>
      <w:r>
        <w:rPr/>
        <w:t>5. Соционика в реальной школе. С чего начать? Неэффективность одиночных действий. Поиск единомышленников. Объединение в диа</w:t>
        <w:softHyphen/>
        <w:t>ды и триады по принципу дополнения. От островков стабильности в малых группах к стабильному обществу в целом.</w:t>
      </w:r>
    </w:p>
    <w:p>
      <w:pPr>
        <w:pStyle w:val="Normal"/>
        <w:ind w:firstLine="284"/>
        <w:rPr>
          <w:b/>
          <w:b/>
        </w:rPr>
      </w:pPr>
      <w:r>
        <w:rPr>
          <w:b/>
        </w:rPr>
      </w:r>
      <w:r>
        <w:br w:type="page"/>
      </w:r>
    </w:p>
    <w:p>
      <w:pPr>
        <w:pStyle w:val="Normal"/>
        <w:ind w:firstLine="284"/>
        <w:rPr>
          <w:b/>
          <w:b/>
        </w:rPr>
      </w:pPr>
      <w:r>
        <w:rPr>
          <w:b/>
        </w:rPr>
        <w:t>ПРИЛОЖЕНИЕ 8</w:t>
      </w:r>
    </w:p>
    <w:p>
      <w:pPr>
        <w:pStyle w:val="Normal"/>
        <w:ind w:firstLine="284"/>
        <w:rPr/>
      </w:pPr>
      <w:r>
        <w:rPr>
          <w:b/>
        </w:rPr>
        <w:t>ПОЯСНЕНИЯ К СЛОВАРЮ К. Г. ЮНГА (В. П. Тыщенко)</w:t>
      </w:r>
    </w:p>
    <w:p>
      <w:pPr>
        <w:pStyle w:val="Normal"/>
        <w:ind w:firstLine="284"/>
        <w:rPr/>
      </w:pPr>
      <w:r>
        <w:rPr/>
        <w:t>Чтобы составить минимальный словарь из „Критического словаря аналитической психологии" К. Юнга и внести смысловой порядок в рассмотрение терминов в нем, коротко подытожим концепцию Индивидуации (выделяя ключевые слова).</w:t>
      </w:r>
    </w:p>
    <w:p>
      <w:pPr>
        <w:pStyle w:val="Normal"/>
        <w:ind w:firstLine="284"/>
        <w:rPr/>
      </w:pPr>
      <w:r>
        <w:rPr/>
        <w:t>Исходный образ: ИНДИВИДУАЦИЯ есть завершение войны СО</w:t>
        <w:softHyphen/>
        <w:t>ЗНАНИЯ с БЕССОЗНАТЕЛЬНЫМ (бесовщиной) путем мирных пе</w:t>
        <w:softHyphen/>
        <w:t>реговоров. Разве обязательна война? Бессознательное при первом всплытии чаще всего пугает, вызывает негативные эмоции. Во время войны бессознательное сначала ПРОЕЦИРУЕТСЯ на других, на врагов. В этой войне есть состояния:</w:t>
      </w:r>
    </w:p>
    <w:p>
      <w:pPr>
        <w:pStyle w:val="Normal"/>
        <w:ind w:firstLine="284"/>
        <w:rPr/>
      </w:pPr>
      <w:r>
        <w:rPr/>
        <w:t>0. Мир перед войной; сознание (центр — ЭГО) еще не выделилось из бессознательного (центр — АНИМА; ВЕЧНОЕ ДИТЯ еще не от</w:t>
        <w:softHyphen/>
        <w:t>делилось от ОТЦА, ПЕРСОНЫ и МАТЕРИ). Исходные АРХЕТИПЫ, СИМВОЛЫ целостны, т. е. удерживают и плюсы, и минусы, вы</w:t>
        <w:softHyphen/>
        <w:t>зывают амбивалентное отношение. Например, Мать — и надежда, и угроза, Анима — и добрая, и злая фея. Потом происходит раскол, и начинается война Бога с Дьяволом, Добра со Злом,</w:t>
      </w:r>
    </w:p>
    <w:p>
      <w:pPr>
        <w:pStyle w:val="Normal"/>
        <w:ind w:firstLine="284"/>
        <w:rPr/>
      </w:pPr>
      <w:r>
        <w:rPr/>
        <w:t>1. Адаптация ЭГО к внешнему миру через ПЕРСОНУ, это от</w:t>
        <w:softHyphen/>
        <w:t>ношение преимущественно внутри сознания, затем сознание все чаще и глубже встречается с бессознательным.</w:t>
      </w:r>
    </w:p>
    <w:p>
      <w:pPr>
        <w:pStyle w:val="Normal"/>
        <w:ind w:firstLine="284"/>
        <w:rPr/>
      </w:pPr>
      <w:r>
        <w:rPr/>
        <w:t>2. Бой ЭГО с ТЕНЬЮ и ГЕРОЕМ.</w:t>
      </w:r>
    </w:p>
    <w:p>
      <w:pPr>
        <w:pStyle w:val="Normal"/>
        <w:ind w:firstLine="284"/>
        <w:rPr/>
      </w:pPr>
      <w:r>
        <w:rPr/>
        <w:t>3. Адаптация к внешнему миру делает возможной индивидуацию через диалог Эго с внутренним миром, встречу с центром бессозна</w:t>
        <w:softHyphen/>
        <w:t>тельного — АНИМОИ/АНИМУСОМ, с МУДРЫМ СТАРЦЕМ/СТА</w:t>
        <w:softHyphen/>
        <w:t>РУХОЙ.</w:t>
      </w:r>
    </w:p>
    <w:p>
      <w:pPr>
        <w:pStyle w:val="Normal"/>
        <w:ind w:firstLine="284"/>
        <w:rPr/>
      </w:pPr>
      <w:r>
        <w:rPr/>
        <w:t>4. Адаптация к САМОСТИ.</w:t>
      </w:r>
    </w:p>
    <w:p>
      <w:pPr>
        <w:pStyle w:val="Normal"/>
        <w:ind w:firstLine="284"/>
        <w:rPr/>
      </w:pPr>
      <w:r>
        <w:rPr/>
        <w:t>На каждом этапе человек может застрять в ОДЕРЖИМОСТИ очередным бесом, неврозе или даже психозе, истерии или шизофре</w:t>
        <w:softHyphen/>
        <w:t>нии (Эго без Тени, Анимы, Героя, Старца, Отца—Матери либо любой из перечисленных архетипов вместо Эго).</w:t>
      </w:r>
    </w:p>
    <w:p>
      <w:pPr>
        <w:pStyle w:val="Normal"/>
        <w:ind w:firstLine="284"/>
        <w:rPr/>
      </w:pPr>
      <w:r>
        <w:rPr/>
        <w:t>В норме борьба приводит к ничьей; к мирным переговорам. Мирные переговоры становятся успешными, когда в нас созревает осознание того, что внешние враги есть проекция внутренних, что враги (Они) — не одни минусы, а Мы — не одни плюсы, что мы дополняем друг друга, и следовательно, друзей надо делать из вра</w:t>
        <w:softHyphen/>
        <w:t>гов — внешних и внутренних. Больше их не из кого делать. Про</w:t>
        <w:softHyphen/>
        <w:t>светляется человек тьмой. Той силой, которая, желая зла, творит добро. С этой поры отношение к сознанию и бессознательному, к Мы и Они, Я и не-Я делается амбивалентным (и позитивным, и негативным), причем эта амбивалентность сознательно управляема. Я из одержимого становится свободным и целостным. Так в душу приходит мир после войны, восстановление целостности (превраще</w:t>
        <w:softHyphen/>
        <w:t>ние врагов вовне и внутри в друзей), где будет достигнуто равновесие, точнее, оптимальный уровень противоречия части и целого души, т. е. сформируется ОСЬ ЭГО—САМОСТЬ.</w:t>
      </w:r>
    </w:p>
    <w:p>
      <w:pPr>
        <w:pStyle w:val="Normal"/>
        <w:ind w:firstLine="284"/>
        <w:rPr/>
      </w:pPr>
      <w:r>
        <w:rPr/>
        <w:t>Путь индивидуации проходят и человек, и человечество. Это напоминает путь от политеизма (сопровождаемого борьбой этносов) к монотеизму (переход от борьбы этноса с этносом, культуры с натурой к синергии в рамках ноосферы), КРИЗИС СЕРЕДИНЫ ЖИЗНИ, момент ПОТЕРИ ДУШИ, делит путь индивидуации на две половины, точнее, на две части, которые связаны отношением золо</w:t>
        <w:softHyphen/>
        <w:t>того сечения. В первой части доминирует АДАПТАЦИЯ.</w:t>
      </w:r>
      <w:r>
        <w:rPr>
          <w:b/>
        </w:rPr>
        <w:t xml:space="preserve"> </w:t>
      </w:r>
      <w:r>
        <w:rPr/>
        <w:t>Во вто</w:t>
        <w:softHyphen/>
        <w:t xml:space="preserve">рой — собственно ИНДИВИДУАЦИЯ. Сначала рассмотрим выборку из словаря Юнга, затем </w:t>
      </w:r>
      <w:r>
        <w:rPr>
          <w:i/>
        </w:rPr>
        <w:t>—</w:t>
      </w:r>
      <w:r>
        <w:rPr/>
        <w:t xml:space="preserve"> ключ к переводу этого словаря на язык соционической модели. Язык Юнга и язык соционики пересекаются между собою лишь частично.</w:t>
      </w:r>
    </w:p>
    <w:p>
      <w:pPr>
        <w:pStyle w:val="Normal"/>
        <w:ind w:firstLine="284"/>
        <w:rPr>
          <w:b/>
          <w:b/>
        </w:rPr>
      </w:pPr>
      <w:r>
        <w:rPr>
          <w:b/>
        </w:rPr>
        <w:t>Словарь Юнга</w:t>
      </w:r>
    </w:p>
    <w:p>
      <w:pPr>
        <w:pStyle w:val="Normal"/>
        <w:ind w:firstLine="284"/>
        <w:rPr/>
      </w:pPr>
      <w:r>
        <w:rPr>
          <w:b/>
        </w:rPr>
        <w:t>АРХЕТИПЫ, СИМВОЛЫ.</w:t>
      </w:r>
      <w:r>
        <w:rPr/>
        <w:t xml:space="preserve"> Архетипы — наследуемая часть пси</w:t>
        <w:softHyphen/>
        <w:t>хики; структурирующие образцы психической деятельности, связан</w:t>
        <w:softHyphen/>
        <w:t>ные с инстинктом; они непредставимы, даны лишь через проявления. Архетипы психосоматичны, связывают тело и психику. Архетипические качества обнаруживаются в символах. Архетипы Юнга при</w:t>
        <w:softHyphen/>
        <w:t>надлежат к ряду: идеи Платона, априорные категории Канта, про</w:t>
        <w:softHyphen/>
        <w:t>тотипы Шопенгауэра, Вместе с тем Архетипы — одно из трех основных концептуальных отличий Юнга от Фрейда. Самое попу</w:t>
        <w:softHyphen/>
        <w:t>лярное слово из юнговского словаря.</w:t>
      </w:r>
    </w:p>
    <w:p>
      <w:pPr>
        <w:pStyle w:val="Normal"/>
        <w:ind w:firstLine="284"/>
        <w:rPr/>
      </w:pPr>
      <w:r>
        <w:rPr>
          <w:b/>
        </w:rPr>
        <w:t>АДАПТАЦИЯ.</w:t>
      </w:r>
      <w:r>
        <w:rPr/>
        <w:t xml:space="preserve"> Установление связи, согласование, уравновеши</w:t>
        <w:softHyphen/>
        <w:t>вание внутренних и внешних факторов, личных и коллективных потребностей. Одни индивиды стремятся быть более личностными, другие — более коллективными. Это стремление может стать чрез</w:t>
        <w:softHyphen/>
        <w:t>мерным.</w:t>
      </w:r>
    </w:p>
    <w:p>
      <w:pPr>
        <w:pStyle w:val="Normal"/>
        <w:ind w:firstLine="284"/>
        <w:rPr/>
      </w:pPr>
      <w:r>
        <w:rPr>
          <w:b/>
        </w:rPr>
        <w:t>ИНДИВИДУАЦИЯ.</w:t>
      </w:r>
      <w:r>
        <w:rPr/>
        <w:t xml:space="preserve"> Обретение индивидом самости, целостности, нераздельности и отделение от других людей или коллективной психологии (хотя и при наличии связи с ними). Эго находится в состоянии адаптации. Самость — в процессе индивидуации (на</w:t>
        <w:softHyphen/>
        <w:t>копления личного опыта, самореализации). „Индивидуализм означает скорее умышленное предпочтение особых личных качеств, чем кол</w:t>
        <w:softHyphen/>
        <w:t>лективных соображений и обязательств. Индивидуация же означает более полную реализацию коллективных качеств'' [4, с. 61]. Мера Оси Это—Самость может быть нарушена в обе стороны, тогда человек впадает в инфляцию.</w:t>
      </w:r>
    </w:p>
    <w:p>
      <w:pPr>
        <w:pStyle w:val="Normal"/>
        <w:ind w:firstLine="284"/>
        <w:rPr/>
      </w:pPr>
      <w:r>
        <w:rPr>
          <w:b/>
        </w:rPr>
        <w:t>ИНФЛЯЦИЯ.</w:t>
      </w:r>
      <w:r>
        <w:rPr/>
        <w:t xml:space="preserve"> Результат вторжения архетипов, одержимость. Че</w:t>
        <w:softHyphen/>
        <w:t>ловек идентифицирует себя с мана-личностями. При этом происходит дезориентация, сопровождаемая либо чувством огромной власти и уникальности (мания величия), либо ощущением никчемности и незначительности (депрессия).</w:t>
      </w:r>
    </w:p>
    <w:p>
      <w:pPr>
        <w:pStyle w:val="Normal"/>
        <w:ind w:firstLine="284"/>
        <w:rPr/>
      </w:pPr>
      <w:r>
        <w:rPr>
          <w:b/>
        </w:rPr>
        <w:t>МАНА-ЛИЧНОСТИ.</w:t>
      </w:r>
      <w:r>
        <w:rPr/>
        <w:t xml:space="preserve"> Мана (харизма) — непреодолимая сверхъ</w:t>
        <w:softHyphen/>
        <w:t>естественная сила, исходящая ог некоторых людей, духов. Отношение к ней амбивалентно: она привлекает и вызывает отвращение, ранит и исцеляет. Носители мана — маги, медиумы, священники, врачи, фокусники, юродивые, святые. Во время пограничных состояний человек особенно восприимчив к притяжению мана-личностей. При</w:t>
        <w:softHyphen/>
        <w:t>мером экстраординарной мана-личности может служить Дон Хуан, запечатленный Карлосом Кастанедой. Роль мана-личности могут играть Отец и Мать, Дитя и Мудрец, Эго и Анима, Герой и другие архетипы.</w:t>
      </w:r>
    </w:p>
    <w:p>
      <w:pPr>
        <w:pStyle w:val="Normal"/>
        <w:ind w:firstLine="284"/>
        <w:rPr/>
      </w:pPr>
      <w:r>
        <w:rPr>
          <w:b/>
        </w:rPr>
        <w:t>ОДЕРЖИМОСТЬ.</w:t>
      </w:r>
      <w:r>
        <w:rPr/>
        <w:t xml:space="preserve"> Захват ЭГО личности архетипом. Одержимый не властен над собственной волей.</w:t>
      </w:r>
    </w:p>
    <w:p>
      <w:pPr>
        <w:pStyle w:val="Normal"/>
        <w:ind w:firstLine="284"/>
        <w:rPr/>
      </w:pPr>
      <w:r>
        <w:rPr/>
        <w:t>Между „довоенным и послевоенным" миром сознания, Эго и бессознательным, Анимы занимают четыре четверти, стадии жиз</w:t>
        <w:softHyphen/>
        <w:t>ненного пути (ср.: Дао, Виа). Четыре схватки с врагами, которые должны стать друзьями, — с Персоной, Тенью, Анимой, Самостью. Вокруг архетипов, центральных для каждой четверти, располагается свита других архетипов.</w:t>
      </w:r>
    </w:p>
    <w:p>
      <w:pPr>
        <w:pStyle w:val="Normal"/>
        <w:ind w:firstLine="284"/>
        <w:rPr/>
      </w:pPr>
      <w:r>
        <w:rPr/>
        <w:t>„</w:t>
      </w:r>
      <w:r>
        <w:rPr/>
        <w:t>Утром", в первой четверти жизни, ДИТЯ адаптируется, приспо</w:t>
        <w:softHyphen/>
        <w:t>сабливается к внешнему миру через ПЕРСОНУ (центр коллективного сознания конформиста, приспособленца), а затем Эго дистанцируется от Персоны, Отца (или для Эго дочери — от Персоны, Матери).</w:t>
      </w:r>
    </w:p>
    <w:p>
      <w:pPr>
        <w:pStyle w:val="Normal"/>
        <w:ind w:firstLine="284"/>
        <w:rPr/>
      </w:pPr>
      <w:r>
        <w:rPr>
          <w:b/>
          <w:bCs/>
        </w:rPr>
        <w:t>ВЕЧНОЕ ДИТЯ</w:t>
      </w:r>
      <w:r>
        <w:rPr>
          <w:b/>
        </w:rPr>
        <w:t>.</w:t>
      </w:r>
      <w:r>
        <w:rPr/>
        <w:t xml:space="preserve"> Вечная молодость. Полюс пары Дитя — Ста</w:t>
        <w:softHyphen/>
        <w:t>рец. Проекция неспособности обновления и вместе с тем манящий символ примирения противоположностей. Это первичная, или ис</w:t>
        <w:softHyphen/>
        <w:t>ходная, Самость, которой суждено пройти через распадение на части и исцеление. Она запускает процесс деинтеграции (адаптации Эго к внешнему миру), чередующийся с реинтеграцией Самости (сон младенца). Нарушения психики архетипом Дитя связаны со слабос</w:t>
        <w:softHyphen/>
        <w:t>тью либо Эго, либо Самости. Наиболее поражающей чертой Вечного Дитя является его сосредоточенность на духе. Термин применяют к мужчинам, которые не могли остепениться, казались нетерпели</w:t>
        <w:softHyphen/>
        <w:t>выми, ни с чем не связанными, идеалистичными, всегда готовыми все начать заново, с виду неподвластными возрасту, бесхитростными, склонными к полету воображения.</w:t>
      </w:r>
    </w:p>
    <w:p>
      <w:pPr>
        <w:pStyle w:val="Normal"/>
        <w:ind w:firstLine="284"/>
        <w:rPr/>
      </w:pPr>
      <w:r>
        <w:rPr/>
        <w:t>Но Дитя содержит в себе и положительные качества... Именно через этот архетип нам дано чувство судьбы и смысла существования.</w:t>
      </w:r>
    </w:p>
    <w:p>
      <w:pPr>
        <w:pStyle w:val="Normal"/>
        <w:ind w:firstLine="284"/>
        <w:rPr/>
      </w:pPr>
      <w:r>
        <w:rPr>
          <w:b/>
        </w:rPr>
        <w:t>СТАРЕЦ, СЕНЕКС.</w:t>
      </w:r>
      <w:r>
        <w:rPr/>
        <w:t xml:space="preserve"> Даже малые дети могут обнаруживать черты сенекса — уравновешенность, великодушие к другим людям, муд</w:t>
        <w:softHyphen/>
        <w:t>рость, дальновидность.</w:t>
      </w:r>
    </w:p>
    <w:p>
      <w:pPr>
        <w:pStyle w:val="Normal"/>
        <w:ind w:firstLine="284"/>
        <w:rPr/>
      </w:pPr>
      <w:r>
        <w:rPr/>
        <w:t>Если патология Дитяти может быть описана как чрезмерно смелая, сверхоптимистичная, способствующая полетам воображения и идеа</w:t>
        <w:softHyphen/>
        <w:t>лизму, одухотворенная до чрезмерности, то патология Старца ха</w:t>
        <w:softHyphen/>
        <w:t>рактеризуется, как крайне консервативная, авторитарная, сверх</w:t>
      </w:r>
      <w:r>
        <w:rPr>
          <w:lang w:val="en-US"/>
        </w:rPr>
        <w:t>-</w:t>
      </w:r>
      <w:r>
        <w:rPr/>
        <w:t>заземленная, меланхоличная, с недостатком воображения.</w:t>
      </w:r>
    </w:p>
    <w:p>
      <w:pPr>
        <w:pStyle w:val="Normal"/>
        <w:ind w:firstLine="284"/>
        <w:rPr/>
      </w:pPr>
      <w:r>
        <w:rPr>
          <w:b/>
        </w:rPr>
        <w:t>ПЕРСОНА.</w:t>
      </w:r>
      <w:r>
        <w:rPr/>
        <w:t xml:space="preserve"> То, кем человек хочет, но не может быть. То, чем человека хотят видеть авторитетные окружающие, а за ними и он сам, но это, как правило, не то, в чем его призвание и уникальность. Дитя, отделяясь от матери (начиная с кризиса трех лет — „Я сам"), сталкивается с безжалостным внешним миром. Наиболее чувстви</w:t>
        <w:softHyphen/>
        <w:t>тельна его ахиллесова пята, низшая функция. Человек вынужден маскировать ахиллесову пяту своего индивидуального Эго (без чего невозможно Быть) с помощью ролевой адаптации, Персоны (она поз</w:t>
        <w:softHyphen/>
        <w:t>воляет ему Казаться тем, кем его хотят видеть его родители, сверст</w:t>
        <w:softHyphen/>
        <w:t>ники, учителя, референтная группа, а вслед за ними также он сам).</w:t>
      </w:r>
    </w:p>
    <w:p>
      <w:pPr>
        <w:pStyle w:val="Normal"/>
        <w:ind w:firstLine="284"/>
        <w:rPr/>
      </w:pPr>
      <w:r>
        <w:rPr/>
        <w:t>Одержимость Персоной ведет к формированию ригидности (не</w:t>
        <w:softHyphen/>
        <w:t>гибкости), хрупкости. Индивидуация Персоны (способности Казаться) означает нормальное приспособление индивидуальности, личности к социальному окружению без утраты своего способа Быть. Плохо не умение Казаться, а неумение Быть, плыть не только по течению, но и, когда надо, против, иметь свою температуру, не зависимую от слишком холодной или слишком горячей окружающей социальной среды.</w:t>
      </w:r>
    </w:p>
    <w:p>
      <w:pPr>
        <w:pStyle w:val="Normal"/>
        <w:ind w:firstLine="284"/>
        <w:rPr/>
      </w:pPr>
      <w:r>
        <w:rPr>
          <w:b/>
        </w:rPr>
        <w:t>ОТЕЦ.</w:t>
      </w:r>
      <w:r>
        <w:rPr/>
        <w:t xml:space="preserve"> Модель Персоны для сына и Анимуса для дочери. К этому архетипу примыкает ОБРАЗ БОГА-ОТЦА (вне нас). Бог внутри нас — Самость, а не Персона.</w:t>
      </w:r>
    </w:p>
    <w:p>
      <w:pPr>
        <w:pStyle w:val="Normal"/>
        <w:ind w:firstLine="284"/>
        <w:rPr/>
      </w:pPr>
      <w:r>
        <w:rPr>
          <w:b/>
        </w:rPr>
        <w:t>МАТЬ.</w:t>
      </w:r>
      <w:r>
        <w:rPr/>
        <w:t xml:space="preserve"> Возможно, модель Персоны-дочери и Анимы-сына. На детей оказывает влияние не только реальная личность самой матери, но и архетип (ВЕЛИКАЯ МАТЬ, АНИМА). На позитивном полюсе: материнская забота и симпатия; магическая власть женщины;</w:t>
      </w:r>
    </w:p>
    <w:p>
      <w:pPr>
        <w:pStyle w:val="Normal"/>
        <w:ind w:firstLine="284"/>
        <w:rPr/>
      </w:pPr>
      <w:r>
        <w:rPr/>
        <w:t>мудрость и духовный подъем, превосходящие чистый разум; благо</w:t>
        <w:softHyphen/>
        <w:t>творный инстинкт или импульс; все, что милосердно, лелеет и поддерживает, помогает росту и плодовитости. Негативный полюс:</w:t>
      </w:r>
    </w:p>
    <w:p>
      <w:pPr>
        <w:pStyle w:val="Normal"/>
        <w:ind w:firstLine="284"/>
        <w:rPr/>
      </w:pPr>
      <w:r>
        <w:rPr/>
        <w:t>потаенное, скрытое, темное; бездна, мир мертвых, все, что поглощает, совращает и губит, что ужасает и неотвратимо, подобно року. Мать к Отцу относится как Земля к Небу.</w:t>
      </w:r>
    </w:p>
    <w:p>
      <w:pPr>
        <w:pStyle w:val="Normal"/>
        <w:ind w:firstLine="284"/>
        <w:rPr/>
      </w:pPr>
      <w:r>
        <w:rPr/>
        <w:t>Зрелость человека и человечества невозможна без способности удержать плюсы и минусы этих и подобных символов,</w:t>
      </w:r>
    </w:p>
    <w:p>
      <w:pPr>
        <w:pStyle w:val="Normal"/>
        <w:ind w:firstLine="284"/>
        <w:rPr/>
      </w:pPr>
      <w:r>
        <w:rPr/>
        <w:t>Юнга беспокоило то, что западная культура вообще и христи</w:t>
        <w:softHyphen/>
        <w:t>анство в частности проигнорировали два жизненно важных для целостности элемента: женское начало и мужскую деструктивность, зло, тень. Для Юнга Бог не лишен негативного, дьявол — позитив</w:t>
        <w:softHyphen/>
        <w:t>ного, мужской символ Троицы должен быть дополнен до четверицы символом Богородицы.</w:t>
      </w:r>
    </w:p>
    <w:p>
      <w:pPr>
        <w:pStyle w:val="Normal"/>
        <w:ind w:firstLine="284"/>
        <w:rPr/>
      </w:pPr>
      <w:r>
        <w:rPr>
          <w:b/>
        </w:rPr>
        <w:t>ЭГО.</w:t>
      </w:r>
      <w:r>
        <w:rPr/>
        <w:t xml:space="preserve"> Центр сознания. Он поддерживает личную идентичность, сохранение и поддержание личности, целостность во времени, по</w:t>
        <w:softHyphen/>
        <w:t>средничество между сознательным и бессознательным, познанием и проверкой реальности, относится к Самости, как движимое к дви</w:t>
        <w:softHyphen/>
        <w:t>гателю.</w:t>
      </w:r>
    </w:p>
    <w:p>
      <w:pPr>
        <w:pStyle w:val="Normal"/>
        <w:ind w:firstLine="284"/>
        <w:rPr/>
      </w:pPr>
      <w:r>
        <w:rPr/>
        <w:t>Мучительный процесс отделения Дитя от Отца и Матери, за</w:t>
        <w:softHyphen/>
        <w:t>воевание самостоятельности (кризисы трех и тринадцати лет, плюс/минус некоторое время) означает становление Эго юноши, девушки и взрослого человека. Если Эго не возникнет из своей первичной идентичности с Самостью, человек будет не в состоянии встретить запросы внешнего мира.</w:t>
      </w:r>
    </w:p>
    <w:p>
      <w:pPr>
        <w:pStyle w:val="Normal"/>
        <w:ind w:firstLine="284"/>
        <w:rPr/>
      </w:pPr>
      <w:r>
        <w:rPr/>
        <w:t>На следующем этапе доминирование переходит от отношения Персона — Эго к отношению Эго — ТЕНЬ. Центр ЛИЧНОГО сознания и центр ЛИЧНОГО бессознательного.</w:t>
      </w:r>
    </w:p>
    <w:p>
      <w:pPr>
        <w:pStyle w:val="Normal"/>
        <w:ind w:firstLine="284"/>
        <w:rPr/>
      </w:pPr>
      <w:r>
        <w:rPr/>
        <w:t>Если Персона воспринимается как нечто желательное, но ока</w:t>
        <w:softHyphen/>
        <w:t>зывается чужим, то Тень воспринимается как нежелательное и чужое, а оказывается необходимым и своим. „Бой с тенью" и есть начало войны сознания (Персона, Эго) с бессознательным (индивидуаль</w:t>
        <w:softHyphen/>
        <w:t>ной Тенью и коллективной Анимой), всадника с лошадью- Плохо, если лошадь подчинила всадника, плохо, если всадник останется без лошади. Нужны мирные переговоры и синергия. Хотя для их начала обычно приходится убедиться в том, что в боях победителей не будет.</w:t>
      </w:r>
    </w:p>
    <w:p>
      <w:pPr>
        <w:pStyle w:val="Normal"/>
        <w:ind w:firstLine="284"/>
        <w:rPr/>
      </w:pPr>
      <w:r>
        <w:rPr>
          <w:b/>
        </w:rPr>
        <w:t>ТЕНЬ.</w:t>
      </w:r>
      <w:r>
        <w:rPr/>
        <w:t xml:space="preserve"> „Это как раз то, чем человек не хотел бы быть". Это не столько коллективное, сколько индивидуальное бессознательное. В процессе индивидуации слой индивидуального бессознательного за счет его осознания становится все тоньше (в отличие от слоя коллективного бессознательного). Фрейд отождествлял бессознатель</w:t>
        <w:softHyphen/>
        <w:t>ное именно с тенью. Юнг открыл океан коллективного бессозна</w:t>
        <w:softHyphen/>
        <w:t>тельного — мир архетипов, вечное.</w:t>
      </w:r>
    </w:p>
    <w:p>
      <w:pPr>
        <w:pStyle w:val="Normal"/>
        <w:ind w:firstLine="284"/>
        <w:rPr/>
      </w:pPr>
      <w:r>
        <w:rPr/>
        <w:t>Тень сначала проецируется на врагов. „Все Они таковы". Если враг не сдается — его уничтожают. Тень — корень антипатий, предрассудков, гонений, геноцида. Чечня — Тень России, Россия — Тень Чечни. Формально-логически переход от войны к мирным переговорам начинается с замены квантора общности (все чеченцы — бандиты, все русские — оккупанты) квантором существования (не</w:t>
        <w:softHyphen/>
        <w:t>которые чеченцы бандиты, некоторые русские оккупанты; именно против бандитов и оккупантов русские должны объединиться с че</w:t>
        <w:softHyphen/>
        <w:t>ченцами) С этого момента борьба с врагами вне нас подкрепляется борьбой с врагом внутри нас (одержимостью Тенью). Между второй и третьей (или, по золотому сечению, между третьей и четвертой) четвертями жизни — КРИЗИС СЕРЕДИНЫ ЖИЗНИ.</w:t>
      </w:r>
    </w:p>
    <w:p>
      <w:pPr>
        <w:pStyle w:val="Normal"/>
        <w:ind w:firstLine="284"/>
        <w:rPr/>
      </w:pPr>
      <w:r>
        <w:rPr>
          <w:b/>
        </w:rPr>
        <w:t>СЕРЕДИНА ЖИЗНИ.</w:t>
      </w:r>
      <w:r>
        <w:rPr/>
        <w:t xml:space="preserve"> Достижения первой части жизни вклю</w:t>
        <w:softHyphen/>
        <w:t>чают отделение от матери, формирование сильного Эго, его отно</w:t>
        <w:softHyphen/>
        <w:t xml:space="preserve">шения с внешним миром через Персону, отказ от статуса Дитяти, обретение ощущения взрослости, достижение социального статуса, вхождение в роль родителя, обретение профессии, избавление от страха перед Тенью, Анимой, Мана-личностью. Во второй половине жизни акцент смещается с межличностных отношений на внутри-личностные, на отношение Эго к Самости, поиск смысла жизни. Если человек переживает смену профессии, семьи, идеалов, родины, это чаще происходит ближе к середине жизни (приблизительно к сорокалетию). Тот, кто нашел призвание в первой половине жизни, переживает этот кризис легче. </w:t>
      </w:r>
      <w:r>
        <w:rPr>
          <w:b/>
        </w:rPr>
        <w:t>ПОТЕРЯ ДУШИ</w:t>
      </w:r>
      <w:r>
        <w:rPr/>
        <w:t xml:space="preserve"> нередко сопровождает этот кризис. Данное состояние сопровождается недостатком энергии, утратой чувства смысла и цели, пониженным чувством личной ответственности, во-зобладанием аффекта, депрессией и регрессией, дезинтеграцией. Но Потеря души имеет и положительный потенциал, она может оказаться прелюдией к обновлению, новому шагу индивидуации. (Вспомним совет Леви: дорожите состоянием скуки, в это время вы обновляе</w:t>
        <w:softHyphen/>
        <w:t>тесь.) Душа должна быть одухотворенной.</w:t>
      </w:r>
    </w:p>
    <w:p>
      <w:pPr>
        <w:pStyle w:val="Normal"/>
        <w:ind w:firstLine="284"/>
        <w:rPr/>
      </w:pPr>
      <w:r>
        <w:rPr>
          <w:b/>
          <w:bCs/>
        </w:rPr>
        <w:t>ДУХ</w:t>
      </w:r>
      <w:r>
        <w:rPr/>
        <w:t>. Противоположность материи. Архетип духа — Самость. Душу мы воспринимаем как нечто, локализованное в данном отдель</w:t>
        <w:softHyphen/>
        <w:t>ном человеке, тогда как Духи обитают отдельно от Эго. Вторжение Духов означает либо утрату, либо обновление приспособительных способностей человека. Это может быть дух прошлого, дух нации, дух времени, Мана-личность, Герой.</w:t>
      </w:r>
    </w:p>
    <w:p>
      <w:pPr>
        <w:pStyle w:val="Normal"/>
        <w:ind w:firstLine="284"/>
        <w:rPr/>
      </w:pPr>
      <w:r>
        <w:rPr>
          <w:b/>
        </w:rPr>
        <w:t>ГЕРОЙ.</w:t>
      </w:r>
      <w:r>
        <w:rPr/>
        <w:t xml:space="preserve"> Например, священник. Это воля добиваться своего в поисках целостности и/или смысла. Герой персонифицирует Ось Эго—Самость. Герой идет навстречу опасности быть поглощенным матереподобным чудовищем, коллективной психикой (вспомним ам</w:t>
        <w:softHyphen/>
        <w:t>бивалентность нашего отношения к Матери). Идентификация с Ге</w:t>
        <w:softHyphen/>
        <w:t>роем опасна тогда, когда теряется чувство юмора. Это ведет к „искусственно сознательной" погоне за целями, постижимыми лишь постепенно и путем диалога с собственным бессознательным, „естест</w:t>
        <w:softHyphen/>
        <w:t>венным".</w:t>
      </w:r>
    </w:p>
    <w:p>
      <w:pPr>
        <w:pStyle w:val="Normal"/>
        <w:ind w:firstLine="284"/>
        <w:rPr/>
      </w:pPr>
      <w:r>
        <w:rPr>
          <w:b/>
        </w:rPr>
        <w:t>МУДРЫЕ СТАРЕЦ, СТАРУХА.</w:t>
      </w:r>
      <w:r>
        <w:rPr/>
        <w:t xml:space="preserve"> Если Анима и Анимус отно</w:t>
        <w:softHyphen/>
        <w:t>сятся к категории мана-личностей, противоположных по полу дан</w:t>
        <w:softHyphen/>
        <w:t>ному человеку, то Мудрые Старец и Старуха, Бог Отец и Великая Мать обычно того же пола, что и одержимый ими человек.</w:t>
      </w:r>
    </w:p>
    <w:p>
      <w:pPr>
        <w:pStyle w:val="Normal"/>
        <w:ind w:firstLine="284"/>
        <w:rPr/>
      </w:pPr>
      <w:r>
        <w:rPr/>
        <w:t>В третьей четверти жизни, после битвы с индивидуально бес</w:t>
        <w:softHyphen/>
        <w:t>сознательным наступает бой с центром коллективного бессозна</w:t>
        <w:softHyphen/>
        <w:t>тельного — АНИМОЙ мужчин и АНИМУСОМ женщин (Инь—Ян). В отличие от Тени, Героя или Старца/Старухи, они противоположны человеку по полу.</w:t>
      </w:r>
    </w:p>
    <w:p>
      <w:pPr>
        <w:pStyle w:val="Normal"/>
        <w:ind w:firstLine="284"/>
        <w:rPr/>
      </w:pPr>
      <w:r>
        <w:rPr/>
        <w:t>Их (Инь—Ян) различные отношения (нормальные и ненормаль</w:t>
        <w:softHyphen/>
        <w:t>ные) представлены символами Андрогина, Гермафродита, Иерогамии (священного брака), Уробороса, инцеста, сизигии.</w:t>
      </w:r>
    </w:p>
    <w:p>
      <w:pPr>
        <w:pStyle w:val="Normal"/>
        <w:ind w:firstLine="284"/>
        <w:rPr/>
      </w:pPr>
      <w:r>
        <w:rPr>
          <w:b/>
        </w:rPr>
        <w:t>АНИМА/АНИМУС.</w:t>
      </w:r>
      <w:r>
        <w:rPr/>
        <w:t xml:space="preserve"> Внутренний образ женщины, хранимый мужчиной (архетипы Афродиты, Афины, Елены, Марии, Софии, Беатриче), и мужское начало, действующее в женской психике (ар</w:t>
        <w:softHyphen/>
        <w:t>хетипы Гермеса, Аполлона, Геркулеса, Александра Македонского, Ромео). Это наше „не-Я". Мужчина, когда в нем начинают доми</w:t>
        <w:softHyphen/>
        <w:t>нировать Анима и Эрос, становится неугомонным, беспорядочным в половых отношениях, переменчивым в настроениях, сентименталь</w:t>
        <w:softHyphen/>
        <w:t>ным. Женщина во власти Анимуса и Логоса упряма, безжалостна, деспотична, склонна к руководству. Именно Анима олицетворяет бессознательное западной культуры (вероятно, Анимус, „сильная рука" — бессознательное азиатской и евразийской культур).</w:t>
      </w:r>
    </w:p>
    <w:p>
      <w:pPr>
        <w:pStyle w:val="Normal"/>
        <w:ind w:firstLine="284"/>
        <w:rPr/>
      </w:pPr>
      <w:r>
        <w:rPr/>
        <w:t>Четвертую четверть жизни нельзя описывать так же, как первые три. В ход вступает новая сила — Самость, целостность (символи</w:t>
        <w:softHyphen/>
        <w:t>зируемая МАНДАЛОЙ, окружностью и ее центром, местом пересе</w:t>
        <w:softHyphen/>
        <w:t>чения диагоналей окружностей, образующих крест). Окружность на модели</w:t>
      </w:r>
    </w:p>
    <w:tbl>
      <w:tblPr>
        <w:tblW w:w="1500" w:type="pct"/>
        <w:jc w:val="center"/>
        <w:tblInd w:w="0" w:type="dxa"/>
        <w:tblLayout w:type="fixed"/>
        <w:tblCellMar>
          <w:top w:w="0" w:type="dxa"/>
          <w:left w:w="108" w:type="dxa"/>
          <w:bottom w:w="0" w:type="dxa"/>
          <w:right w:w="108" w:type="dxa"/>
        </w:tblCellMar>
      </w:tblPr>
      <w:tblGrid>
        <w:gridCol w:w="1457"/>
        <w:gridCol w:w="1434"/>
      </w:tblGrid>
      <w:tr>
        <w:trPr/>
        <w:tc>
          <w:tcPr>
            <w:tcW w:w="145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N</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F</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S</w:t>
            </w:r>
          </w:p>
        </w:tc>
      </w:tr>
    </w:tbl>
    <w:p>
      <w:pPr>
        <w:pStyle w:val="Normal"/>
        <w:ind w:firstLine="284"/>
        <w:rPr/>
      </w:pPr>
      <w:r>
        <w:rPr/>
        <w:t>представляет движение информации по часовой стрелке или про</w:t>
        <w:softHyphen/>
        <w:t>тив. Центр на модели пуст. Возможно, туда следует поместить ПАМЯТЬ. В той ее функции, которая у Кастанеды называется ВСПОМИНАНИЕ и ПЕРЕПРОСМОТР. Вспоминание помогает осоз</w:t>
        <w:softHyphen/>
        <w:t>нать бесов, которыми одержимо наше бессознательное (следы на</w:t>
        <w:softHyphen/>
        <w:t>ших поражений в проблемных ситуациях), перепросмотр вооружает нас видением упущенных ранее возможностей для победы в случае повторения аналогичных ситуаций или при встрече с новыми си</w:t>
        <w:softHyphen/>
        <w:t>туациями [44].</w:t>
      </w:r>
    </w:p>
    <w:p>
      <w:pPr>
        <w:pStyle w:val="Normal"/>
        <w:ind w:firstLine="284"/>
        <w:rPr/>
      </w:pPr>
      <w:r>
        <w:rPr/>
        <w:t>Если в течение первых трех четвертей шла борьба между Эго и множеством субличностей (Персона и Герой, Тень и Анима, Дитя и Старец), то в четвертую четверть все упрощается — созревает ось Эго—Самость. Строго говоря, только теперь человек становится личностью. С этой точки зрения в нашей книге и в соционике вообще употребляется неточное словосочетание: тип личности. Тип становится личностью лишь в ходе индивидуации, всех четырех четвертей жизненного пути. Тип вначале есть тип Эго, тип в конце есть Личность+ось Эго—Самость (без зрелости которой человек обречен быть одержимым либо Эго, либо Самостью). Бессмысленно, однако, гнаться за точностью словоупотребления с самого начала. Лучше показать, как соционика сама себя критикует и уточняет. Достигнутая нами точность тоже относительна.</w:t>
      </w:r>
    </w:p>
    <w:p>
      <w:pPr>
        <w:pStyle w:val="Normal"/>
        <w:ind w:firstLine="284"/>
        <w:rPr/>
      </w:pPr>
      <w:r>
        <w:rPr/>
        <w:t>Итак,</w:t>
      </w:r>
      <w:r>
        <w:rPr>
          <w:b/>
        </w:rPr>
        <w:t xml:space="preserve"> ОСЬ ЭГО — САМОСТЬ.</w:t>
      </w:r>
      <w:r>
        <w:rPr/>
        <w:t xml:space="preserve"> Часто идеал связывают с СА</w:t>
        <w:softHyphen/>
        <w:t>МОСТЬЮ. Это опасная неточность. Это архетип наиполнейшего человеческого потенциала и единства личности как целого. Это центр, объединяющий сознательное (с центром Эго) и бессознатель</w:t>
        <w:softHyphen/>
        <w:t>ное (с центром Анимой/Анимусом). Это Бог внутри нас. Но Самость не обременена совестью. Бессознательна. Самость — двигатель без водителя. Эго — водитель без двигателя.</w:t>
      </w:r>
    </w:p>
    <w:p>
      <w:pPr>
        <w:pStyle w:val="Normal"/>
        <w:ind w:firstLine="284"/>
        <w:rPr>
          <w:b/>
          <w:b/>
        </w:rPr>
      </w:pPr>
      <w:r>
        <w:rPr>
          <w:b/>
        </w:rPr>
      </w:r>
    </w:p>
    <w:p>
      <w:pPr>
        <w:pStyle w:val="Normal"/>
        <w:ind w:firstLine="284"/>
        <w:rPr>
          <w:b/>
          <w:b/>
        </w:rPr>
      </w:pPr>
      <w:r>
        <w:rPr>
          <w:b/>
        </w:rPr>
        <w:t>Концепция Юнга в переводе на язык соционической модели</w:t>
      </w:r>
    </w:p>
    <w:p>
      <w:pPr>
        <w:pStyle w:val="Normal"/>
        <w:ind w:firstLine="284"/>
        <w:rPr/>
      </w:pPr>
      <w:r>
        <w:rPr/>
        <w:t>Начать нужно с типа отсчета — Искателя. Рабочая гипотеза будет сформулирована именно для него. Вариации исходной гипотезы для остальных типов в этой книге не рассматриваются.</w:t>
      </w:r>
    </w:p>
    <w:p>
      <w:pPr>
        <w:pStyle w:val="Normal"/>
        <w:ind w:firstLine="284"/>
        <w:rPr/>
      </w:pPr>
      <w:r>
        <w:rPr/>
        <w:t>Напоминаю, что американцы положили в основу описания стадий жизненного пути каждого типа NTFS — схему проблематизации. По их логике последовательность созревания функций для Искателя задана шифром NTFS. (Схема Радьяра — NFST — годится только для двух типов: et, ri.) Обозначим четвертую стадию как NTF+MS, где М — память (от лат. memoria) в роли центра Самости. Рассмотрим эту идею на уровне 16.</w:t>
      </w:r>
    </w:p>
    <w:p>
      <w:pPr>
        <w:pStyle w:val="Normal"/>
        <w:ind w:firstLine="284"/>
        <w:rPr/>
      </w:pPr>
      <w:r>
        <w:rPr/>
        <w:t>Первая четверть жизни.</w:t>
      </w:r>
      <w:r>
        <w:rPr>
          <w:b/>
        </w:rPr>
        <w:t xml:space="preserve"> СУПЕРЭГО=ПЕРСОНА. ОТЕЦ.</w:t>
      </w:r>
      <w:r>
        <w:rPr/>
        <w:t xml:space="preserve"> 34 — rf, Политик (архетип Отца — Персона сына).</w:t>
      </w:r>
    </w:p>
    <w:p>
      <w:pPr>
        <w:pStyle w:val="Normal"/>
        <w:ind w:firstLine="284"/>
        <w:rPr/>
      </w:pPr>
      <w:r>
        <w:rPr/>
        <w:t>Начало жизни — Дитя. Домодельная целостность бессознатель</w:t>
        <w:softHyphen/>
        <w:t>ного и потенциального сознания. Сознание (с центром Эго) еще не выделилось из бессознательного (особенно в период до овладения членораздельной речью).</w:t>
      </w:r>
    </w:p>
    <w:p>
      <w:pPr>
        <w:pStyle w:val="Normal"/>
        <w:ind w:firstLine="284"/>
        <w:rPr/>
      </w:pPr>
      <w:r>
        <w:rPr/>
        <w:t>Центр бессознательного — Ид. Позиции 78. Функции tp. Суб</w:t>
        <w:softHyphen/>
        <w:t>личность Критика. Мой соавтор Гуленко предполагает, что с пози</w:t>
        <w:softHyphen/>
        <w:t>цией 7 связана ТЕНЬ, с позицией 8 — ТЕЛО. Идея проходит проверку. Первоначально из Дитя выделяется Персона, т. е. происхо</w:t>
        <w:softHyphen/>
        <w:t>дит разделение ментального и витального колец. Процесс разделения соционика пока не описывает, она описывает его результат. Дитя отождествляется с Отцом (будь то Бог, Герой, Мудрец, солдат, пожарник). Персона связана с третьей позицией в соционической модели и четвертой буквой в NTFS шифре американцев. Здесь мы находим четыре субличности; по часовой стрелке в ментальном кольце Суперэго, Политик, fr, в витальном — Дуал, Посредник, se;</w:t>
      </w:r>
    </w:p>
    <w:p>
      <w:pPr>
        <w:pStyle w:val="Normal"/>
        <w:ind w:firstLine="284"/>
        <w:rPr/>
      </w:pPr>
      <w:r>
        <w:rPr/>
        <w:t>против часовой стрелки в ментальном кольце делового партнера, Маршала, П, в витальном — Полудуала, Мастера, sp. Собственно Персона — это Отец, Суперэго, Политик (если Дитя вовлечено в эволюцию) или Деловой партнер. Маршал, если Искатель Дитя вовлечен в мутацию. Однако попытки играть роль практичного, волевого Отца (в его этическом или логическом вариантах) быстро кончаются для интуитивного и иррационального Искателя истоще</w:t>
        <w:softHyphen/>
        <w:t>нием и пониманием того, что „это не мое". Эго (12+il) начинает противопоставлять себя Персоне (34=rf). Кульминация отношения Эго—Персона, вероятно, случается в ранней юности, совпадающей с началом профессиональной и семейной ориентации.</w:t>
      </w:r>
    </w:p>
    <w:p>
      <w:pPr>
        <w:pStyle w:val="Normal"/>
        <w:ind w:firstLine="284"/>
        <w:rPr/>
      </w:pPr>
      <w:r>
        <w:rPr/>
        <w:t>Итак, первую четверть в свете изложенного стоит назвать не просто интуитивной, а</w:t>
      </w:r>
      <w:r>
        <w:rPr>
          <w:b/>
        </w:rPr>
        <w:t xml:space="preserve"> ИНТУИТИВНО</w:t>
      </w:r>
      <w:r>
        <w:rPr/>
        <w:t xml:space="preserve"> (Эго)-сенсорной (Персона. Отец, Суперэго). Шире; это стадия „теплой компании" Искателя (отношений с Политиком, Хранителем, Энтузиастом и Посредни</w:t>
        <w:softHyphen/>
        <w:t>ком — сначала как с внешними партнерами, затем как с внутрен</w:t>
        <w:softHyphen/>
        <w:t>ними субличностями; впрочем, у интровертов возможен обратный порядок: от субличностей к внешним партнерам).</w:t>
      </w:r>
    </w:p>
    <w:p>
      <w:pPr>
        <w:pStyle w:val="Normal"/>
        <w:ind w:firstLine="284"/>
        <w:rPr/>
      </w:pPr>
      <w:r>
        <w:rPr/>
        <w:t xml:space="preserve">Вторая четверть — </w:t>
      </w:r>
      <w:r>
        <w:rPr>
          <w:smallCaps/>
        </w:rPr>
        <w:t xml:space="preserve">интуитивно-логическая. </w:t>
      </w:r>
      <w:r>
        <w:rPr/>
        <w:t>Эго. Стадия „исследовательской команды", отношений Искателя с сайентистами: Аналитиком, Критиком (Тень), Предпринимателем.</w:t>
      </w:r>
    </w:p>
    <w:p>
      <w:pPr>
        <w:pStyle w:val="Normal"/>
        <w:ind w:firstLine="284"/>
        <w:rPr/>
      </w:pPr>
      <w:r>
        <w:rPr/>
        <w:t>Третья четверть. Отношение Эго — Анима. Это стадия интуи</w:t>
        <w:softHyphen/>
        <w:t>тивно-</w:t>
      </w:r>
      <w:r>
        <w:rPr>
          <w:b/>
        </w:rPr>
        <w:t>ЭТИЧЕСКАЯ,</w:t>
      </w:r>
      <w:r>
        <w:rPr/>
        <w:t xml:space="preserve"> „воспитательной команды": с Наставником, Лириком, Гуманистом, Советчиком. Кого из них поставить в команде номером первым? Входящих в витальное кольцо Искателя сублич</w:t>
        <w:softHyphen/>
        <w:t>ностей Наставника и Лирика. Нормальное для Искателя движение энергии/информации по часовой стрелке идет именно через Наста</w:t>
        <w:softHyphen/>
        <w:t>вника. Отсюда рабочая гипотеза: Анима Искателя — 67=et, Наста</w:t>
        <w:softHyphen/>
        <w:t>вница (Анимус Искательницы — Наставник).</w:t>
      </w:r>
    </w:p>
    <w:p>
      <w:pPr>
        <w:pStyle w:val="Normal"/>
        <w:ind w:firstLine="284"/>
        <w:rPr/>
      </w:pPr>
      <w:r>
        <w:rPr/>
        <w:t>Анима и Мать. Искатель вместе с Аналитиком, Гуманистом и Советником — инфантильные типы, т. е. Дитя Берне у них доми</w:t>
        <w:softHyphen/>
        <w:t>нирует, вероятно, на протяжении всех четырех четвертей жизни. Мать Инфантильных надо искать среди Заботливых. В витальном кольце Искателя это его Суперид, дуал — Посредница. А отца и Персону — среди агрессивных: для Искателя — Суперэго, Политик. Отношения архетипов героического Отца и заботливой Матери, Политика и Посредника — отношение Эго—Ид, полного погашения. Реальный отец и мать могут соответствовать архетипам, а могут и разочаровывать Дитя. Это уже эмпирический вопрос, а не теорети</w:t>
        <w:softHyphen/>
        <w:t>чески-модельный.</w:t>
      </w:r>
    </w:p>
    <w:p>
      <w:pPr>
        <w:pStyle w:val="Normal"/>
        <w:ind w:firstLine="284"/>
        <w:rPr/>
      </w:pPr>
      <w:r>
        <w:rPr/>
        <w:t>Девиз третьей четверти: красотой спасется мир. Это красота ге</w:t>
        <w:softHyphen/>
        <w:t>роинь Достоевского (которого я воспринимаю не как ri, а как et) — падших женщин жертвенного или хищного типов.</w:t>
      </w:r>
    </w:p>
    <w:p>
      <w:pPr>
        <w:pStyle w:val="Normal"/>
        <w:ind w:firstLine="284"/>
        <w:rPr/>
      </w:pPr>
      <w:r>
        <w:rPr/>
        <w:t>Три четверти жизни в модели представлены горизонталями (теп</w:t>
        <w:softHyphen/>
        <w:t>лой компанией детства и исследовательской командой Юности) и вер</w:t>
        <w:softHyphen/>
        <w:t>тикалью — NF воспитательной командой. Остаются четвертая чет</w:t>
        <w:softHyphen/>
        <w:t>верть и ST, рабочая команда, из которой в ментальное кольцо входит 85=ps, Администратор, сенсорный и рациональный заказчик интуи</w:t>
        <w:softHyphen/>
        <w:t>тивного и иррационального Искателя. Отношение помогает Админис</w:t>
        <w:softHyphen/>
        <w:t>тратору бороться с опасностью собственной бездуховности, а Иска</w:t>
        <w:softHyphen/>
        <w:t>телю — с опасностью собственной беспочвенности. Но субличность Администратора встречается уже не с Эго, а с осью Эго—Самость. Основное отношение — интуитивно-СЕНСОРНОЕ.</w:t>
      </w:r>
    </w:p>
    <w:p>
      <w:pPr>
        <w:pStyle w:val="Normal"/>
        <w:ind w:firstLine="284"/>
        <w:rPr/>
      </w:pPr>
      <w:r>
        <w:rPr/>
        <w:t>Таким образом, для Искателя основная идея американцев (NTFS) сохраняется, но она переведена с уровня 4 (слитность витального и ментального колец) на уровень 16.</w:t>
      </w:r>
    </w:p>
    <w:p>
      <w:pPr>
        <w:pStyle w:val="Normal"/>
        <w:ind w:firstLine="284"/>
        <w:rPr/>
      </w:pPr>
      <w:r>
        <w:rPr/>
        <w:t>N соответствует NS — сенсорно (Персона)-ИНТУИТИВНОЙ (Эго) стадии, Т соответствует NT стадии — логики клуба сайен" тистов, F соответствует NF стадии — этике гуманитариев, S соответствует ST стадии — сенсорике клуба управленцев. Сенсоризация беспочвенных интуитов становится решающим делом Оси Эго — Самость на завершающей стадии их исцеления, индивидуации (примечание 5). ,</w:t>
      </w:r>
      <w:r>
        <w:br w:type="page"/>
      </w:r>
    </w:p>
    <w:p>
      <w:pPr>
        <w:pStyle w:val="Normal"/>
        <w:ind w:firstLine="284"/>
        <w:rPr>
          <w:b/>
          <w:b/>
        </w:rPr>
      </w:pPr>
      <w:r>
        <w:rPr>
          <w:b/>
        </w:rPr>
        <w:t>ПРИЛОЖЕНИЕ 9</w:t>
      </w:r>
    </w:p>
    <w:p>
      <w:pPr>
        <w:pStyle w:val="Normal"/>
        <w:ind w:firstLine="284"/>
        <w:rPr>
          <w:b/>
          <w:b/>
        </w:rPr>
      </w:pPr>
      <w:r>
        <w:rPr>
          <w:b/>
        </w:rPr>
        <w:t>ОСНОВНЫЕ ПОНЯТИЯ СОЦИОАНАЛИЗА (В. В. Гуленко)</w:t>
      </w:r>
    </w:p>
    <w:p>
      <w:pPr>
        <w:pStyle w:val="Normal"/>
        <w:ind w:firstLine="284"/>
        <w:rPr/>
      </w:pPr>
      <w:r>
        <w:rPr/>
        <w:t>Многих исследователей — любителей соционики, равно как и профессионалов, волнует вопрос о том, является ли соционика частью психологии или же это самостоятельная дисциплина. В самом деле, где можно провести разграничительную черту между ними?</w:t>
      </w:r>
    </w:p>
    <w:p>
      <w:pPr>
        <w:pStyle w:val="Normal"/>
        <w:ind w:firstLine="284"/>
        <w:rPr/>
      </w:pPr>
      <w:r>
        <w:rPr/>
        <w:t>В соционике предмет исследования — типы человеческой пси</w:t>
        <w:softHyphen/>
        <w:t>хики, отдельные психические функции, группы типов, отношения внутри и между ними. Но этим же предметом занимается и психо</w:t>
        <w:softHyphen/>
        <w:t>логия.</w:t>
      </w:r>
    </w:p>
    <w:p>
      <w:pPr>
        <w:pStyle w:val="Normal"/>
        <w:ind w:firstLine="284"/>
        <w:rPr/>
      </w:pPr>
      <w:r>
        <w:rPr/>
        <w:t>Нельзя также утверждать, что у соционики есть какие-либо прин</w:t>
        <w:softHyphen/>
        <w:t>ципиально отличные от психологии методы исследования. Это все те же наблюдения, систематизация фактов, анализ тестовых данных, эксперимент и т. д.</w:t>
      </w:r>
    </w:p>
    <w:p>
      <w:pPr>
        <w:pStyle w:val="Normal"/>
        <w:ind w:firstLine="284"/>
        <w:rPr/>
      </w:pPr>
      <w:r>
        <w:rPr/>
        <w:t>Разграничение даст о себе знать тогда, когда мы коснемся системы базовых понятий этих наук. Некоторые понятия психологии совпа</w:t>
        <w:softHyphen/>
        <w:t>дают по содержанию и объему с соционическими. Но последние гораздо больше таких понятий, которые перекрываются лишь час</w:t>
        <w:softHyphen/>
        <w:t>тично. Например, экстраверсия-интроверсия, психологический тип, темперамент и др.</w:t>
      </w:r>
    </w:p>
    <w:p>
      <w:pPr>
        <w:pStyle w:val="Normal"/>
        <w:ind w:firstLine="284"/>
        <w:rPr/>
      </w:pPr>
      <w:r>
        <w:rPr/>
        <w:t>Есть немалое количество понятий, отсутствующих в психологии полностью. Пример таких понятий — квадра, прогрессная ориента</w:t>
        <w:softHyphen/>
        <w:t>ция, социон. Однако самое главное в том, что базовые понятия различным образом соотносятся внутри собственных систем. Соционическая сетка понятий никак не накладывается на психологическую без грубых искажений и потерь информации. Налицо структурная несовместимость между психологией и соционикой.</w:t>
      </w:r>
    </w:p>
    <w:p>
      <w:pPr>
        <w:pStyle w:val="Normal"/>
        <w:ind w:firstLine="284"/>
        <w:rPr/>
      </w:pPr>
      <w:r>
        <w:rPr/>
        <w:t>Нельзя игнорировать имеющуюся на данный момент конкуренцию этих понятийных систем, порождающую неприятную напряженность в общении между социониками и психологами. Психологи одно</w:t>
        <w:softHyphen/>
        <w:t>значно требуют перевести теорию соционики на понятный им язык, что, как мы уже знаем, без грубой редукции смысла невозможно.</w:t>
      </w:r>
    </w:p>
    <w:p>
      <w:pPr>
        <w:pStyle w:val="Normal"/>
        <w:ind w:firstLine="284"/>
        <w:rPr/>
      </w:pPr>
      <w:r>
        <w:rPr/>
        <w:t>В то же время большинство психологических понятий довольно легко перекодируются в соционическую форму с соответствующими поправками. Соционика демонстрирует нам пример открытой сис</w:t>
        <w:softHyphen/>
        <w:t>темы, не боящейся вторжения чужеродных элементов. Чего никак не скажешь о психологии. Не думаю, что теоретическая закрытость способствует прогрессу в этой науке.</w:t>
      </w:r>
    </w:p>
    <w:p>
      <w:pPr>
        <w:pStyle w:val="Normal"/>
        <w:ind w:firstLine="284"/>
        <w:rPr/>
      </w:pPr>
      <w:r>
        <w:rPr/>
        <w:t>В данном глоссарии я, как социоаналитик с многолетней прак</w:t>
        <w:softHyphen/>
        <w:t>тикой, хочу продемонстрировать структурную полноту и отчетливость основных понятий науки. Социоанализ не боится четких формули</w:t>
        <w:softHyphen/>
        <w:t>ровок. Осознавая не только свои сильные, но и слабые стороны, он с готовностью примет любую критику, лишь бы она была кон</w:t>
        <w:softHyphen/>
        <w:t>структивной.</w:t>
      </w:r>
    </w:p>
    <w:p>
      <w:pPr>
        <w:pStyle w:val="Normal"/>
        <w:ind w:firstLine="284"/>
        <w:rPr/>
      </w:pPr>
      <w:r>
        <w:rPr>
          <w:b/>
        </w:rPr>
        <w:t>ВОСПРИИМЧИВО-АДАПТИВНЫЙ ТЕМПЕРАМЕНТ —</w:t>
      </w:r>
      <w:r>
        <w:rPr/>
        <w:t xml:space="preserve"> чет</w:t>
        <w:softHyphen/>
        <w:t>верка динамичных, но интровертных социотипов (Посредник, Мастер, Лирик, Критик), которые умеют приспособиться под окружающие</w:t>
      </w:r>
    </w:p>
    <w:p>
      <w:pPr>
        <w:pStyle w:val="Normal"/>
        <w:ind w:firstLine="284"/>
        <w:rPr/>
      </w:pPr>
      <w:r>
        <w:rPr/>
        <w:t>. условия существования с минимальными энергозатратами.</w:t>
      </w:r>
    </w:p>
    <w:p>
      <w:pPr>
        <w:pStyle w:val="Normal"/>
        <w:ind w:firstLine="284"/>
        <w:rPr/>
      </w:pPr>
      <w:r>
        <w:rPr>
          <w:b/>
        </w:rPr>
        <w:t xml:space="preserve">ГИБКО-РАЗВОРОТЛИВЫЙ ТЕМПЕРАМЕНТ — </w:t>
      </w:r>
      <w:r>
        <w:rPr>
          <w:bCs/>
        </w:rPr>
        <w:t>четверка экстравертных</w:t>
      </w:r>
      <w:r>
        <w:rPr/>
        <w:t>, но статичных социотипов (Маршал, Политик, Совет</w:t>
        <w:softHyphen/>
        <w:t>чик, Искатель), у которых энергичность сочетается с умением быстро менять направление воздействие.</w:t>
      </w:r>
    </w:p>
    <w:p>
      <w:pPr>
        <w:pStyle w:val="Normal"/>
        <w:ind w:firstLine="284"/>
        <w:rPr/>
      </w:pPr>
      <w:r>
        <w:rPr>
          <w:b/>
        </w:rPr>
        <w:t>ГУМАНИТАРИИ</w:t>
      </w:r>
      <w:r>
        <w:rPr/>
        <w:t xml:space="preserve"> — группа из четырех социотипов, наиболее эффективная в сфере культуры, искусства, религии, психологии и других гуманитарных дисциплин. Формула гуманитарного социотипа в обязательном порядке включает функции этики и интуиции.</w:t>
      </w:r>
    </w:p>
    <w:p>
      <w:pPr>
        <w:pStyle w:val="Normal"/>
        <w:ind w:firstLine="284"/>
        <w:rPr/>
      </w:pPr>
      <w:r>
        <w:rPr/>
        <w:t>Тяжелые гуманитарии — Советчик и Гуманист — сильны там, где нужно докапываться до глубинных проблем отдельного человека. Легкие гуманитарии — Наставник и Лирик — хорошо отражают поверхностные, текущие проблемы массовой психики.</w:t>
      </w:r>
    </w:p>
    <w:p>
      <w:pPr>
        <w:pStyle w:val="Normal"/>
        <w:ind w:firstLine="284"/>
        <w:rPr/>
      </w:pPr>
      <w:r>
        <w:rPr>
          <w:b/>
        </w:rPr>
        <w:t>ДИНАМИКА</w:t>
      </w:r>
      <w:r>
        <w:rPr/>
        <w:t xml:space="preserve"> — неравновесное состояние коммуникативной сис</w:t>
        <w:softHyphen/>
        <w:t>темы, ведущее к непрерывным изменениям в состоянии типа или отношения. Динамические типы намного легче статических, решают задачи быстрее, но испытывают трудности там, где нужна опора,</w:t>
      </w:r>
    </w:p>
    <w:p>
      <w:pPr>
        <w:pStyle w:val="Normal"/>
        <w:ind w:firstLine="284"/>
        <w:rPr/>
      </w:pPr>
      <w:r>
        <w:rPr/>
        <w:t>основательность.</w:t>
      </w:r>
    </w:p>
    <w:p>
      <w:pPr>
        <w:pStyle w:val="Normal"/>
        <w:ind w:firstLine="284"/>
        <w:rPr/>
      </w:pPr>
      <w:r>
        <w:rPr>
          <w:b/>
        </w:rPr>
        <w:t>ИНВОЛЮЦИЯ</w:t>
      </w:r>
      <w:r>
        <w:rPr/>
        <w:t xml:space="preserve"> — скачкообразное вероятностное развитие с резкими изменениями направления за счет мутаций — трудно</w:t>
        <w:softHyphen/>
        <w:t xml:space="preserve"> предсказуемых выбросов энергии. Другое название инволюционных социотипов — типы левого прогресса. Результат у инволюторов преобладает над процессом. Инволюция более характерна для малых групп, чем для больших.</w:t>
      </w:r>
    </w:p>
    <w:p>
      <w:pPr>
        <w:pStyle w:val="Normal"/>
        <w:ind w:firstLine="284"/>
        <w:rPr/>
      </w:pPr>
      <w:r>
        <w:rPr>
          <w:b/>
        </w:rPr>
        <w:t>ИНТЕРТИПНЫЕ ОТНОШЕНИЯ</w:t>
      </w:r>
      <w:r>
        <w:rPr/>
        <w:t xml:space="preserve"> — объективно складываю</w:t>
        <w:softHyphen/>
        <w:t>щиеся коммуникативные связи между социотипами людей. Прояв</w:t>
        <w:softHyphen/>
        <w:t>ляются тем сильнее, чем интенсивнее протекает коммуникация и ближе дистанция в общении.</w:t>
      </w:r>
    </w:p>
    <w:p>
      <w:pPr>
        <w:pStyle w:val="Normal"/>
        <w:ind w:firstLine="284"/>
        <w:rPr/>
      </w:pPr>
      <w:r>
        <w:rPr/>
        <w:t>Различают, с одной стороны, симметричные отношения, при которых энерго-информационный обмен протекает равноправно, и, с другой стороны, асимметричные отношения — неравноправные, неизбежно приводящие к выделению лидера и ведомого.</w:t>
      </w:r>
    </w:p>
    <w:p>
      <w:pPr>
        <w:pStyle w:val="Normal"/>
        <w:ind w:firstLine="284"/>
        <w:rPr/>
      </w:pPr>
      <w:r>
        <w:rPr>
          <w:b/>
        </w:rPr>
        <w:t>ИНТРОВЕРСИЯ</w:t>
      </w:r>
      <w:r>
        <w:rPr/>
        <w:t xml:space="preserve"> — пассивная, но энергоэкономная и защитная установка психики, ведущая к освоению и углублению уже имею</w:t>
        <w:softHyphen/>
        <w:t>щегося. В силу своей большей сдержанности по сравнению с экстра</w:t>
        <w:softHyphen/>
        <w:t>вертами интроверты редко оказываются в роли лидеров, особенно когда речь идет о больших группах.</w:t>
      </w:r>
    </w:p>
    <w:p>
      <w:pPr>
        <w:pStyle w:val="Normal"/>
        <w:ind w:firstLine="284"/>
        <w:rPr/>
      </w:pPr>
      <w:r>
        <w:rPr>
          <w:b/>
        </w:rPr>
        <w:t>ИНТУИЦИЯ</w:t>
      </w:r>
      <w:r>
        <w:rPr/>
        <w:t xml:space="preserve"> — отвлеченное восприятие мира в целостных об</w:t>
        <w:softHyphen/>
        <w:t>разах и картинах фантазии. В социоанализе выделяют две разновид</w:t>
        <w:softHyphen/>
        <w:t>ности общей интуитивной функции — интуицию возможностей (I), т. е. догадки, открытия, способности, и интуицию времени (Т), т. е. изменчивость, противоречивость, мистические фантазии.</w:t>
      </w:r>
    </w:p>
    <w:p>
      <w:pPr>
        <w:pStyle w:val="Normal"/>
        <w:ind w:firstLine="284"/>
        <w:rPr/>
      </w:pPr>
      <w:r>
        <w:rPr>
          <w:b/>
        </w:rPr>
        <w:t>ИРРАЦИОНАЛЬНОСТЬ</w:t>
      </w:r>
      <w:r>
        <w:rPr/>
        <w:t xml:space="preserve"> — целостность и неразрывность в вос</w:t>
        <w:softHyphen/>
        <w:t>приятии мира, континуальный, волновой, диффузный характер пси</w:t>
        <w:softHyphen/>
        <w:t>хических функций. Ассоциативность в построении суждений, когда соседствующие понятия соединяются вероятностной, беспричинной связью. Иррациональными функциями считаются сенсорика и ин</w:t>
        <w:softHyphen/>
        <w:t>туиция.</w:t>
      </w:r>
    </w:p>
    <w:p>
      <w:pPr>
        <w:pStyle w:val="Normal"/>
        <w:ind w:firstLine="284"/>
        <w:rPr/>
      </w:pPr>
      <w:r>
        <w:rPr>
          <w:b/>
        </w:rPr>
        <w:t>КВАДРА</w:t>
      </w:r>
      <w:r>
        <w:rPr/>
        <w:t xml:space="preserve"> — объединение из четырех социотипов с высокой степенью внутренней комфортности, в котором поддерживается темпераментный баланс и царит согласие относительно коммуникативных приоритетов.</w:t>
      </w:r>
    </w:p>
    <w:p>
      <w:pPr>
        <w:pStyle w:val="Normal"/>
        <w:ind w:firstLine="284"/>
        <w:rPr/>
      </w:pPr>
      <w:r>
        <w:rPr/>
        <w:t>Квадры выполняют исторически различные миссии в обществе.</w:t>
      </w:r>
    </w:p>
    <w:p>
      <w:pPr>
        <w:pStyle w:val="Normal"/>
        <w:ind w:firstLine="284"/>
        <w:rPr/>
      </w:pPr>
      <w:r>
        <w:rPr/>
        <w:t>Первая квадра (альфа) отличается наибольшим комфортом и позна</w:t>
        <w:softHyphen/>
        <w:t>вательным потенциалом, ее миссия — зарождение и распространение принципиально новых знаний. Вторая квадра (бета) наиболее орга</w:t>
        <w:softHyphen/>
        <w:t>низованная и идейно убежденная, она осуществляет внедрение и организационное обеспечение новых проектов. Третья квадра (гам</w:t>
        <w:softHyphen/>
        <w:t>ма) — индивидуалистичная, но динамичная и деловая, ее миссия заключается в критике и реорганизации общественной системы на прагматических началах. Четвертая квадра (дельта) — наиболее трудолюбивая и отзывчивая к морально-этическим сторонам жизни человека. Она завершает квадральный цикл доведением реформиро</w:t>
        <w:softHyphen/>
        <w:t>ванной системы до совершенства и стабильности.</w:t>
      </w:r>
    </w:p>
    <w:p>
      <w:pPr>
        <w:pStyle w:val="Normal"/>
        <w:ind w:firstLine="284"/>
        <w:rPr/>
      </w:pPr>
      <w:r>
        <w:rPr>
          <w:b/>
        </w:rPr>
        <w:t>КОЛЬЦА</w:t>
      </w:r>
      <w:r>
        <w:rPr/>
        <w:t xml:space="preserve"> — векторные соционические группы, в которых энер</w:t>
        <w:softHyphen/>
        <w:t>гия или информация передаются по фиксированному направлению от одного типа к другому, образуя замкнутый контур. В случае энергетического переноса говорят о кольцах заказа, а в случае информационного переноса — о кольцах ревизии.</w:t>
      </w:r>
    </w:p>
    <w:p>
      <w:pPr>
        <w:pStyle w:val="Normal"/>
        <w:ind w:firstLine="284"/>
        <w:rPr/>
      </w:pPr>
      <w:r>
        <w:rPr/>
        <w:t>Как заказные, так и ревизные кольца различаются между собой</w:t>
      </w:r>
    </w:p>
    <w:p>
      <w:pPr>
        <w:pStyle w:val="Normal"/>
        <w:ind w:firstLine="284"/>
        <w:rPr/>
      </w:pPr>
      <w:r>
        <w:rPr/>
        <w:t>по направлению переноса. Правые (эволюционные) кольца движут</w:t>
        <w:softHyphen/>
        <w:t>ся с отрицательным ускорением, т. е. замедляют свое движение с течением времени, а левые (инволюционные), наоборот, с поло</w:t>
        <w:softHyphen/>
        <w:t>жительным ускорением, т. е. разгоняют социально-психологические</w:t>
      </w:r>
    </w:p>
    <w:p>
      <w:pPr>
        <w:pStyle w:val="Normal"/>
        <w:ind w:firstLine="284"/>
        <w:rPr/>
      </w:pPr>
      <w:r>
        <w:rPr/>
        <w:t>процессы.</w:t>
      </w:r>
    </w:p>
    <w:p>
      <w:pPr>
        <w:pStyle w:val="Normal"/>
        <w:ind w:firstLine="284"/>
        <w:rPr/>
      </w:pPr>
      <w:r>
        <w:rPr>
          <w:b/>
        </w:rPr>
        <w:t>ЛИНЕЙНО-НАПОРИСТЫЙ ТЕМПЕРАМЕНТ</w:t>
      </w:r>
      <w:r>
        <w:rPr/>
        <w:t xml:space="preserve"> — четверки ди</w:t>
        <w:softHyphen/>
        <w:t>намических экстравертных типов (Энтузиаст, Предприниматель, На</w:t>
        <w:softHyphen/>
        <w:t>ставник, Администратор), которые отличаются в соционе самой большой энергичностью, направляемой линейно.</w:t>
      </w:r>
    </w:p>
    <w:p>
      <w:pPr>
        <w:pStyle w:val="Normal"/>
        <w:ind w:firstLine="284"/>
        <w:rPr/>
      </w:pPr>
      <w:r>
        <w:rPr>
          <w:b/>
        </w:rPr>
        <w:t>ЛОГИКА</w:t>
      </w:r>
      <w:r>
        <w:rPr/>
        <w:t>— мыслительная функция психики человека, обрабаты</w:t>
        <w:softHyphen/>
        <w:t>вающая информацию и принимающая решения объективно, беспри</w:t>
        <w:softHyphen/>
        <w:t>страстно, В социоанализе общую функцию логики делят на логику деловую (Р), означающую предприимчивость, трудозатраты, расчет выгоды, и на логику структурную (L), символизирующую класси</w:t>
        <w:softHyphen/>
        <w:t>фикацию, схематичность, организацию.</w:t>
      </w:r>
    </w:p>
    <w:p>
      <w:pPr>
        <w:pStyle w:val="Normal"/>
        <w:ind w:firstLine="284"/>
        <w:rPr/>
      </w:pPr>
      <w:r>
        <w:rPr>
          <w:b/>
        </w:rPr>
        <w:t>ПЕРИФЕРИЙНЫЙ СОЦИУМ</w:t>
      </w:r>
      <w:r>
        <w:rPr/>
        <w:t xml:space="preserve"> — общество, в котором боль</w:t>
        <w:softHyphen/>
        <w:t>шинство составляют типы альфа- и дельта-квадр. Его коммуникатив</w:t>
        <w:softHyphen/>
        <w:t>ными приоритетами являются комфорт, ненасильственность, забота (функция S как ценность), любознательность, предпочтение науки перед религией, культ знаний (функция I как ценность).</w:t>
      </w:r>
    </w:p>
    <w:p>
      <w:pPr>
        <w:pStyle w:val="Normal"/>
        <w:ind w:firstLine="284"/>
        <w:rPr/>
      </w:pPr>
      <w:r>
        <w:rPr>
          <w:b/>
        </w:rPr>
        <w:t>РАЦИОНАЛЬНОСТЬ</w:t>
      </w:r>
      <w:r>
        <w:rPr/>
        <w:t xml:space="preserve"> — расчлененность и упорядоченность в организации психических функций, их дискретный, последователь</w:t>
        <w:softHyphen/>
        <w:t>ный характер. Линейность в построении суждений, когда после</w:t>
        <w:softHyphen/>
        <w:t>дующая мысль вытекает из предыдущей по закону причины и следствия. Рациональными функциями считаются логика и этика.</w:t>
      </w:r>
    </w:p>
    <w:p>
      <w:pPr>
        <w:pStyle w:val="Normal"/>
        <w:ind w:firstLine="284"/>
        <w:rPr/>
      </w:pPr>
      <w:r>
        <w:rPr>
          <w:b/>
        </w:rPr>
        <w:t>САЙЕНТИСТЫ</w:t>
      </w:r>
      <w:r>
        <w:rPr/>
        <w:t xml:space="preserve"> — группа из четырех социотипов, наиболее эффективная в научно-исследовательской деятельности. В формулу сайентистского социотипа обязательно входят функции интуиции и логики.</w:t>
      </w:r>
    </w:p>
    <w:p>
      <w:pPr>
        <w:pStyle w:val="Normal"/>
        <w:ind w:firstLine="284"/>
        <w:rPr/>
      </w:pPr>
      <w:r>
        <w:rPr/>
        <w:t>Тяжелые сайентисты — Искатель и Аналитик — сильны в реше</w:t>
        <w:softHyphen/>
        <w:t>нии фундаментальных, трудноподъемных научных проблем. Легкие сайентисты — Предприниматель и Критик — лучше себя проявляют в мобильных подходах, характерных для решения кратковремен</w:t>
        <w:softHyphen/>
        <w:t>ных задач.</w:t>
      </w:r>
    </w:p>
    <w:p>
      <w:pPr>
        <w:pStyle w:val="Normal"/>
        <w:ind w:firstLine="284"/>
        <w:rPr/>
      </w:pPr>
      <w:r>
        <w:rPr>
          <w:b/>
        </w:rPr>
        <w:t>СЕНСОРИКА —</w:t>
      </w:r>
      <w:r>
        <w:rPr/>
        <w:t xml:space="preserve"> функция конкретного восприятия мира через органы чувств. Социоанализ работает с двумя видами сенсорики — силовой сенсорикой (F), означающей силовой нажим, умение под</w:t>
        <w:softHyphen/>
        <w:t>чинить своей воле, заставить, и с сенсорикой ощущений (S), улав</w:t>
        <w:softHyphen/>
        <w:t>ливающей комфорт, вкусовые и телесные ощущения, состояние здо</w:t>
        <w:softHyphen/>
        <w:t>ровья.</w:t>
      </w:r>
    </w:p>
    <w:p>
      <w:pPr>
        <w:pStyle w:val="Normal"/>
        <w:ind w:firstLine="284"/>
        <w:rPr/>
      </w:pPr>
      <w:r>
        <w:rPr>
          <w:b/>
        </w:rPr>
        <w:t>СОЦИАЛЫ —</w:t>
      </w:r>
      <w:r>
        <w:rPr/>
        <w:t xml:space="preserve"> группа из четырех социотипов, наиболее эффек</w:t>
        <w:softHyphen/>
        <w:t>тивная в социальной сфере (торговля, снабжение, услуги, досуг, здравоохранение и т. п.). В социальную формулу обязательно входят функции этики и сенсорики.</w:t>
      </w:r>
    </w:p>
    <w:p>
      <w:pPr>
        <w:pStyle w:val="Normal"/>
        <w:ind w:firstLine="284"/>
        <w:rPr/>
      </w:pPr>
      <w:r>
        <w:rPr/>
        <w:t>Тяжелые социалы — Политик и Хранитель — лучше подходят для организации жизнедеятельности в трудных, неблагоприятных условиях социума. Легкие социалы — Энтузиаст и Посредник — отлаживают коммуникацию в благоприятном, комфортном социуме.</w:t>
      </w:r>
    </w:p>
    <w:p>
      <w:pPr>
        <w:pStyle w:val="Normal"/>
        <w:ind w:firstLine="284"/>
        <w:rPr/>
      </w:pPr>
      <w:r>
        <w:rPr>
          <w:b/>
        </w:rPr>
        <w:t>СОЦИОМОДЕЛЬ</w:t>
      </w:r>
      <w:r>
        <w:rPr/>
        <w:t xml:space="preserve"> — схема из восьми ячеек, которая показывает, как отдельные психические функции, заполняющие эти ячейки, взаи</w:t>
        <w:softHyphen/>
        <w:t>модействуют в рамках целостного типа. Еще ее называют моделью А в честь ее создателя — Аушры Аугустинавичюте.</w:t>
      </w:r>
    </w:p>
    <w:p>
      <w:pPr>
        <w:pStyle w:val="Normal"/>
        <w:ind w:firstLine="284"/>
        <w:rPr/>
      </w:pPr>
      <w:r>
        <w:rPr/>
        <w:t>Состоит из четырех основных блоков: Эго — наиболее развитые ментальные функции (блок „знаю"). Ид — функции ментальной компенсации (блок „могу"), Суперэго — функции, служащие для адаптации в социуме (блок „надо") и Суперид — функции, создающие благоприятную коммуникативную среду типу (блок „хочу").</w:t>
      </w:r>
    </w:p>
    <w:p>
      <w:pPr>
        <w:pStyle w:val="Normal"/>
        <w:ind w:firstLine="284"/>
        <w:rPr/>
      </w:pPr>
      <w:r>
        <w:rPr>
          <w:b/>
        </w:rPr>
        <w:t>СОЦИОН</w:t>
      </w:r>
      <w:r>
        <w:rPr/>
        <w:t xml:space="preserve"> — совокупность 16 социотипов, отражающая полную и завершенную композицию самоорганизующихся систем в микро-и макросоциуме. Является эквифинальной структурой типологии, т. е. представляет собой конечное состояние развития системы при любых ее начальных условиях.</w:t>
      </w:r>
    </w:p>
    <w:p>
      <w:pPr>
        <w:pStyle w:val="Normal"/>
        <w:ind w:firstLine="284"/>
        <w:rPr/>
      </w:pPr>
      <w:r>
        <w:rPr/>
        <w:t>Имеет четыре важнейшие подструктуры. Деление социона по ло</w:t>
        <w:softHyphen/>
        <w:t>гическому критерию дает группы установок на род деятельности, деление по эмоциональному критерию дает темпераментные группы, деление по интуитивному критерию приводит к выделению квадр и, наконец, деление по сенсорному критерию вычленяет из социона кольца заказа и ревизии.</w:t>
      </w:r>
    </w:p>
    <w:p>
      <w:pPr>
        <w:pStyle w:val="Normal"/>
        <w:ind w:firstLine="284"/>
        <w:rPr/>
      </w:pPr>
      <w:r>
        <w:rPr>
          <w:b/>
        </w:rPr>
        <w:t>СОЦИОНИКА</w:t>
      </w:r>
      <w:r>
        <w:rPr/>
        <w:t xml:space="preserve"> — научное направление, изучающее составляю</w:t>
        <w:softHyphen/>
        <w:t>щие коммуникации, типы энерго-информационного обмена, сложные группы типов и интертипные отношения, опираясь на комбинатор</w:t>
        <w:softHyphen/>
        <w:t>но-дихотомический метод. В узком смысле — социально-психоло</w:t>
        <w:softHyphen/>
        <w:t>гическая типология людей и межличностных отношений.</w:t>
      </w:r>
    </w:p>
    <w:p>
      <w:pPr>
        <w:pStyle w:val="Normal"/>
        <w:ind w:firstLine="284"/>
        <w:rPr/>
      </w:pPr>
      <w:r>
        <w:rPr>
          <w:b/>
        </w:rPr>
        <w:t>СОЦИОТИП</w:t>
      </w:r>
      <w:r>
        <w:rPr/>
        <w:t xml:space="preserve"> — устойчивая (гомеостатическая) структура лич</w:t>
        <w:softHyphen/>
        <w:t>ности человека, задающая пропорции между основными частями его психики — сенсорикой, интуицией, мышлением и чувствованием.</w:t>
      </w:r>
    </w:p>
    <w:p>
      <w:pPr>
        <w:pStyle w:val="Normal"/>
        <w:ind w:firstLine="284"/>
        <w:rPr/>
      </w:pPr>
      <w:r>
        <w:rPr/>
        <w:t>Социотип человека на протяжении всей его жизни остается неизменным, хотя отдельные его функции и наполняются в разной степени в зависимости от фактора времени и среды.</w:t>
      </w:r>
    </w:p>
    <w:p>
      <w:pPr>
        <w:pStyle w:val="Normal"/>
        <w:ind w:firstLine="284"/>
        <w:rPr/>
      </w:pPr>
      <w:r>
        <w:rPr>
          <w:b/>
        </w:rPr>
        <w:t>СТАТИКА</w:t>
      </w:r>
      <w:r>
        <w:rPr/>
        <w:t xml:space="preserve"> — равновесное состояние коммуникативной системы, способность типа или отношения долго пребывать в одном состоянии. Статические типы более тяжелые, чем динамические, решают задачи основательнее, но менее отзывчивы к воздействиям внешней среды.</w:t>
      </w:r>
    </w:p>
    <w:p>
      <w:pPr>
        <w:pStyle w:val="Normal"/>
        <w:ind w:firstLine="284"/>
        <w:rPr/>
      </w:pPr>
      <w:r>
        <w:rPr>
          <w:b/>
        </w:rPr>
        <w:t>УПРАВЛЕНЦЫ</w:t>
      </w:r>
      <w:r>
        <w:rPr/>
        <w:t xml:space="preserve"> — группа из четырех социотипов, наиболее эффективная в материально-производственной сфере. В формуле управленческого социотипа обязательно содержатся развитые функ</w:t>
        <w:softHyphen/>
        <w:t>ции сенсорики и логики.</w:t>
      </w:r>
    </w:p>
    <w:p>
      <w:pPr>
        <w:pStyle w:val="Normal"/>
        <w:ind w:firstLine="284"/>
        <w:rPr/>
      </w:pPr>
      <w:r>
        <w:rPr/>
        <w:t>К тяжелым управленцам — тем, которые ведут себя устойчиво в экстремальных ситуациях и проявляют склонность к силовым методам, относятся Маршал и Инспектор, Легкие управленцы —</w:t>
      </w:r>
    </w:p>
    <w:p>
      <w:pPr>
        <w:pStyle w:val="Normal"/>
        <w:ind w:firstLine="284"/>
        <w:rPr/>
      </w:pPr>
      <w:r>
        <w:rPr/>
      </w:r>
    </w:p>
    <w:p>
      <w:pPr>
        <w:pStyle w:val="Normal"/>
        <w:ind w:firstLine="284"/>
        <w:rPr>
          <w:b/>
          <w:b/>
        </w:rPr>
      </w:pPr>
      <w:r>
        <w:rPr>
          <w:b/>
        </w:rPr>
        <w:t>ПРИМЕЧАНИЕ 1</w:t>
      </w:r>
    </w:p>
    <w:p>
      <w:pPr>
        <w:pStyle w:val="Normal"/>
        <w:ind w:firstLine="284"/>
        <w:rPr/>
      </w:pPr>
      <w:r>
        <w:rPr>
          <w:i/>
        </w:rPr>
        <w:t>Искатель:</w:t>
      </w:r>
      <w:r>
        <w:rPr/>
        <w:t xml:space="preserve"> На части, написанной мной, лежит отпечаток отноше</w:t>
        <w:softHyphen/>
        <w:t>ния к САМОАКТУАЛИЗАЦИИ как единственной НОРМЕ ИНДИ</w:t>
        <w:softHyphen/>
        <w:t>ВИДУАЦИИ. В этом случае АДАПТАЦИЯ, если под ней понимать смещение Эго с 12 позиции на 34, на Персону, с установки «быть» на установку «казаться», такая адаптация оценивается как патология. Более соответствующую духу соционики позицию заняли томичи (В. Н. Васильев, А. П. Рамазанова, С. А. Богомаз. Познай других — найди себя. Томск, 1996). Они указывают на то, что стратегия самоактуализации имеет не только позитивные, но и негативные стороны: большая внутренняя гармония покупается ценой усиления напряженности в отношениях с окружающими. И напротив, адап</w:t>
        <w:softHyphen/>
        <w:t>тация имеет не только негативные стороны, но и позитивные: боль</w:t>
        <w:softHyphen/>
        <w:t>шая приспособленность к реальному миру и окружению покупается ценой усиления внутренней неудовлетворенности самим собой. Пусть человек сам выбирает одну из двух стратегий, понимая: что бы он ни выбрал — поплатится.</w:t>
      </w:r>
    </w:p>
    <w:p>
      <w:pPr>
        <w:pStyle w:val="Normal"/>
        <w:ind w:firstLine="284"/>
        <w:rPr>
          <w:b/>
          <w:b/>
        </w:rPr>
      </w:pPr>
      <w:r>
        <w:rPr>
          <w:b/>
        </w:rPr>
        <w:t>ПРИМЕЧАНИЕ 2</w:t>
      </w:r>
    </w:p>
    <w:p>
      <w:pPr>
        <w:pStyle w:val="Normal"/>
        <w:ind w:firstLine="284"/>
        <w:rPr/>
      </w:pPr>
      <w:r>
        <w:rPr/>
        <w:t>Томичи собрали интересную статистику по поводу связи ти</w:t>
        <w:softHyphen/>
        <w:t>пологии Юнга с проблемой ФАМ (функциональной асимметрии полушарий). Идея Богомаза состоит в том, что функциями ПП являются F S, а функциями ЛП — NT (для мужчин-правшей). Гуленко проверяет другую идею: ЛП (Т S), ПП (F N). Добавим идею Лурия: разместим вверху функции лобных долей (речь, син</w:t>
        <w:softHyphen/>
        <w:t>тагматика), внизу — функции теменно-височно-затылочных долей (язык, парадигматика).</w:t>
      </w:r>
    </w:p>
    <w:p>
      <w:pPr>
        <w:pStyle w:val="Normal"/>
        <w:ind w:firstLine="284"/>
        <w:rPr/>
      </w:pPr>
      <w:r>
        <w:rPr/>
      </w:r>
    </w:p>
    <w:p>
      <w:pPr>
        <w:pStyle w:val="Normal"/>
        <w:ind w:firstLine="284"/>
        <w:rPr/>
      </w:pPr>
      <w:r>
        <w:rPr/>
        <w:t>СИНТАГМАТИКА/РЕЧЬ</w:t>
      </w:r>
    </w:p>
    <w:tbl>
      <w:tblPr>
        <w:tblW w:w="4960" w:type="dxa"/>
        <w:jc w:val="left"/>
        <w:tblInd w:w="0" w:type="dxa"/>
        <w:tblLayout w:type="fixed"/>
        <w:tblCellMar>
          <w:top w:w="0" w:type="dxa"/>
          <w:left w:w="40" w:type="dxa"/>
          <w:bottom w:w="0" w:type="dxa"/>
          <w:right w:w="40" w:type="dxa"/>
        </w:tblCellMar>
      </w:tblPr>
      <w:tblGrid>
        <w:gridCol w:w="551"/>
        <w:gridCol w:w="551"/>
        <w:gridCol w:w="551"/>
        <w:gridCol w:w="551"/>
        <w:gridCol w:w="551"/>
        <w:gridCol w:w="551"/>
        <w:gridCol w:w="551"/>
        <w:gridCol w:w="551"/>
        <w:gridCol w:w="552"/>
      </w:tblGrid>
      <w:tr>
        <w:trPr>
          <w:trHeight w:val="300" w:hRule="atLeast"/>
        </w:trPr>
        <w:tc>
          <w:tcPr>
            <w:tcW w:w="551" w:type="dxa"/>
            <w:tcBorders/>
          </w:tcPr>
          <w:p>
            <w:pPr>
              <w:pStyle w:val="Normal"/>
              <w:ind w:hanging="0"/>
              <w:rPr/>
            </w:pPr>
            <w:r>
              <w:rPr/>
              <w:t>NT</w:t>
            </w:r>
          </w:p>
          <w:p>
            <w:pPr>
              <w:pStyle w:val="Normal"/>
              <w:ind w:hanging="0"/>
              <w:rPr/>
            </w:pPr>
            <w:r>
              <w:rPr/>
            </w:r>
          </w:p>
        </w:tc>
        <w:tc>
          <w:tcPr>
            <w:tcW w:w="551" w:type="dxa"/>
            <w:tcBorders/>
          </w:tcPr>
          <w:p>
            <w:pPr>
              <w:pStyle w:val="Normal"/>
              <w:ind w:hanging="0"/>
              <w:rPr/>
            </w:pPr>
            <w:r>
              <w:rPr/>
              <w:t>ST</w:t>
            </w:r>
          </w:p>
          <w:p>
            <w:pPr>
              <w:pStyle w:val="Normal"/>
              <w:ind w:hanging="0"/>
              <w:rPr/>
            </w:pPr>
            <w:r>
              <w:rPr/>
            </w:r>
          </w:p>
        </w:tc>
        <w:tc>
          <w:tcPr>
            <w:tcW w:w="551" w:type="dxa"/>
            <w:tcBorders/>
          </w:tcPr>
          <w:p>
            <w:pPr>
              <w:pStyle w:val="Normal"/>
              <w:ind w:hanging="0"/>
              <w:rPr/>
            </w:pPr>
            <w:r>
              <w:rPr/>
              <w:t>NF</w:t>
            </w:r>
          </w:p>
          <w:p>
            <w:pPr>
              <w:pStyle w:val="Normal"/>
              <w:ind w:hanging="0"/>
              <w:rPr/>
            </w:pPr>
            <w:r>
              <w:rPr/>
            </w:r>
          </w:p>
        </w:tc>
        <w:tc>
          <w:tcPr>
            <w:tcW w:w="551" w:type="dxa"/>
            <w:tcBorders/>
          </w:tcPr>
          <w:p>
            <w:pPr>
              <w:pStyle w:val="Normal"/>
              <w:ind w:hanging="0"/>
              <w:rPr/>
            </w:pPr>
            <w:r>
              <w:rPr/>
              <w:t>SF</w:t>
            </w:r>
          </w:p>
          <w:p>
            <w:pPr>
              <w:pStyle w:val="Normal"/>
              <w:ind w:hanging="0"/>
              <w:rPr/>
            </w:pPr>
            <w:r>
              <w:rPr/>
            </w:r>
          </w:p>
        </w:tc>
        <w:tc>
          <w:tcPr>
            <w:tcW w:w="551" w:type="dxa"/>
            <w:tcBorders/>
          </w:tcPr>
          <w:p>
            <w:pPr>
              <w:pStyle w:val="Normal"/>
              <w:snapToGrid w:val="false"/>
              <w:ind w:hanging="0"/>
              <w:rPr/>
            </w:pPr>
            <w:r>
              <w:rPr/>
            </w:r>
          </w:p>
          <w:p>
            <w:pPr>
              <w:pStyle w:val="Normal"/>
              <w:ind w:hanging="0"/>
              <w:rPr/>
            </w:pPr>
            <w:r>
              <w:rPr/>
            </w:r>
          </w:p>
        </w:tc>
        <w:tc>
          <w:tcPr>
            <w:tcW w:w="551" w:type="dxa"/>
            <w:tcBorders/>
          </w:tcPr>
          <w:p>
            <w:pPr>
              <w:pStyle w:val="Normal"/>
              <w:ind w:hanging="0"/>
              <w:rPr/>
            </w:pPr>
            <w:r>
              <w:rPr/>
              <w:t>ST</w:t>
            </w:r>
          </w:p>
          <w:p>
            <w:pPr>
              <w:pStyle w:val="Normal"/>
              <w:ind w:hanging="0"/>
              <w:rPr/>
            </w:pPr>
            <w:r>
              <w:rPr/>
            </w:r>
          </w:p>
        </w:tc>
        <w:tc>
          <w:tcPr>
            <w:tcW w:w="551" w:type="dxa"/>
            <w:tcBorders/>
          </w:tcPr>
          <w:p>
            <w:pPr>
              <w:pStyle w:val="Normal"/>
              <w:ind w:hanging="0"/>
              <w:rPr/>
            </w:pPr>
            <w:r>
              <w:rPr/>
              <w:t>NT</w:t>
            </w:r>
          </w:p>
          <w:p>
            <w:pPr>
              <w:pStyle w:val="Normal"/>
              <w:ind w:hanging="0"/>
              <w:rPr/>
            </w:pPr>
            <w:r>
              <w:rPr/>
            </w:r>
          </w:p>
        </w:tc>
        <w:tc>
          <w:tcPr>
            <w:tcW w:w="551" w:type="dxa"/>
            <w:tcBorders/>
          </w:tcPr>
          <w:p>
            <w:pPr>
              <w:pStyle w:val="Normal"/>
              <w:ind w:hanging="0"/>
              <w:rPr/>
            </w:pPr>
            <w:r>
              <w:rPr/>
              <w:t>SF</w:t>
            </w:r>
          </w:p>
          <w:p>
            <w:pPr>
              <w:pStyle w:val="Normal"/>
              <w:ind w:hanging="0"/>
              <w:rPr/>
            </w:pPr>
            <w:r>
              <w:rPr/>
            </w:r>
          </w:p>
        </w:tc>
        <w:tc>
          <w:tcPr>
            <w:tcW w:w="552" w:type="dxa"/>
            <w:tcBorders/>
          </w:tcPr>
          <w:p>
            <w:pPr>
              <w:pStyle w:val="Normal"/>
              <w:ind w:hanging="0"/>
              <w:rPr/>
            </w:pPr>
            <w:r>
              <w:rPr/>
              <w:t>NF</w:t>
            </w:r>
          </w:p>
          <w:p>
            <w:pPr>
              <w:pStyle w:val="Normal"/>
              <w:ind w:hanging="0"/>
              <w:rPr/>
            </w:pPr>
            <w:r>
              <w:rPr/>
            </w:r>
          </w:p>
        </w:tc>
      </w:tr>
      <w:tr>
        <w:trPr>
          <w:trHeight w:val="300" w:hRule="atLeast"/>
        </w:trPr>
        <w:tc>
          <w:tcPr>
            <w:tcW w:w="551" w:type="dxa"/>
            <w:tcBorders/>
          </w:tcPr>
          <w:p>
            <w:pPr>
              <w:pStyle w:val="Normal"/>
              <w:ind w:hanging="0"/>
              <w:rPr/>
            </w:pPr>
            <w:r>
              <w:rPr/>
              <w:t>li</w:t>
            </w:r>
          </w:p>
          <w:p>
            <w:pPr>
              <w:pStyle w:val="Normal"/>
              <w:ind w:hanging="0"/>
              <w:rPr/>
            </w:pPr>
            <w:r>
              <w:rPr/>
            </w:r>
          </w:p>
        </w:tc>
        <w:tc>
          <w:tcPr>
            <w:tcW w:w="551" w:type="dxa"/>
            <w:tcBorders/>
          </w:tcPr>
          <w:p>
            <w:pPr>
              <w:pStyle w:val="Normal"/>
              <w:ind w:hanging="0"/>
              <w:rPr/>
            </w:pPr>
            <w:r>
              <w:rPr/>
              <w:t>If</w:t>
            </w:r>
          </w:p>
          <w:p>
            <w:pPr>
              <w:pStyle w:val="Normal"/>
              <w:ind w:hanging="0"/>
              <w:rPr/>
            </w:pPr>
            <w:r>
              <w:rPr/>
            </w:r>
          </w:p>
        </w:tc>
        <w:tc>
          <w:tcPr>
            <w:tcW w:w="551" w:type="dxa"/>
            <w:tcBorders/>
          </w:tcPr>
          <w:p>
            <w:pPr>
              <w:pStyle w:val="Normal"/>
              <w:ind w:hanging="0"/>
              <w:rPr/>
            </w:pPr>
            <w:r>
              <w:rPr/>
              <w:t>ri</w:t>
            </w:r>
          </w:p>
          <w:p>
            <w:pPr>
              <w:pStyle w:val="Normal"/>
              <w:ind w:hanging="0"/>
              <w:rPr/>
            </w:pPr>
            <w:r>
              <w:rPr/>
            </w:r>
          </w:p>
        </w:tc>
        <w:tc>
          <w:tcPr>
            <w:tcW w:w="551" w:type="dxa"/>
            <w:tcBorders/>
          </w:tcPr>
          <w:p>
            <w:pPr>
              <w:pStyle w:val="Normal"/>
              <w:ind w:hanging="0"/>
              <w:rPr/>
            </w:pPr>
            <w:r>
              <w:rPr/>
              <w:t>rf</w:t>
            </w:r>
          </w:p>
          <w:p>
            <w:pPr>
              <w:pStyle w:val="Normal"/>
              <w:ind w:hanging="0"/>
              <w:rPr/>
            </w:pPr>
            <w:r>
              <w:rPr/>
            </w:r>
          </w:p>
        </w:tc>
        <w:tc>
          <w:tcPr>
            <w:tcW w:w="551" w:type="dxa"/>
            <w:tcBorders/>
          </w:tcPr>
          <w:p>
            <w:pPr>
              <w:pStyle w:val="Normal"/>
              <w:ind w:hanging="0"/>
              <w:rPr/>
            </w:pPr>
            <w:r>
              <w:rPr/>
              <w:t>Ф</w:t>
            </w:r>
          </w:p>
        </w:tc>
        <w:tc>
          <w:tcPr>
            <w:tcW w:w="551" w:type="dxa"/>
            <w:tcBorders/>
          </w:tcPr>
          <w:p>
            <w:pPr>
              <w:pStyle w:val="Normal"/>
              <w:ind w:hanging="0"/>
              <w:rPr/>
            </w:pPr>
            <w:r>
              <w:rPr/>
              <w:t>If</w:t>
            </w:r>
          </w:p>
          <w:p>
            <w:pPr>
              <w:pStyle w:val="Normal"/>
              <w:ind w:hanging="0"/>
              <w:rPr/>
            </w:pPr>
            <w:r>
              <w:rPr/>
            </w:r>
          </w:p>
        </w:tc>
        <w:tc>
          <w:tcPr>
            <w:tcW w:w="551" w:type="dxa"/>
            <w:tcBorders/>
          </w:tcPr>
          <w:p>
            <w:pPr>
              <w:pStyle w:val="Normal"/>
              <w:ind w:hanging="0"/>
              <w:rPr/>
            </w:pPr>
            <w:r>
              <w:rPr/>
              <w:t>li</w:t>
            </w:r>
          </w:p>
          <w:p>
            <w:pPr>
              <w:pStyle w:val="Normal"/>
              <w:ind w:hanging="0"/>
              <w:rPr/>
            </w:pPr>
            <w:r>
              <w:rPr/>
            </w:r>
          </w:p>
        </w:tc>
        <w:tc>
          <w:tcPr>
            <w:tcW w:w="551" w:type="dxa"/>
            <w:tcBorders/>
          </w:tcPr>
          <w:p>
            <w:pPr>
              <w:pStyle w:val="Normal"/>
              <w:ind w:hanging="0"/>
              <w:rPr/>
            </w:pPr>
            <w:r>
              <w:rPr/>
              <w:t>rf</w:t>
            </w:r>
          </w:p>
          <w:p>
            <w:pPr>
              <w:pStyle w:val="Normal"/>
              <w:ind w:hanging="0"/>
              <w:rPr/>
            </w:pPr>
            <w:r>
              <w:rPr/>
            </w:r>
          </w:p>
        </w:tc>
        <w:tc>
          <w:tcPr>
            <w:tcW w:w="552" w:type="dxa"/>
            <w:tcBorders/>
          </w:tcPr>
          <w:p>
            <w:pPr>
              <w:pStyle w:val="Normal"/>
              <w:ind w:hanging="0"/>
              <w:rPr/>
            </w:pPr>
            <w:r>
              <w:rPr/>
              <w:t>ri</w:t>
            </w:r>
          </w:p>
          <w:p>
            <w:pPr>
              <w:pStyle w:val="Normal"/>
              <w:ind w:hanging="0"/>
              <w:rPr/>
            </w:pPr>
            <w:r>
              <w:rPr/>
            </w:r>
          </w:p>
        </w:tc>
      </w:tr>
      <w:tr>
        <w:trPr>
          <w:trHeight w:val="300" w:hRule="atLeast"/>
        </w:trPr>
        <w:tc>
          <w:tcPr>
            <w:tcW w:w="551" w:type="dxa"/>
            <w:tcBorders/>
          </w:tcPr>
          <w:p>
            <w:pPr>
              <w:pStyle w:val="Normal"/>
              <w:ind w:hanging="0"/>
              <w:rPr/>
            </w:pPr>
            <w:r>
              <w:rPr/>
              <w:t>pt</w:t>
            </w:r>
          </w:p>
          <w:p>
            <w:pPr>
              <w:pStyle w:val="Normal"/>
              <w:ind w:hanging="0"/>
              <w:rPr/>
            </w:pPr>
            <w:r>
              <w:rPr/>
            </w:r>
          </w:p>
        </w:tc>
        <w:tc>
          <w:tcPr>
            <w:tcW w:w="551" w:type="dxa"/>
            <w:tcBorders/>
          </w:tcPr>
          <w:p>
            <w:pPr>
              <w:pStyle w:val="Normal"/>
              <w:ind w:hanging="0"/>
              <w:rPr/>
            </w:pPr>
            <w:r>
              <w:rPr/>
              <w:t>ps</w:t>
            </w:r>
          </w:p>
          <w:p>
            <w:pPr>
              <w:pStyle w:val="Normal"/>
              <w:ind w:hanging="0"/>
              <w:rPr/>
            </w:pPr>
            <w:r>
              <w:rPr/>
            </w:r>
          </w:p>
        </w:tc>
        <w:tc>
          <w:tcPr>
            <w:tcW w:w="551" w:type="dxa"/>
            <w:tcBorders/>
          </w:tcPr>
          <w:p>
            <w:pPr>
              <w:pStyle w:val="Normal"/>
              <w:ind w:hanging="0"/>
              <w:rPr/>
            </w:pPr>
            <w:r>
              <w:rPr/>
              <w:t>et</w:t>
            </w:r>
          </w:p>
          <w:p>
            <w:pPr>
              <w:pStyle w:val="Normal"/>
              <w:ind w:hanging="0"/>
              <w:rPr/>
            </w:pPr>
            <w:r>
              <w:rPr/>
            </w:r>
          </w:p>
        </w:tc>
        <w:tc>
          <w:tcPr>
            <w:tcW w:w="551" w:type="dxa"/>
            <w:tcBorders/>
          </w:tcPr>
          <w:p>
            <w:pPr>
              <w:pStyle w:val="Normal"/>
              <w:ind w:hanging="0"/>
              <w:rPr/>
            </w:pPr>
            <w:r>
              <w:rPr/>
              <w:t>es</w:t>
            </w:r>
          </w:p>
          <w:p>
            <w:pPr>
              <w:pStyle w:val="Normal"/>
              <w:ind w:hanging="0"/>
              <w:rPr/>
            </w:pPr>
            <w:r>
              <w:rPr/>
            </w:r>
          </w:p>
        </w:tc>
        <w:tc>
          <w:tcPr>
            <w:tcW w:w="551" w:type="dxa"/>
            <w:tcBorders/>
          </w:tcPr>
          <w:p>
            <w:pPr>
              <w:pStyle w:val="Normal"/>
              <w:ind w:hanging="0"/>
              <w:rPr/>
            </w:pPr>
            <w:r>
              <w:rPr/>
              <w:t>X</w:t>
            </w:r>
          </w:p>
          <w:p>
            <w:pPr>
              <w:pStyle w:val="Normal"/>
              <w:ind w:hanging="0"/>
              <w:rPr/>
            </w:pPr>
            <w:r>
              <w:rPr/>
            </w:r>
          </w:p>
        </w:tc>
        <w:tc>
          <w:tcPr>
            <w:tcW w:w="551" w:type="dxa"/>
            <w:tcBorders/>
          </w:tcPr>
          <w:p>
            <w:pPr>
              <w:pStyle w:val="Normal"/>
              <w:ind w:hanging="0"/>
              <w:rPr/>
            </w:pPr>
            <w:r>
              <w:rPr/>
              <w:t>PS</w:t>
            </w:r>
          </w:p>
          <w:p>
            <w:pPr>
              <w:pStyle w:val="Normal"/>
              <w:ind w:hanging="0"/>
              <w:rPr/>
            </w:pPr>
            <w:r>
              <w:rPr/>
            </w:r>
          </w:p>
        </w:tc>
        <w:tc>
          <w:tcPr>
            <w:tcW w:w="551" w:type="dxa"/>
            <w:tcBorders/>
          </w:tcPr>
          <w:p>
            <w:pPr>
              <w:pStyle w:val="Normal"/>
              <w:ind w:hanging="0"/>
              <w:rPr/>
            </w:pPr>
            <w:r>
              <w:rPr/>
              <w:t>Pt</w:t>
            </w:r>
          </w:p>
          <w:p>
            <w:pPr>
              <w:pStyle w:val="Normal"/>
              <w:ind w:hanging="0"/>
              <w:rPr/>
            </w:pPr>
            <w:r>
              <w:rPr/>
            </w:r>
          </w:p>
        </w:tc>
        <w:tc>
          <w:tcPr>
            <w:tcW w:w="551" w:type="dxa"/>
            <w:tcBorders/>
          </w:tcPr>
          <w:p>
            <w:pPr>
              <w:pStyle w:val="Normal"/>
              <w:ind w:hanging="0"/>
              <w:rPr/>
            </w:pPr>
            <w:r>
              <w:rPr/>
              <w:t>es</w:t>
            </w:r>
          </w:p>
          <w:p>
            <w:pPr>
              <w:pStyle w:val="Normal"/>
              <w:ind w:hanging="0"/>
              <w:rPr/>
            </w:pPr>
            <w:r>
              <w:rPr/>
            </w:r>
          </w:p>
        </w:tc>
        <w:tc>
          <w:tcPr>
            <w:tcW w:w="552" w:type="dxa"/>
            <w:tcBorders/>
          </w:tcPr>
          <w:p>
            <w:pPr>
              <w:pStyle w:val="Normal"/>
              <w:ind w:hanging="0"/>
              <w:rPr/>
            </w:pPr>
            <w:r>
              <w:rPr/>
              <w:t>et</w:t>
            </w:r>
          </w:p>
          <w:p>
            <w:pPr>
              <w:pStyle w:val="Normal"/>
              <w:ind w:hanging="0"/>
              <w:rPr/>
            </w:pPr>
            <w:r>
              <w:rPr/>
            </w:r>
          </w:p>
        </w:tc>
      </w:tr>
      <w:tr>
        <w:trPr>
          <w:trHeight w:val="300" w:hRule="atLeast"/>
        </w:trPr>
        <w:tc>
          <w:tcPr>
            <w:tcW w:w="551" w:type="dxa"/>
            <w:tcBorders/>
          </w:tcPr>
          <w:p>
            <w:pPr>
              <w:pStyle w:val="Normal"/>
              <w:ind w:hanging="0"/>
              <w:rPr/>
            </w:pPr>
            <w:r>
              <w:rPr/>
              <w:t>tp</w:t>
            </w:r>
          </w:p>
          <w:p>
            <w:pPr>
              <w:pStyle w:val="Normal"/>
              <w:ind w:hanging="0"/>
              <w:rPr/>
            </w:pPr>
            <w:r>
              <w:rPr/>
            </w:r>
          </w:p>
        </w:tc>
        <w:tc>
          <w:tcPr>
            <w:tcW w:w="551" w:type="dxa"/>
            <w:tcBorders/>
          </w:tcPr>
          <w:p>
            <w:pPr>
              <w:pStyle w:val="Normal"/>
              <w:ind w:hanging="0"/>
              <w:rPr/>
            </w:pPr>
            <w:r>
              <w:rPr/>
              <w:t>te</w:t>
            </w:r>
          </w:p>
          <w:p>
            <w:pPr>
              <w:pStyle w:val="Normal"/>
              <w:ind w:hanging="0"/>
              <w:rPr/>
            </w:pPr>
            <w:r>
              <w:rPr/>
            </w:r>
          </w:p>
        </w:tc>
        <w:tc>
          <w:tcPr>
            <w:tcW w:w="551" w:type="dxa"/>
            <w:tcBorders/>
          </w:tcPr>
          <w:p>
            <w:pPr>
              <w:pStyle w:val="Normal"/>
              <w:ind w:hanging="0"/>
              <w:rPr/>
            </w:pPr>
            <w:r>
              <w:rPr/>
              <w:t>sp</w:t>
            </w:r>
          </w:p>
          <w:p>
            <w:pPr>
              <w:pStyle w:val="Normal"/>
              <w:ind w:hanging="0"/>
              <w:rPr/>
            </w:pPr>
            <w:r>
              <w:rPr/>
            </w:r>
          </w:p>
        </w:tc>
        <w:tc>
          <w:tcPr>
            <w:tcW w:w="551" w:type="dxa"/>
            <w:tcBorders/>
          </w:tcPr>
          <w:p>
            <w:pPr>
              <w:pStyle w:val="Normal"/>
              <w:ind w:hanging="0"/>
              <w:rPr/>
            </w:pPr>
            <w:r>
              <w:rPr/>
              <w:t>se</w:t>
            </w:r>
          </w:p>
          <w:p>
            <w:pPr>
              <w:pStyle w:val="Normal"/>
              <w:ind w:hanging="0"/>
              <w:rPr/>
            </w:pPr>
            <w:r>
              <w:rPr/>
            </w:r>
          </w:p>
        </w:tc>
        <w:tc>
          <w:tcPr>
            <w:tcW w:w="551" w:type="dxa"/>
            <w:tcBorders/>
          </w:tcPr>
          <w:p>
            <w:pPr>
              <w:pStyle w:val="Normal"/>
              <w:ind w:hanging="0"/>
              <w:rPr/>
            </w:pPr>
            <w:r>
              <w:rPr/>
              <w:t>M</w:t>
            </w:r>
          </w:p>
          <w:p>
            <w:pPr>
              <w:pStyle w:val="Normal"/>
              <w:ind w:hanging="0"/>
              <w:rPr/>
            </w:pPr>
            <w:r>
              <w:rPr/>
            </w:r>
          </w:p>
        </w:tc>
        <w:tc>
          <w:tcPr>
            <w:tcW w:w="551" w:type="dxa"/>
            <w:tcBorders/>
          </w:tcPr>
          <w:p>
            <w:pPr>
              <w:pStyle w:val="Normal"/>
              <w:ind w:hanging="0"/>
              <w:rPr/>
            </w:pPr>
            <w:r>
              <w:rPr/>
              <w:t>sp</w:t>
            </w:r>
          </w:p>
          <w:p>
            <w:pPr>
              <w:pStyle w:val="Normal"/>
              <w:ind w:hanging="0"/>
              <w:rPr/>
            </w:pPr>
            <w:r>
              <w:rPr/>
            </w:r>
          </w:p>
        </w:tc>
        <w:tc>
          <w:tcPr>
            <w:tcW w:w="551" w:type="dxa"/>
            <w:tcBorders/>
          </w:tcPr>
          <w:p>
            <w:pPr>
              <w:pStyle w:val="Normal"/>
              <w:ind w:hanging="0"/>
              <w:rPr/>
            </w:pPr>
            <w:r>
              <w:rPr/>
              <w:t>se</w:t>
            </w:r>
          </w:p>
          <w:p>
            <w:pPr>
              <w:pStyle w:val="Normal"/>
              <w:ind w:hanging="0"/>
              <w:rPr/>
            </w:pPr>
            <w:r>
              <w:rPr/>
            </w:r>
          </w:p>
        </w:tc>
        <w:tc>
          <w:tcPr>
            <w:tcW w:w="551" w:type="dxa"/>
            <w:tcBorders/>
          </w:tcPr>
          <w:p>
            <w:pPr>
              <w:pStyle w:val="Normal"/>
              <w:ind w:hanging="0"/>
              <w:rPr/>
            </w:pPr>
            <w:r>
              <w:rPr/>
              <w:t>tp</w:t>
            </w:r>
          </w:p>
          <w:p>
            <w:pPr>
              <w:pStyle w:val="Normal"/>
              <w:ind w:hanging="0"/>
              <w:rPr/>
            </w:pPr>
            <w:r>
              <w:rPr/>
            </w:r>
          </w:p>
        </w:tc>
        <w:tc>
          <w:tcPr>
            <w:tcW w:w="552" w:type="dxa"/>
            <w:tcBorders/>
          </w:tcPr>
          <w:p>
            <w:pPr>
              <w:pStyle w:val="Normal"/>
              <w:ind w:hanging="0"/>
              <w:rPr/>
            </w:pPr>
            <w:r>
              <w:rPr/>
              <w:t>te</w:t>
            </w:r>
          </w:p>
          <w:p>
            <w:pPr>
              <w:pStyle w:val="Normal"/>
              <w:ind w:hanging="0"/>
              <w:rPr/>
            </w:pPr>
            <w:r>
              <w:rPr/>
            </w:r>
          </w:p>
        </w:tc>
      </w:tr>
      <w:tr>
        <w:trPr>
          <w:trHeight w:val="300" w:hRule="atLeast"/>
        </w:trPr>
        <w:tc>
          <w:tcPr>
            <w:tcW w:w="551" w:type="dxa"/>
            <w:tcBorders/>
          </w:tcPr>
          <w:p>
            <w:pPr>
              <w:pStyle w:val="Normal"/>
              <w:ind w:hanging="0"/>
              <w:rPr/>
            </w:pPr>
            <w:r>
              <w:rPr/>
              <w:t>il</w:t>
            </w:r>
          </w:p>
          <w:p>
            <w:pPr>
              <w:pStyle w:val="Normal"/>
              <w:ind w:hanging="0"/>
              <w:rPr/>
            </w:pPr>
            <w:r>
              <w:rPr/>
            </w:r>
          </w:p>
        </w:tc>
        <w:tc>
          <w:tcPr>
            <w:tcW w:w="551" w:type="dxa"/>
            <w:tcBorders/>
          </w:tcPr>
          <w:p>
            <w:pPr>
              <w:pStyle w:val="Normal"/>
              <w:ind w:hanging="0"/>
              <w:rPr/>
            </w:pPr>
            <w:r>
              <w:rPr/>
              <w:t>ir</w:t>
            </w:r>
          </w:p>
          <w:p>
            <w:pPr>
              <w:pStyle w:val="Normal"/>
              <w:ind w:hanging="0"/>
              <w:rPr/>
            </w:pPr>
            <w:r>
              <w:rPr/>
            </w:r>
          </w:p>
        </w:tc>
        <w:tc>
          <w:tcPr>
            <w:tcW w:w="551" w:type="dxa"/>
            <w:tcBorders/>
          </w:tcPr>
          <w:p>
            <w:pPr>
              <w:pStyle w:val="Normal"/>
              <w:ind w:hanging="0"/>
              <w:rPr/>
            </w:pPr>
            <w:r>
              <w:rPr/>
              <w:t>fl</w:t>
            </w:r>
          </w:p>
          <w:p>
            <w:pPr>
              <w:pStyle w:val="Normal"/>
              <w:ind w:hanging="0"/>
              <w:rPr/>
            </w:pPr>
            <w:r>
              <w:rPr/>
            </w:r>
          </w:p>
        </w:tc>
        <w:tc>
          <w:tcPr>
            <w:tcW w:w="551" w:type="dxa"/>
            <w:tcBorders/>
          </w:tcPr>
          <w:p>
            <w:pPr>
              <w:pStyle w:val="Normal"/>
              <w:ind w:hanging="0"/>
              <w:rPr/>
            </w:pPr>
            <w:r>
              <w:rPr/>
              <w:t>fr</w:t>
            </w:r>
          </w:p>
          <w:p>
            <w:pPr>
              <w:pStyle w:val="Normal"/>
              <w:ind w:hanging="0"/>
              <w:rPr/>
            </w:pPr>
            <w:r>
              <w:rPr/>
            </w:r>
          </w:p>
        </w:tc>
        <w:tc>
          <w:tcPr>
            <w:tcW w:w="551" w:type="dxa"/>
            <w:tcBorders/>
          </w:tcPr>
          <w:p>
            <w:pPr>
              <w:pStyle w:val="Normal"/>
              <w:ind w:hanging="0"/>
              <w:rPr/>
            </w:pPr>
            <w:r>
              <w:rPr/>
              <w:t>с</w:t>
            </w:r>
          </w:p>
          <w:p>
            <w:pPr>
              <w:pStyle w:val="Normal"/>
              <w:ind w:hanging="0"/>
              <w:rPr/>
            </w:pPr>
            <w:r>
              <w:rPr/>
            </w:r>
          </w:p>
        </w:tc>
        <w:tc>
          <w:tcPr>
            <w:tcW w:w="551" w:type="dxa"/>
            <w:tcBorders/>
          </w:tcPr>
          <w:p>
            <w:pPr>
              <w:pStyle w:val="Normal"/>
              <w:ind w:hanging="0"/>
              <w:rPr/>
            </w:pPr>
            <w:r>
              <w:rPr/>
              <w:t>fl</w:t>
            </w:r>
          </w:p>
          <w:p>
            <w:pPr>
              <w:pStyle w:val="Normal"/>
              <w:ind w:hanging="0"/>
              <w:rPr/>
            </w:pPr>
            <w:r>
              <w:rPr/>
            </w:r>
          </w:p>
        </w:tc>
        <w:tc>
          <w:tcPr>
            <w:tcW w:w="551" w:type="dxa"/>
            <w:tcBorders/>
          </w:tcPr>
          <w:p>
            <w:pPr>
              <w:pStyle w:val="Normal"/>
              <w:ind w:hanging="0"/>
              <w:rPr/>
            </w:pPr>
            <w:r>
              <w:rPr/>
              <w:t>fr</w:t>
            </w:r>
          </w:p>
          <w:p>
            <w:pPr>
              <w:pStyle w:val="Normal"/>
              <w:ind w:hanging="0"/>
              <w:rPr/>
            </w:pPr>
            <w:r>
              <w:rPr/>
            </w:r>
          </w:p>
        </w:tc>
        <w:tc>
          <w:tcPr>
            <w:tcW w:w="551" w:type="dxa"/>
            <w:tcBorders/>
          </w:tcPr>
          <w:p>
            <w:pPr>
              <w:pStyle w:val="Normal"/>
              <w:ind w:hanging="0"/>
              <w:rPr/>
            </w:pPr>
            <w:r>
              <w:rPr/>
              <w:t>il</w:t>
            </w:r>
          </w:p>
          <w:p>
            <w:pPr>
              <w:pStyle w:val="Normal"/>
              <w:ind w:hanging="0"/>
              <w:rPr/>
            </w:pPr>
            <w:r>
              <w:rPr/>
            </w:r>
          </w:p>
        </w:tc>
        <w:tc>
          <w:tcPr>
            <w:tcW w:w="552" w:type="dxa"/>
            <w:tcBorders/>
          </w:tcPr>
          <w:p>
            <w:pPr>
              <w:pStyle w:val="Normal"/>
              <w:ind w:hanging="0"/>
              <w:rPr/>
            </w:pPr>
            <w:r>
              <w:rPr/>
              <w:t>ir</w:t>
            </w:r>
          </w:p>
          <w:p>
            <w:pPr>
              <w:pStyle w:val="Normal"/>
              <w:ind w:hanging="0"/>
              <w:rPr/>
            </w:pPr>
            <w:r>
              <w:rPr/>
            </w:r>
          </w:p>
        </w:tc>
      </w:tr>
      <w:tr>
        <w:trPr>
          <w:trHeight w:val="300" w:hRule="atLeast"/>
        </w:trPr>
        <w:tc>
          <w:tcPr>
            <w:tcW w:w="551" w:type="dxa"/>
            <w:tcBorders/>
          </w:tcPr>
          <w:p>
            <w:pPr>
              <w:pStyle w:val="Normal"/>
              <w:ind w:hanging="0"/>
              <w:rPr/>
            </w:pPr>
            <w:r>
              <w:rPr/>
              <w:t>NT</w:t>
            </w:r>
          </w:p>
          <w:p>
            <w:pPr>
              <w:pStyle w:val="Normal"/>
              <w:ind w:hanging="0"/>
              <w:rPr/>
            </w:pPr>
            <w:r>
              <w:rPr/>
            </w:r>
          </w:p>
        </w:tc>
        <w:tc>
          <w:tcPr>
            <w:tcW w:w="551" w:type="dxa"/>
            <w:tcBorders/>
          </w:tcPr>
          <w:p>
            <w:pPr>
              <w:pStyle w:val="Normal"/>
              <w:ind w:hanging="0"/>
              <w:rPr/>
            </w:pPr>
            <w:r>
              <w:rPr/>
              <w:t>NF</w:t>
            </w:r>
          </w:p>
          <w:p>
            <w:pPr>
              <w:pStyle w:val="Normal"/>
              <w:ind w:hanging="0"/>
              <w:rPr/>
            </w:pPr>
            <w:r>
              <w:rPr/>
            </w:r>
          </w:p>
        </w:tc>
        <w:tc>
          <w:tcPr>
            <w:tcW w:w="551" w:type="dxa"/>
            <w:tcBorders/>
          </w:tcPr>
          <w:p>
            <w:pPr>
              <w:pStyle w:val="Normal"/>
              <w:ind w:hanging="0"/>
              <w:rPr/>
            </w:pPr>
            <w:r>
              <w:rPr/>
              <w:t>ST</w:t>
            </w:r>
          </w:p>
          <w:p>
            <w:pPr>
              <w:pStyle w:val="Normal"/>
              <w:ind w:hanging="0"/>
              <w:rPr/>
            </w:pPr>
            <w:r>
              <w:rPr/>
            </w:r>
          </w:p>
        </w:tc>
        <w:tc>
          <w:tcPr>
            <w:tcW w:w="551" w:type="dxa"/>
            <w:tcBorders/>
          </w:tcPr>
          <w:p>
            <w:pPr>
              <w:pStyle w:val="Normal"/>
              <w:ind w:hanging="0"/>
              <w:rPr/>
            </w:pPr>
            <w:r>
              <w:rPr/>
              <w:t>SF</w:t>
            </w:r>
          </w:p>
          <w:p>
            <w:pPr>
              <w:pStyle w:val="Normal"/>
              <w:ind w:hanging="0"/>
              <w:rPr/>
            </w:pPr>
            <w:r>
              <w:rPr/>
            </w:r>
          </w:p>
        </w:tc>
        <w:tc>
          <w:tcPr>
            <w:tcW w:w="551" w:type="dxa"/>
            <w:tcBorders/>
          </w:tcPr>
          <w:p>
            <w:pPr>
              <w:pStyle w:val="Normal"/>
              <w:snapToGrid w:val="false"/>
              <w:ind w:hanging="0"/>
              <w:rPr/>
            </w:pPr>
            <w:r>
              <w:rPr/>
            </w:r>
          </w:p>
          <w:p>
            <w:pPr>
              <w:pStyle w:val="Normal"/>
              <w:ind w:hanging="0"/>
              <w:rPr/>
            </w:pPr>
            <w:r>
              <w:rPr/>
            </w:r>
          </w:p>
        </w:tc>
        <w:tc>
          <w:tcPr>
            <w:tcW w:w="551" w:type="dxa"/>
            <w:tcBorders/>
          </w:tcPr>
          <w:p>
            <w:pPr>
              <w:pStyle w:val="Normal"/>
              <w:ind w:hanging="0"/>
              <w:rPr/>
            </w:pPr>
            <w:r>
              <w:rPr/>
              <w:t>ST</w:t>
            </w:r>
          </w:p>
          <w:p>
            <w:pPr>
              <w:pStyle w:val="Normal"/>
              <w:ind w:hanging="0"/>
              <w:rPr/>
            </w:pPr>
            <w:r>
              <w:rPr/>
            </w:r>
          </w:p>
        </w:tc>
        <w:tc>
          <w:tcPr>
            <w:tcW w:w="551" w:type="dxa"/>
            <w:tcBorders/>
          </w:tcPr>
          <w:p>
            <w:pPr>
              <w:pStyle w:val="Normal"/>
              <w:ind w:hanging="0"/>
              <w:rPr/>
            </w:pPr>
            <w:r>
              <w:rPr/>
              <w:t>SF</w:t>
            </w:r>
          </w:p>
          <w:p>
            <w:pPr>
              <w:pStyle w:val="Normal"/>
              <w:ind w:hanging="0"/>
              <w:rPr/>
            </w:pPr>
            <w:r>
              <w:rPr/>
            </w:r>
          </w:p>
        </w:tc>
        <w:tc>
          <w:tcPr>
            <w:tcW w:w="551" w:type="dxa"/>
            <w:tcBorders/>
          </w:tcPr>
          <w:p>
            <w:pPr>
              <w:pStyle w:val="Normal"/>
              <w:ind w:hanging="0"/>
              <w:rPr/>
            </w:pPr>
            <w:r>
              <w:rPr/>
              <w:t>NT</w:t>
            </w:r>
          </w:p>
          <w:p>
            <w:pPr>
              <w:pStyle w:val="Normal"/>
              <w:ind w:hanging="0"/>
              <w:rPr/>
            </w:pPr>
            <w:r>
              <w:rPr/>
            </w:r>
          </w:p>
        </w:tc>
        <w:tc>
          <w:tcPr>
            <w:tcW w:w="552" w:type="dxa"/>
            <w:tcBorders/>
          </w:tcPr>
          <w:p>
            <w:pPr>
              <w:pStyle w:val="Normal"/>
              <w:ind w:hanging="0"/>
              <w:rPr/>
            </w:pPr>
            <w:r>
              <w:rPr/>
              <w:t>NF</w:t>
            </w:r>
          </w:p>
          <w:p>
            <w:pPr>
              <w:pStyle w:val="Normal"/>
              <w:ind w:hanging="0"/>
              <w:rPr/>
            </w:pPr>
            <w:r>
              <w:rPr/>
            </w:r>
          </w:p>
        </w:tc>
      </w:tr>
    </w:tbl>
    <w:p>
      <w:pPr>
        <w:pStyle w:val="Normal"/>
        <w:ind w:firstLine="284"/>
        <w:rPr/>
      </w:pPr>
      <w:r>
        <w:rPr/>
      </w:r>
    </w:p>
    <w:p>
      <w:pPr>
        <w:pStyle w:val="Normal"/>
        <w:ind w:firstLine="284"/>
        <w:rPr/>
      </w:pPr>
      <w:r>
        <w:rPr/>
        <w:t>ПАРАДИГМАТИКА/ЯЗЫК</w:t>
      </w:r>
    </w:p>
    <w:p>
      <w:pPr>
        <w:pStyle w:val="Normal"/>
        <w:ind w:firstLine="284"/>
        <w:rPr/>
      </w:pPr>
      <w:r>
        <w:rPr/>
        <w:t>В обоих случаях вертикали однополушарны, диагонали межполушарны. Не исключен третий случай: с функциональной асимме</w:t>
        <w:softHyphen/>
        <w:t>трией полушарий связаны не функции SNTF, а их полюса: S (fs). N (it), Т (lp), F (re).</w:t>
      </w:r>
    </w:p>
    <w:p>
      <w:pPr>
        <w:pStyle w:val="Normal"/>
        <w:ind w:firstLine="284"/>
        <w:rPr>
          <w:b/>
          <w:b/>
        </w:rPr>
      </w:pPr>
      <w:r>
        <w:rPr>
          <w:b/>
        </w:rPr>
        <w:t>ПРИМЕЧАНИЕ 3</w:t>
      </w:r>
    </w:p>
    <w:p>
      <w:pPr>
        <w:pStyle w:val="Normal"/>
        <w:ind w:firstLine="284"/>
        <w:rPr/>
      </w:pPr>
      <w:r>
        <w:rPr/>
        <w:t>Если мы различили типы и подтипы, то логично различить интертипные и интерподтипные отношения. Например, Искатель в сенсорной четверти своего жизненного пути может выступать в роли Политика, а Политик в логической четверти — в роли Инс</w:t>
        <w:softHyphen/>
        <w:t>пектора. В таком случае на фон симметричного отношения суперэго накладывается асимметричное отношение: Инспектор (в роли кото</w:t>
        <w:softHyphen/>
        <w:t>рого выступает Политик) ревизует Политика (роль которого выпол</w:t>
        <w:softHyphen/>
        <w:t>няет Искатель).</w:t>
      </w:r>
    </w:p>
    <w:p>
      <w:pPr>
        <w:pStyle w:val="Normal"/>
        <w:ind w:firstLine="284"/>
        <w:rPr>
          <w:b/>
          <w:b/>
        </w:rPr>
      </w:pPr>
      <w:r>
        <w:rPr>
          <w:b/>
        </w:rPr>
        <w:t>ПРИМЕЧАНИЕ 4</w:t>
      </w:r>
    </w:p>
    <w:p>
      <w:pPr>
        <w:pStyle w:val="Normal"/>
        <w:ind w:firstLine="284"/>
        <w:rPr/>
      </w:pPr>
      <w:r>
        <w:rPr>
          <w:i/>
        </w:rPr>
        <w:t>Аналитик.</w:t>
      </w:r>
      <w:r>
        <w:rPr/>
        <w:t xml:space="preserve"> В ходе индивидуации человек может осуществлять смещение. Например, Наставник, ЭТИК, после кризиса середины жизни компенсирует конфликты с окружением через ЛОГИЧЕСКУЮ самополудуализацию (пример — Аристотель). Напротив, Анали</w:t>
        <w:softHyphen/>
        <w:t>тик переживает ЭТИЧЕСКУЮ самополудуализацию. Искатель пере</w:t>
        <w:softHyphen/>
        <w:t>ходит к внедрению (его сенсорный полудуал — Мастер). Инспектор с энтузиазмом занимается уходом за людьми.</w:t>
      </w:r>
    </w:p>
    <w:p>
      <w:pPr>
        <w:pStyle w:val="Normal"/>
        <w:ind w:firstLine="284"/>
        <w:rPr/>
      </w:pPr>
      <w:r>
        <w:rPr/>
        <w:t>Но смещение может происходить не только через дуальные или полудуальные отношения, но также через любые другие: это зависит от свободных социальных ниш и от проблемных ситуаций. Просто плата за смещение будет все более дорогой.</w:t>
      </w:r>
    </w:p>
    <w:p>
      <w:pPr>
        <w:pStyle w:val="FR4"/>
        <w:spacing w:before="0" w:after="0"/>
        <w:ind w:left="0" w:firstLine="284"/>
        <w:jc w:val="both"/>
        <w:rPr>
          <w:rFonts w:ascii="Times New Roman" w:hAnsi="Times New Roman" w:cs="Times New Roman"/>
          <w:sz w:val="20"/>
        </w:rPr>
      </w:pPr>
      <w:r>
        <w:rPr>
          <w:rFonts w:cs="Times New Roman" w:ascii="Times New Roman" w:hAnsi="Times New Roman"/>
          <w:sz w:val="20"/>
        </w:rPr>
        <w:t>ПРИМЕЧАНИЕ 5</w:t>
      </w:r>
    </w:p>
    <w:p>
      <w:pPr>
        <w:pStyle w:val="Normal"/>
        <w:ind w:firstLine="284"/>
        <w:rPr/>
      </w:pPr>
      <w:r>
        <w:rPr>
          <w:i/>
        </w:rPr>
        <w:t>Искатель:</w:t>
      </w:r>
      <w:r>
        <w:rPr/>
        <w:t xml:space="preserve"> Попытаемся перевести на язык соционики концепции онтогенеза Пиаже, Выготского — Эльконина и Фрейда — Эриксона (см.: Обухова Л. Ф. Возрастная психология. M., 1996).</w:t>
      </w:r>
    </w:p>
    <w:p>
      <w:pPr>
        <w:pStyle w:val="Normal"/>
        <w:ind w:firstLine="284"/>
        <w:rPr/>
      </w:pPr>
      <w:r>
        <w:rPr/>
        <w:t>Представим ситуацию так: мимо одних и тех же пяти питательных пунктов пробегают потенциальные типы. Эти пункты у одних питают их сильные, у других — их слабые пункты. Поэтому последова</w:t>
        <w:softHyphen/>
        <w:t>тельность питательных пунктов может быть у разных типов одина</w:t>
        <w:softHyphen/>
        <w:t>ковой, а последовательность пиков созревания этих функций у разных типов — может быть различной (на американскую версию мы уже ссылались и на примере Искателя ее рассмотрели).</w:t>
      </w:r>
    </w:p>
    <w:p>
      <w:pPr>
        <w:pStyle w:val="Normal"/>
        <w:ind w:firstLine="284"/>
        <w:rPr/>
      </w:pPr>
      <w:r>
        <w:rPr/>
        <w:t>Период раннего детства по Эльконину. До трех лет.</w:t>
      </w:r>
    </w:p>
    <w:p>
      <w:pPr>
        <w:pStyle w:val="Normal"/>
        <w:ind w:firstLine="284"/>
        <w:rPr/>
      </w:pPr>
      <w:r>
        <w:rPr/>
        <w:t>Пункт первый: младенчество, сенсорно-этическое общение матери и ребенка, лучше всего здесь чувствуют себя, видимо, сенсорики этические, иррациональные, SFP, se fr, альфа интроверт и гамма экстраверт. Это возраст, через который проходят все, но консти</w:t>
        <w:softHyphen/>
        <w:t>туирует он прежде всего Посредников и Политиков. Мотивационно-потребностный (МП) подпериод. В ОБЩЕНИИ ребенок открывает мир СМЫСЛОВ.</w:t>
      </w:r>
    </w:p>
    <w:p>
      <w:pPr>
        <w:pStyle w:val="Normal"/>
        <w:ind w:firstLine="284"/>
        <w:rPr/>
      </w:pPr>
      <w:r>
        <w:rPr/>
        <w:t>Пункт второй (после кризиса одного года): хватание игрушек, здесь лучше всего себя чувствуют сенсорики, тоже иррациональные (речи еще нет), но логические, STP, будущие управленцы и ин</w:t>
        <w:softHyphen/>
        <w:t>женеры, Маршалы и Мастера. В предметной ДЕЯТЕЛЬНОСТИ ре</w:t>
        <w:softHyphen/>
        <w:t>бенок начинает овладевать миром ЗНАЧЕНИИ. Оперативно-техни</w:t>
        <w:softHyphen/>
        <w:t>ческий (ОТ) подпериод.</w:t>
      </w:r>
    </w:p>
    <w:p>
      <w:pPr>
        <w:pStyle w:val="Normal"/>
        <w:ind w:firstLine="284"/>
        <w:rPr/>
      </w:pPr>
      <w:r>
        <w:rPr/>
        <w:t>Период детства.</w:t>
      </w:r>
      <w:r>
        <w:rPr>
          <w:b/>
        </w:rPr>
        <w:t xml:space="preserve"> </w:t>
      </w:r>
      <w:r>
        <w:rPr>
          <w:bCs/>
        </w:rPr>
        <w:t>От кризиса 3 до кризиса 11—12 лет.</w:t>
      </w:r>
    </w:p>
    <w:p>
      <w:pPr>
        <w:pStyle w:val="Normal"/>
        <w:ind w:firstLine="284"/>
        <w:rPr/>
      </w:pPr>
      <w:r>
        <w:rPr/>
        <w:t>Пункт третий; овладевая членораздельной речью, ребенок вклю</w:t>
        <w:softHyphen/>
        <w:t>чается в сюжетно-ролевые игры, переходит от эгоцентризма к де-центрации (способности смотреть на ситуацию не только со своей точки зрения). Здесь лучше всего чувствует себя вся четверка гу</w:t>
        <w:softHyphen/>
        <w:t>манитариев: NF — Маршалы передают эстафету своим активизаторам et и дуалам te, Мастера — своим дуалам ir и активизаторам ri. Ребенок овладевает местоимениями и прочими словами, употребле</w:t>
        <w:softHyphen/>
        <w:t>ние которых зависит от позиции в диалоге (индексами, на языке Пирса). После этого пункта также возможно восполнение клубов социалов и управленцев рационалами: SFJ (Энтузиасты и Хранители) и STJ (Администраторы и Инспекторы). Это опять был МП под-период расширения мира смыслов в общении.</w:t>
      </w:r>
    </w:p>
    <w:p>
      <w:pPr>
        <w:pStyle w:val="Normal"/>
        <w:ind w:firstLine="284"/>
        <w:rPr/>
      </w:pPr>
      <w:r>
        <w:rPr/>
        <w:t>Пункт четвертый (после кризиса 7 лет): школа. Переходы et — tp в pt, ri — il в li, te — fl в If, ir — sp в ps. Путь в школу лежит через Ревизию. Это время сайентистов и управленцев. Оперативно-технический, ОТ-подпериод расширения мира значений в предметной деятельности.</w:t>
      </w:r>
    </w:p>
    <w:p>
      <w:pPr>
        <w:pStyle w:val="Normal"/>
        <w:ind w:firstLine="284"/>
        <w:rPr/>
      </w:pPr>
      <w:r>
        <w:rPr/>
        <w:t>Далее следует переход от первой четверти жизни ко второй (она продлится до кризиса середины жизни).</w:t>
      </w:r>
    </w:p>
    <w:p>
      <w:pPr>
        <w:pStyle w:val="Normal"/>
        <w:ind w:firstLine="284"/>
        <w:rPr/>
      </w:pPr>
      <w:r>
        <w:rPr/>
        <w:t>Пункт пятый; к этому времени все 16 типов уже выбрали себе либо стратегию адаптации (Эго=34), либо стратегию самоактуали</w:t>
        <w:softHyphen/>
        <w:t>зации (Эго=12). 13—15 лет. Начало поиска полового партнера. (Ти</w:t>
        <w:softHyphen/>
        <w:t>пичная ошибка: выбор по сходству, а не по дополнению). SF начало следующего витка. Но теперь здесь питательный пункт всей четверки:</w:t>
      </w:r>
    </w:p>
    <w:p>
      <w:pPr>
        <w:pStyle w:val="Normal"/>
        <w:ind w:firstLine="284"/>
        <w:rPr/>
      </w:pPr>
      <w:r>
        <w:rPr/>
        <w:t>se — es, fr — rf.</w:t>
      </w:r>
    </w:p>
    <w:p>
      <w:pPr>
        <w:pStyle w:val="Normal"/>
        <w:ind w:firstLine="284"/>
        <w:rPr/>
      </w:pPr>
      <w:r>
        <w:rPr>
          <w:i/>
        </w:rPr>
        <w:t>Аналитик:</w:t>
      </w:r>
      <w:r>
        <w:rPr/>
        <w:t xml:space="preserve"> Можно описать онтогенез через интериоризацию отно</w:t>
        <w:softHyphen/>
        <w:t>шений. В детстве мужчина предпочитает „исследовательские коман</w:t>
        <w:softHyphen/>
        <w:t>ды" (дискуссию: погашающее, квазитождественное, тождественное и зеркальное отношения). Подросток предпочитает „теплые компа</w:t>
        <w:softHyphen/>
        <w:t>нии" (гостеприимство: дуальность, активацию, суперэго, конфликт). В молодости мужчины тянутся в „рабочие команды" (опасение: полудуальность, контракт, деловые, ревизия). После кризиса середи</w:t>
        <w:softHyphen/>
        <w:t>ны жизни, в зрелости — в „воспитательные коллективы" (вмеша</w:t>
        <w:softHyphen/>
        <w:t>тельство: мираж, заказ, родственные, ревизуем ость). В старости снова притягивают к себе „исследовательские команды". Во всех случаях последовательность отношений была одна и та же: комфортность, подстройка, однообразие, дезориентация.</w:t>
      </w:r>
    </w:p>
    <w:p>
      <w:pPr>
        <w:pStyle w:val="Normal"/>
        <w:ind w:firstLine="284"/>
        <w:rPr/>
      </w:pPr>
      <w:r>
        <w:rPr/>
        <w:t>Женский цикл отличается от мужского.</w:t>
      </w:r>
      <w:r>
        <w:rPr>
          <w:b/>
        </w:rPr>
        <w:t xml:space="preserve"> </w:t>
      </w:r>
      <w:r>
        <w:rPr>
          <w:bCs/>
        </w:rPr>
        <w:t>Он развивается от дис</w:t>
        <w:softHyphen/>
        <w:t>куссии (исследовательская команда) через вмешательство (воспита</w:t>
        <w:softHyphen/>
        <w:t>тельная) и гостеприимство (теплая компания) к опасению (рабочая команда).</w:t>
      </w:r>
    </w:p>
    <w:p>
      <w:pPr>
        <w:pStyle w:val="Normal"/>
        <w:ind w:firstLine="284"/>
        <w:rPr/>
      </w:pPr>
      <w:r>
        <w:rPr/>
        <w:t>На модели мужской цикл изображается восьмеркой, женский — кольцом. Кроме того, напоминаем: крайне мужские типы — это логики кольца мутации. Крайне женские — этики кольца эволюции. Остальные типы — переходные и связующие полюса Ян и Инь.</w:t>
      </w:r>
    </w:p>
    <w:p>
      <w:pPr>
        <w:pStyle w:val="Normal"/>
        <w:ind w:firstLine="284"/>
        <w:rPr/>
      </w:pPr>
      <w:r>
        <w:rPr>
          <w:i/>
        </w:rPr>
        <w:t>Искатель:</w:t>
      </w:r>
      <w:r>
        <w:rPr/>
        <w:t xml:space="preserve"> Приведенная интерпретация словаря Юнга на соционической модели — грубая, начальная рабочая гипотеза. Юнговский словарь гораздо многозначнее, а в соционике уже очевидна не</w:t>
        <w:softHyphen/>
        <w:t>обходимость дальнейшей разработки ее аппарата.</w:t>
      </w:r>
    </w:p>
    <w:p>
      <w:pPr>
        <w:pStyle w:val="Normal"/>
        <w:ind w:firstLine="284"/>
        <w:rPr/>
      </w:pPr>
      <w:r>
        <w:rPr/>
      </w:r>
    </w:p>
    <w:p>
      <w:pPr>
        <w:pStyle w:val="Normal"/>
        <w:ind w:firstLine="284"/>
        <w:rPr/>
      </w:pPr>
      <w:r>
        <w:rPr/>
      </w:r>
      <w:r>
        <w:br w:type="page"/>
      </w:r>
    </w:p>
    <w:p>
      <w:pPr>
        <w:pStyle w:val="Normal"/>
        <w:ind w:firstLine="284"/>
        <w:rPr/>
      </w:pPr>
      <w:r>
        <w:rPr>
          <w:b/>
        </w:rPr>
        <w:t>ЛИТЕРАТУРА:</w:t>
      </w:r>
    </w:p>
    <w:p>
      <w:pPr>
        <w:pStyle w:val="Normal"/>
        <w:ind w:firstLine="284"/>
        <w:rPr>
          <w:b/>
          <w:b/>
        </w:rPr>
      </w:pPr>
      <w:r>
        <w:rPr>
          <w:b/>
        </w:rPr>
        <w:t>ОСНОВНАЯ</w:t>
      </w:r>
    </w:p>
    <w:p>
      <w:pPr>
        <w:pStyle w:val="Normal"/>
        <w:ind w:hanging="0"/>
        <w:rPr/>
      </w:pPr>
      <w:r>
        <w:rPr>
          <w:b/>
        </w:rPr>
        <w:t>1. Аугустинавичюте А.</w:t>
      </w:r>
      <w:r>
        <w:rPr/>
        <w:t xml:space="preserve"> Теория интертипных отношений // Соционика. Информационно-реферативный бюллетень № 1. Новосибирск—Киев, 1991.</w:t>
      </w:r>
    </w:p>
    <w:p>
      <w:pPr>
        <w:pStyle w:val="Normal"/>
        <w:ind w:hanging="0"/>
        <w:rPr/>
      </w:pPr>
      <w:r>
        <w:rPr>
          <w:b/>
        </w:rPr>
        <w:t>2. Гуленко В. В.</w:t>
      </w:r>
      <w:r>
        <w:rPr/>
        <w:t xml:space="preserve"> Менеджмент слаженной команды. Новосибирск, 1995.</w:t>
      </w:r>
    </w:p>
    <w:p>
      <w:pPr>
        <w:pStyle w:val="Normal"/>
        <w:ind w:hanging="0"/>
        <w:rPr/>
      </w:pPr>
      <w:r>
        <w:rPr>
          <w:b/>
        </w:rPr>
        <w:t>3. Крегер О., Тьюсон Дж.</w:t>
      </w:r>
      <w:r>
        <w:rPr/>
        <w:t xml:space="preserve"> М. Типы людей. Типы людей и бизнес. 16 дорог любви. М., 1995.</w:t>
      </w:r>
    </w:p>
    <w:p>
      <w:pPr>
        <w:pStyle w:val="Normal"/>
        <w:ind w:hanging="0"/>
        <w:rPr/>
      </w:pPr>
      <w:r>
        <w:rPr>
          <w:b/>
        </w:rPr>
        <w:t>4. Сэмьюэлз Э., Шортер Б., Плот Ф.</w:t>
      </w:r>
      <w:r>
        <w:rPr/>
        <w:t xml:space="preserve"> Критический словарь аналитической психологии К. Юнга. М., 1994.</w:t>
      </w:r>
    </w:p>
    <w:p>
      <w:pPr>
        <w:pStyle w:val="Normal"/>
        <w:ind w:hanging="0"/>
        <w:rPr/>
      </w:pPr>
      <w:r>
        <w:rPr>
          <w:b/>
        </w:rPr>
        <w:t>5. Тигер П. Д., Бэррон-Тигер Б.</w:t>
      </w:r>
      <w:r>
        <w:rPr/>
        <w:t xml:space="preserve"> Делай то, для чего ты рожден. М,, 1996.</w:t>
      </w:r>
    </w:p>
    <w:p>
      <w:pPr>
        <w:pStyle w:val="Normal"/>
        <w:ind w:hanging="0"/>
        <w:rPr/>
      </w:pPr>
      <w:r>
        <w:rPr>
          <w:b/>
        </w:rPr>
        <w:t>6. Юнг К.</w:t>
      </w:r>
      <w:r>
        <w:rPr/>
        <w:t xml:space="preserve"> Психологические типы. М., СПб, 1995.</w:t>
      </w:r>
    </w:p>
    <w:p>
      <w:pPr>
        <w:pStyle w:val="Normal"/>
        <w:ind w:hanging="0"/>
        <w:rPr>
          <w:b/>
          <w:b/>
        </w:rPr>
      </w:pPr>
      <w:r>
        <w:rPr>
          <w:b/>
        </w:rPr>
        <w:t>ДОПОЛНИТЕЛЬНАЯ</w:t>
      </w:r>
    </w:p>
    <w:p>
      <w:pPr>
        <w:pStyle w:val="Normal"/>
        <w:ind w:hanging="0"/>
        <w:rPr/>
      </w:pPr>
      <w:r>
        <w:rPr>
          <w:b/>
        </w:rPr>
        <w:t>7. Аугустинавичюте А.</w:t>
      </w:r>
      <w:r>
        <w:rPr/>
        <w:t xml:space="preserve"> Социон. Рукопись. 1983.</w:t>
      </w:r>
    </w:p>
    <w:p>
      <w:pPr>
        <w:pStyle w:val="Normal"/>
        <w:ind w:hanging="0"/>
        <w:rPr/>
      </w:pPr>
      <w:r>
        <w:rPr>
          <w:b/>
        </w:rPr>
        <w:t>8. Аугустинавичюте А.</w:t>
      </w:r>
      <w:r>
        <w:rPr/>
        <w:t xml:space="preserve"> Теория признаков Рейнина. Рукопись.</w:t>
      </w:r>
      <w:r>
        <w:rPr>
          <w:b/>
        </w:rPr>
        <w:t xml:space="preserve"> </w:t>
      </w:r>
      <w:r>
        <w:rPr>
          <w:bCs/>
        </w:rPr>
        <w:t>1985.</w:t>
      </w:r>
    </w:p>
    <w:p>
      <w:pPr>
        <w:pStyle w:val="Normal"/>
        <w:ind w:hanging="0"/>
        <w:rPr/>
      </w:pPr>
      <w:r>
        <w:rPr>
          <w:b/>
        </w:rPr>
        <w:t>9. Аугустинавичюте А.</w:t>
      </w:r>
      <w:r>
        <w:rPr/>
        <w:t xml:space="preserve"> Дуальная природа человека // Наука и религия. 1991. № 12.</w:t>
      </w:r>
    </w:p>
    <w:p>
      <w:pPr>
        <w:pStyle w:val="Normal"/>
        <w:ind w:hanging="0"/>
        <w:rPr/>
      </w:pPr>
      <w:r>
        <w:rPr/>
        <w:t>10.</w:t>
      </w:r>
      <w:r>
        <w:rPr>
          <w:b/>
        </w:rPr>
        <w:t xml:space="preserve"> Аугустинавичюте А.</w:t>
      </w:r>
      <w:r>
        <w:rPr/>
        <w:t xml:space="preserve"> Модель информационного метаболизма // Соционика, ментология и психология личности. 1995. № 1.</w:t>
      </w:r>
    </w:p>
    <w:p>
      <w:pPr>
        <w:pStyle w:val="Normal"/>
        <w:ind w:hanging="0"/>
        <w:rPr/>
      </w:pPr>
      <w:r>
        <w:rPr/>
        <w:t>11.</w:t>
      </w:r>
      <w:r>
        <w:rPr>
          <w:b/>
        </w:rPr>
        <w:t xml:space="preserve"> Берн Э.</w:t>
      </w:r>
      <w:r>
        <w:rPr/>
        <w:t xml:space="preserve"> Игры, в которые играют люди. Люди, которые играют в игры. Психология человеческих взаимоотношений. М., 1988.</w:t>
      </w:r>
    </w:p>
    <w:p>
      <w:pPr>
        <w:pStyle w:val="Normal"/>
        <w:ind w:hanging="0"/>
        <w:rPr/>
      </w:pPr>
      <w:r>
        <w:rPr/>
        <w:t>12.</w:t>
      </w:r>
      <w:r>
        <w:rPr>
          <w:b/>
        </w:rPr>
        <w:t xml:space="preserve"> Бурлачук Л. Ф., Морозов С. М.</w:t>
      </w:r>
      <w:r>
        <w:rPr/>
        <w:t xml:space="preserve"> Словарь по психологии. Киев, 1989.</w:t>
      </w:r>
    </w:p>
    <w:p>
      <w:pPr>
        <w:pStyle w:val="Normal"/>
        <w:ind w:hanging="0"/>
        <w:rPr/>
      </w:pPr>
      <w:r>
        <w:rPr/>
        <w:t xml:space="preserve">13. </w:t>
      </w:r>
      <w:r>
        <w:rPr>
          <w:b/>
        </w:rPr>
        <w:t>Венгер А. Л.</w:t>
      </w:r>
      <w:r>
        <w:rPr/>
        <w:t>,</w:t>
      </w:r>
      <w:r>
        <w:rPr>
          <w:b/>
        </w:rPr>
        <w:t xml:space="preserve"> Цукерман Н. К.</w:t>
      </w:r>
      <w:r>
        <w:rPr/>
        <w:t xml:space="preserve"> Схема индивидуального обследования детей младшего школьного возраста. Томск, 1993.</w:t>
      </w:r>
    </w:p>
    <w:p>
      <w:pPr>
        <w:pStyle w:val="Normal"/>
        <w:ind w:hanging="0"/>
        <w:rPr/>
      </w:pPr>
      <w:r>
        <w:rPr/>
        <w:t>14.</w:t>
      </w:r>
      <w:r>
        <w:rPr>
          <w:b/>
        </w:rPr>
        <w:t xml:space="preserve"> Вернадский В.</w:t>
      </w:r>
      <w:r>
        <w:rPr/>
        <w:t xml:space="preserve"> Публицистические статьи.</w:t>
      </w:r>
      <w:r>
        <w:rPr>
          <w:b/>
        </w:rPr>
        <w:t xml:space="preserve"> </w:t>
      </w:r>
      <w:r>
        <w:rPr>
          <w:bCs/>
        </w:rPr>
        <w:t>М., 1995.</w:t>
      </w:r>
    </w:p>
    <w:p>
      <w:pPr>
        <w:pStyle w:val="Normal"/>
        <w:ind w:hanging="0"/>
        <w:rPr/>
      </w:pPr>
      <w:r>
        <w:rPr/>
        <w:t>15.</w:t>
      </w:r>
      <w:r>
        <w:rPr>
          <w:b/>
        </w:rPr>
        <w:t xml:space="preserve"> Владимир</w:t>
      </w:r>
      <w:r>
        <w:rPr/>
        <w:t xml:space="preserve"> Вернадский. М., 1933.</w:t>
      </w:r>
    </w:p>
    <w:p>
      <w:pPr>
        <w:pStyle w:val="Normal"/>
        <w:ind w:hanging="0"/>
        <w:rPr/>
      </w:pPr>
      <w:r>
        <w:rPr/>
        <w:t>16.</w:t>
      </w:r>
      <w:r>
        <w:rPr>
          <w:b/>
        </w:rPr>
        <w:t xml:space="preserve"> Выготский Л. С.</w:t>
      </w:r>
      <w:r>
        <w:rPr/>
        <w:t xml:space="preserve"> Мышление и речь. Собр. соч.: Т. 2. М., 1982.</w:t>
      </w:r>
    </w:p>
    <w:p>
      <w:pPr>
        <w:pStyle w:val="Normal"/>
        <w:ind w:hanging="0"/>
        <w:rPr/>
      </w:pPr>
      <w:r>
        <w:rPr/>
        <w:t>17.</w:t>
      </w:r>
      <w:r>
        <w:rPr>
          <w:b/>
        </w:rPr>
        <w:t xml:space="preserve"> Давыдов В. В.</w:t>
      </w:r>
      <w:r>
        <w:rPr/>
        <w:t xml:space="preserve"> Виды обобщения в обучении, М.: Просвещение, 1972.</w:t>
      </w:r>
    </w:p>
    <w:p>
      <w:pPr>
        <w:pStyle w:val="Normal"/>
        <w:ind w:hanging="0"/>
        <w:rPr/>
      </w:pPr>
      <w:r>
        <w:rPr/>
        <w:t>18.</w:t>
      </w:r>
      <w:r>
        <w:rPr>
          <w:b/>
        </w:rPr>
        <w:t xml:space="preserve"> Дерябо С. Д., Ясвина В. А.</w:t>
      </w:r>
      <w:r>
        <w:rPr/>
        <w:t xml:space="preserve"> Экологическая педагогика и психология. Ростов-на-Дону: Феникс. 1996.</w:t>
      </w:r>
    </w:p>
    <w:p>
      <w:pPr>
        <w:pStyle w:val="Normal"/>
        <w:ind w:hanging="0"/>
        <w:rPr/>
      </w:pPr>
      <w:r>
        <w:rPr/>
        <w:t>19.</w:t>
      </w:r>
      <w:r>
        <w:rPr>
          <w:b/>
        </w:rPr>
        <w:t xml:space="preserve"> Дювинье, Танг.</w:t>
      </w:r>
      <w:r>
        <w:rPr/>
        <w:t xml:space="preserve"> Биосфера и место в ней человека. М.: Прогресс, 1973.</w:t>
      </w:r>
    </w:p>
    <w:p>
      <w:pPr>
        <w:pStyle w:val="Normal"/>
        <w:ind w:hanging="0"/>
        <w:rPr/>
      </w:pPr>
      <w:r>
        <w:rPr/>
        <w:t>20.</w:t>
      </w:r>
      <w:r>
        <w:rPr>
          <w:b/>
        </w:rPr>
        <w:t xml:space="preserve"> Геодакян В. А.</w:t>
      </w:r>
      <w:r>
        <w:rPr/>
        <w:t xml:space="preserve"> Теория дифференциации полов а проблеме человека // Человек в системе наук. М.; Наука, 1989.</w:t>
      </w:r>
    </w:p>
    <w:p>
      <w:pPr>
        <w:pStyle w:val="Normal"/>
        <w:ind w:hanging="0"/>
        <w:rPr/>
      </w:pPr>
      <w:r>
        <w:rPr/>
        <w:t xml:space="preserve">21. </w:t>
      </w:r>
      <w:r>
        <w:rPr>
          <w:b/>
          <w:bCs/>
        </w:rPr>
        <w:t>Гуленко В. В</w:t>
      </w:r>
      <w:r>
        <w:rPr/>
        <w:t>. Социотипы в коммуникации. Рукопись. Киев. 1992.</w:t>
      </w:r>
    </w:p>
    <w:p>
      <w:pPr>
        <w:pStyle w:val="Normal"/>
        <w:ind w:hanging="0"/>
        <w:rPr/>
      </w:pPr>
      <w:r>
        <w:rPr/>
        <w:t>22.</w:t>
      </w:r>
      <w:r>
        <w:rPr>
          <w:b/>
        </w:rPr>
        <w:t xml:space="preserve"> Гуленко В. В.</w:t>
      </w:r>
      <w:r>
        <w:rPr/>
        <w:t xml:space="preserve"> Гарантии продуктивного обучения. Рукопись. Киев, 1992.</w:t>
      </w:r>
    </w:p>
    <w:p>
      <w:pPr>
        <w:pStyle w:val="Normal"/>
        <w:ind w:hanging="0"/>
        <w:rPr/>
      </w:pPr>
      <w:r>
        <w:rPr/>
        <w:t>23.</w:t>
      </w:r>
      <w:r>
        <w:rPr>
          <w:b/>
        </w:rPr>
        <w:t xml:space="preserve"> Гуленко В. В.</w:t>
      </w:r>
      <w:r>
        <w:rPr/>
        <w:t xml:space="preserve"> Коммуникативное пространство. Рукопись. Киев, 1994.</w:t>
      </w:r>
    </w:p>
    <w:p>
      <w:pPr>
        <w:pStyle w:val="Normal"/>
        <w:ind w:hanging="0"/>
        <w:rPr/>
      </w:pPr>
      <w:r>
        <w:rPr>
          <w:bCs/>
        </w:rPr>
        <w:t xml:space="preserve">24. </w:t>
      </w:r>
      <w:r>
        <w:rPr>
          <w:b/>
        </w:rPr>
        <w:t>Гуленко В. В.</w:t>
      </w:r>
      <w:r>
        <w:rPr/>
        <w:t xml:space="preserve"> Интровертная соционика. Рукопись. Киев. 1994.</w:t>
      </w:r>
    </w:p>
    <w:p>
      <w:pPr>
        <w:pStyle w:val="Normal"/>
        <w:ind w:hanging="0"/>
        <w:rPr/>
      </w:pPr>
      <w:r>
        <w:rPr/>
        <w:t>25.</w:t>
      </w:r>
      <w:r>
        <w:rPr>
          <w:b/>
        </w:rPr>
        <w:t xml:space="preserve"> Гуленко В. В.</w:t>
      </w:r>
      <w:r>
        <w:rPr/>
        <w:t xml:space="preserve"> Как называть социотип // Соционика, ментология и психология личности. 1995. № 3.</w:t>
      </w:r>
    </w:p>
    <w:p>
      <w:pPr>
        <w:pStyle w:val="Normal"/>
        <w:ind w:hanging="0"/>
        <w:rPr/>
      </w:pPr>
      <w:r>
        <w:rPr/>
        <w:t>26.</w:t>
      </w:r>
      <w:r>
        <w:rPr>
          <w:b/>
        </w:rPr>
        <w:t xml:space="preserve"> Гуленко В. В.</w:t>
      </w:r>
      <w:r>
        <w:rPr/>
        <w:t xml:space="preserve"> Бинарные признаки интертипных отношений. Рукопись. Киев. 1995.</w:t>
      </w:r>
    </w:p>
    <w:p>
      <w:pPr>
        <w:pStyle w:val="Normal"/>
        <w:ind w:hanging="0"/>
        <w:rPr/>
      </w:pPr>
      <w:r>
        <w:rPr/>
        <w:t xml:space="preserve">27. </w:t>
      </w:r>
      <w:r>
        <w:rPr>
          <w:b/>
        </w:rPr>
        <w:t>Гуленко В. В.</w:t>
      </w:r>
      <w:r>
        <w:rPr/>
        <w:t xml:space="preserve"> Выразительные возможности психических состояний. Человек и мир языком универсалий. Рукопись. Киев, 1995.</w:t>
      </w:r>
    </w:p>
    <w:p>
      <w:pPr>
        <w:pStyle w:val="Normal"/>
        <w:ind w:hanging="0"/>
        <w:rPr/>
      </w:pPr>
      <w:r>
        <w:rPr/>
        <w:t>28.</w:t>
      </w:r>
      <w:r>
        <w:rPr>
          <w:b/>
        </w:rPr>
        <w:t xml:space="preserve"> Гуленко В. В.</w:t>
      </w:r>
      <w:r>
        <w:rPr/>
        <w:t xml:space="preserve"> Соционика в школе: Первые шаги. Рукопись. Киев, 1995.</w:t>
      </w:r>
    </w:p>
    <w:p>
      <w:pPr>
        <w:pStyle w:val="Normal"/>
        <w:ind w:hanging="0"/>
        <w:rPr/>
      </w:pPr>
      <w:r>
        <w:rPr/>
        <w:t>29.</w:t>
      </w:r>
      <w:r>
        <w:rPr>
          <w:b/>
        </w:rPr>
        <w:t xml:space="preserve"> Гуленко В. В.</w:t>
      </w:r>
      <w:r>
        <w:rPr/>
        <w:t xml:space="preserve"> Менеджмент слаженной команды. Новосибирск, 1995.</w:t>
      </w:r>
    </w:p>
    <w:p>
      <w:pPr>
        <w:pStyle w:val="Normal"/>
        <w:ind w:hanging="0"/>
        <w:rPr/>
      </w:pPr>
      <w:r>
        <w:rPr/>
        <w:t>30.</w:t>
      </w:r>
      <w:r>
        <w:rPr>
          <w:b/>
        </w:rPr>
        <w:t xml:space="preserve"> Гуленко В. В.</w:t>
      </w:r>
      <w:r>
        <w:rPr/>
        <w:t xml:space="preserve"> Соционика: Новая наука? Технология? Деловая игра? // ЭКО. 1989. № 12.</w:t>
      </w:r>
    </w:p>
    <w:p>
      <w:pPr>
        <w:pStyle w:val="Normal"/>
        <w:ind w:hanging="0"/>
        <w:rPr/>
      </w:pPr>
      <w:r>
        <w:rPr/>
        <w:t>31.</w:t>
      </w:r>
      <w:r>
        <w:rPr>
          <w:b/>
        </w:rPr>
        <w:t xml:space="preserve"> Гуленко В. В., Мегедь В. В., Овчаров А. А.</w:t>
      </w:r>
      <w:r>
        <w:rPr/>
        <w:t xml:space="preserve"> Диагностические описания 32 вариантов личности. Рукопись. Киев, 1991.</w:t>
      </w:r>
    </w:p>
    <w:p>
      <w:pPr>
        <w:pStyle w:val="Normal"/>
        <w:ind w:hanging="0"/>
        <w:rPr/>
      </w:pPr>
      <w:r>
        <w:rPr/>
        <w:t>32.</w:t>
      </w:r>
      <w:r>
        <w:rPr>
          <w:b/>
        </w:rPr>
        <w:t xml:space="preserve"> Кадзума Т.</w:t>
      </w:r>
      <w:r>
        <w:rPr/>
        <w:t xml:space="preserve"> Вечный дух предпринимательства; Практическая философия бизнесмена. Киев: Укрзакордонизасервис, 1992.</w:t>
      </w:r>
    </w:p>
    <w:p>
      <w:pPr>
        <w:pStyle w:val="Normal"/>
        <w:ind w:hanging="0"/>
        <w:rPr/>
      </w:pPr>
      <w:r>
        <w:rPr/>
        <w:t>33.</w:t>
      </w:r>
      <w:r>
        <w:rPr>
          <w:b/>
        </w:rPr>
        <w:t xml:space="preserve"> Красило А. И„ Новгородцев А. П.</w:t>
      </w:r>
      <w:r>
        <w:rPr/>
        <w:t xml:space="preserve"> Статус психолога и проблемы его адаптации в учебном заведении. Москва, Воронеж, 1995.</w:t>
      </w:r>
    </w:p>
    <w:p>
      <w:pPr>
        <w:pStyle w:val="Normal"/>
        <w:ind w:hanging="0"/>
        <w:rPr/>
      </w:pPr>
      <w:r>
        <w:rPr/>
        <w:t>34.</w:t>
      </w:r>
      <w:r>
        <w:rPr>
          <w:b/>
        </w:rPr>
        <w:t xml:space="preserve"> Краткая</w:t>
      </w:r>
      <w:r>
        <w:rPr/>
        <w:t xml:space="preserve"> философская энциклопедия. М.: Прогресс, Энциклопе</w:t>
        <w:softHyphen/>
        <w:t>дия, 1994.</w:t>
      </w:r>
    </w:p>
    <w:p>
      <w:pPr>
        <w:pStyle w:val="Normal"/>
        <w:ind w:hanging="0"/>
        <w:rPr/>
      </w:pPr>
      <w:r>
        <w:rPr/>
        <w:t>35.</w:t>
      </w:r>
      <w:r>
        <w:rPr>
          <w:b/>
        </w:rPr>
        <w:t xml:space="preserve"> Ливер Бетти Лу.</w:t>
      </w:r>
      <w:r>
        <w:rPr/>
        <w:t xml:space="preserve"> Обучение всего класса. М.: Новая школа, 1995.</w:t>
      </w:r>
    </w:p>
    <w:p>
      <w:pPr>
        <w:pStyle w:val="Normal"/>
        <w:ind w:hanging="0"/>
        <w:rPr/>
      </w:pPr>
      <w:r>
        <w:rPr>
          <w:bCs/>
        </w:rPr>
        <w:t>36.</w:t>
      </w:r>
      <w:r>
        <w:rPr>
          <w:b/>
        </w:rPr>
        <w:t xml:space="preserve"> Мейен С. </w:t>
      </w:r>
      <w:r>
        <w:rPr>
          <w:bCs/>
        </w:rPr>
        <w:t>Принцип сочувствия // Пути в незнаемое. М.: Советский писатель. 1977.</w:t>
      </w:r>
    </w:p>
    <w:p>
      <w:pPr>
        <w:pStyle w:val="Normal"/>
        <w:ind w:hanging="0"/>
        <w:rPr/>
      </w:pPr>
      <w:r>
        <w:rPr/>
        <w:t>37.</w:t>
      </w:r>
      <w:r>
        <w:rPr>
          <w:b/>
        </w:rPr>
        <w:t xml:space="preserve"> Моисеев Н. Н.</w:t>
      </w:r>
      <w:r>
        <w:rPr/>
        <w:t xml:space="preserve"> Алгоритмы развития. М.: Наука, 1987.</w:t>
      </w:r>
    </w:p>
    <w:p>
      <w:pPr>
        <w:pStyle w:val="Normal"/>
        <w:ind w:hanging="0"/>
        <w:rPr/>
      </w:pPr>
      <w:r>
        <w:rPr/>
        <w:t>38.</w:t>
      </w:r>
      <w:r>
        <w:rPr>
          <w:b/>
        </w:rPr>
        <w:t xml:space="preserve"> Овчаров А. А.</w:t>
      </w:r>
      <w:r>
        <w:rPr/>
        <w:t xml:space="preserve"> Экстраверсия-интроверсия программной функции. Ру</w:t>
        <w:softHyphen/>
        <w:t>копись. Киев, 1992.</w:t>
      </w:r>
    </w:p>
    <w:p>
      <w:pPr>
        <w:pStyle w:val="Normal"/>
        <w:ind w:hanging="0"/>
        <w:rPr/>
      </w:pPr>
      <w:r>
        <w:rPr/>
        <w:t>39.</w:t>
      </w:r>
      <w:r>
        <w:rPr>
          <w:b/>
        </w:rPr>
        <w:t xml:space="preserve"> Овчаров А. А.</w:t>
      </w:r>
      <w:r>
        <w:rPr/>
        <w:t xml:space="preserve"> Соционика — путь к личности. Для тех, кто работает с подростками. —</w:t>
      </w:r>
      <w:r>
        <w:rPr>
          <w:b/>
        </w:rPr>
        <w:t xml:space="preserve"> Новосибирск: РИПЭЛ, 1992.</w:t>
      </w:r>
    </w:p>
    <w:p>
      <w:pPr>
        <w:pStyle w:val="Normal"/>
        <w:ind w:hanging="0"/>
        <w:rPr/>
      </w:pPr>
      <w:r>
        <w:rPr/>
        <w:t>40.</w:t>
      </w:r>
      <w:r>
        <w:rPr>
          <w:b/>
        </w:rPr>
        <w:t xml:space="preserve"> Овчинников Б. В., Павлов К.В., Владимирова И.М.</w:t>
      </w:r>
      <w:r>
        <w:rPr/>
        <w:t xml:space="preserve"> Ваш психологический тип. СПб, 1994.</w:t>
      </w:r>
    </w:p>
    <w:p>
      <w:pPr>
        <w:pStyle w:val="Normal"/>
        <w:ind w:hanging="0"/>
        <w:rPr/>
      </w:pPr>
      <w:r>
        <w:rPr/>
        <w:t>41.</w:t>
      </w:r>
      <w:r>
        <w:rPr>
          <w:b/>
        </w:rPr>
        <w:t xml:space="preserve"> Панченко Т., Панченко А.</w:t>
      </w:r>
      <w:r>
        <w:rPr/>
        <w:t xml:space="preserve"> Модули совершенства, гармонии, здоровья и успеха. Барнаул,</w:t>
      </w:r>
      <w:r>
        <w:rPr>
          <w:b/>
        </w:rPr>
        <w:t xml:space="preserve"> 1993.</w:t>
      </w:r>
    </w:p>
    <w:p>
      <w:pPr>
        <w:pStyle w:val="Normal"/>
        <w:ind w:hanging="0"/>
        <w:rPr/>
      </w:pPr>
      <w:r>
        <w:rPr/>
        <w:t>42.</w:t>
      </w:r>
      <w:r>
        <w:rPr>
          <w:b/>
        </w:rPr>
        <w:t xml:space="preserve"> Психологическое</w:t>
      </w:r>
      <w:r>
        <w:rPr/>
        <w:t xml:space="preserve"> консультирование в школе. Пермь, 1993.</w:t>
      </w:r>
    </w:p>
    <w:p>
      <w:pPr>
        <w:pStyle w:val="Normal"/>
        <w:ind w:hanging="0"/>
        <w:rPr/>
      </w:pPr>
      <w:r>
        <w:rPr/>
        <w:t>43.</w:t>
      </w:r>
      <w:r>
        <w:rPr>
          <w:b/>
        </w:rPr>
        <w:t xml:space="preserve"> Седых Р. К.</w:t>
      </w:r>
      <w:r>
        <w:rPr/>
        <w:t xml:space="preserve"> Информационный психоанализ. Соционика как метапсихология. М., 1994.</w:t>
      </w:r>
    </w:p>
    <w:p>
      <w:pPr>
        <w:pStyle w:val="Normal"/>
        <w:ind w:hanging="0"/>
        <w:rPr/>
      </w:pPr>
      <w:r>
        <w:rPr/>
        <w:t>44.</w:t>
      </w:r>
      <w:r>
        <w:rPr>
          <w:b/>
        </w:rPr>
        <w:t xml:space="preserve"> Томас.</w:t>
      </w:r>
      <w:r>
        <w:rPr/>
        <w:t xml:space="preserve"> Обещание силы. Киев, 1996.</w:t>
      </w:r>
    </w:p>
    <w:p>
      <w:pPr>
        <w:pStyle w:val="Normal"/>
        <w:ind w:hanging="0"/>
        <w:rPr/>
      </w:pPr>
      <w:r>
        <w:rPr/>
        <w:t>45.</w:t>
      </w:r>
      <w:r>
        <w:rPr>
          <w:b/>
        </w:rPr>
        <w:t xml:space="preserve"> Тыщенко В. П.</w:t>
      </w:r>
      <w:r>
        <w:rPr/>
        <w:t xml:space="preserve"> Философия культуры диалога. Новосибирск, 1993.</w:t>
      </w:r>
    </w:p>
    <w:p>
      <w:pPr>
        <w:pStyle w:val="Normal"/>
        <w:ind w:hanging="0"/>
        <w:rPr/>
      </w:pPr>
      <w:r>
        <w:rPr/>
        <w:t>46.</w:t>
      </w:r>
      <w:r>
        <w:rPr>
          <w:b/>
        </w:rPr>
        <w:t xml:space="preserve"> Уильямс Дональд Ли.</w:t>
      </w:r>
      <w:r>
        <w:rPr/>
        <w:t xml:space="preserve"> Пересекая границу. Психологическое изображение пути знания Карлоса Кастанеды. М., 1994.</w:t>
      </w:r>
    </w:p>
    <w:p>
      <w:pPr>
        <w:pStyle w:val="Normal"/>
        <w:ind w:hanging="0"/>
        <w:rPr>
          <w:b/>
          <w:b/>
        </w:rPr>
      </w:pPr>
      <w:r>
        <w:rPr/>
        <w:t>47.</w:t>
      </w:r>
      <w:r>
        <w:rPr>
          <w:b/>
        </w:rPr>
        <w:t xml:space="preserve"> Уголев А. М.</w:t>
      </w:r>
      <w:r>
        <w:rPr/>
        <w:t xml:space="preserve"> Естественные технологии биологических систем. Л.,</w:t>
      </w:r>
      <w:r>
        <w:rPr>
          <w:b/>
        </w:rPr>
        <w:t xml:space="preserve"> 1987.</w:t>
      </w:r>
    </w:p>
    <w:p>
      <w:pPr>
        <w:pStyle w:val="Normal"/>
        <w:ind w:hanging="0"/>
        <w:rPr/>
      </w:pPr>
      <w:r>
        <w:rPr/>
        <w:t>48.</w:t>
      </w:r>
      <w:r>
        <w:rPr>
          <w:b/>
        </w:rPr>
        <w:t xml:space="preserve"> Ухтомский</w:t>
      </w:r>
      <w:r>
        <w:rPr/>
        <w:t xml:space="preserve"> А. А. Письма // Пути в незнаемое. М., 1973. .</w:t>
      </w:r>
    </w:p>
    <w:p>
      <w:pPr>
        <w:pStyle w:val="Normal"/>
        <w:ind w:hanging="0"/>
        <w:rPr/>
      </w:pPr>
      <w:r>
        <w:rPr/>
        <w:t>49.</w:t>
      </w:r>
      <w:r>
        <w:rPr>
          <w:b/>
        </w:rPr>
        <w:t xml:space="preserve"> Филатова</w:t>
      </w:r>
      <w:r>
        <w:rPr/>
        <w:t xml:space="preserve"> Е.</w:t>
      </w:r>
      <w:r>
        <w:rPr>
          <w:b/>
        </w:rPr>
        <w:t xml:space="preserve"> С.</w:t>
      </w:r>
      <w:r>
        <w:rPr/>
        <w:t xml:space="preserve"> Соционика для вас. Новосибирск, 1993.</w:t>
      </w:r>
    </w:p>
    <w:p>
      <w:pPr>
        <w:pStyle w:val="Normal"/>
        <w:ind w:hanging="0"/>
        <w:rPr/>
      </w:pPr>
      <w:r>
        <w:rPr/>
        <w:t>50.</w:t>
      </w:r>
      <w:r>
        <w:rPr>
          <w:b/>
        </w:rPr>
        <w:t xml:space="preserve"> Фейдимен</w:t>
      </w:r>
      <w:r>
        <w:rPr/>
        <w:t xml:space="preserve"> Д.,</w:t>
      </w:r>
      <w:r>
        <w:rPr>
          <w:b/>
        </w:rPr>
        <w:t xml:space="preserve"> Фрейгер Р.</w:t>
      </w:r>
      <w:r>
        <w:rPr/>
        <w:t xml:space="preserve"> Личность и личностный рост. Рукопись.</w:t>
      </w:r>
    </w:p>
    <w:p>
      <w:pPr>
        <w:pStyle w:val="Normal"/>
        <w:ind w:hanging="0"/>
        <w:rPr/>
      </w:pPr>
      <w:r>
        <w:rPr/>
        <w:t>51.</w:t>
      </w:r>
      <w:r>
        <w:rPr>
          <w:b/>
        </w:rPr>
        <w:t xml:space="preserve"> Эткинд.</w:t>
      </w:r>
      <w:r>
        <w:rPr/>
        <w:t xml:space="preserve"> Содом и Психея. Очерки интеллектуальной истории Серебря</w:t>
        <w:softHyphen/>
        <w:t>ного века. М., 1996-</w:t>
      </w:r>
    </w:p>
    <w:p>
      <w:pPr>
        <w:pStyle w:val="Normal"/>
        <w:ind w:hanging="0"/>
        <w:rPr/>
      </w:pPr>
      <w:r>
        <w:rPr/>
        <w:t>52.</w:t>
      </w:r>
      <w:r>
        <w:rPr>
          <w:b/>
        </w:rPr>
        <w:t xml:space="preserve"> Юнг К. Г.</w:t>
      </w:r>
      <w:r>
        <w:rPr/>
        <w:t xml:space="preserve"> Подход к бессознательному // Архетип и символ М., 1991.</w:t>
      </w:r>
    </w:p>
    <w:p>
      <w:pPr>
        <w:pStyle w:val="Normal"/>
        <w:ind w:hanging="0"/>
        <w:rPr/>
      </w:pPr>
      <w:r>
        <w:rPr/>
        <w:t>53.</w:t>
      </w:r>
      <w:r>
        <w:rPr>
          <w:b/>
        </w:rPr>
        <w:t xml:space="preserve"> Юнг К. Г.</w:t>
      </w:r>
      <w:r>
        <w:rPr/>
        <w:t xml:space="preserve"> Аналитическая психология. Прошлое и настоящее. М,, 1995.</w:t>
      </w:r>
    </w:p>
    <w:p>
      <w:pPr>
        <w:pStyle w:val="Normal"/>
        <w:ind w:hanging="0"/>
        <w:rPr/>
      </w:pPr>
      <w:r>
        <w:rPr/>
        <w:t>54.</w:t>
      </w:r>
      <w:r>
        <w:rPr>
          <w:b/>
        </w:rPr>
        <w:t xml:space="preserve"> Юнг К. Г.</w:t>
      </w:r>
      <w:r>
        <w:rPr/>
        <w:t xml:space="preserve"> Структура психики и процесс индивидуации. М., Наука. 1996.</w:t>
      </w:r>
    </w:p>
    <w:p>
      <w:pPr>
        <w:pStyle w:val="Normal"/>
        <w:ind w:hanging="0"/>
        <w:rPr/>
      </w:pPr>
      <w:r>
        <w:rPr/>
        <w:t>55.</w:t>
      </w:r>
      <w:r>
        <w:rPr>
          <w:b/>
        </w:rPr>
        <w:t xml:space="preserve"> Якушина Н. Р., Синицын Е. С.</w:t>
      </w:r>
      <w:r>
        <w:rPr/>
        <w:t xml:space="preserve"> Соционика в сократовских диалогах. Новосибирск, 1995.</w:t>
      </w:r>
    </w:p>
    <w:p>
      <w:pPr>
        <w:pStyle w:val="Normal"/>
        <w:ind w:hanging="0"/>
        <w:rPr/>
      </w:pPr>
      <w:r>
        <w:rPr>
          <w:lang w:val="en-US"/>
        </w:rPr>
        <w:t>56.</w:t>
      </w:r>
      <w:r>
        <w:rPr>
          <w:b/>
          <w:lang w:val="en-US"/>
        </w:rPr>
        <w:t xml:space="preserve"> Gordon Lawrence.</w:t>
      </w:r>
      <w:r>
        <w:rPr>
          <w:lang w:val="en-US"/>
        </w:rPr>
        <w:t xml:space="preserve"> People types and tiger stripes. A practical guide to learning styles. Center for applications of psychological types, inc. 1989.</w:t>
      </w:r>
    </w:p>
    <w:p>
      <w:pPr>
        <w:pStyle w:val="Normal"/>
        <w:ind w:hanging="0"/>
        <w:rPr/>
      </w:pPr>
      <w:r>
        <w:rPr>
          <w:lang w:val="en-US"/>
        </w:rPr>
        <w:t xml:space="preserve">57. </w:t>
      </w:r>
      <w:r>
        <w:rPr>
          <w:b/>
          <w:bCs/>
          <w:lang w:val="en-US"/>
        </w:rPr>
        <w:t>Keirsey D., Bates М</w:t>
      </w:r>
      <w:r>
        <w:rPr>
          <w:lang w:val="en-US"/>
        </w:rPr>
        <w:t>. Please Understand Me. Character and Temperament Types. Gnoseology</w:t>
      </w:r>
      <w:r>
        <w:rPr/>
        <w:t xml:space="preserve"> </w:t>
      </w:r>
      <w:r>
        <w:rPr>
          <w:lang w:val="en-US"/>
        </w:rPr>
        <w:t>Books</w:t>
      </w:r>
      <w:r>
        <w:rPr/>
        <w:t xml:space="preserve"> </w:t>
      </w:r>
      <w:r>
        <w:rPr>
          <w:lang w:val="en-US"/>
        </w:rPr>
        <w:t>Ltd</w:t>
      </w:r>
      <w:r>
        <w:rPr/>
        <w:t>. 1984.</w:t>
      </w:r>
    </w:p>
    <w:p>
      <w:pPr>
        <w:pStyle w:val="Normal"/>
        <w:ind w:firstLine="284"/>
        <w:rPr/>
      </w:pPr>
      <w:r>
        <w:rPr/>
      </w:r>
      <w:r>
        <w:br w:type="page"/>
      </w:r>
    </w:p>
    <w:p>
      <w:pPr>
        <w:pStyle w:val="Normal"/>
        <w:ind w:firstLine="284"/>
        <w:rPr/>
      </w:pPr>
      <w:r>
        <w:rPr/>
        <w:t>Учебное пособие</w:t>
      </w:r>
    </w:p>
    <w:p>
      <w:pPr>
        <w:pStyle w:val="Normal"/>
        <w:ind w:firstLine="284"/>
        <w:rPr/>
      </w:pPr>
      <w:r>
        <w:rPr/>
        <w:t>Гуленко Виктор Владимирович, Тыщенко Владимир Петрович</w:t>
      </w:r>
    </w:p>
    <w:p>
      <w:pPr>
        <w:pStyle w:val="Normal"/>
        <w:ind w:firstLine="284"/>
        <w:rPr/>
      </w:pPr>
      <w:r>
        <w:rPr/>
        <w:t>ЮНГ В ШКОЛЕ. СОЦИОНИКА — МЕЖВОЗРАСТНОЙ ПЕДАГОГИКЕ</w:t>
      </w:r>
    </w:p>
    <w:p>
      <w:pPr>
        <w:pStyle w:val="Normal"/>
        <w:ind w:firstLine="284"/>
        <w:rPr/>
      </w:pPr>
      <w:r>
        <w:rPr/>
        <w:t xml:space="preserve">Редактор издательства </w:t>
      </w:r>
      <w:r>
        <w:rPr>
          <w:i/>
        </w:rPr>
        <w:t xml:space="preserve">И. Я. Лаврова </w:t>
      </w:r>
      <w:r>
        <w:rPr/>
        <w:t xml:space="preserve">Художник </w:t>
      </w:r>
      <w:r>
        <w:rPr>
          <w:i/>
        </w:rPr>
        <w:t>И. Ю. Мальцев</w:t>
      </w:r>
    </w:p>
    <w:p>
      <w:pPr>
        <w:pStyle w:val="Normal"/>
        <w:ind w:firstLine="284"/>
        <w:rPr/>
      </w:pPr>
      <w:r>
        <w:rPr/>
        <w:t xml:space="preserve">Корректоры </w:t>
      </w:r>
      <w:r>
        <w:rPr>
          <w:i/>
        </w:rPr>
        <w:t xml:space="preserve">Л. С. Семочкина. Н. В. Кораблина </w:t>
      </w:r>
      <w:r>
        <w:rPr/>
        <w:t xml:space="preserve">Компьютерная верстка </w:t>
      </w:r>
      <w:r>
        <w:rPr>
          <w:i/>
        </w:rPr>
        <w:t>В. Н. Морошкин</w:t>
      </w:r>
    </w:p>
    <w:p>
      <w:pPr>
        <w:pStyle w:val="FR4"/>
        <w:spacing w:before="0" w:after="0"/>
        <w:ind w:left="0" w:firstLine="284"/>
        <w:jc w:val="both"/>
        <w:rPr/>
      </w:pPr>
      <w:r>
        <w:rPr>
          <w:rFonts w:cs="Times New Roman" w:ascii="Times New Roman" w:hAnsi="Times New Roman"/>
          <w:b w:val="false"/>
          <w:sz w:val="20"/>
        </w:rPr>
        <w:t>ЛР № 020618 от 13.08.97.</w:t>
      </w:r>
      <w:r>
        <w:rPr>
          <w:rFonts w:cs="Times New Roman" w:ascii="Times New Roman" w:hAnsi="Times New Roman"/>
          <w:b w:val="false"/>
          <w:i w:val="false"/>
          <w:sz w:val="20"/>
        </w:rPr>
        <w:t xml:space="preserve">. </w:t>
      </w:r>
      <w:r>
        <w:rPr>
          <w:rFonts w:cs="Times New Roman" w:ascii="Times New Roman" w:hAnsi="Times New Roman"/>
          <w:b w:val="false"/>
          <w:sz w:val="20"/>
        </w:rPr>
        <w:t>ЛР Ns 064795 от 16.10.96.</w:t>
      </w:r>
    </w:p>
    <w:p>
      <w:pPr>
        <w:pStyle w:val="Normal"/>
        <w:ind w:firstLine="284"/>
        <w:rPr/>
      </w:pPr>
      <w:r>
        <w:rPr/>
        <w:t>Подписано в печать 11.05.97. Формат 60х84. Гарнитура Таймс. Печать офсетная. Усл.-печ. л. 15,7. Усл. кр.-отт. 16,0. Уч.-изд. л. 15,5. Тираж 5000 экз. Заказ № 2107.</w:t>
      </w:r>
    </w:p>
    <w:p>
      <w:pPr>
        <w:pStyle w:val="Normal"/>
        <w:ind w:firstLine="284"/>
        <w:rPr/>
      </w:pPr>
      <w:r>
        <w:rPr/>
        <w:t>Издательство Новосибирского университета 630058, Новосибирск, ул. Русская, 35</w:t>
      </w:r>
    </w:p>
    <w:p>
      <w:pPr>
        <w:pStyle w:val="Normal"/>
        <w:ind w:firstLine="284"/>
        <w:rPr/>
      </w:pPr>
      <w:r>
        <w:rPr/>
        <w:t>ЗАО «Совершенство» 115404, Москва, ул. Липецкая, 26</w:t>
      </w:r>
    </w:p>
    <w:p>
      <w:pPr>
        <w:pStyle w:val="Normal"/>
        <w:ind w:firstLine="284"/>
        <w:rPr/>
      </w:pPr>
      <w:r>
        <w:rPr/>
        <w:t>Отпечатано с готовых диапозитивов в Смоленской областной ордена «Знак Почета» типографии им. Смирнова, 214000, г. Смоленск, проспект им. Ю. Гагарина, 2 , Тел.: 3-01-60, 3-46-20, 3-46-05</w:t>
      </w:r>
    </w:p>
    <w:p>
      <w:pPr>
        <w:pStyle w:val="FR3"/>
        <w:spacing w:before="0" w:after="0"/>
        <w:ind w:right="0" w:hanging="0"/>
        <w:jc w:val="both"/>
        <w:rPr>
          <w:rFonts w:ascii="Times New Roman" w:hAnsi="Times New Roman" w:cs="Times New Roman"/>
          <w:b w:val="false"/>
          <w:b w:val="false"/>
          <w:sz w:val="20"/>
        </w:rPr>
      </w:pPr>
      <w:r>
        <w:rPr>
          <w:rFonts w:cs="Times New Roman" w:ascii="Times New Roman" w:hAnsi="Times New Roman"/>
          <w:b w:val="false"/>
          <w:sz w:val="20"/>
        </w:rPr>
      </w:r>
    </w:p>
    <w:sectPr>
      <w:type w:val="nextPage"/>
      <w:pgSz w:w="11906" w:h="16820"/>
      <w:pgMar w:left="1134" w:right="1134" w:gutter="0" w:header="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Socionic">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pPr>
    <w:rPr>
      <w:rFonts w:ascii="Arial" w:hAnsi="Arial" w:eastAsia="Times New Roman" w:cs="Arial"/>
      <w:b/>
      <w:bCs/>
      <w:color w:val="auto"/>
      <w:sz w:val="56"/>
      <w:szCs w:val="56"/>
      <w:lang w:val="ru-RU" w:bidi="ar-SA" w:eastAsia="zh-CN"/>
    </w:rPr>
  </w:style>
  <w:style w:type="paragraph" w:styleId="FR2">
    <w:name w:val="FR2"/>
    <w:qFormat/>
    <w:pPr>
      <w:widowControl w:val="false"/>
      <w:bidi w:val="0"/>
    </w:pPr>
    <w:rPr>
      <w:rFonts w:ascii="Arial" w:hAnsi="Arial" w:eastAsia="Times New Roman" w:cs="Arial"/>
      <w:b/>
      <w:bCs/>
      <w:color w:val="auto"/>
      <w:sz w:val="48"/>
      <w:szCs w:val="48"/>
      <w:lang w:val="ru-RU" w:bidi="ar-SA" w:eastAsia="zh-CN"/>
    </w:rPr>
  </w:style>
  <w:style w:type="paragraph" w:styleId="FR3">
    <w:name w:val="FR3"/>
    <w:qFormat/>
    <w:pPr>
      <w:widowControl w:val="false"/>
      <w:bidi w:val="0"/>
      <w:spacing w:before="640" w:after="0"/>
      <w:ind w:right="2600" w:hanging="0"/>
    </w:pPr>
    <w:rPr>
      <w:rFonts w:ascii="Arial" w:hAnsi="Arial" w:eastAsia="Times New Roman" w:cs="Arial"/>
      <w:b/>
      <w:bCs/>
      <w:color w:val="auto"/>
      <w:sz w:val="32"/>
      <w:szCs w:val="32"/>
      <w:lang w:val="ru-RU" w:bidi="ar-SA" w:eastAsia="zh-CN"/>
    </w:rPr>
  </w:style>
  <w:style w:type="paragraph" w:styleId="FR4">
    <w:name w:val="FR4"/>
    <w:qFormat/>
    <w:pPr>
      <w:widowControl w:val="false"/>
      <w:bidi w:val="0"/>
      <w:spacing w:before="140" w:after="0"/>
      <w:ind w:left="320" w:hanging="0"/>
    </w:pPr>
    <w:rPr>
      <w:rFonts w:ascii="Arial" w:hAnsi="Arial" w:eastAsia="Times New Roman" w:cs="Arial"/>
      <w:b/>
      <w:bCs/>
      <w:i/>
      <w:iCs/>
      <w:color w:val="auto"/>
      <w:sz w:val="18"/>
      <w:szCs w:val="18"/>
      <w:lang w:val="ru-RU" w:bidi="ar-SA" w:eastAsia="zh-CN"/>
    </w:rPr>
  </w:style>
  <w:style w:type="paragraph" w:styleId="FR5">
    <w:name w:val="FR5"/>
    <w:qFormat/>
    <w:pPr>
      <w:widowControl w:val="false"/>
      <w:bidi w:val="0"/>
      <w:spacing w:before="120" w:after="0"/>
      <w:jc w:val="center"/>
    </w:pPr>
    <w:rPr>
      <w:rFonts w:ascii="Courier New" w:hAnsi="Courier New" w:eastAsia="Times New Roman" w:cs="Courier New"/>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0:00:00Z</dcterms:created>
  <dc:creator>Jon Doe</dc:creator>
  <dc:description/>
  <dc:language>en-US</dc:language>
  <cp:lastModifiedBy>admin</cp:lastModifiedBy>
  <cp:lastPrinted>2001-07-04T15:38:00Z</cp:lastPrinted>
  <dcterms:modified xsi:type="dcterms:W3CDTF">2007-02-07T10:00:00Z</dcterms:modified>
  <cp:revision>2</cp:revision>
  <dc:subject/>
  <dc:title>Практическая психология в образовании В</dc:title>
</cp:coreProperties>
</file>