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Жижина М.В.</w:t>
      </w:r>
    </w:p>
    <w:p>
      <w:pPr>
        <w:pStyle w:val="Heading1"/>
        <w:rPr/>
      </w:pPr>
      <w:r>
        <w:rPr>
          <w:bCs/>
        </w:rPr>
        <w:t>Психолого-педагогические условия и факторы формирования исполнительского внимания музыканта</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52+159.9:37.0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БК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ректор по научной работе Саратовской государственной консерватории им. Л.В. Собинова, кандидат педагог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 Варламов доцент, кандидат психологических наук, Р.М. Шами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 70 </w:t>
      </w:r>
      <w:r>
        <w:rPr>
          <w:rFonts w:cs="Times New Roman" w:ascii="Times New Roman" w:hAnsi="Times New Roman"/>
          <w:b/>
          <w:bCs/>
          <w:color w:val="000000"/>
          <w:sz w:val="24"/>
          <w:szCs w:val="24"/>
        </w:rPr>
        <w:t xml:space="preserve">Жижина М.В. Психолого-педагогические условия и факторы формирования исполнительского внимания музыканта. - Саратов: Изд-во Саратовского университета, 2002. </w:t>
      </w:r>
      <w:r>
        <w:rPr>
          <w:rFonts w:cs="Times New Roman" w:ascii="Times New Roman" w:hAnsi="Times New Roman"/>
          <w:color w:val="000000"/>
          <w:sz w:val="24"/>
          <w:szCs w:val="24"/>
        </w:rPr>
        <w:t>-</w:t>
      </w:r>
      <w:r>
        <w:rPr>
          <w:rFonts w:cs="Times New Roman" w:ascii="Times New Roman" w:hAnsi="Times New Roman"/>
          <w:b/>
          <w:bCs/>
          <w:color w:val="000000"/>
          <w:sz w:val="24"/>
          <w:szCs w:val="24"/>
        </w:rPr>
        <w:t>13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92-0286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нографии раскрываются сущностные характеристики исполнительского внимания музыканта, излагаются теоретические вопросы его становления и развития. Широко представлен методический инструментарий, определены критериально-диагностические показатели сформированности исполнительского внимания. Предложен и экспериментально апробирован комплекс психолого-педагогических условий и факторов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ография предназначена для психологов, педагогов, музыкантов-исполнителей, студентов музыкальных училищ и ву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52+159.9:37.0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БК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жина М.В.,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92-0286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монография представляет собой изложение содержания и результатов экспериментального исследования психолого-педагогических условий и факторов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сследования обусловлена недостаточной разработанностью данной проблемы в психологической и педагогической науках, а также необходимостью более углубленного изучения комплекса психолого-педагогических условий и факторов, способствующих эффективному формированию как личности в целом, так и ее отдельных структурных компонентов, в част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а роль внимания в деятельности музыканта-исполнителя, а в процессе музыкального обучения особенно, поскольку именно в этот период формируются профессионально значимые качества исполнительского внимания. Являясь одним из важнейших музыкально-исполнительских составляющих, внимание не только выражает уровень профессионально значимых качеств музыканта, но и само обеспечивает их развитие и совершенствование. Следовательно,                 актуальность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го внимания обуславливается качественным повышением общего уровня профессионализма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е внимание, как профессиональное, приуроченное к специфике искусства, формируется в учебно-репетиционной и концертной деятельности, являющейся неотъемлемой частью музыкального обучения. Формирование внимания студентов-музыкантов никак нельзя квалифицировать как обособленный процесс. Решение данной воспитательной задачи теснейшим образом связано с качественной постановкой учебного процесса - обучения музыкально-исполни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науке проблемой внимания занимались Б.Г. Ананьев, П.П. Блонский, П.Я. Гальперин, Н.Ф. Добрынин, Н.Н. Ланге, И.В. Страхов, Д.Н. Узнадзе и др. Различные аспекты внимания в учебно-воспитательном процессе представлены в работах Ф.Н. Гоноболина, М.А. Данилова, В.А. Крутецкого, К.Д. Ушинского. Возрастной аспект изучения внимания отражен в исследованиях Д. Аморет, Н.В. Гаври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П. Диевой, Т.М. Марютиной, Т.А. Мешковой, М. Ратти и др. Наибольший интерес для нашего исследования представляют работы Ф. Генова, Е.И. Игнатьева, Н.Д. Левитова, А.А. Макогоновой, В.Д. Небылицина, К.К. Платонова, В.И. Страхова, посвященные деятельностной ориентации внимания. Различные вопросы проблемы внимания музыканта и методических приемов его развития содержатся в работах Л.А. Баренбойма,              Г.М. Когана,              М.Н. Курбат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 Муцмахера,          В.И. Петрушина,          Г.П. Прокоф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 Щапова, в которых аргументируется значимость внимания, как необходимого условия успешности деятельности музыканта, в связи с чем акцентируется роль формирования исполнительского внимания студентов-музыкантов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формирования исполнительского внимания как определяющего фактора успешности музыкального обучения, выявила необходимость более углубленной разработки организационно-методических основ его формирования и путей его 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уществующее противоречие между значимостью исследуемой проблемы и степенью ее разработанности на теоретическом и практическом уровнях обосновало актуальность данной проблематики и определило выбор тем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данного исследования было выявление и экспериментальная проверка эффективности психолого-педагогических условий и факторов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цели исследования были определены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анализировать    физиологические    и    психологические концепции   внимания   и   осуществить   анализ   состояния практики педагогики по воспитанию внимания и способов его коррекции путем изучения работ педагогов, психологов и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ределить сущностные характеристики исполнительского внимания и на этой основе установить роль внимания в профессиональной деятельности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учить индивидуальные особенности внимания студентов музыкантов     в     контексте     анализа     психологического своеобраз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ссмотреть      в      диалектике      видовые      модификации исполнительского внимания и изучить их специфику и роль в решении  задач  профессиональной  подготовки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пределить и разработать критериально-диагностические и контрольно-оценочные методики, позволяющие определить уровни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работать для студентов-музыкантов авторский спецкурс "Психология и педагогика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едложить       систему       анализа,       самоанализа,       и, соответственно, самоконтроля исполнительского внимания в учебно-репетиционной       и       концертной      деятельности студентов,   а   также   разработать   психолого-методические рекомендации      для      педагогов      по      воспитанию      и формированию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бразно цели и задачам исследования, в первой главе осуществлен комплексный подход к рассмотрению такого явления, как исполнительское внимание музыканта. В рамках теоретического анализа проблемы внимания музыканта -целенаправленно изучены и описаны специфические особенности исполнительского внимания, обусловленные объективными условиями музыкальной деятельности и содержанием ее задач, а также выведены на качественно новый уровень и содержательно обобщены сущностные характеристики внимания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лава посвящена опытно-экспериментальной проверке эффективности выявленных психолого-педагогических условий и факторов формирования исполнительского внимания. В ходе экспериментальной работы проводилась систематизация и обобщение эмпирического материала, определялись и разрабатывались критерии и конкретные методы диагностики уровней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труктурная организация монографии обусловлена      логикой      и      взаимосвязанностью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го исследования проблемы психолого-педагогических условий и факторов формирования исполнительского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ОРМИРОВАНИЕ ИСПОЛНИТЕЛЬСКОГО ВНИМАНИЯ МУЗЫКАНТА КАК ПСИХОЛОГО-ПЕДАГОГ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I.1. Состояние проблемы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нимания - одна из наиболее важных, сложных и объемных проблем по охвату изучаемых ею явлений. Ее значение определяется ролью внимания в психической деятельности каждого человека, где особенно значительна эта роль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м ретроспективный анализ развития представлений о проблеме внимания в контексте межпредметного исследования понятия «внимание» с точек зрения психологии 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целью проанализируем основные физиологические и психологические концепции внимания, поскольку их анализ имеет принципиальное теоретическое значение для постановки проблемы внимания музыканта-исполнителя, и в этом плане обсудим работы музыкантов и актеров, посвященные интересующей нас проблематики. Кроме того, представим состояние практики педагогики по воспитанию и развитию внимания и способах его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нимания, являясь классической темой исследования, как в психологии, так и в педагогике, по праву занимает центральное место в работах ряда уче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обстоятельство, что феномен внимания известен ученым на протяжении тысячелетий, до настоящего времени нет единой общепринятой научной теории внимания, более того, по мере развития проблемы - число трактовок внимания бесчисленно растет. Современное состояние понятийного аппарата в области психологии внимания характеризуется терминологической многозначностью, и это находит отражение в различных теоретических подх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тем, как представить в нашей работе основные психологические концепции внимания, прочно вошедшие в историю вопроса, кратко остановимся на физиологических те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е значение для выяснения физиологических механизмов внимания имеют работы выдающихся русских физиологов И.П. Павлова   и   А.А.   Ухтомского.   Так,   положение   И.П.   Павлова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ых ориентировочных рефлексах, содержит предположение о рефлекторной природе непроизвольного внимания, что важно для физиологического понимания начальной стадии процесса сосредоточения. «Сосредоточение, - писал И.П. Павлов - есть ни что иное, как нормальное свойство второй сигнальной системы» [170-222]. Существенным в отношении вопроса физиологической основы внимания также является закон взаимной индукции нервных процессов, согласно которому процессы возбуждения, возникающие в одной области коры головного мозга, вызывают торможение в других ее областях. И наоборот, торможение одной части коры -влечет за собой повышенное возбуждение в других ее частях. В коре постоянно имеется какой-либо очаг повышенной возбудимости, характеризующийся наиболее оптимальным для этого условием. В этом оптимальном очаге возбуждения легко образуются новые условные рефлексы, являющиеся на данный момент «творческим отделом больших полушарий». Перемещение очагов возбуждения по коре головного мозга представляет собой физиологическое условие динамич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й интерес, в плане понимания физиологической природы внимания, имеет теория доминанты А.А. Ухтомского, в которой целостность и структурный анализ процессов внимания находят свое физиологическое объяснение. Согласно его теории, в мозгу всегда имеется доминирующий очаг возбуждения, привлекающий к себе все возбуждения, идущие в это время в мозг, и благодаря этому, еще больше доминирует над другими - в этом заключается особенность доминанты, являющейся устойчивым очагом возбуждения. На основе доминанты возникает углубленное и устойчивое сосредоточение, а также отвлечение от посторонних раздражителей, мешающих работе. Таким образом, представление о доминанте позволяет понять нервный механизм длительного интенсив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уде «Учение о доминанте» А.А. Ухтомский пишет: «В высших этажах и в коре полушарий, принцип доминанты является физиологической основой акта внимания и предметного мышления» [178-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бобщения подчеркнем, что и И.П. Павлов и А.А. Ухтомский связывали феномен внимания с повышением возбудимости определенных мозговых структур, в результате взаимодействия   процессов   возбуждения   и   торможения,   чт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м получило неоднократное подтверждение и развитие в ряде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 Бехтерев сводил внимание к приспособительным рефлексам. Говоря о природе сосредоточения, он подчеркивает роль концентрации возбуждения мышечного аппарата. Сосредоточение же возникает как сочетательный рефлекс на основе «органических импульсов». В.М. Бехтерев выделяет две формы внимания, где критерием для дифференциации служит его направленность: внутренняя и внешня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й вклад в развитие физиологической теории внимания внес последователь И.П. Павлова - П.К. Анохин. На протяжении многих лет, работая над изучением механизмов компенсации нарушенных функций организма, ученый подошел к необходимости формулировки дополнительного звена рефлекса в виде постоянно действующей обратной афферентации. «Смысл этого термина состоит в том, что афферентная сигнализация, возникающая в результате рефлекторного действия, направлена в сторону именно того комплекса процессов центральной нервной системы, который обусловил на периферии данное действие. Это в подлинном смысле слова «обратная» афферентация, поскольку она направлена обратно по отношению к отзвучавшему эффекторному возбуждению...» [7-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оянное корректирующее действие обратных афферентаций, с физиологической точки зрения, раскрывает механизмы внимания, в частности, его контрольно-корректирующую и антиципирующую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ы ученых-физиологов следующих лет упрочили представление о ведущей роли коры больших полушарий с процессами внимания, где особая роль принадлежала специальным нейронам; установили значения различных структур неспецифической системы мозга (ретикулярная формация, гиппокамп и др); значение речевой системы в развитии произвольного внимания; изучена связь мозгов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ие физиологические исследования проблемы внимания находят свое отражение в работах П.П. Блонского, В. Блока, А.Р. Лурия, Т. Мэгуна, Е.Д. Хомской, Н.И. Чуприковой и других ученых [63], [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П. Блонский рассматривает проблему внимания в связи с изучением уровней бодрствования:  внимание есть «максим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дрствование». Характерную вниманию ясность восприятия, ученый ставит в зависимость от специализированной «установки». Говоря об эволюции внимания, П.П. Блонский указывает на значение в его развитии жизненных потребностей и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П.П. Блонскому, П. Фресс рассматривает внимание, как определенный уровень бодрствования, но только на новом уровне понимания внимания - явления, как такового. В этом плане, П. Фресс обсуждает вопрос о перцептивной концентрации внимания и об установлении последовательности фиксационных точек путем регистрации движений глаз, отмечая, что фиксация взгляда не всегда совпадает с направленностью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я внимание как выделение одних объектов при отвлечении от других, Н.И. Чуприкова соотносит этот процесс с повышением возбудимости определенных участков коры. В ее исследовании выдвинута гипотеза, согласно которой объем внимания обусловлен индукционным торможением «проявляющимся и суммирующимся при одновременном возникновении нескольких очагов повышенной возбудимости » [175-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й аспект в освещении различных исследований по психофизиологии внимания представлен в работе В. Блока «Уровни бодрствования и внимание». Опираясь на понятие «активация», ученый трактует внимание как активное бодрствование, при этом им обсуждаются работы Фреса, Дастмена, Лансинга, Линдсли, Фримена, Жуве и Эрдандес-Пеана о предполагаемом контрольном аппарате, пропускающим в кору значимые со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уждение» внимания В. Блок связывает с возбуждением ретикулярной формации, приводящей «к более высокому уровню бодрствования». Аналогичные позиции относительно этого вопроса занимает ряд ученых (Сперанский, Галкин). Акцент на значение ретикулярной формации в поддержании состояния бодрствования делают Маруцци, Г. Мэгун. В частности, Мэгун в своей работе пишет: «Восходящее ретикулярное влияние, распространяющееся вверх, к новой коре полушарий мозга, участвует в возникновении и поддержании состояния бодрствования, а также в процессах направленного внимания» [115-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 Хомская, говоря о значении направленности внимания в повышении избирательности течения психических процессов, указывает на нейрофизиологические концепции внимания, подчеркивающие       регулирующую       роль        «неспециф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фферентной системы» в ее совместном функционировании «со специфическими образованиями мозга» [170-3]. По результатам проведенного исследования, Е.Д. Хомская приходит к выводу о том, что «нейрофизиологической основой произвольного внимания являются кортико-фугальные влияния, исходящие из передних отделов больших полушарий» [170-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 Лурия разработал концепцию о мозге, как о сложной функциональной системе, слагающейся из трех основных блоков, в их значении для избирательного внимания. В экспериментальных исследованиях А.Р. Лурии внимание выступает как единая функция, пронизывающая всю психическую деятельность человека. По этому поводу ученый писал: «Избирательный характер сознательной деятельности, которая является функцией внимания, в равной мере проявляется и в нашем восприятии, и в двигательных процессах, и в мышлении». Существенную роль в формировании произвольного внимания на первом этапе А.Р. Лурия придавал слову и указательному жесту мате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нимания психофизиологической основы внимания важно изучение настроечных рефлексов (П.О. Макаров); исследование фазовых состояний высшей нервной деятельности (И.П. Павлов, Н.И. Красногор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своеобразия внимания в его зависимости от типа нервной системы и темперамента, представлено в работах А.А. Макогоновой, Л.Б. Ермолаевой-Томиной, И.С. Лейтеса, И.В. Страхова и В.С. Мер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 точек соприкосновения с физиологией имеют исследования НН. Ланге, Б.Ф. Ломова, Ю.Б. Гиппенрейтер, В.П. Зинченко и других ученых [63],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психофизиологические аспекты внимания продуктивно разрабатываются не только отечественными, но и зарубежными авторами, чьи результаты раскрывают новые нейрофизиологические механизмы внимания. [135], [105], [158], [185]. Особо среди работ зарубежных авторов следует отметить монографию Р. Наатанена «Внимание и мозговые функции», где в целом анализируется состояние проблемы физиологических механизмо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в общих чертах осветили лишь некоторые физиологические теории, уже ставшие классическими в истории вопрос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ем к обзору авторских психологических теорий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ый вклад в разработку воспитания и развития внимания был сделан К. Д. Ушинским, свидетельством чего является работа «Человек, как предмет воспитания» (1868-1869), где подробно излагаются вопросы внимания и при этом подчеркивается их педагогический аспект. К.Д. Ушинский определяет внимание, как способность сосредоточиться в той или другой сфере деятельности не только одного сознания, но и всей души. Именно с функционированием внимания К. Д. Ушинский связывает осознанность и продуктивность познавательной деятельности. В этой связи акцентируется значение интереса как фактора сосредоточения. «По деятельности своей, внимание может быть разделено на произвольное или активное и непроизвольное или пассивное» [166-204]. Рассматривая причины активного и пассивного внимания, К.Д. Ушинский дифференцирует причины последнего на внешние и внутренние. При этом указывается на то, что активное внимание может трансформироваться в пассивное и наоборот; также им анализируются факторы «перехода» внимания из одного вида - в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днократно подчеркивая большую роль внимания в умственном развитии индивида, К. Д. Ушинский писал: «...воспитывая власть человека над вниманием, мы открываем ему широкую дорогу к умственному развитию» [166-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 работ классиков экспериментальной психологии конц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посвященных проблеме внимания, наш обзор открывает психологическая теория В. Вундта, где внимание определяется как «фиксационная точка сознания». Переход «психического содержания» из сферы зрительного поля сознания в фиксационную точку сознания, В. Вундт связывал с актуализацией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отношении ученый разводит понятие «фиксационная точка внимания» и «фиксационная точка зрения», отмечая, что эти понятия отнюдь не тождественны. Важнейшим признаком внимания по В. Вундту, является ясность восприятия, по поводу этого он пишет: «То характеризуемое своеобразными чувствами состояние, которое сопровождает более ясное восприятие какого-либо психического содержания, мы называем вниманием» [36-17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нимания разрабатывалась Вундтом в рамках учения о структуре поля сознания, чем и объясняется данное понимание феномен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другого представителя экспериментальной психологии У. Джеймса, - появление образа в уме - и есть внимание: преперцепция (предварение восприятия) есть половина перцепции (восприятия) искомого объекта. Стоит заметить, что именно этот ученый ввел термин «выжидающее внимание». По этому поводу он пишет: «В наших актах внимания всегда есть известная мысленная антиципация (преддверье) объекта внимания» [59-64]. Иначе говоря, для всех процессов внимания показательна преперцепция. Классифицируя виды внимания, Джеймс выделил 6 его форм: 1) чувственное внимание; 2) непосредственное внимание; 3) интеллектуальное внимание; 4) апперцептивное; 5)непроизвольное и 6) произвольное внимание. Эти виды внимания рассматриваются Джеймсом в их сложном взаимопереплетении. Произвольное внимание всегда является и апперцептивным; чувственное и интеллектуальное внимание может быть непроизвольным и произвольным. Кроме того, непроизвольное внимание может быть апперцептивным, если внешние впечатления связаны с предшествующим опытом личности. В контексте анализа характера связи различных проявлений внимания, У. Джеймс устанавливает систему факторов, побуждающих каждый из установленных видов внимания. При анализе связи между устойчивостью и динамикой внимания, У. Джеймс ввел понятие «поддерживаемое» внимание, которому придавал важное значение в познавательн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е психолого-педагогическое значение имеет положение У. Джеймса о важности формирования сознательного намеренного внимания и о такой постановке преподавания, при которой учитель изменяет аспекты восприятия и анализа объекта сосредоточения. «Если мы хотим сосредоточить наше внимание на определенном объекте, то нам необходимо постоянно открывать в нем все новые и новые стороны» [59-191]. Интересны и методические рекомендации Джеймса относительно использования возрастных особенностей внимания детей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 общего с концепцией Вундта мы находим в психологической теории Э.Б. Титченера, несмотря на то, что в противоположность   Вундту,    он   определяет   внимание   не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ксационную точку сознания, а как «состояние сознания, которое обеспечивает нашему умственному труду лучшие результаты» [163-223]. В этом плане Э.Б. Титченер различает два уровня сознания: область ясности сознания, связанную с объектом внимания, и область его смутности и рассеянности. Для первого из них характерна высокая степень ясности восприятия предметов и явлений. Различая ясность от интенсивности, ученый понимает под вниманием первое из этих явлений, однако при этом отсутствует указание на активность и деятельный характер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вопросы внимания, Э.Б. Титченер выделяет: первичное или непроизвольное, представляющее собой самую раннюю стадию развития внимания; вторичное или активное, образующееся на более сложной нервной основе. На третьем этапе вторичное внимание переходит в первичное производное, характеризующееся стойким интересом к выполняемой работе. Эта дифференциация раскрывает представление Э.Б. Титченера о существовании генетических отношений между отдельными видами внимания, что к слову, является отличительной особенностью его концепции. Третий из обозначенных видов внимания созвучен аналогичной позиции К. Д. Ушинского, впервые выступившего с обоснованием данной модификации внимания и указавшего на то, что не только сам предмет возбуждает интерес, но и что при таком внимании осуществляется обширная и продуктивная деятельность. В дальнейшем вопрос послепроизвольного внимания развивал Н.Ф. Добрынин, оттеняя ведущее значение цели, для осуществления которой уже не требуется постоянных усилий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ет обзор авторских концепций - моторная теория внимания Н.Н. Ланге, внесшего значительный вклад в развитие теории внимания. В контексте его теории, внимание рассматривается как «целесообразная реакция организма, моментально улучшающая условия восприятия» [98-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у внимания Н.Н. Ланге разрабатывает в плане естественно-научного анализа вопроса и осуществляет генетический подход к его изучению, в частности - к вопросу о видах внимания. Что касается видов внимания, то ученым их выделено три: рефлекторное, инстинктивное и волевое. В рефлекторном внимании автор указывает на особую роль двигательных рефлексов в приспособлении к лучшему восприятию. В инстинктивном же внимании приспособительные движения шире рефлекторных,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дит выражение в задержке дыхания, в прислушивании, в заглядывании и так далее. Для волевого внимания характерно осознание цели процесса и «ассимиляция реального ощущения с соответственным образом воспоминания». Эти виды внимания Н.Н. Ланге понимает как ступени его развития. На основе моторной теории внимания, ученым изучался и вопрос о колебаниях внимания. В работе «Психологические исследования» (1893), Н.Н. Ланге пишет о том, что мнения разных мыслителей по вопросу природы внимания, можно свести к восьми основным уч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нимание есть результат двигательного приспосо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нимание есть результат ограниченности объем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нимание есть результат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нимание есть результат аппер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нимание есть результат усиления нервной раздраж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нимание есть результат особой активной способности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нимание есть результат деятельности разли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нимание есть результат нервной за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ю механизмов внимания посвящена работа Т. Рибо «Психология внимания» (1892). Трактуя внимание, как психическое состояние, причем состояние, перемежающееся, Т. Рибо показывает воздействие аффектов на функцию внимания. Так, интенсивность и продолжительность внимания, Т. Рибо связывал с интенсивностью и продолжительностью аффектных состояний. Ученым выделяется два вида внимания: непроизвольное или естественное и произвольное или искусственное, являющееся «продуктом искусства воспитания». Анализируя генезис произвольного внимания, Т. Рибо приходит к выводу, что в основе непроизвольного внимания лежат аффективные состояния; те же причины лежат и в основе возникновения формы произвольной, правда, здесь чувства более сложны, более позднего образования, опытные производные от первоначальных стремлений» [134-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ормировании произвольного внимания, имеющего социальную природу, Рибо придает большое значение развитию нравственных чувств, к которым он относит чувства долга, соревнования и многие другие. Не меньшее значение Рибо придает воспитанию привычки вызывать и поддерживать внимание. Эти положения нельзя не признать ценными для практики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я психологическое своеобразие внимания, Рибо указывает на «выжидательное» внимание, как на одно из звеньев 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ого внимания, соответствующее подготовительной стадии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изация внимания, по Рибо, связана с приспособительными физическими действиями и, согласно его представлениям - движения внешние есть свидетельства движения внутреннего: «...внимание не существует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stractno</w:t>
      </w:r>
      <w:r>
        <w:rPr>
          <w:rFonts w:cs="Times New Roman" w:ascii="Times New Roman" w:hAnsi="Times New Roman"/>
          <w:color w:val="000000"/>
          <w:sz w:val="24"/>
          <w:szCs w:val="24"/>
        </w:rPr>
        <w:t xml:space="preserve"> в качестве явления чисто внутреннего» [134-79]. Другими словами - нет движений, нет и внимания. Кроме того, моторные акты призваны содействовать удерживанию внимания. В этом плане, среди многочисленных физических проявлений внимания, автор выделил 3 группы: 1) сосу до-двигательные; 2) дыхательные; 3) двига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ализе моторных компонентов внимания, Рибо не допускает односторонней биологизации проблемы, указывая на социальный генезис вним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мотренных выше концепциях внимания представителей классиков экспериментальной психологии, сформулированы фундаментальные понятия психологии внимания, в связи с чем, их работы оказали большое влияние на дальнейшее развитие представлений о внимании и на пути его экспери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й интерес для нас представляют работы Н.Ф. Добрынина, содержащие широкий круг исследований вопросов теории и практики внимания. В обосновании своей концепции внимания, Н.Ф. Добрынин исходил из принципа значимости, определяющего направленность внимания, как наиболее существенного среди обуславливающих его признаков. Кроме того, этот принцип объясняет механизм сохранения внимания на лично значимой для субъекта деятельности. Психолого-дидактические проблемы воспитания внимания, ученый рассматривает в контексте формиро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внимания, Н.Ф. Добрынин указывает на связь, существующую между активностью личности и вниманием, определяя последнее, как «направленность и сосредоточенность нашей психической деятельности» [60-118]. Понимая под направленностью «выбор деятельности» и «поддержание этого выбора», а под сосредоточенностью - «углубление в данную деятельность и отстранение от всякой другой деятельности» [60-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правленность и сосредоточенность - это «две характерных черты одного и того же явления» - заключает Н.Ф. Добры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опросу классификации видов внимания ученый подходит в генетическом плане. Им выделено три вида внимания: непроизвольное, произвольное и послепроизвольное, установленное и подробно изученное им. Необходимо также отметить то, что автор неоднократно подчеркивал роль воспитания для внимания, тесно связанное с воспитанием личности. Говоря о послепроизвольном внимании, Н.Ф. Добрынин выделяет его разновидности: одна из них поддерживается элементарными чувствами, другая же - творческим процессом. В классификации видов внимания ученый исходит из двух критериев - постановки цели действия и приложения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Л.С. Выготского, изучение внимания осуществлялось с позиции созданной и разработанной им теории общественно -исторического происхождения высших психических функций (так называемая «культурно-историческая теория психики»). Данный подход нашел отражение, в частности, в представлении об этапности развит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я произвольное внимание, которое автор относил к числу высших психических функций, ученый поясняет, что механизм внимания может быть понят только генетически и со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внимания ребенка - есть история развития организованности его поведения» - писал Л.С. Выготский, различая в этой «истории внимания» - две основные совпадающие линии развития: 1) линию натурального развития и 2) линию культурного развития внимания, которая также начинается с самого раннего возраста. Первая из них соответствует линии натурального развития внимания и касается преимущественно ребенка. Внимание ребенка на этой стадии рассматривается Л.С. Выготским как функция его общеорганического развития и особенно развития центральной нервной системы. Второй этап развития внимания определяется ученым, как линия культурного развития внимания. «Под культурным развитием внимания мы имеем в виду эволюцию и изменение самих приемов направления и работы внимания, овладение этими процессами и подчинение их власти человека» [38-391]. Относительно психологического механизма внимания взрослого человека,   Л.С.   Выготский  указывает  на  «вращивание   внеш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а: внешняя операция стала внутренней операцией поведения» [38-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этапы развития произвольного внимания ребенка, Л.С. Выготский указывает при этом важную роль внешней стимуляции внимания и управляющего потенциала слова. «Слово... появляется первоначально в роли указателя, выделяющего те или иные признаки на предмет, обращающего внимания на эти признаки» [39-417]. Более того: «Путь к развитию внимания лежит в общем развитии речи», - отмечает ученый по поводу значения внутренней речи в ее регулирующей функции [39-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м научным вкладом Л.С. Выготского в развитие проблемы внимания является социально - генетический подход понимания внимания, в его единстве с мышлением; положение о ведущей роли воспитания в развитии детей; о значении речи в развит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Л.С. Выготским теоретические положения, прочно вошли в арсенал психологии, его работы оказали влияние на последующие исследования проблемы. Дальнейшее развитие теории Л.С. Выготского получает в работах А.Н. Леонтьева, который также проводил экспериментальные исследования внимания в рамках культурно - исторической теории. Основой, определяющей парадигму этого подхода, явилось понимание А.Н. Леонтьевым внимания, как высшей формы регуляции поведения, являющегося продуктом исторического развит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работах автора занимало изучение произвольного внимания, механизм формирования которого рассматривается, как процесс «вращивания» интериоризации внешних форм орудийно-опосредованных действий во внутренние психические процессы. С позиции А.Н. Леонтьева, произвольное внимание, как высшая форма регуляции поведения, является продуктом исторического развития людей. Ученый особо указывает на значение «опосредованной регуляции», при посредстве различных стимулов - средств. Говоря о историческом плане развития внимания, А.Н. Леонтьев отмечает роль указания как первоначального акта формирования произвольного внимания. При этом указание (жесты, речь) квалифицируется как «знак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развитие форм внимания у детей, ученый выделяет три стадии: 1) стадия натуральных, непосредственных актов, соответствующая дошкольному возрасту; 2) стадия «преоблад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я внешнего знака», приуроченная к начальным годам обучения в школе; 3) стадия «вращивания» внешнего средства, характерная для взросл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работах А.Н. Леонтьева отводится психолого-педагогическому аспекту внимания. При изучении своеобразия внимания младших школьников, автором устанавливается характер его связи с другими психическими процессами. Состояние сосредоточения, его продуктивность, обусловлены внутренним условием и активной деятельностью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воспитания внимания школьников, А.Н. Леонтьев связывает с обучением детей конкретным видам деятельности и совершенствованием тех психических процессов, в которых актуализируется внимание. А.Н. Леонтьев указывает на определяющее значение в воспитании внимания детей организации учебной работы, на развитие у них умений воспринимать и наблюдать изучаемые предметы и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ложении истории вопроса внимания необходимо остановиться на концепции внимания Д.Н. Узнадзе, сформулированной в рамках теории установки. Обосновывая свою теорию, Д.Н. Узнадзе указывает на наличие «двух отдельных, существенно различных планов психической деятельности - плана импульсивной и плана опосредствованной деятельности ». Первый из этих планов протекает вне причастности внимания, второй же -наоборот, с его непосредственным учас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ие механизма сосредоточения Д.Н. Узнадзе связывает с переходом деятельности в «план объективации», более того, ученый характеризует внимание, как процесс объективации при усложнении условий деятельности, что влечет за собой фиксирование предметов в сознании и активизацию познавательного отношения к предмету. В психологической характеристике внимания, он особенно подчеркивает значение интеллектуальных компонентов и их целесообразной воле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сторонние исследования по вопросам психологии и педагогики внимания проведены И.В. Страховым. Анализируя внимание как сложное психическое явление, И.В. Страхов пишет: «Внимание включено в структуру психической деятельности и неотделимо от психических процессов и состояний» [153-4]. При этом им указывается на сосредоточенность, имеющую внешнюю и внутреннюю ориентацию, как на основной и специфический призн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я. И.В. Страховым предложена система классификации внимания, включающая в себя три блока: 1) сила или интенсивность внимания; 2) широта внимания; 3) качество подвижности внимания. Тем самым был расширен круг динамических качеств внимания, а главное - динамика внимания была выведена на позицию методологического фактора в трактовке явле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может быть правильно понято не как обособленный психический процесс, но в системе деятельности личности, учитывая особенности ее направленности и структуры...» [153-7]. Это положение и явилось основополагающим принципом ученого в исследовании внимания. В этой связи И.В. Страхов изучал внимание в разных видах деятельности: в учебной, в работе учителей, внимание в научной работе, в творческой работе писателей, артистов балета и в других видах деятельности. При анализе особенностей внимания в деятельности, им отмечается, что каждый вид деятельности предъявляет ко вниманию работника определенные требования, и в процессе труда в данной области, у него формируются такие свойства внимания, которые наиболее благоприятствуют успешност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изучения внимания в процессе творческой деятельности, И.В. Страховым рассматривался феномен вдохновения, который квалифицировался им, как высшая форма актуализа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изучения автора был вопрос и о соотношении внимания и темперамента; последний, согласно И.В. Страхову, накладывает определенный отпечаток на внимание учащихся, в процессе их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И.В. Страхова обсуждаются психолого-методические вопросы активизации внимания учащихся на уроках, о роли интереса в воспитании внимания, о выработки устойчивости внимания, о роли фактора эмоциональности преподавания в воспитании внимания, а также обсуждаются многие дидактическ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постановка проблемы внимания представлена в экспериментальном исследовании П.Я. Гальперина. Согласно его теории, «внимание есть заключительная форма контроля, выполняемого идеально, сокращенно и автоматизировано» [43-121]. П.Я. Гальперин определяет внимание, как психический процесс, по своему происхождению являющийся интериоризированным, свернутым или автоматизированным действием контроля. Само внимание предполагает существование образа самого действи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е которого и происходит управление выполняемым действием. Результатом внимания является «улучшение всякой деятельности, к которой он присоединяется» [43-121]. Согласно представлениям П.Я. Гальперина - и произвольное и непроизвольное внимание является результатом формирования новых умственных действий. В связи с этим, им отмечается необходимость планомерного воспитания внимания, где особое значение имеют контрольные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ле теории П.Я. Гальперина о поэтапном формировании внимания в деятельности, выполнено исследование С.Л. Кабыльницкой. В этой работе проводилось поэтапное формирование у школьников контроля за поиском и исправлением ошибок в тексте. В плане проведенного исследования, С.Л. Кабыльницкой также указывается на то, что вниманием является не всякий контроль, а лишь свернутое автоматизированное умственное действие контроля; подчеркивается положительная роль заключительной формы контроля в повышении культуры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х взглядов, относительно заключительной формы контроля, придерживается А.Н. Ждан: «Функционально контроль следует за основным действием, но в процессе формирования он значительно опережает это действие и сам содействует его формированию» [44-122]. В этом контексте необходимо указать на работы Л.Б. Ительсона, В.В. Чебышевой, В.И. Страхова, Н.И. Кувшинова, посвященных изучению самоконтроля и корректирующей функ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о-педагогические вопросы внимания представлены в работе Б.Г. Ананьева, посвященной воспитанию внимания школьников [3]. Ученый характеризует развитие внимания от непроизвольно-рефлекторного, непроизвольно-эмоционального - к произвольному. Эмоционально-произвольное внимание в процессе обучения преобразуются в произвольно-интеллектуальное. Б.Г. Ананьев рассматривает формирование внимания в контексте развития и воспитания личности школьника. Излагая вопрос о воспитании внимания учащихся во время уроков, он анализирует различные способы активизации и удержания внимания, придавая большое значение организации урока, внимательности учителя, индивидуальному подходу к учащимся и различным приемам мобилизации их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воспитания внимания учащихся изложены в работе Ф.Н. Гоноболина,        где        внимание        рассматриваетс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енность нашего сознания, психических процессов (ощущений, восприятия, мышления, памяти и др.) на определенный предмет или действие» [52-5]. Успех любой деятельности Ф.Н. Гоноболин ставит в прямую зависимость от того, «насколько человек сосредоточен на ней» [52-5]. Воспитание внимания, по мнению автора, нельзя проводить вне воспитания личности ученика и, в первую очередь, вне его волевых качеств. К числу необходимых условий воспитания внимания, Ф.Н. Гоноболин относит системный и планомерный характер воспитания; интерес; умение правильно организовывать восприятие изучаемого материала; показ, связанный с выполнением действий; наличие определенных целей и задач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И. Гарбер рассматривает внимание с позиции системно -генетической психологии как центрально - регуляторный процесс, органично включающийся в «иерархически - организованную систему центрально- регуляторных и ценностно - ориентационных процессов» [45-41]. Однако по его мнению, внимание существует не только, как процесс, но и как психическое состояние, если процесс пролонгируется во времени. Относительно вопроса роли внимания -согласно представлениям Е.И. Гарбера, основная функция внимания - это «регулирование других, преимущественно - познавательных процессов» [45-41]. Е.И. Гарбер считает, что внимание, являясь центральным психологическим элементом в процессе обучения и воспитания, выступает непосредственным регулятором в усвоении навыков,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ая и прикладная проблематика психологии внимания представлена в работах В.И. Страхова. Внимание трактуется ученым как психическое состояние, имеющее синтетическую организацию - структуру. Такие базовые параметры внимания, как устойчивость, продуктивность и надежность, В.И. Страхов связывает с динамикой внимания, которую рассматривает как внешнюю - «физическую» и как внутреннюю, выражающуюся в перестройке внутреннего плана внимания. Динамика выводится В.И. Страховым на уровень методологического начала трактовки внимания. Автором была установлена система динамических явлений внимания: предвнимание, послеоперационное внимание, спад и положительный сдвиг внимания, а также его оперативная подви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паратом, обеспечивающим динамику в ее принципиальном значении, по В.И. Страхову, является регуляция внимания, которая интерпретируется им как пульсация, как непрерывный процесс, приводящий динамику внимания в соответствие с условиями и задача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подхода к определению функциональности внимания, то здесь В.И. Страхов придерживается позиции полифункциональности внимания. В этой связи отметим выделяемые им функции: контрольно-корректирующую, поисковую, антиципиру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В.И. Страхова представлена разработка проблемы морфологии внимания, автором установлена структурно-динамическая организация внимания и ее два ключевых понятия: структурная единица и сквозная линия внимания. Ученым существенно расширено представление не только о качествах и функциях внимания, о его структурной организации, а также и о его видах (коллективное, послеоперационное и др.). Необходимо отметить, что для исследования В.И. Страхова характерно изучение внимания в деятельности - это его принципиальная, научно-исследовательская 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следует краткий обзор работ по проблеме внимания в различных видах деятельности, так как данное направление в изучении внимания представляет для нашего исследования непосредственный интерес. Общая постановка работ по проблеме «внимание и деятельность» исходит из положений: внимание получает многостороннее осуществление в деятельности; в ее процессе оно развивается и воспитывается, и при этом важно изучить, при каких условиях этот процесс осуществляется наиболее эффективно; внимание влияет на процесс и результат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ю деятельностной ориентации внимания посвящены работы Ф. Генова, В.Д. Небылицина, Е.И. Игнатьева, К.К. Платонова, И.Ф. Мягкова, И.В. Страхова, Н.Д. Левитова, В.И. Страхова, В.Я.Романова, А.А. Макогоновой и др. [8], [15], [69], [114], [148]. Работы этого цикла, выявляя специфику внимания в деятельности, имеют не только теоретическое значение, но и, решая ряд психолого-дидактических вопросов, имеют практическо-прикладную на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ий круг вопросов развития и воспитания внимания в учебной     деятельности     школьников,     освещены     в     рабо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Д. Ушинского, Е.Н. Гороховой, В.А. Крутецкого, Ф.Н. Гоноболина, А.А. Люблин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Д. Левитов, анализируя психологическое своеобразие внимания в раличных видах труда и при выполнении профессионально-трудовых операций, указывает на различные характеристики свойств внимания. Эти данные подтверждаются и в работах К.К. Платонова, В.И. Страхова, А.А. Макогоновой [8], [135], [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внимания летчиков представлено в работах К.К. Платонова, характеризующего внимание, как выделяемые сознанием «одних воспринимаемых или вспоминаемых объектов с одновременным отвлечением от всех остальных» [126-46]. Рассматривая вопросы формирования внимания летчиков, К.К. Платонов акцентирует важность различных методических приемов. Вопрос профессионализации внимания ставился в работах М.Л. Архиповой, Е.В. Оганесяна, А.П. Гозовой, В.И. Страхова, Н.В. Крогиуса, Г.М. Гага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как многогранная проблема, изучается учеными по различным позициям и направлениям [8], [10], [15], [54], [57]. Подробно охарактеризовано состояние проблемы внимания в работах Н.Н. Ланге (1893), Р. Вудвортса (1950), Н.Ф. Добрынина (1959; 1973), И.В. Страхова (1969), В.И. Страхова (1972; 1992),Т.Д. Дубовицкой (1991), М.Л. Архиповой (1991), В.Я. Романова, Ю.Б. Дормашев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нашего исследования ознакомимся с представлениями педагогов, музыкантов, психологов и актеров о проблеме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 Курбатов - музыкант-исполнитель, методист конц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я, в своей книге "Несколько слов о художественной игре на фортепиано" (1899) пишет: "Лучше не играть вовсе, чем играть без серьезного внимания". "Исполнитель - продолжает М.Н. Курбатов, -не умеющий четко вслушиваться в собственное исполнение "никуда не годится". Наоборот, он должен совершенно ясно и отчетливо улавливать на слух все до одного извлекаемые им на инструменте звуки". Внимание слуха, по М.Н. Курбатову, есть сосредоточенное слушание (переживание) художественного образа. "Успех во многом зависит от слухового воображения и от степени слухового внимания играющего, а слуховая сосредоточенность, как способность -несомненно поддается развитию" - резюмирует музыкант. Отме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важный тезис М.Н.Курбатова, согласно которому, пианист может добиться правильных движений только при помощи слухового внимания. На внимание, как на необходимое психологическое условие развития правильных движений (техники), указывали многие исследователи. Среди которых - А. Алявдина. рассматривающая внимание в связи с воспитанием пианистических движений. С именем А. Алявдиной связано создание системы воспитания фортепианной техники. Одно из ее основных методических положений - концентрация внимания на ощущении от движения пальцев, для способствования которой необходимо освободиться от раздвое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чале ХХ века в свет выходит ряд публикаций, касающихся вопросов педагогики и психологии исполнительского внимания [2], [9]. Так, С.Клещов рассматривает внимание как прием борьбы с эстрадным волнением:"Чем больше внимание исполнителя будет сосредоточено на конкретном музыкальном образе, индукционно подавляя этим действие посторонних агентов, чем сильнее и натренированнее в данной нервной системе процесс торможения и чем выше предел работоспособности клеток коры, - тем меньше будет это вредоносное влияние" [85-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ве рассматривает внимание в плане развития сольно -концертных навыков [156]. Б. Циглер, Г. Шуман, И.Т. Назаров -внимание изучали в связи с воспитанием слуха. Итак, внимание музыканта рассматривалось в различных аспектах, в дальнейшем эта традиция была продолжена и другими исследов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дцатые годы ознаменованы выходом на авансцену таких крупных специалистов в области теории и методики музыки, как Л.А. Баренбойм, И. Гофман, Г.М. Коган, Г.П. Прокофьев, А.П. Щапов [13], [56], [88], [128], [176] и др. Это тот период времени, когда проблема исполнительского внимания выходит на первый план, являясь предметом отдельного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ную связь с изучением внимания музыканта - исполнителя имеют работы в области актерской психотехники, поэтому мы считаем необходимым обратиться к работе К.С. Станиславского "Работа актера над собой", вышедшая в свет в конце 3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 внимания рассматривался К.С. Станиславским как активный познавательный процесс, обладающий эмоциональным и волевым основанием. К.С. Станиславский неоднократно указывал на то, что "талант - это именно и есть удлиненный период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центр человеческого творчества - внимание, а творчество", считает К.С. Станиславский - "есть, прежде всего, полная сосредоточенность нашей духовной и физической природы" [144-79]. В плане техники управления внимания, актер указывает на значение большого, малого, среднего кругов сосредоточения. Практически важной ценностью представляет "передвижной круг внимания" и в работе музыканта. Как справедливо заметил Ф. Бузони: "...музыкант должен обладать способностью возбуждать внимание публики, а в психологические моменты - забывать о ней" [2-81]. Кроме того, К.С. Станиславским была предложена формула сосредоточения: "я добиваюсь того-то и того-то", "я хочу сделать то-то и то-то", получившая широкую известность в исполнительском искусстве, в виду ее практической значимости - постановка исполнителем перед собой четкой задачи, касающейся конкретного фрагмента произведения, организует внимание, захватывает чувства, волю,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выводы и практические рекомендации К.С. Станиславского по вопросам внимания, нисколько не утратили своей значимости, отсюда и неослабевающий интерес к его творческому наследию. В дальнейшем идеи К.С. Станиславского получили развитие в работах М. Чехова, Ю. Стромова, Ю. Кренке, Г. Кристи [174], [146], [93],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М. Чехова значительное место отведено проблеме внимания. Внимание трактуется автором "как процесс, протекающий в области души, как необходимое условие творческой работы" [174-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 Захава рассматривает сценическое внимание как основу внутренней техники актера, как первое и самое главное условие правильного внутреннего сценического самочув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Гиппиус посвятил отдельное исследование - монографию проблеме тренинга актерской психотехники, многие упражнения из которой - на развитие помехоустойчивости и навыков наблюд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обратимся к диссертационной работе Б.М. Теплова "Психология музыкальных способностей" (1947). В разработанной психологической концепции способностей, ученым выделены общие (комплекс свойств, необходимых для любого вида деятельности) и специальные (комплекс индивидуально-психологических особенностей,     требующихся     для     музык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менты музыкальной одаренности. Внимание было отнесено ученым к разряду общих способностей: "Внимание проявляется во всей нашей психической жизни. Поэтому хорошая работа внимания является обязательным условием развития всех способностей человека, условием, без которого не возможен успех ни в какой деятельности" [160-24]. Рассматривая концентрацию внимания как основной признак вдохновения, Б.М. Теплов пишет: "Психологическая природа творческого вдохновения теснейшим образом связана с проблемой внимания. Поэтому-то в психологическом анализе личности музыканта особенности внимания занимают очень важное место" [160-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ый скрипач-педагог Л.С. Ауэр, важнейшим элементом педагогики которого всегда являлся психологический фактор, пишет по поводу внимания: "Если данное лицо не способно к длительной сосредоточенности, то занятия игрой на скрипке являются для него простой потерей времени" [9-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Г.П. Прокофьева вопросы исполнительского внимания конкретизируются и получают дальнейшую детальную разработку, свидетельством чего - его монография "Формирование музыканта-исполнителя" (1956), где достаточно широко представлен психолого-педагогический аспект исполнительского внимания. В формировании исполнительского внимания Г.П. Прокофьев видит могучее средство развития самых разнообразных исполнительских качеств и предпосылку успешного воспитания 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П. Прокофьев характеризует внимание по таким его качествам, как объем, распределяемость, концентрация, переключаемость, стойкость. К числу наиболее важных характеристик  исполнительского   внимания   автор   относит  объ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я, т.е. "охват различных элементов исполнительского процесса единым актом внимания", что предполагает "своего рода структуризацию процесса воспроизведения музыки" [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объема и распределяемости внимания Г.П. Прокофьев ставит на дискуссионное обсуждение вопрос о "введении педализации". Существенное средство развития внимания Г.П. Прокофьев усматривает в эмоциональной тяге к музыке, а также в прямом интересе учащихся к своей исполни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ам психологии внимания музыканта-исполнителя посвящены исследования Г.М. Когана, который придавал огромное значение в музыкальной деятельности - культуре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редпосылок успешности психологического порядка Г.М. Коган в работе "У врат мастерства" (1961), выделил три главных звена, где внимание - одно из них. Внимание рассматривается музыкантом в качестве ключа к решению ряда проблем, среди которых: вопрос о режиме работы музыканта, вопрос об эстрадном волнении. Появление последнего Г. Коган напрямую связывает с недостаточной сосредоточенностью музыканта на исполняемом произведении. Говоря о роли внимания, Г. Коган подчеркивает необходимость его целенаправленного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звитие вопросов исполнительского внимания получено в работах И. Гофмана. "Сосредоточенность - это первая буква в алфавите успеха" - подчеркивал И. Гофман, по поводу единственно целесообразного способ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ывая неполадки в игре исполнителя с умственной ленью, музыкант писал: "...работа плодотворна только тогда, когда выполняется с полной умственной сосредоточенностью" [56-82]. Это положение определило подход И. Гофмана к вопросу о количественной стороне занятий: "...в занятиях сторона количественная имеет значение лишь в сочетании с качественной. Внимательность и сосредоточенность делают излишними всякие расспросы насчет того, сколько нужно работать" [56-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общающей работе Л.А. Баренбойма "Музыкальная педагогика и исполнительство" (1974), посвященной общим проблемам воспитания музыканта-исполнителя, анализируются вопросы психологии внимания. "Сосредоточенность внимания, -поясняет Л.А. Баренбойм, есть способность направлять и длительно концентрировать на чем-либо психическую деятельность..." [13-45]. Указывая на роль внимания, Л.А. Баренбойм разрабатывает собственные специальные упражнения для тренировки внимания на звукоритмических объектах. При этом он отмечает, что "воспитание внимания исполнителя сводится, прежде всего, к тому, чтобы научить его во время работы ставить перед собой ясные и конкретные задачи - от узких и маленьких - до больших и широких" [1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 Щапов, известный фортепианный методист, говорит о внимании, направленном на последующее (предвосхищение играемого), и о внимании, направленном на предыдущее (оценка и восприятие уже сыгранного) А.П. Щапов указывает, что внимание может быть узким (восприятие текущей интонации и предвосхищение    следующей)    и    более    широким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ной структуры музыкального произведения). По этому поводу музыкант резюмирует: "Научить распределять внимание между игровой перспекцией и игровой ретроспекцией - одна из трудных задач воспитания исполнителя" [176-12]. Концентрация внимания по А.П. Щапову, достигается постановкой достаточного числа целей, причем доступных и часто меняющихся, и кроме того - максимально связанных с художественной сущностью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А.П. Щапова затрагивается и такой вопрос, как сохранение внимания аудитории на протяжении всего концертного выступления. Ослабление внимания слушателей автор связывает со снижением артистического само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музыканта-исполнителя было предметом специального исследования в работах Т.И. Лаврищевой и Н.Н. Токиной. В большой серии статей Т.И. Лаврищевой освящены психолого-педагогические вопросы исполнительского внимания. Среди них вопрос о способах активизации внимания, о роли интереса в развитии внимания, о путях преодоления недочетов в воспитании внимания. Анализировался и вопрос о значении педагогического такта в формировании исполнительского внимания студента-пиан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Н.Н. Токиной особый акцент ставился на изучение индивидуально-типологических особенностей внимания музыканта. В систематизации типов творческого процесса и связанных с ними типов внимания музыканта, Н.Н. Токина видит возможности разработки наиболее целесообразных и научно-обоснованных путей развития творческих способностей будущих 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80-х годов В.И. Муцмахером разработана методика работы учащихся над музыкальным произведением, в основу которой положена психологическая теория внимания П.Я. Гальперина. "Согласно этой теории - пишет В.И. Муцмахер - можно утверждать, что в основе изучения музыкального произведения, внимание должно быть направлено на образно-эмоциональное содержание на всех этапах работы над произведением" [114-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организации направленности внимания при работе над произведением, В.И. Муцмахер выделил три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ормирование направленности внимания на целостное эмоциональное восприятие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иентация    внимания    на    эмоциональное    воплощение художественного замысла композитора и выделение  структурных единиц, составляющих целостный художественный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правленность   внимания   на   эмоциональную   передачу художественн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произведений по этой методике, как считают многие педагоги, ориентирует внимание на эмоциональную передачу художественного образа, что максимально активно вовлекает ученика в творческое изучение музыкальн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Н. Мазченко внимание исполнителя соотносит со "способностью оптимально ориентироваться в экстремальных условиях публичного исполнения" [156-122] и, по его мнению, внимание, как ценное психическое качество исполнителя, следует воспитывать постоя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же аспекте, но чуть раньше, внимание рассматривает и И.М. Ямпольский , в связи с оптимальным концертным состоянием. В качестве рекомендации ученикам, страдающим повышенной тревожностью, советует переносить внимание с технических моментов игры на задачи музыкально-художественного порядка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изучение истории вопроса показывает, что в 80-х -90-х годах проблема исполнительского внимания не являлась предметом специального изучения. К числу работ, в той или иной мере затрагивающих проблему внимания музыканта, можно отнести книгу В.И. Петрушина "Музыкальная психология". В контексте разработанного автором лекционного курса по музыкальной психологии, ученым рассматривается специфика внимания исполнителя, анализируется внимание в связи с такими индивидуально-типологическими особенностями личности, как интроверсия и экстраверсия. На отдельное рассмотрение автором выносится вопрос о преимуществах музыканта, имеющего развитое внимание и умеющего им управлять. Главным ключом к формированию внимания, по мнению В.И. Петрушина, является умение музыканта слышать себя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теоретический           анализ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го внимания музыканта показывает, что в психолого-педагогической литературе внимание рассматриваетс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ловие эффективного обучения и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актор успешности музык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ворческий     ключ     к     профессиональному     мастерству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ловие, способствующее творческому вдохнов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обходимое   психологическое   условие   развития   слуха, исполнительских  движений  (техники),   сольно-концерт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едство достижения оптимального концертного состояния и прием борьбы с эстрадным вол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ровень     развития     профессионально-значимых     качеств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теоретической работы говорят о том, что исследовательский интерес к проблеме исполнительского внимания к настоящему времени несколько снижен, однако, данный факт не является свидетельством отсутствия запросов музыкальной практики на данную т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I.2. Видовые характеристик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проблемы формирования внимания музыканта-исполнителя вопрос о своеобразии исполнительского внимания представляется весьма продуктивным. В этой связи, обратимся к выявлению специфики включения видовых характеристик внимания в музыкально-исполнительскую деятельность. Актуальность изучения многообразия видовых форм исполнительского внимания, применительно к музыкальному обучению, обусловлена существенной и специфической ролью каждого вида в решении задач психолого-профессиональной подготовки студентов-музыкантов, кроме того, трудно представить продуктивное и корректное формирование психической функции без знания ее психологическ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 изучению своеобразия внимания музыканта-исполнителя, позволило выявить наиболее важные специфические особенности исполнительского внимания, обусловленные объективными условиями музыкальной деятельности и содержанием ее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е внимание (И.В), имеющее сферой своего «приложения» непосредственно процесс исполнения, имеет акцентированно     творческую     ориентацию,     проявляющую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ении на создании художественного образа произведения, на воплощении его психологического содержания. Процесс сосредоточения внимания подчинен решаемой творческой задаче, чем и регулируется устойчивый самоконтроль музыканта за процессом исполнения. Динамика исполнительского внимания существенным образом предопределена изучаемым произведением и замыслом компози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ем к анализу видовых форм внимания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вопроса темпор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и внимания были обозначены такие "оконтуривающие" его формы, как предвнимание и послеоперационное внимание [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начально рассмотрим такое фазово-стадиальное состояние внимания, как предвнимание, имеющее жесткую привязку к деятельностным этап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внимание </w:t>
      </w:r>
      <w:r>
        <w:rPr>
          <w:rFonts w:cs="Times New Roman" w:ascii="Times New Roman" w:hAnsi="Times New Roman"/>
          <w:color w:val="000000"/>
          <w:sz w:val="24"/>
          <w:szCs w:val="24"/>
        </w:rPr>
        <w:t>являет собой состояние, еще сохраняющее предшествующую направленность внимания и характеризующееся нарастающим вниманием в его приурочении к предстоящей деятельности, это - своеобразная нейтральная полоса внимания. По мере исчерпания предвниманием своей функции переходного состояния, оно трансформируется в собственно деловое внимание. От того, как протекает предвнимание музыканта-исполнителя, во-многом зависит уровень того "делового внимания", с опорой на которое будет исполнено соответствующее музыкальное произведение. Предвнимание разрешает задачу своеобразной фильтрации внимания - освобождения от его предшествующего "заполнения" и всякого рода помех, затрудняющих вступление в новую деятельность. Предвнимание имеет свои нижнюю (начальную) и верхнюю границы, очерчивающие его поле. Эти границы, как и вообще предвнимание - невозможно исключить, поскольку каждое психическое явление инерционно и имеет эффект последействия. Возможна одна процедура - сближение означенных границ, но ни как не их отождествление - слияние. Манипуляция границами не может быть самоцелью, иначе возможны существенные помехи формированию делового внимания. Неоправданное сокращение временного объема предвнимания столь же чревато, как и избыточное его "растяги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рассмотренного варианта предвнимания (более уточненно именуемого первичным), имеющего место на стадии включения в новую деятельность, существует и вторичное предвнимание, актуализирующееся по ходу деятельности в моменты переключения от одних ее процедур - к другим, при смене деятельностных операций в рамках единой и целостной занят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роль эмоционального компонента в психологической структуре предвнимания, необходимо отметить, что, несмотря на то, что предвнимание есть состояние, предваряющее деятельность - его протекание существенным образом зависит от концовки, как минимум, предшествующего факта аналогичной деятельности. Дело в том, что сообразно природе памяти наилучшим образом запоминается то, чем завершался предшествующий факт подобной деятельности (причем еще на дальней временной дистанции). Эти впечатления во многом предопределяют процесс вхождения в новый этап да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оконтуривающей формой внимания, этапно приуроченной к процессу исполнительской деятельности, является </w:t>
      </w:r>
      <w:r>
        <w:rPr>
          <w:rFonts w:cs="Times New Roman" w:ascii="Times New Roman" w:hAnsi="Times New Roman"/>
          <w:b/>
          <w:bCs/>
          <w:color w:val="000000"/>
          <w:sz w:val="24"/>
          <w:szCs w:val="24"/>
        </w:rPr>
        <w:t xml:space="preserve">послеоперационное </w:t>
      </w:r>
      <w:r>
        <w:rPr>
          <w:rFonts w:cs="Times New Roman" w:ascii="Times New Roman" w:hAnsi="Times New Roman"/>
          <w:color w:val="000000"/>
          <w:sz w:val="24"/>
          <w:szCs w:val="24"/>
        </w:rPr>
        <w:t>внимание. Как явствует из семантики термина, оно являет собой психологический шлейф формально законченной, но практически еще сохраняющейся в виде специфического психического состояния деятельности. Послеоперационное внимание исполнителя, это сосредоточение на выносимых после игры впечатлениях и их переживании. В процессе самой деятельности на это «не хватало времени». С ее завершением происходит прорыв накопившегося эмоционального а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операционное внимание, как и предвнимание, «оконтуривает» исполнительское внимание в его действенном виде. В какой-то мере, эти формы внимания схожи и взаимопереходны, поскольку послеоперационное внимание непосредственно предшествует         очередному          выявлению          пред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ированного на новую деятельность. Завершающее деятельность послеоперационное внимание, по сути дела, далее трансформируется в предвнимание, так наступает очередь следующему виду деятельности. Есть основание полагать, что в составе предвнимания имеются некоторые включения послеоперационного внимания, поскольку, начинающий деятельность музыкант, нередко обращает свое внимание и на исход предшествующего случая аналогичной занятости.  Кроме того,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и предвнимания, которая выполняет конструирующую функцию (по отношению к различным позициям предстоящей деятельности), могут быть осуществлены некоторые наметки по поводу и послеоперацио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соображения продуктивны для музыкальной практики в плане педагогического управления вниманием юных исполнителей, как при их подготовке к деятельности, так и на стадии ее завер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операционное внимание рассматривается нами в двух его темпоральных выявлениях, это: оперативное послеоперационное внимание, выявляющееся по непосредственному следу событий -сразу же после завершения концертного выступления и имеющее дистанционно-временную отстав ленность. Последнее полагает обращение к выступлению как в относительно небольшом сроке прохождения времени, так и большем дистанцировании, причем многокр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темпоральные выявления были установлены, с помощью проведенного нами исследования послеоперационного внимания, которое изучалось в аспекте неуспешного выступления на конкурсе. Мы намеренно избрали такую ситуацию, т.к. динамика послеоперационного внимания в этом случае особо ярко выражена и наблюдаема. Материалом изучения послужили устный опрос студентов сразу после своих выступлений на конкурсах, а также письменные работы на тему «Мое состояние после кон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разу после окончания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о время прослушивания остальных конкурс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 ожидании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осле объявления результатов кон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а следующи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через 10-15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работ студентов выделены 4 варианта временной протяженности негативного следа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итуация неуспеха переживается длительное время (до 10 дней). Это те конкурсанты, для которых неуспех явился полной неожиданностью. Эти студенты, как правило, надеялись на призовое место. Были все основания на успех, была проделана серьезная предшествующая подготовка, и вдруг на этом фоне - «поражение». В этом случае, ситуации контраста переживаются более длительнее и острее. Кроме этого, конкурсантами отмечалась особая значимость (для них) данного конкурса. Эти негативные переживания вы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баланс темпоральных режимов внимания, проявляющийся в неоправданно-длительном приоритете возвратной направленности внимания. Наблюдающаяся актуализация перспективной направленности внимания имеет кратковременный характер. А некоторыми студентами в беседе обращалось внимание на то, что воспоминания о своих прежних успехах, как ни странно, усугубляли картину переживаний. «Помощником» же служили те ситуации, где были трудности, преодоленные с успе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итуации речь идет о длительном непроизвольном растягиванием времени переживания; попытки ухода от них пользуются непродолжительным успе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  эту  группу  вошли  конкурсанты,  которые  переживали неуспех  1-3  дня.  Учитывая значимость  события (конкурса), этот вариант  временной   протяженности   переживания   можно   считать оптимальным. Несмотря на непродолжительность переживаний, этот период проходит особо остро. Студенты быстро ориентируются в ситуации, критически анализируют свои выступления (сгущая при этом краски).  Но через  1-3  дня угнетенное  состояние  сменяется приливом сил и уверенностью в своих возможностях. А некоторыми конкурсантами отмечалось, что ситуация неуспеха послужила для них толчком, дополнительным стимулом для будущ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можно отметить, что изредка, по истечении 3 дней, могут наблюдаться кратковременные обращения (рецидивы) внимания на конкурсно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Конкурсанты,    временная    протяженность    негативного шлейфа неуспеха у которых длилась от 3 до 5 дней. Переживания в этой    ситуации    происходят    с    периодической    интенсивностью, нарастающие     негативные     чувства     (студент     гипертрофирует значимость конкурса, утрирует свои ошибки - «хуже выступления не было...»)    постепенно    сменяются    противоположными    (ситуация видится в новом свете, появляются планы на будущее - «я буду много работать,   следующий   раз   выступление   будет   лучше»).    Такая полярность         обусловлена         чередованием         длительностью функционирования   возвратной   и   перспективной   направленности внимания. Динамика выхода из этого состояния весьма волнообразна. В этой ситуации есть основания говорить о своеобразной пульсации послеоперационного внимания конкурс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Остальные конкурсанты не придавали особой значимости результатам   своих   выступлений;   для   них   главное   -   участие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урсе. Здесь не наблюдается даже кратковременного «вхождения» в мир переживаний; будущее представляется в розовых тонах («в следующий раз я обязательно займу призовое место...»). Юный музыкант быстро переключает внимание на приятное представление. Казалось бы, что в этом плохого? (Идет интенсивное формирование новой сферы внимания). Но поскольку, самим студентом не производится анализа выступления, выявления недочетов и недостатков, нет их осознания (что является одной из важнейших функций послеоперационного внимания), то может иметь место «перенос» этих ошибок на следующее выступление. Это является минусом данного подхода к ситуации. Здесь нельзя говорить о сбалансированности временных акцентов, т.к. наблюдается явный приоритет перспективной направленности внимания, чем обусловлен резкий «обрыв» послеоперацио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нструкция исполнительской деятельности, на уровне послеоперационного внимания, в содержательном отношении во многом совпадает с направленностью предвнимания. Это, безусловно, естественно, что предварительно намечаемые сферы внимания затем повторно фигурируют в числе объектов послеоперационного внимания. Однако, диапазон послеоперационного внимания шире своего «оконтуривающего» антипода. Сама завершенная деятельность «подбрасывает» музыканту новые поводы для возвращения к ней при посредстве послеоперацио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е послеоперационного внимания оказываются в немалом числе «незапланированные» эпизоды выступления, среди которых особо переживаемыми являются технические ошибки и искажения отдельных, хотя и малых, фрагментов музыкального произведения. Музыкант воссоздает некоторые ситуации, возникавшие в зале среди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 никак не может быть безразличным к реакции зала на свое выступление. Нередко он оказывается не в состоянии уяснить, как восприняли его слушатели. Обилие впечатлений, видение всего происходящего через завесу переживаний затрудняет дать адекватную оценку выступлению и поэтому, на уровне послеоперационного внимания, в его «отставленной» форме осуществляется попытка разобраться в развитии событий. Это соображение, как и предшествующие, подтверждает значение системной и целеустремленной психолого-педагогической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ормировании послеоперационного внимания студентов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рассмотрим триаду внимания, включенную в структуру исполнительского внимания: эмоционального, волевого и интеллект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интеллектуального внимания был установлен В.И. Страховым в 1963 году, в восполнение традиционной классификации видов внимания, чаще всего фигурирующей в виде диады: эмоциональное (непроизвольное, непреднамеренное, пассивное) и волевое (произвольное, преднамеренное, активное) внимание. В основу данной дифференциации положены два ведущих психических процесса - эмоции и воля. Однако, при этом оказалась неучтенной группа познавательных процессов и, соответственно, не найдено эквивалента познавательной функции, в то время, как последняя квалифицируется в качестве ведущей во вни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ктность построения классификации обусловила введения интеллектуального (познавательного) внимания, имеющего своей основой мыслительные процессы, использование которых в качестве критерия и позволило выделить обозначенный вид внимания. Наиболее весомым аргументом в пользу выявления интеллектуального внимания является его реальное существование как явления масштабного и полифункционального, проявляющего себя в деятельности. Не является исключением и творчески акцентированная музык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уальное внимание, вкупе с эмоциональным и волевым, образует уравновешенную систему-классификацию. Между обозначенными видами внимания нет жестких границ; кроме того, они в какой-то мере взаимопроникают и "содержатся" один в другом. Каждый раз одна из трех функций временно занимает приоритетно-лидирующ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ое положение о взаимопроникающих связях эмоционального, волевого и интеллектуального внимания нисколько не снимает вопроса психологической определенности различных модификаций внимания. Напротив, требует его тщательного рассмотрения - частное совпадение явлений - не есть их тождественность. Одной из первых форм данной триады мы обсудим </w:t>
      </w:r>
      <w:r>
        <w:rPr>
          <w:rFonts w:cs="Times New Roman" w:ascii="Times New Roman" w:hAnsi="Times New Roman"/>
          <w:b/>
          <w:bCs/>
          <w:color w:val="000000"/>
          <w:sz w:val="24"/>
          <w:szCs w:val="24"/>
        </w:rPr>
        <w:t xml:space="preserve">эмоциональное внимание </w:t>
      </w:r>
      <w:r>
        <w:rPr>
          <w:rFonts w:cs="Times New Roman" w:ascii="Times New Roman" w:hAnsi="Times New Roman"/>
          <w:color w:val="000000"/>
          <w:sz w:val="24"/>
          <w:szCs w:val="24"/>
        </w:rPr>
        <w:t>- ведущего компонента в структуре исполнительского внимания, так как музыкально-исполнитель ская деятельность имеет высокий уровень эмоционального "насы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 специфика музыки во многом выявляется в эмоциональном факторе на уровне его включения в содержание музыкальных произведений. Любое музыкальное произведение имеет эмоциональный подтекст, отражающий собой сложное напластование чувств автора-композитора и личного отзвука-трактовки данных переживаний исполнителем. Эта мощная эмоциональная связь, в ее сложных разнонаправленных ходах становится реальной и успешно разрешимой, именно благодаря своего "обеспечения" непосредственно-эмоциональным вниманием. Руководствуясь эмоционально-выразительной канвой музыкального сочинения, заложенной композитором, исполнитель непроизвольно включается в сферу его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высокий уровень эмоционального внимания является одним из условий способствующему возникновению состояния творческого вдохновения, столь необходимого музыканту как в процессе работы над музыкальным произведением, так и в процессе концер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е внимание музыканта реализуется на уровне своеобразного феномена "удвоения" эмоциональности: с одной стороны, оно само, как таковое движимое чувствами - фактором увлечения; с другой - оно актуализируется в сфере объекта чувств -тех переживаний, которые воссоздаются художественными средствами. Главная задача исполнителя - раскрыть идейно-эмоциональное содержание произведения и воссоздать эмоционально-художественные образы - картины в реальном звуч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чевидна приоритетная позиция эмоционального внимания в деятельности музыканта-исполнителя, статус которой просматривается в наибольшей мере в процессе работы над музыкальным произведением. Актуальность эмоционального внимания. особо возрастает на первом и заключительном этапах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бот крупнейших музыкантов-исполнителей показывает исключительно важную роль эмоционального компонента на начальном этапе работы над произведением - когда складывается первоначальный музыкальный образ и осуществляются первые наметки будущей интерпретации. Безусловно, не менее актуальным представляется эмоциональное внимание и на техническом этапе работы, когда возникающий первоначально художественный обра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более разрастается, углубляется и обогащается. Кроме того, техническая работа над произведением по преимуществу требует аналитической направленности внимания музыканта (актуализация интеллектуального внимания). Имеющая место интеллектуализация эмоционального внимания, по сути дела, не только не несет от данного единения каких-либо потерь, но наоборот - упрочивается в качественном отношении, в потенциале осуществляемого отражательного съема. Мы уже отмечали выше, что классическое деление видов внимания в определенной мере условно, оно не имеет "чистого" своего воплощения - различные виды внимания тем или иным образом неизбежно взаимопроникают, что мы и имеем в обсуждаемом случае. Неизбежно встречающиеся при этом деятельностные затруднения не могут быть разрешены вне волевого внимания музыканта. Эмоциональное внимание на обозначенной стадии выполняет преимущественно поддерживающе-вспомогательную роль, роль-воспомоществление со стороны волевого и интеллектуального внимания, органично включающихся в структуру эмоционального внимания. Именно ситуативно-ансамблевая организация интеллектуального и волевого внимания, в их деловом приурочении создает предпосылки для последующего "солирования" эмоционального внимания. На заключительном этапе работы, близком по своему психологическому содержанию первоначальному (происходит исполнительская реализация музыкального образа) - эмоциональный фактор выходит на приоритетную позицию. Поэтому на данном этапе ситуация ведущей роли эмоционального внимания неоднократно актуализ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сказанное позволяет квалифицировать эмоциональное внимание как ведуще-рабочее сосредоточение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е внимание в его профессиональном приурочении имеет две основные направленности. Во-первых - сосредоточение на эмоционально-выразительной линии развития музыкального произведения, в ее разработке композитором. При этом исполнитель стремится добиться адекватного воспроизведения в своей игре композиторского замысла. Во-вторых - сосредоточение на процессе воссоздания авторской концепции произведения, а также на личных исполнительских в него привнесениях. Сюда можно отнести еще один объект внимания - самососредоточение на переживании своей деятельности как таковой. Переживание же может иметь широ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й и знаковый разброс: от опасения, неуверенности - до удовлетворения своей игрой и переживания успеха. Естественно, по ходу концерта эти переживания отрывочно-фрагментарны и имеют "незаконченный" характер, и являются объектом сосредоточения музыканта при посредстве опять-таки эмоционального внимания. В данном случае, речь идет о самонаправленной форме эмоционального внимания - сосредоточения, приуроченного музыкантом к самому себе - к своему внутреннему миру (к переживаемому эмоциональному состоя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оперативного эмоционального внимания, проявляемого музыкантом в процессе концертного выступления, имеет место и "отставленная" форма эмоционального внимания. Она актуализируется после выступления, возобновляясь неоднократно и в последующее время. На уровне темпорально-дистанцированного эмоционального внимания, музыкант реконструирует различные эпизоды своих выступлений и заново их переж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выше сказанного, очевидно, что особое место в процессе музыкального обучения должно отводиться формированию и развитию эмоц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лее рассмотрим характер включения в музыкальную деятельность </w:t>
      </w:r>
      <w:r>
        <w:rPr>
          <w:rFonts w:cs="Times New Roman" w:ascii="Times New Roman" w:hAnsi="Times New Roman"/>
          <w:b/>
          <w:bCs/>
          <w:color w:val="000000"/>
          <w:sz w:val="24"/>
          <w:szCs w:val="24"/>
        </w:rPr>
        <w:t xml:space="preserve">волевого внимания </w:t>
      </w:r>
      <w:r>
        <w:rPr>
          <w:rFonts w:cs="Times New Roman" w:ascii="Times New Roman" w:hAnsi="Times New Roman"/>
          <w:color w:val="000000"/>
          <w:sz w:val="24"/>
          <w:szCs w:val="24"/>
        </w:rPr>
        <w:t>и его место в структуре исполнительского внимания. Волевое (произвольное, активное, преднамеренное) внимание - это сознательно направляемое и регулируемое сосредоточение, развивающееся на основе эмоционального внимания (непроизвольного, пассивного, непреднамеренного). Еще в начальной феноменологической характеристике волевого внимания всегда подчеркивалась необходимость сознательных усилий для его сосредоточения. Для волевого внимания большое значение имеют волевые качества музыканта, поэтому воспитание и развитие последних благоприятно для развития волевого внимания. Волевое внимание характеризуется длительной высокой сосредоточенностью музыканта на процессе исполнения; именно с этим видом внимания связано преодоление временного нежелания заниматься необходимой деятельностью. Отсюда и основная функция волевого внимания - активное регулирование и контроль за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изация данной модификации внимания особо значима при вхождении в работу, при различных деятельностных затруднениях, при овладении технической стороной исполне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од снижения активности и интереса к результату и самому процессу деятельности, а также при наличии различного рода помехообразующих факторов, как внешнего, так и внутренне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музыкального произведения - сложный процесс поочередного, или в какой-то мере совмещенного функционирования волевого и эмоционального внимания, где ситуативный приоритет одной из данных форм внимания сменяется аналогичной позицией другой формы. При возникновении значительных затруднений в процессе работы - волевое внимание выходит на первую позицию. Однако было бы неверно считать, что актуализация волевого внимания сводится только к преодолению трудностей лишь технического характера. В силу специфики музыкальной деятельности, ее художественной природы - большой объем актуализации волевого внимания направлен на воссоздание художественно-экспрессивного образа произведения - центральному стержню замысла компози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олевое внимание в своей причастности к исполнительской деятельности выявляется, в основном, в той или иной мере в соотнесенности с эмоциональным вниманием: либо актуализирует его, либо оказывается производным. В "чистом" виде его проявления менее характерны для обсуждаемой деятельности. Более того, именно с волевым и эмоциональным вниманием, в их оптимальном соотношении связан профессиональный рост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ая нагрузка на волевое внимание студентов ложится при выполнении ими самостоятельной работы. Изучение волевого внимания студентов в процессе домашних занятий позволило выявить наиболее часто встречающиеся сл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быстро включаться в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авильно распределять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ительно удерживать устойчивое сосредоточение на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противостоять       действию       домашних помеховлияющ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яда факторов, затрудняющих волевую организацию начинающих музыкантов, на первый план можно выв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полнота представления студентом алгоритма функционирования    внимания    при    решении    соответству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й задачи, то есть затруднения в технологической стороне - в данном случае, мы имеем в виду алгоритм внимания, предполагающий последовательность переключения внимания в процессе деятельности и познавательно-смысловые аспекты его приурочения к каждому объекту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слабленная мотивация деятельности и, прежде всего, подготовительно-репетиционной, что имеет одним из своих результатов соответствующие издержки в функционировании волевого внимания; все это отражается, в частности, на степени его концентрации, на динамики сосредоточения, на целеустремленности внимания, на темпоральном режиме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ся возможность говорить о качественном различии волевого внимания, в его актуализации у музыкантов разного уровня подготовки, класса и профессиональной зрелости. Кроме профессионально-возрастных особенностей внимания, необходимо учитывать и индивидуально-личностную обусловленность, поскольку развитие внимания происходит в процессе онтогенеза личности. Не углубляясь в индивидуальную вариативность, отметим, что качественные различия волевого внимания студентов-музыкантов проявляются в уровне его организованности, в уровне самоконтроля за процессом исполнения (исправление ошибок и недочетов, с последующим совершенствованием игры), в уровне саморегуляции и т. д. Эти и ряд других показателей, в совокупности обусловливают определенный уровень развития волев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олне понятна и очевидна актуальность роли формирования высокого уровня развития волевого внимания в деятельности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труктуре исполнительского внимания, существенное значение имеют аналитико-синтетические умственные процессы, интеллектуально-познавательный фактор и логическое мышление, что находит воплощение на уровне специфического художественного познания. Сообразную психологическую картину в этой связи приобретает и </w:t>
      </w:r>
      <w:r>
        <w:rPr>
          <w:rFonts w:cs="Times New Roman" w:ascii="Times New Roman" w:hAnsi="Times New Roman"/>
          <w:b/>
          <w:bCs/>
          <w:color w:val="000000"/>
          <w:sz w:val="24"/>
          <w:szCs w:val="24"/>
        </w:rPr>
        <w:t xml:space="preserve">интеллектуальное внимание </w:t>
      </w:r>
      <w:r>
        <w:rPr>
          <w:rFonts w:cs="Times New Roman" w:ascii="Times New Roman" w:hAnsi="Times New Roman"/>
          <w:color w:val="000000"/>
          <w:sz w:val="24"/>
          <w:szCs w:val="24"/>
        </w:rPr>
        <w:t>и его роль по мере профессионального совершенствования музыканта непрерывно возрастает. Решение художественных задач в их возрастающей сложности - характерная особенность творческой работы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ей психологической составляющей интеллектуального внимания,    имеющего   познавательную   направленность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В этой связи интеллектуализация внимания - это, прежде всего, усиление познавательной направленности его внимания, приурочение сосредоточения к различного рода мыслительным операциям, как то: сравнение, обобщение,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уальное сосредоточение музыканта реализуется посредством приложения волевых усилий в сочетании с побуждающим влиянием эмоционально-окрашенного интереса 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у интеллектуального внимания входят 2 блока [149]: целостное и дифференциирующее сосредоточение; перспективная и возвратная формы направленности интеллекту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ая           направленность           целостн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ирующего внимания отличается пространственным охватом сосредоточения предме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ирующее внимание - это фокусировка внимания на частностях - деталях; соответственно, целостное внимание - это сосредоточение на предмете деятельности во всем его объеме и взаимосвязи составляющих его элементов. В деятельности музыканта имеет место частое переключение внимания в системах означенных режимов: целостный образ музыкального произведения сверяется с частными его характеристиками. При этом важно, чтобы обе обсуждаемые направленности внимания были относительно равнопредставленными, образовывая равновесную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рассмотрения блока дифференциирующего и целостного внимания обратимся ко второму комплексу явлений - возвратного и перспективного внимания, также воплощающему собой исполнительский аппарат интеллекту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ость исполнительского внимания во время игры выражается в комплексном (эмоциональном, слуховом, техническом) предвосхищении музыкантом как ближайшего отрезка музыки, так и более отдаленного момента игры. При первичном ознакомлении с музыкальным произведением перспективное внимание способствует формированию целостного художественного образа произведения, определению возможных путей воплощения композиторского замысла. Антиципирующее внимание, в своем различном перспективно-дистанционном           сосредоточении,            отраж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устремленность исполнительской деятельности музыканта, его ориентацию на профессиональный рост и развитие. В связи с этим, можно говорить, что интеллектуальное внимание поддерживае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ом антиципации является одной из его высших форм. Однако, планирование профессионального роста осуществляемое музыкантом будет малоэффективным вне учета своего прошлого опыта, и, соответственно, вне актуализации возвратной направленности внимания. Многократные темпоральные переключения в системе прошлого и будущего значительно дополняют спектр динамической вариативности внимания, что важно, в виду значения динамики внимания как принципиального условия его познавательной продуктивности, устойчивости и адекватности с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руя вопрос темпор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и внимания, остановимся на рассмотрении его возвратной формы, как фактора реконструкции исполнителем своей музыкальной карьеры. Возвратное внимание, в его приурочении к прошедшему времени, выполняет функцию анализа. Так, предметом умственного сосредоточения возвратного внимания музыканта является анализ показателей качества своей игры, ее результатов, причин успешных и неуспешных выступлений. При посредстве таких "возвратов" сосредоточения, достигается более целостное восприятие музыкантом своего опыта, исключается снижение уровня регуляции и контроля деятельности. Позитивный эффект обсуждаемого режима функционирования сказывается и в повышении целеустремленности роста профессионального мастерства. Помня о допускавшихся ошибках и недочетах, музыкант старается предотвратить их в будущем, продолжая работу в направлении своего дальнейшего совершенствования. Поэтому, в содержательном отношении, ретроспективный план внимания музыканта во многом предопределяет сюжеты перспективного плана внимания. И, в целом, возвратное внимание, в его приурочении к свершившимся событиям приобретает более высокие кондиции, когда выступает в уравновешении с сосредоточением, на предстоящей деятельности. Единство "возвратного" и "перспективного" внимания - один из существенных ориентиров педагогики, поскольку со сбалансированностью темпоральных сфер существенным образом связано его оптимальное функцион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поральный оптимум, предопределяющий успешность музыканта, и его деятельностный рост, полагает не только относительную сбалансированность возвратной и перспективной направленностей внимания, но и уравновешенность глубины фиксирования вниманием этих противонаправленных временных векторов.    Целесообразно,    чтобы    сосредоточение    на   день-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еред", было подкреплено актом внимания такой же дистантности назад, аналогично и в отношении других временных сроков. По сути дела, темпоральность внимания не имеет границ, и чем она масштабнее, тем выше общая музыкальная культура исполнителя. В связи с чем, обсуждаемые положения о соотнесенности перспективного и возвратного внимания весьма продуктивны в их практическом приме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я рассмотрение интеллектуального внимания и его форм, отметим, что ориентация во времени является существенным условием организованности внимания музыканта как такового и его деятельност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вершает композиционную линию обозрения видовых характеристик исполнительского внимания музыкантов - феномен </w:t>
      </w:r>
      <w:r>
        <w:rPr>
          <w:rFonts w:cs="Times New Roman" w:ascii="Times New Roman" w:hAnsi="Times New Roman"/>
          <w:b/>
          <w:bCs/>
          <w:color w:val="000000"/>
          <w:sz w:val="24"/>
          <w:szCs w:val="24"/>
        </w:rPr>
        <w:t xml:space="preserve">"самонаправленное внимание" </w:t>
      </w:r>
      <w:r>
        <w:rPr>
          <w:rFonts w:cs="Times New Roman" w:ascii="Times New Roman" w:hAnsi="Times New Roman"/>
          <w:color w:val="000000"/>
          <w:sz w:val="24"/>
          <w:szCs w:val="24"/>
        </w:rPr>
        <w:t>[150]. Данный термин соответствует более расширенному пониманию явления "внутреннего внимания", в сферу сосредоточения которого входит собственно внутренний мир человека - его мысли, чувства,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своеобразие исполнительского внимания весьма важно квалифицировать по позиции самонаправленного внимания, поскольку исполняемая музыка, это не только обращение к слушателям, но и общение музыканта с самим собой, и именно через данную форму общения осуществляется и обращение к слушателям. Поскольку исполнительская деятельность - социализированная деятельность, то важную роль здесь играет поведенческий облик исполнителя. Полнота самоотражения образа, представляемого музыкантом со сцены - существенное условие успешности его концер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овладения исполнительской деятельностью самонаправленное внимание музыканта сосредотачивается на целостном охвате своего профессионально-психологического облика. В этом контексте необходимо отметить, что оперирование самонаправленным вниманием изначально требует определенного уровня знаний и соответствующего уровня развития, достаточного самосознания и понимания свое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направленное внимание, в его неуправляемо-обостренной форме, актуализируется, в основном, с эмоциональным сосредоточением. Однако, данная диада самонаправленное внимание - эмоциональное внимание - не может быть квалифицирована как частотная   и   эффективная.    Самонаправленное   внимание   име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имущественно волевую регуляцию и в своем волевом проявлении корректирует эмоциональные состояния исполнителя (что особенно необходимо после неуспешного выступления), тем самым повышая продуктивность послеконцертного анализа, в плане устранения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самонаправленного внимания показало, что оно имеет различные формы своего темпорального вы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ережающая»    форма    самонаправленного    внимания выражается в заблаговременном конструировании музыкантом своего психолого-поведенческого облика. Сюжеты перспективного видения себя в будущем имеют как положительный, так и отрицате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еративная»     форма     самонаправленного     внимания, проявляющая себя непосредственно в процессе деятельности. Такое самососредоточение,        «вкрапленное»        в        исполнительскую деятельность,   может   носить   различный   знаковый   характер:   от эффективно-делового - до негативно-отвлек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амонаправленное внимание, выявляющее себя сразу после деятельности. Данная форма является малопродуктивной, поскольку эмоциональные переживания «подавляют» объективность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ставленная»     форма    самонаправленного     внимания обнаруживает себя через 1-2 дня после завершения деятельности. Этот   ретроспективный   вариант   сосредоточения   характеризуется небольшой      адекватностью      отражения,      т.к.      эмоциональное напряжение ослабляется и в этой связи отличается более длительным воспроизведением и надежностью получаемого съема. Включение же интеллектуального   внимания   в   данную   форму   сосредоточения способствует значительному повышению уровня его продуктивного профессиональн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станцированная»  форма самонаправленного  внимания, проявляя      коррекционную      функцию,      имеет      положительно-деятельностный эффект. В отдельных случаях музыкант сочетает анализ  своей исполнительской практики с деятельностью других музыкантов и в результате подобного  сопоставления имеющиеся издержки воспринимаются более остро, а их устранение проходит в форсирован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выше означенных темпорально-обусловленных форм самонаправленного внимания, укажем на эпизодические «вспышки» самонаправленного   внимания   в   различных   временных   отрез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аления от деятельности. Они возникают в результате как преднамеренного, так и без сознательного планирования. Заметим, что «вспышковые» выявления самонаправленного внимания могут иметь и системный регулируемый характер. Роль самонаправленного внимания в деятельности музыканта-исполнителя неоднозначна. Во-первых, при его посредстве он получает возможность более эффективно управлять своим психическим состоянием и поведенческим обликом. Поведенческий облик выступающего музыканта - это та эмоционально-экспрессивная картина поведения, которая отражает его эмоциональное состояние, соответствующее, в свою очередь, художественно-экспрессивной канве музыкального произведения. Воз действенный эффект игры на слушательскую аудиторию будет намного выше, если эмоциональная выразительность поведения музыканта (как объективация его отношения к исполняемому произведению) будет соответствовать музыкально-воссоздаваемым чувствам. Во-вторых, для исполнителя совершенно небезразлично, как он выглядит в процессе выступления перед слушателями и каким они его воспринимают. В связи с тем, что самонаправленным вниманием фиксируются важные личностно-профессиональные психологические выявления музыканта в процессе его репетиционной и концертной деятельности, можно говорить о самонаправленном внимании не только как о источнике и существенной предпосылке продуктивного самосовершенствования, но и как о средстве повышения профессиональной подготовки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выше сказанное, можно сделать вывод, что самонаправленное внимание способствует решению широкого круга задач исполнительского плана, ансамблевое решение которых является значимым для психологии и педагогики музыкаль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рассмотрели видовые характеристики внимания музыканта-исполнителя, в диалектике их переплетения и этапно-ситуативной приоритетности, акцентируя роль внимания в процессе музыкального обучения. Знание своеобразия исполнительского внимания, специфики включения его видовых характеристик в музыкально - исполнительскую деятельность является необходимым для успешного формирования внимания музыканта - исполнителя. На процесс формирования исполнительского внимания оказывает воздействие     комплекс     психолого-педагогических     условий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ов, в связи с чем изучение этих условий и факторов является одним из актуальных вопросов проблемы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Система психолого-педагогических условий и факторов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ий круг психолого-педагогических исследований указывает на то, что внимание, являясь ценнейшим музыкально-исполнительским качеством, не только выражает уровень профессионального мастерства музыканта, но и само обеспечивает развитие и совершенствование других профессионально-значимых качеств. В этом контексте убедительно подчеркивается актуальность проблемы формирования исполнительского внимания студентов-музыкантов для теории и практик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о формировании внимания и методических приемах его развития в учебно-воспитательном процессе получили широкое развитие в трудах педагогов и психологов (Б.Г. Ананьев, М.А. Данилов, Н.Ф. Добрынин, С.Л. Рубинштейн, Н.Д. Левитов, И.В. Страхов, К.Д. Ушинский). В частности, вопросы воспитания внимания школьников представлены в исследованиях И.И. Ахтамьяновой, И.Л. Баскаковой, П.Я. Гальперина, Ф.Н. Гоноболина, Н.П. Диевой, В.А. Крутецкого, В.И. Страхова [60], [43], [100]. Отдельные аспекты проблемы воспитания внимания студентов-музыкантов нашли отражение в работах Г.М. Когана, В.И. Муцмахера, В.И. Петрушина, Г.П. Прокофьева, А.П. Щапова [9], [56] и др. Однако, несмотря на определенные достижения в решении проблемы воспитания внимания музыканта, в ней есть еще ряд недостаточно разработанных вопросов. Один из которых - вопрос о психолого-педагогических условиях и факторах, способствующих эффективному формированию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е внимание, как профессиональное, приуроченное к специфике искусства, формируется в учебно-репетиционной и концертной деятельности, являющейся неотъемлемой частью музыкального обучения. Формирование внимания студентов-музыкантов никак нельзя квалифицировать как обособленный процесс. Решение данной воспитательной задачи теснейшим образом связано с качественной постановкой учебного процесса - обучения музыкально-исполни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сполнительского внимания - это, прежде всего, длительный, многоэтапный, целенаправленный, организованный и мотивированный процесс, в результате которого формируются профессионально-значимые качества внимания музыканта-исполнителя. Следовательно, это процесс профессионализации внимания, имеющий сложную динамическую структуру, включающую в себя волевой, эмоциональный, когнитивный, социальный, мотивационный и другие компоненты, которые необходимо учитывать при формировани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формирования исполнительского внимания обусловлена психолого-педагогическими условиями и факторами, в связи с чем необходимо изучить и создать условия, обеспечивающие успешность этого процесса, а так же определить возможности и роль различных факторов, влияющих на интенсивность формирования профессиональных качест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рассмотрению понятий «условия» и «факторы». В монографических и диссертационных исследованиях неоднократно указывалось на то, что факторы (причины) непосредственно порождают предмет, а условия только способствуют этому. Стремясь к разрешению этого вопроса ряд ученых относит к причинам изменяющиеся факторы, а к условиям - постоя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работе под условиями мы понимаем те отношения предмета к окружающим его явлениям, без которых он не может возникнуть и существовать. При этом конечный результат воздействия «определяется не отдельно взятыми причинами, а их совокупностью и в тесной связи со всеми внешними и внутренними условиями, которые в свою очередь выступают итогом, предшествующих взаимодействий» [48-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условиями, охватывающими круг базовых психологических предпосылок формирования и развития исполнителького внимания существенно значение определенных факторов, наличие которых оптимизирует процесс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о-педагогической литературе встречаются различные обозначения понятия «фактор» - «причина», «действие», «переменная», «показатель» и др. Например, И.П. Подласый рассматривает фактор как значительную причину, образованную как минимум из двух про ду кто генных причин одной группы. Энциклопедический словарь дает следующее определение: «Факт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factor</w:t>
      </w:r>
      <w:r>
        <w:rPr>
          <w:rFonts w:cs="Times New Roman" w:ascii="Times New Roman" w:hAnsi="Times New Roman"/>
          <w:color w:val="000000"/>
          <w:sz w:val="24"/>
          <w:szCs w:val="24"/>
        </w:rPr>
        <w:t xml:space="preserve"> - делающий, производящий), причина, движущая сила, к.-л. процесса, явления, определяющая его характер или отдельные его черты» [173-14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под факторами мы понимаем внутренние и внешние обстоятельства, непосредственно обуславливающие эффективность и успешность формирования исполнительского внимания студентов-музыкантов, действие которых значительно активизируется при наличии ряда необходим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проблематики нашего исследования представляют интерес работы, содержащие теоретические положения относительно условий и факторов воспитания и развития внимания в учебно-воспитатель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теоретические и прикладные аспекты проблемы воспитания внимания школьников отражены в работах Н.Ф. Добрынина. Воспитание внимания рассматривается ученым в контексте формирования личности, и в этом плане подчеркивается, что внимание находится в тесной связи с активностью личности. Кроме того, в его исследованиях показано, влияние активных значимых мотивов деятельности на продуктивность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Г. Ананьев считает, что воспитание внимания достигается всей системой воспитания и обучения. «Однако следует заметить, что некоторые моменты обучения и воспитания имеют особо важное значение для формирования высших развитых форм внимания ребенка» [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е значение в воспитании внимания Б.Г. Ананьев придает индивидуальному подходу к учащимся, различным приемам мобилизации их внимания, а также внимательности самог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И.В. Страхова: «Определяющее значение в воспитании внимания учащихся имеет высокая культура учебно-воспитательной деятельности учителя, умение применять наиболее эффективные методы обучения и воспитания, соблюдение требований педагогического такта» [153-16]. Дидактическими основами организации внимания учащихся на уроках является: педагогически целесообразная содержательность материала, гибкость в применении и сочетании различных методов обучения с целью осуществления сознательности, логичности и доступности усвоения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Н. Гоноболин к числу необходимых условий воспитания внимания относит: системный и планомерный характер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умение правильно организовывать восприятие изучаемого материала; показ, связанный с выполнением действий; наличие определенных целей и задач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по мнению Ф.Н. Гоноболина, зависит от целесообразной организации психической деятельности, поэтому он считает, что правильная организация жизни школьника является важнейшим средством воспитания внимания. Также, «успешное воспитание внимания учащихся в значительной степени зависит от психических качеств самого учителя, в частности, от его умения распределять на уроке свое внимание» [5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читает В.Н. Куликов, воспитание внимания в учебной деятельности завис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подготовки учащегося к восприятию и пониманию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содержания учебного материала и приемов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постановки    задачи    перед    учащимися,    способствующей сосредоточению их психической деятельности на учебном матери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разнообразия методических приемов, используемых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степени заинтересованности учащегося учеб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количества автоматизирован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общего состояния, от состояния здоровья и от психических состояни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 резюмирует В.Н. Куликов, - воспитание внимания только тогда даст положительные результаты, когда одновременно с ним проводится самовоспитание, то есть когда учащиеся сами работают над воспитанием своего внимания» [117-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 Крутецкий выделяет следующие условия воспита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спитание чувства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еткая организация урока (рабочий ритм урока, динамичность ведения занятий, образная и выразительная речь учителя, сочетание эмоциональности   и   логичности   изложения,   оптимальный   темп ведени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нтересный учеб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спитание наблюдательности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чет педагогом индивидуальных особенностей внимания и причин, породивших недостатк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П. Диева обозначила следующие факторы, на которые необходимо опираться при воспитании внимания и осуществлении индивидуаль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стойчивость - понимание значимости деятельности, наличие интеллектуа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аспределение - наличие навыков и умений, упражняемость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еключаемость   -   достаточное   общее   и   умственное развитие, наличие навыков, интересов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 краткому анализу условий воспитания внимания школьников в учебно-воспитательном процессе, отметим, что несмотря на запросы музыкальной практики в теоретической разработке условий формирования исполнительского внимания студентов-музыкантов, не в психологической, не в педагогической литературе эта проблема не выступала предметом специального рассмотрения. Следовательно, остается актуальной проблема разработки комплекса психолого-педагогических условий, детерминирующих эффективность формирования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условия формирования внимания музыканта-исполнителя, прежде всего, опреде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воеобразием    психологической    природы    внимания,    как такового и, в частности его универс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пецификой          системы          музыкального          обучения, характеризующейся    преимущественно    индивидуальной    формой занятия в классе специального инстру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ъективными      условиями      музыкально-исполнительской деятельности,  содержанием  ее задач,  социально-акцентированным характ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фессиональными     требованиями,     предъявляемыми     к исполнительскому вниманию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и решения проблемы, связанной с созданием системы психолого-педагогических            условий,            детерминир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формирования исполнительского внимания студентов-музыкантов позволило исходно выделить необходим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знание и учет индивидуальных особенностей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существление индивидуального подхода к формированию и развитию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учет особенностей исполнительского внимания, многообразия его видовых мод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сознание  студентом  значимости  внимания  и  его  роли  в деятельности   музыканта,    а   также   знание    студентом    степени сформированности у себ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нутренняя мотивация учебно-репетиционной и концер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витие эмоциональной сферы студента, выявляющейся в художественно-эстетическом       восприятии       музыки       и       ее воспроизведении, и в этом отношении существенно умение студента оптимально регулировать свои эмоциональ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ктивная    деятельностная    позиция    студента    в    учебно-репетицион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и учет педагогом индивидуальных особенностей внимания своих учеников является не только важным, но и необходимым условием успешного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экспериментальные исследования индивидуальные различия во внимании исключительно велики и многообразны, что проявляется как в количественном отношении (время, необходимое для «включения» внимания в работу, продолжительность устойчивости сосредоточения) так и в качественном (ориентация внимания, способы регуляции им, характер направлен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воспитания исполнительского внимания студентов педагог ориентируется на перспективы и цели формирования. Для этого необходимо опираться на реальный исходный уровень сформированности исполнительского внимания, что невозможно без знания педагогом индивидуально-психологических особенностей внимания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Готсдинер, рассматривая, дидактические основы музыкального развития учащихся подчеркивает, что действенность средств и способов воздействия педагога зависит от того, насколько они соответствуют индивидуальности ученика [50]. Конкретизация воспитательных влияний педагога на внимание обучающегося основывается на знании индивидуальных особенностей внимания. К числу первоочередно значимых из них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строта      сосредоточения      (время      необходимое      для «включения» в работу, подготовка инструмента к игре, его настрой, начало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ойчивость и динамика внимания в течение всего времени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ойчивость   внимания   к   различным   помехообразующим факт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переключения   внимания   ученика,   во   время переходов от одного произведения -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орость переключения внимания и способы его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ровень    управления    вниманием    и    использование    его произвольн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внимания при изучении нового произведения, при исполнении сложных в техническом отношении мест произведения (пассажей, кад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функционирования внимания на завершающем этап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развития послеоперацио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знание особенностей «включения» внимания студента в деятельность позволяет педагогу более рационально и продуктивно управлять этим процессом, в его восходящей динамики. Своевременное и соответствующее воздействие педагога способствует гибкому управлению процессом сосредоточения и приурочения его к каждой стадии работы над музыкальным произведением, что безусловно содействует повышению уровня качества исполнения. Кроме того, знание сильных и слабых сторон внимания позволяет преподавателю дифференцированно подходить к управлению вниманием студента, что освещает возможные пути развития и совершенствования профессионально-важных качеств внимания. Следовательно, изучение и учет индивидуальных особенностей внимания студента на практике как необходимое условие формирования исполнительского внимания и как фактор эффективности музыкально-педагогического процесса представляет не только теоретическое, но и практически-приклад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важным условием формирования исполнительского внимания студентов, тесно связанным с первым, является осуществление индивидуального подхода, заключающегося в приурочении адекватных форм и методов педагогического воздействия    в    соответствии    возрастным    и    индивиду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ям студентов. По поводу связи индивидуальных особенностей и индивидуального подхода А.Л. Готсдинер пишет: «Без тщательного изучения психических профессиональных особенностей обучающихся невозможно определить форму индивидуального подхода и выбрать индивидуальный темп развития» [50-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положник индивидуального подхода в педагогике К. Д. Ушинский связывал его с осведомленностью учителя в особенностях развития внимания, памяти, воображения, воли учеников. Мысли о важности значения индивидуализации обучения в дальнейшем были развиты в трудах выдающихся отечественных педагогов П.П. Блонского, С.Т. Шатского, А.С. Макаренко, В.А. Сухомлинского. Так, П.П. Блонский указывал на то, что «индивидуальность культивируется не столько сужением поля работы, сколько представлением ей возможности выявить и развить индивидуальный тип работника со всеми его особенностями» [22-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значимость представляет и положение А.С. Макаренко, согласно которому для развития определенных качеств личности, в условиях индивидуального подхода необходимо так построить обучение, чтобы оно объективно требовало от обучающихся проявления этих качеств» [1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дидактика исходит из того, что личностные качества и свойства могут развиваться и совершенствоваться при рационально организованном педагогическом воздействии. В связи с этим, в психолого-педагогической литературе часто подчеркивается, что осуществление индивидуального подхода должно заключаться не в приспособлении общих требований к индивидуальным особенностям каждого ученика, а в разработке определенной системы педагогического воздействия, основанного на учете индивидуальных и возрастных особенностей. Так, относительно индивидуального подхода И.П. Подласый пишет: «Педагогика индивидуального подхода имеет в виду не приспособление целей и основного содержания обучения и воспитания к отдельному школьнику, а приспособлении форм и методов педагогического воздействия к индивидуальным особенностям с тем, чтобы обеспечить запроектированный уровень развития личности. Индивидуальный подход создает наиболее благоприятные возможности дл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ых сил, активности, склонностей и дарований каждого ученика» [125-123,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В.И. Муцмахера: «Индивидуальный подход - это знание и учет конкретных индивидуальных особенностей данного человека» [115-9]. Индивидуальный подход, основанный на учете и использовании в учебной работе личностных качеств и индивидуальных характеристик студентов рассматривается В.И. Муцмахером как один из важнейших путей совершенствования профессиональной подготовки. «Однако в практике, - продолжает автор, - слабо реализуются возможности такого подхода из-за недостаточного знания теории обучения, новых его форм и методов, недооценки опыта педагогов-практиков» [114-5, 8,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П. Диева также анализируя вопрос эффективности осуществления индивидуального подхода пишет: «В педагогическом процессе важно знать сильные и слабые стороны внимания учащихся, важно учитывать и развивать внимание, осуществляя при этом индивидуальный подход. Однако осуществление индивидуального подхода на основе только поверхностного знания индивидуальных особенностей не может дать должного педагогического эффекта. Индивидуальный подход возможен лишь на глубоком знании причин, обуславливающих ту или иную особенность личности учащихся» [52-76, 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обозначенного автора показано, что особенности личности школьника оказывают значительное влияние на все свойства внимания, следовательно индивидуальные особенности во многом определяются личностными особенностями. В связи с этим Н.П. Диева рассматривает индивидуальный подход как путь развития свойств внимания, а вместе с тем и формирования личности [5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неоднократно подчеркивалось, что индивидуальный подход включает в себя и личностный подход, требующий учета свойств личности в воспитательной работе. Ряд ученых, в частности, К.К. Платонов считает, что если индивидуальный подход включает в себя и личностный, тогда он становится более широким по содержанию, чем личностный [129-176]. По мнению Е.С. Рабунского действенное внимание к каждому отдельно взятому ученику, его творческой индивидуальности,     посредством     варьирования     дидак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й  и  есть   осуществление   индивидуального   и  личност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существление индивидуального подхода можно выделить в качестве необходимого условия формирования исполнительского внимания студентов, особая актуальность которого обусловливается идеями личностно-ориентированно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м условием формирования внимания музыканта является учет особенностей исполнительского внимания, многообразия его видовых модификаций и специфики их включения в музыкально-исполнительс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как феномен сознания связан с деятельностью, более того, внимание как следствие организации деятельности может быть понято только через ее анализ. Поэтому, при рассмотрении условий со всей актуальностью встает вопрос о профессиональных требованиях, предъявляемых к функционированию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авторов (Н.Ф. Добрынин, Н.Д. Левитов, В.Л. Марищук, И.Ф. Мягков, Е.М. Никереев, И.В. Страхов и др.) отмечают, что различные виды деятельности предъявляют различные требования к вниманию человека. Вопрос профессионализации внимания ставится и в исследованиях М.Л. Архиповой, Г.М. Гагаевой, А.П. Гозовой, А.А. Макогоновой, Е.В. Оганесяна, К.К. Платонова, В.И. Стра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А.П. Гозова и А.А. Макогонова указывают на различные характеристики свойств внимания в разных вид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ных источников показал, что формирование профессионального внимания требует знания особенностей той деятельности, к которой приурочено внимание. По этому поводу В.И. Страхов пишет: «Внимание должно быть приурочено к требованиям каждой профессии и поэтому важно изучать его психологическое своеобразие в разных видах деятельности и при выполнении профессиональных трудовых операций» [148-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держиваясь аналогичной позиции по данному вопросу И.В. Страхов пишет: «Характерные особенности различных видов деятельности придают вниманию психологическое своеобразие и известную специализацию. Внимание приурочивается к требованиям трудового процесса в соответствии решаемым задачам и применяемыми трудовыми операциями. На данной основе внимание приобретает определенную специализацию применительно к различным видам труда» [15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П. Прокофьев считает, что «необходимо формировать те особенности внимания, которые вытекают из своеобразия деятельности исполнителя музыки» [128-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 Муцмахер указывает, что «при подготовки учителя музыки, как впрочем и любой другой специальности, необходимо развить, в первую очередь, те качества и свойства, которые важны для будущей профессиональной деятельности» [11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изучение своеобразия исполнительского внимания, знание требований, предъявляемых к деятельности представляется необходимым для формирования исполнительского внимания, поскольку трудно представить продуктивное и корректное формирование психической функции без знания его психологической природы. Знание специфики различных видов внимания необходимо для уяснения конкретных, сообразных направлений воспитательного воздействия на внимание студента, так как определенные видовые модификации исполнительского внимания, в силу своей специфики требуют дифференцирован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важным условием формирования и совершенствования исполнительского внимания является осознание самими студентами всей роли внимания как профессионально-важного качества, а также понимание значимости тех или иных видов и качеств внимания в деятельности музыканта. Не менее важным представляется знание студентами наличия у себя необходимых качеств внимания и степени сформированности его видовых форм. Не снижая значения «воздейственно-заражающего» эффекта внимания педагога заметим, что поскольку в нашем исследовании речь идет о студентах музыкального училища, то существенную роль в этом процессе совершенствования внимания по праву принадлежит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льных исследованиях неоднократно отмечалась роль ценностных представлений о ряде качеств внимания на деятельность. Например, в работе Е.И. Семененко показано, что осознание испытуемыми у себя наличие необходимых для выполнения работы ряда качеств внимания, значительно повышало эффективность деятельности. Эти данные представляются и в ряде друг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ашей точки зрения осознание студентом роли внимания в профессиональной          деятельности,          осознание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у   себя   исполнительского   внимания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шагом   на   пути   к   самовоспитанию   внимания   и   его дальнейшего у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го исследования показали, что наличие у студентов внутренней положительной мотивации учебно-репетиционной и концертной деятельности является именно тем решающим условием, которое детерминирует развитие и эффективное формирование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мотивации учебной деятельности достаточно широко представлена в работах отечественных и зарубежных авторов (Б.Г. Ананьев, П.К. Анохин, Л.С. Выготский, П.Я. Гальперин, А.Н. Леонтьев, А. Маслоу, К.К. Платонов, Л.С. Рубинштейн, Г.И. Щукина, Н. Хекхаузен). Проблема формирования мотивации учебной деятельности рассматривалась в теории и практике как психологическая категория (В.Г. Асеев, В.К. Вилюнас, А.Н. Леонтьев, В.С. Мерлин); как фактор, обуславливающий успешность учебной деятельности (Ю.М. Орлов, П.С. Савочкина); в ряде исследований выявлялись психолого-педагогические основы формирования мотивации школьников (Л.И. Божович, А.К. Маркова, Н.Г. Морозова, Л.С. Cлавина); рассматривались различные вопросы формирования учебной мотивации студентов (В.М. Аксенова, А.А. Вербицкий, Т.А. Кольцова); обосновались педагогические подходы к развитию мотивационной сферы учащихся (Ю.К. Бабанский, М.Н. Скаткин, И.Я. Лернер, П.И. Пидкасистый). В целом, в психо л ого-педагогической литературе мотивация рассматривается как важнейший и значительный компонент в структуре человеческой деятельности. В ряде исследований неоднократно подчеркивалась значимость мотивации для протекания психических процессов. Влияние активных значимых мотивов деятельности на продуктивность внимания убедительно показано в работах Н.Ф. Добрынина. Зависимость продуктивности внимания от мотивов, осознания значимости деятельности анализировалась также в работах С.И. Банашека, Д.И. Гаткевича, Т.А. Кормана, Н.В. Лавровой, Л.И. Солнц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ных источников по обозначенной проблематике позволил выделить следующие особенности субъективного состояния характеризующие наличие внутренне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щущение полной (умственной и физической) включенности в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ая  концентрация  внимания  мыслей  и  чувств  на деле, исключающее из сознания посторонние мысли 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щущения того, что четко знаешь, что следует делать в тот или иной момент работы, ясное осознание целей работы, конкретных средств и путей, ведущих к ее дости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кое осознание результатов работы, на основе определенной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беспокойства по поводу возможных неу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щущение     того,     что     субъективное     время     как     бы останавливается, тогда как объективное время, наоборот идет очень бы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анализа   диалектической    связи    внимания    и мотивации, мы пришли к следующим выв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интересованность    в    осуществлении    намеченной    цели способствует сокращению времени, необходимого для включения в работу, а также стимулирует внимание на протяжении все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ложительная мотивация способствует увеличению времени устойчивого и продуктивного сосредоточения, а также уменьшает количество отвлечения внимания от предмета занятий,  благодаря чему,    происходит    своеобразное    психологическое    слияние    с выполняемым 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тивация   на   фоне   эмоционального   подъема   способна активизировать внимание в период снижения его активности, да и в целом - включение мотивационной настройки ведет к положительной динамик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лагодаря наличию внутренней положительной мотивации, расширяется сфера сосредоточения внимания, так как идет активный поиск оригинальных вариантов для осуществления целей. Внимание приобретает         творческую         направленность,         проявляются потенциальные    возможности    благодаря    включению    поисковой функ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Максимальный интерес к работе (в классе и дома) оживляет внимание и ведет к повышению его концентрации. И наоборот -спаду внимания предшествует потеря интереса 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личие      мотивации      способствует     целенаправленному регулированию       внимания,       сосредоточенность       приобретает целеустремленный характер, и в связи с этим, и внимание в большей степени      подчинено      эмоционально-волевой      регуляции,      что проявляется в самокоррекции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ама   мотивация   ведет   к   актуализации   перспективного внимания в его аналитической ориентации, а основой успешного планирования и изыскания средств для достижения намеченного, является активная работа поисковой и контрольно-корректирующей функ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лагодаря мотивации - пассивность сменяется активностью: работа дома приобретает углубленный и систематический характер; постепенно   у   учащегося   вырабатывается   устойчивая   привычка самостоятельно    поддерживать    высокую    степень    концентрации сосредоточения в процесс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Развитие внимания происходит при помощи мотивации,  с другой   стороны   -   активность   и   целеустремленность   внимания способствуют повышению мотивации в периоды ее снижения,  и здесь, налицо тесная и практическая связь, где актуализация одного из составляющих этой диады - ведет к актуализации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Именно с мотивацией связана перестройка и коррекция в направленности внимания сообразно поставленной цели, а с другой стороны - именно внимание способствует пересмотру целей и способов их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нимание регулирует мотивацию и влияет на ее интенсивность и устойчивость. Мотивация повышает коэффициент полезного действия внимания и, тем не менее, развитие внимания и мотивации должно идти параллельно, так как они взаимообогащают друг друга: положительный сдвиг в мотивационной сфере неизбежно ведет к положительному сдвигу в динамик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Мотивация способствует проявлению самостоятельности и самоконтроля, развитие которых предполагает совершенствование перспективного и интеллекту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Оптимальный уровень интенсивности мотивации вызывает соответствующий оптимальный уровень сосредоточения внимания на предмете музык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заключить, что между внутренней мотивацией и вниманием существует тесная и положительная связь, обогащающая оба компонента данной диа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выше рассмотренного условия связана в первую очередь с формированием положительно-эмоционального восприятия всех этапов учебно-репетиционного процесса, включая концертные выступления. Таким образом, в качестве следующего необходимого условия эффективного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музыкантов обозначим эмоциональный фактор, в его широком выявлении, акцентируя при этом значимость для учебно-воспитательного процесса не только эмоционально-мотивированное, но и эмоционально-познавательное отношение студентов к учебной деятельности. Выделение в качестве условия формирования исполнительского внимания именно эмоционального фактора, обусловлено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специфика музыки во многом выявляется в эмоциональном факторе на уровне его включения в содержание музыкального произведения. Поэтому, безусловно, воздействие изучаемого произведения на эмоциональное состояние студента: чувства актуализируются собственно по поводу музыки, как реагирование на прочтение эмоционально-художественного замысла компози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эмоциональные состояния могут оказывать положительное влияние на внутреннюю работу студента над воплощением художественного образа произведения. Следовательно, уровень развития эмоциональной сферы студента будет выявляться в художественно-эстетическом восприятии музыки и ее воспроизведении, а также в умении студента оптимально регулировать свои эмоциональ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бот крупнейших музыкантов, психологов и педагогов, показывает исключительную роль эмоционального компонента в творческой деятельности музыканта. Так, неоднократно отмечается, что основное внимание исполнителя должно уделяться раскрытию эмоционального содержания произведения на всех этапах работы. В связи с этим, в литературе подчеркивается значение для музыкально-педагогической практики формирование у студентов способности к эмоциональному переживанию музыкальн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Г.Г. Нейгауза «конечной целью анализа нотного текста должно стать глубокое постижение образно-эмоционального содержания музыки. Без эмоциональной отзывчивости невозможно погрузиться до конца в музыку, подлинно пережить то, что здесь скрыто» [31-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свободное владение фактурой, ни знание конструктивных особенностей исполняемого сочинения, будучи важными компонентами работы над ним, не могут обеспечить полноценного усвоения. Постичь образное содержание произведения возможно лишь в том случае, когда оно эмоционально пережито» [114-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вучные мысли мы находим у Б.М. Теплова: «Вне эмоциональным путем нельзя постичь содержание музыки» [160-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Готсдинер эмоции рассматривает как исходный путь художественного мышления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вопроса воспитания эмоциональной отзывчивости Г.П. Прокофьев пишет: «Мотивы волевой активности ученика-исполнителя прямо вытекают из эмоциональной восприимчивости к музыке, не являясь побочными по отношению к процессу исполнения музыки. Эта восприимчивость не редко носит пассивный, «слушательский характер», но уже начальное музыкальное воспитание должно переводить пассивную эмоциональную восприимчивость в активную эмоциональную отзывчивость, то есть в стремление воплощать музыку в звучаниях музыкального инструмента» [128-134]. В литературе имеются неоднократные указания на то, что важно сформировать как мотивированное эмоциональное отношение, так и эмоционально-познавательное отношение 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эмоционального фактора в качестве условия формирования исполнительского внимания связан с организующей и мотивирующей функциями эмоций довольно давно закрепившейся за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буждающую функцию эмоций неоднократно указывал С.Л. Рубинштейн: «Эмоции или потребности, переживаемые в форме эмоций, являются вместе с тем побуждениями к деятельности; взятые в этой своей конкретной целостности, эмоции служат побуждениями, мотивами деятельности» [136-119]. Об этом же пишет Я. Рейковский: «Мотивационный процесс можно рассматривать как особую форму эмоционального процесса, и, кроме того, способность придавать действиям определенную направленность» [130-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х взглядов относительно мотивирующей функции эмоций придерживаются Дж. Сингер и Р. Бак, отмечая по этому поводу, что «мотивация и эмоция - это две стороны одного и того же процесса - первичных мотивационно-эмоциональных систем» [130-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Изард в своей теории дифференциальных эмоций выдвигает положение о том, что эмоции образуют основную мотивационную систему человека, где каждая базовая эмоция имеет конкретные организующие и мотивирующие функции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литературе при рассмотрении отношения эмоций к процессам познания указывается на общее регулирующее влияние эмоций, заключающегося с точки зрения В.К. Вилюнаса «в сосредоточении этих процессов на предметном содержании, имеющем эмоциональную окраску» [114-28]. А.А.Николаев пишет, что «когда работа исполнителя протекает эмоционально, увлеченно, внимание заметно активизируется» [114-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эмоционального фактора в функционировании внимания установлена давно, и этот факт нашел масштабное подтверждение в вычленении обособленного вида внимания - эмоц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ых исследованиях имеются неоднократные указания на наличие тесной связи между вниманием и эмоциями. В частности, В.И. Страхов анализируя роль эмоционального фактора в функционировании внимания, отмечает, что внимание может выступать в качестве фактора обусловливающего смену эмоционального состояния, ровно, как и эмоциональный фактор влияет на работу внимания [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наблюдения за учебным процессом студентов-музыкантов показали, что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еспечивает целенаправленность  развития  эмо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уславливает   оправданный   режим    актуализации   потока чувств, проявляющегося в аналитико-осмысленном самоотражении человека свои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ствует    перестройке    и    коррекции    эмо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тупает в роли активизатора чувств, их упр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эмоциональный фактор стимулирует внимание, корректирует его функционирование, способствует активизации внимания, удлинению времени устойчивого и продуктивн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ключение эмоционального компонента в структуру          внимания          можно          рассматривать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ообразующую, организующую, регулирующую и мотивирующую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указанные условия формирования исполнительского внимания, являясь необходимыми, не могут выступать в качестве достаточных.     Еще     одним     важным     условием     эффе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я исполнительского внимания является наличие активной деятельностной позиции студента в учебно-репетицион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наука раскрывая зависимость развития личности от социальных условий, подчеркивает, что человек - активное, деятельное существо, а не пассивный объект влияния окружающей среды. В связи с этим психологию развития личности нельзя выводить только из внешних условий и факторов - они всегда преломляются через индивидуальные особенности личности. Таким образом, успешность воспитывающего обучения зависит не только от внешних условий обучения, определяющихся личностью самого ученика. Данное теоретическое положение полностью приложимо и ко вним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о-педагогической литературе неоднократно указывалось на то, что внимание непосредственным образом сопряжено с активностью и саморегуляцией. Так, Н.Ф. Добрынин и И.В. Страхов в своих исследованиях подходят к изучению внимания как проявлению активности личности. С точки зрения Н.С. Лейтес активность и саморегуляция выступают как самые общие предпосылки осуществления деятельности. В исследованиях Эль-Беблави отмечается, что «внимание выражает активность в саморегуляции, и саморегуляцию в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й опыт свидетельствует о том, что управлять вниманием ученика, если он занимает пассивную, бездеятельную позицию - невозможно, а значит, если у студента отсутствует мотив развития и совершенствования своего внимания - эффективность формирования исполнительского внимания будет миним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активность студента в учебно-воспитательном процессе тесным образом связана с эмоционально-положительным отношением к деятельности. Воспитание этого отношения, по мнению Н.Г. Морозовой может осуществляться путем создания положительных переживаний, связанных с деятельностью, и формированием сознательного отношения к ее выполнению, что достигается путем понимания смысла деятельности (А.Н. Леонтьев), раскрытия ее личной и общественной значимости (Н.Ф. Добрынин), воспитанием широких социальных мотивов деятельности (Л.И. Божович, Л.С. Славина). Кроме того, значительному повышению активности студента способствует эмоциональная мотивация, с выраженными интеллектуальны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рассматриваемого условия по отношению формирования исполнительского внимания студентов возрастает, так как главную роль (как уже отмечалось) в этом процессе преимущественно играет сам студент, и в частности, такие факторы, как волевая регуляция, самовоспитание, самоконтроль, заинтересованность в усовершенствовании своих профессиональных навыков и умений. Однако, действие этих факторов опосредовано влиянием педагога, применяемыми им методами работы, направленными на повышение познавательной активности, на организацию творческого самостоятельного подхода студента к своей учебной деятельности. Таким образом, реализация этого условия в равной степени будет зависеть как от студента, так и от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ые условия, в своем диалектическом единстве, обеспечивают благоприятную почву, основу эффективного формирования исполнительского внимания и развитию его положительных качеств и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зучения условий формирования исполнительского внимания студентов-музыкантов, было отмечено, что успешность процесса формирования зависит и от выполнения следующих педагогических требований, среди них: стимулирование мотивационной сферы студента; эмоциональное стимулирование и побуждение к проявлению у студента интеллектуальных, нравственных и эстетических чувств; соблюдение требований педагогического такта; целенаправленность педагогических воздействий и учет факторов, влияющих на развитие и воспитание внимания; ансамблевое применение педагогических методов и средств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и наблюдения за учебно-репетиционной работой студентов-музыкантов, психолого-педагогическими факторами активизации исполнительского внимания, в его восходящей динамике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ффективная   организация   внимания   в   дорепетиционный период (положительно-эмоциональная настройка на деятельность, установка внимания на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личие плана, цели и четких задач занятия (репет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окий уровень эмоционально-волевой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утренняя положительная мотивац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о-окрашен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ное деятельностное состояние студента в процессе все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окий уровень самоорганиза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тановка педагогом исполнительских задач, требующих от студента активного самостоятельного поиска реше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ация перспективного внимания студентов, в плане ориентации на будущее концертно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сихологически обоснованное педагогическое управление и регулирование вниманием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менение    педагогом    системы    эффективных    приемов активиза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действенно-заражающий» эффект вниман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чественная подготовка домашн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ислу факторов, обуславливающих продуктивность и качество самостоятельной работы студентов можно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ффективность    «дистанционного»    влияния    педагога    на внимание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ставить цели занятия с перспективой на предстояще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студента противостоять действию помехообразующих факторов, как внешнего, так и внутренне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обладание произвольного внимания над непроизво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целеустремленность и последовательность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щущение присутствия зрителей (эффект сц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формированная волевая саморегуляция и само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одневный анализ результатов продела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ение     педагогом     в     ходе     занятия     результатов самостоятельной работы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зволило выделить наиболее часто встречающиеся сложности студентов в процессе домашни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ыстро и продуктивно «включаться» в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авильно распределять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ъективно оценивать время, проведенное за инстру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лительно удерживать устойчивое сосредоточение на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амостоятельно противостоять действию помеховли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анализа обозначенных сложностей, связанных с самоорганизацией внимания, можно предположить, что основными причинами из возникновения являются низкий уровень внутрен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и учебной деятельности и недостаточная сформированность эмоционально-воле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способность студента к самомотивации, умение управлять своей волевой сферой, умение генерировать необходимые для работы чувства, навыки управления и регулирования своими эмоциональными состояниями - можно рассматривать как эмоционально-волевые и мотивационные факторы, способствующие формированию высокого уровня исполнительского внимания студентов-музыкантов и одновременно, как критерии его сформ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рассмотрим частные психолого-педагогические условия, факторы и средства формирования отдельных видовых модификаций исполнительского внимания, требующих, в силу своей специфики, дифференцированного подхода. Кроме того, в единстве решения дидактических и воспитательных задач проанализируем возможные направления психолого-педагогического воздействия, акцентируя в этом контексте вопрос о педагогических сред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направлений педагогического воздействия, имеющего своей воспитательной задачей совершенствование фазового состояния предвнимания, является благоприятное для ученика завершение предшествующего занятия - главное, чтобы были предпосылки для переноса позитивного впечатления. Оптимизируя завершение учебного занятия, преподаватель своеобразным способом "авансирует" следующий урок. Имеется высокая вероятность, что позитивные впечатления и переживания предшествующего занятия, в первую очередь будут оживлены в памяти ученика в начале (на стадии предвнимания) очередного обращения к аналогичной занятости и обусловят форсированное и продуктивное включение в новый цикл да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предвнимания никак не должна преследовать задачи сокращения, тем более - устранения предвнимания. Оно -необходимое состояние в силу инерционности психических явлений (т.к. необходим определенный объем времени, чтобы включиться в новую деятельность). Педагогическим ориентиром в этом отношении будет являться достижение темпорального оптимума. Предвнимание - индивидуализированное явление, вырабатываемое постепенно и далее прочно фиксируемое, поэтому любую его перестройку надо проводить с большой мерой осторожности. Действительно, кому-то в силу типологии необходим более значительный период вхожде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другому этот переход дается легче. Во всяком случае, никак нельзя всех подгонять под одну систему требований. Необходимо ориентироваться на один показатель: достигается ли продуктивное вхождение в нов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феномен предвнимания, необходимо указать еще на одно важное условие - обсуждаемую сферу нельзя отрывать от собственно профессиональной выучки музыканта. Банк исполнительских умений и навыков - это точка приложения педагогических усилий, сфера актуализации вырабатываемых психических функций. Вне самой исполнительской деятельности нет и сферы "наложения" педагогического инструмента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у важно владеть методологией управления предвниманием - идеей психологически оправданного перехода от одной деятельности к другой, проходящего в режиме "вытеснения" предшествующей направленности внимания и возрастания новой его акцентуации, поддержанное позитивным психическим состоянием, расположенностью к новой деятельности. Педагогическим идеалом является выработка устойчивой привычки относительно мобильного переключения внимания в системе сменяющихся видов деятельности. Однако, это никак не означает принудительного "сжатия" времени, требующегося для прохождения стадии предвнимания. Обсуждаемый феномен являет собой именно стадию восходящей динамики сосредоточения, это - естественная и необходимая составляющая целостной структуры внимания. Она может быть сокращена в сроках, но никак не устран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предвнимания - относительно недооцениваемое направление теории психолого-педагогической подготовки исполнителя. Выработка оптимального внимания, по большей части, приурочивается к собственно исполнительской деятельности, тогда как именно в недрах предвнимания закладывается базисная предпосылка концертного выступления. Это тот скрытый от стороннего взгляда период настраивания на исполнение, который существеннейшим образом предопределяет успешность выступления. В это время исполнитель оказывается наедине с самим собой, и возможности саморегуляции своего состояния оказываются не столь эффективными как этого бы хотелось. Отсутствие «сценического фактора», предопределяющего совершенно другую организацию внимания, демобилизует внимание, и оно функционирует в режи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отических ассоциаций - классический пример «предконцерт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предвнимания - долгий и целеустремленный процесс. Постепенная выработка целесообразной предконцертной организации внимания начинается с простых форм и далее постепенно охватывает собой все более сложные позиции исполнительской деятельности. По сути дела, решается универсальная задача расположения к деятельности, упрочивается желание ею заниматься, формируются мотивы деятельности и обволакивающий все это позитивный эмоциональный шлейф -шлейф сценических чувств. Предвнимание не может быть понимаемо вне связей с обозначен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предвнимания никак не предполагает зауженного формирования психического состояния, непосредственно предшествующего концертному выступлению исполнителя. Она имеет полифункциональный характер и полагает параллельную выработку немалого ряда психических явлений, образующих личностный фундамент предвнимания, которое, в свою очередь, само по себе есть синтетический феномен. Итак, формирование предвнимания - комплексная система психолого-педагогическ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важный объект педагогического управления -послеоперационное внимание, т.к. с ним связан первый этап анализа - оценки музыкантом своего выступления. Правда, значение при этом аналитических задач осложнено переживаниями завершенной деятельности, исполнитель еще находится во власти предшествующих событий и далеко не всегда в состоянии адекватно отреагировать на них. Но это обстоятельство не только не снижает значение целесообразного педагогического управления психическим состоянием личности, а наоборот - повышает его значение. Педагогическое воздействие должно быть направлено, во-первых, на упрочение послеоперационного внимания как такового; во-вторых, на коррекцию послеоперационного внимания, которая необходима в силу обозначенных причин; в-третьих, на содействие выработки индивидуальной формы "после действенного" внимания, что представляет собой тонкую процедуру воспитательного 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е формирование послеоперационной формы внимания подчинено, прежде всего, следующи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упрочению обсуждаемого фазового состояния внимания в его обязательной актуализации после завершения музыкантом своего концертного выступления (что никак не снижает значения послеоперационного внимания в каждодневной работе с инстру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выучка музыканта аналитическим процедурам в их приурочении к завершенному исполнению музыкального произведения. Сообразно этапу подготовки музыканта, его возможностям в том или ином виде, ему предлагается проанализировать воссоздание сквозной художественно-эмоциональной линии произведения, слитности игры, преодоления технических сложностей, поведенческого облика в процессе игр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м ориентиром является выведение юного музыканта на уровень самостоятельного осуществления аналитических процедур и нахождения новых направлений "музыкального самоисследования". Любое проявление инициативы в данном отношении заслуживает непременной поддержки и поощ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ретья позиция - преподавательский пример "наложения" самоаналитического подхода к исполненному произведению, что будет "живой" школой педаг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в отношении выработки оптимальной формы предвнимания, необходимо помочь юному музыканту с определением - выбором тех параметров исполнительской деятельности, в аспекте которых целесообразно осуществлять послеконцертный анализ. В этой связи можно говорить о двух их блоках: во-первых, об "общемузыкальных", соответствующих общепринятым критериям оценки концертного выступления музыканта; во-вторых, о более узком круге показателей исполнительской деятельности, происходящих из индивидуальных особенностей студента. В их число включаются: эмоциональная впечатлительность, самооценка, уровень аналитических возможностей, развитие самонаправленного внимания, музыкально-исполнительские приоритеты, профессиональные планы. Речь идет о профессионально-акцентированных личностных качествах - о надежных точках воспитывающего воздействия. Именно на осведомленность о индивидуально-психологических качествах юных музыкантов       позволяет       преподавателю       дифференцир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ить к формированию психологического аппарата послеоперацио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значение при формировании послеоперационного внимания, педагогу необходимо придавать выработки его "отставленной" формы, выявляющейся по прошествии некоторого времени, когда юный музыкант в состоянии анализировать ситуацию вне влияния обостренно-негативных эмоциональных переживаний. При обращении к обстоятельному обсуждению выступления педагогу продуктивно дать общую оценку выступлению, в которой на первый план выдвигаются его успешные стороны, тем самым задается позитивная позиция анализа выступления, и только потом указать на слабые стороны игры, при этом очень важно, чтобы ученик действительно осознал все свои недочеты и ошибки, с целью исключения "переноса" их на следующее выступление. Однако, анализ необходимо проводить в положительном ключе без, обострения общения, сохраняя совместность аналитической деятельности, т.е. реализуя принципы педагогики сотрудничества. При значительном числе ошибок в игре, продуктивнее рассредоточить во времени разбор допущенных ошибок. С помощью таких "возвратов" сосредоточения, достигается более целостное восприятие музыкантом своего опыта, исключается снижение уровня системности знаний и умений. Позитивный эффект обсуждаемого режима функционирования внимания повышает и целеустремленность деятельности музыканта. В связи с чем, со сформированностью обсуждаемой модификации внимания связывают возможность качественного совершенствования профессионального мастерства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ым условием формирования эмоционального внимания является акцентирование эмоционально-выразительных характеристик разучиваемых произведений в процессе работы с юными музыкантами. Важно, чтобы исходно закладывалось представление о приоритете художественно-выразительного рисунка музыки и соответственно о необходимости вкладывания в игру разделяемого авторского "эмоционального потока", равно как и оттенков своего исполнительского воссоздания художественного образа музыкального произведения. Речь идет о выработке музыкально-эстетической культуры, художественного вкуса, "исполнительского   сопереживания"   -   всего   того,   что   отраж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воздейственный эффект музыки, ее как средства самовыражения композитора и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аспекты деятельности исполнителя (в том числе и в его художественно-эмоциональном общении со слушателями) в подавляющей части могут получить позитивное разрешение при опоре на эмоциональное внимание. Формировать же это тонкое явление "напрямую" не представляется возможным, его качественный уровень и профессионализм естественно вырастают из общей музыкальной культуры музыканта, из формирующегося у него музыкального "чувствования" - эмоциональной реакции на музыкальный материал в широком масштабе его вопло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эмоционального внимания, прежде всего, полагает формирование готовности к его реализации, подведение к состоянию активного отклика на возникающую ситуацию функционирования эмоционального внимания. А как иначе может быть поставлен вопрос о психической функции, имеющей непроизво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эмоционального внимания по большей части имеет характер опосредованного воздействия. В этом отношении показательно сравнение педагогом ситуативного проявления данной функции у двух студентов в аналогичных условиях учебного процесса. В этом случае открывается возможность продемонстрировать менее успешному в данном отношении студенту издержки отражения им художественно-выразительной картины исполнения музыкального произведения. Студентам будут предъявлены объективные свидетельства расхождения эмоционального видения музыки: того, что доступно одному из них и что оказывается вне зоны профессионально-эмоционального внимания другого. Для полноты убедительности данного воздействия можно прибегнуть и к такому средству, как использование магнитофонной записи, сделав ее затем предметом совместного анализа (с участием самих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й пример эффективен и тем, что выявляет факт разноуровневой объективации эмоционального внимания в исполнительской деятельности - студенты имеют возможность оценить преимущество обостренного эмоционального внимания в непосредственном звучании двух редакций соответствующего фрагмента музыкального произведения. Не менее убедителен и пример исполнения, предлагаемый самим преподавателем после прослушивания игры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практической формы воздействия, решая интересующую нас воспитательную задачу, целесообразно обращаться и к обобщающе-вербальному ее воплощению. При этом мы, как минимум, имеем в виду следующие три открывающиеся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бсуждение со студентами средств воссоздания эмоционально-выразительного рисунка музыкального произведения. Эту линию рассуждения важно подкрепить анализом содержательных показателей музыкального произведения, свидетельствующих о необходимости воплощения исполнительскими средствами художественно-выразительного замысла композитора. В этом случае педагог знакомит студента со своеобразным алгоритмом актуализации эмоционального внимания, что являет собой начальный подход к решению изучаемой воспитательной задачи. Он оправдан, в основном, как средство привлечения внимания к выработке эмоционального сосредоточения. Ограничение данным средством побуждения эмоционального внимания, выявлением музыкальных индикаторов активизации эмоционального внимания - чревато снижением профессионального интереса. Поэтому важно обращаться к таким педагогическим средствам выработки эмоционального внимания, которые развивают творческую ориентацию внимания -самостоятельное видение художественно-выразительных акцентов музыкальн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квалифицированный разбор партитуры нового для студента музыкального произведения, в процессе которого наиболее тщательному анализу подвергаются те фрагменты, которые требуют поиска-выбора адекватных музыкально-выразительных средств для передачи соответствующих эмоциональных акц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над текстом позволяет проследить динамику авторского замысла - картину развития эмоциональной линии. Отдельные фрагменты интересующего нас явления выстраиваются в определенной, отвечающей авторскому замыслу последовательности. Результатом такой постановки работы над музыкальным произведением является уяснение студентом сквозной структуры эмоционального лейтмотива, что существенным образом изменяет -совершенствует понимание частных эмоционально окрашенных сюжетов. У студента упрочивается целостное понимание эмоционально-психологического образа музыкального произведения. Очевидно,  что  в  данном  случае  речь  идет  о  более  высоко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м подходе к художественно-экспрессивной характеристике музыкального произведения. Такая постановка процесса обучения никак не может быть разрешена при посредстве разового обращения к ней - она воплощается в системе подобных и усложняющихся процедур, рассредоточенных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что нам представляется как наиболее сложная формирующая технология - прослушивание студентом (совместно с педагогом) "живой" музыки, а именно: концертного выступления известного музыканта с последующим анализом его практики передачи эмоционального контекста музыки. В процессе последующей беседы педагог первоначально предлагает студенту сообщить о сделанных им наблюдениях за исполнительской деятельностью музыканта в плане интересующего нас вопроса. При этом педагог имеет возможность выяснить полноту и меру точности съема студентом материала, отвечающего поставленной задаче. Обсуждаемая деятельность дает возможность студенту непосредственно наблюдать квалифицированный процесс реализации эмоц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 сказанное позволяет представить, как широко поле формирующего воздействия педагога, работающего с молодыми исполнителями и соответственно значителен резерв развития их профессиональ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 художественная эмоциональность не может иметь принудительно-волевую природу, однако это преимущественно относится к деятельности уже профессиональных исполнителей, для которых характерна интеллектуализация воли с организованным и целеустремленным характером, но у юных музыкантов, в силу возрастных особенностей - еще не сформирована должная волевая регуляция. Поэтому, для студентов-музыкантов роль волевого внимания, упрочения данной функции и повышения саморегуляции своей деятельности значительно возрастает. Эти и ряд других обстоятельств, сплетаясь в общем контексте, предъявляют высокие требования к постановке воспитательной работы со студентами-музыкантами и, прежде всего, к формированию у них адекватных предпосылок функционирования волев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онимания генезиса произвольного внимания, как системы мотивации - одним из факторов развития и совершенствования волевого внимания является формирование способности   к   самомотивации.   Безусловно,   когда   предстоящ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ртное выступление представляет для студента повышенную личную значимость, то и репетиционная работа вызывает интерес и проходит на эмоциональном подъеме и, соответственно, не требует активных волевых усилий со стороны музыканта. Своеобразие музыкальной деятельности, имеющей социальный характер, обуславливает соответствующие условия и средства формирования самонаправленной формы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направленное внимание, как исходно-базовый материал для определенной самокоррекции является условием профессионального самосовершенствования, в связи с чем формированию данной модификации внимания должно отводится особое место. Полнота самоотражения - существенное условие профессионального успеха музыканта. Поэтому, задачей педагога является ознакомление юного музыканта с кругом тех показателей внешнего облика, которые подмечаются слушательской аудиторией и влияют на складывающееся у нее отношение к исполнителю. При этом, целесообразно первоочередно устранить наиболее существенные издержки поведенческого обл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действенных средств развития самонаправленного внимания является самоанализ студентами своих учебных занятий и концертных выступлений, записанных на видеопленку; педагогически оправданным является и просмотр видеозаписей, демонстрирующих выступления сокурсников, с последующим совместным обсуждением. Существенным средством в этом отношении представляет собой метод "дневников", поскольку самоизучение своего психического состояния повышает осведомленность личности о себе и способствует развитию управления эмоциональными состоя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ая рассмотрение психолого-педагогических условий и факторов к которым может обращаться педагог, формируя указанные выявления внимания, отметим, что помимо собственно воспитательного инструментария, в арсенале педагога имеется важное специфическое средство - свой личный психолого-профессиональный пример, т.к. качества педагога воспринимаются и присваиваются юными музыкантами. Преподавательский пример актуализации психических функций может выступать и как более эффективное в воспитательном отношении средство, чем традиционные вербальные воздейств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ПЕРИМЕНТАЛЬНАЯ ПРОВЕРКА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О-ПЕДАГ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СЛОВИЙ И ФАКТОРОВ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УДЕНТА-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Содержание и анализ результатов констатирующе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олученные в ходе теоретико-методологического исследования показали, что проблема формирования исполнительского внимания музыканта, в психолого-педагогической литературе разработана явно недостаточно. Так, один из центральных вопросов проблемы формирования внимания музыканта - вопрос об условиях и факторах эффективного формирования исполнительского внимания, являющийся актуальным и значимым для практики музыкального обучения - до сих пор в психологической и педагогической науке остается малоизуч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бстоятельство мотивировало нас провести самостоятельное многоэтапное экспериментальное исследование относительно проверки эффективности выявленных психолого-педагогических условий и факторов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экспериментальное исследование, включающее в себя констатирующий и формирующий эксперименты, осуществлялось поэтапно в течение трех лет на базе струнного и фортепианного отделений Областного училища искусств г. Саратова и музыкально-педагогического факультета Педагогического института Саратовского Государственного Университета им. Н.Г. Чернышевского. Всего в нашем исследовании приняли участие 95 студентов. Большую значимость при изучении проблемы сыграл педагогический и исполнительский опыт преподавателей. В работе также использовался личный опыт автора в качестве педагога-психолога училища искус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о-экспериментальная проверка эффективности условий и факторов формирования исполнительского внимания, потребо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я констатирующего эксперимента, целью которого было установление           исходного           уровня           сформ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ирующий эксперимент является неотъемлемо-важной составляющей исследования, достоверность которого зависит от исходных данных, полученных в процессе его проведения. Необходимость и значимость констатирующего этапа эксперимента определены в работах отечественных педагогов В.П. Беспалько, В.И. Журавлева, И.Д. Зверева, Д.С. Лотто, поэтому, в нашем исследовании данному этапу экспериментальной работы уделялось особ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цели констатирующего эксперимента включала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и разработку конкретных методов диагностики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критериев сформированности исполнительского вним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учение       своеобразия       исполнительского       внимания музыканта      в      контексте       анализа      индивидуальных особенностей вним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ение     групп     студентов     по     уровню     развит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атизацию       и      обобщение       теоретического       и эмпирического   материала  по   проблеме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изучения и формирования исполнительского внимания студентов-музыкантов в равной степени представляет интерес и для исследования проблемы внимания, и для практики воспитания и формирования внимания будущих музыкантов-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инципиальная трактовка проблемы внимания имеет немало разночтений, отметим, что категорию внимания мы рассматриваем как психическое состояние, где динамика внимания возводится в ранг парадигмы данного психического явления, так как именно динамика существеннейшим образом предопределяет такие базовые параметры сосредоточения, как его устойчивость и продуктивность. Безусловно, существенно значение и других свойств внимания, однако роль динамики как фактора успешного функционирования внимания - приоритетна. Эти уточнения весь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 в плане выбора и разработки не только методического инструментария, но и критериев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изучение внимания музыканта, как и изучение любого психического явления, требует к себе комплексного подхода, обеспечивающего подлинную объективацию исследовательских материалов и данных конкретных методик, то в работе мы стремились к максимальной реализации данного принципа на практике, используя комплекс взаимодополняемых методов, соответствующих структурной организации экспериментального исследования, его цели и зада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методики эксперимента мы также базировались на системном подходе, с позиций которого все звенья педагогического процесса должны максимально содействовать как становлению личности в целом, так и способствовать развитию ее когнитивного блока и, в част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сследования был накоплен определенный опыт в изучении исполнительского внимания студентов-музыкантов. Так, в работе использовался широкий спектр авторских методик, разработанных сообразно исследовательским задачам, при разработке которых мы исходили из установленных в педагогике и психологии принципов методики психолого-педаг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ируя используемые методики к специфике музыкальной деятельности, мы стремились к реализации задач как исследовательского, так и воспитатель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внимания студентов-музыкантов осуществлялось различными методами теоретического и эмпирическо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ой основой работы послужило проведение психолого-педагогического эксперимента, включенного в систему целенаправленных лонгитюдных наблюдений, осуществляемых в таких видах учебно-репетиционной деятельности студентов, как занятия по специальности, концертные и конкурсные выступления, репетиции ансамбля, домашняя работа, лекционные занятия. Все наблюдения проводились по специальному плану в соответствии с разработанной программой экспериментального исследования. Планы наблюдений в зависимости от рассматриваемой ситуации имели несколько вариантов - мод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внешнее поведение (мимика, особенности поведения     и     деятельности),     а     также     результативност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ивность деятельности являются одним из признаков (показателей) внимания, то метод наблюдения, кроме анализа различных видов и свойств внимания, включал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сание     внешнего     поведения     студента     (мимическая активность, полная или частичная включенность мимики в процессе исполн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ксирование    основного    звукового    материала    занятия (репетиции) на диктофон. Прежде всего, предметом анализа были  неоднократные   повторения  звучания  определенного фрагмента     музыкального     произведения;     остановки     и замечания педагога по поводу неустроившего его того или иного параметра звучания; характер и количество ошибок, их исправление   после   указаний   педагога,   т.е.   измененное звучание данного фраг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рбограмму, т.е. запись всех речевых реакций педагога на звучащую музыку, в том числе и инструктивных замечаний, отражающих   художественные   и   технические   требования, также   фиксировались   вербальные   реакции   педагога   на звучание, сделанные по ходу игры и во время о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факты и результаты учебно-репетиционной деятельности студентов фиксировались нами в дневнике, с целью последующего анализа и сопоставления с другими исследовательскими материалами (письменный самоотчет, дневники, соч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наблюдений изучались и анализировались продукты учебно-репетиционной деятельности студентов (качество и эмоциональность исполнения, характер и количество ошибок и т.д.). Поскольку внимание проявляется в деятельности, то одним из показателей внимания является результативность деятельности, ее успеш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днократно во время непринужденных встреч применялся метод бесед; использовались ответы студентов на подготовленные нам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зучении внимания студентов также использовался метод обобщения независимых педагогических характеристик и, в частности, такая его форма как метод экспертных оценок, дающий возможность получить не только отзывы и характеристики педагогов о внимании студента, но и получить количественную оценку различных сторон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были применены и такие диагностические методы как опрос, анкетирование, тестирование, ретроспективно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целью адекватного диагностирования уровня сформированности исполнительского внимания студентов использовались такие методики как "Шкалирование ценностных качеств и видов внимания", "Шкала самооценки внимания", педагогические характеристики, самохарактеристики, творческ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и формировании исполнительского внимания студентов-музыкантов применялись различные тест-диагностики мотивационных состояний, конструирование эмоциональных состояний в учебно-репетиционном процессе, портретирование исполнительского внимания с помощью видеосъемки, с последующим совместным обсуждением с участниками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ов обработки и интерпретации итоговых экспериментальных данных применялись методы математической стат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авершающем этапе исследования на каждого студента была составлена обобщенная характеристика внимания, в которой были даны рекомендации педагогу по формированию и коррекции внимания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остоверность результатов исследования обеспечивалась методологической обоснованностью используемых методов, адекватных природе изучаемого явления, адаптированных сообразно специфике музыкального обучения, соответствующих цели и задачам исследования; сочетанием качественного и количественного подходов в анализе экспериментальных данных, применением методов математической стат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композиционной линии, первый этап констатирующего эксперимента был посвящен выявлению объема и качества знаний студентов о внимании и его роли как профессионально-важного качества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сполнительского внимания нам представлялось некорректным без осведомленности о сложившихся у студентов-музыкантов ценностных представлений о развиваемом психическом явлении, а также без осведомленности о личностном отношении студентов к проблеме формирования внимания музыканта. В связи с включенностью студентов в активный процесс 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го профессионального сосредоточения, им было важно располагать соответствующими знаниями об объекте прилагаемы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первичной психолого-педагогической диагностики базового уровня знаний - студентам было предложено написание творческой работы на тему: "Внимание и его роль в деятельности музыканта-исполнителя", где необходимо было раскрыть сущность понятия "внимание", освятить свой взгляд на его роль в профессиональной деятельности, а также предложить свои пути развития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ы творческих работ существенно обогащались сведениями из бесед, в процессе которых студенты, выражая свое отношение к негативным качествам внимания, одновременно анализировали отрицательные привычки внимания, в их воздейственном эффекте на деятельность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оставляющей первого этапа констатирующего эксперимента было изучение ценностных представлений студентов о ряде качеств и видов внимания для музыканта-исполнителя. С этой целью студентам была предложена авторская методика "Шкалирование ценностных качеств и видовых характеристик исполнительского внимания", имеющая двухэтапную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этап методики. Студентам предлагалось оценить значимость качеств внимания для музыканта-исполнителя, таких как: избирательность, объем, распределенность, устойчивость, концентрация, переключение. Оценка значимости производилась по 5-бальной шкале (5 - максимальная степень значимости, 4 -достаточно высокая, 3 - средняя, 2 - ниже среднего, 1 - низкая степ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этап методики. Здесь студентам предлагалось оценить значимость таких видов внимания для музыканта-исполнителя: как предвнимание, послеоперационное, волевое, эмоциональное, самонаправленное. Оценка также производилась по 5-бальной шкале. Отметим, что каждому качеству и виду внимания была дана краткая характеристика, раскрывающая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и количественный анализ эмпирического материала первого этапа методики позволил ранжировать данные качества внимания по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оценивания по значимости качеств внимания для музыканта-исполнителя,    на    первую    позицию    была    отнес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нтрация внимания - данное качество, как максимально значимое, оценили 80% студентов; 10,5% студентов оценили его как достаточно высокое; 3,2% - дали среднюю степень значимости, а 6,3% студентов оценили степень значимости концентрации как ниже среднего. Количественные показатели подтверждались также и анализом бесед, в процессе которых студенты достаточно подробно обосновывали свою 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место по количеству набранных баллов, но со значительным отрывом, занимает избирательность внимания - 40% студентов оценили это качество как максимально значимое для музыканта-исполнителя; 8,4% - отметили достаточно высокую степень значимости данного качества; 6,3% - дали избирательности среднюю степень значимости; 31,6% студентов оценили степень значимости избирательности внимания, как ниже среднего; 13,7% -дали низкую степень значимости рассматриваемому качеству. Студенты, оценившие концентрацию и избирательность внимания максимально значимым качеством музыканта-исполнителя, отметили, что концентрация внимания не существует вне объекта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 место по значимости занимает такое качество, как объем внимания - 37,9% студентов оценили его максимально значимым, мотивируя тем, что исполнителю необходимо постоянно удерживать в поле своего внимания несколько объектов сосредоточения; 20% студентов считают данное качество достаточно высоким; 5,3% - как средне-значимым для музыканта; 28,4% - оценивают его степень значимости ниже среднего; 8,4% студентов дали низкую степень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ое место по студенческому оцениванию принадлежит переключаемости внимания. Здесь были получены следующие данные: 26,3% дали максимальную степень значимости; 20% -достаточно высокую; 30,5% - среднюю; 15,8% - ниже среднего и 7,4% - низкую степень значимости данному каче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ная картина наблюдалась и в оценке степени значимости устойчивости внимания: 26,3% студентов придают ей максимальную степень значения; 20% - достаточно высокую; 16,8% - среднюю; 32,6% - ниже среднего и 4,3% - низкую степень значимости устойчив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олученных данных по оцениванию степени значимости   переключаемости   и   устойчивости   внимания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о, что студенты, оценившие переключаемость максимально значимым качеством, также максимально значимым считают и устойчивость внимания. В процессе бесед студентами уточнялось, что эти два качества неразрывно связаны между собой и взаимоподпитываются. Действительно, устойчивость внимания в современном его понимании, есть производное от динамики внимания. Доступное число переключений (аспектов сосредоточения) в рамках соответствующего сосредоточения - определяет устойчивость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юю позицию по значимости занимает распределенность внимания - 17,9% студентов относят это качество к максимально значимому; 14,7% - к высокой степени значимости; 20% - придает ему средне-значимую степень; 36,9% студентов дают распределенности внимания степень ниже среднего и 10,5% - низкую степень. Низкий показатель распределенности внимания свидетельствует о недостаточной мере знаний студентов о данном явлении и о его роли в прак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ценивания студентами качеств внимания по значимости для музыканта-исполнителя представлены в диаграмме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оценивания качест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у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90 </w:t>
      </w:r>
      <w:r>
        <w:rPr>
          <w:rFonts w:cs="Times New Roman" w:ascii="Times New Roman" w:hAnsi="Times New Roman"/>
          <w:color w:val="000000"/>
          <w:sz w:val="24"/>
          <w:szCs w:val="24"/>
        </w:rPr>
        <w:t>2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m   </w:t>
      </w:r>
      <w:r>
        <w:rPr>
          <w:rFonts w:cs="Times New Roman" w:ascii="Times New Roman" w:hAnsi="Times New Roman"/>
          <w:color w:val="000000"/>
          <w:sz w:val="24"/>
          <w:szCs w:val="24"/>
        </w:rPr>
        <w:t>70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a s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40 </w:t>
      </w: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617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9" r="-28" b="-49"/>
                    <a:stretch>
                      <a:fillRect/>
                    </a:stretch>
                  </pic:blipFill>
                  <pic:spPr bwMode="auto">
                    <a:xfrm>
                      <a:off x="0" y="0"/>
                      <a:ext cx="1261745" cy="7315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бир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ключае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рам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з диаграммы видно, что студенты в подавляющем большинстве (80%) оценили концентрацию как максимально значимое качество для музыканта-исполнителя. Безусловно, с одной стороны, этот факт заслуживает полож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поскольку концентрация одно из важных свойств внимания, которое способствует ясности и отчетливости восприятия и мышления. Большинство студентов данной выборки достаточно верно понимает сущность этого понятия, его функции, указывая на то, что концентрация препятствует возникновению ненужных отвлечений и является необходимым психологическим условием продуктивности работы. Но с другой стороны, абсолютизируя роль концентрации внимания, студенты недооценивают значение других, не менее важных свойств внимания, как избирательность (максимальная значимость - 45%), объем (максимальная значимость -37%), переключение (максимальная значимость - 26%), устойчивость (максимальная значимость - 26%), распределение (максимальная значимость - 18%), что возможно свидетельствует о недостаточности знаний студентов о свойствах внимания и значении их ансамблевого выявления в деятельности музыканта. В связи с этим, на наш взгляд, имеет смысл более углубленно ознакомить студентов с основными свойствами внимания, представив их развернутые характеристики, включающие в себя рассмотрение признаков свойств внимания и своеобразие их функций в процессе деятельности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анализа материалов второго этапа методики виды внимания также были классифицированы по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место по количеству набранных баллов занимает волевое внимание - 85,3% студентов оценили его как максимально значимый вид внимания, указывая на то, что любая деятельность, в том числе и музыкальная, связана с волевой деятельностью, и в этой связи студентами отмечалась важность таких личностных качеств музыканта, как целеустремленность, настойчивость, выдержка, самостоятельность; 6,3% студентов оценили степень значимости волевого внимания как достаточно высокую; 5,3% - как среднюю; 3,1% студентов оценили степень значимости волевого внимания как ниже ср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ую позицию, по результатам оценивания студентами значимости видов внимания для музыканта-исполнителя - занимает эмоциональное внимание. Так, 80% студентов отнесли данный вид внимания к максимально значимому; 10,5% оценили степень значимости эмоционального внимания как достаточно высокую; 8,4% - как среднюю; и только 1,1% - дали степень ниже среднего. Студенты, оценившие эмоциональное внимание как максимально значимый вид внимания для  музыканта-исполнителя,  в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ед объясняли свой выбор эмоционально-акцентированным характером музыкальной деятельности, указывая при этом на роль интереса, увлеченности и эмоциональной тяги к му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 место принадлежит предвниманию, которому только 45,3% студентов дали максимальную степень значимости; 26,3% -достаточно высокую; 10,5% - как средне значимую; 14, 7% студентов оценили степень значимости предвнимания ниже среднего; 3,2% студентов отнесли данный вид внимания к низкой степени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ое место по значимости отводится такому виду внимания, как самонаправленное - 32,6% студентов оценили его максимально значимым, мотивируя свою оценку тем, что музыканту важно знать, как он выглядит со сцены; какое впечатление он производит на зрителей; 20% студентов считают, что данный вид внимания имеет достаточно высокую степень значимости для исполнителя; 17,9% - относят его к средней степени значимости; 26,3% - к ниже средней степени значимости; 3,2% - дали низкую степень значимости самонаправленной форм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юю, пятую позицию по значимости, занимает послеоперационное внимание - 17,9% студентов относят данный вид к максимально значимому; 16,8% - к высокой степени значимости; 31,6% - придают ему среднезначимую степень; 32,6% студентов дают послеоперационному вниманию степень ниже среднего; 1,1% -низкую степ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оценивания студентами видов внимания по значимости для музыканта-исполнителя представлены в диаграмме № 2.                 </w:t>
      </w:r>
      <w:r>
        <w:rPr>
          <w:rFonts w:cs="Times New Roman" w:ascii="Times New Roman" w:hAnsi="Times New Roman"/>
          <w:b/>
          <w:bCs/>
          <w:color w:val="000000"/>
          <w:sz w:val="24"/>
          <w:szCs w:val="24"/>
        </w:rPr>
        <w:t>Результаты оценивания сту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и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b/>
          <w:bCs/>
          <w:color w:val="000000"/>
          <w:sz w:val="24"/>
          <w:szCs w:val="24"/>
          <w:vertAlign w:val="superscript"/>
        </w:rPr>
        <w:t xml:space="preserve">90 </w:t>
      </w:r>
      <w:r>
        <w:rPr>
          <w:rFonts w:cs="Times New Roman" w:ascii="Times New Roman" w:hAnsi="Times New Roman"/>
          <w:b/>
          <w:bCs/>
          <w:color w:val="000000"/>
          <w:sz w:val="24"/>
          <w:szCs w:val="24"/>
        </w:rPr>
        <w:t>ш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 xml:space="preserve">&gt; 60 &gt; 50 о 40 </w:t>
      </w:r>
      <w:r>
        <w:rPr>
          <w:rFonts w:cs="Times New Roman" w:ascii="Times New Roman" w:hAnsi="Times New Roman"/>
          <w:b/>
          <w:bCs/>
          <w:color w:val="000000"/>
          <w:sz w:val="24"/>
          <w:szCs w:val="24"/>
          <w:lang w:val="en-US"/>
        </w:rPr>
        <w:t>m</w:t>
      </w:r>
      <w:r>
        <w:rPr>
          <w:rFonts w:cs="Times New Roman" w:ascii="Times New Roman" w:hAnsi="Times New Roman"/>
          <w:b/>
          <w:bCs/>
          <w:color w:val="000000"/>
          <w:sz w:val="24"/>
          <w:szCs w:val="24"/>
        </w:rPr>
        <w:t xml:space="preserve"> 30 с: 20 ° 10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операцио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лев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оцион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направл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3         4 </w:t>
      </w:r>
      <w:r>
        <w:rPr>
          <w:rFonts w:cs="Times New Roman" w:ascii="Times New Roman" w:hAnsi="Times New Roman"/>
          <w:b/>
          <w:bCs/>
          <w:color w:val="000000"/>
          <w:sz w:val="24"/>
          <w:szCs w:val="24"/>
        </w:rPr>
        <w:t>оценка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грамма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иаграммы видно, что лидирующие положения занимают волевое и эмоциональн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позиция волевого внимания (максимальная степень значимости - 85,3%, достаточно высокая - 6,3%), которая придается ему студентами, на наш взгляд, во многом предопределяется их ученическим статусом. Занятие музыкой во многом воспринимается ими, прежде всего, как учебная деятельность, и по аналогии с занятостью в общеобразовательной школе осознается и оценивается студентами как обязательная занятость, традиционно требующая приложения волевых усилий. Нельзя забывать и о многочисленных высказываниях педагогов, содержащие примеры настойчивой и целеустремленной организации музыкальной деятельности у многих известных композиторов и исполнителей. Более того, каждодневная практика юных музыкантов подкрепляет у них представление о важности воле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оценившие волевое внимание как максимально значимый вид, в большинстве случаев (80%) аналогичным образом оценили и значимость эмоционального внимания, что объяснялось ими неразрывной связью этих двух видов внимания. Несмотря на то, что были студенты, которые оценили значимость этих видов ниже среднего, в целом ситуацию оценивания волевого и эмоционального внимания можно считать благоприятной, поскольку в подавляющем большинстве оценки студентов отражают их реальную значимость в практике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о невысокая позиция предвнимания в шкале ранжирования студентами-музыкантами видов внимания, обусловлена, как минимум двумя следующими обстоятельствами. Во-первых, предвнимание в представлении немалой части студентов, сливается с собственно-деловым сосредоточением и не дифференцируется ими как специфическое фазовое состояние. Во-вторых, предвнимание (как и послеоперационное внимание) в большинстве случаев, актуализируется на фоне другой деятельности и поэтому затруднительно для выявления юными музыкантами как обособлен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обозначенным положением предвнимания (45,3% -максимальная степень значимости; 26,3% - достаточно высокая; 10,5% - средняя; 14,7% - ниже среднего) четко выявляются основные направления воспитывающе-коррекционной деятельност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студентам необходимо разъяснение функционального назначения предвнимания и понимания его роли в целостной структуре внимания. Кроме того, педагогу целесообразно будет рассказать студентам о различных проявлениях предвнимания, и его функ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студентов значимости самонаправленной формы внимания (максимальная степень значимости - 32,6%; достаточно высокая - 20%; средняя - 17,9%; ниже среднего - 26,3%; низкая степень - 3,2%) также находятся в контрасте с реальной значимостью данной формы внимания в деятельности музыканта-исполнителя. Низкие показатели самонаправленного внимания свидетельствуют о недостаточном понимании данного явления. Одна из возможных причин такой ситуации может заключаться в том, что широкий круг внешних впечатлений, в значительном числе сопутствующих исполнительской деятельности, уменьшает удельный вес самонаправленного внимания в общей структуре сосредоточения, в силу чего студентами не всегда осознаются его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позиция послеоперационного внимания согласно студенческому оцениванию, во многом объяснима все тем же их ученическим статусом. Кроме того, возможно студенты на фоне другой деятельности, не связанной с исполнением музыкального произведения, во многом не осознают его проявления и тем самым непроизвольно занижают роль послеоперационного внимания в своей учебно-репетицио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результаты студенческих оцениваний качеств и видов внимания по значимости для музыканта-исполнителя, в целом можно сделать вывод о недостаточности знаний студентов о внимании, о специфике исполнительского внимания и о его роли в музык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уя цель первого этапа констатирующего эксперимента, были выделены уровни качества знаний студентов-музыкантов по проблеме внимания. Основой для определения уровней качества теоретических знаний студентов послужили следующ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вободная   форма   определения   и   раскрытия   сущности феномен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мпетентность   и   логичность   изложения   программных вопросов проблемы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амостоятельность   суждений   вне   сковывающих   рамок традиционного раскрытия понятийного аппарат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ссмотрение качеств (свойств) внимания, в разнообразии их выявлений и взаимо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нание традиционных видов внимания, их специфики, умение их сопостав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ссмотрение    функций    внимания    в    разнообразии    их проявлений и переплет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нимание студентом практического применения знаний о внимании  и  осознание  его  значения  в  свое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Широкое   видение   реальной   актуализации   внимания,   в каждодневной практике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енные критерии легли в основу дифференциации пяти уровней качества знаний студентов проблемы внимания. Далее представим их развернутую характерис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изкий   уровень    (номинативный)    -   уровень,    который характеризуется наличием малых, преимущественно элементарных сведений о явлении внимания и его роли в деятельности музыканта-исполнителя.    Студентам   данного   уровня   неизвестен   основной понятийный  аппарат проблемы  внимания,  и  они  оказываются  в состоянии обозначить лишь отдельные выявления внимания, что, однако, не свидетельствует о мере их понимания студентом. При попытке вовлечь их в детализированное обсуждение беседа сводится к рассмотрению отдельных примеров выявления внимания, причем затрагиваются элементарные формы сосредоточения. Аналогичным образом выглядят и ответы на предложение обсудить перспективу совершенствования студентом своего "делового внимания ", которые сводятся    к    формуле    типа    "буду    внимателен".    Разветвленно-конструктивных ответов не 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инативный уровень" качества знаний студентов требует системных усилий, разовым учебно-воспитательным воздействием он не может быть преодолен. Студенты обнаруживают явную нехватку опыта аналитических ответов, в процессе которых психологические понятия рассматриваются в разнообразии своих вы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ровень  ниже  среднего  -  свидетельствует о  ситуативно-описательном    уровне    выявления    качества   знания    студентами проблемы     внимания.     Как     обобщающие,     так     и     частные характеристики    внимания    воссоздаются    студентами    в    виде представления    "живых    картин"    функционирования    внимания. Студенты затрудняются в формулировке обобщающих о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 значительно проще описывать процессуальную организацию внимания в конкретных профессионально-деятельностных или жизнен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соответствующие данному критериальному уровню психологических знаний, обнаруживают недостаточную компетентность во многих программных вопросах. Им нельзя отказать во владении материалом, несмотря на то, что его раскрытие -изложение несоверш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ее обстоятельство определяет принципиальное направление воспитывающего воздействия - содействие овладению студентами логическим определением ключевых понятий проблемы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редний уровень - данный уровень качества знаний студентов по проблеме внимания можно охарактеризовать как благоприятно-рабочий - он вполне достаточен для адекватной оценки студентом функционирования   своего   внимания.   Правда,   в   немалой   части подобный анализ сбивается на житейский уровень рассуждения, что во      многом      обуславливается      недостаточной      теоретической подготовкой, неполнотой усвоения принятой терми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емый уровень качества знаний позволяет разрешать некоторую часть конструктивных вопросов внимания - его совершенствования и коррекции, правда, и при этом немалая часть рассмотрения проводится на упрощен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уровневая шкала качества знаний студента зависит как от самого студента (его способностей, уровнем познавательной мотивации, умственной активности и других личностных качеств), так и от постановки преподавания и психолого-педагогических профессиональных кондиций педагога, причем роль последнего фактора приоритет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ровень    выше    среднего    -    это    уровень,    имеющий преимущество над средним уровнем знаний в виде более свободного оперирования знаниями, приуроченными к проблеме внимания, хотя суммарный терминологический запас преобладает незначительно -имеющийся прогресс просматривается на "технологическом уровне" -умении пользоваться знаниями и применять их на практике. Кроме того, этот уровень можно считать динамичной стадией, имеющей переходный характер и открывающей перспективу трансформации в высокий уровень. Несмотря на это, ряд показателей данного уровня качества       знаний       студентов       характеризуется       част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мствованием" некоторых критериев предшествующих позиций, что проявляется с одной стороны, в упрощенно-текстуальном воспроизведении студентами "обязательных" положений учебного материала о внимании, с другой, в самостоятельности суждений, в их психологической прав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обнаруживающие свою принадлежность к рассматриваемому уровню, являют собой более успевающую группу музыкантов-исполнителей, с четким осознанием всей роли внимания в своей профессиональной деятельности. Это та часть студентов, у которых психологические знания применительно к проблеме внимания уже начинают активно "работать" в пользу их профессиональ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й статус, однако, не исключает целесообразного воспитательного воздействия на данных студентов в виде пополнения и дальнейшего повышения качества их знаний, с опорой на уже сформированный логико-мыслительный аппарат и умственную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сокий уровень - выявляется в определении студентами феномена внимания в развернутой форме, с перечислением его существенных признаков; в знании традиционных видов внимания и понимании их специфики, в умении их сопоставить; в рассмотрении видов, качеств и функций внимания, в их взаимодействии и переходности. Студентам рассматриваемого уровня доступно квалифицированное обсуждение как практических ситуаций функционирования, так и общих и отвлеченных вопросов интересующей нас проблемы. Более того, студенты обнаруживают широкое видение реальной актуализации внимания в каждодневной практике музыканта. Обсуждение проблемы внимания проводится в свободной форме, вне сковывающих рамок традиционного ученического раскрытия соответствующих вопросов. Студенты успешно анализируют функционирование своего внимания, с различными внешними и внутренними факторами - довольно широко учитывают "ситуативный фон" внимания в его личных и социальных аспектах. Кроме того, могут достаточно верно оценить внимание своих коллег по ансамблю. Высокий уровень качества знаний студентов проблемы внимания был обнаружен у небольшой части студентов, что было обусловлено рядом внешних благоприятных обстоятельств. Необходимо отметить, что наличие в учебной группе студента с высоким уровневым статусом качества знания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азать позитивный социально-воздейственный эффект на студентов с менее высоким уровнем и существенно помочь педагогу в решении образовательно-воспитате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второй этап констатирующего эксперимента был ориентирован на самооценку студентами степени сформированности своего профессионального внимания, его качеств и видов. С этой целью студентам была предложена во-первых, разработанная нами методика "Шкала самооценки качеств и видов внимания", включающая в себя два задания. Первое заключалось в оценке студентами степени сформированности ряда качеств внимания по 5-балльной шкале (5 - очень высокая степень сформированности, 4 -достаточно высокая, 3 - средняя, 2 - низкая, 1 - очень низкая степень сформированности); второе задание состояло в оценке студентами степени сформированности видов внимания. Оценка аналогично первому заданию производилась по 5-бальной шкале. В данной методике использовался тот же перечень качеств и видов внимания, что и в "Шкалировании ценностных качеств и видовых характеристик исполнительского внимания". Во-вторых, процедура самооценивания студентами своего внимания включала написание оперативной самохарактеристики внимания, непосредственно после занятия по специальности (репетиции, концертного выступления). Затем по материалам исследования самохарактеристик со студентами были проведены беседы, в которых им предъявлялись вопросы, содействовавшие выявлению представлений студентов о своем внимании, изучению уровней оценки студентов (по шкале адекватная-неадекватная самооценка), а также дифференцированию ситуативных, не свойственных и типичных, характерных проявлений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ческие самохарактеристики исполнительского внимания собирались не только по живому следу занятия, но и в виде обширного обозрения ими функционирования своего внимания. И, в-третьих, на завершающем этапе студентам было предложено написание развернутой самохарактеристики внимания, с итоговой обобщенной оценкой уровня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ставлении развернутой самохарактеристики внимания, студенты ориентировались на предложенный нами примерный план (схема) психологической самохарактеристик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ценка выбрана нами в качестве диагностического показателя не случайно, поскольку ее можно рассматривать в качестве решающего фактора профессионального роста музыканта-исполнителя, а также в качестве фактора совершенствования профессионально-значимых качеств, в том числе и внимания -устранения его издержек, отрицательных качеств и привычек. Кроме того, нами предполагалось, что у данного контенгента уже имеются навыки оценивания своей деятельности. В связи со значимостью самооценки как существенного фактора профессионального роста и совершенствования, ее необходимо формировать в адекватности и полноте, для чего весьма важным становится выявление параметров самооценки. В этих целях нами изучалось самоосознание профессиональных проявлений исполнительского внимания студентов, что позволило установить такие диагностические возможности данной процедуры, как выявление степени сформированности исполнительского внимания студентов-музыкантов и определение параметров самооценки. Диагностирование          студентами          сложившегося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исполнительского внимания важно перспективой непрерывного поступательного совершенствования данного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леднее, весьма важное обстоятельство, которое мотивировало нас выбрать именно данный диагностический показатель, это то, что об эффективности проводимого эксперимента можно судить с помощью двух критериев: субъективного и объективного. Более того, для нас представлял интерес сравнительный анализ самооценок студентов и оценки преподавателей степени сформированности исполнительского внимания студента, который, несомненно, повышает объективность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материалов показал широкий диапазон уровней оценки студентов от значительных затруднений и непонимания задачи до глубокого детального многостороннего анализа, заинтересованности, кроме того, был обнаружен широкий разброс в количественных показателях. По характеру и уровню оценивания студенты были разделены на три условно-дифференцированные группы. Так, 3,2% студентов обнаружили частичное непонимание поставленной перед ними задачи, либо затруднялись с оценкой, ссылаясь на сложность задачи. У следующей группы     студентов     (в     количестве     26,3%)     был     устано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оосознанный уровень оценки, студенты производили замеры поверхностно, произвольно, что проявилось в неверной оценки в сторону либо завышения, либо занижения уровня сформированности качеств и видов внимания. Остальные 70,5% студентов адекватно оценивали уровень развития своего внимания. При работе эти студенты проявили достаточно серьезный и осознанный подход, показали большую заинтересованность к выполнению заданий и в процессе работы проявили последовательность в оценивании у себя уровня сформированности профессионально-значимых показателей внимания музыканта. Необходимо отметить, что ряд студентов этой группы, оценивших те или иные качества и виды внимания как максимально значимые для музыканта-исполнителя - оценили степень их сформированности у себя как ниже среднего или низ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контраст студенты объясняли тем, что уровень развития определенных показателей исполнительского внимания еще далек от идеала и не соответствует уровню внимания профессионального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о также и то, что студенты, которые оценили степень сформированности у себя волевого внимания как низкую или ниже среднего - аналогичным образом оценили у себя степень сформированности таких качеств внимания как концентрацию и устойчивость, что свидетельствует о том, что студенты связывают проявление данных качеств с волевыми усил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материалов позволил также установить следующие уровни самооценки, в их возрастающей сложности: неосознанная самооценка; частично осознанная самооценка; неоправданно-завышенная самооценка; преимущественно-негативная самооценка; осознанная, адекватная и комплексная самооценк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анном этапе констатирующего эксперимента был проведен сравнительный анализ самооценок студентов уровня сформированности своего внимания и оценок преподавателей уровня развития внимания своих учеников. С этой целью, преподавателям специальности была предложена методика "Шкала оценки качеств и видов внимания студента". Оценка преподавателем производилась также по 5-ба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я сравнительный анализ преподавательских оценки и самооценок студентов уровня сформированности качеств и видов внимания,   было   выявлено,   что   в   8,4%   -   оценки   студент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ей соответствовали по всем показателям; в 80% -наблюдалось частичное несоответствие в оценках (по одному или двум показателям), примечательно, что студенты склонны к занижению оценок; 7,3% - оценки соответствовали лишь частично, т.е. совпадение в оценках было по двум-трем показателям и только в 4,3% - наблюдалось полное несоответствие в оцен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о нашей просьбе, преподаватели составляли оперативные характеристики внимания студентов сразу после проведенного занятия (репетиции, концертного выступления), что было необходимо с целью сопоставления со студенческими оперативными самохарактеристиками. Кроме того, по истечении некоторого времени, преподаватели составляли развернутые психолого-педагогические характеристики внимания, включающие в себя рассмотрение как ситуативных, так и характерных проявлений вним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и уточнения выводов, в работе использовался метод обобщения независимых педагогических характеристик и, в частности, такая его форма, как метод экспертных оценок. Так, концертмейстерам, руководителям ансамбля (оркестра), преподавателям по сольфеджио, психологии, педагогики предлагалось дать количественную оценку качеств и видов внимания своих учеников (оценка производилась по методике "Шкала оценки качеств и видов внимания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лучения более полных дифференцированных характеристик, экспертам был задан ряд дополнительных вопросов, расчитанных на характеристику каждого качества и вида внимания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лагодаря ансамблевому использованию оценочно-диагностических методик, мы получили возможность провести сравнительный анализ оценок, что позволило повысить объективность исследования и, более того, способствовало выявлению новых аспектов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ет композиционную линию констатирующего эксперимента изучение и анализ индивидуальных особенностей внимания студентов-музыкантов, с целью последующего диагностирования уровня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зации данной цели необходимо определить критерии сформированности исполнительского внимания   юных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критериев развитого внимания, показателей его воспитанности представляется необходимым не только в теоретическом отношении - для разработки психологической теории внимания, но и в практико-педагогическом - для выявления в каждом случае уровня сформирован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в известной нам психолого-педагогической литературе отсутствует система контрольно-оценочных и диагностических методик, позволяющих выявить наличие и уровень сформированности исполнительского внимания музыканта обратимся к рассмотрению критериев индивидуальной формы внимания с целью дальнейшего выявления критериальных показателей сформированности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психологических критериях воспитанности внимания достаточно широко представлен в работах Б.Г. Ананьева, Н.Ф. Гоноболина, Ф.Н. Добрынина, И.В. Страхова и др. В частности, И.В. Страхов подчеркивал, что внимание представляя собой многостороннее психологическое явление требует детальной аналитической его расчленности, выделения всех существенных показателей воспитанности внимания. Из выделенных И.В. Страховым 29 критериев сформированности индивидуальной формы внимания, обозначим не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редоточение   как   основной   психологический   признак внимания. Все свойства внимания - его объем, распределенность, устойчивость,  переключение  и другие  необходимо  понимать  как конкретные    проявления    сосредоточенности.    Гармоничность    и уравновешенность этих свойств сосредоточения являются одним из основных показателей воспитанности внимания. Однако необходимо учитывать, что для каждого вида деятельности и для определенных фаз и процессов труда значение свойств сосредоточения неодинаково - в одних случаях, например, важна его динамичность, тогда как в других предпочтительна замедленность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имание как целостное психическое явление. Воспитанное внимание имеет широкую психологическую основу, в которой имеют значение    многие    свойства    личности:    потребности,    интересы, эмоционально-волевые качества, отношение к деятельности, умения, навыки, привы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имание,   как   умение   и   привычка   является   важным показателем   его   воспитанности   при   условии,   если   привыч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ная на умение, способствует умственному и нравственному развитию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левое   внимание.   В   психологической   основе   волевого внимания существенно важны все положительные волевые качества характера      -      целеустремленность      воли,      организованность, настойчивость,  выдержка,  самоконтроль и т.д.  Многосторонность развития качеств воли представляет основу воспитанности волевого внимания.   На  этой   основе   повышается   регулирующая   функция внимания в организа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динство   мышления   и  внимания  выражается   в  наличии познавательной  задачи,   являющейся   объектом   сосредоточения   и последующим    психологическим    условием    его    регулирования. Регулирование внимания осуществляется при посредстве речи в ее коммуникационной,   познавательной  и  воздейственной   функциях. Формирование   указанных   характеристик   внимания   приводит   к высокому уровню его воспит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ость    внимания    имеет    в     своей    основе интеллектуальные, нравственные и эстетические чувства. Высокая по уровню эмоциональная основа внимания является критерием его воспитанности, в отличие от сниженной эмоциональности внимания, ослабляющая его или аффектированной возбудимости, приводящей к неустойчивости сосредоточения, что затрудняет его рег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иманию свойственно многообразие функций. Оно является психологическим      условием,      способствующим      осознанности мышления    и    действий,    при    наличие    внимания    происходит активизация      и      функциональное      повышение      психической деятельности. Высокий уровень воспитанности внимания выражается в широте развития и познавательной углубленности всех его функций и гибкости их взаимосвязей [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авторов (М.Л. Архипова, О.Е. Ермолаев, В.С. Ивашкин, Т.М. Марютина) к числу определяющих критериев внимания относят его избирательность, предоставляющая возможность ясно и отчетливо воспринимать учебный материал, выполнять только одно какое-либо дело. Избирательность внимания выражающаяся в выделении центрального объекта сосредоточения и вытеснении в данной ситуации из поля зрения многих других объектов является важнейшим признаком внимания. Кроме того, обозначенные авторы в качестве важных критериев внимания выде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веденческие    проявления   внимания   -   устремленный, сосредоточенный взгляд, собранная, несколько напряженная поза, или,    наоборот,     скользящий,    рассеянный    взгляд,    скучающее выражение лица, расслабленная п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ыстрое   и   качественное   выполнение   учебного   задания. Именно результаты работы (продуктивность и качество) - выступают как важные  критерии наличия внимания.  В  литературе  имеются неоднократные указания на продуктивность деятельности как на один из   показателей   внимания.   Безусловно,   данный   критерий   нельзя отнести к числу абсолютных, и тем не менее, конечный результат работы      косвенным      образом      свидетельствует      об      уровне функционирова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С.Л. Кабыльницкой выделяются следующие критерии сформирован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в работах учащихся ошибок "на не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амостоятельно    и    быстро    обнаруживать   таки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ьшение количества ошибок "на невнимание". Аналогичных взглядов придерживается Г.В. Петухова, отн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характерных ошибок в работе к числу критериев сформированности вним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анализа изученной психолого-педагогической литературы, а также в соответствии с сущностными характеристиками исполнительского внимания и спецификой музыкальной деятельности, мы выделили три группы критериев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группа - это базовы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Единство устойчивости и качественной динамики исполнительского внимания студента-музыканта в учебно-репетиционной и концертной деятельности. </w:t>
      </w:r>
      <w:r>
        <w:rPr>
          <w:rFonts w:cs="Times New Roman" w:ascii="Times New Roman" w:hAnsi="Times New Roman"/>
          <w:color w:val="000000"/>
          <w:sz w:val="24"/>
          <w:szCs w:val="24"/>
        </w:rPr>
        <w:t>Устойчивость внимания выражается в сохранении оптимального уровня интенсивного внимания на протяжении всей работы. С устойчивостью также связано продуктивное функционирование сосредоточения музыканта в процессе исполнения, несмотря на различные помеховлияющие факторы. Показатели продуктивности и устойчивости в значительной мере обусловлены динамикой внимания, являющейся ведущим фактором его устойчивости и адекватности.    Так,    в    единстве    с    устойчивостью    ис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едения требует непрерывной динамичности внимания проявляющейся в различных формах: в сосредоточении на создании художественного образа произведения, на воплощении его психологического содержания; в сосредоточении на движениях; и при переходе от одного движения к другому, от одного типа фактуры к другой, от одного музыкального произведения к другому. Таким образом, динамика проявляется в переключении сосредоточения соответственно динамике музыкального произведения и замысла композитора. Характерная черта эффективности динамики исполнительского внимания не только форсированное и пластичное переключение, но и последовательное сосредоточение, обусловленное развитием художественной линии произведения, что обеспечивается четкой дифференциацией зон сосредоточения по значимости (особо важные, основные, второстепенные и фоновые). Кроме того, показателем эффективности динамики исполнительского внимания является высокий уровень распределенности между звучанием и переживанием с одной стороны, и техникой - с другой. Широкая распределенность и рациональное переключение как признаки эффективности динамики в ее единстве с устойчивостью необходимы и в поддержании психологического контакта со слушателями в процессе концер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 Самомониторинг внимания </w:t>
      </w:r>
      <w:r>
        <w:rPr>
          <w:rFonts w:cs="Times New Roman" w:ascii="Times New Roman" w:hAnsi="Times New Roman"/>
          <w:color w:val="000000"/>
          <w:sz w:val="24"/>
          <w:szCs w:val="24"/>
        </w:rPr>
        <w:t>- это критерий, который связан с процедурой самоотражения - важной во многих отношениях, в том числе в плане адекватной осведомленности музыканта о своем психолого-профессиональном облике, о передаче образно-выразительной картины произведения, его эмоционального наполнения, всего восприятия слушателями. Располагая данными сведениями, музыкант получает исходные данные для осуществления самокоррекции и самосовершенствования внимания и других профессиональных составляющих. Базисным психологическим аппаратом для реализации означенных задач является самонаправленное внимание самого музыканта, та фокусировка внимания, при посредстве которой осуществляется самосъем как собственного внутреннего мира, так и широкого спектра его проявлений вовне того, что является его объективируемым "продолжением" (например, внешняя картина сценического поведения, которая в процессе выступления имеет большое значение для концертной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амомониторинг исполнительского внимания осуществляется при посредстве самонаправленного внимания, которое полагает единство внутренней и внешней направленностей внимания, т.е. широкое поле объема внимания, при сохранении, естественно, и прерогативной позиции внутреннего внимания. С единством этих направленностей внимания следует связывать адекватное самоотражение и выявление перспектив профессионального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ыше сказанного следует, что самомониторинг исполнительского внимания обуславливает самоанализ музыкантом своего профессионального внимания с выявлением его слабых и сильных показателей с последующим осуществлением на этой основе корректирующих процедур - устранения издержек и отрицательных привычек внимания. Самомониторинг исполнительского внимания полагает также самоорганизованность внимания, проявляющуюся в умении музыканта управлять и регулировать свое внимание, в зависимости от условий, целей и задач. Кроме того, самомониторинг выявляется в ряду прочего в оптимуме динамики, и, в частности, таких ее характеристик как устойчивость, переключение, избирательность, рас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делать вывод о том, что самомониторинг исполнительского внимания, являясь фактором самоотражения, способствует коррекции и совершенствованию не только исполнительского внимания, но и других профессионально-деятельностных выявлений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Эмоционально-волевая саморегуляция, самоконтроль и самокоррекц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полнительск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нимания.</w:t>
      </w:r>
      <w:r>
        <w:rPr>
          <w:rFonts w:cs="Times New Roman" w:ascii="Times New Roman" w:hAnsi="Times New Roman"/>
          <w:color w:val="000000"/>
          <w:sz w:val="24"/>
          <w:szCs w:val="24"/>
        </w:rPr>
        <w:t xml:space="preserve">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исполнительского внимания в данном отношении имеет место синтез эмоционального и волевого внимания, представляющий собой сочетание их положительных качеств, а также слитности эмоционально-волевого самоуправле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характеристика исполнительского внимания предполагает, что внимание не только сознательно регулируется и осознанно контролируется музыкантом сообразно решаемым творческим задачам в процессе изучения или исполнения музыкального произведения, но и осуществляет на этой основе необходимые корректирующие процедуры относительно устранения слабых сторон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4. Ансамблевый характер внимания - умение студента-музыканта согласовывать свое внимание со вниманием других музыкантов в процессе совместного исполнения музыкального произведения. </w:t>
      </w:r>
      <w:r>
        <w:rPr>
          <w:rFonts w:cs="Times New Roman" w:ascii="Times New Roman" w:hAnsi="Times New Roman"/>
          <w:color w:val="000000"/>
          <w:sz w:val="24"/>
          <w:szCs w:val="24"/>
        </w:rPr>
        <w:t>Внимание студента-музыканта находится в сложной психологической взаимообусловленности со вниманием преподавателей, концертмейстера, ансамблистов, оркестрантов, дирижера, слушателей, в связи с чем оно имеет не только индивидуальную, но и более широкие, социальные свои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акцентированный           характер           музык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обуславливает необходимость музыканту иметь высоко развитые как индивидуальные, так и более широкие, коллективные формы внимания. Широкий ансамблевый характер исполнительского внимания проявляется в таких формах, как игра музыканта в ансамбле (дует, квартет, квинтет), в оркестре. Сформированность исполнительского внимания студента в указанных отношениях до уровня высоко развитого умения - является положительным профессионально-психологическим          фактором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етиционной и концертной деятельности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 это косвенно-опосредованны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мение   студента   управлять   своей   мотивационной   и эмоционально-волевой    сферами.    </w:t>
      </w:r>
      <w:r>
        <w:rPr>
          <w:rFonts w:cs="Times New Roman" w:ascii="Times New Roman" w:hAnsi="Times New Roman"/>
          <w:color w:val="000000"/>
          <w:sz w:val="24"/>
          <w:szCs w:val="24"/>
        </w:rPr>
        <w:t>Выявление    этого    критерия обусловлено    включением    мотивационного,    эмоционального    и волевого   фактора   в   структуру   внимания   и   влиянием   их   на функционирование внимания. В связи с тем, что обозначенные ниже факторы в их положительном выявлении способствуют активизации внимания,   увеличению   времени   устойчивого   и   продуктивного сосредоточения, корректированию функционирования внимания, то музыканту   не   только   целесообразно,   но   и   необходимо   умение управлять своей мотивационной, эмоциональной и волевой сфе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сознание студентом степени сформированности своего исполнительского    внимания.    </w:t>
      </w:r>
      <w:r>
        <w:rPr>
          <w:rFonts w:cs="Times New Roman" w:ascii="Times New Roman" w:hAnsi="Times New Roman"/>
          <w:color w:val="000000"/>
          <w:sz w:val="24"/>
          <w:szCs w:val="24"/>
        </w:rPr>
        <w:t>Мы    имеем    в    виду   осознание студентом наличия у себя необходимых качеств и видов внимания, знание   его   сильных  и   слабых   сторон,   в   форме   последующего устранения отрицательных качеств внимания, что является фактором самовоспитания     и     одним     из      показателей     воспит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группа - это итогово-результатирующие (деятельностно-результатирующ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фессиональное     мастерство     студента-музыканта (высокий    уровень    профессиональных    знаний,    умений     и навыков). </w:t>
      </w:r>
      <w:r>
        <w:rPr>
          <w:rFonts w:cs="Times New Roman" w:ascii="Times New Roman" w:hAnsi="Times New Roman"/>
          <w:color w:val="000000"/>
          <w:sz w:val="24"/>
          <w:szCs w:val="24"/>
        </w:rPr>
        <w:t>Выбор данного критерия обусловлен тем, что внимание не только выражает уровень профессионального мастерства музыканта, но и само обеспечивает основу развития и совершенствования других профессионально-значимых    качеств,    таких    как:     слух,    ритм, исполнительские  движения  (техника),  сольно-концертные  навыки, свидетельствующие      о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спешность и продуктивность учебно-репетиционной и концертной  деятельности   студента-музыканта.   </w:t>
      </w:r>
      <w:r>
        <w:rPr>
          <w:rFonts w:cs="Times New Roman" w:ascii="Times New Roman" w:hAnsi="Times New Roman"/>
          <w:color w:val="000000"/>
          <w:sz w:val="24"/>
          <w:szCs w:val="24"/>
        </w:rPr>
        <w:t>Педагогический опыт свидетельствует о том, что у успевающих учеников внимание развито выше по всем параметрам.  Так, у музыканта имеющего развитое   внимание   и   умеющего   им   управлять   -   техническое исполнение отличается большой точностью, отсутствием недочетов, ошибок    и    небрежности,    исполнение    производит    впечатление большой       осмысленности,       логичности       и       эмоциональной проникновенности,   эмоционально-волевая   сфера   характеризуется помехоустойчивостью в процессе выступления, что в совокупности и обеспечивает успешность деятельности музыканта. Следовательно, правомерным будет считать успешность и продуктивность учебной, репетиционной  и  концертной деятельности  студента-музыканта -критерием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целью диагностирования уровня сформированности исполнительского внимания было предпринято изучение индивидуальных особенностей внимания студентов-музыкантов, которое осуществлялось в контексте таких видов учебно-репетиционной деятельности как занятия по специальности, сольфеджио, психологии и педагогике; домашняя работа, конкурсные и концертные выступления, а также репетиции в составе ансамбля или оркес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я логике исследования - изучение исполнительского внимания мы начали на занятиях в классе специального инструмента. Путем бесед-интервью и систематических наблюдений, проводимых по специально разработанному плану, было изучено: первичное проявление предвнимания (внешняя картина поведения: общение с преподавателем, с однокурсниками; эмоциональный фон настроения и т.д.); вторичные проявления предвнимания (длительность переходного   интервала;   время,   необходимое  для   "включе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у: подготовка инструмента к игре, его настрой, начало игры; приемы, используемые педагогом для мобилизации внимания, их эффективность); устойчивость внимания в течение всего занятия (продолжительность сосредоточения; резистентность к помеховлияющим факторам); особенности переключения внимания студента во время переходов от одной части музыкального произведения - к другой, от одного произведения - к другому (скорость переключения внимания и способы его организации; произвольность переключаемости, причины вызывающие отвлечения внимания); распределение внимания в процессе игры и его выражение; динамика внимания на различных этапах занятия (причины снижения / повышения уровня концентрации внимания); динамика видов и функций внимания в процессе занятия; особенности внимания при изучении нового произведения, при исполнении сложных в техническом отношении мест произведения (пассажей, каденций); корректирующее внимание (повторные ошибки и их исправление после замечаний преподавателя); наличие или отсутствие синхронности внимания педагога и студента; эмоциональное состояние, преобладающее у студента на занятии, и его связь с вниманием; уровень активности студента и связь с вниманием; зависимость внимания от мотивационного состояния студента; зависимость внимания студента от приемов, применяемых учителем, их эффективность от различных видов работ (объяснение, показ); экспрессивность выражения состояний внимания в мимике, позе, двигательной активности; в характере звукоизвлечения, в темпе и ритме игры; особенности внимания на завершающем этапе занятия (повышение/снижение активности внимания, длительность послеоперационного внимания). В соответствии с программой изучения-наблюдения проводились и на других занятиях, хотя, безусловно, основное число приходилось на занятия по специ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результаты наблюдений и бесед со студентами фиксировались нами в дневнике и анализировались в единстве с другими материалами предыдущих этап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нашем исследовании занимало изучение внимания студентов в процессе домашних занятий. Интерес к данному вопросу обусловлен не только информационной ценностью, но и тем, что во многом, успешное функционирование сценического внимания зависит от успешной самостоятельной работы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ющим методом при изучении внимания студента в процессе выполнения домашней работы служили дневниковые записи, которые оформлялись по следующему плану: время, необходимое для "включения" в работу; продолжительность занятий (субъективная и объективная оценки); количество перерывов в работе, их продолжительность; более предпочтительное время занятий (утро, вечер); устойчивость к домашним помеховлияниям; анализ сегодняшней работы, ее плюсы и минусы; планы на следующе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вопросы имели своей целью выявить такие индивидуальные особенности внимания студентов, как: быстроту сосредоточения; устойчивость в течение всего времени занятия, характерное время наступления спадов активности внимания; установить продолжительность продуктивного сосредоточения; рассмотреть сложности, встречающиеся в ходе работы. Записи в дневниках велись студентами в течение нескольких месяцев, что позволило учесть влияние ситуации и ряда факторов, как акме, так и помеховлияюще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дневниковых записей и ретроспективное интервью позволили получить не только дополнительные и уточняющие сведения относительно индивидуальных особенностей внимания, но и позволили выделить несколько вариантов функционирования внимания в процессе домашн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 стоит отметить еще один аспект изучения. Так, в связи с обозначением - внутренней положительной мотивации в качестве условия формирования исполнительского внимания, то в процессе занятий по "Общей психологии" происходило диагностирование уровня мотивации учебно-репетиционной и концертной деятельности студентов-музыкантов. С этой целью нами использовались "Тест на выявление отношения к исполнительской деятельности" В. Т. Касимова, а также "Тесты на выявление отношения к концертной и музыкальной деятельности" В.И. Петрушина [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на основе изучения индивидуальных особенностей внимания на каждого студента была составлена обобщенная характеристика исполнительского внимания, позволяющая получить целостное представление о психологическом портрете исполнительского вним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равнительном анализе данных психологических характеристик внимания, составленных в ходе исследования,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о, что на фоне общих черт внимания, имеется немало и его специфических черт, отличающих и делающих каждый портрет исполнительского внимания неповторимым и своеобразным, что и дало основание говорить об индивидуальном стиле исполнительского внимания (ИСИВ). Считаем необходимым отметить, что "стиль" и "тип" - понятия не тождественны. На основе "стилевых" проявлений внимания возможно создание классификации "типо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ИСИВ мы понимаем относительно устойчивое сочетание субъективно-типологических          своеобразий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го внимания, формирующегося в процессе его специализации и проявляющего себя в деятельности, а стало быть, влияющего на ее успеш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стиль обуславливается типом высшей нервной деятельности, что является его физиологическим основанием, и тем не менее, особенности нервной системы отнюдь не являются определяющими в становлении индивидуального стиля исполнительского внимания. Известно, что развитие внимания происходит в процессе развития личности, а поэтому можно говорить о корреляции стилевых проявлений внимания и личностных особенностях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ИСИВ оказывают влияние условия воспитания и обучения, в чем видятся базовые (основные) факторы его формирования. К примеру, если длительно действующие в процессе обучения акме-факторы приводят к позитивным стилевым изменениям отдельных показателей внимания, а иногда и к трансформации стиля, то, естественно, противоположные стилевые изменения будут происходить под действием факторов отрицательного порядка, которые будут являться лимитирующими факторами развития "стиля". Происходящие закономерные изменения внимания на возрастных этапах онтогенеза тоже некоторым образом отражаются на стил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ыше сказанного, очевидно, что "становление" ИСИВ происходит в динамических условиях. Следует вопрос: "Что же является показателем индивидуализации исполнительского стиля внимания?" Ответ на этот вопрос находится в самом определении ИСИВ, из которого очевидно, что совокупность показателей функционирования внимания (виды, свойства, функции внимания) и являются критерием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жем на некоторые нюансы, создающие стиль внимания: индивидуальный алгоритм предрабочей саморегуляции внимания, способ организации внимания, привычки внимания, функционирование внимания при различной степени интенсивности мотивации, акме и помехообразующие факторы, отражающиеся на динамике сосредоточения и ряд други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изучении ИСИВ, ни один из его показателей не может служить в качестве единственно-важного, поскольку "стиль" являет собой ансамбль индивидуально-своеобразных черт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ерейдем к вопросу о степени выраженности индивидуального стиля исполнительского внимания, о которой можно говорить не только по количеству индивидуально -своеобразных признаков, но и по одному, ярко проявляющемуся и доминирующему признаку. Правда, следует заметить, что "стилевые" проявления не всегда ярко выра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тельные наблюдения, в контексте различных ситуаций, позволяют дифференцировать типичные (как положительные, так и отрицательные) "стилевые" черты от единичных, ситуативно-обусловленных проявлений внимания, поскольку ситуация (система внешних факторов) может подавлять, либо акцентировать "стилевые" проявле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ые выше положения о "стиле внимания" представляет на наш взгляд не только теоретическое, но и практическое значение для решения проблемы формирования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анном аналитико-сравнительном этапе констатирующего эксперимента в соответствии разработанным критериям сформированности внимания музыканта-исполнителя нами были выделены следующие уровни сформированности исполнительского внимания студентов-музыкантов: низкий, средний, промежуточный и достато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 уровень сформированности исполнительского внимания в качестве своих слабых сторон характеризуется, прежде всего, недостаточной эмоционально-волевой саморегуляцией и самоконтролем внимания, что связано в первую очередь с низким уровнем внутренней положительной мотивации учебно-репетиционной и концертной деятельности. Сложность с саморегуляцией внимания проявляется в неумении студента организовать     свое     внимание     -     предварительная     настрой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внимания не имеет необходимой творческой ориентации, время "включения" в работу неоправданно затягивается. Юному музыканту затруднительно длительно удерживать устойчивое сосредоточение на игре, что особенно ярко проявляется в процессе самостоятельных занятий для которых характерны длительные и частые перерывы в игре, со временем переходящие в привычку. Эти перерывы не способствуют активизации внимания, восстановлению сил, а напротив - "расслабляют" внимание, приводят к утомлению. Скользящий и устойчивый характер сосредоточения частично объясняется наличием большой подверженности к помеховлияющим факторам и преобладанием непроизвольного внимания над произво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динамической картины внимания нередко имеет непоследовательную и хаотичную форму, причем никак не диктуемая содержанием деятельности. Такое "неуправляемое" внимание препятствует целостному восприятию музыкального произведения и аналогичной форме его исполнения. Необходимая слитность звучания подменяется неоправданным дроблением исполняемого произведения, тем самым не реализуется замысел композитора. Следовательно, не раскрывается и эмоционально-художественный образ произведения, что свидетельствует о сниженной эмоциональности внимания, и, в частности, об ослабленности его контрольно-корректирующей функции. Имеющиеся издержки организации внимания в индивидуальной деятельности переносятся и на коллективную, совместную деятельность, что выражается в трудности "включения" внимания в ансамблевую форму сосредоточения, в неумении согласовать свое сосредоточение с его социализированным проявлением, что ведет к возникновению различного рода ошибок, разрозненности ансамблевого ис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тудента, с низким уровнем сформированности исполнительского внимания ансамблевая игра являет собой своеобразную школу внимания музыканта, т.е. имеется прецедент для сравнения себя с другими, имеющим своим следствием повышение мотивации на достижение собственного акме- уровн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особенность - большинству студентов с подобным уровневым статусом сформированности исполнительского внимания характерны низкий уровень качества знания проблемы внимания, а также   недостаточное   самоосознание   степени   сформ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го профессионального внимания. Однако, есть студенты, которые имеют четкое и адекватное представление о своих сильных и слабых сторонах внимания, что тем не менее не ведет к устранению и коррекции послед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 уровень сформированности исполнительского внимания, в отличие от низкого уровня, имеет преимущество в виде более сформированной эмоционально-волевой саморегуляции и самоконтроля внимания. Функционирование внимания в меньшей степени зависит от отрицательных эмоциональных состояний, что говорит об умении студента управлять, прежде всего, своей волевой, а также мотивационной и эмоциональной сферами. Успешность и продуктивность управляемости внимания характерна в основном в процессе выполнения несложных и привлекательных музыкально-деятельностных задач. Студент-музыкант обнаруживает овладение регуляцией делового сосредоточения в непродолжительных (коротких) временных границах, также ему доступно приурочение внимания лишь к задачам средней сложности. Так, при необходимости длительное время удерживать продуктивное сосредоточение и прилагать значительные волевые усилия -деятельностная продуктивность исполнительского внимания снижается. К переходу на творческий уровень функционирования внимания студент-музыкант еще явно не го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тудентов указанного уровня сформированности характерны некоторые затруднения с включением внимания в ансамблевую форму сосредоточения, но особенно с поддержанием устойчивого внимания в течение всей репет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соответствующие           среднему          уровн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исполнительского внимания, обнаруживают компетентность в большинстве вопросов проблемы внимания, однако при этом они не видят реальной актуализации внимания в каждодневной практике музыканта. Анализ студентом своего профессионального внимания носит поверхностный характер, вследствие чего выявление отрицательных показателей не ведет к их устра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 уровень корректирования игры соответственно и низкий уровень контрольно-корректирующей функции проявляются в том, что в центре внимания студента оказывается само выполнение действия, а не передача эмоционально-психологического содержания произведения, не раскрытие его художественн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 сказанное объясняет, почему студенты со средним уровнем сформированности не отличаются особой успешностью своих конкурсных и концертных выступ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межуточный уровень сформированности представляет собой динамический статус выработки профессионального внимания - он по своим качественным показателям превосходит нижестоящие статусные позиции и имеет тенденцию (наличествующие предпосылки) к трансформации - усовершенствованию. Так, в этом отношении показательно достаточно развитое волевое внимание -существенного фактора упрочения позитивных кондиций профессионального внимания, в частности, достижения концентрации и целенаправленной регуляции внимания. Однако промежуточный уровень сформированности исполнительского внимания в своем выявлении не исключает периодически возникающие издержки эмоционально-волевой саморегуляции профессионального сосредоточения, вызванные ситуативными внешними воз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межуточный уровень отличает адекватное самоотражение студентом своего профессионального внимания, знание его сильных и слабых показателей, базирующееся на высоком качестве знаний студентов проблемы внимания. Все это отражается в целеустремленности внимания, в повышении его эмоционально-волевой саморегуляции внимания, но главная отличительная особенность данной уровневой позиции (которая и обуславливает все выше перечисленные положительные качества) - высокий уровень внутренней мотивации музыкального обучения и умения студента успешно управлять своей мотивационной, эмоциональной и волевой сф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самблевую работу студента в целом можно охарактеризовать как успешную, что безусловно, не исключает возникновение различных сложностей в процессе совместной игры, связанные со вним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ый уровень сформированности исполнительского внимания характеризуется его успешной управляемостью продуктивностью и целеустремленностью в процессе деятельности. Студенту, не составляет труда поддерживать адекватный решаемым деятельностным задачам - динамический режим внимания и его устойчивость. Обсуждаемый уровень отличает высокий уровень профессионального    самоотражения    внимания,    основанного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м уровне качества знаний проблемы внимания и осознанием степени сформированности своего исполнительского внимания, кроме того, студенту характерна сформированная эмоционально-волевая саморегуляция внимания. Данный статус исполнительского внимания также отличает социально-психологическая пластичность. Пластичность исполнительского внимания проявляется в органичном включении внимания студента в коллективную организацию сосредоточения, и, более того, студенты с достаточным уровнем сформированности оказывают положительное регулирующее воздействие на внимание других участников ансамб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с высоким потенциалом профессионального внимания, с достаточным уровнем сформированности исполнительского внимания склонны к саморефлексии и самоанализу. В связи с этим значительно повышается регулирующее значение их контрольно-корректирующей функци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ледствие все выше рассмотренные положительные показатели исполнительского внимания в своем единстве обуславливают успешность учебной, репетиционной и концер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диагностики исходного уровня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грамма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75250"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75250" cy="26943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процессе констатирующего эксперимента были изучены индивидуальные особенности внимания студентов-музыкантов, разработаны методики диагностики сформированности исполнительского внимания и определены критерии его сформированности, и на этой основе выявлены уровни сформированности исполнительского внимания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зультаты констатирующей части исследования показали, преимущественно низкий уровень сформированности исполнительского внимания студентов-музыкантов, что обусловило необходимость экспериментальной проверки эффективности выявленных психолого-педагогических условий и факторов формирования внимания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Ход и результаты экспериментального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ая работа по формированию исполнительского внимания студентов-музыкантов осуществлялась в течение трех лет на базе Областного училища искусств г. Сарат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иагностический срез был сделан в ходе проведения констатирующего эксперимента и описан нами в предыдущем параграф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полученных данных было установлено, что показатель уровня сформированности исполнительского внимания у всех студентов-пианистов, скрипачей и виолончелистов не имеет существенн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мы сочли возможным выделить для проведения обучающего эксперимента 45 студентов - специальность "струнные инструменты" в качестве экспериментальной группы и 50 студентов -специальность "фортепиано" в качестве контроль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сполнительского внимания студентов-музыкантов должно осуществляться поэтапно, в определенной логической последовательности. В связи с этим, большое значение имеет разработка содержания сменяющих друг друга этапов психолого-педагог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этапом опытно-экспериментальной работы мы понимаем логически завершенный отрезок учебно-репетиционного процесса с определенным предметным содержанием и психолого-метод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ением, которому соответствуют четкие целевые установки и который отражает соответствующий ему уровень сформированности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ующий эксперимент, включающий в себя 3 этапа, мы рассматривали как поэтапно усложняющуюся организационную систему, направленную на разработку специальной программы практических действий студента по саморегулированию внимания и содействующей овладению педагогическим аппаратом совершенствования внимания как одной из высших психических функций, предопределяющей успех профессионального роста музыканта-исполнителя, а также обучению студентов способам самомотивирования и регулирования своих мотивационных и эмоционально-волев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каждый этап формирующего эксперимента нацеливался на формирование определенного уровня сформированности исполнительского внимания, поскольку согласно положениям теории учебной деятельности (В. В. Давыдов, А.К. Маркова, Н. В. Кузьмина, Ю. Н. Кулюткин, Г. С. Сухобская, Е.К. Осипова, З. А. Решетова, Д. Б. Эльконин и др.), каждому уровню знаний посильно решение только определенного рода психолого-педаго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и выделены следующие этапы экспериментальной работы: начальный, преобразующий и аналитический. При этом на основе результатов многоэтапного констатирующего эксперимента, диагностировавшего           преобладание           низ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исполнительского внимания студентов-музыкантов на первом, начальном этапе опытно-экспериментальная работа была нацелена на достижение среднего уровня сформированности исполнительского внимания. На втором, преобразующем опытно-экспериментальная работа была направлена на переход со среднего - на промежуточный уровень сформированности исполнительского внимания. На третьем, аналитическом этапе - на достижение достаточного уровня сформированности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аждом этапе формирующего эксперимента применялись специально разработанные диагностические методики, позволяющие адекватно оценить динамику изменений уровней сформированности исполнительского внимания в контрольных и эксперимен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х. С этой целью применялись как общие педагогические, так и диагностико-психологическ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сех этапах работы формирование исполнительского внимания осуществлялось в различных видах учебно-репитиционной деятельности студентов-музыкантов училища искусств (занятия по специальности, сольфеджио, психологии и педагогики, репетиции, конкурсные и концертные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ем к описанию этапов опытно-экспериментальной работы по формированию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начальный) этап формирующего эксперимента, был ориентирован на формирование у студентов представлений о роли внимания в деятельности музыканта-исполнителя, его своеобразии, а также формирование мотивационной установки на самовоспитание и совершенствование студентами своего професс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ешение намеченных задач было направлено содержание авторского спецкурса "Психология и педагогика исполнительского внимания". Разработанный спецкурс сообразно своей цели - помочь молодым музыкантам углубить свои знания по теории вопроса, усвоить технологию формирования исполнительского внимания для осуществления эффективного руководства этим процессом, включал в себя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ознать    значимость    исполнительского    внимания    как профессионально важного качества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явить  место  и значение  исполнительского  внимания в структуре музык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воить     механизмы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спецкурс, его содержание и структура, ориентирован на преемственную связь с программами по общей психологии и педагогике, и рассчитан на углубленное ознакомление студентов училища искусств с феноменом исполнительского внимания. Следовательно, в ходе изучения спецкурса студенты не только обогащали свои опорно-базовые знания по проблеме внимания, но и повышали свою образовательную компетентность в отношении проблемы внимания музыканта-исполнителя. Важно, чтобы студенты отчетливо и с необходимой полнотой осознавали смысл понятия исполнительское внимание и понимали его психологическое значение в деятельности музыканта.  Высокий уровень 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и внимания является одним из психологических условий формирования адекватной оценки этого качества у себя и других. Осознание степени сформированности внимание имеет большое значение как психологический фактор самооценки и самовоспитания в решении данной психолого-педагогической задачи - формирования внимания у студентов-музыкантов. Так, в процессе изучения спецкурса "Психология и педагогика исполнительского внимания", студентами были получены следующие опорны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образие и роль исполнительского внимания в деятельности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и сформированного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психолого-педагогические    условия    и    факторы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дактические     средства,     способствующие     формированию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ти формирования коллективной (ансамблевой) организаци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ы изуче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контрольного среза на первом этапе формирующего эксперимента выступали успешность решения и анализа психологических задач (через этюдные задания), выполнение студентами письменных заданий по специальному плану на тему "Моя музыкальная карьера", творческие работы "Внимание и его роль в деятельности музыканта-исполнителя", а также методика "Шкалирование      ценностных      показателей      исполнитель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характера выполнения данной работы нас интересовало не только качество знаний, но и наличие личностного отношения к проблеме формирования исполнительского внимания как профессионально значимого качества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олученные в ходе анализа материалов контрольного среза, показали, что если в контрольной группе практически не произошло повышения качества знаний студентов проблемы внимания, то в экспериментальной - уровень качества знаний значительно возрос по сравнению с исходными фоновыми данными констатирующе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анализ показал также определенные качественные различия в характере осознания студентом роли исполнительского внимания в структуре музыкальной деятельности и в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онной          установки          на          формирова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овершенствование своего профессионального внимания, которые мы определили как отражение положительной динамики повышения уровня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бусловлено следующими обстоятельствами: во-первых, включенностью студентов в активный процесс совершенствования собственного внимания; во-вторых, знание студентов сущности исполнительского внимания, его особенностей и роли в деятельности музыканта рассматривается нами в качестве критерия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ервого контрольного среза (низкому уровню качества знаний соответствуют только 3,2% студентов; среднему -26,3%, и высокому уровню - 70,5%) позволяют говорить о некоторой положительной динамике уровня качества знаний студентами проблемы внимания в экспериментальной группе и думать о положительном эффекте проведенного спецкурса "Психология и педагогика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реобразующий) этап формирующего эксперимента был направлен на осознание студентом степени сформированности своего профессионального внимания и выработку на этой основе приемов самовоспитания и самоконтроля внимания. На данном этапе экспериментальной работы особый акцент делался на анализе студентами влияния эмоционального фактора на эффективность функционирования их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разующий этап формирующего эксперимента включал в себя следующий комплекс методов: включенное наблюдение, анализ репетиций, конкурсных и концертных выступлений, отчетных концертов; самонаблюдения и самооценки; метод дневников (включающий в себя темпоральную самооценку эмоционального состояния), в которых студенты рассматривали временную протяженность, характер развития и выраженности отдельных эмоциональных и мотивационных состояний; "Шкала самооценки уровня сосредоточенности внимания"; проективные методики "Мое эмоциональное состояние на занятии в виде линии"; цветовой тест Люшера; «Эмоционально-мотивационный диагностический опросник» (ЭМДО); ретроспективный и оперативный самоотчет; конструирование эмоционального и мотивационного состояния в учебно-репетиционном процессе; портретирование исполнительского внимания с помощью видеосъем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анализа студентами влияния эмоционального фактора на функционирование внимания мы обозначили несколько вариантов динамик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вариант. </w:t>
      </w:r>
      <w:r>
        <w:rPr>
          <w:rFonts w:cs="Times New Roman" w:ascii="Times New Roman" w:hAnsi="Times New Roman"/>
          <w:color w:val="000000"/>
          <w:sz w:val="24"/>
          <w:szCs w:val="24"/>
        </w:rPr>
        <w:t>При изучении произведения у студента актуализировались переживания, связанные с событиями прошлого и вызывающие эмоциональный резонанс, в связи с чем, внимание «смещается» с настоящего момента на ретроспективный план события, который, в свою очередь, становится доминирующим. Но, несмотря на такое «переключение» внимания, его можно рассматривать как положительное, т.к. личные переживания помогли точнее и глубже понять замысел композитора и при этом внести свои оттенки в исполняемое произведение, т.е. когда переживание способствует внутренней работе юного музыканта над воплощением художественного образа произведения. Здесь речь идет об образовании двух параллельных потоках сосредоточения внимания, где один из них является доминир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возможен и </w:t>
      </w:r>
      <w:r>
        <w:rPr>
          <w:rFonts w:cs="Times New Roman" w:ascii="Times New Roman" w:hAnsi="Times New Roman"/>
          <w:b/>
          <w:bCs/>
          <w:color w:val="000000"/>
          <w:sz w:val="24"/>
          <w:szCs w:val="24"/>
        </w:rPr>
        <w:t xml:space="preserve">другой вариант, </w:t>
      </w:r>
      <w:r>
        <w:rPr>
          <w:rFonts w:cs="Times New Roman" w:ascii="Times New Roman" w:hAnsi="Times New Roman"/>
          <w:color w:val="000000"/>
          <w:sz w:val="24"/>
          <w:szCs w:val="24"/>
        </w:rPr>
        <w:t>когда «переключение» внимания с ситуации урока - длительное, поэтому негативно отражается на игре. В этом случае, в силу эмоционального накала происходит ослабление эмоционально-волевой регуляции внимания, снижения концентрации сосредоточения и в следствии чего наблюдается «выход» внимания из рабоче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ий вариант. </w:t>
      </w:r>
      <w:r>
        <w:rPr>
          <w:rFonts w:cs="Times New Roman" w:ascii="Times New Roman" w:hAnsi="Times New Roman"/>
          <w:color w:val="000000"/>
          <w:sz w:val="24"/>
          <w:szCs w:val="24"/>
        </w:rPr>
        <w:t>В процессе занятия, внимание студента переключалось на будущее, а образы - представления будущих событий, сопровождающиеся переживаниями, либо частично переключали внимание, либо «выводили» его из рабочего состояния. В случае, когда сюжеты перспективного внимания не находятся в диссонансе с ситуацией урока (например, представление предстоящего концерта, к которому идет подготовка), скорее всего, можно говорить о частичном «переносе» внимания, после которого последует новый прилив его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оставить без внимания и воздействие изучаемого произведения на эмоциональное состояние учащегося, а поскольку это «движение» встречное, то и эмоциональное состояние влияет на характер исполнения произведения. Несмотря на то, что навеянные произведением переживания, временно «уводят» внимание на постороннюю сферу, тем не менее, они помогают определить состав и структуру эмоционального образа (т.е. эмоциональную партитуру произведения),  и  поэтому  временное  «отступление»  внима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у переживания, позитивно отражаются на динамике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выше перечисленные факторы обладают двойственным эффектом; так, с одной стороны, они выступают в роли помехообразующих, ведущих к различным издержкам внимания, а с другой стороны - выступают в роли акме-образующих, вызывающих мобилизацию внимания, подъем творческой активности на уроке. Поэтому, правомерно будет говорить о дифференцированном подходе к оценке факторов, где ее критериями будут слу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ритерий времени,  а точнее  -  временной протяженности действия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ритерий     ситуации     (действие     фактора    необходимо рассматривать только в контексте целесообразности ситуации); 3)критерий эффективности или позитивного резонанса. Видеозапись рассматривалась нами как эффективное сре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шения профессиональной подготовки, как стимул к саморазвитию и самосовершенствованию студентов и не только в отношении професс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ством просмотра видеозаписи концертного выступления студент может иметь более полное представление о своих сильных и слабых сторонах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видеозаписи занятия (репетиции) представляет собой четырехэтапную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ап  - теоретическое  осмысление  проблемы;  этот этап в большой степени определяет эффективность последующих, так как без теоретического обеспечения и специальной подготовленности студенты неосознанно подходят к анализу видеосъемки, воспринимая ее без должного серьезного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тап    -    анализ    исполнительского    внимания    известных музыкантов-исполнителей,   дирижеров,   успешных   однокурсников; анализ    осуществляется    на   основе    просмотра   их   концертных выступлений;    данная    процедура   расширяет   диапазон    анализа психолого-педагогических аспектов функционирова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тап - самооценка студентом исполнительского внимания в контексте   сравнительного   анализа   внимания   профессиональных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тап  -   анализ  видеозаписи  своих  выступлений  (занятий, репетиций) и разработка индивидуальной программы само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го внимания и преодоления собственных издержек исполнительского внимания, т.е. планирование работы по совершенствованию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на преобразующем этапе - на основе самоанализа внимания студенты планировали работу по совершенствованию внимания. Совместно с экспериментатором студент разрабатывал индивидуальные программы самокоррекции и самосовершенствования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аналитический) этап формирующего эксперимента нацеливался на освоение навыков продуктивной организации внимания, овладение приемами самовоспитания и самоконтроля внимания, что включало в себя овладение студентами способами самомотивации, умения регулировать и оптимизировать свои положительные эмоциональные и мотивацион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уя, обозначенное нами условие эффективного формирования исполнительского внимания - развитие эмоциональной сферы студента, выявляющейся в художественно-эстетическом восприятии музыки и ее воспроизведении, в экспериментальной части работы мы стремились расширить сферу доступных эмоциональных переживаний студентов. По мнению английских лингвистов Сетера и Уорфа человек может отчетливо воспринимать и переживать только те объекты и чувства, для которых он имеет адекватное вербальное определение и название. Расширение вербального словаря одновременно поясняет и расширяет границы чувств. В связи с этим, в своей работе мы использовали словарь признаков характера звучания В.Г. Ражникова. Так, мы использовали эксперимент, предложенный В.Г. Ражниковым, задача которого состояла из двух операций: первая - «выслушать» все эстетические эмоции (настроения) в демонстрируемом на магнитофонной записи вариант исполняемого музыкального произведения; вторая - отметить степень выраженности каждого из этих настроений по десятибалльной системе. В результате анализа эмоционального содержания получается своеобразная эмоциональная партитура, являющаяся отражением материального состава звукового 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графический вариант определения настроения Менуэта си-бемоль мажор Моцарта по десятибалльной шкале [133-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ящ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в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р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же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стенч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амат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волн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чт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уалир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нерг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р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ин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шта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т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лаб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оставляющей аналитического этапа явилось ознакомление студентов с различными способами регуляции своих эмоционально-мотивационных состояний. На данном этапе осуществлялся также активный самостоятельный поиск студентов своих форм, методов и средств саморегуляции психических состояний. Возможность музыканта выражать в музыкальном произведении большое разнообразие переживаний зависит напрямую от его внутренней способности генерировать в своей собственной эмоциональной сфере данные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с целью максимального вовлечения студента в эмоционально-творческое изучение музыкального произведения преподаватели по специальности по нашей просьбе использовали методику, предложенную В.И. Муцмахером и включающую в себя 3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направленности     внимания     на     целостное эмоциональное восприятие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72330" cy="545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72330" cy="54559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ация      внимания      на     эмоциональное      воплощение художественного      замысла      композитора      и      выделение структурных          единиц,          составляющих          целостный художественный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ность     внимания     на     эмоциональную     передачу художественн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тический этап формирующего эксперимента, включал в себя также и обучение навыкам самомотивации. С этой целью в процессе лекционных занятий по психологии мы знакомили студентов с различными методиками, направленными на повышение уровня положительной мотивации. Представим на страницах монографии некоторые из используемых в работе методик и приемов на активизацию мотивационной сферы студента. Так, В.И. Петрушиным предложены следующие приемы измене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ена мо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ключение действия к новому мотиву (то есть, например, играть гаммы не только, чтобы разогреть руки, но и для того, чтобы сделать это с закрытыми гл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ение позиции человека и его роли (то есть, например, сыграв произведение можно мысленно поменять роль - с ученика на мас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ние последствий для себя и для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ключение    действий    в    более    широкую    социальную мотив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ключение действия как средства достижения цели в друг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о-педагогической литературе считается, что возникновению мотивации способствуют: предоставление учащимся свободного выбора; переход от фронтальных методов, актуализирующих ощущение внешней подконтрольности, к групповым, вызывающим ощущение внутренней свободы; поддержание необходимого равновесия между автономией учащихся и контролем за их действиями, осуществление педагогического воздействия на основе передачи смысловой, личностно-значимой для учащихся информации, а не на основе контроля за их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ытно-экспериментальной работе особое внимание уделялось концепции мотивационного тренинга, разработанной американским психологом Ричардом де Чармсом. В основе его концепции    лежит    принцип    -    приписывание    успеха    сво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ым усилиям, а не внешним факторам. Именно причинная схема: «неуспех - недостаточность усилий», является наилучшей для развит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анного тренинга, включало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амоанализ,  то  есть  нахождение  в  себе  слабых и  сильн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ормирование    синдрома   достижения   успеха   -    быть,    по возможности,   лучше   других  в   выполняемом  деле,  то   есть выполнять его с предельной добросовес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учение  выбору  целей,  при этом  рекомендуется  выбирать средние по сложности цели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аключительном этапе нами использовался весь комплекс выявленных психолого-педагогических условий и факторов эффективного формирования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опытно-экспериментальной работы было отмечено, что качество формирования исполнительского внимания студентов-музыкантов в значительной степени зависит и от выполнения целого ряда педагогических требований, среди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едагогом  ставить  цели занятия  с  перспективой  на предстояще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изация       интеллектуальной       активности       студентов, содействующая творческому подходу к учебно-репетиционному процессу и стимулирование мотивационной сферы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требований педагогического т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системы    в    работе    педагога,    проявляющееся    в целенаправленности     и     систематичности     воспитательных воздействий   и   учете   факторов,   влияющих   на   развитие   и воспитани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тивное использование педагогом эффективных методов и средств формировани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ка педагогом исполнительских задач, требующих от студента активного самостоятельного поиска реше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чески   обоснованное   педагогическое   управление   и регулирование вниманием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результатов контрольных срезов трех этапов формирующего эксперимента свидетельствует о положительной динамике в сформированности исполнительского внимания в обеих группах, но в экспериментальной группе, где был использован комплекс психолого-педагогических условий и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я исполнительского внимания - это динамика выражена особенно рельефно. Вместе с тем, следует отметить, что при определенной тенденции к преимущественному преобладанию более высокого уровня сформированности исполнительского внимания в экспериментальной группе, на завершающем этапе работы, 15% студентов не достигли достаточного уровня сформированност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процентное соотношение динамики формирования уровня сформированности исполнительского внимания (достаточного уровня достигли 70,5% студентов экспериментальной группы при 35% в контрольной группе) указывает на эффективность систематического, целенаправленного и планомерного применения нами комплекса психолого-педагогических условий и факторов формирования внимания музыканта-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ая часть студентов экспериментальной группы овладела навыками продуктивной организации внимания, овладела приемами самовоспитания и самоконтроля внимания, также научилась регулировать свои эмоциональные состояния, овладела способами самомотивации   и   оптимизации   положительных   эмоцион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тоги экспериментального исследования показывают, что использование предложенного комплекса психолого-педагогических условий и факторов в экспериментальной группе способствовало более продуктивному формированию исполнительского внимания студентов-музыкантов в то время, как без специального психолого-педагогического воздействия его формирование осуществляется крайне медленно. Данное обстоятельство подтвердило верность исходно предложенной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в ходе проведения экспериментальной работы, показали, что на каждом этапе формирующего эксперимента наблюдается тенденция к преобладанию более высокого уровня сформированности исполнительского внимания студентов-музыкантов, что доказывает эффективность выявленных нами психолого-педагогических условий и факторов формирования внимания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вни сформированности исполнительск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9613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96130" cy="19659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  средний  промежуточный достаточ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грамм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и экспериментального исследования намечены направления дальнейшего исследования проблемы в плане разработки технологии формирования исполнительского внимания студентов консерва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вопроса о формировании исполнительского внимания студентов-музыкантов потребовало проведения теоретического анализа проблемы внимания, в процессе которого исследовано понятие внимание с точки зрения психологии и педагогики, рассмотрена роль внимания и его место в структуре исполнительской деятельности; изучены основные физиологические и психологические концепции внимания, а также рассмотрено состояние практики педагогики по воспитанию и формированию внимания и способах его коррекции, путем анализа работ психологов, педагогов, музыкантов и акт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вопроса о своеобразии исполнительского внимания была выявлена специфика включения его видовых характеристик в музыкально-исполнительс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апно-ситуативной приоритетности рассмотрены такие видовые модификации исполнительского внимания, как предвнимание, послеоперационное, эмоциональное, волевое, интеллектуальное и самонаправленное, и изучена роль обозначенных видовых форм в решении задач профессиональной подготовки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го теоретико-методологического исследования позволили говорить, что формирование исполнительского внимания - это, прежде всего, длительный, многоэтапный,          целенаправленный,          организованны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ированный процесс, в результате которого формируются профессионально-значимые качества внимания музыканта-исполнителя. Следовательно, это процесс профессионализации внимания, имеющий сложную динамическую структуру, включающую в себя волевой, эмоциональный, когнитивный, социальный, мотивационный и другие компоненты, которые необходимо учитывать при формировании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формирования исполнительского внимания обусловлена психолого-педагогическими условиями и факторами, в связи с чем в работе большое внимание уделено изучению условий, обеспечивающих успешность этого процесса, а также определению возможностей и роли различных факторов, влияющих на эффективность формирования профессиональных качест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 заключении первой главы, был определен комплекс общих и частных психолого-педагогических условий и факторов способствующих эффективному формированию исполнительского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иски решения проблемы, связанной с созданием системы психолого-педагогических            условий,            детерминир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формирования исполнительского внимания студентов-музыкантов позволили исходно выделить следующие необходим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ние и учет индивидуальных особенностей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уществление   индивидуального   подхода  к   формированию   и развитию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ет особенностей исполнительского внимания, многообразия его видовых мод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ние   студентом   значимости   внимания   и   его   роли   в деятельности   музыканта,   а  также   знание   студентом   степени сформированности у себя исполнительс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утренняя   мотивация   учебно-репетиционной   и   концер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эмоциональной   сферы   студента,   выявляющейся   в художественно-эстетическом      восприятии      музыки      и      ее воспроизведении,   и   в   этом   отношении   существенно   умение студента     оптимально     регулировать     свои     эмоциональ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ная     деятельностная     позиция     студента     в     учебно-репетицион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зучения условий формирования исполнительского внимания студентов-музыкантов, было отмечено, что успешность процесса формирования зависит и от целого ряда психолого-педагогических факторов, среди которых: умение управлять своей волевой сферой; умение генерировать необходимые чувства; навыки управления и регулирования своими эмоциональными состояниями; способность к самомотивации; эмоционально-окрашенный интерес к учебно-репетиционным занятиям; высокий уровень самовоспитания и самоорганизации деятельности. Обозначенные факторы можно одновременно рассматривать и как показатели сформированност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и выше обозначенных условий и факторов формирования внимания музыканта-исполнителя прежде всего мы учитывали: 1) своеобразие психологической природы внимания, как такового и, в частности, его универсальность; 2) специфику системы музыкального обучения, характеризующейся преимущественно индивидуальной формой занятия в классе специального инстру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ъективные условия музыкально-исполнительской деятельности, содержание     ее     задач,     социально-акцентирова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фессиональные           требования,           предъявляемые           к исполнительскому вниманию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часть исследовательской работы была посвящена опытно-экспериментальной проверке эффективности выявленных психолого-педагогических условий и факторов формирования исполнительского внимания 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 начальный этап - был ориентирован на формирование у студентов представлений о роли внимания в деятельности музыканта-исполнителя, его своеобразии, а также формировании мотивационной установки на самовоспитание и совершенствование студентами своего профессиона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 преобразующий этап - был направлен на самоанализ и самооценку студентом уровня сформированности своего исполнительского внимания и разработку индивидуальных программ самокоррекции исполнительского внимания, устранения издержек внимания, т.е. на данном этапе на основе самоанализа внимания студенты планировали работу по совершенствованию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 аналитический этап - нацеливался на освоение навыков продуктивной организации внимания, овладение приемами самовоспитания и самоконтроля внимания, что включало в себя овладение студентами способами самомотивации, умения регулировать и оптимизировать свои положительные эмоциональные и мотивационные состояния. На данном заключительном этапе нами использовался весь комплекс выявленных психо л ого-педагогических условий и факторов эффективного формирования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результатов контрольных срезов трех этапов формирующего эксперимента показал положительную динамику в уровнях сформированности исполнительского внимания в обеих группах, но в экспериментальной группе, где был использован комплекс психолого-педагогических условий и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я исполнительского внимания - это динамика выражена особенно рельефно. Так, большая часть студентов экспериментальной группы овладела навыками продуктивной организации внимания, овладела приемами самовоспитания и самоконтроля внимания, также научилась регулировать свои эмоциональные состояния, овладела способами самомотивации и оптимизации положительных эмо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езультате анализа полученных данных было установлено, что систематическое и целенаправленное использование комплекса психолого-педагогических условий и факторов во всех формах учебно-репетиционной деятельности студентов-музыкантов оказал положительное влияние на процесс воспитания и развития внимания, а также способствовал эффективному формированию исполнительского внимания юных 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изация    учебно-познавательной    деятель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вузовский сборник научных трудов/ Под ред. Щукиной Г.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ЛГПИ,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лявдина  А.   Практические   вопросы   исполнительской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ская музыка. - 1934. - № 2. - С. 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ньев Б.Г. Воспитание внимания школьников. - М-Л.: Изд-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ад. пед. наук РСФСР,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ньев Б.Г. Избранные психологические труды: В 2-х т.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стази А.   Психологическое  тестир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настази 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ое  тестир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нохин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обенности   афферентного   аппарата   условного рефлекса и их значение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5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рхипова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дивидуальные    особенности    психической деятельности   учащихся   хореографических   училищ   в   процессе специальных занятий: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уэр 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я школа игры на скрипке: Интерпретация скрипичной класс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Музыка, 196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хтамьянова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гуляция и саморегуляция внимания учащихся: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8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банский    Ю</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тимизация    процесса    обу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7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ланчивадзе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тивация     музыкально-исполнительской деятельности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8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0-5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ренбойм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зыкальная педагогика и исполнительств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Л</w:t>
      </w:r>
      <w:r>
        <w:rPr>
          <w:rFonts w:cs="Times New Roman" w:ascii="Times New Roman" w:hAnsi="Times New Roman"/>
          <w:i/>
          <w:iCs/>
          <w:color w:val="000000"/>
          <w:sz w:val="24"/>
          <w:szCs w:val="24"/>
        </w:rPr>
        <w:t>.</w:t>
      </w:r>
      <w:r>
        <w:rPr>
          <w:rFonts w:cs="Times New Roman" w:ascii="Times New Roman" w:hAnsi="Times New Roman"/>
          <w:color w:val="000000"/>
          <w:sz w:val="24"/>
          <w:szCs w:val="24"/>
        </w:rPr>
        <w:t>, 197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скакова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учение     внимания     школьник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ПИ и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нина, 198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скакова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агностика     внимания     как     компонента профессиональных умений и навыков учителя // Психологические условия профессионального становления личности в свете реформы общеобразовательной  и  профессиональной  школ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лавянск, 198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Белкин Е.Л., Карпов В.В., Харнаш П.И. Дидактические проблемы управления познавательной деятельностью. —Ярославль,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Беляева-Экземплярская  С.Н.   Заметки  о   психологии  восприятия времени в музыке //Проблемы музыкального  мышления.  - М.: Музыка, 1974. -С. 303-3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Беспалько    В.П.    Основы   теории    педагогических   сист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оронеж: Изд-во Воронеж. ун-та, 197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ехтере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щие основы рефлексологии челове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2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лок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ровни бодрствования и внимание //Эксперимент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лонский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е очер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2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лонский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бранные педагогические исслед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Ака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 196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дале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понятия о другом человеке как о лич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7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чкарев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е аспекты публичного выступления музыкантов-исполнителей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75</w:t>
      </w:r>
      <w:r>
        <w:rPr>
          <w:rFonts w:cs="Times New Roman" w:ascii="Times New Roman" w:hAnsi="Times New Roman"/>
          <w:i/>
          <w:iCs/>
          <w:color w:val="000000"/>
          <w:sz w:val="24"/>
          <w:szCs w:val="24"/>
        </w:rPr>
        <w:t>.</w:t>
      </w:r>
      <w:r>
        <w:rPr>
          <w:rFonts w:cs="Times New Roman" w:ascii="Times New Roman" w:hAnsi="Times New Roman"/>
          <w:color w:val="000000"/>
          <w:sz w:val="24"/>
          <w:szCs w:val="24"/>
        </w:rPr>
        <w:t>-   № 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68-7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ударный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дивидуальный подход в обучении // Советская педагоги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6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w:t>
      </w:r>
      <w:r>
        <w:rPr>
          <w:rFonts w:cs="Times New Roman" w:ascii="Times New Roman" w:hAnsi="Times New Roman"/>
          <w:color w:val="000000"/>
          <w:sz w:val="24"/>
          <w:szCs w:val="24"/>
        </w:rPr>
        <w:t>7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урлачук     Л</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w:t>
      </w:r>
      <w:r>
        <w:rPr>
          <w:rFonts w:cs="Times New Roman" w:ascii="Times New Roman" w:hAnsi="Times New Roman"/>
          <w:color w:val="000000"/>
          <w:sz w:val="24"/>
          <w:szCs w:val="24"/>
        </w:rPr>
        <w:t>,      Морозов      С.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оварь-справочник      по психологической диагностик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иев: Наукова думка, 198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силюк Ф</w:t>
      </w:r>
      <w:r>
        <w:rPr>
          <w:rFonts w:cs="Times New Roman" w:ascii="Times New Roman" w:hAnsi="Times New Roman"/>
          <w:i/>
          <w:iCs/>
          <w:color w:val="000000"/>
          <w:sz w:val="24"/>
          <w:szCs w:val="24"/>
        </w:rPr>
        <w:t>.</w:t>
      </w:r>
      <w:r>
        <w:rPr>
          <w:rFonts w:cs="Times New Roman" w:ascii="Times New Roman" w:hAnsi="Times New Roman"/>
          <w:color w:val="000000"/>
          <w:sz w:val="24"/>
          <w:szCs w:val="24"/>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пережи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8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люнас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эмоциональных явл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7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цинский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й    анализ    работы    пианиста-исполнителя  над музыкальным  произведением //Известия Ака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СФС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5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2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86-20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лков   К</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 ихо л о ги   о   педагогических   проблема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свещение, 1981</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09-11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просы музыкальной педагог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ы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7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просы психологии внимания и мыш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ы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ратов, 1978-197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просы психологии вним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ы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ХУ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1969-9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питание музыкального слуха: С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т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7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удвортс 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кспериментальн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ностранная лит-ра, 195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ундт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рки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1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Выготский Л.С. Психология искусства. - 2-е изд. - М.: Искусство,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Выготский   Л.С.   Развитие   высших   форм   внимания   в   детском возрасте //Хрестоматия по внимани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7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84-22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готский Л</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брание сочинений: В 6-ти 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8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яткин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новы педагогики высшей школ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199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яткин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w:t>
      </w:r>
      <w:r>
        <w:rPr>
          <w:rFonts w:cs="Times New Roman" w:ascii="Times New Roman" w:hAnsi="Times New Roman"/>
          <w:color w:val="000000"/>
          <w:sz w:val="24"/>
          <w:szCs w:val="24"/>
        </w:rPr>
        <w:t>,  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ыт  развития  познавательной самостоятельности // Педагоги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бай Т</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ебная деятельность и ее сред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8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льперин      П</w:t>
      </w:r>
      <w:r>
        <w:rPr>
          <w:rFonts w:cs="Times New Roman" w:ascii="Times New Roman" w:hAnsi="Times New Roman"/>
          <w:i/>
          <w:iCs/>
          <w:color w:val="000000"/>
          <w:sz w:val="24"/>
          <w:szCs w:val="24"/>
        </w:rPr>
        <w:t>.</w:t>
      </w:r>
      <w:r>
        <w:rPr>
          <w:rFonts w:cs="Times New Roman" w:ascii="Times New Roman" w:hAnsi="Times New Roman"/>
          <w:color w:val="000000"/>
          <w:sz w:val="24"/>
          <w:szCs w:val="24"/>
        </w:rPr>
        <w:t>Я</w:t>
      </w:r>
      <w:r>
        <w:rPr>
          <w:rFonts w:cs="Times New Roman" w:ascii="Times New Roman" w:hAnsi="Times New Roman"/>
          <w:i/>
          <w:iCs/>
          <w:color w:val="000000"/>
          <w:sz w:val="24"/>
          <w:szCs w:val="24"/>
        </w:rPr>
        <w:t>.</w:t>
      </w:r>
      <w:r>
        <w:rPr>
          <w:rFonts w:cs="Times New Roman" w:ascii="Times New Roman" w:hAnsi="Times New Roman"/>
          <w:color w:val="000000"/>
          <w:sz w:val="24"/>
          <w:szCs w:val="24"/>
        </w:rPr>
        <w:t>,      Кабыльницкая      С</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кспериментальное формирование вним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7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льперин  П</w:t>
      </w:r>
      <w:r>
        <w:rPr>
          <w:rFonts w:cs="Times New Roman" w:ascii="Times New Roman" w:hAnsi="Times New Roman"/>
          <w:i/>
          <w:iCs/>
          <w:color w:val="000000"/>
          <w:sz w:val="24"/>
          <w:szCs w:val="24"/>
        </w:rPr>
        <w:t>.</w:t>
      </w:r>
      <w:r>
        <w:rPr>
          <w:rFonts w:cs="Times New Roman" w:ascii="Times New Roman" w:hAnsi="Times New Roman"/>
          <w:color w:val="000000"/>
          <w:sz w:val="24"/>
          <w:szCs w:val="24"/>
        </w:rPr>
        <w:t>Я</w:t>
      </w:r>
      <w:r>
        <w:rPr>
          <w:rFonts w:cs="Times New Roman" w:ascii="Times New Roman" w:hAnsi="Times New Roman"/>
          <w:i/>
          <w:iCs/>
          <w:color w:val="000000"/>
          <w:sz w:val="24"/>
          <w:szCs w:val="24"/>
        </w:rPr>
        <w:t>.</w:t>
      </w:r>
      <w:r>
        <w:rPr>
          <w:rFonts w:cs="Times New Roman" w:ascii="Times New Roman" w:hAnsi="Times New Roman"/>
          <w:color w:val="000000"/>
          <w:sz w:val="24"/>
          <w:szCs w:val="24"/>
        </w:rPr>
        <w:t>,  Ждан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кспериментальное   формирование вним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зисы док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ъезде Общества психолог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рбер Е</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стемно-генетическ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Изд-во Сара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н-та, 199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иппенрейтер Ю</w:t>
      </w:r>
      <w:r>
        <w:rPr>
          <w:rFonts w:cs="Times New Roman" w:ascii="Times New Roman" w:hAnsi="Times New Roman"/>
          <w:i/>
          <w:iCs/>
          <w:color w:val="000000"/>
          <w:sz w:val="24"/>
          <w:szCs w:val="24"/>
        </w:rPr>
        <w:t>.</w:t>
      </w:r>
      <w:r>
        <w:rPr>
          <w:rFonts w:cs="Times New Roman" w:ascii="Times New Roman" w:hAnsi="Times New Roman"/>
          <w:color w:val="000000"/>
          <w:sz w:val="24"/>
          <w:szCs w:val="24"/>
        </w:rPr>
        <w:t>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ятельность и внимание //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онтьев и современн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65-17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иппиус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имнастика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6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нов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   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фессионально-личностное становление будущего учите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алаково, 199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тсдинер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зыкальн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3</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тсдинер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дактические   основы  музыкального  развития учащихся //Вопросы музыкальной педагог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ы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Музыка, 1980</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0-2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ноболин   Ф</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и   его   воспит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Педагогика, 197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ноболин Ф</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питание внимания у учащих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Ака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 РСФСР, 195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баче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стема    управления     процессом     обучения //Специалис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6-2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охова Е</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учащихся в условиях индивидуальной и групповой  форм  организации  обучения: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8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ская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  Тарасова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Е</w:t>
      </w:r>
      <w:r>
        <w:rPr>
          <w:rFonts w:cs="Times New Roman" w:ascii="Times New Roman" w:hAnsi="Times New Roman"/>
          <w:i/>
          <w:iCs/>
          <w:color w:val="000000"/>
          <w:sz w:val="24"/>
          <w:szCs w:val="24"/>
        </w:rPr>
        <w:t>.</w:t>
      </w:r>
      <w:r>
        <w:rPr>
          <w:rFonts w:cs="Times New Roman" w:ascii="Times New Roman" w:hAnsi="Times New Roman"/>
          <w:color w:val="000000"/>
          <w:sz w:val="24"/>
          <w:szCs w:val="24"/>
        </w:rPr>
        <w:t>,  Страх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просы  теории  и практики внимания: Уче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об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199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Гофман И. Фортепианная игра: Ответы на вопросы о фортепианной игре. -М.,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Григоренко Е.Л., Рутман Э.М. Диагностика готовности к школе по показателям устойчивости внимания //Вестник МГУ. - Серия 14. -№1.-М., 1990.-С. 68-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Гуревич     К.М.     Индивидуально-психологические     особенности школьник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Джеймс У.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1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брынин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и его воспит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Знание, 195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брынин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w:t>
      </w:r>
      <w:r>
        <w:rPr>
          <w:rFonts w:cs="Times New Roman" w:ascii="Times New Roman" w:hAnsi="Times New Roman"/>
          <w:color w:val="000000"/>
          <w:sz w:val="24"/>
          <w:szCs w:val="24"/>
        </w:rPr>
        <w:t>, Спичак С</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в юношеском возрасте как необходимое условие  активизации познавательной деятельности //Вопросы психологии познавательной деятельности учащих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ПИ и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нина, 197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донов Б</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моция как ценнос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олитиздат, 197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рмашев   Ю</w:t>
      </w:r>
      <w:r>
        <w:rPr>
          <w:rFonts w:cs="Times New Roman" w:ascii="Times New Roman" w:hAnsi="Times New Roman"/>
          <w:i/>
          <w:iCs/>
          <w:color w:val="000000"/>
          <w:sz w:val="24"/>
          <w:szCs w:val="24"/>
        </w:rPr>
        <w:t>.</w:t>
      </w:r>
      <w:r>
        <w:rPr>
          <w:rFonts w:cs="Times New Roman" w:ascii="Times New Roman" w:hAnsi="Times New Roman"/>
          <w:color w:val="000000"/>
          <w:sz w:val="24"/>
          <w:szCs w:val="24"/>
        </w:rPr>
        <w:t>Б</w:t>
      </w:r>
      <w:r>
        <w:rPr>
          <w:rFonts w:cs="Times New Roman" w:ascii="Times New Roman" w:hAnsi="Times New Roman"/>
          <w:i/>
          <w:iCs/>
          <w:color w:val="000000"/>
          <w:sz w:val="24"/>
          <w:szCs w:val="24"/>
        </w:rPr>
        <w:t>.</w:t>
      </w:r>
      <w:r>
        <w:rPr>
          <w:rFonts w:cs="Times New Roman" w:ascii="Times New Roman" w:hAnsi="Times New Roman"/>
          <w:color w:val="000000"/>
          <w:sz w:val="24"/>
          <w:szCs w:val="24"/>
        </w:rPr>
        <w:t>,   Роман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вним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Тривола, 199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рфман Л</w:t>
      </w:r>
      <w:r>
        <w:rPr>
          <w:rFonts w:cs="Times New Roman" w:ascii="Times New Roman" w:hAnsi="Times New Roman"/>
          <w:i/>
          <w:iCs/>
          <w:color w:val="000000"/>
          <w:sz w:val="24"/>
          <w:szCs w:val="24"/>
        </w:rPr>
        <w:t>.</w:t>
      </w:r>
      <w:r>
        <w:rPr>
          <w:rFonts w:cs="Times New Roman" w:ascii="Times New Roman" w:hAnsi="Times New Roman"/>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дивидуальный эмоциональный стиль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8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88-9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бовицкая       Т</w:t>
      </w:r>
      <w:r>
        <w:rPr>
          <w:rFonts w:cs="Times New Roman" w:ascii="Times New Roman" w:hAnsi="Times New Roman"/>
          <w:i/>
          <w:iCs/>
          <w:color w:val="000000"/>
          <w:sz w:val="24"/>
          <w:szCs w:val="24"/>
        </w:rPr>
        <w:t>.</w:t>
      </w:r>
      <w:r>
        <w:rPr>
          <w:rFonts w:cs="Times New Roman" w:ascii="Times New Roman" w:hAnsi="Times New Roman"/>
          <w:color w:val="000000"/>
          <w:sz w:val="24"/>
          <w:szCs w:val="24"/>
        </w:rPr>
        <w:t>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зрастные       особенности       внутренне направленного внимания учащихся младших классов и подростков: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нятийное    диалектическое    мышление    у студе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ческая технология и диалектический анали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Изд-во Сара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н-та, 1993</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 Елисеева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ка развития творческой личности: Уче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д. пособ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Изд-во Сара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н-та, 199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еллектуальное развитие лич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199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ижина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музыканта-исполните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Изд-во Сара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а, 200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ижина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следование    помеховлияющих    факторов    в концертно-исполнительской       деятельности       //Новые       идеи, технологии, проекты и инвести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зисы док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региональной науч</w:t>
      </w:r>
      <w:r>
        <w:rPr>
          <w:rFonts w:cs="Times New Roman" w:ascii="Times New Roman" w:hAnsi="Times New Roman"/>
          <w:i/>
          <w:iCs/>
          <w:color w:val="000000"/>
          <w:sz w:val="24"/>
          <w:szCs w:val="24"/>
        </w:rPr>
        <w:t>.</w:t>
      </w:r>
      <w:r>
        <w:rPr>
          <w:rFonts w:cs="Times New Roman" w:ascii="Times New Roman" w:hAnsi="Times New Roman"/>
          <w:color w:val="000000"/>
          <w:sz w:val="24"/>
          <w:szCs w:val="24"/>
        </w:rPr>
        <w:t>-практич</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8 ноября-1 декабря 200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асть 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рян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ижина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проблеме индивидуального стиля исполнительского внимания //Системный подход в современной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териалы     юбилейной     науч</w:t>
      </w:r>
      <w:r>
        <w:rPr>
          <w:rFonts w:cs="Times New Roman" w:ascii="Times New Roman" w:hAnsi="Times New Roman"/>
          <w:i/>
          <w:iCs/>
          <w:color w:val="000000"/>
          <w:sz w:val="24"/>
          <w:szCs w:val="24"/>
        </w:rPr>
        <w:t>.</w:t>
      </w:r>
      <w:r>
        <w:rPr>
          <w:rFonts w:cs="Times New Roman" w:ascii="Times New Roman" w:hAnsi="Times New Roman"/>
          <w:color w:val="000000"/>
          <w:sz w:val="24"/>
          <w:szCs w:val="24"/>
        </w:rPr>
        <w:t>-практич</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ф</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вященной XXX-летию отделения психологии СГУ. - Саратов, 2001.-С. 162-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Жижина М.В. Эмоциональные состояния исполнителя в процессе работы      над      музыкальным      произведением      //Психология психических состояний. - Казань, 2001. - Вып. 3. - С. 262-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Загвязинский    В.И.    Методология    и    методика    дидактических исследований.—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Занков Л.В. Избранные педагогические труды. - М.: Педагоги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Захава Б.Е. Мастерство актера и режисера. -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Ивашкин В.С., Онуфриева В.В. Изучение внимания школьника. -Владимир,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Игумнов К.Н. Мои исполнительские и педагогические принципы //Советская музыка. - 1948. - № 4. - С. 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Изард К.Е. Эмоции человека. - М.: Изд-во М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Изучение личности школьника учителем /Под ред. З.И. Васильевой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Ильин   Е.П.   Сущность   и   структура  мотива  //Психологический журнал. - 1995. - № 2. - С. 27-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Ительсон   Л.Б.   Математические   и   кибернетические   методы   в педагогике. — М.: Просвещение,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Казанская В.Г. Взаимоотношения преподавателя с учащимися как регулирующий фактор в обучении //Теоретические и прикладные исследования психической саморегуляции. - Казань, 1982. - С. 37-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Кан-Калик В.А., Никандров Н.Д. Педагогическое творчество. - М.: Педагоги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Карпов   Ю.   В.,   Талызина   Н   .Ф.   Критерии   интеллектуального развития детей // Вопросы психологии. — 1988. — №2. — С. 27-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Клещов  Ю.А.   О  методе  воспитания  пианистических движений //Советская музыка. - 1934. - № 2. - С.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Климов Е.А. Индивидуальный стиль деятельности в зависимости от типологических   свойств   нервной   системы.   -   Казань:   Изд-во Казанского ун-та,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Ковалев А.Г. Психология личности. - М.: Просвещение,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Коган Г.М. У врат мастерства. - М.: Просвещение,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Коменский Я.А. Избранные педагогические сочинения. - Т. 1. — М., 19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Кондрашин К. Мир дирижера. - М.: Музы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Краткий  психологический словарь /Под ред.  А.В.  Петровского, М.Г. Ярошевского. - 2-е изд. расш., испр. и доп. - Ростов-на-Дону: Изд-во «Феник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Кременштейн Б.Л. Педагогика Г. Нейгауза.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Кренке Ю.А. Воспитание актера. - М., 19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Кристи Г. Воспитание актера школы Станиславского. -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Крутецкий В.А. Психология обучения и воспитания школьников. -М.: Просвещение,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Кузнецов А.И., Корневский Н.А. Прибор для исследования свойств внимания и памяти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54-15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урбатов 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сколько слов о художественном исполнении на фортепиа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89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анге Н</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е исслед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десса:  Ти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Ш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есс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е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ру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893</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витина С</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но ли управлять вниманием школьник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Знание, 198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онтьев А 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бранные психологические произведения: В 2-х 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83</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1 </w:t>
      </w:r>
      <w:r>
        <w:rPr>
          <w:rFonts w:cs="Times New Roman" w:ascii="Times New Roman" w:hAnsi="Times New Roman"/>
          <w:i/>
          <w:iCs/>
          <w:color w:val="000000"/>
          <w:sz w:val="24"/>
          <w:szCs w:val="24"/>
        </w:rPr>
        <w:t>.</w:t>
      </w:r>
      <w:r>
        <w:rPr>
          <w:rFonts w:cs="Times New Roman" w:ascii="Times New Roman" w:hAnsi="Times New Roman"/>
          <w:color w:val="000000"/>
          <w:sz w:val="24"/>
          <w:szCs w:val="24"/>
        </w:rPr>
        <w:t>Леонтье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ребности, мотивы и эмоции //Психология эмоц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кс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8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62-17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r>
        <w:rPr>
          <w:rFonts w:cs="Times New Roman" w:ascii="Times New Roman" w:hAnsi="Times New Roman"/>
          <w:i/>
          <w:iCs/>
          <w:color w:val="000000"/>
          <w:sz w:val="24"/>
          <w:szCs w:val="24"/>
        </w:rPr>
        <w:t>.</w:t>
      </w:r>
      <w:r>
        <w:rPr>
          <w:rFonts w:cs="Times New Roman" w:ascii="Times New Roman" w:hAnsi="Times New Roman"/>
          <w:color w:val="000000"/>
          <w:sz w:val="24"/>
          <w:szCs w:val="24"/>
        </w:rPr>
        <w:t>Лернер И</w:t>
      </w:r>
      <w:r>
        <w:rPr>
          <w:rFonts w:cs="Times New Roman" w:ascii="Times New Roman" w:hAnsi="Times New Roman"/>
          <w:i/>
          <w:iCs/>
          <w:color w:val="000000"/>
          <w:sz w:val="24"/>
          <w:szCs w:val="24"/>
        </w:rPr>
        <w:t>.</w:t>
      </w:r>
      <w:r>
        <w:rPr>
          <w:rFonts w:cs="Times New Roman" w:ascii="Times New Roman" w:hAnsi="Times New Roman"/>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дактическая система средств обу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Знание, 198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r>
        <w:rPr>
          <w:rFonts w:cs="Times New Roman" w:ascii="Times New Roman" w:hAnsi="Times New Roman"/>
          <w:i/>
          <w:iCs/>
          <w:color w:val="000000"/>
          <w:sz w:val="24"/>
          <w:szCs w:val="24"/>
        </w:rPr>
        <w:t>.</w:t>
      </w:r>
      <w:r>
        <w:rPr>
          <w:rFonts w:cs="Times New Roman" w:ascii="Times New Roman" w:hAnsi="Times New Roman"/>
          <w:color w:val="000000"/>
          <w:sz w:val="24"/>
          <w:szCs w:val="24"/>
        </w:rPr>
        <w:t>Липер Р</w:t>
      </w:r>
      <w:r>
        <w:rPr>
          <w:rFonts w:cs="Times New Roman" w:ascii="Times New Roman" w:hAnsi="Times New Roman"/>
          <w:i/>
          <w:iCs/>
          <w:color w:val="000000"/>
          <w:sz w:val="24"/>
          <w:szCs w:val="24"/>
        </w:rPr>
        <w:t>.</w:t>
      </w:r>
      <w:r>
        <w:rPr>
          <w:rFonts w:cs="Times New Roman" w:ascii="Times New Roman" w:hAnsi="Times New Roman"/>
          <w:color w:val="000000"/>
          <w:sz w:val="24"/>
          <w:szCs w:val="24"/>
        </w:rPr>
        <w:t>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тивационная теория эмоций //Психология эмоц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кс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8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38-15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омов Б</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 д о л о гич ес ки е и теоретические проблем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Наука, 198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r>
        <w:rPr>
          <w:rFonts w:cs="Times New Roman" w:ascii="Times New Roman" w:hAnsi="Times New Roman"/>
          <w:i/>
          <w:iCs/>
          <w:color w:val="000000"/>
          <w:sz w:val="24"/>
          <w:szCs w:val="24"/>
        </w:rPr>
        <w:t>.</w:t>
      </w:r>
      <w:r>
        <w:rPr>
          <w:rFonts w:cs="Times New Roman" w:ascii="Times New Roman" w:hAnsi="Times New Roman"/>
          <w:color w:val="000000"/>
          <w:sz w:val="24"/>
          <w:szCs w:val="24"/>
        </w:rPr>
        <w:t>Лукомская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пы развития внимания и его психофизиологическая характеристика: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Л</w:t>
      </w:r>
      <w:r>
        <w:rPr>
          <w:rFonts w:cs="Times New Roman" w:ascii="Times New Roman" w:hAnsi="Times New Roman"/>
          <w:i/>
          <w:iCs/>
          <w:color w:val="000000"/>
          <w:sz w:val="24"/>
          <w:szCs w:val="24"/>
        </w:rPr>
        <w:t>.</w:t>
      </w:r>
      <w:r>
        <w:rPr>
          <w:rFonts w:cs="Times New Roman" w:ascii="Times New Roman" w:hAnsi="Times New Roman"/>
          <w:color w:val="000000"/>
          <w:sz w:val="24"/>
          <w:szCs w:val="24"/>
        </w:rPr>
        <w:t>, 197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урия А</w:t>
      </w:r>
      <w:r>
        <w:rPr>
          <w:rFonts w:cs="Times New Roman" w:ascii="Times New Roman" w:hAnsi="Times New Roman"/>
          <w:i/>
          <w:iCs/>
          <w:color w:val="000000"/>
          <w:sz w:val="24"/>
          <w:szCs w:val="24"/>
        </w:rPr>
        <w:t>.</w:t>
      </w:r>
      <w:r>
        <w:rPr>
          <w:rFonts w:cs="Times New Roman" w:ascii="Times New Roman" w:hAnsi="Times New Roman"/>
          <w:color w:val="000000"/>
          <w:sz w:val="24"/>
          <w:szCs w:val="24"/>
        </w:rPr>
        <w:t>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мание и памя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ос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н-та, 197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учшие психологические тесты для профотбора и профориент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трозаводск: Изд-во «Петроком», 199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каренко  А</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которые   выводы  из  моего   педагогического опыта//Основы педагогического мастер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лтава, 198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ркова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мотивации   учения   в   школьном возраст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свещение, 1993</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0</w:t>
      </w:r>
      <w:r>
        <w:rPr>
          <w:rFonts w:cs="Times New Roman" w:ascii="Times New Roman" w:hAnsi="Times New Roman"/>
          <w:i/>
          <w:iCs/>
          <w:color w:val="000000"/>
          <w:sz w:val="24"/>
          <w:szCs w:val="24"/>
        </w:rPr>
        <w:t>.</w:t>
      </w:r>
      <w:r>
        <w:rPr>
          <w:rFonts w:cs="Times New Roman" w:ascii="Times New Roman" w:hAnsi="Times New Roman"/>
          <w:color w:val="000000"/>
          <w:sz w:val="24"/>
          <w:szCs w:val="24"/>
        </w:rPr>
        <w:t>Маркова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w:t>
      </w:r>
      <w:r>
        <w:rPr>
          <w:rFonts w:cs="Times New Roman" w:ascii="Times New Roman" w:hAnsi="Times New Roman"/>
          <w:color w:val="000000"/>
          <w:sz w:val="24"/>
          <w:szCs w:val="24"/>
        </w:rPr>
        <w:t>, Матис Т</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мотивации у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свещение, 199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Мерлин В.С. Лекции по психологии мотивов человека: Учеб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обие. -Пермь, 1971. 112. Моносова Л.Ф.   Индивидуальный  подход  в  обучении  как 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ого       воздействия       //Современные       психолого-педагогические проблемы высшей школы. - Вып. 1. — Л., 1973. -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31. 113.Мудрик А.В. Общение как фактор воспитания школьников.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1987. 114.Муцмахер В.И. Формирование профессионально значим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музы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8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5</w:t>
      </w:r>
      <w:r>
        <w:rPr>
          <w:rFonts w:cs="Times New Roman" w:ascii="Times New Roman" w:hAnsi="Times New Roman"/>
          <w:i/>
          <w:iCs/>
          <w:color w:val="000000"/>
          <w:sz w:val="24"/>
          <w:szCs w:val="24"/>
        </w:rPr>
        <w:t>.</w:t>
      </w:r>
      <w:r>
        <w:rPr>
          <w:rFonts w:cs="Times New Roman" w:ascii="Times New Roman" w:hAnsi="Times New Roman"/>
          <w:color w:val="000000"/>
          <w:sz w:val="24"/>
          <w:szCs w:val="24"/>
        </w:rPr>
        <w:t>Мэгун 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дроствующий моз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6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6</w:t>
      </w:r>
      <w:r>
        <w:rPr>
          <w:rFonts w:cs="Times New Roman" w:ascii="Times New Roman" w:hAnsi="Times New Roman"/>
          <w:i/>
          <w:iCs/>
          <w:color w:val="000000"/>
          <w:sz w:val="24"/>
          <w:szCs w:val="24"/>
        </w:rPr>
        <w:t>.</w:t>
      </w:r>
      <w:r>
        <w:rPr>
          <w:rFonts w:cs="Times New Roman" w:ascii="Times New Roman" w:hAnsi="Times New Roman"/>
          <w:color w:val="000000"/>
          <w:sz w:val="24"/>
          <w:szCs w:val="24"/>
        </w:rPr>
        <w:t>Оконь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новы проблемного обучения / Пе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ольс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вещение, 198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7</w:t>
      </w:r>
      <w:r>
        <w:rPr>
          <w:rFonts w:cs="Times New Roman" w:ascii="Times New Roman" w:hAnsi="Times New Roman"/>
          <w:i/>
          <w:iCs/>
          <w:color w:val="000000"/>
          <w:sz w:val="24"/>
          <w:szCs w:val="24"/>
        </w:rPr>
        <w:t>.</w:t>
      </w:r>
      <w:r>
        <w:rPr>
          <w:rFonts w:cs="Times New Roman" w:ascii="Times New Roman" w:hAnsi="Times New Roman"/>
          <w:color w:val="000000"/>
          <w:sz w:val="24"/>
          <w:szCs w:val="24"/>
        </w:rPr>
        <w:t>Оконь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ведение в общую дидактику/ Пе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ольс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ая шко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рло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ниторинг инновационных процессов в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9-1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19</w:t>
      </w:r>
      <w:r>
        <w:rPr>
          <w:rFonts w:cs="Times New Roman" w:ascii="Times New Roman" w:hAnsi="Times New Roman"/>
          <w:i/>
          <w:iCs/>
          <w:color w:val="000000"/>
          <w:sz w:val="24"/>
          <w:szCs w:val="24"/>
        </w:rPr>
        <w:t>.</w:t>
      </w:r>
      <w:r>
        <w:rPr>
          <w:rFonts w:cs="Times New Roman" w:ascii="Times New Roman" w:hAnsi="Times New Roman"/>
          <w:color w:val="000000"/>
          <w:sz w:val="24"/>
          <w:szCs w:val="24"/>
        </w:rPr>
        <w:t>Охитина Л</w:t>
      </w:r>
      <w:r>
        <w:rPr>
          <w:rFonts w:cs="Times New Roman" w:ascii="Times New Roman" w:hAnsi="Times New Roman"/>
          <w:i/>
          <w:iCs/>
          <w:color w:val="000000"/>
          <w:sz w:val="24"/>
          <w:szCs w:val="24"/>
        </w:rPr>
        <w:t>.</w:t>
      </w:r>
      <w:r>
        <w:rPr>
          <w:rFonts w:cs="Times New Roman" w:ascii="Times New Roman" w:hAnsi="Times New Roman"/>
          <w:color w:val="000000"/>
          <w:sz w:val="24"/>
          <w:szCs w:val="24"/>
        </w:rPr>
        <w:t>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е основы уро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све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2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ческая    диагностика    в    школе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четов</w:t>
      </w:r>
      <w:r>
        <w:rPr>
          <w:rFonts w:cs="Times New Roman" w:ascii="Times New Roman" w:hAnsi="Times New Roman"/>
          <w:i/>
          <w:iCs/>
          <w:color w:val="000000"/>
          <w:sz w:val="24"/>
          <w:szCs w:val="24"/>
        </w:rPr>
        <w:t>.</w:t>
      </w:r>
      <w:r>
        <w:rPr>
          <w:rFonts w:cs="Times New Roman" w:ascii="Times New Roman" w:hAnsi="Times New Roman"/>
          <w:color w:val="000000"/>
          <w:sz w:val="24"/>
          <w:szCs w:val="24"/>
        </w:rPr>
        <w:t>,    Я</w:t>
      </w:r>
      <w:r>
        <w:rPr>
          <w:rFonts w:cs="Times New Roman" w:ascii="Times New Roman" w:hAnsi="Times New Roman"/>
          <w:i/>
          <w:iCs/>
          <w:color w:val="000000"/>
          <w:sz w:val="24"/>
          <w:szCs w:val="24"/>
        </w:rPr>
        <w:t>.</w:t>
      </w:r>
      <w:r>
        <w:rPr>
          <w:rFonts w:cs="Times New Roman" w:ascii="Times New Roman" w:hAnsi="Times New Roman"/>
          <w:color w:val="000000"/>
          <w:sz w:val="24"/>
          <w:szCs w:val="24"/>
        </w:rPr>
        <w:t>Л</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оминский, Н</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рцинская и д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инск: Народная а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21 </w:t>
      </w:r>
      <w:r>
        <w:rPr>
          <w:rFonts w:cs="Times New Roman" w:ascii="Times New Roman" w:hAnsi="Times New Roman"/>
          <w:i/>
          <w:iCs/>
          <w:color w:val="000000"/>
          <w:sz w:val="24"/>
          <w:szCs w:val="24"/>
        </w:rPr>
        <w:t>.</w:t>
      </w:r>
      <w:r>
        <w:rPr>
          <w:rFonts w:cs="Times New Roman" w:ascii="Times New Roman" w:hAnsi="Times New Roman"/>
          <w:color w:val="000000"/>
          <w:sz w:val="24"/>
          <w:szCs w:val="24"/>
        </w:rPr>
        <w:t>Педагогический словарь /Под р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рова,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нчаро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Ака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 196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22</w:t>
      </w:r>
      <w:r>
        <w:rPr>
          <w:rFonts w:cs="Times New Roman" w:ascii="Times New Roman" w:hAnsi="Times New Roman"/>
          <w:i/>
          <w:iCs/>
          <w:color w:val="000000"/>
          <w:sz w:val="24"/>
          <w:szCs w:val="24"/>
        </w:rPr>
        <w:t>.</w:t>
      </w:r>
      <w:r>
        <w:rPr>
          <w:rFonts w:cs="Times New Roman" w:ascii="Times New Roman" w:hAnsi="Times New Roman"/>
          <w:color w:val="000000"/>
          <w:sz w:val="24"/>
          <w:szCs w:val="24"/>
        </w:rPr>
        <w:t>Петровский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w:t>
      </w:r>
      <w:r>
        <w:rPr>
          <w:rFonts w:cs="Times New Roman" w:ascii="Times New Roman" w:hAnsi="Times New Roman"/>
          <w:color w:val="000000"/>
          <w:sz w:val="24"/>
          <w:szCs w:val="24"/>
        </w:rPr>
        <w:t>, Черепанова Е</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дивиду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контроля при организации внимания // Вопросы психологи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87</w:t>
      </w:r>
      <w:r>
        <w:rPr>
          <w:rFonts w:cs="Times New Roman" w:ascii="Times New Roman" w:hAnsi="Times New Roman"/>
          <w:i/>
          <w:iCs/>
          <w:color w:val="000000"/>
          <w:sz w:val="24"/>
          <w:szCs w:val="24"/>
        </w:rPr>
        <w:t>.</w:t>
      </w:r>
      <w:r>
        <w:rPr>
          <w:rFonts w:cs="Times New Roman" w:ascii="Times New Roman" w:hAnsi="Times New Roman"/>
          <w:color w:val="000000"/>
          <w:sz w:val="24"/>
          <w:szCs w:val="24"/>
        </w:rPr>
        <w:t>—№5</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8-5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r>
        <w:rPr>
          <w:rFonts w:cs="Times New Roman" w:ascii="Times New Roman" w:hAnsi="Times New Roman"/>
          <w:i/>
          <w:iCs/>
          <w:color w:val="000000"/>
          <w:sz w:val="24"/>
          <w:szCs w:val="24"/>
        </w:rPr>
        <w:t>.</w:t>
      </w:r>
      <w:r>
        <w:rPr>
          <w:rFonts w:cs="Times New Roman" w:ascii="Times New Roman" w:hAnsi="Times New Roman"/>
          <w:color w:val="000000"/>
          <w:sz w:val="24"/>
          <w:szCs w:val="24"/>
        </w:rPr>
        <w:t>Петрушин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зыкальн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ЛАДОС, 199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24</w:t>
      </w:r>
      <w:r>
        <w:rPr>
          <w:rFonts w:cs="Times New Roman" w:ascii="Times New Roman" w:hAnsi="Times New Roman"/>
          <w:i/>
          <w:iCs/>
          <w:color w:val="000000"/>
          <w:sz w:val="24"/>
          <w:szCs w:val="24"/>
        </w:rPr>
        <w:t>.</w:t>
      </w:r>
      <w:r>
        <w:rPr>
          <w:rFonts w:cs="Times New Roman" w:ascii="Times New Roman" w:hAnsi="Times New Roman"/>
          <w:color w:val="000000"/>
          <w:sz w:val="24"/>
          <w:szCs w:val="24"/>
        </w:rPr>
        <w:t>Пидкасистый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мостоятельная познавате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ов в обуче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9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25</w:t>
      </w:r>
      <w:r>
        <w:rPr>
          <w:rFonts w:cs="Times New Roman" w:ascii="Times New Roman" w:hAnsi="Times New Roman"/>
          <w:i/>
          <w:iCs/>
          <w:color w:val="000000"/>
          <w:sz w:val="24"/>
          <w:szCs w:val="24"/>
        </w:rPr>
        <w:t>.</w:t>
      </w:r>
      <w:r>
        <w:rPr>
          <w:rFonts w:cs="Times New Roman" w:ascii="Times New Roman" w:hAnsi="Times New Roman"/>
          <w:color w:val="000000"/>
          <w:sz w:val="24"/>
          <w:szCs w:val="24"/>
        </w:rPr>
        <w:t>Подласый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ладос, 1999</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лонский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ценка     качества     научно-педагогических исследов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8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номарев   Я</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творчества   и   педагоги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7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кофьев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музыканта-исполните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Ака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 РСФСР, 195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хоро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ические состояния и их проявления в учебном процесс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Казань, 199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эмоц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кс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84</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Психолого-дидактические проблемы познавательной деятельности учащихся. — Тула: Тульск. пединститут,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Пути   и   средства  достижения   прочности   знаний   в   начальных классах. — М.; Просвещени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Ражников В. Диалоги о музыкальной педагогике. - М.: Му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Рибо Т. Психология внимания / Пер. с франц. — С-Петербург, 1982. 135.Романов В.Я., Дормашев Ю.Б. Постановка и разработ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я с позиций теории деятельности //Вестник МГУ. - С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2.-М., 1993. С. 51-61. 136. Рубинштейн С.Л.   Основы общей  психологии:  В  2-х т.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1989. 137.Рутман   Э.М.   Исследования   развития   внимания   в   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психологии. — 1990. —№4. — С. 161-167. 138.Савшинский      С.И.      Работа      пианиста      над      музык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едением. - М.; Л., 1964. 139. Семенов   Н.А.   О   способах   организации   обучения   //Совет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 1966.—№ 11. — С. 66-76. 140.Скалкова Я. Методология и методы педаг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Собчик Л.Н. Методы психологической диагностики. - М., 1990. 142. Соловейчик С. Л. Педагогика для всех. - М., 1982. 143.Средства  обучения  и  методика  их  использования  в  нач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е. — М.: Просвещение, 1990. 144.Станиславский К.С. Работа актера над собой. Собрание соч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19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Степанов Н.И. Формирование у учащихся навыков самоанализа и самооценки   игровых   действий   в   процессе   обучения   игре   на музыкальных инструментах: Дисс ... канд. пед. наук.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Стоянов А. Искусство пианиста. - М.,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Страхов В.И. Внимание в структуре личности. - Саратов: Изд-во Сарат. ун-та,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Страхов В.И. Внимание в процессе деятельности: Автореф. дисс. докт. психол. наук. —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Страхов В.И. Психология внимания. — Вып. 1. — Саратов,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0. Страхов   В.И.   К   проблеме   самонаправленного   внимания.   — Вы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 Саратов,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1. Страхов В.И. Вопросы психологии внимания: самонаправленность, динамика и регуляция. — Вып.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 Саратов,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Страхов   В.И.,   Тарасова  Л.Е.   Коллективное   и   индивиду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Саратов, 1996. 153.Страхов   И.   В.   Воспитание   внимания   у   школьников.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педгиз,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Страхов И.В. Психология педагогического такта. — Саратов: Изд-во Сарат. ун-та,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Страхов И.В. Психология внимания. - Саратов,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Струве   Б. А.   Пути   начального   развития   юных   скрипачей   и виолончелистов. -М., 19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Талызина    Н.Ф.    Формирование    познавательной    деятельности младших школьников. - М.: Просвещени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Тамбиев А.Э., Медведев С.Д. Исследование обобщ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я //Вопросы психологии. - 2000. - № 6. - С. 76-79. 159. Тарасов Г.С. Учебно-творческая деятельность студента-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психологии. - 1983. - № 3. - С. 73-77. 160.Теплов Б.М. Психология музыкальных способностей. - М., Л.: Из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Акад. пед. наук РСФСР, 19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Теплов Б.М. Избранные труды: В 2 т. - М.: Педагогика, 1985. Т. 1. 162. Топорков В.О. О технике актера. - М., 1958. 163.Титченер Э.Б. Внимание. //Хрестоматия по вниманию. — М.: Из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МГУ, 1976.—С. 66-101. 164.Управлние   познавательной  деятельностью  учащихся   /Под   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 Гальперина, Н.Ф. Талызиной. —М.: Изд-во Моск. ун-та, 1992. 165. Учителю о педагогической технике /Под ред. Л.И. Рувинског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Педагогика, 1987. 166.Ушинский К.Д. Человек как предмет воспитания. Изд. 13. — Т. 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тербург, 1916. 167.Ушинский К.Д. Собрание сочинений: В 8-и т. - М.: Изд-во Ак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д. наук РСФСР, 1950. 168.Харламов И.Ф. Педагогика. - М., 1990. 169.Хекхауз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отивация    и    деятельность    /Под    ред.    Б.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ковского. —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Хомская Е.Д. Нейропсихология. — М.: Изд-во Моск. ун-та, 1987. 171.Хрестоматия по вниманию. - М.: Изд-во МГУ, 1976. 172.Цыпин Г.М. Обучение игре на фортепиано. - М., 1974. 173.Цыпин   Г.М.   Музыкант   и   его   работа.   Проблемы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а. -М., 1988. 174.Чехов М. О работе актера над собой //Горн. - 1932. - № 4. - С.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Чуприкова Н.И. Умственное развитие и обучение: Психологические основы развивающего обучения. — М.: Столетие,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 Щапов А.П.   Фортепианная  педагогика:   Метод.   пособ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Советская Россия, 196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Щукина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ческие      проблемы      формирования познавательных интересов учащих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8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кспериментальная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ы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гресс, 197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97-14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ль Беблави Виола Фарис Раши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учение взаимосвязи внимания и интеллекта младших школьников: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8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Юдин Э</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стемный подход и принципы деяте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Наука, 1988</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1 </w:t>
      </w:r>
      <w:r>
        <w:rPr>
          <w:rFonts w:cs="Times New Roman" w:ascii="Times New Roman" w:hAnsi="Times New Roman"/>
          <w:i/>
          <w:iCs/>
          <w:color w:val="000000"/>
          <w:sz w:val="24"/>
          <w:szCs w:val="24"/>
        </w:rPr>
        <w:t>.</w:t>
      </w:r>
      <w:r>
        <w:rPr>
          <w:rFonts w:cs="Times New Roman" w:ascii="Times New Roman" w:hAnsi="Times New Roman"/>
          <w:color w:val="000000"/>
          <w:sz w:val="24"/>
          <w:szCs w:val="24"/>
        </w:rPr>
        <w:t>Якобсон С</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w:t>
      </w:r>
      <w:r>
        <w:rPr>
          <w:rFonts w:cs="Times New Roman" w:ascii="Times New Roman" w:hAnsi="Times New Roman"/>
          <w:color w:val="000000"/>
          <w:sz w:val="24"/>
          <w:szCs w:val="24"/>
        </w:rPr>
        <w:t>, Сафонов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нализ формирования механизмов произвольного внимания у дошкольников //Вопросы пси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r>
        <w:rPr>
          <w:rFonts w:cs="Times New Roman" w:ascii="Times New Roman" w:hAnsi="Times New Roman"/>
          <w:i/>
          <w:iCs/>
          <w:color w:val="000000"/>
          <w:sz w:val="24"/>
          <w:szCs w:val="24"/>
        </w:rPr>
        <w:t>.</w:t>
      </w:r>
      <w:r>
        <w:rPr>
          <w:rFonts w:cs="Times New Roman" w:ascii="Times New Roman" w:hAnsi="Times New Roman"/>
          <w:color w:val="000000"/>
          <w:sz w:val="24"/>
          <w:szCs w:val="24"/>
        </w:rPr>
        <w:t>Якушкина       Л</w:t>
      </w:r>
      <w:r>
        <w:rPr>
          <w:rFonts w:cs="Times New Roman" w:ascii="Times New Roman" w:hAnsi="Times New Roman"/>
          <w:i/>
          <w:iCs/>
          <w:color w:val="000000"/>
          <w:sz w:val="24"/>
          <w:szCs w:val="24"/>
        </w:rPr>
        <w:t>.</w:t>
      </w:r>
      <w:r>
        <w:rPr>
          <w:rFonts w:cs="Times New Roman" w:ascii="Times New Roman" w:hAnsi="Times New Roman"/>
          <w:color w:val="000000"/>
          <w:sz w:val="24"/>
          <w:szCs w:val="24"/>
        </w:rPr>
        <w:t>Б</w:t>
      </w:r>
      <w:r>
        <w:rPr>
          <w:rFonts w:cs="Times New Roman" w:ascii="Times New Roman" w:hAnsi="Times New Roman"/>
          <w:i/>
          <w:iCs/>
          <w:color w:val="000000"/>
          <w:sz w:val="24"/>
          <w:szCs w:val="24"/>
        </w:rPr>
        <w:t>.</w:t>
      </w:r>
      <w:r>
        <w:rPr>
          <w:rFonts w:cs="Times New Roman" w:ascii="Times New Roman" w:hAnsi="Times New Roman"/>
          <w:color w:val="000000"/>
          <w:sz w:val="24"/>
          <w:szCs w:val="24"/>
        </w:rPr>
        <w:t>,       Железовская       Г</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ммуникативно-интеллектуальные   компетенции   студе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аратов:   Изд-во</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Лицей</w:t>
      </w:r>
      <w:r>
        <w:rPr>
          <w:rFonts w:cs="Times New Roman" w:ascii="Times New Roman" w:hAnsi="Times New Roman"/>
          <w:color w:val="000000"/>
          <w:sz w:val="24"/>
          <w:szCs w:val="24"/>
          <w:lang w:val="en-US"/>
        </w:rPr>
        <w:t>», 1998</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3</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Allport D</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A</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Vi sual attention // Foundationsof Cognitive science / m</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osner(Ed</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ambridge, M</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A</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 MIT Press, 1989</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P</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631-682</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4</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Berlyne   D</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E</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The   development   of the   Concept  of Attention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y</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University of Toronto, 1989</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5</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Broadbent D</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ttention and Perception of Speech</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ommunication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ulture</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New York, 1996</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6</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Moray W</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ttention: Selective Prosesses in Vision and Hearing</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New</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rk</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994</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cademic Press</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7</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Nidiffer R</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M</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 Sharpe R</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C</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T</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ttention control Training: How to ge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ntrol of your mind trhorugh total concentration</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N</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Y</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 Wyd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ooks, 1978</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8</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Treisman A</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M</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Selective Attention in Man</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ontemporary Readings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y</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New York - London, 1996</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189</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Wigfield A</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hildrens  attribution  for failure:   Effects  of age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ttentional foous // Journal of Educational Psychology</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1998</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 1</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76-8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 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ОРМИРОВАНИЕ ИСПОЛНИТЕЛЬСКОГО ВНИМАНИЯ СТУДЕНТА-МУЗЫКАНТА КАК ПСИХОЛОГО-ПЕДАГОГИЧЕСКА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1    Состояние проблемы исполнительского внимания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Видовые характеристики исполнительского внимания....................................................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омплекс психолого-педагогических условий и факторов формирования исполнительского внимания...................................................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ЭКСПЕРИМЕНТАЛЬНАЯ 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И ПСИХОЛОГО-ПЕДАГОГИЧЕСКИХ УСЛОВИЙ И ФАКТОРОВ ФОРМИРОВАНИЯ ИСПОЛНИТЕЛЬСКОГО ВНИМАНИЯ СТУДЕНТА-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1     Содержание и анализ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ирующего эксперимента.....................     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2    Ход и результаты эксперимент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я     исполнительского внимания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музы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     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е издание ЖИЖИНА Мария Виктор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о-педаг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и факторы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го внимания музык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Р № 040319 от 22 августа 1997 г. Подписано к печати 8.06.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т 60x84 1/16. Бумага офсетная. Печать офсетная. Ризогра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w:t>
      </w:r>
      <w:r>
        <w:rPr>
          <w:rFonts w:cs="Times New Roman" w:ascii="Times New Roman" w:hAnsi="Times New Roman"/>
          <w:color w:val="000000"/>
          <w:sz w:val="24"/>
          <w:szCs w:val="24"/>
          <w:u w:val="single"/>
        </w:rPr>
        <w:t>Уч. изд. л. 8,6 Тираж 300 экз. Заказ 112</w:t>
      </w:r>
      <w:r>
        <w:rPr>
          <w:rFonts w:cs="Times New Roman" w:ascii="Times New Roman" w:hAnsi="Times New Roman"/>
          <w:color w:val="000000"/>
          <w:sz w:val="24"/>
          <w:szCs w:val="24"/>
        </w:rPr>
        <w:t>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Саратовского университета, 410026, г. Саратов, ул. Астраханская,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50:00Z</dcterms:created>
  <dc:creator>Roman</dc:creator>
  <dc:description/>
  <cp:keywords/>
  <dc:language>en-US</dc:language>
  <cp:lastModifiedBy>Roman</cp:lastModifiedBy>
  <dcterms:modified xsi:type="dcterms:W3CDTF">2005-03-22T09:50:00Z</dcterms:modified>
  <cp:revision>2</cp:revision>
  <dc:subject/>
  <dc:title>ХЕЛЕН СИНГЕР КАПЛАН</dc:title>
</cp:coreProperties>
</file>