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34"/>
        </w:rPr>
        <w:t>Ф.И. ИВАЩЕНКО</w:t>
      </w:r>
    </w:p>
    <w:p>
      <w:pPr>
        <w:pStyle w:val="Normal"/>
        <w:shd w:fill="FFFFFF" w:val="clear"/>
        <w:jc w:val="center"/>
        <w:rPr>
          <w:rFonts w:ascii="Arial" w:hAnsi="Arial" w:cs="Arial"/>
          <w:caps/>
          <w:color w:val="000000"/>
          <w:sz w:val="44"/>
          <w:szCs w:val="44"/>
        </w:rPr>
      </w:pPr>
      <w:r>
        <w:rPr>
          <w:rFonts w:cs="Arial" w:ascii="Arial" w:hAnsi="Arial"/>
          <w:b/>
          <w:bCs/>
          <w:caps/>
          <w:color w:val="000000"/>
          <w:sz w:val="44"/>
          <w:szCs w:val="44"/>
        </w:rPr>
        <w:t>ПСИХОЛОГИЯ ВОСПИТАНИЯ школьников</w:t>
      </w:r>
    </w:p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caps/>
          <w:color w:val="000000"/>
          <w:sz w:val="44"/>
          <w:szCs w:val="44"/>
        </w:rPr>
      </w:pPr>
      <w:r>
        <w:rPr>
          <w:rFonts w:cs="Arial" w:ascii="Arial" w:hAnsi="Arial"/>
          <w:caps/>
          <w:color w:val="000000"/>
          <w:sz w:val="44"/>
          <w:szCs w:val="44"/>
        </w:rPr>
      </w:r>
    </w:p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-е издание, переработанное и дополненное</w:t>
      </w:r>
    </w:p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Допущено Министерством образования Республики Беларусь</w:t>
      </w:r>
    </w:p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в качестве учебного пособия</w:t>
      </w:r>
    </w:p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для студентов педагогических специальностей</w:t>
      </w:r>
    </w:p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высших учебных заведений</w:t>
      </w:r>
    </w:p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Минск</w:t>
      </w:r>
    </w:p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"Ун</w:t>
      </w: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верс</w:t>
      </w: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тэцкае" 1999</w:t>
      </w:r>
    </w:p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Рецензенты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С.В.Кондратьева, доктор психологических наук, профессор; А.Н.Сизанов, кандидат психологических наук, доцент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Иващенко Ф.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 24 Психология воспитания школьников: Учеб.пособие. — 2-е изд., перераб. и доп. — Мн.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Рассматриваются основные закономерности формирования личности, методы изучения школьника как объекта и субъекта воспитания, причины психологических барьеров во взаимоотно</w:t>
        <w:softHyphen/>
        <w:t>шениях между воспитателем и учащимися, проблемы творче</w:t>
        <w:softHyphen/>
        <w:t>ства в области 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Для преподавателей и студентов педагогических вузов, практи</w:t>
        <w:softHyphen/>
        <w:t>ческих психологов, учителей общеобразовательных школ, лицее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СОДЕРЖАНИЕ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т автора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Глава 1. Предмет и задачи психологии воспитания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. Предмет психологии воспитания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2. Задачи психологии воспитания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3. Психология и практика воспитания 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итература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Глава 2. Изучение школьника как объекта и субъекта воспитания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2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. Методы изучения личности учащегося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2. Методы изучения учащегося как субъект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оспитания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итература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Глава 3. Воспитание и развитие личности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3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. Основные закономерности развития личности 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2. Психологические механизмы формирова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ичности 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итература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Глава 4. Общение педагога с учащимися в процессе воспитания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5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. Воспитание как общение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2. Восприятие и понимание воспитателем учащихся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3. Понимание учащимися воспитателя 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4. Учет возрастных и индивидуальных особен</w:t>
        <w:softHyphen/>
        <w:t>ностей как условие успешного общения воспи</w:t>
        <w:softHyphen/>
        <w:t>тателя с детьми......;...;„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5. Психологические барьеры в общении воспи</w:t>
        <w:softHyphen/>
        <w:t>тателя с учащимися............;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7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итература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7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Глава 5. Личность в коллективе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7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. Воспитательный потенциал коллектива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7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2. Ожидания коллектива как детерминанта по</w:t>
        <w:softHyphen/>
        <w:t>ведения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3. О возможном отрицательном влиянии коллек</w:t>
        <w:softHyphen/>
        <w:t>тива на личность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4. Психологические барьеры в процессе взаимо</w:t>
        <w:softHyphen/>
        <w:t>действия учащихся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итература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9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3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Глава 6. Коррекционно-развивающия работа вос</w:t>
        <w:softHyphen/>
        <w:t>питателя.............................................. 9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. Понятие о коррекции поведения .................. 9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2. Типичные причины отклонений в поведении детей............................................................. 9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3. Тактика коррекционно-развивающей работы...... 9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4. Укрепление системы саморегуляции с помо</w:t>
        <w:softHyphen/>
        <w:t>щью тренинга............................................... 10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итература................................................... 11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Глава 7. Особенности педагогического творчества...... 11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. Общее понятие о творчестве........................ 11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2. Творчество в области воспитания................. 11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3. Творчество А. С. Макаренко в области воспитания... 123 Литература................................................... 13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Заключение.................................................. 13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ложение................................................. 13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ОТ АВТОР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еред педагогом всегда стоит сложнейшая задача — формирование личности ребенка. Но особенно усложни</w:t>
        <w:softHyphen/>
        <w:t>лось ее решение сегодня, когда идет перестройка обще</w:t>
        <w:softHyphen/>
        <w:t>ственных отношений, меняются содержание и техноло</w:t>
        <w:softHyphen/>
        <w:t>гии воспитания. В школу приходит педагогика сотруд</w:t>
        <w:softHyphen/>
        <w:t>ничества, сущность, которой составляет "уважение лич</w:t>
        <w:softHyphen/>
        <w:t>ности" ребенка, доверие к его силам и возможностям. Такое изменение ситуации, естественно, требует не про</w:t>
        <w:softHyphen/>
        <w:t>сто новых приемов и методов воспитания, а построения самого процесса воспитания на новых научных основа</w:t>
        <w:softHyphen/>
        <w:t>ниях. В этих условиях значительно повышаются требо</w:t>
        <w:softHyphen/>
        <w:t>вания к психологической компетентности учител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воспитанием </w:t>
      </w:r>
      <w:r>
        <w:rPr>
          <w:color w:val="000000"/>
          <w:sz w:val="22"/>
          <w:szCs w:val="22"/>
        </w:rPr>
        <w:t>здесь и далее понимается процесс взаимодействия с ребенком, деятельность, как индиви</w:t>
        <w:softHyphen/>
        <w:t>дуальная, так и совместная с ним, направленная на фор</w:t>
        <w:softHyphen/>
        <w:t>мирование его личности, моральных, эстетических и дру</w:t>
        <w:softHyphen/>
        <w:t>гих качеств, привитие ему желательных форм и спосо</w:t>
        <w:softHyphen/>
        <w:t>бов поведения, содействие максимальной реализации его потенциальных возможностей. Ребенок при этом являет</w:t>
        <w:softHyphen/>
        <w:t>ся не только объектом, но и субъектом 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и любая другая деятельность, воспитание побуж</w:t>
        <w:softHyphen/>
        <w:t>дается определенными мотивами (потребностями, идеала</w:t>
        <w:softHyphen/>
        <w:t>ми, убеждениями и др.), связано с достижением вполне определенных целей и осуществляется соответствующими способами и приемами, которыми воспитатель должен вла</w:t>
        <w:softHyphen/>
        <w:t>деть в совершенстве. Выбор и оценка способов и приемов пря</w:t>
        <w:softHyphen/>
        <w:t>мо или косвенно опираются на психологические зн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снователь педагогической психологии в России К.Д.Ушинский, говоря о сущности воспитания, отмеча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Главная деятельность воспитания совершается в об</w:t>
        <w:softHyphen/>
        <w:t>ласти психофизических и психических явлений... Занятие психологией и чтение психологических сочинений, направ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'Ушинский К. Д. </w:t>
      </w:r>
      <w:r>
        <w:rPr>
          <w:color w:val="000000"/>
          <w:sz w:val="18"/>
          <w:szCs w:val="18"/>
        </w:rPr>
        <w:t>Собр. соч.: В 11 т. М.; Л., 1950. Т. 8. С. 4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ляя мысль человека на процесс его собственной души, может сильно содействовать развитию в нем психологи</w:t>
        <w:softHyphen/>
        <w:t>ческого такт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Еще более определенно об учете психологического фак</w:t>
        <w:softHyphen/>
        <w:t>тора в воспитании высказался психолог С.Л.Рубинштейн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Все в психологии формирующейся личности так или иначе внешне обусловлено, но ничто в ее развитии не выводимо непосредственно из внешних воздейств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ребования общества, родителей, учителей, условия жизни ребенка и другие факторы как причины, по его словам, "действуют через посредство внутренних усло</w:t>
        <w:softHyphen/>
        <w:t>вий", т. е. через особенности ребенка — потребности, ин</w:t>
        <w:softHyphen/>
        <w:t>тересы, склонности, черты характера, чувства. Поэтому не всегда удается проследить связь между воспитатель</w:t>
        <w:softHyphen/>
        <w:t>ным воздействием и его результатами и выбрать адек</w:t>
        <w:softHyphen/>
        <w:t>ватный прием или метод 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пытный воспитатель в своей работе делает акцент на личность, так как она сама обладает "собственным движением", активностью, направленной на овладение объективной действительностью, в том числе собствен</w:t>
        <w:softHyphen/>
        <w:t>ным поведением. Психология интенсивно исследует меха</w:t>
        <w:softHyphen/>
        <w:t>низмы этого процесса, накапливает данные о том, когда активность ребенка возрастает и когда, наоборот, она сни</w:t>
        <w:softHyphen/>
        <w:t>жается, когда ребенок, образно говоря, "берется за ум" и когда он безразличен к самому себе, к своей судьбе. Как ни скромны результаты этих исследований, они должны быть поставлены на службу педагогической практик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оздаваемая учителями-новаторами педагогика сотруд</w:t>
        <w:softHyphen/>
        <w:t>ничества широко опирается на достижения психологии. В нее органически вошли многие результаты исследований известных психологов: А.А.Бодалева, Л.И.Божович, Л.С.Выготского, В.В.Давыдова, Л.В.Занкова, Д.Н.Левитова, А.Н.Леонтьева, Н.А.Менчинской, С.Л.Рубинштейна, В.И.Селиванова, А. А.Смирнова и других психолог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редлагаемом пособии сделан акцент на тех важ</w:t>
        <w:softHyphen/>
        <w:t>ных программных вопросах, которые в современных учеб</w:t>
        <w:softHyphen/>
        <w:t>никах освещены недостаточно полно и которые, как сви</w:t>
        <w:softHyphen/>
        <w:t>детельствует многолетний опыт автора, усваиваются сту</w:t>
        <w:softHyphen/>
        <w:t>дентами с трудом. В пособии описан также ряд психоло</w:t>
        <w:softHyphen/>
        <w:t>гических методик исследования, которые могут быть использованы студентами и учителями для изучения уча</w:t>
        <w:softHyphen/>
        <w:t>щегося как объекта и субъекта 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1</w:t>
      </w:r>
      <w:r>
        <w:rPr>
          <w:i/>
          <w:iCs/>
          <w:color w:val="000000"/>
          <w:sz w:val="18"/>
          <w:szCs w:val="18"/>
        </w:rPr>
        <w:t xml:space="preserve"> Рубинштейн С. Л. </w:t>
      </w:r>
      <w:r>
        <w:rPr>
          <w:color w:val="000000"/>
          <w:sz w:val="18"/>
          <w:szCs w:val="18"/>
        </w:rPr>
        <w:t>Проблемы общей психологии. М., 1973. С. 251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особии наряду с обобщением литературных дан</w:t>
        <w:softHyphen/>
        <w:t>ных изложены результаты многолетних исследований автора и его аспирантов. В нем использованы материалы спецкурса и семинарских занятий по психологии воспи</w:t>
        <w:softHyphen/>
        <w:t>тания школьников, проведенных с практическими пси</w:t>
        <w:softHyphen/>
        <w:t>хологами и студентами старших курсов Минского госу</w:t>
        <w:softHyphen/>
        <w:t>дарственного педагогического института (ныне — Белорус</w:t>
        <w:softHyphen/>
        <w:t>ский государственный педагогический университет имени М. Танка). Обсуждение слушателями поставленных про</w:t>
        <w:softHyphen/>
        <w:t>блем во многом определило окончательный отбор мате</w:t>
        <w:softHyphen/>
        <w:t>риала и его изложение в данном пособи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Глава 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ПРЕДМЕТ И ЗАДАЧИ ПСИХОЛОГИИ ВОСПИТА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1. Предмет психологи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оспита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сихология воспитания является важнейшей частью педагогической психологии. Появление ее вызвано мно</w:t>
        <w:softHyphen/>
        <w:t>гими причинами. Основная из них состоит в том, что педагоги часто сталкиваются с необходимостью глубже понять ребенка, помочь ему в разрешении всевозмож</w:t>
        <w:softHyphen/>
        <w:t>ных проблем, найти наиболее адекватный подход к нему. Для этого уже недостаточно тех знаний, которые нако</w:t>
        <w:softHyphen/>
        <w:t>пила общая психолог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недрение в практику школ новых видов обучения и новых педагогических концепций (идей развивающего обучения, педагогики сотрудничества, гуманистической психологии и др.) также усилило потребность учителей в новых знаниях о том, какими должны быть содержание и способы воспитания, как при этом формируется лич</w:t>
        <w:softHyphen/>
        <w:t>ность ребенка, как изменяются его сознание, чувства и поведени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Прежде чем перейти к определению предмета психоло</w:t>
        <w:softHyphen/>
        <w:t>гии воспитания, следует остановиться на понятии воспи</w:t>
        <w:softHyphen/>
        <w:t xml:space="preserve">тания. Под </w:t>
      </w:r>
      <w:r>
        <w:rPr>
          <w:rFonts w:cs="Arial" w:ascii="Arial" w:hAnsi="Arial"/>
          <w:i/>
          <w:iCs/>
          <w:color w:val="000000"/>
        </w:rPr>
        <w:t xml:space="preserve">воспитанием </w:t>
      </w:r>
      <w:r>
        <w:rPr>
          <w:rFonts w:cs="Arial" w:ascii="Arial" w:hAnsi="Arial"/>
          <w:color w:val="000000"/>
        </w:rPr>
        <w:t>в педагогике принято понимать</w:t>
      </w: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>: ...Целенаправленный и сознательно осуществляемый педагогический процесс организации и стимулирования разнообразной деятельности формируемой личности по овладению общественным опытом: знаниями, практичес</w:t>
        <w:softHyphen/>
        <w:t>кими умениями и навыками, способами творческой дея</w:t>
        <w:softHyphen/>
        <w:t>тельности, социальными и духовными отношениями. Вос</w:t>
        <w:softHyphen/>
        <w:t>питание предполагает изменение сознания и поведения ребенка, формирование новых отношений, установок, спо</w:t>
        <w:softHyphen/>
        <w:t>собов поведения, позволяющих ему лучше адаптировать</w:t>
        <w:softHyphen/>
        <w:t>ся к социальной среде, стать субъектом познания, труда и общ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Благодаря обучению и воспитанию человек в течение короткого времени усваивает культуру предыдущих по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Харламов И. Ф. </w:t>
      </w:r>
      <w:r>
        <w:rPr>
          <w:color w:val="000000"/>
          <w:sz w:val="18"/>
          <w:szCs w:val="18"/>
        </w:rPr>
        <w:t>Педагогика: Учебник. Мн., 1998. С. 94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олений, огромный опыт, состоящий из системы пред</w:t>
        <w:softHyphen/>
        <w:t>ставлений о нормах и способах поведения, о ценностях и требованиях общества. Он становится способным умно</w:t>
        <w:softHyphen/>
        <w:t>жать этот опыт и развивать культуру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Предметом </w:t>
      </w:r>
      <w:r>
        <w:rPr>
          <w:color w:val="000000"/>
          <w:sz w:val="22"/>
          <w:szCs w:val="22"/>
        </w:rPr>
        <w:t>психологии воспитания является форми</w:t>
        <w:softHyphen/>
        <w:t>рование личности на различных возрастных этапах в процессе обучения и воспитания, взаимодействия и вза</w:t>
        <w:softHyphen/>
        <w:t>имоотношения воспитателя и ребенка. Она изучает так</w:t>
        <w:softHyphen/>
        <w:t>же пути и условия формирования у детей единства со</w:t>
        <w:softHyphen/>
        <w:t xml:space="preserve">знания и поведения, процесс взаимодействия*""ко1Глекти-ва и </w:t>
      </w:r>
      <w:r>
        <w:rPr>
          <w:i/>
          <w:iCs/>
          <w:color w:val="000000"/>
          <w:sz w:val="22"/>
          <w:szCs w:val="22"/>
        </w:rPr>
        <w:t xml:space="preserve">личвост^ТТТрёдметом </w:t>
      </w:r>
      <w:r>
        <w:rPr>
          <w:color w:val="000000"/>
          <w:sz w:val="22"/>
          <w:szCs w:val="22"/>
        </w:rPr>
        <w:t>психологии воспитания яв</w:t>
        <w:softHyphen/>
        <w:t>ляется и изучение тех требований, которые предъявляет воспитание к личности воспитателя, его способностям, знаниям, умениям и навыка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обходимость изучения психологического аспекта воспитания обусловлена и самой его сущностью. Воспи</w:t>
        <w:softHyphen/>
        <w:t>татель воздействует на сознание и самосознание ребенка, его эмоциональную сферу, т. е. на то, что скрыто от не</w:t>
        <w:softHyphen/>
        <w:t>посредственного наблюдения. Внешняя картина поведе</w:t>
        <w:softHyphen/>
        <w:t>ния, например, очень часто несовпадает с его подлин</w:t>
        <w:softHyphen/>
        <w:t>ным содержанием. Один и тот же акт поведения может быть вызван различными причинами и, следовательно, иметь различную нравственную ценность. Все здесь за</w:t>
        <w:softHyphen/>
        <w:t>висит он мотивов, из которых исходит ребенок, и целей, которые он преследует. Эти мотивы и цели и составляют психологическое содержание акта поведения, которое зачастую может быть вскрыто лишь с помощью специ</w:t>
        <w:softHyphen/>
        <w:t>альных метод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о же самое можно сказать и по поводу связи между способами выражения отношения ребенка к учению и содержательной стороной этого отношения. Эта связь не всегда однозначна. Один учащийся тщательно выполня</w:t>
        <w:softHyphen/>
        <w:t>ет учебные задания, но предмет не любит, другой, не ов</w:t>
        <w:softHyphen/>
        <w:t>ладев как следует соответствующими умениями и навы</w:t>
        <w:softHyphen/>
        <w:t>ками, все же выполняет эти задания с удовольствием. Указанное несовпадение значительно увеличивается еще и потому, что воспитуемый с целью самозащиты иногда говорит не то, что думает, показывает себя не таким, каков он на самом деле. Поскольку способов психологи</w:t>
        <w:softHyphen/>
        <w:t xml:space="preserve">ческой защиты существует немало и употребляются эти способы очень часто, они тоже являются </w:t>
      </w:r>
      <w:r>
        <w:rPr>
          <w:i/>
          <w:iCs/>
          <w:color w:val="000000"/>
          <w:sz w:val="22"/>
          <w:szCs w:val="22"/>
        </w:rPr>
        <w:t xml:space="preserve">предметом </w:t>
      </w:r>
      <w:r>
        <w:rPr>
          <w:color w:val="000000"/>
          <w:sz w:val="22"/>
          <w:szCs w:val="22"/>
        </w:rPr>
        <w:t>пси</w:t>
        <w:softHyphen/>
        <w:t>хологии 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 исследовании психологических проблем воспи</w:t>
        <w:softHyphen/>
        <w:t>тания исходными являются следующие предпосылк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7 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Первая. </w:t>
      </w:r>
      <w:r>
        <w:rPr>
          <w:color w:val="000000"/>
          <w:sz w:val="22"/>
          <w:szCs w:val="22"/>
        </w:rPr>
        <w:t>Формирование личности детерминируется как внешними, так и внутренними условиями. К пер</w:t>
        <w:softHyphen/>
        <w:t>вым относятся общественные отношения, господствую</w:t>
        <w:softHyphen/>
        <w:t>щие в обществе идеи, нормы, обычаи, обучение и воспи</w:t>
        <w:softHyphen/>
        <w:t>тание; ко вторым — направленность личности (ее потреб</w:t>
        <w:softHyphen/>
        <w:t>ности, интересы, установки, идеалы, мировоззрение, убеждения, самооценка, уровень притязаний), ее способ</w:t>
        <w:softHyphen/>
        <w:t>ности, черты характера, особенности темперамента и дру</w:t>
        <w:softHyphen/>
        <w:t>гие свойства. От них во многом зависит, каков будет эф</w:t>
        <w:softHyphen/>
        <w:t>фект того или иного педагогического воздействия, как будет развиваться ребенок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Вторая. </w:t>
      </w:r>
      <w:r>
        <w:rPr>
          <w:color w:val="000000"/>
          <w:sz w:val="22"/>
          <w:szCs w:val="22"/>
        </w:rPr>
        <w:t>Формирование личности происходит в про</w:t>
        <w:softHyphen/>
        <w:t>цессе собственной деятельности ребенка, его собственной практики, когда он под руководством педагога выступа</w:t>
        <w:softHyphen/>
        <w:t>ет как субъект воспитания. Так, например, чтобы ребе</w:t>
        <w:softHyphen/>
        <w:t>нок действительно усвоил нравственный образец (а не только знал о нем), его необходимо включить* в ситуа</w:t>
        <w:softHyphen/>
        <w:t>цию практического совершения реальных нравственных поступков. Чтобы ускорить развитие старшеклассника, педагог организует его самовоспитание: пробуждает по</w:t>
        <w:softHyphen/>
        <w:t>требность в совершенствовании своей личности, помога</w:t>
        <w:softHyphen/>
        <w:t>ет составить для этого программу, знакомит с основны</w:t>
        <w:softHyphen/>
        <w:t>ми методами само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аким образом, воспитанность ребенка есть резуль</w:t>
        <w:softHyphen/>
        <w:t>тат не только воспитания, но и самовоспитания. Со взрос</w:t>
        <w:softHyphen/>
        <w:t>лением ребенка соотношение между воспитанием и само</w:t>
        <w:softHyphen/>
        <w:t>воспитанием, естественно, должно изменяться в пользу последнег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ледует сказать более подробно о психологической сущности воспитания. Воспитание, как и учение, пред</w:t>
        <w:softHyphen/>
        <w:t>ставляет собой двусторонний процесс, в котором уча</w:t>
        <w:softHyphen/>
        <w:t>ствуют два субъекта — педагог и учащийся. Участие педагога не сводится к воздействию на воспитуемого, но предполагает и познание его как личности, проек</w:t>
        <w:softHyphen/>
        <w:t>тирование его развития, организацию его поведения и деятельности (прежде всего мобилизацию соответству</w:t>
        <w:softHyphen/>
        <w:t>ющих мотивов ребенка), выбор средств и методов вос</w:t>
        <w:softHyphen/>
        <w:t>питания и многие другие действия. В свою очередь, поведение учащегося в процессе воспитания не сводится к послушанию, исполнению указаний и требований воспитателя и других лиц, но предполагает осуществ</w:t>
        <w:softHyphen/>
        <w:t>ление максимума самостоятельных и глубоко мотиви</w:t>
        <w:softHyphen/>
        <w:t>рованных для него поступк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8 •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это ни парадоксально, в воспитании реализуют</w:t>
        <w:softHyphen/>
        <w:t>ся не одна, а две цели — цель воспитателя и цель воспи</w:t>
        <w:softHyphen/>
        <w:t>туемого, которые могут и не совпадать. Так, например, если учитель ставит перед собой цель стимулировать раз</w:t>
        <w:softHyphen/>
        <w:t>витие общительности у подростка, отличающегося замк</w:t>
        <w:softHyphen/>
        <w:t>нутостью, и в соответствии с этим поручает ему шефство</w:t>
        <w:softHyphen/>
        <w:t>вать над младшими школьниками, то для подростка це</w:t>
        <w:softHyphen/>
        <w:t>лью будет не развитие своей общительности, а выполне</w:t>
        <w:softHyphen/>
        <w:t>ние именно этого задания. Конечно, со временем, по мере взросления учащегося, развитие общительности может стать и его собственной целью, например при самовоспи</w:t>
        <w:softHyphen/>
        <w:t>тании. В литературе указанное несовпадение целей, из которого вытекает ряд важных следствий, авторы обыч</w:t>
        <w:softHyphen/>
        <w:t>но "не замечают". На практике оно учитывается, но глав</w:t>
        <w:softHyphen/>
        <w:t>ным образом интуитивн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звестнс^что ребено</w:t>
      </w:r>
      <w:r>
        <w:rPr>
          <w:color w:val="000000"/>
          <w:sz w:val="22"/>
          <w:szCs w:val="22"/>
          <w:u w:val="single"/>
        </w:rPr>
        <w:t>к, а тем бол</w:t>
      </w:r>
      <w:r>
        <w:rPr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u w:val="single"/>
        </w:rPr>
        <w:t>е подросто</w:t>
      </w:r>
      <w:r>
        <w:rPr>
          <w:color w:val="000000"/>
          <w:sz w:val="22"/>
          <w:szCs w:val="22"/>
        </w:rPr>
        <w:t>к, менее всего хочет быть воспитуемым, он часто отрицательно относится к тому, что носит выраженный воспитатель</w:t>
        <w:softHyphen/>
        <w:t>ный характер, направлено на "исправление" его поведе</w:t>
        <w:softHyphen/>
        <w:t>ния. Мы уже не говорим о том, как принимают дети на</w:t>
        <w:softHyphen/>
        <w:t>казание, о том,_чт</w:t>
      </w:r>
      <w:r>
        <w:rPr>
          <w:color w:val="000000"/>
          <w:sz w:val="22"/>
          <w:szCs w:val="22"/>
          <w:u w:val="single"/>
        </w:rPr>
        <w:t>о ли</w:t>
      </w:r>
      <w:r>
        <w:rPr>
          <w:color w:val="000000"/>
          <w:sz w:val="22"/>
          <w:szCs w:val="22"/>
        </w:rPr>
        <w:t>шь единицы из наказанных пони</w:t>
        <w:softHyphen/>
        <w:t>мают, что наказаны " за дело". Приведем лишь один при</w:t>
        <w:softHyphen/>
        <w:t>мер, в котором, в несколько утрированном виде, показа</w:t>
        <w:softHyphen/>
        <w:t>но, как реагируют дети на откровенные попытки "испра</w:t>
        <w:softHyphen/>
        <w:t>вить" их. Взят он из повести А.Рыбакова "Приключения Кроша" (рассказ ведется от первого лица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евятиклассники для прохождения производственной практики пришли на автобазу. Свой инструктаж глав</w:t>
        <w:softHyphen/>
        <w:t>ный инженер начал так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Теперь я вас распределю по рабочим местам...- Он скосил глаза на бумажку, которая лежала у него на столе под стеклом, и точно так, как мы отвечаем урок, загляды</w:t>
        <w:softHyphen/>
        <w:t>вая в шпаргалку, пробубнил: — Следует также учитывать личные качества учеников. Рассеянному (невнимательно</w:t>
        <w:softHyphen/>
        <w:t>му) поручается работа, требующая внимания. Слабоволь</w:t>
        <w:softHyphen/>
        <w:t>ному - работа, требующая волевых усилий. Робким (зам</w:t>
        <w:softHyphen/>
        <w:t>кнутым) — организаторская работа. Ленивым — работа, результаты которой будут сразу видны... Поняли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Мы поняли. Нас надо распределить на рассеянных (невнимательных), робких (замкнутых), слабовольных и ле</w:t>
        <w:softHyphen/>
        <w:t>нивых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Я сказал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- У нас таких нет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—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Каких — таких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- 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- Рассеянных, невнимательных, слабовольных, робких и замкнутых. Что касается ленивых, то как вы их узнаете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Этим вопросом я сразу поставил главного инженера в тупик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нимание воспитания как двустороннего процесса сложилось сравнительно недавно. Долгое время оно рас</w:t>
        <w:softHyphen/>
        <w:t>сматривалось односторонне, как процесс воздействия вос</w:t>
        <w:softHyphen/>
        <w:t>питателя на ребенка, а сам ребенок рассматривался как пассивное существо. А.С.Макаренко был одним из пер</w:t>
        <w:softHyphen/>
        <w:t>вых, кто восстал против такого упрощенного взгляда на воспитание, кто увидел в ребенке личность с ее потреб</w:t>
        <w:softHyphen/>
        <w:t>ностями, склонностями, интереса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ходе накопления научных фактов, главным образом в исследованиях, посвященных психологии общения, по</w:t>
        <w:softHyphen/>
        <w:t>степенно сложилось понимание воспитания как типично</w:t>
        <w:softHyphen/>
        <w:t>го примера общения, основной составляющей которого является диалог, как осознание необходимости строить воспитание по законам общения (Б.Ф.Ломов, А.А.Бодалев). Был проведен ряд исследований по изучению особеннос</w:t>
        <w:softHyphen/>
        <w:t>тей педагогического общения, основных его механизмов и условий реализации. Были выделены новые для педа</w:t>
        <w:softHyphen/>
        <w:t>гогической психологии объекты исследования, например такие, как стили взаимодействия педагога и учащихся (А.А.Бодалев, Я.Л.Коломинский и др.), особенности воспри</w:t>
        <w:softHyphen/>
        <w:t>ятия и понимания педагогом учащихся и педагога учащи</w:t>
        <w:softHyphen/>
        <w:t>мися (С.В.Кондратьева, Б.П.Ковалев, А.А.Русалинова, Е.А.Панько), психологические барьеры в общении педагога с учащимися (Л.И.Божович, Л.В.Славина, В.А.Кан-Калик и др.), условия реализации диалога в общении (Г.А.Ковалев, В.Г.Асеев). Объектом исследований стали также ком</w:t>
        <w:softHyphen/>
        <w:t>муникативные способности воспитателя и пути их фор</w:t>
        <w:softHyphen/>
        <w:t>мирования, роль рефлексивных процессов в его дея</w:t>
        <w:softHyphen/>
        <w:t>тель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овым важным объектом психологического иссле</w:t>
        <w:softHyphen/>
        <w:t>дования стали развивающие и воспитательные возмож</w:t>
        <w:softHyphen/>
        <w:t>ности учебно-производительного труда учащихся и детского трудового коллектива, формирование лично</w:t>
        <w:softHyphen/>
        <w:t>стных и групповых норм и их роль в социализации личности (Н.И.Берегуленко, Ф.И.Иващенко, О.С.Попова, В.И.Селиванов, Э.А.Фарапонова и др.). При этом широ</w:t>
        <w:softHyphen/>
        <w:t>ко используются достижения социальной психологи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6"/>
          <w:szCs w:val="26"/>
        </w:rPr>
        <w:t>2. Задачи психологии воспита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ие же задачи призвана решать психология воспи</w:t>
        <w:softHyphen/>
        <w:t>тания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Ъ </w:t>
      </w:r>
      <w:r>
        <w:rPr>
          <w:color w:val="000000"/>
          <w:sz w:val="22"/>
          <w:szCs w:val="22"/>
        </w:rPr>
        <w:t xml:space="preserve">Основная задача - </w:t>
      </w:r>
      <w:r>
        <w:rPr>
          <w:i/>
          <w:iCs/>
          <w:color w:val="000000"/>
          <w:sz w:val="22"/>
          <w:szCs w:val="22"/>
        </w:rPr>
        <w:t>исследование психологического со</w:t>
        <w:softHyphen/>
        <w:t>держания воспитания, закономерностей взаимодействия и взаимоотноше</w:t>
      </w:r>
      <w:r>
        <w:rPr>
          <w:i/>
          <w:iCs/>
          <w:color w:val="000000"/>
          <w:sz w:val="22"/>
          <w:szCs w:val="22"/>
          <w:u w:val="single"/>
        </w:rPr>
        <w:t>ний</w:t>
      </w:r>
      <w:r>
        <w:rPr>
          <w:i/>
          <w:iCs/>
          <w:color w:val="000000"/>
          <w:sz w:val="22"/>
          <w:szCs w:val="22"/>
        </w:rPr>
        <w:t xml:space="preserve"> воспитателя и детей. </w:t>
      </w:r>
      <w:r>
        <w:rPr>
          <w:color w:val="000000"/>
          <w:sz w:val="22"/>
          <w:szCs w:val="22"/>
        </w:rPr>
        <w:t>Реализация этой задачи способствует совершенствованию воспитатель</w:t>
        <w:softHyphen/>
        <w:t>ной работы в школах и другюГучебных заведениях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сихология воспитания призвана, в частности, по</w:t>
        <w:softHyphen/>
        <w:t>мочь педагогике в конкретизации целей воспитания и создании новых его методов, в построении оптимальных (в воспитательном отношении) ситуаций, в разработке показат</w:t>
      </w:r>
      <w:r>
        <w:rPr>
          <w:color w:val="000000"/>
          <w:sz w:val="22"/>
          <w:szCs w:val="22"/>
          <w:u w:val="single"/>
        </w:rPr>
        <w:t>елей</w:t>
      </w:r>
      <w:r>
        <w:rPr>
          <w:color w:val="000000"/>
          <w:sz w:val="22"/>
          <w:szCs w:val="22"/>
        </w:rPr>
        <w:t>, по которым можно было бы судить об эф</w:t>
        <w:softHyphen/>
        <w:t>фективности воспитательных воздействий и уровне вос</w:t>
        <w:softHyphen/>
        <w:t>питанности ребенка, в определении требований к лично</w:t>
        <w:softHyphen/>
        <w:t>сти воспитател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озьмем, к примеру, цели нравственного воспитания. В самом общем виде — в виде идеала, образца — эти цели ставит общество. Но чтобы они стали педагогическими и могли направлять сам воспитательный процесс, требует</w:t>
        <w:softHyphen/>
        <w:t>ся заранее их разработать, конкретизировать с учетом возрастных особенностей детей и тех средств, которые способны привести к желаемому результату. А это уже не только педагогическая, но и психологическая проблем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некоторых случаях в результате развития психоло</w:t>
        <w:softHyphen/>
        <w:t>гических исследований возникает необходимость уже существующие цели воспитания дополнить новыми, про</w:t>
        <w:softHyphen/>
        <w:t>межуточными целями. Так, например, изучая самооцен</w:t>
        <w:softHyphen/>
        <w:t>ку личности и ее мотивирующую роль, психологи при</w:t>
        <w:softHyphen/>
        <w:t>шли к выводу, что при индивидуальном подходе надо учитывать самооценку ребенка, если мш хотим стимули</w:t>
        <w:softHyphen/>
        <w:t>ровать его активность в учении. То же самое можно ска</w:t>
        <w:softHyphen/>
        <w:t>зать и о показателях эффективности воспитательных мероприятий. Такие показатели необходимы педагогу для оценки полезности тех или иных приемов и методов вос</w:t>
        <w:softHyphen/>
        <w:t>питательного воздействия. Без этих оценок деятельность педагога осуществляется "вслепую", по интуиции и по</w:t>
        <w:softHyphen/>
        <w:t>этому совершенствуется с большим трудо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Новой и сложной задачей психологии воспитания является </w:t>
      </w:r>
      <w:r>
        <w:rPr>
          <w:i/>
          <w:iCs/>
          <w:color w:val="000000"/>
          <w:sz w:val="22"/>
          <w:szCs w:val="22"/>
        </w:rPr>
        <w:t>разработка психологических основ гуманиза</w:t>
        <w:softHyphen/>
        <w:t xml:space="preserve">ции системы воспитания подрастающего поколения. </w:t>
      </w:r>
      <w:r>
        <w:rPr>
          <w:color w:val="000000"/>
          <w:sz w:val="22"/>
          <w:szCs w:val="22"/>
        </w:rPr>
        <w:t>Для ныне существующей системы воспитания во многом ха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</w:rPr>
        <w:t>1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</w:rPr>
        <w:t>1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40"/>
          <w:szCs w:val="40"/>
        </w:rPr>
        <w:t>(Ъ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авторитарный стиль, который ограничивав «твах регуляции ее состояний. Установлено, что эти пред-</w:t>
      </w:r>
      <w:r>
        <w:rPr>
          <w:color w:val="000000"/>
          <w:sz w:val="22"/>
          <w:szCs w:val="22"/>
          <w:vertAlign w:val="subscript"/>
        </w:rPr>
        <w:t>ГТ1ябп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)СТ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ВЬ1</w:t>
      </w:r>
      <w:r>
        <w:rPr>
          <w:color w:val="000000"/>
          <w:sz w:val="22"/>
          <w:szCs w:val="22"/>
        </w:rPr>
        <w:t xml:space="preserve">бора учащимися способов поведения ставления формируются стихийно и оформляются в виде "Т" Учитывает их индивидуальные особенности, не спс неопределенных житейских понятий. Душу (при опросе соиствует развитию их как субъектов воспитания. Уча этот термин заменял термин "психика"), например, млад-щиися рассматривается только как объект воспитания шие школьники помещали в груди и сердце, а старшие -как исполнитель воли воспитателя, воспринимается че по всем теле. Далеко не все дети осведомлены о здоровых рез призму оценок. Под влиянием такого подхода в вое путях обретения душевного равновесия, преодоления пло-питании доминируют методы принуждения и наказания хого настроения, душевной боли. Половина подростков (15-лак следствие всего этого во многих школах царит фор 16 лет) убеждены в положительном влиянии алкогольных мализм, многие дети равнодушно относятся к учению напитков на психику. Следовательно, потенциально они перед психологией стоит задача с учетом методоло готовы использовать их для обретения душевного комфор-гии отечественной психологии и особенностей традиций та. Влияние табака на психику расценили как отрицатель-нашего народа </w:t>
      </w:r>
      <w:r>
        <w:rPr>
          <w:i/>
          <w:iCs/>
          <w:color w:val="000000"/>
          <w:sz w:val="22"/>
          <w:szCs w:val="22"/>
        </w:rPr>
        <w:t xml:space="preserve">переосмыслить достижения гуманисти </w:t>
      </w:r>
      <w:r>
        <w:rPr>
          <w:color w:val="000000"/>
          <w:sz w:val="22"/>
          <w:szCs w:val="22"/>
        </w:rPr>
        <w:t>ное только 47 % подростков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ческой психологии, сложившейся на Западе внедрить их </w:t>
      </w:r>
      <w:r>
        <w:rPr>
          <w:color w:val="000000"/>
          <w:sz w:val="22"/>
          <w:szCs w:val="22"/>
        </w:rPr>
        <w:t xml:space="preserve">Аналогичны, по-видимому, представления детей и о </w:t>
      </w:r>
      <w:r>
        <w:rPr>
          <w:i/>
          <w:iCs/>
          <w:color w:val="000000"/>
          <w:sz w:val="22"/>
          <w:szCs w:val="22"/>
        </w:rPr>
        <w:t xml:space="preserve">в теорию и практику наших школ. </w:t>
      </w:r>
      <w:r>
        <w:rPr>
          <w:color w:val="000000"/>
          <w:sz w:val="22"/>
          <w:szCs w:val="22"/>
        </w:rPr>
        <w:t>Одним из ее дости средствах управления своим поведением в других жизнен-жении является тщательная разработка личностного под ных ситуациях негативного влияния сверстников, пере</w:t>
        <w:softHyphen/>
        <w:t>хода, согласно которому человек рассматривается кяк живания стресса, давления средств массовой информации, личность, постоянно созидающая себя, осознающая сво, ""™------"" "™ ™™</w:t>
      </w:r>
      <w:r>
        <w:rPr>
          <w:color w:val="000000"/>
          <w:sz w:val="22"/>
          <w:szCs w:val="22"/>
          <w:vertAlign w:val="superscript"/>
        </w:rPr>
        <w:t>п</w:t>
      </w:r>
      <w:r>
        <w:rPr>
          <w:color w:val="000000"/>
          <w:sz w:val="22"/>
          <w:szCs w:val="22"/>
        </w:rPr>
        <w:t xml:space="preserve"> ™*»™ с таким ее оаз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различных программах воспитания в США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емам саморегуляции на следующих трех </w:t>
      </w:r>
      <w:r>
        <w:rPr>
          <w:color w:val="000000"/>
          <w:sz w:val="22"/>
          <w:szCs w:val="22"/>
          <w:lang w:val="en-US"/>
        </w:rPr>
        <w:t>vno</w:t>
      </w:r>
      <w:r>
        <w:rPr>
          <w:color w:val="000000"/>
          <w:sz w:val="22"/>
          <w:szCs w:val="22"/>
        </w:rPr>
        <w:t xml:space="preserve"> ровоззрения, навыков социального поведения и ния психофизиологическими состояниям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 предьздущей задачей тесно связана задача рования ребенка как субъекта поведения сп, " мостоятельно выбирать оптимальные формы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14"/>
          <w:szCs w:val="14"/>
        </w:rPr>
        <w:t>ПРОТИВОСТОЯТЬ пттто</w:t>
      </w:r>
      <w:r>
        <w:rPr>
          <w:b/>
          <w:bCs/>
          <w:color w:val="000000"/>
          <w:sz w:val="14"/>
          <w:szCs w:val="14"/>
          <w:vertAlign w:val="subscript"/>
        </w:rPr>
        <w:t>т</w:t>
      </w:r>
      <w:r>
        <w:rPr>
          <w:b/>
          <w:bCs/>
          <w:color w:val="000000"/>
          <w:sz w:val="14"/>
          <w:szCs w:val="14"/>
        </w:rPr>
        <w:t xml:space="preserve">„„,_____ ___ </w:t>
      </w:r>
      <w:r>
        <w:rPr>
          <w:b/>
          <w:bCs/>
          <w:color w:val="000000"/>
          <w:sz w:val="14"/>
          <w:szCs w:val="14"/>
          <w:vertAlign w:val="superscript"/>
        </w:rPr>
        <w:t>Т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b/>
          <w:bCs/>
          <w:i/>
          <w:iCs/>
          <w:color w:val="000000"/>
          <w:sz w:val="14"/>
          <w:szCs w:val="14"/>
        </w:rPr>
        <w:t>*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испытывающего потребностГ к психологу с целью </w:t>
      </w:r>
      <w:r>
        <w:rPr>
          <w:color w:val="000000"/>
          <w:sz w:val="30"/>
          <w:szCs w:val="30"/>
        </w:rPr>
        <w:t xml:space="preserve">блему, </w:t>
      </w:r>
      <w:r>
        <w:rPr>
          <w:color w:val="000000"/>
          <w:sz w:val="30"/>
          <w:szCs w:val="30"/>
          <w:lang w:val="en-US"/>
        </w:rPr>
        <w:t>S</w:t>
      </w:r>
      <w:r>
        <w:rPr>
          <w:color w:val="000000"/>
          <w:sz w:val="30"/>
          <w:szCs w:val="30"/>
        </w:rPr>
        <w:t xml:space="preserve">^^ </w:t>
      </w:r>
      <w:r>
        <w:rPr>
          <w:color w:val="000000"/>
          <w:sz w:val="22"/>
          <w:szCs w:val="22"/>
        </w:rPr>
        <w:t xml:space="preserve">внутоённем </w:t>
      </w:r>
      <w:r>
        <w:rPr>
          <w:color w:val="000000"/>
          <w:sz w:val="26"/>
          <w:szCs w:val="26"/>
        </w:rPr>
        <w:t xml:space="preserve">которые </w:t>
      </w:r>
      <w:r>
        <w:rPr>
          <w:i/>
          <w:iCs/>
          <w:color w:val="000000"/>
          <w:sz w:val="26"/>
          <w:szCs w:val="26"/>
          <w:lang w:val="en-US"/>
        </w:rPr>
        <w:t>Z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егодня </w:t>
      </w:r>
      <w:r>
        <w:rPr>
          <w:b/>
          <w:bCs/>
          <w:color w:val="000000"/>
          <w:sz w:val="46"/>
          <w:szCs w:val="46"/>
        </w:rPr>
        <w:t>р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 выбирать оптимальные сЬоп противостоять отрицательному давлению ^</w:t>
      </w:r>
      <w:r>
        <w:rPr>
          <w:color w:val="000000"/>
          <w:sz w:val="22"/>
          <w:szCs w:val="22"/>
          <w:vertAlign w:val="subscript"/>
        </w:rPr>
        <w:t>П</w:t>
      </w:r>
      <w:r>
        <w:rPr>
          <w:color w:val="000000"/>
          <w:sz w:val="22"/>
          <w:szCs w:val="22"/>
        </w:rPr>
        <w:t>рп переживаниям стресс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авлению сверстников,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Введение в школах должности ппяктиир,^ </w:t>
      </w:r>
      <w:r>
        <w:rPr>
          <w:color w:val="000000"/>
          <w:sz w:val="26"/>
          <w:szCs w:val="26"/>
        </w:rPr>
        <w:t xml:space="preserve">лога несколько стимулировало интеое^™Г </w:t>
      </w:r>
      <w:r>
        <w:rPr>
          <w:color w:val="000000"/>
          <w:sz w:val="26"/>
          <w:szCs w:val="26"/>
          <w:vertAlign w:val="superscript"/>
        </w:rPr>
        <w:t>ПСИХ</w:t>
      </w:r>
      <w:r>
        <w:rPr>
          <w:color w:val="000000"/>
          <w:sz w:val="26"/>
          <w:szCs w:val="26"/>
        </w:rPr>
        <w:t xml:space="preserve">°" пользованию возможности </w:t>
      </w:r>
      <w:r>
        <w:rPr>
          <w:i/>
          <w:iCs/>
          <w:color w:val="000000"/>
          <w:sz w:val="26"/>
          <w:szCs w:val="26"/>
          <w:lang w:val="en-US"/>
        </w:rPr>
        <w:t>o</w:t>
      </w:r>
      <w:r>
        <w:rPr>
          <w:i/>
          <w:iCs/>
          <w:color w:val="000000"/>
          <w:sz w:val="26"/>
          <w:szCs w:val="26"/>
        </w:rPr>
        <w:t>^^</w:t>
      </w:r>
      <w:r>
        <w:rPr>
          <w:i/>
          <w:iCs/>
          <w:color w:val="000000"/>
          <w:sz w:val="26"/>
          <w:szCs w:val="26"/>
          <w:lang w:val="en-US"/>
        </w:rPr>
        <w:t>cZLl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\™'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ком в«</w:t>
      </w:r>
      <w:r>
        <w:rPr>
          <w:color w:val="000000"/>
          <w:sz w:val="30"/>
          <w:szCs w:val="30"/>
          <w:vertAlign w:val="subscript"/>
        </w:rPr>
        <w:t>да</w:t>
      </w:r>
      <w:r>
        <w:rPr>
          <w:color w:val="000000"/>
          <w:sz w:val="30"/>
          <w:szCs w:val="30"/>
        </w:rPr>
        <w:t>йсгвйПГ^</w:t>
      </w:r>
      <w:r>
        <w:rPr>
          <w:color w:val="000000"/>
          <w:sz w:val="30"/>
          <w:szCs w:val="30"/>
          <w:vertAlign w:val="subscript"/>
        </w:rPr>
        <w:t>и</w:t>
      </w:r>
      <w:r>
        <w:rPr>
          <w:color w:val="000000"/>
          <w:sz w:val="30"/>
          <w:szCs w:val="30"/>
        </w:rPr>
        <w:t>2^^й^^?</w:t>
      </w:r>
      <w:r>
        <w:rPr>
          <w:color w:val="000000"/>
          <w:sz w:val="30"/>
          <w:szCs w:val="30"/>
          <w:vertAlign w:val="superscript"/>
        </w:rPr>
        <w:t>М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vertAlign w:val="superscript"/>
        </w:rPr>
        <w:t>Р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vertAlign w:val="superscript"/>
        </w:rPr>
        <w:t>еН</w:t>
      </w:r>
      <w:r>
        <w:rPr>
          <w:color w:val="000000"/>
          <w:sz w:val="30"/>
          <w:szCs w:val="30"/>
        </w:rPr>
        <w:t>"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46"/>
          <w:szCs w:val="46"/>
        </w:rPr>
        <w:t xml:space="preserve"> </w:t>
      </w:r>
      <w:r>
        <w:rPr>
          <w:b/>
          <w:bCs/>
          <w:color w:val="000000"/>
          <w:sz w:val="46"/>
          <w:szCs w:val="46"/>
        </w:rPr>
        <w:t>Г</w:t>
      </w:r>
      <w:r>
        <w:rPr>
          <w:rFonts w:cs="Arial" w:ascii="Arial" w:hAnsi="Arial"/>
          <w:color w:val="000000"/>
          <w:sz w:val="46"/>
          <w:szCs w:val="46"/>
        </w:rPr>
        <w:t xml:space="preserve"> </w:t>
      </w:r>
      <w:r>
        <w:rPr>
          <w:b/>
          <w:bCs/>
          <w:color w:val="000000"/>
          <w:sz w:val="46"/>
          <w:szCs w:val="46"/>
        </w:rPr>
        <w:t xml:space="preserve">Г </w:t>
      </w:r>
      <w:r>
        <w:rPr>
          <w:b/>
          <w:bCs/>
          <w:color w:val="000000"/>
          <w:sz w:val="46"/>
          <w:szCs w:val="46"/>
          <w:vertAlign w:val="superscript"/>
        </w:rPr>
        <w:t>Р</w:t>
      </w:r>
      <w:r>
        <w:rPr>
          <w:b/>
          <w:bCs/>
          <w:color w:val="000000"/>
          <w:sz w:val="46"/>
          <w:szCs w:val="46"/>
        </w:rPr>
        <w:t xml:space="preserve">« </w:t>
      </w:r>
      <w:r>
        <w:rPr>
          <w:b/>
          <w:bCs/>
          <w:color w:val="000000"/>
          <w:sz w:val="46"/>
          <w:szCs w:val="46"/>
          <w:vertAlign w:val="superscript"/>
        </w:rPr>
        <w:t>Учащегося</w:t>
      </w:r>
      <w:r>
        <w:rPr>
          <w:b/>
          <w:bCs/>
          <w:color w:val="000000"/>
          <w:sz w:val="46"/>
          <w:szCs w:val="46"/>
        </w:rPr>
        <w:t>'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^ </w:t>
      </w:r>
      <w:r>
        <w:rPr>
          <w:color w:val="000000"/>
          <w:sz w:val="22"/>
          <w:szCs w:val="22"/>
          <w:vertAlign w:val="superscript"/>
        </w:rPr>
        <w:t>ЖИЗненн</w:t>
      </w:r>
      <w:r>
        <w:rPr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  <w:vertAlign w:val="superscript"/>
        </w:rPr>
        <w:t>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П</w:t>
      </w:r>
      <w:r>
        <w:rPr>
          <w:color w:val="000000"/>
          <w:sz w:val="22"/>
          <w:szCs w:val="22"/>
        </w:rPr>
        <w:t>Р°" ориентировке в своем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vertAlign w:val="superscript"/>
        </w:rPr>
        <w:t>СТ</w:t>
      </w:r>
      <w:r>
        <w:rPr>
          <w:color w:val="000000"/>
          <w:sz w:val="26"/>
          <w:szCs w:val="26"/>
        </w:rPr>
        <w:t>°</w:t>
      </w:r>
      <w:r>
        <w:rPr>
          <w:color w:val="000000"/>
          <w:sz w:val="26"/>
          <w:szCs w:val="26"/>
          <w:vertAlign w:val="superscript"/>
        </w:rPr>
        <w:t>РОН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vertAlign w:val="superscript"/>
        </w:rPr>
        <w:t>СВ</w:t>
      </w:r>
      <w:r>
        <w:rPr>
          <w:color w:val="000000"/>
          <w:sz w:val="26"/>
          <w:szCs w:val="26"/>
        </w:rPr>
        <w:t>°</w:t>
      </w:r>
      <w:r>
        <w:rPr>
          <w:color w:val="000000"/>
          <w:sz w:val="26"/>
          <w:szCs w:val="26"/>
          <w:vertAlign w:val="superscript"/>
        </w:rPr>
        <w:t>еЙ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vertAlign w:val="superscript"/>
        </w:rPr>
        <w:t>личн</w:t>
      </w:r>
      <w:r>
        <w:rPr>
          <w:color w:val="000000"/>
          <w:sz w:val="26"/>
          <w:szCs w:val="26"/>
        </w:rPr>
        <w:t>°сти,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vertAlign w:val="superscript"/>
        </w:rPr>
        <w:t>ЫХ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vertAlign w:val="superscript"/>
        </w:rPr>
        <w:t>УСИЛИЙ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2"/>
          <w:szCs w:val="22"/>
          <w:vertAlign w:val="superscript"/>
        </w:rPr>
        <w:t>умени</w:t>
      </w:r>
      <w:r>
        <w:rPr>
          <w:color w:val="000000"/>
          <w:sz w:val="22"/>
          <w:szCs w:val="22"/>
          <w:vertAlign w:val="subscript"/>
        </w:rPr>
        <w:t>/</w:t>
      </w:r>
      <w:r>
        <w:rPr>
          <w:color w:val="000000"/>
          <w:sz w:val="22"/>
          <w:szCs w:val="22"/>
        </w:rPr>
        <w:t>!9 саморегуляции сво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Т </w:t>
      </w:r>
      <w:r>
        <w:rPr>
          <w:color w:val="000000"/>
          <w:sz w:val="26"/>
          <w:szCs w:val="26"/>
          <w:vertAlign w:val="superscript"/>
        </w:rPr>
        <w:t>ДеТеИ-</w:t>
      </w:r>
      <w:r>
        <w:rPr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  <w:vertAlign w:val="superscript"/>
        </w:rPr>
        <w:t>06</w:t>
      </w:r>
      <w:r>
        <w:rPr>
          <w:color w:val="000000"/>
          <w:sz w:val="26"/>
          <w:szCs w:val="26"/>
        </w:rPr>
        <w:t xml:space="preserve"> ?</w:t>
      </w:r>
      <w:r>
        <w:rPr>
          <w:color w:val="000000"/>
          <w:sz w:val="26"/>
          <w:szCs w:val="26"/>
          <w:lang w:val="en-US"/>
        </w:rPr>
        <w:t>J</w:t>
      </w:r>
      <w:r>
        <w:rPr>
          <w:color w:val="000000"/>
          <w:sz w:val="26"/>
          <w:szCs w:val="26"/>
        </w:rPr>
        <w:t>°</w:t>
      </w:r>
      <w:r>
        <w:rPr>
          <w:color w:val="000000"/>
          <w:sz w:val="26"/>
          <w:szCs w:val="26"/>
          <w:vertAlign w:val="superscript"/>
          <w:lang w:val="en-US"/>
        </w:rPr>
        <w:t>M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vertAlign w:val="superscript"/>
        </w:rPr>
        <w:t>Ж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vertAlign w:val="superscript"/>
        </w:rPr>
        <w:t>сви</w:t>
      </w:r>
      <w:r>
        <w:rPr>
          <w:color w:val="000000"/>
          <w:sz w:val="26"/>
          <w:szCs w:val="26"/>
        </w:rPr>
        <w:t>Детель-</w:t>
      </w:r>
      <w:r>
        <w:rPr>
          <w:color w:val="000000"/>
          <w:sz w:val="22"/>
          <w:szCs w:val="22"/>
        </w:rPr>
        <w:t xml:space="preserve"> .Л.Романовои и И.В.Иванниковой, няпкп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СВЯЗИ</w:t>
      </w:r>
      <w:r>
        <w:rPr>
          <w:color w:val="000000"/>
          <w:sz w:val="22"/>
          <w:szCs w:val="22"/>
        </w:rPr>
        <w:t xml:space="preserve"> ° </w:t>
      </w:r>
      <w:r>
        <w:rPr>
          <w:color w:val="000000"/>
          <w:sz w:val="22"/>
          <w:szCs w:val="22"/>
          <w:vertAlign w:val="superscript"/>
        </w:rPr>
        <w:t>п</w:t>
      </w:r>
      <w:r>
        <w:rPr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  <w:vertAlign w:val="superscript"/>
        </w:rPr>
        <w:t>именен</w:t>
      </w:r>
      <w:r>
        <w:rPr>
          <w:color w:val="000000"/>
          <w:sz w:val="22"/>
          <w:szCs w:val="22"/>
        </w:rPr>
        <w:t>ием американских анти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™™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грамм В наших УСЛОВИЯХ. Авторы изу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чали представления детей (9-16 лет) о психике И сред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- 12 </w:t>
      </w:r>
      <w:r>
        <w:rPr>
          <w:i/>
          <w:iCs/>
          <w:color w:val="000000"/>
          <w:sz w:val="22"/>
          <w:szCs w:val="22"/>
        </w:rPr>
        <w:t>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сихология воспитания тесно связана с таким ее раз</w:t>
        <w:softHyphen/>
        <w:t>делом, как методика воспитательного воздействия. О ее роли в разработке новых методов воспитания и оценке эффективности существующих уже говорилось выше. Есть и обратная связь. Психолог изучает формирование лично</w:t>
        <w:softHyphen/>
        <w:t>сти с учетом методов воспитания и форм организации со</w:t>
        <w:softHyphen/>
        <w:t>ответствующей деятельности, под влиянием которых и происходит психическое развитие ребенка. Многие вопро</w:t>
        <w:softHyphen/>
        <w:t>сы формирования личности вообще могут быть изучены только в условиях конкретных учебных и воспитательных ситуаций. Возьмем особенности общения детей различно</w:t>
        <w:softHyphen/>
        <w:t>го возраста. Наиболее отчетливо они выступают в процессе совместной трудовой деятельности. Многие гипотезы со</w:t>
        <w:softHyphen/>
        <w:t>здаются на основе наблюдений за поведением и деятельно</w:t>
        <w:softHyphen/>
        <w:t>стью детей в естественных условиях. В некоторых случаях уже полученные результаты уточняются и дополняются новыми фактами при проверке их в ходе обучения или воспитания или, что встречается значительно чаще, путем опроса по поводу значимых педагогических ситуац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оследнее десятилетие в психологии воспитания, в частности в разделе "Развитие системы саморегуляции", широко используются достижения психотерапии (более подробно об этом пойдет речь в гл. 6). В свою очередь психотерапевты для диагностирования результатов сво</w:t>
        <w:softHyphen/>
        <w:t>ей работы применяют психологические методик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' </w:t>
      </w:r>
      <w:r>
        <w:rPr>
          <w:i/>
          <w:iCs/>
          <w:color w:val="000000"/>
          <w:sz w:val="18"/>
          <w:szCs w:val="18"/>
        </w:rPr>
        <w:t xml:space="preserve">Романова О. Л., Иванникова И. В. </w:t>
      </w:r>
      <w:r>
        <w:rPr>
          <w:color w:val="000000"/>
          <w:sz w:val="18"/>
          <w:szCs w:val="18"/>
        </w:rPr>
        <w:t>Культурологические аспекты антинаркотического воспитания // Вопр. психологии. 1993. № 3. С. 5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30"/>
          <w:szCs w:val="30"/>
        </w:rPr>
        <w:t>3. Психология и практика воспита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ассмотрим особенности теоретических знаний (с точ ки зрения пригодности к применению на практике), ос новные направления использования психологически: знаний, роль самого педагога в реализации возможное тей психологи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ереход от теории к практике связан со многими труд ностями. Чем выше степень обобщения психологически! знаний, тем труднее усмотреть их связь с конкретно» действительностью. Эти обобщения различаются межд} собой по пригодности к применению на практике. Неко</w:t>
        <w:softHyphen/>
        <w:t>торые авторы оформляют результаты своих исследова</w:t>
        <w:softHyphen/>
        <w:t>ний таким образом, что их уже легко применить на прак</w:t>
        <w:softHyphen/>
        <w:t>тике: показывают место полученных результатов в сис</w:t>
        <w:softHyphen/>
        <w:t>теме знаний, сферу их возможного применения, а в не</w:t>
        <w:softHyphen/>
        <w:t>которых случаях прямо указывают, для решения каких конкретных задач их можно использовать. Другие же исследователи ограничиваются лишь теоретическим офор</w:t>
        <w:softHyphen/>
        <w:t>млением полученных результатов. Естественно, их труд</w:t>
        <w:softHyphen/>
        <w:t>нее внедрить в практику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. Между тем психологическая компетентность — профес</w:t>
        <w:softHyphen/>
        <w:t>сионально важное качество воспитателя. Ведь каждый поступок, поведение ребенка в целом обеспечивается опре</w:t>
        <w:softHyphen/>
        <w:t>деленными психическими процессами, состояниями, ка</w:t>
        <w:softHyphen/>
        <w:t>чествами личности, особенностями физического развития. Иными словами, для общественно одобряемого поведения в труде, в учении, во взаимодействии с людьми требуются соответствующие черты характера, определенный уровень волевых усилий, мотивация и прочие психические образо</w:t>
        <w:softHyphen/>
        <w:t>вания. Одни психические образования выступают как сред</w:t>
        <w:softHyphen/>
        <w:t>ства, которые позволяют ребенку успешно общаться с людь</w:t>
        <w:softHyphen/>
        <w:t>ми, адаптироваться к изменяющимся условиям микросре</w:t>
        <w:softHyphen/>
        <w:t>ды, другие - как побудители самого поведения, третьи (реф</w:t>
        <w:softHyphen/>
        <w:t>лексия, самооценка, притязания и т. д.) позволяют позна</w:t>
        <w:softHyphen/>
        <w:t>вать себя, управлять собственным поведением, формиро</w:t>
        <w:softHyphen/>
        <w:t>вать свою лично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о же можно сказать об отрицательном поведении. Оно обусловливается не только внешними обстоятельства</w:t>
        <w:softHyphen/>
        <w:t>ми, но и внутренними — особенностями характера чело</w:t>
        <w:softHyphen/>
        <w:t>века, психическими состояниями в какой-то отрезок вре</w:t>
        <w:softHyphen/>
        <w:t>мени. Агрессивность чаще других проявляет несдержан</w:t>
        <w:softHyphen/>
        <w:t>ный, грубый, самоуверенный человек. Пассивность мо</w:t>
        <w:softHyphen/>
        <w:t>жет определяться отсутствием интереса к знаниям, не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</w:rPr>
        <w:t>1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ниманием смысла учения, слабым развитием любозна</w:t>
        <w:softHyphen/>
        <w:t>тельности. Даже маленький рост может опосредованно влиять на поведение ребенка, вызывать в некоторых си</w:t>
        <w:softHyphen/>
        <w:t>туациях нерешительность, стеснительно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сихологии накоплено немало знаний о роли на</w:t>
        <w:softHyphen/>
        <w:t>званных особенностей личности в поведении и деятель</w:t>
        <w:softHyphen/>
        <w:t>ности человека, о закономерностях их формирования. Использование этих знаний, несомненно, позволит по</w:t>
        <w:softHyphen/>
        <w:t>высить эффективность воспитания, обогатить свой инди</w:t>
        <w:softHyphen/>
        <w:t>видуальный багаж. Ведь существующие концепции и методы воспитания складывались веками, несут на себе печать устарелых представлений о том, как формирует</w:t>
        <w:softHyphen/>
        <w:t>ся личность и ее поведение, каковы факторы развития психики челове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решении каких конкретных задач может помочь психология воспитателю? Диапазон этих задач исклю</w:t>
        <w:softHyphen/>
        <w:t>чительно широк, поэтому для иллюстрации назовем лишь некоторые из них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о многих случаях психологические знания исполь</w:t>
        <w:softHyphen/>
        <w:t>зуются с эвристическими целями — для объяснения эф</w:t>
        <w:softHyphen/>
        <w:t>фективности тех или иных способов обучения и воспита</w:t>
        <w:softHyphen/>
        <w:t>ния, для предсказания результатов их применения. Мно</w:t>
        <w:softHyphen/>
        <w:t>гие психологические знания используются для компрес</w:t>
        <w:softHyphen/>
        <w:t>сии (сжатия, сокращения, объединения) психологичес</w:t>
        <w:softHyphen/>
        <w:t>ки сходных целей и компрессии содержания воспитания. Тем самым удается сократить их объем, сэкономить вре</w:t>
        <w:softHyphen/>
        <w:t>мя, избавиться от дублирования. Обилие воспитательных мероприятий в планах многих школ, а также обилие предлагаемых в книгах по педагогике рекомендаций от</w:t>
        <w:softHyphen/>
        <w:t>части объясняется тем, что некоторые из них дублируют ДРУГ друга. Они, следовательно, могут быть объединен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ля компрессии наиболее пригодны различные клас</w:t>
        <w:softHyphen/>
        <w:t>сификации, типологии, парадигмы, понятия с большой степенью обобщения (например, зона ближайшего раз</w:t>
        <w:softHyphen/>
        <w:t>вития, иерархия мотивов, акцентуация характера, сис</w:t>
        <w:softHyphen/>
        <w:t>темообразующий фактор), которые включают в себя боль</w:t>
        <w:softHyphen/>
        <w:t>шое число однородных фактов и наблюдений. Примером таких классификаций и типологий являются типы тем</w:t>
        <w:softHyphen/>
        <w:t>пераментов, классификация профессий, составленная Е.А.Климовым, типы учащихся по отношению к различ</w:t>
        <w:softHyphen/>
        <w:t>ным видам деятельности, предложенные В.И.Селивановым, типы неуспевающих школьников, установленные Н.И.Мурачковским. Остановимся на классификации Е.А.Климова и типологии Н.И.Мурачковског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рактике работы школ, да и в методической литера туре многие психологически сходные (по назначению) цели приемы и методы нередко рассматриваются как разные Вот типичный случай, который мы наблюдали во многи&gt;. школах г.Минска и Минской области. При проведении профориентационной работы многих педагогов и директо ров школ смущают масштабы ее целей: познакомить уча щихся со всем множеством существующих профессий. Ре шить сформулированную таким образом задачу действи тельно невозможно. Поэтому на практике обычно знако мят только с некоторыми профессиями, с теми, которые требуются в местных условиях в первую очеред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пираясь на типы профессий ("человек — природа", "человек - техника", "человек - знаковая система", "че</w:t>
        <w:softHyphen/>
        <w:t>ловек — художественный образ", "человек — человек"), составленные Е. А. Климовым, мы сформулировали эту же задачу следующим образом: школа должна знакомить учащихся не с каждой профессией в отдельности, а с неко</w:t>
        <w:softHyphen/>
        <w:t>торыми профессиями каждого типа, с главными предмета</w:t>
        <w:softHyphen/>
        <w:t>ми труда профессий каждого типа, спецификой целей, ору</w:t>
        <w:softHyphen/>
        <w:t>дий и условий труда, с теми требованиями, которые про</w:t>
        <w:softHyphen/>
        <w:t>фессии предъявляют к личности человека. Таким образом, опираясь на психологические знания, удалось заметно "сжать" объем работы по профориентации, оптимизиро</w:t>
        <w:softHyphen/>
        <w:t>вать профессиональное самоопределение учащихс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ыработку оптимальной тактики работы с неуспева</w:t>
        <w:softHyphen/>
        <w:t>ющими учащимися педагогу может облегчить типология неуспевающих школьников. Как известно, школьная неуспеваемость "многолика". В каждом конкретном слу</w:t>
        <w:softHyphen/>
        <w:t>чае неуспеваемости учитель встречается с новыми ее осо</w:t>
        <w:softHyphen/>
        <w:t>бенностями, и, следовательно, в каждом из них требует</w:t>
        <w:softHyphen/>
        <w:t>ся индивидуальный подход. Этим отчасти и объясняют</w:t>
        <w:softHyphen/>
        <w:t>ся трудности преодоления неуспеваемости. Однако, как показало исследование Н.И.Мурачковского, в "психоло</w:t>
        <w:softHyphen/>
        <w:t>гическом складе" человека повторяющимися особеннос</w:t>
        <w:softHyphen/>
        <w:t>тями, от которых в решающей степени зависит успевае</w:t>
        <w:softHyphen/>
        <w:t>мость школьников, являются особенности направленно</w:t>
        <w:softHyphen/>
        <w:t>сти их личности и мыслительной деятельности. С учетом указанных особенностей были выделены три типа неус</w:t>
        <w:softHyphen/>
        <w:t>певающих школьник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Первый тип. </w:t>
      </w:r>
      <w:r>
        <w:rPr>
          <w:color w:val="000000"/>
          <w:sz w:val="22"/>
          <w:szCs w:val="22"/>
        </w:rPr>
        <w:t>Учащиеся, для которых характерно низкое качество мыслительной деятельности при поло</w:t>
        <w:softHyphen/>
        <w:t>жительном отношении к учению и сохранении позиции школьни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Второй тип. </w:t>
      </w:r>
      <w:r>
        <w:rPr>
          <w:color w:val="000000"/>
          <w:sz w:val="22"/>
          <w:szCs w:val="22"/>
        </w:rPr>
        <w:t>Учащиеся с относительно высоким уров</w:t>
        <w:softHyphen/>
        <w:t>нем развития мыслительной деятельности, отрицатель</w:t>
        <w:softHyphen/>
        <w:t>ным отношением к учению и частичной или полной ут</w:t>
        <w:softHyphen/>
        <w:t>ратой позиции школьни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Третий тип. </w:t>
      </w:r>
      <w:r>
        <w:rPr>
          <w:color w:val="000000"/>
          <w:sz w:val="22"/>
          <w:szCs w:val="22"/>
        </w:rPr>
        <w:t>Учащиеся, для которых характерно низ</w:t>
        <w:softHyphen/>
        <w:t>кое качество мыслительной деятельности при отрицатель</w:t>
        <w:softHyphen/>
        <w:t>ном отношении к учению и полной утрате позиции школь</w:t>
        <w:softHyphen/>
        <w:t>ника, проявляющейся в стремлении оставить школу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пираясь на эту классификацию, уже легче опреде</w:t>
        <w:softHyphen/>
        <w:t>лить содержание работы с неуспевающими учащимися. Так, например, в работе с учащимися первого типа автор предложил основное внимание уделить развитию мыс</w:t>
        <w:softHyphen/>
        <w:t>лительных операций и качеств ума. В работе с детьми второго типа акцент необходимо сделать на развитии у них мотивации учения через подбор посильных заданий и интересующей их деятельности, которой они занима</w:t>
        <w:softHyphen/>
        <w:t>ются более успешн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других случаях психологические знания позволя</w:t>
        <w:softHyphen/>
        <w:t>ют увидеть общее в частном, отделить главное от второ</w:t>
        <w:softHyphen/>
        <w:t>степенного, закономерное от случайног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сихологические обобщения используются и тогда, когда педагог встречается с какой-либо методической новинкой и ее необходимо оценить, использовать в своей работе. Возьмем в качестве примера развивающее обуче</w:t>
        <w:softHyphen/>
        <w:t>ние. Как к нему отнестись? На чем основана его эффек</w:t>
        <w:softHyphen/>
        <w:t>тивность? Какие возможности заложены в нем? Без зна</w:t>
        <w:softHyphen/>
        <w:t>ния взаимосвязи обучения и развития на эти вопросы ответить нельз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собое значение имеют знания о методах психологи</w:t>
        <w:softHyphen/>
        <w:t>ческого диагностирования, овладев которыми воспита</w:t>
        <w:softHyphen/>
        <w:t>тель может получить психологическую информацию о самом воспитуемом и с учетом ее провести выбор соот</w:t>
        <w:softHyphen/>
        <w:t>ветствующих теоретических знаний для решения конк</w:t>
        <w:softHyphen/>
        <w:t>ретной практической задачи, например дать рекоменда</w:t>
        <w:softHyphen/>
        <w:t>ции по преодолению психологической изоляции ребенка или оказать другую психологическую помощь. Диагнос</w:t>
        <w:softHyphen/>
        <w:t>тирование позволяет получить также новые знания, ко</w:t>
        <w:softHyphen/>
        <w:t>торые дополняют и уточняют обобщенное психологичес</w:t>
        <w:softHyphen/>
        <w:t>кое знание. В деятельности практического психолога указанное диагностирование, как известно, является од</w:t>
        <w:softHyphen/>
        <w:t>ной из важнейших задач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Мурачковский Н. И. </w:t>
      </w:r>
      <w:r>
        <w:rPr>
          <w:color w:val="000000"/>
          <w:sz w:val="18"/>
          <w:szCs w:val="18"/>
        </w:rPr>
        <w:t>Как предупредить неуспеваемость школьни</w:t>
        <w:softHyphen/>
        <w:t>ков. Мн., 1974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__________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2</w:t>
      </w:r>
      <w:r>
        <w:rPr>
          <w:i/>
          <w:iCs/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</w:rPr>
        <w:t>Зак. 508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пг^</w:t>
      </w:r>
      <w:r>
        <w:rPr>
          <w:color w:val="000000"/>
          <w:sz w:val="22"/>
          <w:szCs w:val="22"/>
          <w:vertAlign w:val="superscript"/>
        </w:rPr>
        <w:t>Р</w:t>
      </w:r>
      <w:r>
        <w:rPr>
          <w:color w:val="000000"/>
          <w:sz w:val="22"/>
          <w:szCs w:val="22"/>
        </w:rPr>
        <w:t>^«</w:t>
      </w:r>
      <w:r>
        <w:rPr>
          <w:color w:val="000000"/>
          <w:sz w:val="22"/>
          <w:szCs w:val="22"/>
          <w:vertAlign w:val="superscript"/>
        </w:rPr>
        <w:t>П</w:t>
      </w:r>
      <w:r>
        <w:rPr>
          <w:color w:val="000000"/>
          <w:sz w:val="22"/>
          <w:szCs w:val="22"/>
        </w:rPr>
        <w:t>^</w:t>
      </w:r>
      <w:r>
        <w:rPr>
          <w:color w:val="000000"/>
          <w:sz w:val="22"/>
          <w:szCs w:val="22"/>
          <w:vertAlign w:val="superscript"/>
        </w:rPr>
        <w:t>ДеЛеН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тактик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и</w:t>
      </w:r>
      <w:r>
        <w:rPr>
          <w:color w:val="000000"/>
          <w:sz w:val="22"/>
          <w:szCs w:val="22"/>
        </w:rPr>
        <w:t xml:space="preserve"> стратегии влияния на лич Согласование своих действий с психологическими за-сложивГуюс^</w:t>
      </w:r>
      <w:r>
        <w:rPr>
          <w:color w:val="000000"/>
          <w:sz w:val="22"/>
          <w:szCs w:val="22"/>
          <w:vertAlign w:val="superscript"/>
        </w:rPr>
        <w:t>П</w:t>
      </w:r>
      <w:r>
        <w:rPr>
          <w:color w:val="000000"/>
          <w:sz w:val="22"/>
          <w:szCs w:val="22"/>
          <w:vertAlign w:val="subscript"/>
        </w:rPr>
        <w:t>т</w:t>
      </w:r>
      <w:r>
        <w:rPr>
          <w:color w:val="000000"/>
          <w:sz w:val="22"/>
          <w:szCs w:val="22"/>
        </w:rPr>
        <w:t>^</w:t>
      </w:r>
      <w:r>
        <w:rPr>
          <w:color w:val="000000"/>
          <w:sz w:val="22"/>
          <w:szCs w:val="22"/>
          <w:vertAlign w:val="superscript"/>
        </w:rPr>
        <w:t>спитател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может</w:t>
      </w:r>
      <w:r>
        <w:rPr>
          <w:color w:val="000000"/>
          <w:sz w:val="22"/>
          <w:szCs w:val="22"/>
        </w:rPr>
        <w:t xml:space="preserve"> опереться на недавн(</w:t>
      </w:r>
      <w:r>
        <w:rPr>
          <w:color w:val="000000"/>
          <w:sz w:val="22"/>
          <w:szCs w:val="22"/>
          <w:vertAlign w:val="subscript"/>
        </w:rPr>
        <w:t>кона</w:t>
      </w:r>
      <w:r>
        <w:rPr>
          <w:color w:val="000000"/>
          <w:sz w:val="22"/>
          <w:szCs w:val="22"/>
        </w:rPr>
        <w:t>ми и обстоятельствами, о котором говорит К. Д. Ушин-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&gt;™™</w:t>
      </w:r>
      <w:r>
        <w:rPr>
          <w:color w:val="000000"/>
          <w:sz w:val="22"/>
          <w:szCs w:val="22"/>
          <w:vertAlign w:val="subscript"/>
          <w:lang w:val="en-US"/>
        </w:rPr>
        <w:t>QT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vertAlign w:val="subscript"/>
          <w:lang w:val="en-US"/>
        </w:rPr>
        <w:t>T</w:t>
      </w:r>
      <w:r>
        <w:rPr>
          <w:color w:val="000000"/>
          <w:sz w:val="22"/>
          <w:szCs w:val="22"/>
        </w:rPr>
        <w:t xml:space="preserve"> -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орию о трех основных разновидности ь.</w:t>
      </w:r>
      <w:r>
        <w:rPr>
          <w:color w:val="000000"/>
          <w:sz w:val="22"/>
          <w:szCs w:val="22"/>
          <w:vertAlign w:val="subscript"/>
        </w:rPr>
        <w:t>К</w:t>
      </w:r>
      <w:r>
        <w:rPr>
          <w:color w:val="000000"/>
          <w:sz w:val="22"/>
          <w:szCs w:val="22"/>
        </w:rPr>
        <w:t>ий. предполагает творческое овладение соответствующи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3 я^</w:t>
      </w:r>
      <w:r>
        <w:rPr>
          <w:color w:val="000000"/>
          <w:sz w:val="22"/>
          <w:szCs w:val="22"/>
          <w:vertAlign w:val="superscript"/>
        </w:rPr>
        <w:t>СИХ</w:t>
      </w:r>
      <w:r>
        <w:rPr>
          <w:color w:val="000000"/>
          <w:sz w:val="22"/>
          <w:szCs w:val="22"/>
        </w:rPr>
        <w:t>°</w:t>
      </w:r>
      <w:r>
        <w:rPr>
          <w:color w:val="000000"/>
          <w:sz w:val="22"/>
          <w:szCs w:val="22"/>
          <w:vertAlign w:val="superscript"/>
        </w:rPr>
        <w:t>Л</w:t>
      </w:r>
      <w:r>
        <w:rPr>
          <w:color w:val="000000"/>
          <w:sz w:val="22"/>
          <w:szCs w:val="22"/>
        </w:rPr>
        <w:t>?</w:t>
      </w:r>
      <w:r>
        <w:rPr>
          <w:color w:val="000000"/>
          <w:sz w:val="22"/>
          <w:szCs w:val="22"/>
          <w:vertAlign w:val="superscript"/>
        </w:rPr>
        <w:t>ГИЧеСКИ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В03</w:t>
      </w:r>
      <w:r>
        <w:rPr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  <w:vertAlign w:val="superscript"/>
        </w:rPr>
        <w:t>ействий</w:t>
      </w:r>
      <w:r>
        <w:rPr>
          <w:color w:val="000000"/>
          <w:sz w:val="22"/>
          <w:szCs w:val="22"/>
        </w:rPr>
        <w:t xml:space="preserve">: </w:t>
      </w:r>
      <w:r>
        <w:rPr>
          <w:i/>
          <w:iCs/>
          <w:color w:val="000000"/>
          <w:sz w:val="22"/>
          <w:szCs w:val="22"/>
        </w:rPr>
        <w:t xml:space="preserve">императивна^ </w:t>
      </w:r>
      <w:r>
        <w:rPr>
          <w:color w:val="000000"/>
          <w:sz w:val="22"/>
          <w:szCs w:val="22"/>
        </w:rPr>
        <w:t>знания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bscript"/>
        </w:rPr>
        <w:t>К</w:t>
      </w:r>
      <w:r>
        <w:rPr>
          <w:color w:val="000000"/>
          <w:sz w:val="22"/>
          <w:szCs w:val="22"/>
        </w:rPr>
        <w:t>ий. предпол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3 яи^?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В03</w:t>
      </w:r>
      <w:r>
        <w:rPr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  <w:vertAlign w:val="superscript"/>
        </w:rPr>
        <w:t>ействий</w:t>
      </w:r>
      <w:r>
        <w:rPr>
          <w:color w:val="000000"/>
          <w:sz w:val="22"/>
          <w:szCs w:val="22"/>
        </w:rPr>
        <w:t xml:space="preserve">: </w:t>
      </w:r>
      <w:r>
        <w:rPr>
          <w:i/>
          <w:iCs/>
          <w:color w:val="000000"/>
          <w:sz w:val="22"/>
          <w:szCs w:val="22"/>
        </w:rPr>
        <w:t xml:space="preserve">императивна^ </w:t>
      </w:r>
      <w:r>
        <w:rPr>
          <w:color w:val="000000"/>
          <w:sz w:val="22"/>
          <w:szCs w:val="22"/>
        </w:rPr>
        <w:t>знания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и директивная^, </w:t>
      </w:r>
      <w:r>
        <w:rPr>
          <w:i/>
          <w:iCs/>
          <w:color w:val="000000"/>
          <w:sz w:val="22"/>
          <w:szCs w:val="22"/>
        </w:rPr>
        <w:t xml:space="preserve">манипулятивная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развивающая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Что конкретно зависит от педагога, предопределяет соответствии с </w:t>
      </w:r>
      <w:r>
        <w:rPr>
          <w:i/>
          <w:iCs/>
          <w:color w:val="000000"/>
          <w:sz w:val="22"/>
          <w:szCs w:val="22"/>
        </w:rPr>
        <w:t xml:space="preserve">императивной стратегией </w:t>
      </w:r>
      <w:r>
        <w:rPr>
          <w:color w:val="000000"/>
          <w:sz w:val="22"/>
          <w:szCs w:val="22"/>
        </w:rPr>
        <w:t>психишуспешное использование психологических обобщений -и человек рассматриваются как пассивный объект воз концепций, понятий, диагностических приемов и т.п.? действия внешних условий и их продукт. Психически Прежде всего его психологическая подготовка, заинтере-своиства и состояния эта стратегия не учитывает. Основ сованность в совершенствовании дела, которому он слу-ными функциями данной стратегии являются контрол^жит, его "настрой" на теоретическое осмысливание свое-за поведением и установками человека, их подкрепленного опыта и стиля работ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 направление в нужное русло, а также функция при Как бы удачно ни были изложены психологические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уждения по отношению к объекту воздействий. Исполь знания, они могут быть усвоены только тем, кто владеет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зование императивных воздействий в педагогической традиционным языком психологии, знает основные ее по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актике приводит чаще всего к обратным психологи-Нятия, ориентируется в современных ее проблемах и кон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ческим последствиям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пциях. Кроме того, педагог должен владеть и простей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Манипулятивная стратегия </w:t>
      </w:r>
      <w:r>
        <w:rPr>
          <w:color w:val="000000"/>
          <w:sz w:val="22"/>
          <w:szCs w:val="22"/>
        </w:rPr>
        <w:t xml:space="preserve">предполагает учет пси </w:t>
      </w:r>
      <w:r>
        <w:rPr>
          <w:color w:val="000000"/>
          <w:sz w:val="22"/>
          <w:szCs w:val="22"/>
          <w:vertAlign w:val="superscript"/>
        </w:rPr>
        <w:t>шими</w:t>
      </w:r>
      <w:r>
        <w:rPr>
          <w:color w:val="000000"/>
          <w:sz w:val="22"/>
          <w:szCs w:val="22"/>
        </w:rPr>
        <w:t xml:space="preserve"> способами восхождения от абстрактного к конк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хологических особенностей того, на кого намереваются Р</w:t>
      </w:r>
      <w:r>
        <w:rPr>
          <w:color w:val="000000"/>
          <w:sz w:val="22"/>
          <w:szCs w:val="22"/>
          <w:vertAlign w:val="superscript"/>
        </w:rPr>
        <w:t>етн0М</w:t>
      </w:r>
      <w:r>
        <w:rPr>
          <w:color w:val="000000"/>
          <w:sz w:val="22"/>
          <w:szCs w:val="22"/>
        </w:rPr>
        <w:t>У (выведение частных случаев из предлагаемых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оздействовать. В основе этого подхода лежит недоверие обобщений, синтезирование одних систем знаний с дру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к самостоятельности и разуму человека Используются </w:t>
      </w:r>
      <w:r>
        <w:rPr>
          <w:color w:val="000000"/>
          <w:sz w:val="22"/>
          <w:szCs w:val="22"/>
          <w:vertAlign w:val="superscript"/>
        </w:rPr>
        <w:t>гими</w:t>
      </w:r>
      <w:r>
        <w:rPr>
          <w:color w:val="000000"/>
          <w:sz w:val="22"/>
          <w:szCs w:val="22"/>
        </w:rPr>
        <w:t>)' воссозданием фрагментов действительности в сво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изощренные средства и методы, влияние* которых </w:t>
      </w:r>
      <w:r>
        <w:rPr>
          <w:smallCaps/>
          <w:color w:val="000000"/>
          <w:sz w:val="22"/>
          <w:szCs w:val="22"/>
        </w:rPr>
        <w:t xml:space="preserve">тэул </w:t>
      </w:r>
      <w:r>
        <w:rPr>
          <w:color w:val="000000"/>
          <w:sz w:val="22"/>
          <w:szCs w:val="22"/>
          <w:vertAlign w:val="superscript"/>
        </w:rPr>
        <w:t>ем</w:t>
      </w:r>
      <w:r>
        <w:rPr>
          <w:color w:val="000000"/>
          <w:sz w:val="22"/>
          <w:szCs w:val="22"/>
        </w:rPr>
        <w:t xml:space="preserve"> воображении, приемами нешаблонного мышле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о осознаваемо, поэтому человек ведет себя таким обвя (</w:t>
      </w:r>
      <w:r>
        <w:rPr>
          <w:color w:val="000000"/>
          <w:sz w:val="22"/>
          <w:szCs w:val="22"/>
          <w:vertAlign w:val="superscript"/>
        </w:rPr>
        <w:t>включение</w:t>
      </w:r>
      <w:r>
        <w:rPr>
          <w:color w:val="000000"/>
          <w:sz w:val="22"/>
          <w:szCs w:val="22"/>
        </w:rPr>
        <w:t xml:space="preserve"> исходного объекта в новые связи, выключе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зом, как ему предписывается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ие его из ранее образовавшихся систем связей и др.),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Основой </w:t>
      </w:r>
      <w:r>
        <w:rPr>
          <w:i/>
          <w:iCs/>
          <w:color w:val="000000"/>
          <w:sz w:val="22"/>
          <w:szCs w:val="22"/>
        </w:rPr>
        <w:t xml:space="preserve">развивающей стратегии </w:t>
      </w:r>
      <w:r>
        <w:rPr>
          <w:color w:val="000000"/>
          <w:sz w:val="22"/>
          <w:szCs w:val="22"/>
        </w:rPr>
        <w:t>психологического У"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™</w:t>
      </w:r>
      <w:r>
        <w:rPr>
          <w:color w:val="000000"/>
          <w:sz w:val="22"/>
          <w:szCs w:val="22"/>
          <w:vertAlign w:val="superscript"/>
        </w:rPr>
        <w:t>61</w:t>
      </w:r>
      <w:r>
        <w:rPr>
          <w:color w:val="000000"/>
          <w:sz w:val="22"/>
          <w:szCs w:val="22"/>
        </w:rPr>
        <w:t>* экспериментировать "в уме", мыслить вероят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воздействия является диалог, понимаемый как равенство </w:t>
      </w:r>
      <w:r>
        <w:rPr>
          <w:color w:val="000000"/>
          <w:sz w:val="22"/>
          <w:szCs w:val="22"/>
          <w:vertAlign w:val="superscript"/>
        </w:rPr>
        <w:t>нос</w:t>
      </w:r>
      <w:r>
        <w:rPr>
          <w:color w:val="000000"/>
          <w:sz w:val="22"/>
          <w:szCs w:val="22"/>
        </w:rPr>
        <w:t>™</w:t>
      </w:r>
      <w:r>
        <w:rPr>
          <w:color w:val="000000"/>
          <w:sz w:val="22"/>
          <w:szCs w:val="22"/>
          <w:vertAlign w:val="superscript"/>
        </w:rPr>
        <w:t>м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и</w:t>
      </w:r>
      <w:r>
        <w:rPr>
          <w:color w:val="000000"/>
          <w:sz w:val="22"/>
          <w:szCs w:val="22"/>
        </w:rPr>
        <w:t xml:space="preserve"> противоречия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взаимодействующих лиц, эмоциональная и личное™ Существенное значение для усвоения психологичес-открытости, психологический настрой на </w:t>
      </w:r>
      <w:r>
        <w:rPr>
          <w:color w:val="000000"/>
          <w:sz w:val="22"/>
          <w:szCs w:val="22"/>
          <w:vertAlign w:val="subscript"/>
        </w:rPr>
        <w:t>ак</w:t>
      </w:r>
      <w:r>
        <w:rPr>
          <w:color w:val="000000"/>
          <w:sz w:val="22"/>
          <w:szCs w:val="22"/>
        </w:rPr>
        <w:t xml:space="preserve">™,™1 </w:t>
      </w:r>
      <w:r>
        <w:rPr>
          <w:color w:val="000000"/>
          <w:sz w:val="22"/>
          <w:szCs w:val="22"/>
          <w:vertAlign w:val="superscript"/>
        </w:rPr>
        <w:t>ки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знан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имею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также</w:t>
      </w:r>
      <w:r>
        <w:rPr>
          <w:color w:val="000000"/>
          <w:sz w:val="22"/>
          <w:szCs w:val="22"/>
        </w:rPr>
        <w:t xml:space="preserve"> Установки и мотивация педа-состояния друг друга, безоценочность, доверител^тт </w:t>
      </w:r>
      <w:r>
        <w:rPr>
          <w:color w:val="000000"/>
          <w:sz w:val="22"/>
          <w:szCs w:val="22"/>
          <w:vertAlign w:val="superscript"/>
        </w:rPr>
        <w:t>г</w:t>
      </w:r>
      <w:r>
        <w:rPr>
          <w:color w:val="000000"/>
          <w:sz w:val="22"/>
          <w:szCs w:val="22"/>
        </w:rPr>
        <w:t>°™, то, видит ли он недостатки существующей системы и искренность выражения чувств и состояний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спитания, удовлетворен ли результатами своего труда,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Реализапия </w:t>
      </w:r>
      <w:r>
        <w:rPr>
          <w:smallCaps/>
          <w:color w:val="000000"/>
          <w:sz w:val="22"/>
          <w:szCs w:val="22"/>
        </w:rPr>
        <w:t xml:space="preserve">япчмпжппгфйй </w:t>
      </w:r>
      <w:r>
        <w:rPr>
          <w:color w:val="000000"/>
          <w:sz w:val="22"/>
          <w:szCs w:val="22"/>
        </w:rPr>
        <w:t>™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 относится к теори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44"/>
          <w:szCs w:val="44"/>
        </w:rPr>
        <w:t>^^^</w:t>
      </w:r>
      <w:r>
        <w:rPr>
          <w:b/>
          <w:bCs/>
          <w:color w:val="000000"/>
          <w:sz w:val="44"/>
          <w:szCs w:val="44"/>
          <w:vertAlign w:val="superscript"/>
        </w:rPr>
        <w:t>В&lt;</w:t>
      </w:r>
      <w:r>
        <w:rPr>
          <w:b/>
          <w:bCs/>
          <w:color w:val="000000"/>
          <w:sz w:val="44"/>
          <w:szCs w:val="44"/>
        </w:rPr>
        <w:t>2^^^З</w:t>
      </w:r>
      <w:r>
        <w:rPr>
          <w:b/>
          <w:bCs/>
          <w:color w:val="000000"/>
          <w:sz w:val="44"/>
          <w:szCs w:val="44"/>
          <w:vertAlign w:val="superscript"/>
        </w:rPr>
        <w:t>ВН</w:t>
      </w:r>
      <w:r>
        <w:rPr>
          <w:b/>
          <w:bCs/>
          <w:color w:val="000000"/>
          <w:sz w:val="44"/>
          <w:szCs w:val="44"/>
        </w:rPr>
        <w:t>°</w:t>
      </w:r>
      <w:r>
        <w:rPr>
          <w:b/>
          <w:bCs/>
          <w:color w:val="000000"/>
          <w:sz w:val="44"/>
          <w:szCs w:val="44"/>
          <w:vertAlign w:val="superscript"/>
        </w:rPr>
        <w:t>Г0М</w:t>
      </w:r>
      <w:r>
        <w:rPr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  <w:vertAlign w:val="superscript"/>
        </w:rPr>
        <w:t>ЗЭ</w:t>
      </w:r>
      <w:r>
        <w:rPr>
          <w:rFonts w:cs="Arial" w:ascii="Arial" w:hAnsi="Arial"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  <w:vertAlign w:val="superscript"/>
        </w:rPr>
        <w:t>Р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способ воспитания </w:t>
      </w:r>
      <w:r>
        <w:rPr>
          <w:color w:val="000000"/>
          <w:sz w:val="22"/>
          <w:szCs w:val="22"/>
          <w:vertAlign w:val="subscript"/>
        </w:rPr>
        <w:t>и</w:t>
      </w:r>
      <w:r>
        <w:rPr>
          <w:color w:val="000000"/>
          <w:sz w:val="22"/>
          <w:szCs w:val="22"/>
        </w:rPr>
        <w:t>™^™ психологам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личались "высокой пытливостью" в изучении и созер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Z</w:t>
      </w:r>
      <w:r>
        <w:rPr>
          <w:color w:val="000000"/>
          <w:sz w:val="22"/>
          <w:szCs w:val="22"/>
        </w:rPr>
        <w:t>^</w:t>
      </w:r>
      <w:r>
        <w:rPr>
          <w:color w:val="000000"/>
          <w:sz w:val="22"/>
          <w:szCs w:val="22"/>
          <w:lang w:val="en-US"/>
        </w:rPr>
        <w:t>ZS</w:t>
      </w:r>
      <w:r>
        <w:rPr>
          <w:color w:val="000000"/>
          <w:sz w:val="22"/>
          <w:szCs w:val="22"/>
        </w:rPr>
        <w:t xml:space="preserve">^£^Г ™ </w:t>
      </w:r>
      <w:r>
        <w:rPr>
          <w:color w:val="000000"/>
          <w:sz w:val="22"/>
          <w:szCs w:val="22"/>
          <w:vertAlign w:val="superscript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  <w:lang w:val="en-US"/>
        </w:rPr>
        <w:t>M</w:t>
      </w:r>
      <w:r>
        <w:rPr>
          <w:color w:val="000000"/>
          <w:sz w:val="22"/>
          <w:szCs w:val="22"/>
        </w:rPr>
        <w:t xml:space="preserve">^ </w:t>
      </w:r>
      <w:r>
        <w:rPr>
          <w:color w:val="000000"/>
          <w:sz w:val="22"/>
          <w:szCs w:val="22"/>
          <w:vertAlign w:val="superscript"/>
        </w:rPr>
        <w:t>РеЦеПТ</w:t>
      </w:r>
      <w:r>
        <w:rPr>
          <w:color w:val="000000"/>
          <w:sz w:val="22"/>
          <w:szCs w:val="22"/>
        </w:rPr>
        <w:t xml:space="preserve">' </w:t>
      </w:r>
      <w:r>
        <w:rPr>
          <w:color w:val="000000"/>
          <w:sz w:val="22"/>
          <w:szCs w:val="22"/>
          <w:vertAlign w:val="superscript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тольк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ании окружающего мира. Зачатки теоретического под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Гма или метола ПоТГ</w:t>
      </w:r>
      <w:r>
        <w:rPr>
          <w:color w:val="000000"/>
          <w:sz w:val="22"/>
          <w:szCs w:val="22"/>
          <w:vertAlign w:val="subscript"/>
        </w:rPr>
        <w:t>я</w:t>
      </w:r>
      <w:r>
        <w:rPr>
          <w:color w:val="000000"/>
          <w:sz w:val="22"/>
          <w:szCs w:val="22"/>
        </w:rPr>
        <w:t>Г°</w:t>
      </w:r>
      <w:r>
        <w:rPr>
          <w:color w:val="000000"/>
          <w:sz w:val="22"/>
          <w:szCs w:val="22"/>
          <w:vertAlign w:val="superscript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разработки</w:t>
      </w:r>
      <w:r>
        <w:rPr>
          <w:color w:val="000000"/>
          <w:sz w:val="22"/>
          <w:szCs w:val="22"/>
        </w:rPr>
        <w:t xml:space="preserve"> "</w:t>
      </w:r>
      <w:r>
        <w:rPr>
          <w:color w:val="000000"/>
          <w:sz w:val="22"/>
          <w:szCs w:val="22"/>
          <w:vertAlign w:val="superscript"/>
        </w:rPr>
        <w:t>свое</w:t>
      </w:r>
      <w:r>
        <w:rPr>
          <w:color w:val="000000"/>
          <w:sz w:val="22"/>
          <w:szCs w:val="22"/>
        </w:rPr>
        <w:t>™" при-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хода можно най™ в их методах подготовки подростков к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щие словаКХ'Ушинског</w:t>
      </w:r>
      <w:r>
        <w:rPr>
          <w:i/>
          <w:iCs/>
          <w:color w:val="000000"/>
          <w:sz w:val="22"/>
          <w:szCs w:val="22"/>
        </w:rPr>
        <w:t xml:space="preserve">™ </w:t>
      </w:r>
      <w:r>
        <w:rPr>
          <w:color w:val="000000"/>
          <w:sz w:val="22"/>
          <w:szCs w:val="22"/>
          <w:vertAlign w:val="superscript"/>
        </w:rPr>
        <w:t>УМвСТН0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вспомнить</w:t>
      </w:r>
      <w:r>
        <w:rPr>
          <w:color w:val="000000"/>
          <w:sz w:val="22"/>
          <w:szCs w:val="22"/>
        </w:rPr>
        <w:t xml:space="preserve"> следую-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сполнению необходимых обязанностей, в воспитании у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° *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их определенных способов поведения. Высоко ценил об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Мы не говорим педагогам - поступайте так или инач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  <w:vertAlign w:val="superscript"/>
        </w:rPr>
        <w:t>а1</w:t>
      </w:r>
      <w:r>
        <w:rPr>
          <w:color w:val="000000"/>
          <w:sz w:val="22"/>
          <w:szCs w:val="22"/>
        </w:rPr>
        <w:t>Ч</w:t>
      </w:r>
      <w:r>
        <w:rPr>
          <w:color w:val="000000"/>
          <w:sz w:val="22"/>
          <w:szCs w:val="22"/>
          <w:vertAlign w:val="superscript"/>
        </w:rPr>
        <w:t>е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к</w:t>
      </w:r>
      <w:r>
        <w:rPr>
          <w:color w:val="000000"/>
          <w:sz w:val="22"/>
          <w:szCs w:val="22"/>
        </w:rPr>
        <w:t xml:space="preserve"> "истинному знанию" - науке - Платон (42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о говорим им: изучайте законы тех психических явлений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или</w:t>
      </w:r>
      <w:r>
        <w:rPr>
          <w:color w:val="000000"/>
          <w:sz w:val="22"/>
          <w:szCs w:val="22"/>
        </w:rPr>
        <w:t xml:space="preserve"> 427-347 или 348 до н. э.). Живущих в заблуждени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оторыми вы хотите управлять, и поступайте, сообразуяс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и</w:t>
      </w:r>
      <w:r>
        <w:rPr>
          <w:color w:val="000000"/>
          <w:sz w:val="22"/>
          <w:szCs w:val="22"/>
        </w:rPr>
        <w:t xml:space="preserve"> привыкших к нему он в своей "пещерной притче" упо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 этими законами и теми обстоятельствами, в которых вы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бил людям, прикованным к стенам пещеры спиной к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хотите их приложить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вету. Они видят не реальные предметы, а их тени н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~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енах пещеры, их отражения, которые они и принима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овалев Г. А. </w:t>
      </w:r>
      <w:r>
        <w:rPr>
          <w:color w:val="000000"/>
          <w:sz w:val="22"/>
          <w:szCs w:val="22"/>
        </w:rPr>
        <w:t>Три парадигмы в психологии - три стратегии пси-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ю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за</w:t>
      </w:r>
      <w:r>
        <w:rPr>
          <w:color w:val="000000"/>
          <w:sz w:val="22"/>
          <w:szCs w:val="22"/>
        </w:rPr>
        <w:t xml:space="preserve"> подлинное сущее. Увидеть вещи в свете истины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у,™ ^действия // Вопр. психологии. 1987. № 3. С. 41-49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юди могут, по словам Платона, лишь освободившись от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>•</w:t>
      </w:r>
      <w:r>
        <w:rPr>
          <w:i/>
          <w:iCs/>
          <w:color w:val="000000"/>
          <w:sz w:val="18"/>
          <w:szCs w:val="18"/>
        </w:rPr>
        <w:t xml:space="preserve">гшинскии а. д. </w:t>
      </w:r>
      <w:r>
        <w:rPr>
          <w:color w:val="000000"/>
          <w:sz w:val="18"/>
          <w:szCs w:val="18"/>
        </w:rPr>
        <w:t>Собр. соч. Т 8 С 5</w:t>
      </w:r>
      <w:r>
        <w:rPr>
          <w:color w:val="000000"/>
          <w:sz w:val="18"/>
          <w:szCs w:val="18"/>
          <w:lang w:val="en-US"/>
        </w:rPr>
        <w:t>R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.»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о.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,. м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пей и изменив направление своего взгляд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  <w:vertAlign w:val="superscript"/>
        </w:rPr>
        <w:t>18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не все воспитатели осознают значение теории. Для одних решающим является голос здравого смысла. Другие отбирают методы, приемы воспитания, рекомен</w:t>
        <w:softHyphen/>
        <w:t>дации, тесты только потому, что они новые, не обращал внимания на их теоретическое обоснование, а иногда и на целевую направленно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ение к теории помогает воспитателю в ряд&lt;-случаев объективно оценить методическую новинку, сориентироваться в потоке педагогических явлений, найти в них повторяющееся и устойчивое, в беспоряд ке отыскать всеобщую закономерность, разглядеть за внешней поверхностью их сущность. В некоторых слу чаях она помогает воспитателю вовремя выявить про тиворечие между существующей практикой и сложив шейся у него системой знаний, с одной стороны, и новыми достижениями передового опыта или психо логической науки - с другой- С выявления такого про тиворечия как раз и начинается творческое "беспокой ство" педагога, зарождение у него потребности в об новлении своего стиля работ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реализация возможностей психоло гии в совершенствовании воспитания во многом зависит от того, как педагог относится к этой науке.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324485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35" r="-1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ЛИТЕРАТУР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Зюбин Л. М. </w:t>
      </w:r>
      <w:r>
        <w:rPr>
          <w:color w:val="000000"/>
          <w:sz w:val="18"/>
          <w:szCs w:val="18"/>
        </w:rPr>
        <w:t>Психология воспитания: Метод, пособие. М., 1991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Иващенко Ф. И. </w:t>
      </w:r>
      <w:r>
        <w:rPr>
          <w:color w:val="000000"/>
          <w:sz w:val="18"/>
          <w:szCs w:val="18"/>
        </w:rPr>
        <w:t>О внедрении достижений психологии в педагоги ческую практику // Психология. Мн., 1982. Вып. 3. С. 3-15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Ковалев Г. А. </w:t>
      </w:r>
      <w:r>
        <w:rPr>
          <w:color w:val="000000"/>
          <w:sz w:val="18"/>
          <w:szCs w:val="18"/>
        </w:rPr>
        <w:t>Три парадигмы в психологии — три стратегии психо</w:t>
        <w:softHyphen/>
        <w:t>логического воздействия // Вопр. психол. 1990. № 3. С. 41-49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Крутецкий В. А. </w:t>
      </w:r>
      <w:r>
        <w:rPr>
          <w:color w:val="000000"/>
          <w:sz w:val="18"/>
          <w:szCs w:val="18"/>
        </w:rPr>
        <w:t>Психология обучения и воспитания школьников. М., 1976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Романова О. Л., Иванникова И. В. </w:t>
      </w:r>
      <w:r>
        <w:rPr>
          <w:color w:val="000000"/>
          <w:sz w:val="18"/>
          <w:szCs w:val="18"/>
        </w:rPr>
        <w:t>Культурологические аспекты антинаркотического воспитания // Вопр. психол. 1993. № 3. С. 47-53,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Рубинштейн С. Л. </w:t>
      </w:r>
      <w:r>
        <w:rPr>
          <w:color w:val="000000"/>
          <w:sz w:val="18"/>
          <w:szCs w:val="18"/>
        </w:rPr>
        <w:t>Психологическая наука и дело воспитания // Рубинштейн С. Л. Проблемы общей психологии. М,, 1966. С. 50-59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Смирнов </w:t>
      </w:r>
      <w:r>
        <w:rPr>
          <w:color w:val="000000"/>
          <w:sz w:val="18"/>
          <w:szCs w:val="18"/>
        </w:rPr>
        <w:t xml:space="preserve">М. </w:t>
      </w:r>
      <w:r>
        <w:rPr>
          <w:i/>
          <w:iCs/>
          <w:color w:val="000000"/>
          <w:sz w:val="18"/>
          <w:szCs w:val="18"/>
        </w:rPr>
        <w:t xml:space="preserve">И. </w:t>
      </w:r>
      <w:r>
        <w:rPr>
          <w:color w:val="000000"/>
          <w:sz w:val="18"/>
          <w:szCs w:val="18"/>
        </w:rPr>
        <w:t>Психологические проблемы воспитания. Киров, 1985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Ушинский К. Д. </w:t>
      </w:r>
      <w:r>
        <w:rPr>
          <w:color w:val="000000"/>
          <w:sz w:val="18"/>
          <w:szCs w:val="18"/>
        </w:rPr>
        <w:t>Человек как предмет воспитания // Собр. соч.: В 11 т. М.; Л., 1950. Т. 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Глава 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ИЗУЧЕНИЕ ШКОЛЬНИКА АК ОБЪЕКТА И СУБЪЕКТА ВОСПИТА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1. Методы изучения личности учащегос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сихологии воспитания применяются те же мето</w:t>
        <w:softHyphen/>
        <w:t>ды, что и в общей психологии. Но они имеют и свою специфику, которая определяется особенностями самого объекта и задачами исследования. Изучается не просто психика, а целенаправленное формирование наиболее сложного ее образования — личности. Далее, формирова</w:t>
        <w:softHyphen/>
        <w:t>ние ее изучается в условиях обучения и воспитания. Ведь получаемые в исследовании результаты подлежат исполь</w:t>
        <w:softHyphen/>
        <w:t>зованию для решения задач воспитания. Кроме того, яв</w:t>
        <w:softHyphen/>
        <w:t>ление поддается более глубокому изучению тогда, когда мы изменяем его. С.Л.Рубинштейн считал наиболее пло</w:t>
        <w:softHyphen/>
        <w:t>дотворным путем познания психологии детей путь, при котором изучают детей, "воспитывая и обучая их, с тем, чтобы воспитывать и обучать их, изучая их"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сновными методами в психологии воспитания явля</w:t>
        <w:softHyphen/>
        <w:t xml:space="preserve">ются </w:t>
      </w:r>
      <w:r>
        <w:rPr>
          <w:i/>
          <w:iCs/>
          <w:color w:val="000000"/>
          <w:sz w:val="22"/>
          <w:szCs w:val="22"/>
        </w:rPr>
        <w:t xml:space="preserve">наблюдение, эксперимент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опрос. </w:t>
      </w:r>
      <w:r>
        <w:rPr>
          <w:color w:val="000000"/>
          <w:sz w:val="22"/>
          <w:szCs w:val="22"/>
        </w:rPr>
        <w:t>Прежде чем гово</w:t>
        <w:softHyphen/>
        <w:t>рить о самих методах, необходимо остановиться на пока</w:t>
        <w:softHyphen/>
        <w:t>зателях, по которым судят об изменениях в структуре лич</w:t>
        <w:softHyphen/>
        <w:t>ности ребенка, о его духовном и нравственном рост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сихика непосредственно не наблюдаема, но она про</w:t>
        <w:softHyphen/>
        <w:t>является в движениях и действиях человека. Особенно полно она проявляется в его поступках. Богатым источни</w:t>
        <w:softHyphen/>
        <w:t>ком информации о личности является речь, в ней отраже</w:t>
        <w:softHyphen/>
        <w:t>ны и опыт нравственного поведения человека, и его мировоз</w:t>
        <w:softHyphen/>
        <w:t>зрение, убеждения и многое другое, что составляет его внут</w:t>
        <w:softHyphen/>
        <w:t>ренний мир. Психика человека проявляется также в жестах, пантомимике. Существуют даже пособия о "языке телодви</w:t>
        <w:softHyphen/>
        <w:t>жений", в которых описываются нейтральное и заинтересо</w:t>
        <w:softHyphen/>
        <w:t>ванное положения головы, позы и жесты, демонстрирующие интерес к собеседнику, сдержанное и открытое отношение к Другому человеку, чувство превосходства, сомнение, неуве</w:t>
        <w:softHyphen/>
        <w:t>ренность и другие "слова" этого языка (рис. 1—4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Успешное использование </w:t>
      </w:r>
      <w:r>
        <w:rPr>
          <w:i/>
          <w:iCs/>
          <w:color w:val="000000"/>
          <w:sz w:val="22"/>
          <w:szCs w:val="22"/>
        </w:rPr>
        <w:t xml:space="preserve">наблюдения </w:t>
      </w:r>
      <w:r>
        <w:rPr>
          <w:color w:val="000000"/>
          <w:sz w:val="22"/>
          <w:szCs w:val="22"/>
        </w:rPr>
        <w:t>как метода ис</w:t>
        <w:softHyphen/>
        <w:t>следования обеспечивается четким определением его цел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Рубинштейн С. Л. </w:t>
      </w:r>
      <w:r>
        <w:rPr>
          <w:color w:val="000000"/>
          <w:sz w:val="18"/>
          <w:szCs w:val="18"/>
        </w:rPr>
        <w:t>Проблемы общей психологии. М., 1973. С. 185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2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 задачи, составлением схемы, выделением единиц на блюдения (что наблюдать и что фиксировать), проведи нием его тогда, когда ребенок находится в значимой си туации. Как школьник реагирует на успехи и неудачи ] учении, на проявление доверия к его силам и возможно стям, на оценку его поступка, на случаи, когда почему либо сталкиваются личные и общественные интересы' Вот примеры таких ситуаций.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1010285" cy="168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1110615" cy="1627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Рис. 1. Неодобрительное по</w:t>
        <w:softHyphen/>
        <w:t>ложение головы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Рис. 2. Нейтральное положение головы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1224915" cy="167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1449070" cy="1677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Рис. 3. Заинтересованное положение головы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Рис. 4. Здесь требуется поддержк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 помощью наблюдения изучаются такие важные ка</w:t>
        <w:softHyphen/>
        <w:t>чества личности, как внимательность, самостоятельность, инициативность и др. Примером использования наблю</w:t>
        <w:softHyphen/>
        <w:t>дения может быть исследование А.И.Высоцкого, в кото</w:t>
        <w:softHyphen/>
        <w:t>ром изучалась проблема развития инициативности у школьников. На внеклассных мероприятиях фиксирова</w:t>
        <w:softHyphen/>
        <w:t>лись следующие показатели: а) сколько предложений внес ученик сам; б) сколько поддержал предложений, внесен</w:t>
        <w:softHyphen/>
        <w:t>ных другими; в) какое личное участие принял по своей инициативе в мероприятии; г) какую практическую по</w:t>
        <w:softHyphen/>
        <w:t>мощь по собственному почину оказал другим в процессе подготовки и проведения мероприятия. Постановку цели и планирование мероприятия осуществлял классный ру</w:t>
        <w:softHyphen/>
        <w:t>ководитель. Он же разъяснил пути и приемы его проведе</w:t>
        <w:softHyphen/>
        <w:t>ния. Было установлено, что учащихся с воспроизводящей инициативой (поддержка других) было больше, чем уча</w:t>
        <w:softHyphen/>
        <w:t>щихся с творческой инициативой, однако при творческой инициативе они прилагают больше волевых усил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остоинством наблюдения является то, что проводит</w:t>
        <w:softHyphen/>
        <w:t>ся оно в естественных условиях. Часто оно помогает сфор</w:t>
        <w:softHyphen/>
        <w:t>мулировать новую гипотезу, усовершенствовать экспери</w:t>
        <w:softHyphen/>
        <w:t>мент. Поэтому данный метод применяется в любом иссле</w:t>
        <w:softHyphen/>
        <w:t>довании. Для педагога это наиболее доступный метод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Более совершенный метод — эксперимент, особенно такие его виды, как </w:t>
      </w:r>
      <w:r>
        <w:rPr>
          <w:i/>
          <w:iCs/>
          <w:color w:val="000000"/>
          <w:sz w:val="22"/>
          <w:szCs w:val="22"/>
        </w:rPr>
        <w:t xml:space="preserve">естественный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формирующий. </w:t>
      </w:r>
      <w:r>
        <w:rPr>
          <w:color w:val="000000"/>
          <w:sz w:val="22"/>
          <w:szCs w:val="22"/>
        </w:rPr>
        <w:t xml:space="preserve">С помощью </w:t>
      </w:r>
      <w:r>
        <w:rPr>
          <w:i/>
          <w:iCs/>
          <w:color w:val="000000"/>
          <w:sz w:val="22"/>
          <w:szCs w:val="22"/>
        </w:rPr>
        <w:t xml:space="preserve">естественного </w:t>
      </w:r>
      <w:r>
        <w:rPr>
          <w:color w:val="000000"/>
          <w:sz w:val="22"/>
          <w:szCs w:val="22"/>
        </w:rPr>
        <w:t>эксперимента можно выявить связи между воспитательными воздействиями и измене</w:t>
        <w:softHyphen/>
        <w:t>ниями в психике воспитуемого. При этом воспитатель</w:t>
        <w:softHyphen/>
        <w:t xml:space="preserve">ное воздействие выступает как </w:t>
      </w:r>
      <w:r>
        <w:rPr>
          <w:i/>
          <w:iCs/>
          <w:color w:val="000000"/>
          <w:sz w:val="22"/>
          <w:szCs w:val="22"/>
        </w:rPr>
        <w:t xml:space="preserve">независимая переменная, </w:t>
      </w:r>
      <w:r>
        <w:rPr>
          <w:color w:val="000000"/>
          <w:sz w:val="22"/>
          <w:szCs w:val="22"/>
        </w:rPr>
        <w:t>а изменения в сознании воспитуемого, которые надо вы</w:t>
        <w:softHyphen/>
        <w:t xml:space="preserve">явить и охарактеризовать, составляют </w:t>
      </w:r>
      <w:r>
        <w:rPr>
          <w:i/>
          <w:iCs/>
          <w:color w:val="000000"/>
          <w:sz w:val="22"/>
          <w:szCs w:val="22"/>
        </w:rPr>
        <w:t>зависимую пере</w:t>
        <w:softHyphen/>
        <w:t xml:space="preserve">менную. </w:t>
      </w:r>
      <w:r>
        <w:rPr>
          <w:color w:val="000000"/>
          <w:sz w:val="22"/>
          <w:szCs w:val="22"/>
        </w:rPr>
        <w:t>Независимыми переменными могут быть вос</w:t>
        <w:softHyphen/>
        <w:t>питательная информация, требование, поручение, при</w:t>
        <w:softHyphen/>
        <w:t>мер, определенная организация учебной или трудовой деятельности и т. д. При введении в эксперимент незави</w:t>
        <w:softHyphen/>
        <w:t>симой переменной могут наступить те или иные измене</w:t>
        <w:softHyphen/>
        <w:t>ния в личности испытуемог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остоинствами эксперимента как метода являются следующие его особенности: он позволяет произвольно вызывать те психические процессы или состояния, кото</w:t>
        <w:softHyphen/>
        <w:t>рые интересуют исследователя, дает возможность конт</w:t>
        <w:softHyphen/>
        <w:t>ролировать все побочные влияния, благодаря чему уда</w:t>
        <w:softHyphen/>
        <w:t>ется выявить роль того или иного воспитательного воз</w:t>
        <w:softHyphen/>
        <w:t>действия (независимой переменной) в изменении поведе</w:t>
        <w:softHyphen/>
        <w:t>ния воспитуемого (зависимой переменной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скольку формирующий эксперимент проводится в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- с ~"~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и Л.Джекобсоном исслеловЛт^ </w:t>
      </w:r>
      <w:r>
        <w:rPr>
          <w:color w:val="000000"/>
          <w:sz w:val="22"/>
          <w:szCs w:val="22"/>
          <w:vertAlign w:val="superscript"/>
        </w:rPr>
        <w:t>ЙМ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ЯРозент</w:t>
      </w:r>
      <w:r>
        <w:rPr>
          <w:color w:val="000000"/>
          <w:sz w:val="22"/>
          <w:szCs w:val="22"/>
        </w:rPr>
        <w:t xml:space="preserve">ал( естественных условиях, то его проведение связано с ря-ти между ожиданиями </w:t>
      </w:r>
      <w:r>
        <w:rPr>
          <w:smallCaps/>
          <w:color w:val="000000"/>
          <w:sz w:val="22"/>
          <w:szCs w:val="22"/>
        </w:rPr>
        <w:t xml:space="preserve">\£итрпя </w:t>
      </w:r>
      <w:r>
        <w:rPr>
          <w:smallCaps/>
          <w:color w:val="000000"/>
          <w:sz w:val="22"/>
          <w:szCs w:val="22"/>
          <w:vertAlign w:val="subscript"/>
        </w:rPr>
        <w:t>и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smallCaps/>
          <w:color w:val="000000"/>
          <w:sz w:val="22"/>
          <w:szCs w:val="22"/>
          <w:lang w:val="en-US"/>
        </w:rPr>
        <w:t>w</w:t>
      </w:r>
      <w:r>
        <w:rPr>
          <w:smallCaps/>
          <w:color w:val="000000"/>
          <w:sz w:val="22"/>
          <w:szCs w:val="22"/>
        </w:rPr>
        <w:t>™</w:t>
      </w:r>
      <w:r>
        <w:rPr>
          <w:smallCaps/>
          <w:color w:val="000000"/>
          <w:sz w:val="22"/>
          <w:szCs w:val="22"/>
          <w:vertAlign w:val="superscript"/>
        </w:rPr>
        <w:t>3</w:t>
      </w:r>
      <w:r>
        <w:rPr>
          <w:smallCaps/>
          <w:color w:val="000000"/>
          <w:sz w:val="22"/>
          <w:szCs w:val="22"/>
        </w:rPr>
        <w:t>™*™</w:t>
      </w:r>
      <w:r>
        <w:rPr>
          <w:smallCaps/>
          <w:color w:val="000000"/>
          <w:sz w:val="22"/>
          <w:szCs w:val="22"/>
          <w:vertAlign w:val="superscript"/>
        </w:rPr>
        <w:t>10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зависим</w:t>
      </w:r>
      <w:r>
        <w:rPr>
          <w:color w:val="000000"/>
          <w:sz w:val="22"/>
          <w:szCs w:val="22"/>
        </w:rPr>
        <w:t xml:space="preserve">° </w:t>
      </w:r>
      <w:r>
        <w:rPr>
          <w:color w:val="000000"/>
          <w:sz w:val="22"/>
          <w:szCs w:val="22"/>
          <w:vertAlign w:val="subscript"/>
        </w:rPr>
        <w:t>до</w:t>
      </w:r>
      <w:r>
        <w:rPr>
          <w:color w:val="000000"/>
          <w:sz w:val="22"/>
          <w:szCs w:val="22"/>
        </w:rPr>
        <w:t>м трудностей, основная из которых состоит в обеспече-ся. В одной из школ г Сан ФпянУ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М</w:t>
      </w:r>
      <w:r>
        <w:rPr>
          <w:color w:val="000000"/>
          <w:sz w:val="22"/>
          <w:szCs w:val="22"/>
        </w:rPr>
        <w:t>°</w:t>
      </w:r>
      <w:r>
        <w:rPr>
          <w:color w:val="000000"/>
          <w:sz w:val="22"/>
          <w:szCs w:val="22"/>
          <w:vertAlign w:val="superscript"/>
        </w:rPr>
        <w:t>СТЬЮ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У</w:t>
      </w:r>
      <w:r>
        <w:rPr>
          <w:i/>
          <w:iCs/>
          <w:color w:val="000000"/>
          <w:sz w:val="22"/>
          <w:szCs w:val="22"/>
          <w:vertAlign w:val="superscript"/>
        </w:rPr>
        <w:t>Чйш</w:t>
      </w:r>
      <w:r>
        <w:rPr>
          <w:i/>
          <w:iCs/>
          <w:color w:val="000000"/>
          <w:sz w:val="22"/>
          <w:szCs w:val="22"/>
        </w:rPr>
        <w:t>&gt;</w:t>
      </w:r>
      <w:r>
        <w:rPr>
          <w:i/>
          <w:iCs/>
          <w:color w:val="000000"/>
          <w:sz w:val="22"/>
          <w:szCs w:val="22"/>
          <w:vertAlign w:val="superscript"/>
        </w:rPr>
        <w:t>и</w:t>
      </w: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нии контроля за побочными переменными - реальным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(с 1-го по 6-й) произвольно отобпали ^°</w:t>
      </w:r>
      <w:r>
        <w:rPr>
          <w:color w:val="000000"/>
          <w:sz w:val="22"/>
          <w:szCs w:val="22"/>
          <w:vertAlign w:val="subscript"/>
        </w:rPr>
        <w:t>н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vertAlign w:val="superscript"/>
        </w:rPr>
        <w:t>КаЖД</w:t>
      </w:r>
      <w:r>
        <w:rPr>
          <w:color w:val="000000"/>
          <w:sz w:val="22"/>
          <w:szCs w:val="22"/>
        </w:rPr>
        <w:t>°</w:t>
      </w:r>
      <w:r>
        <w:rPr>
          <w:color w:val="000000"/>
          <w:sz w:val="22"/>
          <w:szCs w:val="22"/>
          <w:vertAlign w:val="superscript"/>
        </w:rPr>
        <w:t>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КЛас</w:t>
      </w:r>
      <w:r>
        <w:rPr>
          <w:color w:val="000000"/>
          <w:sz w:val="22"/>
          <w:szCs w:val="22"/>
        </w:rPr>
        <w:t>' помехами. На трудность включения экспериментальной ников. В начале учебного гоп« ,™™"*</w:t>
      </w:r>
      <w:r>
        <w:rPr>
          <w:color w:val="000000"/>
          <w:sz w:val="22"/>
          <w:szCs w:val="22"/>
          <w:vertAlign w:val="superscript"/>
        </w:rPr>
        <w:t>0</w:t>
      </w:r>
      <w:r>
        <w:rPr>
          <w:color w:val="000000"/>
          <w:sz w:val="22"/>
          <w:szCs w:val="22"/>
          <w:vertAlign w:val="superscript"/>
          <w:lang w:val="en-US"/>
        </w:rPr>
        <w:t>J</w:t>
      </w:r>
      <w:r>
        <w:rPr>
          <w:color w:val="000000"/>
          <w:sz w:val="22"/>
          <w:szCs w:val="22"/>
        </w:rPr>
        <w:t>?</w:t>
      </w:r>
      <w:r>
        <w:rPr>
          <w:color w:val="000000"/>
          <w:sz w:val="22"/>
          <w:szCs w:val="22"/>
          <w:vertAlign w:val="superscript"/>
          <w:lang w:val="en-US"/>
        </w:rPr>
        <w:t>Ky</w:t>
      </w:r>
      <w:r>
        <w:rPr>
          <w:color w:val="000000"/>
          <w:sz w:val="22"/>
          <w:szCs w:val="22"/>
        </w:rPr>
        <w:t xml:space="preserve"> "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____, школ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года учителям сообщили,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методики в контекст жизненных условий ребенка в свое время указывала Л.И.Божович. Она писала, что чем бли</w:t>
        <w:softHyphen/>
        <w:t>же эксперимент к жизненным условиям, тем менее точ</w:t>
        <w:softHyphen/>
        <w:t>ным он оказывается. Поэтому формирующий экспери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эти дети, по данным тестов, должны </w:t>
      </w:r>
      <w:r>
        <w:rPr>
          <w:smallCaps/>
          <w:color w:val="000000"/>
          <w:sz w:val="22"/>
          <w:szCs w:val="22"/>
          <w:lang w:val="en-US"/>
        </w:rPr>
        <w:t>bckodp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л?Л </w:t>
      </w:r>
      <w:r>
        <w:rPr>
          <w:color w:val="000000"/>
          <w:sz w:val="22"/>
          <w:szCs w:val="22"/>
          <w:vertAlign w:val="superscript"/>
          <w:lang w:val="en-US"/>
        </w:rPr>
        <w:t>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Ч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заурядный познавательный прогресс Н</w:t>
      </w:r>
      <w:r>
        <w:rPr>
          <w:color w:val="000000"/>
          <w:sz w:val="22"/>
          <w:szCs w:val="22"/>
          <w:vertAlign w:val="subscript"/>
        </w:rPr>
        <w:t>Я</w:t>
      </w:r>
      <w:r>
        <w:rPr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  <w:vertAlign w:val="subscript"/>
        </w:rPr>
        <w:t>Я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vertAlign w:val="superscript"/>
        </w:rPr>
        <w:t>Р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П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Ш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™</w:t>
      </w:r>
      <w:r>
        <w:rPr>
          <w:color w:val="000000"/>
          <w:sz w:val="22"/>
          <w:szCs w:val="22"/>
          <w:vertAlign w:val="superscript"/>
        </w:rPr>
        <w:t>ые</w:t>
      </w:r>
      <w:r>
        <w:rPr>
          <w:color w:val="000000"/>
          <w:sz w:val="22"/>
          <w:szCs w:val="22"/>
        </w:rPr>
        <w:t xml:space="preserve"> были фиктивными. Как показало?1</w:t>
      </w:r>
      <w:r>
        <w:rPr>
          <w:color w:val="000000"/>
          <w:sz w:val="22"/>
          <w:szCs w:val="22"/>
          <w:vertAlign w:val="superscript"/>
        </w:rPr>
        <w:t>ДШ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ЭТ</w:t>
      </w:r>
      <w:r>
        <w:rPr>
          <w:color w:val="000000"/>
          <w:sz w:val="22"/>
          <w:szCs w:val="22"/>
        </w:rPr>
        <w:t xml:space="preserve"> ны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эффициента интеллекта в конце ™</w:t>
      </w:r>
      <w:r>
        <w:rPr>
          <w:color w:val="000000"/>
          <w:sz w:val="22"/>
          <w:szCs w:val="22"/>
          <w:lang w:val="en-US"/>
        </w:rPr>
        <w:t>fitn</w:t>
      </w:r>
      <w:r>
        <w:rPr>
          <w:color w:val="000000"/>
          <w:sz w:val="22"/>
          <w:szCs w:val="22"/>
        </w:rPr>
        <w:t>™ *</w:t>
      </w:r>
      <w:r>
        <w:rPr>
          <w:color w:val="000000"/>
          <w:sz w:val="22"/>
          <w:szCs w:val="22"/>
          <w:vertAlign w:val="superscript"/>
          <w:lang w:val="en-US"/>
        </w:rPr>
        <w:t>P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К</w:t>
      </w:r>
      <w:r>
        <w:rPr>
          <w:color w:val="000000"/>
          <w:sz w:val="22"/>
          <w:szCs w:val="22"/>
        </w:rPr>
        <w:t>" мент рекомендуется проводить в комплексе с другим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етей по сравнению с остальными интелле™™?™/™' методами (тестами, беседой и т. д.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можности в среднем существенно пош™!^ </w:t>
      </w:r>
      <w:r>
        <w:rPr>
          <w:i/>
          <w:iCs/>
          <w:color w:val="000000"/>
          <w:sz w:val="22"/>
          <w:szCs w:val="22"/>
        </w:rPr>
        <w:t>? '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эксперимента пришли к выводу: когда </w:t>
      </w:r>
      <w:r>
        <w:rPr>
          <w:i/>
          <w:iCs/>
          <w:smallCaps/>
          <w:color w:val="000000"/>
          <w:sz w:val="22"/>
          <w:szCs w:val="22"/>
        </w:rPr>
        <w:t xml:space="preserve">учит?™ </w:t>
      </w:r>
      <w:r>
        <w:rPr>
          <w:i/>
          <w:iCs/>
          <w:color w:val="000000"/>
          <w:sz w:val="22"/>
          <w:szCs w:val="22"/>
        </w:rPr>
        <w:t>'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т учащихся высоких интеллектуай^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та пришли к выводу: когда учащихся высоких интеллектуальный начинают вести себя по отношению к нСболее л</w:t>
      </w:r>
      <w:r>
        <w:rPr>
          <w:color w:val="000000"/>
          <w:sz w:val="22"/>
          <w:szCs w:val="22"/>
          <w:lang w:val="en-US"/>
        </w:rPr>
        <w:t>nv</w:t>
      </w:r>
      <w:r>
        <w:rPr>
          <w:color w:val="000000"/>
          <w:sz w:val="22"/>
          <w:szCs w:val="22"/>
        </w:rPr>
        <w:t xml:space="preserve">^ люоно, стремятся воодушевить их Ребенок </w:t>
      </w:r>
      <w:r>
        <w:rPr>
          <w:i/>
          <w:iCs/>
          <w:color w:val="000000"/>
          <w:sz w:val="22"/>
          <w:szCs w:val="22"/>
          <w:lang w:val="en-US"/>
        </w:rPr>
        <w:t>LJZ</w:t>
      </w:r>
      <w:r>
        <w:rPr>
          <w:i/>
          <w:iCs/>
          <w:color w:val="000000"/>
          <w:sz w:val="22"/>
          <w:szCs w:val="22"/>
        </w:rPr>
        <w:t xml:space="preserve">? </w:t>
      </w:r>
      <w:r>
        <w:rPr>
          <w:color w:val="000000"/>
          <w:sz w:val="22"/>
          <w:szCs w:val="22"/>
        </w:rPr>
        <w:t xml:space="preserve">чувствует это отношение и постепенно входит </w:t>
      </w:r>
      <w:r>
        <w:rPr>
          <w:smallCaps/>
          <w:color w:val="000000"/>
          <w:sz w:val="22"/>
          <w:szCs w:val="22"/>
          <w:lang w:val="en-US"/>
        </w:rPr>
        <w:t>b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 xml:space="preserve">^* </w:t>
      </w:r>
      <w:r>
        <w:rPr>
          <w:color w:val="000000"/>
          <w:sz w:val="26"/>
          <w:szCs w:val="26"/>
          <w:vertAlign w:val="superscript"/>
        </w:rPr>
        <w:t>Этот</w:t>
      </w:r>
      <w:r>
        <w:rPr>
          <w:color w:val="000000"/>
          <w:sz w:val="26"/>
          <w:szCs w:val="26"/>
        </w:rPr>
        <w:t xml:space="preserve"> Ф</w:t>
      </w:r>
      <w:r>
        <w:rPr>
          <w:color w:val="000000"/>
          <w:sz w:val="26"/>
          <w:szCs w:val="26"/>
          <w:vertAlign w:val="superscript"/>
        </w:rPr>
        <w:t>ено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ент рду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етодами (тестами, беседой и т. д.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ормирующий эксперимент обычно строится по сле- дующей схеме. Создаются две группы испытуемых - эк- спериментальная и контрольная. В первой применяются те педагогические воздействия, эффективность которых пытается выяснить экспериментатор - новый метод или средство воспитания, новая форма организации совмест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я ситуация 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нок </w:t>
      </w:r>
      <w:r>
        <w:rPr>
          <w:i/>
          <w:iCs/>
          <w:color w:val="000000"/>
          <w:sz w:val="28"/>
          <w:szCs w:val="28"/>
          <w:lang w:val="en-US"/>
        </w:rPr>
        <w:t>LJZ</w:t>
      </w:r>
      <w:r>
        <w:rPr>
          <w:i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 отношение и постепенно входит </w:t>
      </w:r>
      <w:r>
        <w:rPr>
          <w:smallCaps/>
          <w:color w:val="000000"/>
          <w:sz w:val="22"/>
          <w:szCs w:val="22"/>
          <w:lang w:val="en-US"/>
        </w:rPr>
        <w:t>bdZS</w:t>
      </w:r>
      <w:r>
        <w:rPr>
          <w:smallCaps/>
          <w:color w:val="000000"/>
          <w:sz w:val="22"/>
          <w:szCs w:val="22"/>
        </w:rPr>
        <w:t>'</w:t>
      </w:r>
      <w:r>
        <w:rPr>
          <w:rFonts w:cs="Arial" w:ascii="Arial" w:hAnsi="Arial"/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редство воспитания, новая форма организации совмест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™</w:t>
      </w:r>
      <w:r>
        <w:rPr>
          <w:color w:val="000000"/>
          <w:sz w:val="22"/>
          <w:szCs w:val="22"/>
        </w:rPr>
        <w:t xml:space="preserve">* ; </w:t>
      </w:r>
      <w:r>
        <w:rPr>
          <w:color w:val="000000"/>
          <w:sz w:val="22"/>
          <w:szCs w:val="22"/>
          <w:vertAlign w:val="superscript"/>
        </w:rPr>
        <w:t>Этот</w:t>
      </w:r>
      <w:r>
        <w:rPr>
          <w:color w:val="000000"/>
          <w:sz w:val="22"/>
          <w:szCs w:val="22"/>
        </w:rPr>
        <w:t xml:space="preserve"> Ф</w:t>
      </w:r>
      <w:r>
        <w:rPr>
          <w:color w:val="000000"/>
          <w:sz w:val="22"/>
          <w:szCs w:val="22"/>
          <w:vertAlign w:val="superscript"/>
        </w:rPr>
        <w:t>еном</w:t>
      </w:r>
      <w:r>
        <w:rPr>
          <w:color w:val="000000"/>
          <w:sz w:val="22"/>
          <w:szCs w:val="22"/>
        </w:rPr>
        <w:t>*н получил название *эфф</w:t>
      </w:r>
      <w:r>
        <w:rPr>
          <w:color w:val="000000"/>
          <w:sz w:val="22"/>
          <w:szCs w:val="22"/>
          <w:vertAlign w:val="subscript"/>
        </w:rPr>
        <w:t>е</w:t>
      </w:r>
      <w:r>
        <w:rPr>
          <w:color w:val="000000"/>
          <w:sz w:val="22"/>
          <w:szCs w:val="22"/>
        </w:rPr>
        <w:t>£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й деятельности, какая-то воспитательная ситуация. 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П </w:t>
      </w:r>
      <w:r>
        <w:rPr>
          <w:color w:val="000000"/>
          <w:sz w:val="22"/>
          <w:szCs w:val="22"/>
          <w:vertAlign w:val="superscript"/>
        </w:rPr>
        <w:t>(ПО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vertAlign w:val="superscript"/>
        </w:rPr>
        <w:t>ИМ</w:t>
      </w:r>
      <w:r>
        <w:rPr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  <w:vertAlign w:val="superscript"/>
        </w:rPr>
        <w:t>Н</w:t>
      </w:r>
      <w:r>
        <w:rPr>
          <w:color w:val="000000"/>
          <w:sz w:val="22"/>
          <w:szCs w:val="22"/>
          <w:vertAlign w:val="subscript"/>
        </w:rPr>
        <w:t>Т</w:t>
      </w:r>
      <w:r>
        <w:rPr>
          <w:color w:val="000000"/>
          <w:sz w:val="22"/>
          <w:szCs w:val="22"/>
          <w:vertAlign w:val="superscript"/>
        </w:rPr>
        <w:t>Й</w:t>
      </w:r>
      <w:r>
        <w:rPr>
          <w:color w:val="000000"/>
          <w:sz w:val="22"/>
          <w:szCs w:val="22"/>
        </w:rPr>
        <w:t xml:space="preserve"> Царя Кипра, который как </w:t>
      </w:r>
      <w:r>
        <w:rPr>
          <w:color w:val="000000"/>
          <w:sz w:val="22"/>
          <w:szCs w:val="22"/>
          <w:lang w:val="en-US"/>
        </w:rPr>
        <w:t>Van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онтрольной группе данное воспитательное воздействие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 изваян1</w:t>
      </w:r>
      <w:r>
        <w:rPr>
          <w:color w:val="000000"/>
          <w:sz w:val="22"/>
          <w:szCs w:val="22"/>
          <w:vertAlign w:val="subscript"/>
        </w:rPr>
        <w:t>о</w:t>
      </w:r>
      <w:r>
        <w:rPr>
          <w:color w:val="000000"/>
          <w:sz w:val="22"/>
          <w:szCs w:val="22"/>
        </w:rPr>
        <w:t>°</w:t>
      </w:r>
      <w:r>
        <w:rPr>
          <w:color w:val="000000"/>
          <w:sz w:val="22"/>
          <w:szCs w:val="22"/>
          <w:vertAlign w:val="subscript"/>
        </w:rPr>
        <w:t>й</w:t>
      </w:r>
      <w:r>
        <w:rPr>
          <w:color w:val="000000"/>
          <w:sz w:val="22"/>
          <w:szCs w:val="22"/>
          <w:vertAlign w:val="superscript"/>
        </w:rPr>
        <w:t>ВИД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В</w:t>
      </w:r>
      <w:r>
        <w:rPr>
          <w:color w:val="000000"/>
          <w:sz w:val="22"/>
          <w:szCs w:val="22"/>
        </w:rPr>
        <w:t xml:space="preserve"> Метаморфозах", силой своей л</w:t>
      </w:r>
      <w:r>
        <w:rPr>
          <w:color w:val="000000"/>
          <w:sz w:val="22"/>
          <w:szCs w:val="22"/>
          <w:vertAlign w:val="subscript"/>
        </w:rPr>
        <w:t>Ю</w:t>
      </w:r>
      <w:r>
        <w:rPr>
          <w:color w:val="000000"/>
          <w:sz w:val="22"/>
          <w:szCs w:val="22"/>
        </w:rPr>
        <w:t>бв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применяется. Для получения количественных данных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боганю ААп„™ </w:t>
      </w:r>
      <w:r>
        <w:rPr>
          <w:color w:val="000000"/>
          <w:sz w:val="22"/>
          <w:szCs w:val="22"/>
          <w:vertAlign w:val="superscript"/>
        </w:rPr>
        <w:t>СТЭТУ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Прекрасной</w:t>
      </w:r>
      <w:r>
        <w:rPr>
          <w:color w:val="000000"/>
          <w:sz w:val="22"/>
          <w:szCs w:val="22"/>
        </w:rPr>
        <w:t xml:space="preserve"> женщины вынуд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° начала формирующего эксперимента и после оконча</w:t>
        <w:softHyphen/>
        <w:t xml:space="preserve">нии» Афродиту оживить скульптуру). </w:t>
      </w:r>
      <w:r>
        <w:rPr>
          <w:color w:val="000000"/>
          <w:sz w:val="22"/>
          <w:szCs w:val="22"/>
          <w:vertAlign w:val="superscript"/>
        </w:rPr>
        <w:t>УД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^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  <w:vertAlign w:val="superscript"/>
        </w:rPr>
        <w:t>ДЛЯ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vertAlign w:val="superscript"/>
        </w:rPr>
        <w:t>псих</w:t>
      </w:r>
      <w:r>
        <w:rPr>
          <w:b/>
          <w:bCs/>
          <w:color w:val="000000"/>
          <w:sz w:val="26"/>
          <w:szCs w:val="26"/>
        </w:rPr>
        <w:t>°л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льптуру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vertAlign w:val="superscript"/>
        </w:rPr>
        <w:t>ДЛ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псих</w:t>
      </w:r>
      <w:r>
        <w:rPr>
          <w:color w:val="000000"/>
          <w:sz w:val="22"/>
          <w:szCs w:val="22"/>
        </w:rPr>
        <w:t xml:space="preserve">°логии воспитания являет </w:t>
      </w:r>
      <w:r>
        <w:rPr>
          <w:color w:val="000000"/>
          <w:sz w:val="22"/>
          <w:szCs w:val="22"/>
          <w:vertAlign w:val="superscript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vertAlign w:val="superscript"/>
        </w:rPr>
        <w:t>воспит</w:t>
      </w:r>
      <w:r>
        <w:rPr>
          <w:i/>
          <w:iCs/>
          <w:color w:val="000000"/>
          <w:sz w:val="22"/>
          <w:szCs w:val="22"/>
        </w:rPr>
        <w:t xml:space="preserve">ь1вающий, </w:t>
      </w:r>
      <w:r>
        <w:rPr>
          <w:color w:val="000000"/>
          <w:sz w:val="22"/>
          <w:szCs w:val="22"/>
        </w:rPr>
        <w:t>эксперимент в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туемого вГ </w:t>
      </w:r>
      <w:r>
        <w:rPr>
          <w:color w:val="000000"/>
          <w:sz w:val="22"/>
          <w:szCs w:val="22"/>
        </w:rPr>
        <w:t>воспитание ВообшР ная ил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;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сследователя на испы-.__ сочетаются эксперимент 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оспитание. Вообще, он организуется как игровая, учеб</w:t>
        <w:softHyphen/>
        <w:t>ная или трудовая деятельность, в которую "встраивает</w:t>
        <w:softHyphen/>
        <w:t>ся" испытываемый способ 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 помощью формирующего эксперимента изучается эффективность тех или иных воспитывающих воздействий (приемов, методов, стимулов, форм организации воспи</w:t>
        <w:softHyphen/>
        <w:t>тательной работы). Примером формирующего экспери</w:t>
        <w:softHyphen/>
        <w:t>мента является вышеописанный эксперимент, направлен</w:t>
        <w:softHyphen/>
        <w:t>ный на изучение зависимости между ожиданиями учи</w:t>
        <w:softHyphen/>
        <w:t>телей и успеваемостью учащихся. Таким же путем были изучены способы формирования у детей организованнос</w:t>
        <w:softHyphen/>
        <w:t>ти (Н.Ф.Прокина), механизмы воздействия коллектива на личность (Т.Е.Конникова), роль полномочий коллекти</w:t>
        <w:softHyphen/>
        <w:t>ва в формировании качеств личности (Н.И.Берегуленко). Формирующим экспериментом следует считать и психо</w:t>
        <w:softHyphen/>
        <w:t>логический тренинг, если он сочетается с диагностирую</w:t>
        <w:softHyphen/>
        <w:t>щими методика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о начала формирующего эксперимента и после оконча</w:t>
        <w:softHyphen/>
        <w:t>ния его в обеих группах производится тестирование по одним и тем же показателям и с помощью одних и тех же способов оценивания. Такими показателями могут быть самооценка, социометрический статус, уровень субъективного контроля, тревожность или другие пси</w:t>
        <w:softHyphen/>
        <w:t>хические образов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езультаты эксперимента анализируют с качествен</w:t>
        <w:softHyphen/>
        <w:t>ной и количественной стороны. О качественных изме</w:t>
        <w:softHyphen/>
        <w:t>нениях обычно свидетельствуют наблюдения эксперимен</w:t>
        <w:softHyphen/>
        <w:t>татора и высказывания испытуемых, о количественных — измерения, оцениваемые по той или иной шкале. Без учета данных наблюдения и опроса количественные по</w:t>
        <w:softHyphen/>
        <w:t>казатели могут быть неверно истолкованы. Кроме этих показателей анализируются корреляционные и другие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вяз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 помощью корреляционного анализа, например, мож</w:t>
        <w:softHyphen/>
        <w:t>но выявить форму, знак и тесноту связи между самими психическими образованиями. Ведь в психике человека многое взаимосвязано, порождено одними и теми же вне</w:t>
        <w:softHyphen/>
        <w:t>шними условиями. Так, например, черты характера тесно связаны, коррелируют между собой, образуют своего рода плеяды. В исследовании украинского психолога В.И.Абраменко, например, было установлено, что у под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остков с развитым характером ответственность тесно свя зана с чувством коллективизма, справедливости, трудо</w:t>
        <w:softHyphen/>
        <w:t>любием (коэффициенты корреляции соответственно рак. ны 0,60, 0,58, и 0,60, т. е- достаточно высоки). Такие подростки выделяются особой приверженностью к учеб</w:t>
        <w:softHyphen/>
        <w:t>ному и внеучебному труду, добросовестным выполнени</w:t>
        <w:softHyphen/>
        <w:t>ем заданий и поручен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Аналогичные связи были выявлены и между други</w:t>
        <w:softHyphen/>
        <w:t>ми особенностями характера: самостоятельностью и на</w:t>
        <w:softHyphen/>
        <w:t>стойчивостью, целеустремленностью и инициативностью, откровенностью и отзывчивостью, откровенностью и не</w:t>
        <w:softHyphen/>
        <w:t>жностью. У перечисленных пар особенностей как бы об</w:t>
        <w:softHyphen/>
        <w:t>щие психологические "корни". Знание того, какая черта характера с какой другой его чертой связана, может ска</w:t>
        <w:softHyphen/>
        <w:t>зать многое воспитателю. По наличию какой-то одной черты он сможет предсказать существование в характере ребенка другой, более глубоко "спрятанной", или через формирование одной черты, более доступной в данных условиях, стимулировать развитие друго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исследованиях проблем, относящихся к формиро</w:t>
        <w:softHyphen/>
        <w:t>ванию личности в процессе воспитания, широко исполь</w:t>
        <w:softHyphen/>
        <w:t xml:space="preserve">зуется </w:t>
      </w:r>
      <w:r>
        <w:rPr>
          <w:i/>
          <w:iCs/>
          <w:color w:val="000000"/>
          <w:sz w:val="22"/>
          <w:szCs w:val="22"/>
        </w:rPr>
        <w:t xml:space="preserve">опрос </w:t>
      </w:r>
      <w:r>
        <w:rPr>
          <w:color w:val="000000"/>
          <w:sz w:val="22"/>
          <w:szCs w:val="22"/>
        </w:rPr>
        <w:t xml:space="preserve">в форме </w:t>
      </w:r>
      <w:r>
        <w:rPr>
          <w:i/>
          <w:iCs/>
          <w:color w:val="000000"/>
          <w:sz w:val="22"/>
          <w:szCs w:val="22"/>
        </w:rPr>
        <w:t xml:space="preserve">беседы, анкетирования. </w:t>
      </w:r>
      <w:r>
        <w:rPr>
          <w:color w:val="000000"/>
          <w:sz w:val="22"/>
          <w:szCs w:val="22"/>
        </w:rPr>
        <w:t>Так, на</w:t>
        <w:softHyphen/>
        <w:t>пример, опрос применяется для изучения интересов и других мотивов поведения, проблем учащихся, вызыва</w:t>
        <w:softHyphen/>
        <w:t>ющих тревогу, предпочитаемых занятий, особенностей характера, темперамента и для отбора оптимальных форм подкрепления (одобрения, наказания и др.). При составле</w:t>
        <w:softHyphen/>
        <w:t>нии характеристик школьников нельзя обойтись без бесе</w:t>
        <w:softHyphen/>
        <w:t xml:space="preserve">ды с классным руководителем, а иногда и с родителями. </w:t>
      </w:r>
      <w:r>
        <w:rPr>
          <w:i/>
          <w:iCs/>
          <w:color w:val="000000"/>
          <w:sz w:val="22"/>
          <w:szCs w:val="22"/>
        </w:rPr>
        <w:t xml:space="preserve">Беседе </w:t>
      </w:r>
      <w:r>
        <w:rPr>
          <w:color w:val="000000"/>
          <w:sz w:val="22"/>
          <w:szCs w:val="22"/>
        </w:rPr>
        <w:t>предшествует тщательная разработка гипотезы исследования, постановка целей и задач его, составление системы вопросов. К проведению беседы и формулирова</w:t>
        <w:softHyphen/>
        <w:t>нию вопросов предъявляется ряд требований. Например, после установления тесного контакта с собеседником бесе</w:t>
        <w:softHyphen/>
        <w:t>да должна проводиться по заранее составленному плану, в благожелательной обстановке. Вопросы должны быть по</w:t>
        <w:softHyphen/>
        <w:t>нятными, недвусмысленными и не внушать тот или иной ответ. Тема беседы заранее изучается по литературным данным, что помогает избежать ее дублирования, более четко сформулировать проблему и саму цел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Беседа иногда проводится в форме письменного опро</w:t>
        <w:softHyphen/>
        <w:t>са, особенно тогда, когда требуется быстро накопить боль</w:t>
        <w:softHyphen/>
        <w:t>шое количество фактического материала. В качестве при</w:t>
        <w:softHyphen/>
        <w:t>мера можно привести опрос, проведенный рязанским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2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сихологом В.Г.Хроменковым. Учащихся 6-го класса опрашивали, какое из воздействий в школе оказывает на них более сильное влияние. Из трех возможных отве</w:t>
        <w:softHyphen/>
        <w:t>тов они должны были остановить свой выбор на каком-то одном. Были получены следующие результаты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. Я сильнее всего переживаю, когда мои действия осуждает коллектив класса, — 70 %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2. Мне бывает неудобно, когда меня осуждает учи</w:t>
        <w:softHyphen/>
        <w:t>тель, -25 %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3. Мне одинаково стыдно, когда меня осуждает класс и когда ругает учитель, — 5 %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з этих данных видно, что мнение и санкции кол</w:t>
        <w:softHyphen/>
        <w:t>лектива оказывают решающее влияние на формирова</w:t>
        <w:softHyphen/>
        <w:t>ние личности подрост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ля изучения и оценки отдельных свойств и прояв</w:t>
        <w:softHyphen/>
        <w:t>лений личности, отбора оптимальных форм подкрепле</w:t>
        <w:softHyphen/>
        <w:t>ния опрос проводится с помощью незаконченных пред</w:t>
        <w:softHyphen/>
        <w:t>ложений типа: "Больше всего я люблю заниматься...", "Я сделаю все возможное, чтобы раздобыть..." (испытуе</w:t>
        <w:softHyphen/>
        <w:t>мый должен закончить предложение). Начало предложе</w:t>
        <w:softHyphen/>
        <w:t>ний формулируется так, чтобы спровоцировать испытуе</w:t>
        <w:softHyphen/>
        <w:t>мого на ответы, относящиеся к исследуемой проблем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ля получения первичной информации по исследуе</w:t>
        <w:softHyphen/>
        <w:t xml:space="preserve">мой проблеме широко используется </w:t>
      </w:r>
      <w:r>
        <w:rPr>
          <w:i/>
          <w:iCs/>
          <w:color w:val="000000"/>
          <w:sz w:val="22"/>
          <w:szCs w:val="22"/>
        </w:rPr>
        <w:t xml:space="preserve">анкетирование. </w:t>
      </w:r>
      <w:r>
        <w:rPr>
          <w:color w:val="000000"/>
          <w:sz w:val="22"/>
          <w:szCs w:val="22"/>
        </w:rPr>
        <w:t>Чаще всего анкета применяется для выявления отношения оп</w:t>
        <w:softHyphen/>
        <w:t>рашиваемых к чему-либо, оценок тех или иных собы</w:t>
        <w:softHyphen/>
        <w:t>тий, форм воспитания, изучения предпочтений в какой-либо области. Например, к анкете прибегают при изуче</w:t>
        <w:softHyphen/>
        <w:t>нии мотивов выбора профессии школьниками, их интере</w:t>
        <w:softHyphen/>
        <w:t>сов, мнений по некоторым вопросам культуры и жизн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ряде случаев с целью получения более полной ин</w:t>
        <w:softHyphen/>
        <w:t xml:space="preserve">формации в анкету включается </w:t>
      </w:r>
      <w:r>
        <w:rPr>
          <w:i/>
          <w:iCs/>
          <w:color w:val="000000"/>
          <w:sz w:val="22"/>
          <w:szCs w:val="22"/>
        </w:rPr>
        <w:t xml:space="preserve">шкала полярных баллов. </w:t>
      </w:r>
      <w:r>
        <w:rPr>
          <w:color w:val="000000"/>
          <w:sz w:val="22"/>
          <w:szCs w:val="22"/>
        </w:rPr>
        <w:t>Например, при исследовании профессиональных намере</w:t>
        <w:softHyphen/>
        <w:t>ний предлагают указать степень привлекательности каж</w:t>
        <w:softHyphen/>
        <w:t>дой из предложенных в списке профессий по следующей шкале баллов: очень нравится — 6; нравится — 5; больше нравится, чем не нравится, — 4; больше не нравится, чем нравится, — 3; не нравится — 2; очень не нравится — 1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 анкетировании важно обеспечить искренность ответов опрашиваемых, что достигается тщательно про</w:t>
        <w:softHyphen/>
        <w:t>думанным инструктажем респондентов, указанием на научную важность опроса, а также обещанием гаранти</w:t>
        <w:softHyphen/>
        <w:t>ровать тайну ответ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сновным недостатком анкет является то, что полу ченные данные не допускают дифференцированного ана лиза, не удается (особенно это касается анонимных ан кет) соотнести ответы с реальным поведением испытур мых, проверить достоверность их ответов. Влияние эти* фактов можно ослабить, если провести опрос в хорошс известном коллектив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Для психологического изучения личности школьнк ка часто используют метод </w:t>
      </w:r>
      <w:r>
        <w:rPr>
          <w:i/>
          <w:iCs/>
          <w:color w:val="000000"/>
          <w:sz w:val="22"/>
          <w:szCs w:val="22"/>
        </w:rPr>
        <w:t xml:space="preserve">обобщения независимых ха рактеристик. </w:t>
      </w:r>
      <w:r>
        <w:rPr>
          <w:color w:val="000000"/>
          <w:sz w:val="22"/>
          <w:szCs w:val="22"/>
        </w:rPr>
        <w:t>Он предусматривает сбор и обобщение све дений о школьнике, получаемых от разных лиц. При этом опираются на определенные опросники, уточняющие ус ловия, в которых оцениваемое качество наиболее отчет ливо проявляется. Этот метод впервые введен в обиход К.К.Платоновы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ак как в различных условиях черты характера, свой ства темперамента, интересы и другие свойства личное ти проявляются по-разному, то сведения получают от лиц, которые чаще других общаются с изучаемым лицом в различных видах деятельности, — классного руководите</w:t>
        <w:softHyphen/>
        <w:t>ля, преподавателя труда, руководителя кружка, старо сты класса и др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ценки этих лиц, естественно, будут разными. Это обстоятельство не недостаток, а достоинство данного ме</w:t>
        <w:softHyphen/>
        <w:t>тода, так как наблюдения проводятся в различных ви</w:t>
        <w:softHyphen/>
        <w:t>дах деятельности. Они позволяют более глубоко и полно охарактеризовать личность, определить зону ее ближай</w:t>
        <w:softHyphen/>
        <w:t>шего развития. Так, с помощью этого метода можно изу</w:t>
        <w:softHyphen/>
        <w:t>чить особенности профессиональных интересов, выявить ту деятельность, в которой они наиболее отчетливо про</w:t>
        <w:softHyphen/>
        <w:t>являются, и в конечном счете наметить оптимальный путь их развит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овые возможности для изучения проблем формиро</w:t>
        <w:softHyphen/>
        <w:t>вания личности в коллективе открылись в связи с разра</w:t>
        <w:softHyphen/>
        <w:t xml:space="preserve">боткой американским психологом Д.Морено </w:t>
      </w:r>
      <w:r>
        <w:rPr>
          <w:i/>
          <w:iCs/>
          <w:color w:val="000000"/>
          <w:sz w:val="22"/>
          <w:szCs w:val="22"/>
        </w:rPr>
        <w:t>социомет</w:t>
        <w:softHyphen/>
        <w:t xml:space="preserve">рического метода. </w:t>
      </w:r>
      <w:r>
        <w:rPr>
          <w:color w:val="000000"/>
          <w:sz w:val="22"/>
          <w:szCs w:val="22"/>
        </w:rPr>
        <w:t>Более доступным стало изучение про</w:t>
        <w:softHyphen/>
        <w:t>цесса социализации личности, тех социально-психологи</w:t>
        <w:softHyphen/>
        <w:t>ческих факторов, под влиянием которых образуются ее особенности, механизмов этого процесс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дним из первых в СССР социометрический метод применил Я.Л.Коломинский. Он же предложил ориги</w:t>
        <w:softHyphen/>
        <w:t>нальную методику "выбор действием", в которой выбор товарища по предложенному критерию осуществляется действием. Поскольку процедура социометрии широко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писана в литературе, здесь приведем только в качестве примера некоторые результаты, которые получены с ее помощью и которые могут помочь оптимизировать вос</w:t>
        <w:softHyphen/>
        <w:t>питательный процесс в школе. Это прежде всего уста</w:t>
        <w:softHyphen/>
        <w:t>новление таких феноменов, как совместимость членов группы; референтные (эталонные) группы, чьи нормы, установки являются для личности мотивом поведения; социальные и ролевые, ожидания, определяемые группо</w:t>
        <w:softHyphen/>
        <w:t>выми нормами и правилами; идентификация, находящая свое выражение в отождествлении себя с членами груп</w:t>
        <w:softHyphen/>
        <w:t>пы. Были разработаны способы количественного выра</w:t>
        <w:softHyphen/>
        <w:t>жения положения личности в группе — ее престиж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ля изучения направленности личности, ее домини</w:t>
        <w:softHyphen/>
        <w:t xml:space="preserve">рующих мотивов, интересов, склонностей, стремлений, черт характера используются </w:t>
      </w:r>
      <w:r>
        <w:rPr>
          <w:i/>
          <w:iCs/>
          <w:color w:val="000000"/>
          <w:sz w:val="22"/>
          <w:szCs w:val="22"/>
        </w:rPr>
        <w:t xml:space="preserve">проективные </w:t>
      </w:r>
      <w:r>
        <w:rPr>
          <w:color w:val="000000"/>
          <w:sz w:val="22"/>
          <w:szCs w:val="22"/>
        </w:rPr>
        <w:t>методы. В основе этих тестов лежит неосознаваемый человеком фе</w:t>
        <w:softHyphen/>
        <w:t>номен проекции, т.е. приписывания другим людям сво</w:t>
        <w:softHyphen/>
        <w:t>их черт, стремлений, интересов, настроений и т.д. На</w:t>
        <w:softHyphen/>
        <w:t>пример, испытуемому предлагается картинка, на кото</w:t>
        <w:softHyphen/>
        <w:t>рой изображены предметы и действующие лица, но изоб</w:t>
        <w:softHyphen/>
        <w:t>раженная ситуация неопределенна. Испытуемый должен сказать, что, по его мнению, происходит теперь и что произойдет в дальнейшем (рис. 5, 6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еимущество проективных методов перед остальны</w:t>
        <w:softHyphen/>
        <w:t>ми методами состоит в том, что с их помощью можно ослабить осложняющее и противодействующее влияние других мотивов, и в особенности опасения испытуемого за свою репутацию, и благодаря этому выявить скрытые мотивы (испытуемый изображает сцену, определяет смысл той или иной ситуации, не предполагая, что по его вы</w:t>
        <w:softHyphen/>
        <w:t>сказываниям можно судить о его мотивах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качестве примера проективного теста можно приве</w:t>
        <w:softHyphen/>
        <w:t>сти следующий. Для изучения предметного содержания доминирующих мотивов учащихся с различным уровнем развития склонности к профессионально-трудовой дея</w:t>
        <w:softHyphen/>
        <w:t>тельности А.Б.Орлов предлагал испытуемым тест из 6 кар</w:t>
        <w:softHyphen/>
        <w:t>точек, на каждой из которых давалось описание типично</w:t>
        <w:softHyphen/>
        <w:t>го состояния предполагаемого героя рассказа (успех, не</w:t>
        <w:softHyphen/>
        <w:t>успех, уверенность, сомнение, решение проблемы, нере</w:t>
        <w:softHyphen/>
        <w:t>шенная проблема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одержание карточек являлось весьма неопределен</w:t>
        <w:softHyphen/>
        <w:t>ным с точки зрения конкретных данных о герое, особен</w:t>
        <w:softHyphen/>
        <w:t>ностях сложившейся сюжетной ситуации, ее прошлом, настоящем и будущем. Задача испытуемого состояла в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29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3602355" cy="2482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Рис. 5. Пример теста на взаимопонимание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3602355" cy="2505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Рис. 6. Пример теста для изучения взаимопомощ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оопределении этих моментов и составлении небольшого оассказа по каждой карточке. По содержанию рассказа автор затем определял предметное содержание домини</w:t>
        <w:softHyphen/>
        <w:t>рующего мотива деятельности (профессиональная деятель</w:t>
        <w:softHyphen/>
        <w:t>ность, досуг) и другие особен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ущественным недостатком проективных тестов яв</w:t>
        <w:softHyphen/>
        <w:t>ляется трудность истолкования их результатов. Изобра</w:t>
        <w:softHyphen/>
        <w:t>жаемый испытуемым образ может иметь несколько раз</w:t>
        <w:softHyphen/>
        <w:t>личных значений. Поэтому его истолкование всегда стра</w:t>
        <w:softHyphen/>
        <w:t>дает некоторой субъективностью и произвольность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ажнейшим способом получения информации о ре</w:t>
        <w:softHyphen/>
        <w:t xml:space="preserve">бенке является метод </w:t>
      </w:r>
      <w:r>
        <w:rPr>
          <w:i/>
          <w:iCs/>
          <w:color w:val="000000"/>
          <w:sz w:val="22"/>
          <w:szCs w:val="22"/>
        </w:rPr>
        <w:t xml:space="preserve">психологического анамнеза. </w:t>
      </w:r>
      <w:r>
        <w:rPr>
          <w:color w:val="000000"/>
          <w:sz w:val="22"/>
          <w:szCs w:val="22"/>
        </w:rPr>
        <w:t>Суть его состоит в выяснении истории развития ребенка через сбор сведений об условиях его жизни, учебы, о характе</w:t>
        <w:softHyphen/>
        <w:t>ре и степени влияния их на него, о сложившихся у него потребностях, интересах, взаимоотношениях и т.д. Анам</w:t>
        <w:softHyphen/>
        <w:t>нез осуществляется в процессе бесед с ребенком, его ро</w:t>
        <w:softHyphen/>
        <w:t>дителями, учителями-предметниками. Особое внимание при этом уделяется социальной ситуации развития ре</w:t>
        <w:softHyphen/>
        <w:t>бенка уровню развития его познавательной деятельнос</w:t>
        <w:softHyphen/>
        <w:t>ти и эмоциональной сферы, адаптации к тем или иным школьным условиям, особенностям общения с ровесни</w:t>
        <w:softHyphen/>
        <w:t>ками, отношениям с учителя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равнивая собранные сведения с тем, что типично для новообразований данного возраста, можно более правиль</w:t>
        <w:softHyphen/>
        <w:t>но оценить и истолковать наличное состояние развития ребенка, потенциал его развития в цело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2. Методы изучения учащегося как субъекта воспита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субъектом </w:t>
      </w:r>
      <w:r>
        <w:rPr>
          <w:color w:val="000000"/>
          <w:sz w:val="22"/>
          <w:szCs w:val="22"/>
        </w:rPr>
        <w:t>в психологии понимается активно действующий человек или коллектив. Человек является субъектом, если он осознает себя как причину того, что происходит с ним и вокруг него. Когда учащийся прояв</w:t>
        <w:softHyphen/>
        <w:t>ляет активность в изменении, совершенствовании себя, в состоянии отвечать за свои действия, дать отчет о них, он выступает субъектом воспитания себ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Методы изучения учащегося как субъекта воспита</w:t>
        <w:softHyphen/>
        <w:t>ния разработаны недостаточно. Еще в меньшей мере из</w:t>
        <w:softHyphen/>
        <w:t>вестны способы развития учащегося как носителя актив</w:t>
        <w:softHyphen/>
        <w:t>ности с такой направленностью, обучения его умениям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3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еализовать эту активность в целях самопознания и са</w:t>
        <w:softHyphen/>
        <w:t>мосовершенствования. Поэтому развитие школьника как субъекта формирования своей личности, способностей, воли обычно происходит стихийно, в лучшем случае при</w:t>
        <w:softHyphen/>
        <w:t>мерно следующим образом. Читая книги, наблюдая за поведением других людей и за самим собой, школьник постепенно познает свои возможности и научается воз</w:t>
        <w:softHyphen/>
        <w:t>действовать на самого себя. Так, он может заставить себя хорошо выучить урок по предмету, который не особенно его интересует, избавиться от дурной привычки, развить свое внимание, улучшить памя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ловами Ф.И.Тютчева о нем можно сказать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Счастлив тот, кто точку Архимеда Сумел сыскать в себе само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Здесь будут описаны некоторые из тех методов и ме тодик, которые разработаны для других целей, но полу чаемая с их помощью информация позволяет понять, в какой мере учащийся сам является причиной происхо</w:t>
        <w:softHyphen/>
        <w:t>дящих с ним изменений, готов самостоятельно ставить перед собой цели по самосовершенствованию, умеет реа</w:t>
        <w:softHyphen/>
        <w:t>лизовать их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К таким методам относится </w:t>
      </w:r>
      <w:r>
        <w:rPr>
          <w:i/>
          <w:iCs/>
          <w:color w:val="000000"/>
          <w:sz w:val="22"/>
          <w:szCs w:val="22"/>
        </w:rPr>
        <w:t xml:space="preserve">опрос </w:t>
      </w:r>
      <w:r>
        <w:rPr>
          <w:color w:val="000000"/>
          <w:sz w:val="22"/>
          <w:szCs w:val="22"/>
        </w:rPr>
        <w:t>испытуемых по по</w:t>
        <w:softHyphen/>
        <w:t>воду способов самостимулирования. Так, В.И.Селиванов изучал средства, которые используют студенты в труд</w:t>
        <w:softHyphen/>
        <w:t>ных ситуациях для стимулирования своего волевого уси</w:t>
        <w:softHyphen/>
        <w:t>лия. С этой целью был проведен опрос студентов. Им предложили для анализа две ситуации, одна из которых была связана с физической, а другая — с умственной ра</w:t>
        <w:softHyphen/>
        <w:t>ботой. Студенты назвали более тридцати различных при</w:t>
        <w:softHyphen/>
        <w:t>емов сознательного торможения ненужных психических состояний (волнения, растерянности и др.) и целесооб</w:t>
        <w:softHyphen/>
        <w:t>разной стимуляции волевых усили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Наиболее распрос</w:t>
        <w:softHyphen/>
        <w:t>траненные из них: мысленное подбадривание себя, при</w:t>
        <w:softHyphen/>
        <w:t>поминание примеров мужественных людей, сравнение себя с другими и внушение себе: "Чем я хуже других!", успокоение самого себ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одержательные сведения о ребенке как субъекте вос</w:t>
        <w:softHyphen/>
        <w:t>питания можно получить, изучая его опыт поведения в сложных ситуациях межличностного взаимодейств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Селиванов В. И. </w:t>
      </w:r>
      <w:r>
        <w:rPr>
          <w:color w:val="000000"/>
          <w:sz w:val="18"/>
          <w:szCs w:val="18"/>
        </w:rPr>
        <w:t>Воспитание воли в условиях соединения обуче</w:t>
        <w:softHyphen/>
        <w:t>ния с производительным трудом. М., 1980. С. 88-89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3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ехника оценочной решетки, разработанная американс</w:t>
        <w:softHyphen/>
        <w:t>ким психологом К.Томасом, например, позволяет выя</w:t>
        <w:softHyphen/>
        <w:t>вить предпочитаемые испытуемым формы и способы по</w:t>
        <w:softHyphen/>
        <w:t>ведения в ситуации конфликта. Опросник содержит пять разделов: соперничество, сотрудничество, компромисс, избегание, приспособление. Сотрудничество, в частности, характеризуют такие утверждения: "Улаживая спорную ситуацию, я все время пытаюсь найти поддержку у дру</w:t>
        <w:softHyphen/>
        <w:t>гого", "Я пытаюсь немедленно преодолеть наши разно</w:t>
        <w:softHyphen/>
        <w:t>гласия", "Я всегда склоняюсь к прямому обсуждению вопроса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 предпочтении испытуемым такой формы поведения, как приспособление, будет свидетельствовать выбор им суждений типа "Я стараюсь не задеть чувств другого че</w:t>
        <w:softHyphen/>
        <w:t>ловека", "Стараюсь успокоить другого человека и сохра</w:t>
        <w:softHyphen/>
        <w:t>нить наши отношения"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О склонности к компромиссу свидетельствуют следующие суждения: "Я стараюсь найти компромиссное решение", "Считаю возможным в чем-то уступить, чтобы добиться другого", "Даю возможность другому в чем-то остаться при своем мнении, если он тоже идет навстречу", "Я предлагаю среднюю позицию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збегание как форма поведения в опроснике пред</w:t>
        <w:softHyphen/>
        <w:t>ставлено такими суждениями: "Иногда я предоставляю возможность другим взять на себя ответственность за решение спорного вопроса", "Я стараюсь избежать не</w:t>
        <w:softHyphen/>
        <w:t>приятности для себя", "Стараюсь отложить решение спор</w:t>
        <w:softHyphen/>
        <w:t>ного вопроса, чтобы со временем решить его окончатель</w:t>
        <w:softHyphen/>
        <w:t>но", "Стараюсь сделать все необходимое, чтобы избежать напряжения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видно из приведенных примеров, в суждениях идет речь о действиях испытуемого, направленных не только на поведение другого, но и на свое. Успешный выход из конфликтной ситуации, естественно, ведет к закреплению у школьника использованного им способа повед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остаточно полно учащийся проявляет себя как субъект воспитания в тех целях, которые он ставит пе</w:t>
        <w:softHyphen/>
        <w:t>ред собой и к достижению которых стремится. Мы име</w:t>
        <w:softHyphen/>
        <w:t>ем в виду содержание и уровень его притязаний. Когда учащийся под влиянием очередного успеха выбирает но</w:t>
        <w:softHyphen/>
        <w:t>вую, более сложную цель, он несомненно встречается с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Описание опросника К.Томаса см. в кн.: </w:t>
      </w:r>
      <w:r>
        <w:rPr>
          <w:i/>
          <w:iCs/>
          <w:color w:val="000000"/>
          <w:sz w:val="18"/>
          <w:szCs w:val="18"/>
        </w:rPr>
        <w:t xml:space="preserve">Марищук ВЛ. </w:t>
      </w:r>
      <w:r>
        <w:rPr>
          <w:color w:val="000000"/>
          <w:sz w:val="18"/>
          <w:szCs w:val="18"/>
        </w:rPr>
        <w:t>и др. Методики психодиагностики в спорте. М., 1984. С. 70-73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- Зак. 508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овыми трудностями и противоречиями и, следователь</w:t>
        <w:softHyphen/>
        <w:t>но, проявляет дополнительные усилия, преодолевает, так сказать, самого себя (лень, утомление, соблазны, неуме</w:t>
        <w:softHyphen/>
        <w:t>ние и т. д.). Благодаря этой зависимости происходит са</w:t>
        <w:softHyphen/>
        <w:t>моразвитие учащегос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б уровне притязаний конкретного ученика в учеб</w:t>
        <w:softHyphen/>
        <w:t>ной деятельности можно узнать из опроса его об ожидае</w:t>
        <w:softHyphen/>
        <w:t>мых оценках (за четверть, год), о желаемом и прогнози</w:t>
        <w:softHyphen/>
        <w:t>руемом им мнении группы о нем. В последнем случае используют результаты, полученные с помощью социо</w:t>
        <w:softHyphen/>
        <w:t>метрии. Совпадение результатов с мнением группы яв</w:t>
        <w:softHyphen/>
        <w:t>ляется показателем того, что уровень притязаний данно</w:t>
        <w:softHyphen/>
        <w:t>го учащегося адекватен его возможностям. В свою оче</w:t>
        <w:softHyphen/>
        <w:t>редь, уровень притязаний формируется на основе само</w:t>
        <w:softHyphen/>
        <w:t>оценки сил и возможностей, а также достижений в той или иной деятель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сихологии самооценку обычно изучают через ран</w:t>
        <w:softHyphen/>
        <w:t>жирование испытуемым предложенного списка качеств в соответствии с той мерой, в какой они ему нравятся, кажутся более значимыми для него, и сопоставление с тем, как ранжирует испытуемый те же качества относи тельно самого себя, в какой мере они, по его мнению, ему присущи в действительности. Затем вычисляют раз</w:t>
        <w:softHyphen/>
        <w:t>ницу между желаемым и реальным (по мнению испыту</w:t>
        <w:softHyphen/>
        <w:t>емого) уровнем развития каждого качества, возводят ее в квадрат и определяют общую сумму. Далее по соответ</w:t>
        <w:softHyphen/>
        <w:t>ствующей формуле находят коэффициент корреляции. Чем больше этот коэффициент приближается к единице, тем более высокая самооценка личности присуща данно</w:t>
        <w:softHyphen/>
        <w:t>му испытуемому. Сравнение этой самооценки с тем, как оценивают испытуемого педагоги или группа, показыва</w:t>
        <w:softHyphen/>
        <w:t>ет, насколько она объективна, близка к реальной. Более подробно эта методика описана в учебном пособии под редакцией А. В. Петровского "Практические занятия по психологии" (М., 1972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ами разработана и опробована методика изучения самооценки своих достижений в конкретной деятельнос</w:t>
        <w:softHyphen/>
        <w:t xml:space="preserve">ти. Получаемую при этом самооценку мы предложили назвать </w:t>
      </w:r>
      <w:r>
        <w:rPr>
          <w:i/>
          <w:iCs/>
          <w:color w:val="000000"/>
          <w:sz w:val="22"/>
          <w:szCs w:val="22"/>
        </w:rPr>
        <w:t xml:space="preserve">частной. </w:t>
      </w:r>
      <w:r>
        <w:rPr>
          <w:color w:val="000000"/>
          <w:sz w:val="22"/>
          <w:szCs w:val="22"/>
        </w:rPr>
        <w:t>Основную суть этой методики состав</w:t>
        <w:softHyphen/>
        <w:t>ляет оценивание себя через сравнение с другими (обычно одноклассниками). Испытуемым предлагается оценить по сравнению со своими успехи других учащихся в учении, трудовом обучении, овладении профессией и т. д. При этом в списке учащихся они отмечают тех, кто, напри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мер» учится более успешно, чем они сами. Таким обра</w:t>
        <w:softHyphen/>
        <w:t>зом, каждый оценивает себя и других, так как одних учащихся он располагает перед собой, а других — за со</w:t>
        <w:softHyphen/>
        <w:t>бой. Но эта самооценка проводится не прямо, а косвен</w:t>
        <w:softHyphen/>
        <w:t>но. По числу учащихся, которых испытуемый поставил впереди себя, определяется его место по самооценке, а по числу соучеников, которые оценили свои успехи выше своих, — место по оценке. Сопоставляя самооценку и оцен</w:t>
        <w:softHyphen/>
        <w:t>ку, можно выявить, какая тенденция свойственна данно</w:t>
        <w:softHyphen/>
        <w:t>му испытуемому — завышать, занижать самооценку или же ориентироваться на оценку соучеников (или педагога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опоставляя частные самооценки ученика в различ</w:t>
        <w:softHyphen/>
        <w:t>ных видах деятельности, можно определить более точно зону его ближайшего развития, к какому виду деятель</w:t>
        <w:softHyphen/>
        <w:t>ности он относится более положительно. Ведь более вы</w:t>
        <w:softHyphen/>
        <w:t>сокие самооценки обычно связаны с более положитель</w:t>
        <w:softHyphen/>
        <w:t>ными отношениями к деятель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Что стоит за высокой самооценкой личности? Преж</w:t>
        <w:softHyphen/>
        <w:t>де всего выбор и постановка высоких целей, положитель</w:t>
        <w:softHyphen/>
        <w:t>ное отношение к соответствующей деятельности, уверен</w:t>
        <w:softHyphen/>
        <w:t>ность в своих силах. Однако слишком высокая самооцен</w:t>
        <w:softHyphen/>
        <w:t>ка, если она заметно расходится с реальными возможно</w:t>
        <w:softHyphen/>
        <w:t>стями учащегося, по мнению многих психологов, чрева</w:t>
        <w:softHyphen/>
        <w:t>та осложнением отношений с другими членами коллек</w:t>
        <w:softHyphen/>
        <w:t>тива и ведет к развитию самоуверенности. Знание и учет общей и частных самооценок учащегося лежит в основе индивидуального подхода к нему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Ценную информацию о том, в какой мере учащийся является субъектом формирования своей личности, мо</w:t>
        <w:softHyphen/>
        <w:t xml:space="preserve">жет дать изучение его </w:t>
      </w:r>
      <w:r>
        <w:rPr>
          <w:i/>
          <w:iCs/>
          <w:color w:val="000000"/>
          <w:sz w:val="22"/>
          <w:szCs w:val="22"/>
        </w:rPr>
        <w:t xml:space="preserve">уровня субъективного контроля </w:t>
      </w:r>
      <w:r>
        <w:rPr>
          <w:color w:val="000000"/>
          <w:sz w:val="22"/>
          <w:szCs w:val="22"/>
        </w:rPr>
        <w:t>(УСК). С помощью личностного опросника Е.Ф.Бажина и др., например, можно выявить, в какой степени и в каких сферах учащийся принимает на себя ответствен</w:t>
        <w:softHyphen/>
        <w:t>ность за исход событий, понимает, что они — результат его собственных действий, насколько контролирует свое поведение в значимых ситуациях (при заболевании, не-УДачах в учении, в общении со сверстниками и другими людьми и т. п.)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оведенное нами исследование показало, что не все Учащиеся берут на себя ответственность за достижения и неудачи в учении, в межличностных отношениях и т. д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1</w:t>
      </w:r>
      <w:r>
        <w:rPr>
          <w:i/>
          <w:iCs/>
          <w:color w:val="000000"/>
          <w:sz w:val="18"/>
          <w:szCs w:val="18"/>
        </w:rPr>
        <w:t xml:space="preserve">Бажин Е. Ф., Голынкин Е. А., Эткинд А. М. </w:t>
      </w:r>
      <w:r>
        <w:rPr>
          <w:color w:val="000000"/>
          <w:sz w:val="18"/>
          <w:szCs w:val="18"/>
        </w:rPr>
        <w:t>Метод исследования Уровня субъективного контроля // Психол. журн. 1984. Т. 5. № 3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3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(табл. 1). В исследовании также установлено, что УСК у мальчиков выше, чем у девочек. Наиболее значительны эти различия в области здоровья, наименьшие — в сфере достижений. Так, в первом случае в среднем на одного мальчика приходится 85 % интернальных ответов (от</w:t>
        <w:softHyphen/>
        <w:t>ветственность за свое здоровье берут на себя), а на одну девочку — 52 % (из 100 % возможных). В сфере дости</w:t>
        <w:softHyphen/>
        <w:t>жений соответственно 76 и 63 %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Таблица ! </w:t>
      </w:r>
      <w:r>
        <w:rPr>
          <w:rFonts w:cs="Arial" w:ascii="Arial" w:hAnsi="Arial"/>
          <w:color w:val="000000"/>
          <w:sz w:val="24"/>
          <w:szCs w:val="24"/>
        </w:rPr>
        <w:t>Уровень субъективного контроля старших школьников (N=74)</w:t>
      </w:r>
    </w:p>
    <w:tbl>
      <w:tblPr>
        <w:tblW w:w="5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6"/>
        <w:gridCol w:w="1166"/>
        <w:gridCol w:w="1778"/>
      </w:tblGrid>
      <w:tr>
        <w:trPr>
          <w:trHeight w:val="396" w:hRule="atLeast"/>
        </w:trPr>
        <w:tc>
          <w:tcPr>
            <w:tcW w:w="2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Утверждения, предложенные для ответов</w:t>
            </w:r>
          </w:p>
        </w:tc>
        <w:tc>
          <w:tcPr>
            <w:tcW w:w="2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Число учащихся (в %), которые ответствен ность</w:t>
            </w:r>
          </w:p>
        </w:tc>
      </w:tr>
      <w:tr>
        <w:trPr>
          <w:trHeight w:val="396" w:hRule="atLeast"/>
        </w:trPr>
        <w:tc>
          <w:tcPr>
            <w:tcW w:w="2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берут на себ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возлагают на других или на обстоятельства</w:t>
            </w:r>
          </w:p>
        </w:tc>
      </w:tr>
      <w:tr>
        <w:trPr>
          <w:trHeight w:val="3406" w:hRule="atLeast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. Мои отметки в школе чаще зависят от случайных обсто</w:t>
              <w:softHyphen/>
              <w:t>ятельств (например, настро</w:t>
              <w:softHyphen/>
              <w:t>ения учителя), чем от моих собственных усилий 2. Большинство моих неудач в школе происходит от неуме</w:t>
              <w:softHyphen/>
              <w:t>ния, незнания или лени и мало зависят от везения или невезения 3. В конфликтах я чаще чув</w:t>
              <w:softHyphen/>
              <w:t>ствую вину за собой, чем воз</w:t>
              <w:softHyphen/>
              <w:t>лагаю ее на других 4. Мне всегда трудно понять, почему я нравлюсь одним людям и не нравлюсь другим 5. Болезнь— дело случая; если уж суждено заболеть, то ни</w:t>
              <w:softHyphen/>
              <w:t>чего не поделаеш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73 52,7 32,4 47,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7 47,3 67,6 52,7</w:t>
            </w:r>
          </w:p>
        </w:tc>
      </w:tr>
    </w:tbl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ажнейшим побуждением человека к активности, как известно, являются его интересы и устремления. Для выявления их у учащихся Г.И.Щукина разработала сле</w:t>
        <w:softHyphen/>
        <w:t>дующие методики. В "Методике с конвертами" школь</w:t>
        <w:softHyphen/>
        <w:t>нику предлагается выбрать среди других конверт, на ко</w:t>
        <w:softHyphen/>
        <w:t>тором указано название наиболее интересующего его учеб</w:t>
        <w:softHyphen/>
        <w:t>ного предмета, а затем открыть конверт и выбрать из лежащих там карточек ту, на которой написан наиболее интересный для него тип заданий по этому учебному пред</w:t>
        <w:softHyphen/>
        <w:t>мету (теоретический, прикладной и т.д.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аким образом, учитель может получить представле</w:t>
        <w:softHyphen/>
        <w:t>ние о довольно четко очерченной сфере интереса учени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. В тех же целях в другой методике - "Составь распи</w:t>
        <w:softHyphen/>
        <w:t>сание на неделю" — учащимся предлагается включить любое число уроков по различным предметам, предус</w:t>
        <w:softHyphen/>
        <w:t>мотренным и не предусмотренным школьной програм</w:t>
        <w:softHyphen/>
        <w:t>мой, а также вычеркнуть из расписания уроки по не ин</w:t>
        <w:softHyphen/>
        <w:t>тересующим их предмета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 психодиагностическому исследованию предъявля</w:t>
        <w:softHyphen/>
        <w:t>ются требования этического порядка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. Исследователю важно установить взаимоприемле</w:t>
        <w:softHyphen/>
        <w:t>мые отношения с обследуемым лицом. Как и медику, ему необходимо соблюдать известный завет "не навре</w:t>
        <w:softHyphen/>
        <w:t>ди". Испытуемого следует предупредить, как будет ис</w:t>
        <w:softHyphen/>
        <w:t>пользована информац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2. Должен соблюдаться принцип добровольности уча</w:t>
        <w:softHyphen/>
        <w:t>стия обследуемого в исследовани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3. Исследователь должен соблюдать педагогический такт. Надо избегать того, что может испугать обследуе</w:t>
        <w:softHyphen/>
        <w:t>мого, вызвать у него излишнее эмоциональное возбужде</w:t>
        <w:softHyphen/>
        <w:t>ние или подозрени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4. Во время беседы не должны присутствовать посто</w:t>
        <w:softHyphen/>
        <w:t>ронние лица (соученики, учителя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В воспитании большую роль играет </w:t>
      </w:r>
      <w:r>
        <w:rPr>
          <w:i/>
          <w:iCs/>
          <w:color w:val="000000"/>
          <w:sz w:val="22"/>
          <w:szCs w:val="22"/>
        </w:rPr>
        <w:t xml:space="preserve">обратная связь: </w:t>
      </w:r>
      <w:r>
        <w:rPr>
          <w:color w:val="000000"/>
          <w:sz w:val="22"/>
          <w:szCs w:val="22"/>
        </w:rPr>
        <w:t>получение информации о том, как воспитуемые относят</w:t>
        <w:softHyphen/>
        <w:t>ся к воспитателю, насколько он пользуется авторитетом среди них. Чтобы выявить отношение детей к учителям, заслуженный учитель Украины Н. И. Кортышков исполь</w:t>
        <w:softHyphen/>
        <w:t>зовал такой прием. Учащимся были предложены следу</w:t>
        <w:softHyphen/>
        <w:t>ющие задания: 1) внести в недельную сетку часов по</w:t>
        <w:softHyphen/>
        <w:t>правки (не нравится предмет — количество уроков мож</w:t>
        <w:softHyphen/>
        <w:t>но уменьшить, нравится - прибавить); 2) "Тебе предло</w:t>
        <w:softHyphen/>
        <w:t>жили стать учителем; что бы ты хотел преподавать?" (под</w:t>
        <w:softHyphen/>
        <w:t>текст: если бы ты стал учителем, то на кого из своих нынешних наставников хотел бы быть похожим, кому хотел бы подражать?); 3) "Представь, что отвечать мож</w:t>
        <w:softHyphen/>
        <w:t>но не в классе, не на уроке, а наедине с учителем, дома... Выбери предметы для таких зачетов" (подтекст: с кем из Учителей ты можешь побеседовать по душам?); 4) "По каким предметам домашнее задание ты готовишь при</w:t>
        <w:softHyphen/>
        <w:t>лежно и старательно?" (предполагается, что здесь уче</w:t>
        <w:softHyphen/>
        <w:t>ник отдаст своеобразную дань уважения учителям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"Кардиограмма" отношений показала, что предпоч</w:t>
        <w:softHyphen/>
        <w:t>тение учащихся — их доверие и уважение — распредели</w:t>
        <w:softHyphen/>
        <w:t>лись в строгом соответствии с тем, как относится к ним Учитель. "Взаимное доверие и уважение, — делает вывод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.И.Кортышков, — основа успешной работы школы"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Сле</w:t>
        <w:softHyphen/>
        <w:t>дует сказать, что на этом принципе наряду с другими как раз и основывается современная педагогика сотрудничеств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з сказанного видно, что описанные методы и мето</w:t>
        <w:softHyphen/>
        <w:t>дики позволяют получить немало информации об уча</w:t>
        <w:softHyphen/>
        <w:t>щемся как субъекте активности, направленной на воспи</w:t>
        <w:softHyphen/>
        <w:t>тание самого себя. Поскольку сами методики есть резуль</w:t>
        <w:softHyphen/>
        <w:t>тат исследований, в них сконцентрировано много сведе</w:t>
        <w:softHyphen/>
        <w:t>ний, которые непосредственно могут быть использованы в воспитательной работе. В частности, в опросниках, ан</w:t>
        <w:softHyphen/>
        <w:t>кетах и тестах часто называются проявления того или иного качества личности, которые могут быть использо ваны, например, для разработки содержания беседы на психологическую тему или при составлении психолого-педагогической характеристики учени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ассмотрим это на примере беседы о формировании воли, которая является основным проявлением субъект-ности учащегося. При разработке ее содержания можно использовать схему наблюдения за волевыми качества</w:t>
        <w:softHyphen/>
        <w:t>ми, составленную психологами В.И.Селивановым, А.И.Высоцким и др. В нее включены признаки таких волевых черт характера, как самостоятельность, настой</w:t>
        <w:softHyphen/>
        <w:t>чивость, инициативность и некоторые другие. Самостоя</w:t>
        <w:softHyphen/>
        <w:t>тельность, в частности, изучалась по следующим при</w:t>
        <w:softHyphen/>
        <w:t>знакам: 1) выполнению посильной деятельности без по</w:t>
        <w:softHyphen/>
        <w:t>мощи и постоянного контроля со стороны (без напомина</w:t>
        <w:softHyphen/>
        <w:t>ний и подсказок выполнять учебное или трудовое зада</w:t>
        <w:softHyphen/>
        <w:t>ние); 2) умению самому найти себе занятие и организо</w:t>
        <w:softHyphen/>
        <w:t>вать свою деятельность (приступить к подготовке уро</w:t>
        <w:softHyphen/>
        <w:t>ков, обслужить себя, найти развлечения и т.п.); 3) уме</w:t>
        <w:softHyphen/>
        <w:t>нию отстоять свое мнение, не проявляя упрямства, если неправ; 4) умению применять выработанные привычки самостоятельного поведения в новых, но схожих с пре</w:t>
        <w:softHyphen/>
        <w:t>жними, условиях деятельности. Пользуясь такой схемой и опираясь на свой опыт, можно разработать содержатель</w:t>
        <w:softHyphen/>
        <w:t>ную беседу об условиях формирования воли у ребен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бращение к научным методам позволяет решать и другие задачи. Так, многие психологические закономер</w:t>
        <w:softHyphen/>
        <w:t>ности могут быть поняты (а следовательно, и учтены на практике) только при ознакомлении с процедурой соот</w:t>
        <w:softHyphen/>
        <w:t>ветствующего исследования, с условиями, в которых они были выявлен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Учительская газ. 1977. 30 апр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3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дводя итоги, можно сказать, что методы психоло</w:t>
        <w:softHyphen/>
        <w:t>гии воспитания как отрасли психологической науки раз</w:t>
        <w:softHyphen/>
        <w:t>работаны еще недостаточно. Решение проблемы метода ■вообще продолжает оставаться важнейшей задачей пси</w:t>
        <w:softHyphen/>
        <w:t>хологи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ЛИТЕРАТУР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Анастази А. </w:t>
      </w:r>
      <w:r>
        <w:rPr>
          <w:color w:val="000000"/>
          <w:sz w:val="18"/>
          <w:szCs w:val="18"/>
        </w:rPr>
        <w:t>Психологическое тестирование: В 2 кн. / Пер. с англ. М-, 1982. Кн. 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Марищук В. Л. </w:t>
      </w:r>
      <w:r>
        <w:rPr>
          <w:color w:val="000000"/>
          <w:sz w:val="18"/>
          <w:szCs w:val="18"/>
        </w:rPr>
        <w:t>и др. Методики психодиагностики в спорте- М., 1984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Методы педагогического исследования / Под ред. В. И. Журавле</w:t>
        <w:softHyphen/>
        <w:t>ва. М., 197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Методы системного педагогического исследования: Учеб. пособие / Под ред. Н. В. Кузьминой. Л., 1980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Общая психодиагностика / Под ред. А. А. Бодалева, В. В. Столина. М., 1987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Пергаменщик Л. А. </w:t>
      </w:r>
      <w:r>
        <w:rPr>
          <w:color w:val="000000"/>
          <w:sz w:val="18"/>
          <w:szCs w:val="18"/>
        </w:rPr>
        <w:t>и др. Психодиагностика и психокоррекция в воспитательном процессе: Метод, пособие. Мн., 199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Петровский А. В., Шпалинский В. В. </w:t>
      </w:r>
      <w:r>
        <w:rPr>
          <w:color w:val="000000"/>
          <w:sz w:val="18"/>
          <w:szCs w:val="18"/>
        </w:rPr>
        <w:t>Социальная психология кол</w:t>
        <w:softHyphen/>
        <w:t>лектива. М., 197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Платонов К. К. </w:t>
      </w:r>
      <w:r>
        <w:rPr>
          <w:color w:val="000000"/>
          <w:sz w:val="18"/>
          <w:szCs w:val="18"/>
        </w:rPr>
        <w:t>Психологический практикум. М., 1980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Практикум по возрастной и педагогической психологии / Под ред. А. И. Щербакова. М., 1987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Практические занятия по психологии: Учеб. пособие для студен</w:t>
        <w:softHyphen/>
        <w:t>тов пед. институтов / Под ред. А. В. Петровского. М., 197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Глава 3 ВОСПИТАНИЕ И РАЗВИТИЕ ЛИЧНОСТ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1. Основные закономерности развития личност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тановление личности — одна из труднейших зага</w:t>
        <w:softHyphen/>
        <w:t>док. На протяжении всей своей истории люди пытались выяснить, как совершенствовать себя, свою "душу", по</w:t>
        <w:softHyphen/>
        <w:t>нять, как происходит развитие человека, отыскать в по</w:t>
        <w:softHyphen/>
        <w:t>токе внешних событий и обстоятельств причину проис</w:t>
        <w:softHyphen/>
        <w:t>ходящих в нем перемен. Наибольшую потребность в ре</w:t>
        <w:softHyphen/>
        <w:t>шении данных вопросов испытывали те, кто причастен к воспитанию дете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современной психологии развитие личности описы</w:t>
        <w:softHyphen/>
        <w:t>вается в основном с помощью таких понятий, как социа</w:t>
        <w:softHyphen/>
        <w:t>лизация, факторы, движущие силы и закономерности развития, механизмы формиров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3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Усвоение индивидом общественного опыта, превраще ние его из природного существа в общественное называ ется </w:t>
      </w:r>
      <w:r>
        <w:rPr>
          <w:i/>
          <w:iCs/>
          <w:color w:val="000000"/>
          <w:sz w:val="22"/>
          <w:szCs w:val="22"/>
        </w:rPr>
        <w:t xml:space="preserve">социализацией. </w:t>
      </w:r>
      <w:r>
        <w:rPr>
          <w:color w:val="000000"/>
          <w:sz w:val="22"/>
          <w:szCs w:val="22"/>
        </w:rPr>
        <w:t>Этот процесс включает в себя усвое</w:t>
        <w:softHyphen/>
        <w:t>ние норм нравственности, культуры человеческих отно</w:t>
        <w:softHyphen/>
        <w:t>шений, правил поведения среди людей, социальных ро лей, видов деятельности, форм общения. В результате социализации и собственного опыта у человека форми руются психологические качества, знания, ум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ичность формируется под влиянием множества фак</w:t>
        <w:softHyphen/>
        <w:t>торов, важнейшими из которых являются социальная и семейная среда, воспитание и обучение, самовоспитание и деятельность (игра, учение, труд). В качестве предпо</w:t>
        <w:softHyphen/>
        <w:t>сылок при этом могут выступать наследственность, врож</w:t>
        <w:softHyphen/>
        <w:t>денные свойства организм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вижущей силой развития являются разнообразные противоречия. Они возникают, например, между потреб</w:t>
        <w:softHyphen/>
        <w:t>ностями человека и условиями их удовлетворения, меж</w:t>
        <w:softHyphen/>
        <w:t>ду требованиями общественной среды, взрослых и воз</w:t>
        <w:softHyphen/>
        <w:t>можностями ребенка, между самими потребностями. На разрешение этих противоречий и направлены многие дей</w:t>
        <w:softHyphen/>
        <w:t>ствия воспитателя и усилия самого ребен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ажно правильно понимать суть противоречий. Мно</w:t>
        <w:softHyphen/>
        <w:t>гими воспитателями они воспринимаются как следствие собственных ошибок или как намеренное противодействие воспитуемого. Противоречия в воспитании и неизбежны, и естественны. Более того, некоторые воспитатели наме</w:t>
        <w:softHyphen/>
        <w:t>ренно строят так воспитательный процесс, чтобы в нем имели место противоречия, разрешение которых, по их мнению, может продвинуть развитие ребенка. Такое отно</w:t>
        <w:softHyphen/>
        <w:t>шение к противоречиям в воспитании помогает педагогу выработать оптимальный стиль общения с учащимис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закономерностями развития личности </w:t>
      </w:r>
      <w:r>
        <w:rPr>
          <w:color w:val="000000"/>
          <w:sz w:val="22"/>
          <w:szCs w:val="22"/>
        </w:rPr>
        <w:t>понима</w:t>
        <w:softHyphen/>
        <w:t>ются необходимые и существенные связи, зависимости, проявляющиеся при соответствующих условиях воспи</w:t>
        <w:softHyphen/>
        <w:t>тания. Эти связи, поскольку они носят необходимый ха</w:t>
        <w:softHyphen/>
        <w:t>рактер, выражают наиболее важные, устойчивые особен</w:t>
        <w:softHyphen/>
        <w:t>ности процесса формирования лич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Самая общая закономерность состоит во </w:t>
      </w:r>
      <w:r>
        <w:rPr>
          <w:i/>
          <w:iCs/>
          <w:color w:val="000000"/>
          <w:sz w:val="22"/>
          <w:szCs w:val="22"/>
        </w:rPr>
        <w:t xml:space="preserve">взаимосвязи воспитания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развития личности. </w:t>
      </w:r>
      <w:r>
        <w:rPr>
          <w:color w:val="000000"/>
          <w:sz w:val="22"/>
          <w:szCs w:val="22"/>
        </w:rPr>
        <w:t>Воспитание, как и обучение, по выражению Л.С.Выготского, должно идти впереди развития, вести его за собой, управлять им. В то же время оно должно ориентироваться на "ближайшую зону развития" ребенка. Это означает, что воспитатель должен учитывать уровень психического развития ребен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, степень доступности для него организуемой с воспи</w:t>
        <w:softHyphen/>
        <w:t>тательными целями деятельности или требуемой формы повед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алее, это означает обучение ребенка тому, что он еще не умеет делать, но что оказывается для него доступ</w:t>
        <w:softHyphen/>
        <w:t>ным в сотрудничестве с учителем и под его руководством. Поскольку актуальная зона, т.е. уже сформированная, у различных учащихся неодинакова, постольку обучение и воспитание должны быть, по возможности, дифферен</w:t>
        <w:softHyphen/>
        <w:t>цированными. Этим обстоятельством и объясняется не</w:t>
        <w:softHyphen/>
        <w:t>обходимость индивидуального подхода в воспитани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оисходящие в процессе воспитания изменения лич</w:t>
        <w:softHyphen/>
        <w:t>ности обусловлены не только содержанием и формами применяемых воспитательных средств, но и взаимодей</w:t>
        <w:softHyphen/>
        <w:t>ствием их с внутренними условиями, такими как направ</w:t>
        <w:softHyphen/>
        <w:t>ленность этой личности (потребности, интересы, установ</w:t>
        <w:softHyphen/>
        <w:t>ки, идеалы, мировоззрение, убеждения), ее способности, характер, темперамент и др. С.Л.Рубинштейн писа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Внешние условия не прямо и непосредственно опре</w:t>
        <w:softHyphen/>
        <w:t>деляют конечный результат, а преломляясь через действие внутренних условий, собственную природу данного тела или явл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есная зависимость существует между формировани</w:t>
        <w:softHyphen/>
        <w:t>ем личности ребенка и его возрастом. Рассмотрим эту зависимость на примере регуляции поведения ребенка. Вначале его поведение направляется непосредственно взрослыми, социальной и предметной средой в целом, которая выступает главным образом в виде сложивших</w:t>
        <w:softHyphen/>
        <w:t>ся исторических способов поведения, овеществленных в нормах, знаниях, орудиях, приемах и т.д. Такая регуля</w:t>
        <w:softHyphen/>
        <w:t>ция наблюдается вплоть до младшего школьного возраст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 мере взросления ребенка и развития его сознания и самосознания поведение начинает регулироваться и опосредованными влияниями: ожиданиями воспитателя и других лиц (ребенок знает, что они одобряют, а что не одобряют), влиянием воспитателя на других детей (мо</w:t>
        <w:softHyphen/>
        <w:t>жет извлечь для себя уроки из чужих успехов и чужих ошибок), групповыми и общественно выработанными Нормами и правилами. Этот этап наступает в подростко</w:t>
        <w:softHyphen/>
        <w:t>вом возрасте. В результате становится возможным не только индивидуальное воспитание ребенка, но и воспита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1</w:t>
      </w:r>
      <w:r>
        <w:rPr>
          <w:i/>
          <w:iCs/>
          <w:color w:val="000000"/>
          <w:sz w:val="18"/>
          <w:szCs w:val="18"/>
        </w:rPr>
        <w:t xml:space="preserve"> Рубинштейн С. Л. </w:t>
      </w:r>
      <w:r>
        <w:rPr>
          <w:color w:val="000000"/>
          <w:sz w:val="18"/>
          <w:szCs w:val="18"/>
        </w:rPr>
        <w:t>Проблемы общей психологии. М., 1973. С. 290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4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</w:rPr>
        <w:t>4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ие его в коллективе. Однако и в этом возрасте преобла. дает внешняя регуляция повед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Подлинная </w:t>
      </w:r>
      <w:r>
        <w:rPr>
          <w:i/>
          <w:iCs/>
          <w:color w:val="000000"/>
          <w:sz w:val="22"/>
          <w:szCs w:val="22"/>
        </w:rPr>
        <w:t xml:space="preserve">саморегуляция </w:t>
      </w:r>
      <w:r>
        <w:rPr>
          <w:color w:val="000000"/>
          <w:sz w:val="22"/>
          <w:szCs w:val="22"/>
        </w:rPr>
        <w:t>поведения наблюдается лишь в старшем школьном возрасте. Сначала она, прав. да, осуществляется при наличии внешнего контроля (на. пример, в присутствии других лиц). Но по мере обобще. ния опыта поведения, усвоения его норм и правил она происходит и без этого контроля, когда, как говорил А.С.Макаренко, никто не видит. С этого момента и ста</w:t>
        <w:softHyphen/>
        <w:t>новится возможным самовоспитание, т. е. сознательная и систематическая работа над самим собой с целью усо. вершенствовать свою волю, характер, способности, при годность к той профессии, которой индивид думает за няться в будущем. Старший школьник, как говорят, уже "берется за ум", сам старается быть на уровне собствен</w:t>
        <w:softHyphen/>
        <w:t>ных возможносте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Важнейшим психологическим механизмом всех этих изменений является </w:t>
      </w:r>
      <w:r>
        <w:rPr>
          <w:i/>
          <w:iCs/>
          <w:color w:val="000000"/>
          <w:sz w:val="22"/>
          <w:szCs w:val="22"/>
        </w:rPr>
        <w:t xml:space="preserve">интериоризация — </w:t>
      </w:r>
      <w:r>
        <w:rPr>
          <w:color w:val="000000"/>
          <w:sz w:val="22"/>
          <w:szCs w:val="22"/>
        </w:rPr>
        <w:t>превращение вне</w:t>
        <w:softHyphen/>
        <w:t>шних предметных действий, норм и способов поведения во внутренние процессы, психические образования. Это превращение связано, в частности, с отражением в речи внешнего действия или способа поведения, его обобщени</w:t>
        <w:softHyphen/>
        <w:t>ем и сокращением, с дальнейшей его автоматизацие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Происходит и обратный процесс — </w:t>
      </w:r>
      <w:r>
        <w:rPr>
          <w:i/>
          <w:iCs/>
          <w:color w:val="000000"/>
          <w:sz w:val="22"/>
          <w:szCs w:val="22"/>
        </w:rPr>
        <w:t xml:space="preserve">экстериоризация, </w:t>
      </w:r>
      <w:r>
        <w:rPr>
          <w:color w:val="000000"/>
          <w:sz w:val="22"/>
          <w:szCs w:val="22"/>
        </w:rPr>
        <w:t>т.е. переход внутренних состояний во внешние, практи</w:t>
        <w:softHyphen/>
        <w:t>ческие действия, формы поведения. Экстериоризация проявляется и в том, что внутренние состояния опреде</w:t>
        <w:softHyphen/>
        <w:t>ляют избирательное отношение к новым внешним воз</w:t>
        <w:softHyphen/>
        <w:t>действиям. С каждым переходом внутреннего во внеш нее происходит совершенствование поведения человека. Таким образом, взаимопереходы внешних состояний во внутренние и внутренних во внешние и обеспечивают раз</w:t>
        <w:softHyphen/>
        <w:t>витие лич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. Кроме интериоризации и экстериоризации в основе регуляции поведения лежат и другие психологически* механизмы. В младшем и среднем школьном возрасте -это </w:t>
      </w:r>
      <w:r>
        <w:rPr>
          <w:i/>
          <w:iCs/>
          <w:color w:val="000000"/>
          <w:sz w:val="22"/>
          <w:szCs w:val="22"/>
        </w:rPr>
        <w:t xml:space="preserve">подражание, идентификация </w:t>
      </w:r>
      <w:r>
        <w:rPr>
          <w:color w:val="000000"/>
          <w:sz w:val="22"/>
          <w:szCs w:val="22"/>
        </w:rPr>
        <w:t xml:space="preserve">(отождествление себя с другими), </w:t>
      </w:r>
      <w:r>
        <w:rPr>
          <w:i/>
          <w:iCs/>
          <w:color w:val="000000"/>
          <w:sz w:val="22"/>
          <w:szCs w:val="22"/>
        </w:rPr>
        <w:t xml:space="preserve">внутригрупповая внушаемость, </w:t>
      </w:r>
      <w:r>
        <w:rPr>
          <w:color w:val="000000"/>
          <w:sz w:val="22"/>
          <w:szCs w:val="22"/>
        </w:rPr>
        <w:t>проявляюща яся в некритическом принятии индивидом мнений и по</w:t>
        <w:softHyphen/>
        <w:t xml:space="preserve">зиций группы, к которой он принадлежит. В старшей школьном возрасте решающая роль принадлежит </w:t>
      </w:r>
      <w:r>
        <w:rPr>
          <w:i/>
          <w:iCs/>
          <w:color w:val="000000"/>
          <w:sz w:val="22"/>
          <w:szCs w:val="22"/>
        </w:rPr>
        <w:t xml:space="preserve">реф лексивным </w:t>
      </w:r>
      <w:r>
        <w:rPr>
          <w:color w:val="000000"/>
          <w:sz w:val="22"/>
          <w:szCs w:val="22"/>
        </w:rPr>
        <w:t>процессам (самонаблюдение, самоконтроль самоанализ своих поступков и действий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4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ждый возрастной этап — это появление у ребенка новых потребностей и интересов, новых возможностей и стремлений. Рано или поздно между этими потребностя</w:t>
        <w:softHyphen/>
        <w:t>ми, интересами, стремлениями, с одной стороны, и тре</w:t>
        <w:softHyphen/>
        <w:t>бованиями общества, взрослых, с другой, возникают про</w:t>
        <w:softHyphen/>
        <w:t>тиворечия. Разрешаются они или самостоятельно, или с помощью воспитателя и других взрослых, что и ведет к усвоению новых способов поведения, их мотивов и иным изменениям в развитии личности ребен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добные противоречия возникают и в процессе само</w:t>
        <w:softHyphen/>
        <w:t xml:space="preserve">го воспитания, когда воспитатель ставит перед ребенком новые задачи, а у того еще отсутствуют необходимые для их решения средства. Указанные противоречия принято считать </w:t>
      </w:r>
      <w:r>
        <w:rPr>
          <w:i/>
          <w:iCs/>
          <w:color w:val="000000"/>
          <w:sz w:val="22"/>
          <w:szCs w:val="22"/>
        </w:rPr>
        <w:t xml:space="preserve">движущей силой психического развития </w:t>
      </w:r>
      <w:r>
        <w:rPr>
          <w:color w:val="000000"/>
          <w:sz w:val="22"/>
          <w:szCs w:val="22"/>
        </w:rPr>
        <w:t xml:space="preserve">ребенка. Общей закономерностью является </w:t>
      </w:r>
      <w:r>
        <w:rPr>
          <w:i/>
          <w:iCs/>
          <w:color w:val="000000"/>
          <w:sz w:val="22"/>
          <w:szCs w:val="22"/>
        </w:rPr>
        <w:t>зависимость фор</w:t>
        <w:softHyphen/>
        <w:t xml:space="preserve">мирования личности от деятельности, </w:t>
      </w:r>
      <w:r>
        <w:rPr>
          <w:color w:val="000000"/>
          <w:sz w:val="22"/>
          <w:szCs w:val="22"/>
        </w:rPr>
        <w:t>в которую вклю</w:t>
        <w:softHyphen/>
        <w:t>чен человек. Исторически сложились такие основные виды деятельности, как игра, учение, труд. В них чело</w:t>
        <w:softHyphen/>
        <w:t>век реализует свои потребности, интересы, цели, в них формируется и его лично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Формирующими моментами в деятельности являют</w:t>
        <w:softHyphen/>
        <w:t>ся те требования, которые она предъявляет к способнос</w:t>
        <w:softHyphen/>
        <w:t>тям человека, его характеру, мышлению и другим его свойствам. Поскольку деятельность зачастую имеет со</w:t>
        <w:softHyphen/>
        <w:t>вместный характер, то такую же роль играют нормы и правила поведения ее участник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Формирование личности в деятельности происходит не всегда. Если иметь в виду учащегося, то, например, его трудовая деятельность будет выполнять развивающую роль лишь тогда, когда она организуется одновременно как учебная, когда ребенку доступно достижение ее целей и когда в ней реализуются его интересы и потреб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Важной закономерностью является </w:t>
      </w:r>
      <w:r>
        <w:rPr>
          <w:i/>
          <w:iCs/>
          <w:color w:val="000000"/>
          <w:sz w:val="22"/>
          <w:szCs w:val="22"/>
        </w:rPr>
        <w:t>обусловленность развития ребенка не только актуальными, но и преды</w:t>
        <w:softHyphen/>
      </w:r>
      <w:r>
        <w:rPr>
          <w:i/>
          <w:iCs/>
          <w:color w:val="000000"/>
          <w:sz w:val="24"/>
          <w:szCs w:val="24"/>
        </w:rPr>
        <w:t xml:space="preserve">дущими влияниями, </w:t>
      </w:r>
      <w:r>
        <w:rPr>
          <w:color w:val="000000"/>
          <w:sz w:val="24"/>
          <w:szCs w:val="24"/>
        </w:rPr>
        <w:t>которые отражены в его идеалах, мечтах, целях и других психических образованиях. Л.И.Божович подчеркивала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Возникнув как усвоение определенных форм поведе</w:t>
        <w:softHyphen/>
        <w:t>ния в деятельности, устойчивые качества личности, в свою очередь, в порядке обратного влияния, начинают опреде</w:t>
        <w:softHyphen/>
        <w:t>лять поведение ребенка, его деятельность, характер его взаимоотношений с окружающими людь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Божович Л. И. </w:t>
      </w:r>
      <w:r>
        <w:rPr>
          <w:color w:val="000000"/>
          <w:sz w:val="18"/>
          <w:szCs w:val="18"/>
        </w:rPr>
        <w:t>Личность и ее формирование в детском возрасте. ., 1968. С. 346-347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4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Следующая закономерность состоит в </w:t>
      </w:r>
      <w:r>
        <w:rPr>
          <w:i/>
          <w:iCs/>
          <w:color w:val="000000"/>
          <w:sz w:val="22"/>
          <w:szCs w:val="22"/>
        </w:rPr>
        <w:t>зависимости усвоения норм и правил поведения от организации обрат</w:t>
        <w:softHyphen/>
        <w:t xml:space="preserve">ной связи </w:t>
      </w:r>
      <w:r>
        <w:rPr>
          <w:color w:val="000000"/>
          <w:sz w:val="22"/>
          <w:szCs w:val="22"/>
        </w:rPr>
        <w:t>как основного способа подкрепления соответ</w:t>
        <w:softHyphen/>
        <w:t>ствующих действий и поступков воспитуемого. Обратной информацией при этом является, наряду с показом их це</w:t>
        <w:softHyphen/>
        <w:t xml:space="preserve">лесообразности, одобрение этих действий и поступков со стороны воспитателя. Такой же информацией является </w:t>
      </w:r>
      <w:r>
        <w:rPr>
          <w:i/>
          <w:iCs/>
          <w:color w:val="000000"/>
          <w:sz w:val="22"/>
          <w:szCs w:val="22"/>
        </w:rPr>
        <w:t xml:space="preserve">ц </w:t>
      </w:r>
      <w:r>
        <w:rPr>
          <w:color w:val="000000"/>
          <w:sz w:val="22"/>
          <w:szCs w:val="22"/>
        </w:rPr>
        <w:t>порицание. И та, и другая информация — основа для более целенаправленного поведения ребенка в будуще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Значение подкрепления в формировании поведения человека настолько значительно, что составило основное содержание в концепции одного из главных идеологов би</w:t>
        <w:softHyphen/>
        <w:t xml:space="preserve">хевиоризма Б. Скиннера (от англ. </w:t>
      </w:r>
      <w:r>
        <w:rPr>
          <w:color w:val="000000"/>
          <w:sz w:val="22"/>
          <w:szCs w:val="22"/>
          <w:lang w:val="en-US"/>
        </w:rPr>
        <w:t>bihevior</w:t>
      </w:r>
      <w:r>
        <w:rPr>
          <w:color w:val="000000"/>
          <w:sz w:val="22"/>
          <w:szCs w:val="22"/>
        </w:rPr>
        <w:t xml:space="preserve"> - поведение). Подкрепление, согласно его концепции, является главным (и, по существу, единственным) фактором регуляции пове</w:t>
        <w:softHyphen/>
        <w:t>дения и выработки у человека новых форм реакц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ам воспитатель также нуждается в информации о результатах своих действий. Вообще, успешная воспита</w:t>
        <w:softHyphen/>
        <w:t>тельная работа невозможна без организации постоянно действующей обратной связи. Применив один или систе</w:t>
        <w:softHyphen/>
        <w:t>му приемов, опытный воспитатель обычно наблюдает за результатами. Если нет сдвигов в поведении ребенка (а это не исключено), он выбирает другие приемы. Конеч</w:t>
        <w:softHyphen/>
        <w:t>но, он выбирает их не случайно, а опираясь на свой опыт и психолого-педагогические зн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роме наблюдения для получения обратной информа</w:t>
        <w:softHyphen/>
        <w:t>ции о результатах своей работы воспитатель может исполь</w:t>
        <w:softHyphen/>
        <w:t>зовать анкету. Пример такой анкеты приведен на с. 37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Малоизученной еще закономерностью развития лич</w:t>
        <w:softHyphen/>
        <w:t xml:space="preserve">ности является </w:t>
      </w:r>
      <w:r>
        <w:rPr>
          <w:i/>
          <w:iCs/>
          <w:color w:val="000000"/>
          <w:sz w:val="22"/>
          <w:szCs w:val="22"/>
        </w:rPr>
        <w:t xml:space="preserve">перестройка личностных образований в процессе воспитания. </w:t>
      </w:r>
      <w:r>
        <w:rPr>
          <w:color w:val="000000"/>
          <w:sz w:val="22"/>
          <w:szCs w:val="22"/>
        </w:rPr>
        <w:t>Особенно это заметно в развитии мотивационной сферы ребенка. При определенных усло</w:t>
        <w:softHyphen/>
        <w:t>виях происходит изменение иерархии мотивов, их сопод</w:t>
        <w:softHyphen/>
        <w:t>чинения: одни из них становятся главными, а другие -подчиненными. Например, по мере взросления ребенка непосредственные побуждения подчиняются социальным нормам как более важным. Проведенное исследование отношения старших школьников к труду, их удовлетво</w:t>
        <w:softHyphen/>
        <w:t>ренности им показывает, что под влиянием воспитания у них на первый план выходит такой мотив, как познава</w:t>
        <w:softHyphen/>
        <w:t>тельное и учебно-профессиональное значение труда, а материальные соображения играют подчиненную роль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1</w:t>
      </w:r>
      <w:r>
        <w:rPr>
          <w:i/>
          <w:iCs/>
          <w:color w:val="000000"/>
          <w:sz w:val="18"/>
          <w:szCs w:val="18"/>
        </w:rPr>
        <w:t xml:space="preserve">ИващенкоФ. И. </w:t>
      </w:r>
      <w:r>
        <w:rPr>
          <w:color w:val="000000"/>
          <w:sz w:val="18"/>
          <w:szCs w:val="18"/>
        </w:rPr>
        <w:t>Психология трудового воспитания. Мн., 1988. С. 11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роме описанных общих закономерностей, естествен</w:t>
        <w:softHyphen/>
        <w:t>но, существуют и многие другие, которые реализуются в определенных педагогических условиях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2. Психологические механизмы формирования личност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механизмами </w:t>
      </w:r>
      <w:r>
        <w:rPr>
          <w:color w:val="000000"/>
          <w:sz w:val="22"/>
          <w:szCs w:val="22"/>
        </w:rPr>
        <w:t>в психологии обычно понимает</w:t>
        <w:softHyphen/>
        <w:t>ся совокупность промежуточных состояний и процес</w:t>
        <w:softHyphen/>
        <w:t>сов, на основе которых формируется либо развивается то или иное качество личности. Такими механизмами являются: мотив, потребность, интерес, Я-образ, са</w:t>
        <w:softHyphen/>
        <w:t>мооценка, компенсаторное действие, когнитивный дис</w:t>
        <w:softHyphen/>
        <w:t>сонанс и другие психические образования. Мотив, на</w:t>
        <w:softHyphen/>
        <w:t>пример, определяет направленность и избирательность действий учащегося; самооценка — развитие его при</w:t>
        <w:softHyphen/>
        <w:t>тязаний, таких особенностей характера, как уверенность или неуверенность в своих силах; Я-образ — формирова</w:t>
        <w:softHyphen/>
        <w:t>ние идеала, самоконтроля, личных норм поведения и других составляющих системы саморегулирования, а также формирование самоуважения, уровня притяза</w:t>
        <w:softHyphen/>
        <w:t>ний и инициативы. Американский психолог Р.Берне, например, считал, что Я-образ связан с формировани</w:t>
        <w:softHyphen/>
        <w:t>ем трудолюбия, способности к самовыражению в про</w:t>
        <w:softHyphen/>
        <w:t>дуктивной деятель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сихологическими механизмами следует считать и те психические явления, за счет которых происходит смена одной формы поведения или одной ведущей дея</w:t>
        <w:softHyphen/>
        <w:t>тельности другой. Так, например, готовность дошколь</w:t>
        <w:softHyphen/>
        <w:t>ника к учению формируется под воздействием его обще</w:t>
        <w:softHyphen/>
        <w:t>ния с более старшими детьми (М.И.Лисина). Такими механизмами, кроме уже названных, могут быть сдвиг мотива на цель, идентификация, рефлексия, уровень притязаний и другие, еще мало изученны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уже отмечалось, в раннем детском возрасте важ</w:t>
        <w:softHyphen/>
        <w:t xml:space="preserve">ная роль принадлежит </w:t>
      </w:r>
      <w:r>
        <w:rPr>
          <w:i/>
          <w:iCs/>
          <w:color w:val="000000"/>
          <w:sz w:val="22"/>
          <w:szCs w:val="22"/>
        </w:rPr>
        <w:t xml:space="preserve">подражанию, </w:t>
      </w:r>
      <w:r>
        <w:rPr>
          <w:color w:val="000000"/>
          <w:sz w:val="22"/>
          <w:szCs w:val="22"/>
        </w:rPr>
        <w:t>под которым пони</w:t>
        <w:softHyphen/>
        <w:t>мается воспроизведение одним субъектом движений, дей</w:t>
        <w:softHyphen/>
        <w:t>ствий, поведения другого субъекта (действие этого меха</w:t>
        <w:softHyphen/>
        <w:t xml:space="preserve">низма хорошо показано на юмористическом рисунке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.Бидструпа (рис. 7). Благодаря подражанию ребенок присваивает общественный опыт, овладевает нормами по</w:t>
        <w:softHyphen/>
        <w:t>ведения, трудовыми навыками и др. Подражание бывает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45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3479165" cy="3479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Рис. 7. Х.Бидструп. "Радости садовода"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произвольное и произвольное. Последнее использует</w:t>
        <w:softHyphen/>
        <w:t>ся как один из основных методов обучения и воспитания в дошкольном и младшем школьном возраст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ниверсальным психологическим механизмом усвое</w:t>
        <w:softHyphen/>
        <w:t>ния общественно ценных форм и способов поведения яв</w:t>
        <w:softHyphen/>
        <w:t>ляется интериоризация. О ее сущности уже было сказа</w:t>
        <w:softHyphen/>
        <w:t>но. Примером действия этого механизма может быть об</w:t>
        <w:softHyphen/>
        <w:t>разование любой привычки. Вначале та или иная форма поведения выполняется ребенком по совету либо требо</w:t>
        <w:softHyphen/>
        <w:t>ванию старшего, а со временем, вследствие многократно</w:t>
        <w:softHyphen/>
        <w:t>го повторения, понимания ее важности или того и друго</w:t>
        <w:softHyphen/>
        <w:t xml:space="preserve">го, побуждение к ее выполнению начинает исходить </w:t>
      </w:r>
      <w:r>
        <w:rPr>
          <w:color w:val="000000"/>
          <w:sz w:val="22"/>
          <w:szCs w:val="22"/>
          <w:lang w:val="en-US"/>
        </w:rPr>
        <w:t>ot</w:t>
      </w:r>
      <w:r>
        <w:rPr>
          <w:color w:val="000000"/>
          <w:sz w:val="22"/>
          <w:szCs w:val="22"/>
        </w:rPr>
        <w:t xml:space="preserve"> самого воспитуемого, становится его потребностью. Ме</w:t>
        <w:softHyphen/>
        <w:t>ханизм интериоризации помогает понять происхождение и становление многих психических образований в лич</w:t>
        <w:softHyphen/>
        <w:t>ности челове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овые мотивы деятельности и поведения формиру</w:t>
        <w:softHyphen/>
        <w:t xml:space="preserve">ется по механизму </w:t>
      </w:r>
      <w:r>
        <w:rPr>
          <w:i/>
          <w:iCs/>
          <w:color w:val="000000"/>
          <w:sz w:val="22"/>
          <w:szCs w:val="22"/>
        </w:rPr>
        <w:t xml:space="preserve">сдвига мотива на цель. </w:t>
      </w:r>
      <w:r>
        <w:rPr>
          <w:color w:val="000000"/>
          <w:sz w:val="22"/>
          <w:szCs w:val="22"/>
        </w:rPr>
        <w:t>Этот сдвиг происходит вследствие того, что результаты выполняе</w:t>
        <w:softHyphen/>
        <w:t xml:space="preserve">мых действий и поступков часто бывают шире и полнее, </w:t>
      </w:r>
      <w:r>
        <w:rPr>
          <w:i/>
          <w:iCs/>
          <w:color w:val="000000"/>
          <w:sz w:val="22"/>
          <w:szCs w:val="22"/>
          <w:vertAlign w:val="subscript"/>
        </w:rPr>
        <w:t>ч</w:t>
      </w:r>
      <w:r>
        <w:rPr>
          <w:i/>
          <w:iCs/>
          <w:color w:val="000000"/>
          <w:sz w:val="22"/>
          <w:szCs w:val="22"/>
        </w:rPr>
        <w:t xml:space="preserve">етА </w:t>
      </w:r>
      <w:r>
        <w:rPr>
          <w:color w:val="000000"/>
          <w:sz w:val="22"/>
          <w:szCs w:val="22"/>
        </w:rPr>
        <w:t>те цели, которые ставит перед собой индивид. На</w:t>
        <w:softHyphen/>
        <w:t>пример, ученик своевременно выполняет домашнее зада</w:t>
        <w:softHyphen/>
        <w:t>ние лишь потому, что это даст ему время для игр. Но вследствие получения хороших отметок повышается его престиж в классе и в глазах учителей, и ученик начина</w:t>
        <w:softHyphen/>
        <w:t>ет готовить уроки, чтобы иметь хорошие оценки и тем самым поддержать свой престиж. Таким образом, те же самые действия побуждаются уже не желанием иметь время для игр, а другим, причем более значимым,— же</w:t>
        <w:softHyphen/>
        <w:t>ланием поддержать свой престиж. Впервые механизм сдвига мотива на цель был описан А. Н. Леонтьевы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тановление личности тесно связано также со сдви</w:t>
        <w:softHyphen/>
        <w:t>гами в сложившейся иерархии мотивов. Они заключают</w:t>
        <w:softHyphen/>
        <w:t>ся "в соотношении мотивов друг с другом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А. Н. Леонтьев отмечает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Некоторые мотивы занимают место подчиняющих себе другие и как бы возвышаются над ними, некоторые, на</w:t>
        <w:softHyphen/>
        <w:t>оборот, опускаются до положения подчиненных или даже вовсе утрачивают свою смыслообразующую функци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Эти сдвиги — возвышение и опускание мотива в иерар</w:t>
        <w:softHyphen/>
        <w:t>хии — происходят наиболее явно в конфликтных ситуа</w:t>
        <w:softHyphen/>
        <w:t>циях, когда требуется сделать выбор способов действия и поведения. В результате переживания этой ситуации может возникнуть новое соотношение мотив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Многие ценности, нормы поведения, идеалы, нрав</w:t>
        <w:softHyphen/>
        <w:t>ственные качества ребенок усваивает с помощью меха</w:t>
        <w:softHyphen/>
        <w:t xml:space="preserve">низма </w:t>
      </w:r>
      <w:r>
        <w:rPr>
          <w:i/>
          <w:iCs/>
          <w:color w:val="000000"/>
          <w:sz w:val="22"/>
          <w:szCs w:val="22"/>
        </w:rPr>
        <w:t xml:space="preserve">идентификации, </w:t>
      </w:r>
      <w:r>
        <w:rPr>
          <w:color w:val="000000"/>
          <w:sz w:val="22"/>
          <w:szCs w:val="22"/>
        </w:rPr>
        <w:t>т. е. отождествления себя с дру</w:t>
        <w:softHyphen/>
        <w:t>гими. Причем индивид копирует не только внешние фор</w:t>
        <w:softHyphen/>
        <w:t>мы поведения, но и мысли, чувства и действия другого лица. В ряде экспериментов установлено, что дети обыч</w:t>
        <w:softHyphen/>
        <w:t>но отождествляют себя с теми, кто добр, отзывчив. Ис</w:t>
        <w:softHyphen/>
        <w:t xml:space="preserve">точником идентификации часто становятся родители. Особенно заметно этот механизм действует в коллективе. Каждый его член переживает в той или иной степени </w:t>
      </w:r>
      <w:r>
        <w:rPr>
          <w:color w:val="000000"/>
          <w:sz w:val="22"/>
          <w:szCs w:val="22"/>
          <w:vertAlign w:val="superscript"/>
        </w:rPr>
        <w:t>с</w:t>
      </w:r>
      <w:r>
        <w:rPr>
          <w:color w:val="000000"/>
          <w:sz w:val="22"/>
          <w:szCs w:val="22"/>
        </w:rPr>
        <w:t xml:space="preserve">вою тождественность с другими, испытывает чувства, </w:t>
      </w:r>
      <w:r>
        <w:rPr>
          <w:color w:val="000000"/>
          <w:sz w:val="22"/>
          <w:szCs w:val="22"/>
          <w:vertAlign w:val="superscript"/>
        </w:rPr>
        <w:t>в</w:t>
      </w:r>
      <w:r>
        <w:rPr>
          <w:color w:val="000000"/>
          <w:sz w:val="22"/>
          <w:szCs w:val="22"/>
        </w:rPr>
        <w:t>ыражаемые словами "мы", "у нас", проявляет готовность нести ответственность за других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Леонтьев А. Н. </w:t>
      </w:r>
      <w:r>
        <w:rPr>
          <w:color w:val="000000"/>
          <w:sz w:val="18"/>
          <w:szCs w:val="18"/>
        </w:rPr>
        <w:t>Деятельность. Сознание. Личность // Избр. пси-*ол. произв.: В 2 т. М„ 1983. Т. 2. С. 21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2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Там ж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4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4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апример, в эксперименте с сенсомоторным интегра</w:t>
        <w:softHyphen/>
        <w:t>тором, когда опасность наказания за ошибку грозит кому-то одному из коллектива, все его члены ведут себя так, как если бы и они подвергались непосредственному на</w:t>
        <w:softHyphen/>
        <w:t>казанию за эту ошибку. В диффузных группах, которые представляют собой случайное собрание людей, и груп</w:t>
        <w:softHyphen/>
        <w:t>пах правонарушителей в условиях аналогичного экспе</w:t>
        <w:softHyphen/>
        <w:t>римента такое отождествление себя с другими слабо вы</w:t>
        <w:softHyphen/>
        <w:t>ражено или вовсе отсутствует. Члены группы не пережи</w:t>
        <w:softHyphen/>
        <w:t>вают за того, кому грозит наказание, их чувства выра</w:t>
        <w:softHyphen/>
        <w:t>жаются словами "они", "у них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формировании личности значительная роль принад</w:t>
        <w:softHyphen/>
        <w:t xml:space="preserve">лежит механизму </w:t>
      </w:r>
      <w:r>
        <w:rPr>
          <w:i/>
          <w:iCs/>
          <w:color w:val="000000"/>
          <w:sz w:val="22"/>
          <w:szCs w:val="22"/>
        </w:rPr>
        <w:t xml:space="preserve">рефлексии, </w:t>
      </w:r>
      <w:r>
        <w:rPr>
          <w:color w:val="000000"/>
          <w:sz w:val="22"/>
          <w:szCs w:val="22"/>
        </w:rPr>
        <w:t>т. е. осознанию человеком своих действий и состояний. Этот механизм лежит в ос</w:t>
        <w:softHyphen/>
        <w:t>нове формирования у человека системы саморегуляции, его саморазвития. Для воспитателя, деятельность кото</w:t>
        <w:softHyphen/>
        <w:t>рого строится по законам общения, рефлексивность как интегральное образование, включающее в себя установ</w:t>
        <w:softHyphen/>
        <w:t>ку и собственно рефлексивные акты, является професси</w:t>
        <w:softHyphen/>
        <w:t>онально важным качеством. Она позволяет воспитателю проверять правильность своих действий, корректировать их в соответствии с поставленными целями и с тем, как его воспринимают и относятся к нему де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сследования, проведенные в Национальном инсти</w:t>
        <w:softHyphen/>
        <w:t>туте образования Республики Беларусь В.А.Кривошеевым, А.А.Полонниковым и другими показали, что развитие рефлексивных процессов у студентов можно стимулиро</w:t>
        <w:softHyphen/>
        <w:t>вать через ведение ими дневниковых записей по заранее предложенной программе и создание установки на само</w:t>
        <w:softHyphen/>
        <w:t>наблюдение и самоанализ. В программу названные авто</w:t>
        <w:softHyphen/>
        <w:t>ры предлагают включить такие пункты: первая встреча с учениками, понимание ими объяснений на уроке, слу</w:t>
        <w:softHyphen/>
        <w:t>чаи нарушения взаимоотношений с ними, причины этих нарушений, умение становиться на точку зрения детей и учитывать их мнени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Важным механизмом формирования волевых черт характера является </w:t>
      </w:r>
      <w:r>
        <w:rPr>
          <w:i/>
          <w:iCs/>
          <w:color w:val="000000"/>
          <w:sz w:val="22"/>
          <w:szCs w:val="22"/>
        </w:rPr>
        <w:t xml:space="preserve">соотношение между уровнем при тязаний, </w:t>
      </w:r>
      <w:r>
        <w:rPr>
          <w:color w:val="000000"/>
          <w:sz w:val="22"/>
          <w:szCs w:val="22"/>
        </w:rPr>
        <w:t>под которым понимается сложившийся в про</w:t>
        <w:softHyphen/>
        <w:t>шлом опыте ребенка уровень сложности целей, к дости</w:t>
        <w:softHyphen/>
        <w:t>жению которых он стремится, и реальными результата</w:t>
        <w:softHyphen/>
        <w:t>ми. Если этот уровень почему-либо оказывается не дос</w:t>
        <w:softHyphen/>
        <w:t>тигнутым, то ребенок переживает неуспех и может сни</w:t>
        <w:softHyphen/>
        <w:t>зить этот уровень или же совершает новые попытки, что</w:t>
        <w:softHyphen/>
        <w:t>бы поддержать прежний уровень. В случае достиже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4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ежней цели ребенок может претендовать на достиже</w:t>
        <w:softHyphen/>
        <w:t>ние более сложных целе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анный механизм лежит в основе формирования уве</w:t>
        <w:softHyphen/>
        <w:t>ренности в своих силах (или неуверенности) и настойчи</w:t>
        <w:softHyphen/>
        <w:t>вости (или стремления избегать трудностей). Конечно, формирование тех или иных качеств будет зависеть не только от этого механизма, но и от мастерства педагога: сумеет ли он спроектировать ситуацию успеха и как при этом будет соблюдаться постепенность в наращивании трудносте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Механизмом саморазвития личности является </w:t>
      </w:r>
      <w:r>
        <w:rPr>
          <w:i/>
          <w:iCs/>
          <w:color w:val="000000"/>
          <w:sz w:val="22"/>
          <w:szCs w:val="22"/>
        </w:rPr>
        <w:t>Я-об</w:t>
        <w:softHyphen/>
        <w:t xml:space="preserve">раз, </w:t>
      </w:r>
      <w:r>
        <w:rPr>
          <w:color w:val="000000"/>
          <w:sz w:val="22"/>
          <w:szCs w:val="22"/>
        </w:rPr>
        <w:t>т. е. совокупность представлений и мнений о самом себе, включающая в себя как осознание своих физичес</w:t>
        <w:softHyphen/>
        <w:t>ких, интеллектуальных и других качеств, так и само</w:t>
        <w:softHyphen/>
        <w:t>оценку или самовосприятие. Я-образ во многом опреде</w:t>
        <w:softHyphen/>
        <w:t>ляет направленность деятельности человека, поведение в ситуациях выбора, контакты с людьми. Содержание этого образа составляют: 1) знания о тех общих чертах и характеристиках, которые объединяют субъекта с дру</w:t>
        <w:softHyphen/>
        <w:t>гими людьми, 2) знания, выделяющие Я-субъекта в срав</w:t>
        <w:softHyphen/>
        <w:t>нении с другими людьми (по В.В.Столину). Последняя образующая придает субъекту ощущение своей уникаль</w:t>
        <w:softHyphen/>
        <w:t>ности, неповторим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эксперименте первые знания проявляются, напри</w:t>
        <w:softHyphen/>
        <w:t>мер, в ответах на вопрос "Кто я?". Обычно испытуемые называют свою семейную или общественную роль ("сын", "студент", "мужчина"), свой статус, принадлежность к группам людей и т. д. Вторая группа знаний — это пере</w:t>
        <w:softHyphen/>
        <w:t>живание, пронизывающее Я-образ, самоотношение. Об этой составляющей исследователи судят по ответам ис</w:t>
        <w:softHyphen/>
        <w:t>пытуемых (в виде "согласен" или "не согласен"), напри</w:t>
        <w:softHyphen/>
        <w:t>мер, на утверждения типа "Вряд ли меня можно любить по-настоящему", "Мои достоинства вполне перевешива</w:t>
        <w:softHyphen/>
        <w:t>ют мои недостатки", "Когда со мной случаются неприят</w:t>
        <w:softHyphen/>
        <w:t>ности, как правило, я говорю: и поделом тебе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едставления о себе могут относиться к разным сфе</w:t>
        <w:softHyphen/>
        <w:t>рам проявления человека. У.Джемс, К.Роджерс и другие психологи выделили несколько форм этих представле</w:t>
        <w:softHyphen/>
        <w:t xml:space="preserve">ний, дифференцированные либо по сфере проявлений человека (социальное Я, физическое Я, моральное Я и </w:t>
      </w:r>
      <w:r>
        <w:rPr>
          <w:color w:val="000000"/>
          <w:sz w:val="22"/>
          <w:szCs w:val="22"/>
          <w:vertAlign w:val="superscript"/>
        </w:rPr>
        <w:t>Т</w:t>
      </w:r>
      <w:r>
        <w:rPr>
          <w:color w:val="000000"/>
          <w:sz w:val="22"/>
          <w:szCs w:val="22"/>
        </w:rPr>
        <w:t>-Д.)&gt; либо как реальное и идеал (реальное Я, идеальное Я), либо по времени проявления (Я в прошлом, Я в на</w:t>
        <w:softHyphen/>
        <w:t>стоящем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6"/>
          <w:szCs w:val="16"/>
          <w:vertAlign w:val="superscript"/>
        </w:rPr>
        <w:t>З</w:t>
      </w:r>
      <w:r>
        <w:rPr>
          <w:color w:val="000000"/>
          <w:sz w:val="16"/>
          <w:szCs w:val="16"/>
        </w:rPr>
        <w:t>ак. 508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4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ля воспитателя большую ценность представляют знания о реальном Я и идеальном Я учащихся того ил^ иного возраста. Исследование идеального Я старшей ласе-1 ников, проведенное Л.Н.Рожиной по методикам Т. Лири и свободного описания, показало, что в их высказывани</w:t>
        <w:softHyphen/>
        <w:t>ях наибольший индекс значимости имели "свой внутрен</w:t>
        <w:softHyphen/>
        <w:t>ний мир, цели и ценности, интересы, формирование ино-: го отношения к себе и другим, развитие способности к самосовершенствованию, изменение своего внешнего об</w:t>
        <w:softHyphen/>
        <w:t>лика". Типичными были следующие высказывания: "В моем идеальном Я нужно многое менять. Вижу себя бо</w:t>
        <w:softHyphen/>
        <w:t>лее целеустремленным, самостоятельным, принципиаль</w:t>
        <w:softHyphen/>
        <w:t>ным; хочу развить свой ум и память, стать более ответ</w:t>
        <w:softHyphen/>
        <w:t>ственным и внутренне более богатым"; "Хотела бы уме</w:t>
        <w:softHyphen/>
        <w:t>рить свою потребность быть лучше всех одетой, удив</w:t>
        <w:softHyphen/>
        <w:t>лять всех своими нарядами. Душа моя почти пуста, а хочется, чтобы кто-то когда-то смог сказать мне словами поэта: а душу твою люблю более всего"; "Хочу преодо</w:t>
        <w:softHyphen/>
        <w:t>леть свою скованность, застенчивость, несмелость и до-[ вести до "совершенства" все свои достоинства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оль Я-образа в формировании личности настолько значительна, что психологи предлагают специально фор</w:t>
        <w:softHyphen/>
        <w:t>мировать его. Монография американского психолога Р.Вернса так и называется: "Развитие Я-концепции и вос</w:t>
        <w:softHyphen/>
        <w:t>питание". В ней приведены данные, которые свидетель</w:t>
        <w:softHyphen/>
        <w:t>ствуют, что на развитие Я-образа учащегося оказывают влияние отношения к нему родителей, учителей, их дове</w:t>
        <w:softHyphen/>
        <w:t>рие, ожидания и установки. По мере накопления реаль</w:t>
        <w:softHyphen/>
        <w:t>ных успехов и интериоризации соответствующего психо</w:t>
        <w:softHyphen/>
        <w:t>логического опыта сам учащийся тоже может стать источ</w:t>
        <w:softHyphen/>
        <w:t>ником развития своего Я-образа. Если учащийся сказал о себе: "Я успешно справился с этим заданием, хотя оно было очень трудным", — он тем самым отнес успех за счет своих усилий и пополнил образ о себе новыми представлениями. Р.Берне считает, что важнейшим ориентиром гума</w:t>
        <w:softHyphen/>
        <w:t>нистического подхода в педагогике должна быть "задача позитивного преобразования Я-концепции учителя". Раз</w:t>
        <w:softHyphen/>
        <w:t>витию ее, по мнению ученого, способствует контроль пе</w:t>
        <w:softHyphen/>
        <w:t>дагогом адекватности своего восприятия учащихся и ана</w:t>
        <w:softHyphen/>
        <w:t>лиз им последствий своей деятельности. Вот несколько вопросов, с помощью которых учитель может проконт</w:t>
        <w:softHyphen/>
        <w:t>ролировать эту адекватность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1</w:t>
      </w:r>
      <w:r>
        <w:rPr>
          <w:i/>
          <w:iCs/>
          <w:color w:val="000000"/>
          <w:sz w:val="18"/>
          <w:szCs w:val="18"/>
        </w:rPr>
        <w:t xml:space="preserve">Бернс Р. </w:t>
      </w:r>
      <w:r>
        <w:rPr>
          <w:color w:val="000000"/>
          <w:sz w:val="18"/>
          <w:szCs w:val="18"/>
        </w:rPr>
        <w:t>Развитие Я-концепции и воспитание. М„ 1986. С. 321'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5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1. Знаю ли я в действительности, как мои ученики вос</w:t>
        <w:softHyphen/>
        <w:t>принимают мир, в частности, каким кажусь им я сам? Могу ли я взглянуть на себя их глазами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2. Что служит для меня преимущественным ориенти</w:t>
        <w:softHyphen/>
        <w:t>ром - люди или объекты? Нравятся ли мне тесные контак</w:t>
        <w:softHyphen/>
        <w:t>ты с учениками или, быть может, я предпочитаю безлич</w:t>
        <w:softHyphen/>
        <w:t>ное, отчужденное общение с ними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3. Стараюсь ли я установить причину затруднений, ко</w:t>
        <w:softHyphen/>
        <w:t>торые возникают перед ребенком в учебе, или я всегда готов отнести их на счет его неспособности? Пытаюсь ли я изменить характер учебных заданий отстающих учени</w:t>
        <w:softHyphen/>
        <w:t>ков, чтобы дать им почувствовать успех, понимание, уве</w:t>
        <w:softHyphen/>
        <w:t>ренность в себе? &lt;...&gt; Построены ли мои уроки таким обра</w:t>
        <w:softHyphen/>
        <w:t>зом, чтобы каждый учащийся мог продемонстрировать свои возможности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Одним из механизмов, лежащих в основе активности самого воспитуемого, является </w:t>
      </w:r>
      <w:r>
        <w:rPr>
          <w:i/>
          <w:iCs/>
          <w:color w:val="000000"/>
          <w:sz w:val="22"/>
          <w:szCs w:val="22"/>
        </w:rPr>
        <w:t xml:space="preserve">когнитивный диссонанс. </w:t>
      </w:r>
      <w:r>
        <w:rPr>
          <w:color w:val="000000"/>
          <w:sz w:val="22"/>
          <w:szCs w:val="22"/>
        </w:rPr>
        <w:t>Знания человека о мире и о самом себе обычно составля</w:t>
        <w:softHyphen/>
        <w:t>ют устойчивую систему. Однако время от времени согла</w:t>
        <w:softHyphen/>
        <w:t>сие между звеньями этой системы может нарушаться. Диссонанс между некоторыми когнитивными элемента</w:t>
        <w:softHyphen/>
        <w:t>ми приводит к психическому напряжению, которое и побуждает индивида к действиям или к выработке новой позиции, благодаря чему устраняется это рассогласова</w:t>
        <w:softHyphen/>
        <w:t>ние. Типичным примером когнитивного диссонанса яв</w:t>
        <w:softHyphen/>
        <w:t>ляется противоречие между моральным принципом и реальной ситуацией, между новыми целями, которые принял учащийся, и наличными средствами их достиже</w:t>
        <w:softHyphen/>
        <w:t>ния. Разрешение подобных противоречий поднимает лич</w:t>
        <w:softHyphen/>
        <w:t>ность на более высокую ступень развит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им же образом преодолевается описанное несоот</w:t>
        <w:softHyphen/>
        <w:t>ветствие? Следует отметить, что оно преодолевается не всегда, а лишь при наличии определенных психологи</w:t>
        <w:softHyphen/>
        <w:t>ческих и педагогических условий. К ним относится фор</w:t>
        <w:softHyphen/>
        <w:t>мирование нового способа поведения или необходимого Для него мотив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эксперименте, проведенном американскими психо</w:t>
        <w:softHyphen/>
        <w:t xml:space="preserve">логами Л.Фестингером и Д.Карлсмитом, преодоление когнитивного диссонанса выглядело следующим образом. </w:t>
      </w:r>
      <w:r>
        <w:rPr>
          <w:i/>
          <w:iCs/>
          <w:color w:val="000000"/>
          <w:sz w:val="22"/>
          <w:szCs w:val="22"/>
        </w:rPr>
        <w:t xml:space="preserve">° </w:t>
      </w:r>
      <w:r>
        <w:rPr>
          <w:color w:val="000000"/>
          <w:sz w:val="22"/>
          <w:szCs w:val="22"/>
        </w:rPr>
        <w:t>первой фазе эксперимента испытуемый выполняет скуч-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ое и бессмысленное задание, которое разъясняется ему </w:t>
      </w:r>
      <w:r>
        <w:rPr>
          <w:color w:val="000000"/>
          <w:sz w:val="22"/>
          <w:szCs w:val="22"/>
          <w:vertAlign w:val="superscript"/>
        </w:rPr>
        <w:t>Ка</w:t>
      </w:r>
      <w:r>
        <w:rPr>
          <w:color w:val="000000"/>
          <w:sz w:val="22"/>
          <w:szCs w:val="22"/>
        </w:rPr>
        <w:t>к психологический эксперимент. Во второй фазе ис</w:t>
        <w:softHyphen/>
        <w:t>пытуемому предлагается самому выступить в роли экс</w:t>
        <w:softHyphen/>
        <w:t>периментатора и предложить то же задание другому че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5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овеку, которому поручено играть роль испытуемого. При этом в инструкции он должен сообщить испытуемому, что опыт интересен и имеет научное значение. За учас</w:t>
        <w:softHyphen/>
        <w:t>тие в качестве экспериментатора испытуемым платят в одной группе 1 доллар а в другой - 20 долларов. В тре</w:t>
        <w:softHyphen/>
        <w:t>тьей фазе другой экспериментатор (настоящий) расспра</w:t>
        <w:softHyphen/>
        <w:t>шивает испытуемого об отношении к первоначально вы</w:t>
        <w:softHyphen/>
        <w:t>полненному им экспериментальному задани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тношение к заданию в разных фазах оценивалось в баллах. Оказалось, что первоначальное отрицательное отношение к заданию значительно смещается в положи</w:t>
        <w:softHyphen/>
        <w:t>тельную сторону, т. е. задание становится более интерес</w:t>
        <w:softHyphen/>
        <w:t>ным и привлекательным. В наибольшей степени это на</w:t>
        <w:softHyphen/>
        <w:t>блюдается у испытуемых, получивших по 1 доллару за свою работу в качестве экспериментатор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 испытуемых, получивших по 20 долларов, измене</w:t>
        <w:softHyphen/>
        <w:t>ние первоначального мотива происходит в меньшей сте</w:t>
        <w:softHyphen/>
        <w:t>пени или вообще не происходит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Следовательно, введе</w:t>
        <w:softHyphen/>
        <w:t>ние более значимого мотива — предложения быть не про</w:t>
        <w:softHyphen/>
        <w:t>сто испытуемым, а экспериментатором — привело к сня</w:t>
        <w:softHyphen/>
        <w:t>тию неприятных переживаний и затем — к изменению отношения к выполнению зад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аким образом, учет описанных закономерностей и механизмов развития личности» что означает создание для их проявления пространства, проектирование само</w:t>
        <w:softHyphen/>
        <w:t>го процесса воспитания, а в ряде случаев и специальное формирование самих механизмов (например, уровня при</w:t>
        <w:softHyphen/>
        <w:t>тязаний, Я-образа) — непременное условие успешного формирования личности ребен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ЛИТЕРАТУР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Берне Р. </w:t>
      </w:r>
      <w:r>
        <w:rPr>
          <w:color w:val="000000"/>
          <w:sz w:val="18"/>
          <w:szCs w:val="18"/>
        </w:rPr>
        <w:t>Развитие Я-концепции и воспитание / Пер. с англ. М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986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Божович Л. И. </w:t>
      </w:r>
      <w:r>
        <w:rPr>
          <w:color w:val="000000"/>
          <w:sz w:val="18"/>
          <w:szCs w:val="18"/>
        </w:rPr>
        <w:t>Личность и ее формирование в детском возрасте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М., 196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Леонтьев А. Н. </w:t>
      </w:r>
      <w:r>
        <w:rPr>
          <w:color w:val="000000"/>
          <w:sz w:val="18"/>
          <w:szCs w:val="18"/>
        </w:rPr>
        <w:t xml:space="preserve">Проблемы развития психики. 3-е изд. М-, 198!. </w:t>
      </w:r>
      <w:r>
        <w:rPr>
          <w:i/>
          <w:iCs/>
          <w:color w:val="000000"/>
          <w:sz w:val="18"/>
          <w:szCs w:val="18"/>
        </w:rPr>
        <w:t xml:space="preserve">Мерлин В. С. </w:t>
      </w:r>
      <w:r>
        <w:rPr>
          <w:color w:val="000000"/>
          <w:sz w:val="18"/>
          <w:szCs w:val="18"/>
        </w:rPr>
        <w:t>Лекции по психологии мотивов человека. Пермь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971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Психологический словарь / Под ред. В. В. Давыдова, А. В. За рожца, Б. Ф. Ломова и др. М., 1983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Рубинштейн С. Л. </w:t>
      </w:r>
      <w:r>
        <w:rPr>
          <w:color w:val="000000"/>
          <w:sz w:val="18"/>
          <w:szCs w:val="18"/>
        </w:rPr>
        <w:t>Психологическая наука и дело воспитание Рубинштейн С. Л. Проблемы общей психологии. М., 1973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Приводится по кн.: </w:t>
      </w:r>
      <w:r>
        <w:rPr>
          <w:i/>
          <w:iCs/>
          <w:color w:val="000000"/>
          <w:sz w:val="18"/>
          <w:szCs w:val="18"/>
        </w:rPr>
        <w:t xml:space="preserve">Мерлин В. С. </w:t>
      </w:r>
      <w:r>
        <w:rPr>
          <w:color w:val="000000"/>
          <w:sz w:val="18"/>
          <w:szCs w:val="18"/>
        </w:rPr>
        <w:t>Лекции по психологии мотив*' человека. Пермь, 1971. С. 95-96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5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Столин В. В. </w:t>
      </w:r>
      <w:r>
        <w:rPr>
          <w:color w:val="000000"/>
          <w:sz w:val="18"/>
          <w:szCs w:val="18"/>
        </w:rPr>
        <w:t>Самосознание как объект психодиагностики // Об</w:t>
        <w:softHyphen/>
        <w:t>щая психодиагностика / Под ред. А. А. Бодалева, В. В. Столина. М., 1987. С. 245 -254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фестингер Л- </w:t>
      </w:r>
      <w:r>
        <w:rPr>
          <w:color w:val="000000"/>
          <w:sz w:val="18"/>
          <w:szCs w:val="18"/>
        </w:rPr>
        <w:t>Введение в теорию диссонанса / Лер. с англ. // Современ-0яя зарубежная социальная психология: Тексты. М., 1984. С. 97-110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Глава 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ОБЩЕНИЕ ПЕДАГОГА С УЧАЩИМИСЯ В ПРОЦЕССЕ ВОСПИТА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1. Воспитание как общение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оспитание включает в себя постоянное взаимодей</w:t>
        <w:softHyphen/>
        <w:t>ствие с воспитуемыми в виде общения. А во многих слу</w:t>
        <w:softHyphen/>
        <w:t>чаях оно выступает как особый вид совместной деятельно</w:t>
        <w:softHyphen/>
        <w:t>сти. Поэтому некоторые психологи предлагают строить воспитание по законам общения (А.А.Бодалев, Б.Ф.Ломов). Это, в частности, означает, что воспитатель, взаимодействуя с детьми, должен максимально учиты</w:t>
        <w:softHyphen/>
        <w:t>вать закономерности восприятия и понимания человека человеком, зависимость общения от вида отношений меж</w:t>
        <w:softHyphen/>
        <w:t>ду его участниками (доверие, искренность и др.), конт</w:t>
        <w:softHyphen/>
        <w:t>ролировать действие механизмов психологической защи</w:t>
        <w:softHyphen/>
        <w:t>ты (когнитивных, эмоциональных, личностных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лане проблем воспитательного воздействия особое значение имеет тип общения: "субъект - объект" или "субъект — субъект". Второй тип общения еще называют диалогическим. В первом случае позиции партнеров не</w:t>
        <w:softHyphen/>
        <w:t>равны: один доминирует над другим, выполняет роль ма</w:t>
        <w:softHyphen/>
        <w:t>нипулятора, а другой - роль манипулируемого объекта. Во втором случае позиции участников общения характе</w:t>
        <w:softHyphen/>
        <w:t>ризуются обоюдной активностью: оба они — субъекты, оба готовы встать на точку зрения другой стороны, стремятся к сотрудничеству, принятию мнения друг друг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казанное различие существенно определяет эффек</w:t>
        <w:softHyphen/>
        <w:t>тивность взаимодействия. Во многих исследованиях ус</w:t>
        <w:softHyphen/>
        <w:t>тановлено, что второй тип общения более продуктивен в воспитательном отношении. При этом активизируется эмоциональная сфера участников общения, более полно реализуются их интеллектуальные и другие возможнос</w:t>
        <w:softHyphen/>
        <w:t>ти. В связи с этим стали более очевидными недостатки Директивных методов воспитания, построения его пре</w:t>
        <w:softHyphen/>
        <w:t>имущественно на основе запретов, предписаний, прик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5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зов и др. Естественно, в жизни названные типы общения не существуют в чистом виде. Каждый из них необходим, имеет свои преимущества при решении различных задач в разных по уровню развития детских коллективах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строение воспитания преимущественно на субъект-субъектной основе, конечно, предполагает наряду с тра</w:t>
        <w:softHyphen/>
        <w:t>диционными формирование новых задач, использование других средств и методов, вооружение учащегося иными формами поведения, опору воспитателя на другие психо</w:t>
        <w:softHyphen/>
        <w:t>логические механизмы. В качестве таких новых задач Л.А.Петровская называет развитие компетентности уча</w:t>
        <w:softHyphen/>
        <w:t>щихся в общении, ассоциирование целей и средств воз</w:t>
        <w:softHyphen/>
        <w:t>действия с эмоциями, обучение воспитуемых способам самопознания, самостимуляции и др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едпочитаемыми средствами и методами воспита</w:t>
        <w:softHyphen/>
        <w:t>тельного воздействия в описываемой системе воспитания, по-видимому, должны быть сотрудничество, доверие, организация упражнений, групповых дискуссий, опти мальной обратной связи (например, для получения уче</w:t>
        <w:softHyphen/>
        <w:t>ником информации о том, к каким последствиям может привести его проступок). Важными являются неречевые средства воздействия, поскольку с их помощью легче выразить отношение к учащемуся, ослабить действие механизмов психологической защиты, проникнуть в мир его чувств. К ним относятся мимика, пантомимика, же</w:t>
        <w:softHyphen/>
        <w:t>сты, выразительные средства голоса (тональность, ритм речи, паузы, смех и т.п.), контакт глазами, тактильный контакт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еализация воспитательного воздействия через обще</w:t>
        <w:softHyphen/>
        <w:t>ние на субъект-субъектной основе опирается на такие психологические механизмы, как эмпатия, рефлексия, децентрация, обратная связ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Эффективность воспитательного воздействия во мно</w:t>
        <w:softHyphen/>
        <w:t>гом определяется тем, насколько адекватно воспитатель воспринимает и понимает воспитуемого, уровень разви</w:t>
        <w:softHyphen/>
        <w:t>тия его социально-перцептивных способносте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2. Восприятие и понимание воспитателем учащихс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едагогическое воздействие на детей, сотрудничество с ними начинается с контакта — установления про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транственной и духовной близости, взаимопроникнове</w:t>
        <w:softHyphen/>
        <w:t>ния мыслей и чувств. На наличие контакта во время бе</w:t>
        <w:softHyphen/>
        <w:t>седы воспитателя с учеником указывает, например, на</w:t>
        <w:softHyphen/>
        <w:t>хождение их в одной и той же ситуации, активная вклю</w:t>
        <w:softHyphen/>
        <w:t>ченность в беседу обоих (а не только одного воспитателя при пассивной позиции школьника). О том, что контакт установлен, свидетельствуют также адекватные реакции ребенка на мнение и волю воспитателя, а воспитателя — на мнение, волю и чувства ребен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становление контакта включает в себя восприятие и познание другого человека, использование речевых и неречевых средств, учет реакций другого человека (в противном случае контакт обрывается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вообще один человек воспринимает другого? Преж</w:t>
        <w:softHyphen/>
        <w:t>де всего через его внешность (лицо, одежду), движения, символические, экспрессивные и другие жесты, мимику, пантомимику, содержание его речи. Естественно, при этом возможны и ошибки (о них будет сказано ниже). Источни</w:t>
        <w:softHyphen/>
        <w:t>ком знаний о другом человеке являются также его дей</w:t>
        <w:softHyphen/>
        <w:t>ствия и поступки, продукты его деятель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лияние внешности, выражения глаз, например, на восприятие другого человека особенно значительно. Это учитывают многие писатели. По некоторым подсчетам, в произведениях Л.Н.Толстого встречаются описания око</w:t>
        <w:softHyphen/>
        <w:t>ло 85 оттенков выражения глаз и. 97 оттенков улыбки, раскрывающих эмоциональное состояние челове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ждый из нас по внешности легко догадывается о переживаниях другого: зардевшиеся щеки — смущение, покрасневшие глаза — горе. Такие связи (их называют "абсурдными комбинациями в природе") действительно существуют. Но наряду с ними люди нередко ориентиру</w:t>
        <w:softHyphen/>
        <w:t>ются и на мнимые связи, например, тогда, когда о чело</w:t>
        <w:softHyphen/>
        <w:t>веке судят по внешности и ошибочно приписывают ему интеллектуальность, мужество и другие качества. Такое приписывание встречается и среди учителе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дним американским психологом был поставлен сле</w:t>
        <w:softHyphen/>
        <w:t>дующий эксперимент (описан в книге А.А.Леонтьева "Педагогическое общение"). Двум группам учителей (по 200 человек в каждой) были предложены для оценки личные дела" учеников. Задание состояло в том, чтобы определить уровень интеллекта школьника, его планы, отношение к нему сверстников. Выяснилось, что одна группа учителей оценила школьников в основном поло</w:t>
        <w:softHyphen/>
        <w:t>жительно, другая — по преимуществу отрицательно, часть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их дала смешанные ответ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5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5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екрет эксперимента состоял в том, что всем было дано одно и то же дело (оно было размножено с помощью ксерокопирования), но к одним из них (их дали первой группе) была приложена заведомо привлекательная фо</w:t>
        <w:softHyphen/>
        <w:t>тография, а к другим (вторая группа) явно непривлека</w:t>
        <w:softHyphen/>
        <w:t>тельная. Так вот, положительные характеристики были приписаны внешне привлекательному школьнику, а от</w:t>
        <w:softHyphen/>
        <w:t>рицательные - непривлекательному. "Сработала", как видим, фотография, хотя содержание "личного дела" у всех испытуемых было одним и тем ж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Этот эксперимент лишний раз показывает, как легко может возникнуть предвзятое отношение к ученику, ко торое в свою очередь, может спровоцировать отрицатель ное отношение ученика к учителю и учебному предмету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 многом говорит и мимика человека (рис. 8). В фан тастической повести А. и Б. Стругацких "Отягощенные злом, или Сорок лет спустя" вот как характеризуются молодые люди — фловеры (обитатели стойбища Флора)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Все-таки что-то общее есть у них. То ли в выраже</w:t>
        <w:softHyphen/>
        <w:t>нии лиц (очень бедная мимика, если приглядеться), то ли в выражении всего тела, если можно так говорить. Рас</w:t>
        <w:softHyphen/>
        <w:t>слабленность движений почти нарочитая. Никто не поло</w:t>
        <w:softHyphen/>
        <w:t>жит предмет на землю - обязательно уронит, вяло раз жавши пальцы. И не на то место, с которого взял, а на тс место, которое поближе, словно сил уже не осталось про тянуть руку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1549400" cy="2143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Рис. 8. Характерные черты мимики (по П.М.Якобсону)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5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Читая эти строки, сразу чувствуешь антипатию к этим олодым людям, испытываешь неприятие их образа изн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реди педагогов имеются и такие, кто "все узнает по глазам", что и побуждает учащегося быть откровенным, когда не выполнен урок или совершен проступок. Для опытного педагога скучное лицо ученика даже на самом интересном уроке, обособленность его от остальных на перемене — верный сигнал неблагополучия в жизни пос</w:t>
        <w:softHyphen/>
        <w:t>леднего. Однако восприятие человека только по его вне</w:t>
        <w:softHyphen/>
        <w:t>шности часто ведет к ошибкам, о которых речь пойдет ниж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Более надежным источником познания другого чело</w:t>
        <w:softHyphen/>
        <w:t>века являются его действия и поступки. Многое можно понять в поведении, образе мыслей человека, если изве</w:t>
        <w:softHyphen/>
        <w:t>стна профессия. Мы приписываем ему качества, которые характерны для представителей данной профессии, и в соответствии с этим строим свое поведение. Наборы та</w:t>
        <w:softHyphen/>
        <w:t>ких качеств, которые приписываются представителям некоторых профессий, групп, классов, наций, в психоло</w:t>
        <w:softHyphen/>
        <w:t xml:space="preserve">гии называются </w:t>
      </w:r>
      <w:r>
        <w:rPr>
          <w:i/>
          <w:iCs/>
          <w:color w:val="000000"/>
          <w:sz w:val="22"/>
          <w:szCs w:val="22"/>
        </w:rPr>
        <w:t>стереотипа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дни стереотипы играют положительную роль, так как помогают ориентироваться в людях, другие — отри</w:t>
        <w:softHyphen/>
        <w:t>цательную, такую же, как и любая предвзятость. Приме</w:t>
        <w:softHyphen/>
        <w:t>ром первых являются многие обычаи, традиции и нормы поведения. К ним можно отнести следующие обобщения: "Нет безнадежных учеников", "Учащийся не только уче</w:t>
        <w:softHyphen/>
        <w:t>ник, но и личность". Примеры отрицательных стереоти</w:t>
        <w:softHyphen/>
        <w:t>пов: "Все люди эгоисты", "Все учителя — формалисты", "Все неуспевающие — бездарные дети". Складываются стереотипы непроизвольно, под влиянием соответствую</w:t>
        <w:softHyphen/>
        <w:t>щего жизненного опыта, например в результате продол</w:t>
        <w:softHyphen/>
        <w:t>жительной работы в классах с плохой дисциплиной (ис</w:t>
        <w:softHyphen/>
        <w:t>следование А.А.Бодалева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а восприятие другого человека заметное влияние оказывает профессия и характер воспринимающего. Эта зависимость широко отражена в художественной лите</w:t>
        <w:softHyphen/>
        <w:t>ратуре. В качестве примера приведем стихотворение бе</w:t>
        <w:softHyphen/>
        <w:t>лорусского поэта О.Лойко (перевод В.Максимова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По-разному встречаю человека: Сапожник смотрит на твою обувку, Портной взирает на твою одежку, Глядит, как ты подстрижен, парикмахер. А, я, поэт, смотрю в глаза людские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5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И радуюсь, коль ясный взор увижу! По-разному встречают человека: Скупец в тебе прижимистого ищет, Завистливый в тебе приметит зависть, Узрит в тебе вояку солдафон, А ушлый проходимец - проходимца. А я, поэт, - поэта в каждом вижу, От каждого хочу услышать песню Такую, чтоб скорей тот час приблизить, Когда встречать мы все друг друга будем, Как полнолунье радости и счастья!.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лияние профессиональной деятельности на воспри ятие и понимание другого человека проявляется и в ра</w:t>
        <w:softHyphen/>
        <w:t>боте педагога. В этом отношении показательны резуль</w:t>
        <w:softHyphen/>
        <w:t>таты исследования А.А.Бодалева. Он предлагал учите</w:t>
        <w:softHyphen/>
        <w:t>лям 5, 7 и 10-х классов охарактеризовать школьников, с которыми они работают. Оказалось, что они делают упор на наиболее значимые в условиях школы стороны лич</w:t>
        <w:softHyphen/>
        <w:t>ности: отношение к учению, людям, коллективу; позна</w:t>
        <w:softHyphen/>
        <w:t>вательно-творческие возможности. Учителя чаще, чем сами школьники, говорят об их внимании, особенностях речи (учащиеся давали характеристику своим сверстни</w:t>
        <w:softHyphen/>
        <w:t>кам). На отношение учащихся к учению в 5-м классе педагоги указывают чаще в 1,5 раза, в 10-м — в 2,9 раза, чем сами учащиеся. Такое качество, как дисциплиниро</w:t>
        <w:softHyphen/>
        <w:t>ванность, педагоги выделяют в личности пятиклассника в 2,7 раза чаще, а в 10-м — в 7,6 раза, чем это делают одноклассники характеризуемых ученик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Эти данные свидетельствуют о том, что учителя фик</w:t>
        <w:softHyphen/>
        <w:t>сируют главным образом те качества личности, с которы</w:t>
        <w:softHyphen/>
        <w:t>ми связано прежде всего решение педагогических задач. Конечно, такая профессиональная установка формирует несколько одностороннее представление об учащемс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а формирование представления учителя об учащем</w:t>
        <w:softHyphen/>
        <w:t>ся заметно влияет его стиль руководства. Педагоги, склон</w:t>
        <w:softHyphen/>
        <w:t>ные к автократическому стилю, по данным А.А.Бодалева, сильно недооценивают развитие у учащихся таких ка</w:t>
        <w:softHyphen/>
        <w:t>честв, как коллективизм, инициативность, самостоятель</w:t>
        <w:softHyphen/>
        <w:t>ность, требовательность к другим. Одновременно у них возникает преувеличенное представление о "сформиро-ванности" у подростков и старших школьников таких качеств, как неорганизованность, лень, безответствен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Бодалев А. А. </w:t>
      </w:r>
      <w:r>
        <w:rPr>
          <w:color w:val="000000"/>
          <w:sz w:val="18"/>
          <w:szCs w:val="18"/>
        </w:rPr>
        <w:t>Личность и общение. М., 1983. С. 234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5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ость, импульсивность. У педагогов, предпочитающих демократический стиль руководства, таких крайностей в оценке развития у учащихся отрицательных или же положительных качеств не было обнаружен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аиболее распространенными типами ошибок в вос</w:t>
        <w:softHyphen/>
        <w:t>приятии другого человека являются следующие: стерео-типизация, "эффект ореола" и инертность первого впе</w:t>
        <w:softHyphen/>
        <w:t>чатл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О </w:t>
      </w:r>
      <w:r>
        <w:rPr>
          <w:i/>
          <w:iCs/>
          <w:color w:val="000000"/>
          <w:sz w:val="22"/>
          <w:szCs w:val="22"/>
        </w:rPr>
        <w:t xml:space="preserve">стереотипизации </w:t>
      </w:r>
      <w:r>
        <w:rPr>
          <w:color w:val="000000"/>
          <w:sz w:val="22"/>
          <w:szCs w:val="22"/>
        </w:rPr>
        <w:t>в восприятии говорят тогда, ког</w:t>
        <w:softHyphen/>
        <w:t>да качества человека определяются не по его делам и поступкам — как наиболее богатым источникам инфор</w:t>
        <w:softHyphen/>
        <w:t>мации, а по тому, к какой "категории", "типу"он при</w:t>
        <w:softHyphen/>
        <w:t>надлежит, какие социальные роли выполняет (студент, школьник и т. д.) или как выполняет типичную для него деятельность (отличник, "хвостист"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ипичным искажением представления о другом че</w:t>
        <w:softHyphen/>
        <w:t xml:space="preserve">ловеке является </w:t>
      </w:r>
      <w:r>
        <w:rPr>
          <w:i/>
          <w:iCs/>
          <w:color w:val="000000"/>
          <w:sz w:val="22"/>
          <w:szCs w:val="22"/>
        </w:rPr>
        <w:t xml:space="preserve">"эффект ореола"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идеализация. </w:t>
      </w:r>
      <w:r>
        <w:rPr>
          <w:color w:val="000000"/>
          <w:sz w:val="22"/>
          <w:szCs w:val="22"/>
        </w:rPr>
        <w:t>При этом оценка его качеств под влиянием общего впечатле</w:t>
        <w:softHyphen/>
        <w:t>ния о нем завышается или занижается (идеализация с отрицательным знаком). Нередко встречаются случаи, когда учитель под впечатлением хороших успехов уча</w:t>
        <w:softHyphen/>
        <w:t>щегося переоценивает другие его достоинства ("у него все хорошо") и, наоборот, недооценивает достоинства того геника, который слабо успевает, плохо приспособлен к [кольной жизни ("у него все плохо"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мером такого рода ошибок является представление об ученике как носителе только оценок. Педагог с таким представлением, естественно, воспринимает ученика толь</w:t>
        <w:softHyphen/>
        <w:t>ко через оценку: хорошо успевает — он его ценит высоко, относится к нему соответствующим образом, слабо успева</w:t>
        <w:softHyphen/>
        <w:t>ет—он воспринимает его как обузу в классе, не делая какую-либо поправку на причины его отставания и не за</w:t>
        <w:softHyphen/>
        <w:t>мечая имеющиеся у него достоинства. По данным некото</w:t>
        <w:softHyphen/>
        <w:t>рых психологов, "эффект ореола" характерен примерно для 72 % педагогов. Как видим, эта ошибка в восприятии дру</w:t>
        <w:softHyphen/>
        <w:t>гого человека — очень распространенное явлени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реди педагогов распространена и тенденция к инер</w:t>
        <w:softHyphen/>
        <w:t>тности первого впечатления - сохранению однажды сло</w:t>
        <w:softHyphen/>
        <w:t>жившегося представления об ученике. Положительная или отрицательная оценка того или иного ученика мо</w:t>
        <w:softHyphen/>
        <w:t>жет "затвердеть" и во многом определять отношение пе</w:t>
        <w:softHyphen/>
        <w:t>дагога к нему. Дети обычно замечают эту инертность и Невольно снижают свою активность. Во время исследова</w:t>
        <w:softHyphen/>
        <w:t>ний мы неоднократно встречались с такими пессимисти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5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ческими заявлениями учащихся: "Хоть старайся, хоть не старайся - все равно ничего не поможет..." Вероят</w:t>
        <w:softHyphen/>
        <w:t>ность такого не совсем адекватного восприятия ученика усиливается оттого, что он находится в развитии, его поведение часто меняется. Тут легко пропустить момент, когда ученик совершает "рывок" вперед, когда он взялся за дел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3. Понимание учащимися воспитател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этом плане выполнен ряд исследований по воспри</w:t>
        <w:softHyphen/>
        <w:t>ятию и пониманию учащимися педагога-воспитателя (А.А.Бодалев, Б.П.Ковалев, Ж.Лендел, Г.М.Понарядова и В.С.Понарядов, П.Э.Суарес Танью, М.Ф.Хижуховскак и др.). Как известно, подлинное педагогическое общение предполагает взаимную активность и возможно лишь тогда, когда и воспитатель, и учащийся адекватно вос</w:t>
        <w:softHyphen/>
        <w:t>принимают и понимают друг друга. Так, в исследовании Г.М. и В.С.Понарядовых с помощью методики словесно го портрета было установлено, что неуспех в учении уже в первом классе влияет на отношение учащихся к учите</w:t>
        <w:softHyphen/>
        <w:t>лю. У большинства таких школьников постепенно фор</w:t>
        <w:softHyphen/>
        <w:t>мируется представление об учителе как о человеке, при</w:t>
        <w:softHyphen/>
        <w:t>носящем много неприятностей. Наблюдается искажен</w:t>
        <w:softHyphen/>
        <w:t>ное понимание требований учителя. Положительное от</w:t>
        <w:softHyphen/>
        <w:t>ношение к учителю отмечено лишь у тех неуспевающих детей, у которых слабые успехи в учении не вызывают отрицательных переживаний. Представления таких де тей об учителе приближаются к представлениям хорошо успевающих учащихс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М.Ф.Хижуховской, изучавшей путем ранжирования оценку успешности труда педагога учащимися 8-10-х классов, обнаружено, что к наиболее желательным каче ствам учителя учащиеся отнесли (в порядке нисходящих оценок): доброту, внимательность и такт; ровное, спра ведливое отношение ко всем учащимся; хорошее знание предмета, умение передавать знания учащимс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Более подробно остановимся на понимании учащи мися целей воспитателя и на представлениях педагогов с том, как понимают их учащиеся. Первая проблема изуча лась П.Э.Суаресом Танью, Е.В.Харленок и Т.С.Беспаловой, вторая - Б.П.Ковалевым под руководством автора этого пособ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6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Цель, в том числе воспитательная, выступает систе</w:t>
        <w:softHyphen/>
        <w:t>мообразующим фактором, определяет во многом способ и формы поведения не только педагога, но и учащегося. Если учащийся не знает или неадекватно понимает цель воспитателя (чего он хочет, чего требует), например во время индивидуальной беседы, то взаимодействие меж</w:t>
        <w:softHyphen/>
        <w:t>ду ними ослабевает: совет, предложение, задание или не принимаются, или выполняются формальн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обходимость понимания целей воспитателя учащи</w:t>
        <w:softHyphen/>
        <w:t>мися возникает уже тогда, когда воспитатель организует деятельность: предлагает упражнение (например, на со</w:t>
        <w:softHyphen/>
        <w:t>циальную ориентировку), дает поручение, предъявляет требование. Благодаря этому возникает единство или сбли</w:t>
        <w:softHyphen/>
        <w:t>жение целей воспитателя и воспитанника. Ведь в воспи</w:t>
        <w:softHyphen/>
        <w:t>тании на всех его этапах, как уже было отмечено (пара</w:t>
        <w:softHyphen/>
        <w:t>граф 1 главы 1), реализуются две цели. Воспитателю приходится постоянно решать задачу, как оформить и подать свою цель, чтобы она была понята и принята вос</w:t>
        <w:softHyphen/>
        <w:t>питаннико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 том, что цели воспитателя и воспитуемого могут не совпадать, свидетельствуют следующие факты: возникно</w:t>
        <w:softHyphen/>
        <w:t>вение психологических барьеров в процессе воспитания, реакции воспитуемого на действия воспитателя (отказы, возражения и т.д.), несовпадение ожиданий детей и дей</w:t>
        <w:softHyphen/>
        <w:t>ствий педагога и др. Особенно заметно это несовпадение проявилось в исследовании П.Э.Суареса Танью, посвящен</w:t>
        <w:softHyphen/>
        <w:t>ном общению студентов-практикантов с учащимис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чащегося спрашивали, согласен ли он с тем, чтобы студент-практикант встретился с его родителями, и о чем, по его мнению, будет говорить студент. В свою очередь, студентов просили предугадать ответы учащихся по по</w:t>
        <w:softHyphen/>
        <w:t>воду первого вопроса, а также сказать, о чем они намере</w:t>
        <w:softHyphen/>
        <w:t>ны говорить с родителями, когда встретятся с ними. За</w:t>
        <w:softHyphen/>
        <w:t>тем сопоставили ответы тех и других. Оказалось, что во многих случаях ответы студентов-практикантов и уче</w:t>
        <w:softHyphen/>
        <w:t>ников не совпали. Предсказания студентов-практикан</w:t>
        <w:softHyphen/>
        <w:t>тов чаще всего совпадали с ответами сильных учащихся. Наиболее заметными были различия между представле</w:t>
        <w:softHyphen/>
        <w:t>ниями слабых учащихся о целях посещения их родите</w:t>
        <w:softHyphen/>
        <w:t>лей на дому и целями, которые намеревались реализо</w:t>
        <w:softHyphen/>
        <w:t>вать студенты-практиканты (табл. 2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Суарес Танью П.Э. </w:t>
      </w:r>
      <w:r>
        <w:rPr>
          <w:color w:val="000000"/>
          <w:sz w:val="18"/>
          <w:szCs w:val="18"/>
        </w:rPr>
        <w:t>Особенности общения студентов-практикантов с учащимися и пути его совершенствования: Автореф. дис. ... канд. психол. наук. Мн., 1983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6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72"/>
          <w:szCs w:val="72"/>
        </w:rPr>
        <w:t>т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>Таблица 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тавления учащихся о целях посещения их родителей студентами-практикантами</w:t>
      </w:r>
    </w:p>
    <w:tbl>
      <w:tblPr>
        <w:tblW w:w="56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814"/>
        <w:gridCol w:w="749"/>
        <w:gridCol w:w="814"/>
        <w:gridCol w:w="828"/>
        <w:gridCol w:w="727"/>
        <w:gridCol w:w="677"/>
      </w:tblGrid>
      <w:tr>
        <w:trPr>
          <w:trHeight w:val="648" w:hRule="atLeast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Категория учащихся</w:t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Количество учащихся (в %), по мнению которых цель студента-практиканта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Количество студентов -практикантов (в %), цель которых на самом деле</w:t>
            </w:r>
          </w:p>
        </w:tc>
      </w:tr>
      <w:tr>
        <w:trPr>
          <w:trHeight w:val="382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положи</w:t>
              <w:softHyphen/>
              <w:t>тельна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смешан</w:t>
              <w:softHyphen/>
              <w:t>на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отрица</w:t>
              <w:softHyphen/>
              <w:t>тельна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положи</w:t>
              <w:softHyphen/>
              <w:t>тельна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смешан</w:t>
              <w:softHyphen/>
              <w:t>на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отрица</w:t>
            </w:r>
          </w:p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тельная</w:t>
            </w:r>
          </w:p>
        </w:tc>
      </w:tr>
      <w:tr>
        <w:trPr>
          <w:trHeight w:val="69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Сильные Средние Слабы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1 33 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3 48</w:t>
            </w:r>
          </w:p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0 8 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84 4</w:t>
            </w:r>
          </w:p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3 82 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7 64</w:t>
            </w:r>
          </w:p>
        </w:tc>
      </w:tr>
    </w:tbl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Примечание. </w:t>
      </w:r>
      <w:r>
        <w:rPr>
          <w:color w:val="000000"/>
          <w:sz w:val="18"/>
          <w:szCs w:val="18"/>
        </w:rPr>
        <w:t>В таблице не указаны неопределенные ответ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видно из таблицы, чаще всего ошибаются по по</w:t>
        <w:softHyphen/>
        <w:t>воду намерений студентов-практикантов слабые учащие</w:t>
        <w:softHyphen/>
        <w:t>ся, как раз те, кто больше всего нуждается в поддержке. Среди слабых учащихся тех, кто все же надеялся на то, что о них скажут и доброе слово, было 72 % (40 + 32), тогда как на самом деле среди студентов - будущих вос</w:t>
        <w:softHyphen/>
        <w:t>питателей, намеренных побеседовать и о достижениях учеников, было всего 32 %. Такое рассогласование целей педагога и ожиданий учащегося, естественно, может при</w:t>
        <w:softHyphen/>
        <w:t>вести к нарушению взаимопонимания между педагогом и учащимися или, в лучшем случае, к ослаблению кон</w:t>
        <w:softHyphen/>
        <w:t>такта между ни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онимании целей воспитателя встречается и друго</w:t>
        <w:softHyphen/>
        <w:t>го рода рассогласование. В'исследованиях Е.В.Харленок учащихся 5—6-х классов опрашивали о целях воспитате</w:t>
        <w:softHyphen/>
        <w:t>ля в таких типичных ситуациях, как посещение учаще</w:t>
        <w:softHyphen/>
        <w:t>гося на дому, поручение учащемуся поздравить с празд</w:t>
        <w:softHyphen/>
        <w:t>ником ветерана войны, привлечение школьников к убор</w:t>
        <w:softHyphen/>
        <w:t>ке урожая в подшефном хозяйстве и др. Оказалось, что во всех случаях часть испытуемых приписала воспитате</w:t>
        <w:softHyphen/>
        <w:t>лю неадекватные цели (от 15 до 21 % от общего числа опрошенных). Вот примеры таких ответов: "Переложить ответственность за поведение и неуспеваемость на роди</w:t>
        <w:softHyphen/>
        <w:t>телей"; "Надо чем-нибудь занять детей"; "Освободиться от работы, переложив ее на учащихся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 менее часто аналогичные рассогласования наблю</w:t>
        <w:softHyphen/>
        <w:t>дались и в исследовании Т.С.Беспаловой при опросе уча</w:t>
        <w:softHyphen/>
        <w:t>щихся 9—10-х класс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акое понимание поставленных воспитателем целей, естественно, снижает их роль в организации поведения учащихся. У воспитателя, следовательно, должна быть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становка на предупреждение описанного рассогласова</w:t>
        <w:softHyphen/>
        <w:t>ния. Она тем более необходима, что внутренние условия адекватного поведения не у всех школьников достаточно развит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ажным условием формирования правильного взаи</w:t>
        <w:softHyphen/>
        <w:t>мопонимания педагогов и учащихся являются представ</w:t>
        <w:softHyphen/>
        <w:t>ления первых о том, как понимают их учащиеся. В психологической литературе зафиксировано много фак</w:t>
        <w:softHyphen/>
        <w:t>тов, свидетельствующих о том, что воспитательное воз</w:t>
        <w:softHyphen/>
        <w:t>действие эффективно, если педагог "смотрит на себя и свои действия (и оценивает их) как бы глазами учащих</w:t>
        <w:softHyphen/>
        <w:t>ся" (Ю.Н.Кулюткин). Благодаря этому воспитатель мо</w:t>
        <w:softHyphen/>
        <w:t>жет становиться на точку зрения учащегося, более полно представлять его позицию в той или иной ситуации. Од</w:t>
        <w:softHyphen/>
        <w:t>нако, как было установлено Б.П.Ковалевым, не у всех педагогов развита потребность в знании мнения и отно</w:t>
        <w:softHyphen/>
        <w:t>шения к ним учащихся; многие педагоги, во-первых, недооценивают сдособности учащихся определять профес</w:t>
        <w:softHyphen/>
        <w:t>сиональные и личностные качества педагогов и, во-вто</w:t>
        <w:softHyphen/>
        <w:t>рых, руководствуются установкой на собственную "не</w:t>
        <w:softHyphen/>
        <w:t>погрешимость". Выявлено также, что с повышением пе</w:t>
        <w:softHyphen/>
        <w:t>дагогического мастерства доверие к указанной способно</w:t>
        <w:softHyphen/>
        <w:t>сти учеников возрастает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зучался вопрос и об адекватности представлений пе</w:t>
        <w:softHyphen/>
        <w:t>дагогов о понимании их учащимися. Оказалось, что они точнее прогнозируют оценки сильных и средних учащих</w:t>
        <w:softHyphen/>
        <w:t>ся, а предполагаемые оценки слабых учащихся занижают. Тем самым подтвердилась тенденция, отмеченная еще Б.Г.Ананьевым: низкая оценка успеваемости учащихся влечет за собой недооценку личности учащихся в целом, в том числе их способности понимать своих педагог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Б.П.Ковалевым выявлены следующие условия кор</w:t>
        <w:softHyphen/>
        <w:t>рекции представлений педагогов о понимании их уча</w:t>
        <w:softHyphen/>
        <w:t>щимися: а) понимание педагогами значения рефлексив</w:t>
        <w:softHyphen/>
        <w:t>ных представлений; б) самовоспитание "рефлексивных" качеств (например, с помощью упражнений на прогнози</w:t>
        <w:softHyphen/>
        <w:t>рование мнений учащихся); в) специальный тренинг, способствующий выбору оптимальных вариантов поведе</w:t>
        <w:softHyphen/>
        <w:t>ния педагогов в сложных педагогических ситуациях с учетом ожиданий учащихся; г) организация совместной деятельности педагогов и учащихся, что способствует лучшему знанию и пониманию ими друг друг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Ковалев Б.П. </w:t>
      </w:r>
      <w:r>
        <w:rPr>
          <w:color w:val="000000"/>
          <w:sz w:val="18"/>
          <w:szCs w:val="18"/>
        </w:rPr>
        <w:t>Представления педагогов о понимании их учащими</w:t>
        <w:softHyphen/>
        <w:t>ся ПТУ: Автореф. дис. ... канд. психол. наук. Мн., 1984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</w:rPr>
        <w:t>6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</w:rPr>
        <w:t>6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4. Учет возрастных и индивидуальных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особенностей как условие успешного обще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оспитателя с детьм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Многое в поведении ребенка может быть понято, если учитывать его </w:t>
      </w:r>
      <w:r>
        <w:rPr>
          <w:i/>
          <w:iCs/>
          <w:color w:val="000000"/>
          <w:sz w:val="22"/>
          <w:szCs w:val="22"/>
        </w:rPr>
        <w:t xml:space="preserve">возрастные особенности. </w:t>
      </w:r>
      <w:r>
        <w:rPr>
          <w:color w:val="000000"/>
          <w:sz w:val="22"/>
          <w:szCs w:val="22"/>
        </w:rPr>
        <w:t>Зная эти осо</w:t>
        <w:softHyphen/>
        <w:t>бенности, воспитатель более объективно и глубоко вос</w:t>
        <w:softHyphen/>
        <w:t>принимает самого ребенка, вовремя делает соответству</w:t>
        <w:softHyphen/>
        <w:t>ющие поправки в своих отношениях с ним. Большую подвижность ребенка непедагог может расценить как распущенность, тогда как педагог воспримет ее как особен</w:t>
        <w:softHyphen/>
        <w:t>ность возраста. Зная, каким бывает ребенок в том или ином возрасте, воспитатель может "поторопить" взросление ре</w:t>
        <w:softHyphen/>
        <w:t>бенка, если его развитие почему-либо задерживается. На</w:t>
        <w:softHyphen/>
        <w:t>пример, об этом ему приходится заботиться в том случае, когда родители оберегают сына (или дочь) от трудовых поручений, считая, что "еще успеет наработаться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ля каждого возраста характерны свои особенности. Так, в младшем школьном возрасте формируются такие особенности, как произвольность психических процессов, способность составлять внутренний план действия (дей</w:t>
        <w:softHyphen/>
        <w:t>ствовать с помощью понятий в уме), рефлексия, т.е. спо</w:t>
        <w:softHyphen/>
        <w:t>собность отражать в своем сознании самого себя и свое поведение (иметь представление о том, как воспринима</w:t>
        <w:softHyphen/>
        <w:t>ют тебя другие, размышлять о своих поступках и т.п.). Для младшего школьника наиболее значимой становит</w:t>
        <w:softHyphen/>
        <w:t>ся личность учителя, он — главный для него авторитет. Одноклассников он воспринимает "через учителя", через его оценки, отношение к ни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одростковом возрасте появляется чувство "взрос</w:t>
        <w:softHyphen/>
        <w:t>лости", сильно выражены потребность в общении со свер</w:t>
        <w:softHyphen/>
        <w:t>стниками, стремление занять "свое место" в коллективе сверстников, ориентация на нормы и требования, приня</w:t>
        <w:softHyphen/>
        <w:t>тые среди ровесников. В то же время во взаимоотноше</w:t>
        <w:softHyphen/>
        <w:t>ниях со взрослыми наблюдается "кризис", который не</w:t>
        <w:softHyphen/>
        <w:t>редко выражается в негативизме. Ситуацию общения подросток воспринимает часто как конфликт, а самого взрослого как препятствие в осуществлении потребности в неформальном общении, равноправном и уважитель</w:t>
        <w:softHyphen/>
        <w:t>ном отношении к себе. По данным Т.П.Гавриловой и Е.В.Фетисовой, в поведении подростков в фрустрацион-ной ситуации заметно преобладают внешне обвиняющие реакции над самообвиняющими: причину сложившейс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благополучной ситуации они чаще видят в окружении, в других людях, чем в себе. Это, естественно, побуждает подростка избегать общения со взрослыми*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старшем школьном возрасте происходит професси</w:t>
        <w:softHyphen/>
        <w:t>ональное самоопределение, интенсивно развивается са</w:t>
        <w:softHyphen/>
        <w:t>мосознание, а с ним и самостоятельность. Повышается ответственность за свое поведение, за свое будущее. Школьник начинает заниматься самовоспитанием. Осо</w:t>
        <w:softHyphen/>
        <w:t>бенностью этого возраста является повышенная воспри</w:t>
        <w:softHyphen/>
        <w:t>имчивость к нравственным и эстетическим воздействи</w:t>
        <w:softHyphen/>
        <w:t>ям. У многих старшеклассников складывается завышен</w:t>
        <w:softHyphen/>
        <w:t>ная самооценка и на ее основе возникают завышенные притязания. Во взглядах на жизнь, на человеческие от</w:t>
        <w:softHyphen/>
        <w:t>ношения наблюдается максимализ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связи с обсуждаемым вопросом важное значение имеют представления старшеклассников о достоинствах учителей. По данным Т.Н.Мальковской, в учителях выше всего они ценят (в порядке убывания значимости) спра</w:t>
        <w:softHyphen/>
        <w:t>ведливость, честность, чуткость, отзывчивость, увлечен</w:t>
        <w:softHyphen/>
        <w:t>ность своей работой, доброту и искренность, бескорыст</w:t>
        <w:softHyphen/>
        <w:t>ность, принципиальность, требовательно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обходимость учета возрастных особенностей обус</w:t>
        <w:softHyphen/>
        <w:t>ловлена и тем, что в различные возрастные периоды дети. неодинаково податливы в воспитательном отношении. Су</w:t>
        <w:softHyphen/>
        <w:t>ществуют определенные периоды, создающие благоприят</w:t>
        <w:softHyphen/>
        <w:t xml:space="preserve">ные условия для формирования у человека определенных свойств и видов поведения. Речь идет о </w:t>
      </w:r>
      <w:r>
        <w:rPr>
          <w:i/>
          <w:iCs/>
          <w:color w:val="000000"/>
          <w:sz w:val="22"/>
          <w:szCs w:val="22"/>
        </w:rPr>
        <w:t>сензитивных пе</w:t>
        <w:softHyphen/>
        <w:t xml:space="preserve">риодах. </w:t>
      </w:r>
      <w:r>
        <w:rPr>
          <w:color w:val="000000"/>
          <w:sz w:val="22"/>
          <w:szCs w:val="22"/>
        </w:rPr>
        <w:t>Например, для развития нравственных и эстети</w:t>
        <w:softHyphen/>
        <w:t>ческих чувств наиболее благоприятен возраст 16—18 лет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Так же, как и возрастные, важно учитывать </w:t>
      </w:r>
      <w:r>
        <w:rPr>
          <w:i/>
          <w:iCs/>
          <w:color w:val="000000"/>
          <w:sz w:val="22"/>
          <w:szCs w:val="22"/>
        </w:rPr>
        <w:t>индиви</w:t>
        <w:softHyphen/>
        <w:t xml:space="preserve">дуальные особенности </w:t>
      </w:r>
      <w:r>
        <w:rPr>
          <w:color w:val="000000"/>
          <w:sz w:val="22"/>
          <w:szCs w:val="22"/>
        </w:rPr>
        <w:t>при общении с детьми. Наиболее ярко эти особенности проявляются в их темпераменте. Темперамент определяет выносливость, подвижность и уравновешенность человека. Выносливость, например, проявляется в условиях эмоциональной и интеллекту</w:t>
        <w:softHyphen/>
        <w:t>альной нагрузки. Одна и та же нагрузка для человека с сангвиническим, холерическим или флегматическим тем</w:t>
        <w:softHyphen/>
        <w:t>пераментом (или преобладанием их черт) оказывается средней, а для лица с меланхолическим темпераментом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* В исследовании авторы использовали детский вариант методики Л.Розенцвейга - тест рисуночной ассоциация по изучению фрустра-Ции. В тесте отражены ситуации конфликта детей со взрослыми или Детьми (например, взрослый выговаривает ребенку за смятые в игре Цветы, учитель делает замечание за опоздание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Зак. 508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</w:rPr>
        <w:t>6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на будет высокой или предельной. С неодинаковой ско ростью выполняется одно и то же задание (например, учебное) этими людьми, так как у них неодинакова под вижность в интеллектуальной деятельности. То же са мое можно сказать и об их уравновешенности. Напри мер, наблюдения и специальные исследования показы вают, что одни школьники не в меру активны, другие более пассивны, чем активны. В первом случае, скорее всего, проявляется холерический темперамент, во вто</w:t>
        <w:softHyphen/>
        <w:t>ром — флегматический или меланхолическ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Хотя в процессе обучения и воспитания некоторые особенности темперамента сглаживаются, становятся бо лее подконтрольными, но эти изменения происходят край не медленно. По этой причине с особенностями темпера мента человека приходится считаться, тем более что одн.| и та же его особенность в одной деятельности выступает как благоприятное условие, а в другой — как помеха, осложняющее условие. Например, психологами зафик сировано, что в качестве организаторов групп более ус пешно выступают сангвиники и холерики, чем меланхо</w:t>
        <w:softHyphen/>
        <w:t>лики и флегматики. По-видимому, это объясняется тем. что первые более легко вступают в контакт с людьми, у них более широкий круг общения, для них характерны быстрота реакций и выразительность в общении. Реак</w:t>
        <w:softHyphen/>
        <w:t>ция людей с разным темпераментом даже внешне выра</w:t>
        <w:softHyphen/>
        <w:t>жается по-разному (рис. 9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сследователи темперамента единодушно признают, что так или иначе он сказывается на формировании пси</w:t>
        <w:softHyphen/>
        <w:t>хического облика человека. Сангвиника, например, осо</w:t>
        <w:softHyphen/>
        <w:t>бенно не тревожат собственные дела, а следовательно, и дела других людей. Неудачи не оставляют у него глубо</w:t>
        <w:softHyphen/>
        <w:t>ких следов, по сравнению с людьми другого темперамен</w:t>
        <w:softHyphen/>
        <w:t>та у него более полный запас радостных настроений, лег</w:t>
        <w:softHyphen/>
        <w:t>че развиваются оптимизм, альтруистические наклоннос</w:t>
        <w:softHyphen/>
        <w:t>ти. Для сангвиников чаще характерна такая черта, как общительно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 меланхолика, благодаря высокой его чувствитель</w:t>
        <w:softHyphen/>
        <w:t>ности к раздражителям, легко возникает подавленное настроение. Он повсюду видит затруднения, повод дли страха. На основе этих особенностей при стечении небла</w:t>
        <w:softHyphen/>
        <w:t>гоприятных внешних обстоятельств может развиться от</w:t>
        <w:softHyphen/>
        <w:t>чуждение от людей, нелюдимость. Однако лицам с ме</w:t>
        <w:softHyphen/>
        <w:t>ланхолическим темпераментом часто свойственны филан</w:t>
        <w:softHyphen/>
        <w:t>тропическая мягкость, милосердие и доброжелательность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66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3086100" cy="3931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Рис. 9. Х.Бидструп. "Четыре темперамента"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 другим людям. Меланхолика отличает высокая эмоци</w:t>
        <w:softHyphen/>
        <w:t>ональная чувствительность, которая имеет существенное значение в деятельности поэтов, музыкантов и художни</w:t>
        <w:softHyphen/>
        <w:t>ков. Конечно, речь идет только о предрасположении, а не о склонностях и способностях к указанным видам де</w:t>
        <w:softHyphen/>
        <w:t>ятельности, которые приобретаются в течение жизни, под влиянием социальных условий и 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воя предрасположенность наблюдается и у людей с Холерическим или флегматическим темпераментом. При прочих равных условиях холерики чаще проявляют вспыльчивость, страстные порывы. О Б.Микеланджело, обладавшем этим темпераментом, рассказывают, что он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6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тличался вспыльчивым, необузданным нравом. Он обыч</w:t>
        <w:softHyphen/>
        <w:t>но работал с горячностью и исступлением. Холерики, имеющие власть над другими, по отношению к ним мо</w:t>
        <w:softHyphen/>
        <w:t>гут быть склонными к деспотизму. Во взаимоотношени</w:t>
        <w:softHyphen/>
        <w:t>ях они предпочитают прямые средства воздействия: не хотят ни убедить ум, ни привлечь сердце, а, скорее, по</w:t>
        <w:softHyphen/>
        <w:t>велевают. При благоприятных условиях у них более лег</w:t>
        <w:softHyphen/>
        <w:t>ко формируется уверенность в своих силах, настойчивость, активное отношение к делу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Заметной медлительностью, которую легко принять за инертность, отличаются флегматики. Медлительность позволяет им избежать многих ошибок. Благодаря этому у многих людей темперамент как бы заменяет мудрость. На основе медлительности у индивида относительно лег</w:t>
        <w:softHyphen/>
        <w:t>ко можно сформировать настойчивость. Однако во взаи</w:t>
        <w:softHyphen/>
        <w:t>моотношениях с другими людьми медлительность гра</w:t>
        <w:softHyphen/>
        <w:t>ничит с равнодушием и холодность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которые черты темперамента ребенка, как показы</w:t>
        <w:softHyphen/>
        <w:t>вают наблюдения, могут оказывать и опосредованное влияние на формирование его личности. Так, не умея отличить темперамент от характера, некоторые учителя, родители и другие лица из его окружения могут воспри</w:t>
        <w:softHyphen/>
        <w:t>нять медлительность ребенка как проявление лени, не</w:t>
        <w:softHyphen/>
        <w:t>расторопности. Следовательно, по отношению к нему они могут применить неадекватные способы 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тметим еще раз, что сам по себе темперамент не оп ределяет поведение ребенка, не обрекает его на упомяну</w:t>
        <w:softHyphen/>
        <w:t>тые выше недостатки, не генерирует их. Но он связан с ними, влияет на скорость формирования их и частоту проявления при тех или иных воздействиях среды, при</w:t>
        <w:softHyphen/>
        <w:t>емов и методов воспитания. Вот почему индивидуальный подход к ребенку, обращение с ним обязательно предпо лагают учет его темперамента: опору на сильные его сто</w:t>
        <w:softHyphen/>
        <w:t>роны и нейтрализацию действия слабых (через осозна</w:t>
        <w:softHyphen/>
        <w:t>ние их как недостатков, самовоспитание воли и другими способами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же следует учитывать в воспитании возрастные особенности детей? К сожалению, этот вопрос и в педаго</w:t>
        <w:softHyphen/>
        <w:t>гике, и в психологии еще слабо разработан. Исследовате</w:t>
        <w:softHyphen/>
        <w:t>ли обычно ограничиваются констатацией определенны^ возрастных особенностей. Поэтому на практике их учи</w:t>
        <w:softHyphen/>
        <w:t>тывают интуитивно, имеют, так сказать, в виду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ревний и элементарный способ учета возрастных особенностей ребенка, по-видимому, состоит в изготовле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6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ии своеобразных воспитательных "пилюль". Пример удачной такой "пилюли" хорошо описан в рассказе А.П.Чехова "Дома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Отец семилетнего Сережи узнает, что он курил. Чтобы воздействовать на сына, отец - прокурор - начал издале</w:t>
        <w:softHyphen/>
        <w:t>ка: с того, что тот не имеет права брать табак, который ему не принадлежит, что "табак сильно вредит здоровью". Сережа плохо слушал, потом взобрался на стул и начал рисовать. Затем стал рассказывать, что кухарка порезала себе палец, о шарманщике, который заходил во двор. Отец понял, что говорил не то. "У него свое течение мыслей, -думал прокурор. - У него в голове свой мирок, и он по-своему знает, что важно или не важно. Чтобы овладеть его вниманием и сознанием, недостаточно подтасовываться под его язык, но нужно также уметь и мыслить на его ма</w:t>
        <w:softHyphen/>
        <w:t>нер..." Не найдя нужных слов, отец потребовал от сына дать честное слово, что он больше не будет курить. Через некоторое время отец стал отсылать Сережу спать, но тот попросил рассказать сказку. В тут же сочиненную сказку отец включил царевича, который курил: "От курения царе</w:t>
        <w:softHyphen/>
        <w:t>вич заболел чахоткой и умер... Дряхлый и болезненный царь остался без всякой помощи. Некому было защищать дворец. Пришли неприятели, разрушили дворец, убили царя". На Сережу сказка произвела сильное впечатление. Упавшим голосом он сказал: "Не буду я больше курить..."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нтерес детей к сказке, как видим, удачно исполь</w:t>
        <w:softHyphen/>
        <w:t>зован в воспитательных целях: мысль о вредности ку</w:t>
        <w:softHyphen/>
        <w:t>рения, включенная в сюжет сказки, возымела свое дей</w:t>
        <w:softHyphen/>
        <w:t>стви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современной практике воспитания можно выделить следующие общие способы учета возрастных особеннос</w:t>
        <w:softHyphen/>
        <w:t>тей детей: 1) на них опираются как на что-то неизмен</w:t>
        <w:softHyphen/>
        <w:t>ное, какое-либо дальнейшее их развитие не планирует</w:t>
        <w:softHyphen/>
        <w:t>ся; 2) опираясь на них, все же считают, что они — опре</w:t>
        <w:softHyphen/>
        <w:t>деленный этап в развитии ребенка, и поэтому предпола</w:t>
        <w:softHyphen/>
        <w:t>гается их смена; 3) если возрастные особенности ребенка вступили в противоречие со сложившейся системой вос</w:t>
        <w:softHyphen/>
        <w:t>питания, противоречие разрешается путем смены формы и содержания 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ассмотрим сначала первые два способа. Сравнение их между собой показывает, что вторая тактика являет</w:t>
        <w:softHyphen/>
        <w:t>ся более прогрессивной. Первая тоже способствует раз</w:t>
        <w:softHyphen/>
        <w:t>витию ребенка, но это развитие происходит стихийно, тогда как при второй тактике оно является сознательной целью воспитател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6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.С.Выготский, имея в виду развитие памяти ребен</w:t>
        <w:softHyphen/>
        <w:t>ка, писа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 Было бы безумием в занятиях со школьником не учи</w:t>
        <w:softHyphen/>
        <w:t>тывать конкретный и образный характер его памяти, на него надо опираться, но было бы также безумием культи</w:t>
        <w:softHyphen/>
        <w:t>вировать этот тип памяти. Это означало бы задерживать ребенка на низшей ступени его развития и не видеть, что конкретный тип памяти есть только переходная ступень к высшему типу, что конкретную память в процессе воспи</w:t>
        <w:softHyphen/>
        <w:t>тания следует преодоле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аким образом, предложение Л.С.Выготского сводит</w:t>
        <w:softHyphen/>
        <w:t>ся ко второму способу. Разумеется, этот способ приме</w:t>
        <w:softHyphen/>
        <w:t>ним там, где формируемое качество, родственное с уже сложившимся ранее, является "высшей его ступенью". В примере Л.С.Выготского речь идет о развитии одной и той же психической функции — памяти, о переходе к словесно-логическому ее виду. Акцент на самовоспита</w:t>
        <w:softHyphen/>
        <w:t>ние в старшем школьном возрасте обосновывается тем, что в этом возрасте самосознание ребенка достаточно раз</w:t>
        <w:softHyphen/>
        <w:t>вито и ему становится доступной саморегуляция поведе</w:t>
        <w:softHyphen/>
        <w:t>ния. Здесь, таким образом, происходит дальнейшее раз</w:t>
        <w:softHyphen/>
        <w:t>витие самосознания через включение его в сферу дей</w:t>
        <w:softHyphen/>
        <w:t>ствий ребенка по отношению к самому себ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ассмотрим теперь третий способ учета возрастных особенностей в процессе воспитания, который также не</w:t>
        <w:softHyphen/>
        <w:t>редко встречается на практике. В качестве примера его использования можно привести следующий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В подростковом возрасте интенсивно развивается "чув</w:t>
        <w:softHyphen/>
        <w:t>ство взрослости", желание вести жизнь взрослого. Но объективно к этому подросток еще не готов. Отсюда про</w:t>
        <w:softHyphen/>
        <w:t>тиворечивость его поведения, проявляющаяся в сопротив</w:t>
        <w:softHyphen/>
        <w:t>лении воспитательным влияния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Это противоречие многие воспитатели воспринимают как капризы подростка, как недостаточную воспитанность и поэтому прибегают к административным методам воз</w:t>
        <w:softHyphen/>
        <w:t>действия вплоть до наказания. Вследствие этого во взаи</w:t>
        <w:softHyphen/>
        <w:t>моотношениях с подростками появляется напряжение, они проявляют непослушание, нежелание учиться, а иног</w:t>
        <w:softHyphen/>
        <w:t>да и агрессивно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Эти симптомы свидетельствуют о том, что выбран неадекватный способ действия. Правильная тактика со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1</w:t>
      </w:r>
      <w:r>
        <w:rPr>
          <w:i/>
          <w:iCs/>
          <w:color w:val="000000"/>
          <w:sz w:val="18"/>
          <w:szCs w:val="18"/>
        </w:rPr>
        <w:t xml:space="preserve"> Выготский Л.С. </w:t>
      </w:r>
      <w:r>
        <w:rPr>
          <w:color w:val="000000"/>
          <w:sz w:val="18"/>
          <w:szCs w:val="18"/>
        </w:rPr>
        <w:t>Собр. соч.; В 6 т. М., 1983. Т. 3. С. 295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7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тоит в том, чтобы в описанном противоречии усмотреть источник развития личности подростка, снять это проти</w:t>
        <w:softHyphen/>
        <w:t>воречие через изменение формы и содержания воспита</w:t>
        <w:softHyphen/>
        <w:t>ния, включение подростков в посильные виды взрослой общественно полезной деятель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учет возрастных и индивидуальных особенностей при обращении с ребенком нередко ведет к нарушению кон</w:t>
        <w:softHyphen/>
        <w:t>такта с ним, возникновению психологических барьер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5. Психологические барьеры в общении воспитателя с учащимис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отивоположным контакту состоянием взаимодей</w:t>
        <w:softHyphen/>
        <w:t xml:space="preserve">ствия воспитателя с детьми является </w:t>
      </w:r>
      <w:r>
        <w:rPr>
          <w:i/>
          <w:iCs/>
          <w:color w:val="000000"/>
          <w:sz w:val="22"/>
          <w:szCs w:val="22"/>
        </w:rPr>
        <w:t xml:space="preserve">конфронтация. </w:t>
      </w:r>
      <w:r>
        <w:rPr>
          <w:color w:val="000000"/>
          <w:sz w:val="22"/>
          <w:szCs w:val="22"/>
        </w:rPr>
        <w:t>Конфронтация — явление не столь уж редкое. Даже в самой лучшей школе имеются учителя, у которых нет взаимопонимания с некоторыми учениками. Советы и указания учителя последние воспринимают неохотно, а требования и замечания — как несправедливые. Между ними возникает как бы стена непонимания: одни и те же требования и замечания для учителя и для ребенка име</w:t>
        <w:softHyphen/>
        <w:t>ют различный смысл. В психологии это явление получи</w:t>
        <w:softHyphen/>
        <w:t xml:space="preserve">ло название </w:t>
      </w:r>
      <w:r>
        <w:rPr>
          <w:i/>
          <w:iCs/>
          <w:color w:val="000000"/>
          <w:sz w:val="22"/>
          <w:szCs w:val="22"/>
        </w:rPr>
        <w:t xml:space="preserve">смыслового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>психологического, барьер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первые психологический барьер был выделен и изу</w:t>
        <w:softHyphen/>
        <w:t>чен в лаборатории психологии воспитания Института об</w:t>
        <w:softHyphen/>
        <w:t>щей и педагогической психологии АПН СССР, возглавля</w:t>
        <w:softHyphen/>
        <w:t>емой Л.И.Божович. Этот барьер, по словам Л.И.Божович, проявлялся в следующе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Имеющиеся у ребенка аффективные состояния де</w:t>
        <w:softHyphen/>
        <w:t>лали невозможным воздействие на него в нужном для вос</w:t>
        <w:softHyphen/>
        <w:t>питания направлении. В этих случаях ребенок в ответ на требование взрослого замыкался в себе, становился как бы глухим и невосприимчивым к этим требованиям, а иног</w:t>
        <w:softHyphen/>
        <w:t>да даже стремился поступать вопреки и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указанных случаях предъявляемое требование имеет для ребенка и взрослого разный смысл. Например, для йзрослого оно представляет собой целесообразное в дан</w:t>
        <w:softHyphen/>
        <w:t>ных обстоятельствах педагогическое действие, а для ре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Божович Л.И. </w:t>
      </w:r>
      <w:r>
        <w:rPr>
          <w:color w:val="000000"/>
          <w:sz w:val="18"/>
          <w:szCs w:val="18"/>
        </w:rPr>
        <w:t>О некоторых проблемах и методах изучения психо</w:t>
        <w:softHyphen/>
        <w:t>логии личности школьника // Вопросы психологии личности школь</w:t>
        <w:softHyphen/>
        <w:t>ника / Под ред. Л.И.Божович, Л.В.Благонадежиной. М., 1961. С. 20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7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бенка — имеет смысл придирки. Наличие барьера иногда проявляется в виде упрямства, негативизма или внут</w:t>
        <w:softHyphen/>
        <w:t>реннего протеста. Дальнейшие исследования, особенно по проблеме общения, подтвердили существование этого феномена, позволили определить основные причины его появления и по-новому взглянуть на самый процесс вос</w:t>
        <w:softHyphen/>
        <w:t>питания. Стало очевидным, что подлинное сотрудниче</w:t>
        <w:softHyphen/>
        <w:t>ство воспитателя с детьми возможно только тогда, когда за ними признаются не только обязанности, но и права, когда считаются с их потребностями, интересами, наме</w:t>
        <w:softHyphen/>
        <w:t>рениями, образом мысле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скольку нарушение взаимопонимания между вос</w:t>
        <w:softHyphen/>
        <w:t>питателем и ребенком задевает личность последнего, пре</w:t>
        <w:softHyphen/>
        <w:t>одолеть барьер крайне трудно. Гораздо легче предупре</w:t>
        <w:softHyphen/>
        <w:t>дить его возникновение. Но для этого необходимо хоро</w:t>
        <w:softHyphen/>
        <w:t>шо ориентироваться в причинах появления психологи</w:t>
        <w:softHyphen/>
        <w:t>ческого барьера. Л.И.Божович в качестве таких причин назвала следующие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) предъявляемое требование чуждо опыту ребенка, его взглядам на окружающее, его отношению к тому, что от него требуют;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2) столкновение двух (или нескольких) противоречи</w:t>
        <w:softHyphen/>
        <w:t>вых тенденций, проявляющихся у ребенка, например, между желанием играть и желанием не потерять распо</w:t>
        <w:softHyphen/>
        <w:t>ложения матери, которая требует, чтобы он немедленно отправился спать. В этом случае ребенок сознательно или неосознанно игнорирует требования матери;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3) неуспех в учении или в труде, если они занимают в жизни ребенка значительное место;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4) расхождение между возможностями ребенка и его притязаниями, когда в случае высокого уровня притяза</w:t>
        <w:softHyphen/>
        <w:t>ний и невысокой оценки его успехов у ребенка возникает отрицательная эмоциональная реакция на учителя, а саму оценку ребенок рассматривает как несправедливу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исследованиях других авторов были названы и иные причины появления названного барьера. Особенно часто встречается такая причина, как несоблюдение меры в предъявлении требований. Вот почему, перейдя в новый класс, опытные педагоги начинают не с программных требований, которые кажутся такими естественными, а с выяснения уровня знаний и умений, достигнутого уча</w:t>
        <w:softHyphen/>
        <w:t>щимися этого класс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достаточная осведомленность в мотивах поведения учащегося, в обстоятельствах, в которых совершен тот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7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ли иной поступок, тоже мешает взаимопониманию меж</w:t>
        <w:softHyphen/>
        <w:t>ду педагогом и учащимся. Ребенок живет не только в школе, но и дома, и в кругу своих друзей. Он может опоздать на урок не только из-за своей неорганизованно</w:t>
        <w:softHyphen/>
        <w:t>сти, но и потому, что заболела мать или он выполнял какое-то домашнее поручение, он может не сказать, кто совершил неблаговидный проступок, потому что в про</w:t>
        <w:softHyphen/>
        <w:t>тивном случае ребята будут считать его "предателем"; из добрых побуждений он может сделать такое, что не впи</w:t>
        <w:softHyphen/>
        <w:t>сывается в правила поведения учащихся. Ведь эти пра</w:t>
        <w:softHyphen/>
        <w:t>вила, как и любые другие, не могут учесть всех особен</w:t>
        <w:softHyphen/>
        <w:t>ностей поведения каждого ребен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чиной нарушения взаимопонимания могут быть и такие тенденции в восприятии человека, как стереоти-пизация, "эффект ореола" или инертность впечатления, о которых говорилось выше и которые ведут к формиро-ванию искаженного представления о другом человеке. Дети интуитивно чувствуют эти тенденции в восприятии воспитателя и эмоционально реагируют на них, особенно на те, которые резко расходятся с их представлениями о самих себ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сихологические барьеры возникают и в процессе общения учителя с классом. Психолог В.А.Кан-Калик, специально изучавший педагогическое общение, среди других называет такие барьеры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"Барьер" боязни класса, характерный для начинаю</w:t>
        <w:softHyphen/>
        <w:t>щих учителей: они неплохо владеют материалом, хорошо подготовились к уроку, но сама мысль о непосредствен</w:t>
        <w:softHyphen/>
        <w:t>ном контакте с детьми пугает их, сковывает творческую природу и т.п.;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"барьер" отсутствия контакта: учитель входит в класс и вместо того, чтобы быстро и оперативно организовать взаимодействие с учащимися, начинает действовать "ав</w:t>
        <w:softHyphen/>
        <w:t>тономно" {например, пишет объяснение на доске...);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"барьер" сужения функций общения: педагог учитыва</w:t>
        <w:softHyphen/>
        <w:t>ет только информационные задачи общения, упуская из виду социально-перцептивные, взаимоотношенческие фун</w:t>
        <w:softHyphen/>
        <w:t>кции общения;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"барьер" негативной установки на класс, которая мо</w:t>
        <w:softHyphen/>
        <w:t>жет формироваться, порой, априорно на основе мнений других учителей, работающих в этом коллективе, или в результате собственных педагогических неудач;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"барьер" прошлого негативного опыта общения с дан</w:t>
        <w:softHyphen/>
        <w:t>ным классом или учеником..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Кан-Калик В.А. </w:t>
      </w:r>
      <w:r>
        <w:rPr>
          <w:color w:val="000000"/>
        </w:rPr>
        <w:t>Учителю о педагогическом общении. М., 1987. С 34-35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7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Эти барьеры, конечно, не равноценны. Последние два, если они не будут осознаны и устранены педагогом, лег</w:t>
        <w:softHyphen/>
        <w:t>ко могут вызвать конфронтацию с классо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Часто контакт с учащимся нарушается вследствие того, что учитель злоупотребляет оценочными суждениями, сар</w:t>
        <w:softHyphen/>
        <w:t>кастическими репликами, критическими замечаниями. Так, например, из двух высказываний — "От тебя я этого только и ждал", "От тебя я этого не ожидал" — первое вряд ли побудит учащегося к исправлению. Критикуя учащего</w:t>
        <w:softHyphen/>
        <w:t>ся, важно соблюсти меру. Замечание учителя скорее будет принято, если оно сделано по поводу конкретного поступ</w:t>
        <w:softHyphen/>
        <w:t>ка, а не в виде обобщения: "Ты всегда...", "Ты никогда...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чень часто возникает барьер во взаимоотношениях с учащимися, когда педагог использует так называемые "убийственные реакции". Имеются в виду такие заявле</w:t>
        <w:softHyphen/>
        <w:t>ния, как "Такой ученик, как ты, мне встречается впер</w:t>
        <w:softHyphen/>
        <w:t>вые", "Не мог ничего лучшего придумать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сновной способ предупреждения психологического барьера — развитие самоконтроля собственного стиля вза</w:t>
        <w:softHyphen/>
        <w:t>имоотношений с учащимися. Но чтобы контролировать его, важно знать "в лицо" описанные выше тенденции в вос</w:t>
        <w:softHyphen/>
        <w:t>приятии и понимании учащихся, причины их возникно</w:t>
        <w:softHyphen/>
        <w:t>вения. В некоторых школах, как известно, проводится так называемый педагогический консилиум. Предметом обсуж</w:t>
        <w:softHyphen/>
        <w:t>дения на нем являются самые различные вопросы. Руко</w:t>
        <w:softHyphen/>
        <w:t>водитель консилиума может поставить и вопрос о культу</w:t>
        <w:softHyphen/>
        <w:t>ре взаимоотношений с учащимися, привлечь внимание педагогов к описанным выше тенденциям в восприятии учащихся. Кроме этого, нужно расширять личный опыт общения за счет коллективного. Так как собственный опыт общения ограничен и не всегда можно предвидеть, как учащийся отзовется на педагогическое воздействие, то важ</w:t>
        <w:softHyphen/>
        <w:t>но опираться и на опыт других. Имеется в виду обмен мне</w:t>
        <w:softHyphen/>
        <w:t>ниями между педагогами об одних и тех же учащихся, например, в конце каждой недели или месяц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 анализе взаимодействия педагогов с детьми по</w:t>
        <w:softHyphen/>
        <w:t>лезно опираться на выделенные психологами страте</w:t>
        <w:softHyphen/>
        <w:t xml:space="preserve">гии психологического воздействия (они были описаны на с. 18). С этой же целью может быть использована модель </w:t>
      </w:r>
      <w:r>
        <w:rPr>
          <w:i/>
          <w:iCs/>
          <w:color w:val="000000"/>
          <w:sz w:val="22"/>
          <w:szCs w:val="22"/>
        </w:rPr>
        <w:t xml:space="preserve">трансактного анализа, </w:t>
      </w:r>
      <w:r>
        <w:rPr>
          <w:color w:val="000000"/>
          <w:sz w:val="22"/>
          <w:szCs w:val="22"/>
        </w:rPr>
        <w:t>предложенная американ</w:t>
        <w:softHyphen/>
        <w:t>ским психологом и психиатром Э.Берном. В ее основе лежит представление о личности человека, содержащей различные состояния сознания и образцы поведения или состояния 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7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остояние Я, которое воспроизводит образцы поведе</w:t>
        <w:softHyphen/>
        <w:t>ния родителей, их установки, Э.Берн обозначил терми</w:t>
        <w:softHyphen/>
        <w:t xml:space="preserve">ном </w:t>
      </w:r>
      <w:r>
        <w:rPr>
          <w:i/>
          <w:iCs/>
          <w:color w:val="000000"/>
          <w:sz w:val="22"/>
          <w:szCs w:val="22"/>
        </w:rPr>
        <w:t>Родител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Второе состояние Я — </w:t>
      </w:r>
      <w:r>
        <w:rPr>
          <w:i/>
          <w:iCs/>
          <w:color w:val="000000"/>
          <w:sz w:val="22"/>
          <w:szCs w:val="22"/>
        </w:rPr>
        <w:t xml:space="preserve">Взрослый — </w:t>
      </w:r>
      <w:r>
        <w:rPr>
          <w:color w:val="000000"/>
          <w:sz w:val="22"/>
          <w:szCs w:val="22"/>
        </w:rPr>
        <w:t>соответствует обыч</w:t>
        <w:softHyphen/>
        <w:t>ному поведению взрослого человека и характеризуется объективной оценкой реальности, независимостью, ответ</w:t>
        <w:softHyphen/>
        <w:t>ственностью за свои поступк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В личности .каждого человека сохраняются остатки, следы ребенка, которые при некоторых обстоятельствах оживают в виде детских страхов, неадекватных надежд, фантазий. Такое состояние было обозначено термином </w:t>
      </w:r>
      <w:r>
        <w:rPr>
          <w:i/>
          <w:iCs/>
          <w:color w:val="000000"/>
          <w:sz w:val="22"/>
          <w:szCs w:val="22"/>
        </w:rPr>
        <w:t>Ребенок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Таким образом, слова </w:t>
      </w:r>
      <w:r>
        <w:rPr>
          <w:i/>
          <w:iCs/>
          <w:color w:val="000000"/>
          <w:sz w:val="22"/>
          <w:szCs w:val="22"/>
        </w:rPr>
        <w:t xml:space="preserve">Родитель, Взрослый, Ребенок </w:t>
      </w:r>
      <w:r>
        <w:rPr>
          <w:color w:val="000000"/>
          <w:sz w:val="22"/>
          <w:szCs w:val="22"/>
        </w:rPr>
        <w:t>не- просто удобные понятия, а термины, отражающие явления реаль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Эти состояния в течение дня могут сменять одно дру</w:t>
        <w:softHyphen/>
        <w:t>гое или одно из них вообще может преобладать в поведе</w:t>
        <w:softHyphen/>
        <w:t>нии человека. Э.Берн писа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Для некоторых людей преобладающее состояние ста</w:t>
        <w:softHyphen/>
        <w:t>новится главной характеристикой их професси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проявляются эти состояния Я в отношениях пе</w:t>
        <w:softHyphen/>
        <w:t>дагога с детьми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Состояние </w:t>
      </w:r>
      <w:r>
        <w:rPr>
          <w:i/>
          <w:iCs/>
          <w:color w:val="000000"/>
          <w:sz w:val="22"/>
          <w:szCs w:val="22"/>
        </w:rPr>
        <w:t xml:space="preserve">Родитель </w:t>
      </w:r>
      <w:r>
        <w:rPr>
          <w:color w:val="000000"/>
          <w:sz w:val="22"/>
          <w:szCs w:val="22"/>
        </w:rPr>
        <w:t>по отношению к ребенку высту</w:t>
        <w:softHyphen/>
        <w:t>пает в двух формах: 1) контроля, требования следовать нормам поведения и 2) заботы, покровительств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Состояние </w:t>
      </w:r>
      <w:r>
        <w:rPr>
          <w:i/>
          <w:iCs/>
          <w:color w:val="000000"/>
          <w:sz w:val="22"/>
          <w:szCs w:val="22"/>
        </w:rPr>
        <w:t xml:space="preserve">Взрослый </w:t>
      </w:r>
      <w:r>
        <w:rPr>
          <w:color w:val="000000"/>
          <w:sz w:val="22"/>
          <w:szCs w:val="22"/>
        </w:rPr>
        <w:t>может выражаться в доверии к силам ребенка, в общении с ним "на равных", в призна</w:t>
        <w:softHyphen/>
        <w:t>нии его права на выбор, понимании его проблем, приня</w:t>
        <w:softHyphen/>
        <w:t>тии его таким, какой он е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Состояние </w:t>
      </w:r>
      <w:r>
        <w:rPr>
          <w:i/>
          <w:iCs/>
          <w:color w:val="000000"/>
          <w:sz w:val="22"/>
          <w:szCs w:val="22"/>
        </w:rPr>
        <w:t xml:space="preserve">Ребенок </w:t>
      </w:r>
      <w:r>
        <w:rPr>
          <w:color w:val="000000"/>
          <w:sz w:val="22"/>
          <w:szCs w:val="22"/>
        </w:rPr>
        <w:t>проявляется в совместной игре с учащимися, обращении к ним за помощью, создании ситуаций, когда учитель имитирует "забывчивость", допускает "ошибки", а дети поправляют его. Тем самым стимулируется интерес к уроку, развивается уверенность детей в своих силах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ля наглядности в трансактном анализе использует</w:t>
        <w:softHyphen/>
        <w:t>ся техника векторов (рис. 10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Анализ взаимодействия педагога с детьми с позиций трансактного анализа может служить средством предви</w:t>
        <w:softHyphen/>
        <w:t>дения развития педагогической ситуации, ее финально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Берн Э. </w:t>
      </w:r>
      <w:r>
        <w:rPr>
          <w:color w:val="000000"/>
          <w:sz w:val="18"/>
          <w:szCs w:val="18"/>
        </w:rPr>
        <w:t>Трансакционный анализ и психотерапия/ Пер. с англ. Спб., 1992. С. 24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75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3716655" cy="2377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207895" cy="2189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</w:rPr>
        <w:t>Рис. 10. Качественный (а) и количественный (б) анализ отношений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го исхода. Как показывают исследования Института пе</w:t>
        <w:softHyphen/>
        <w:t>дагогических инноваций РАО, он может послужить так</w:t>
        <w:softHyphen/>
        <w:t>же основанием для построения индивидуального стиля общения с детьм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Психология воспитания /Под ред. В.А.Петровского. М., 1995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7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ажным моментом во взаимодействии является уста</w:t>
        <w:softHyphen/>
        <w:t>новление изначального контакта с детьми. Многие наблю</w:t>
        <w:softHyphen/>
        <w:t>дения показывают, что дети часто воспринимают учителя настороженно, как источник неприятностей. Это отноше</w:t>
        <w:softHyphen/>
        <w:t>ние в одних случаях принимает форму сопротивления вос</w:t>
        <w:softHyphen/>
        <w:t>питательным воздействиям, в других — вызывает различ</w:t>
        <w:softHyphen/>
        <w:t>ного рода защитные реакции. Наибольшую сопротивляе</w:t>
        <w:softHyphen/>
        <w:t>мость, по данным А.Е.Личко, проявляют подростки с ак</w:t>
        <w:softHyphen/>
        <w:t>центуацией характера истероидного типа. Таким образом, перед педагогом неизбежно встает задача предупреждения описываемого сопротивления, снятия или ослабления ег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Многовековая практика воспитания в семье и школе выработала целый ряд приемов предупреждения и сня</w:t>
        <w:softHyphen/>
        <w:t>тия сопротивления ребенка. Это и похвала "авансом", и беседа "на равных", и просьба (например, о помощи в организации какого-то мероприятия), и демонстрация готовности в чем-то уступить ребенку, и юмор, и намек, и озадачивание (с целью смещения фокуса внимания ре</w:t>
        <w:softHyphen/>
        <w:t>бенка, чтобы "сбить с толку"), и многое друго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яд приемов, близких по цели к перечисленным, раз</w:t>
        <w:softHyphen/>
        <w:t>работан в отечественной и зарубежной психотерапии. Для обозначения их Э.Берн предложил термин "поглажива</w:t>
        <w:softHyphen/>
        <w:t>ние", понимая под ним "любой акт, предполагающий признание присутствия другого человека"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римером "поглаживания" является "переименование симптома". При общении с клиентом вместо термина "упрямство" предлагается употреблять термин "упорство", которое обозначает то же самое поведение, но обладает более позитивным тоном и поэтому более приемлемо для кли</w:t>
        <w:softHyphen/>
        <w:t>ента. То же самое можно сказать и о переименовании "лености" в "желанный перерыв", "утаивания" — в "та</w:t>
        <w:softHyphen/>
        <w:t>инственность". Эффективность данного приема психоте</w:t>
        <w:softHyphen/>
        <w:t>рапевты, работающие на основе гештальттеории, объяс</w:t>
        <w:softHyphen/>
        <w:t>няют тем, что переименование "возвращает в сознавание прежние преимущества поведения и дает индивиду бо</w:t>
        <w:softHyphen/>
        <w:t>лее интегрированное чувство себя" (Дж.Энрайт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писываемые приемы обладают рядом психологичес</w:t>
        <w:softHyphen/>
        <w:t>ких особенностей. Они используются для достижения косвенной цели, которая с основной — воспитательной целью — причинно не связана. Об отсутствии этой связи свидетельствует то обстоятельство, что для реализаци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 xml:space="preserve">' </w:t>
      </w:r>
      <w:r>
        <w:rPr>
          <w:i/>
          <w:iCs/>
          <w:color w:val="000000"/>
          <w:sz w:val="18"/>
          <w:szCs w:val="18"/>
        </w:rPr>
        <w:t xml:space="preserve">Берн Э. </w:t>
      </w:r>
      <w:r>
        <w:rPr>
          <w:color w:val="000000"/>
          <w:sz w:val="18"/>
          <w:szCs w:val="18"/>
        </w:rPr>
        <w:t>Игры, в которые играют люди: Психол. человеч. взаимо</w:t>
        <w:softHyphen/>
        <w:t>отношений; Люди, которые играют в игры: Психол. человеч. судьбы. Мн„ 1992. С. 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ой-либо воспитательной цели могут быть использова</w:t>
        <w:softHyphen/>
        <w:t>ны самые различные приемы. Их значение слабо осозна</w:t>
        <w:softHyphen/>
        <w:t>ется, поэтому не все педагоги включают их в структуру реально выполняемой деятель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 данным нашего исследования, где требовалось на</w:t>
        <w:softHyphen/>
        <w:t>звать основные цели работы воспитателя с "трудным" подростком и приемы, с помощью которых можно ус</w:t>
        <w:softHyphen/>
        <w:t>тановить контакт с ним, только 42 % педагогов (опро</w:t>
        <w:softHyphen/>
        <w:t>шено 38 чел.) и 44 % студентов выпускных курсов (из 55 чел.) назвали 1—2 таких приема. Остальные предлага</w:t>
        <w:softHyphen/>
        <w:t>ли реализовать основную цель напрямую, минуя уста</w:t>
        <w:softHyphen/>
        <w:t>новление необходимого контакта с подростком. Последу</w:t>
        <w:softHyphen/>
        <w:t>ющий же опрос испытуемых показал, что некоторые из перечисленных выше приемов не только известны им, но используются ими на практик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заключение отметим, что решающую роль в пре</w:t>
        <w:softHyphen/>
        <w:t>дупреждении и преодолении психологического барьера и отчужденности ребенка играет общая позиция воспита</w:t>
        <w:softHyphen/>
        <w:t>теля, то, насколько он оптимистически относится к это</w:t>
        <w:softHyphen/>
        <w:t>му ребенку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ЛИТЕРАТУР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Бодалее А.А. </w:t>
      </w:r>
      <w:r>
        <w:rPr>
          <w:color w:val="000000"/>
          <w:sz w:val="18"/>
          <w:szCs w:val="18"/>
        </w:rPr>
        <w:t>Личность и общение: Избр. тр. М., 1983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Гаврилова Т.П., Фетисова Е.В. </w:t>
      </w:r>
      <w:r>
        <w:rPr>
          <w:color w:val="000000"/>
          <w:sz w:val="18"/>
          <w:szCs w:val="18"/>
        </w:rPr>
        <w:t>Экспериментальное исследование отношения младших подростков к взрослым и сверстникам как объек</w:t>
        <w:softHyphen/>
        <w:t>там общения // Психолого-педагогические проблемы общения /Под ред. А.А.Бодалева. М., 1979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Иващенко Ф.И. </w:t>
      </w:r>
      <w:r>
        <w:rPr>
          <w:color w:val="000000"/>
          <w:sz w:val="18"/>
          <w:szCs w:val="18"/>
        </w:rPr>
        <w:t>Особенности установления психологического кон</w:t>
        <w:softHyphen/>
        <w:t>такта с учащимися // Педагогика. 1999. № 2. С. 36-3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Кан-Калик В.А. </w:t>
      </w:r>
      <w:r>
        <w:rPr>
          <w:color w:val="000000"/>
          <w:sz w:val="18"/>
          <w:szCs w:val="18"/>
        </w:rPr>
        <w:t xml:space="preserve">Учителю о педагогическом общении. М., 1987. </w:t>
      </w:r>
      <w:r>
        <w:rPr>
          <w:i/>
          <w:iCs/>
          <w:color w:val="000000"/>
          <w:sz w:val="18"/>
          <w:szCs w:val="18"/>
        </w:rPr>
        <w:t xml:space="preserve">Кондратьева СВ. </w:t>
      </w:r>
      <w:r>
        <w:rPr>
          <w:color w:val="000000"/>
          <w:sz w:val="18"/>
          <w:szCs w:val="18"/>
        </w:rPr>
        <w:t xml:space="preserve">Учитель - ученик. М., 1984. </w:t>
      </w:r>
      <w:r>
        <w:rPr>
          <w:i/>
          <w:iCs/>
          <w:color w:val="000000"/>
          <w:sz w:val="18"/>
          <w:szCs w:val="18"/>
        </w:rPr>
        <w:t xml:space="preserve">Леонтьев А.А. </w:t>
      </w:r>
      <w:r>
        <w:rPr>
          <w:color w:val="000000"/>
          <w:sz w:val="18"/>
          <w:szCs w:val="18"/>
        </w:rPr>
        <w:t xml:space="preserve">Педагогическое общение. М., 1979. </w:t>
      </w:r>
      <w:r>
        <w:rPr>
          <w:i/>
          <w:iCs/>
          <w:color w:val="000000"/>
          <w:sz w:val="18"/>
          <w:szCs w:val="18"/>
        </w:rPr>
        <w:t xml:space="preserve">Мальковская Т.Н. </w:t>
      </w:r>
      <w:r>
        <w:rPr>
          <w:color w:val="000000"/>
          <w:sz w:val="18"/>
          <w:szCs w:val="18"/>
        </w:rPr>
        <w:t xml:space="preserve">Воспитание социальной активности. Л., 1973. </w:t>
      </w:r>
      <w:r>
        <w:rPr>
          <w:i/>
          <w:iCs/>
          <w:color w:val="000000"/>
          <w:sz w:val="18"/>
          <w:szCs w:val="18"/>
        </w:rPr>
        <w:t xml:space="preserve">Хелус 3. </w:t>
      </w:r>
      <w:r>
        <w:rPr>
          <w:color w:val="000000"/>
          <w:sz w:val="18"/>
          <w:szCs w:val="18"/>
        </w:rPr>
        <w:t>Понимаете ли вы ученика / Пер. с чеш. М., 1987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Глава 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ЛИЧНОСТЬ В КОЛЛЕКТИВЕ 1. Воспитательный потенциал коллектив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Школьный класс после семьи — ближайшая среда, которая оказывает существенное влияние на развитие учащегося. Это влияние идет по многим линиям: в од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их случаях оно позитивное, в других — может быть не</w:t>
        <w:softHyphen/>
        <w:t>гативным. По мере развития группы, какой является любой класс, в ней формируются такие важные в воспи</w:t>
        <w:softHyphen/>
        <w:t>тательном отношении феномены, как традиции, обще</w:t>
        <w:softHyphen/>
        <w:t>ственное мнение, взаимопомощь, взаимная требователь</w:t>
        <w:softHyphen/>
        <w:t>ность, внутригрупповое соревнование, социальная иден</w:t>
        <w:softHyphen/>
        <w:t>тификация, социально-психологический климат и др. Высокий уровень организации, преобладание позитивных процессов над негативными делают группу коллективом. Среди психологов нет единого мнения о том, как вли</w:t>
        <w:softHyphen/>
        <w:t>яет коллектив на личность. Ряд зарубежных психологов это влияние оценивают только отрицательно, считая, что в нем ограничиваются свобода человека, возможности удовлетворения потребности в самореализации, что при этом утрачивается личная ответственно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Американский психолог У.Бронфенбреннер считает, что поведение индивидов в коллективе определяется толь</w:t>
        <w:softHyphen/>
        <w:t>ко принуждением, давлением на него других лиц, что коллектив формирует лишь внешнее согласие с группой при внутреннем расхождении с его позицией. Конечно, такие случаи вполне возможны, но они обусловливаются не сущностью самого коллектива, а применением авто</w:t>
        <w:softHyphen/>
        <w:t>ритарных методов 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сихологи, игнорирующие роль коллектива как ин</w:t>
        <w:softHyphen/>
        <w:t>струмента воспитания, по существу недооценивают роль воспитания и социальной среды и переоценивают значе</w:t>
        <w:softHyphen/>
        <w:t>ние внутренних психических факторов в развитии лич</w:t>
        <w:softHyphen/>
        <w:t>ности. Хорошо известно, что происходит с группой де</w:t>
        <w:softHyphen/>
        <w:t>тей, предоставленной самой себе. Без воспитания эта груп</w:t>
        <w:softHyphen/>
        <w:t>па становится ватагой, где воцаряется культ насилия, развиваются асоциальные наклон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пыт воспитания в нашей стране и многочисленные исследования показывают, что коллектив является важ</w:t>
        <w:softHyphen/>
        <w:t>ным средством формирования личности. В коллективе личность быстрее изживает свои недостатки и приобре</w:t>
        <w:softHyphen/>
        <w:t>тает ценные качества, необходимые ей для вхождения в общество, для участия в совместной деятельности. Под влиянием коллектива происходит обогащение личного нравственного опыт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ждый член коллектива получает удовлетворение от своей причастности к коллективу, у него формируется чувство защищенности, которое А.С.Макаренко считал важным признаком общего тона коллектива. В работе психолога А.Н.Лутошкина "Эмоциональные потенциалы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7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оллектива" приведены примеры коллективов, в кото</w:t>
        <w:softHyphen/>
        <w:t>рых взаимоотношения личностей не оставляли никаких надежд на их согласие, но в общей деятельности это со</w:t>
        <w:softHyphen/>
        <w:t>гласие проявлялось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Люди за работой как бы забывали о своих расхожде</w:t>
        <w:softHyphen/>
        <w:t>ниях, антипатиях и вместе делали дел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 этом проявляются и формируются механизмы так называемого толерантного поведения (мера взаимных уступок, гибкость в отношениях, такт), которые необхо димы каждому для вхождения в коллектив и последую</w:t>
        <w:softHyphen/>
        <w:t>щей жизни в не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На примере социально-психологического климата коллектива и его ожиданий покажем механизм влияния коллектива на развитие личности. Под </w:t>
      </w:r>
      <w:r>
        <w:rPr>
          <w:i/>
          <w:iCs/>
          <w:color w:val="000000"/>
          <w:sz w:val="22"/>
          <w:szCs w:val="22"/>
        </w:rPr>
        <w:t xml:space="preserve">социально-психо логическим климатом </w:t>
      </w:r>
      <w:r>
        <w:rPr>
          <w:color w:val="000000"/>
          <w:sz w:val="22"/>
          <w:szCs w:val="22"/>
        </w:rPr>
        <w:t>обычно понимаются общие для его членов настроения, оценки происходящих событий, традиции, уровень межличностных отношений. Здоро</w:t>
        <w:softHyphen/>
        <w:t>вый климат находит выражение в удовлетворенности людей своим коллективом, в привязанности к нему, в отсутствии личных конфликтов. В коллективе с таким климатом чаще всего говорят: "Мы", "У нас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онечно, царящие в коллективе положительные пе</w:t>
        <w:softHyphen/>
        <w:t>реживания сами по себе еще не свидетельствуют о здоро</w:t>
        <w:softHyphen/>
        <w:t>вом климате, так как их источником может быть дости</w:t>
        <w:softHyphen/>
        <w:t>жение малозначимых или даже сугубо личных целей. Это можно проиллюстрировать следующим эксперимен</w:t>
        <w:softHyphen/>
        <w:t>том, поставленным А.Н.Лутошкиным. Была смоделиро</w:t>
        <w:softHyphen/>
        <w:t>вана ситуация, в которой по отношению к руководите</w:t>
        <w:softHyphen/>
        <w:t>лям юношеского коллектива были применены негатив</w:t>
        <w:softHyphen/>
        <w:t>ные санкции за проступки, фактически совершенные всем коллективом. Спад настроения в этот день был отмечен только у наказанных. В целом же в коллективе, как и в предыдущие дни, царила бодрая атмосфера. Проведен</w:t>
        <w:softHyphen/>
        <w:t>ная беседа показала, что у значительной части членов коллектива приподнятое настроение объяснялось тем, что для них лично все закончилось благополучно, "а могло быть хуже"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аким образом, переживания членов коллектива, как выяснилось, носили сугубо личный характер, сопережива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Лутошкин А.Н. </w:t>
      </w:r>
      <w:r>
        <w:rPr>
          <w:color w:val="000000"/>
          <w:sz w:val="18"/>
          <w:szCs w:val="18"/>
        </w:rPr>
        <w:t>Эмоциональные потенциалы коллектива// Эмо</w:t>
        <w:softHyphen/>
        <w:t xml:space="preserve">циональные потенциалы коллектива. Ярославль, 1977. С. 77. </w:t>
      </w:r>
      <w:r>
        <w:rPr>
          <w:i/>
          <w:iCs/>
          <w:color w:val="000000"/>
          <w:sz w:val="18"/>
          <w:szCs w:val="18"/>
          <w:vertAlign w:val="superscript"/>
        </w:rPr>
        <w:t>2</w:t>
      </w:r>
      <w:r>
        <w:rPr>
          <w:i/>
          <w:iCs/>
          <w:color w:val="000000"/>
          <w:sz w:val="18"/>
          <w:szCs w:val="18"/>
        </w:rPr>
        <w:t xml:space="preserve">Лутошкин А.Н. </w:t>
      </w:r>
      <w:r>
        <w:rPr>
          <w:color w:val="000000"/>
          <w:sz w:val="18"/>
          <w:szCs w:val="18"/>
        </w:rPr>
        <w:t>Как вести за собой. М., 1981. С. 71-7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8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ия с наказанными товарищами у них не было. Для под</w:t>
        <w:softHyphen/>
        <w:t>линного коллектива, как известно, свойственно совмест</w:t>
        <w:softHyphen/>
        <w:t>ное переживание как удач, так и неудач товарище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о же самое можно сказать и о таком показателе, как отсутствие в коллективе конфликтов. Отсутствие их не всегда говорит о благополучии в коллективе. Конфликт конфликту — рознь. Когда кто-то из членов коллектива выражает недовольство положением дел в нем, вкладом тех или иных лиц в общее дело и в связи с этим в кол</w:t>
        <w:softHyphen/>
        <w:t>лективе накаляются страсти, — это одна ситуация. И со</w:t>
        <w:softHyphen/>
        <w:t>всем другая, когда конфликт вызван личными эгоистичес</w:t>
        <w:softHyphen/>
        <w:t>кими побуждениями (корысть, завышенные притязания, желание получить задание полегче и др.). В первом случае конфликт способствует достижению общей цели, движе</w:t>
        <w:softHyphen/>
        <w:t>нию вперед, во втором — разобщает членов коллектива, тормозит его развитие, ведет к его "заболеванию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от почему прав А.Н.Лутошкин, утверждая, что при оценке состояния психологического климата должна рас</w:t>
        <w:softHyphen/>
        <w:t>крываться содержательная сторона социальной жизни коллектива, что важно иметь в виду, какие нравственно ценные явления жизни и как отражаются в тех или иных эмоциональных состояниях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ложившиеся в коллективе нормы и правила влияют на личность не только через непосредственное предъяв</w:t>
        <w:softHyphen/>
        <w:t>ление требований к их соблюдению, но главным образом — через ожидания. Это означает, что от каждого члена кол</w:t>
        <w:softHyphen/>
        <w:t>лектива окружающие ждут соответствующего поведения и каждый представляет себе эти ожидания. Они воспри</w:t>
        <w:softHyphen/>
        <w:t>нимаются каждым примерно так же, как и требования коллектива. Но в отличие от прямых требований, кото</w:t>
        <w:softHyphen/>
        <w:t>рые предъявляются явно, эти ожидания лишь подразу</w:t>
        <w:softHyphen/>
        <w:t>меваются индивидом: он приписывает их коллективу. Впро</w:t>
        <w:softHyphen/>
        <w:t>чем, когда индивид не оправдывает эти ожидания, со сто</w:t>
        <w:softHyphen/>
        <w:t>роны коллектива могут последовать и явные требов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жидания коллектива составляют, наверное, основ</w:t>
        <w:softHyphen/>
        <w:t>ной воспитательный его потенциал. В исследованиях М.Л.Гомелаури, Я.Л.Коломинского, Т.Е.Конниковой и других психологов показано, например, что социальные ожидания группы выступают как мотивы поведения, что подростки согласовывают свои потребности с этими ожи</w:t>
        <w:softHyphen/>
        <w:t>даниями, а их несовпадение переживают как конфликт</w:t>
        <w:softHyphen/>
        <w:t>ную ситуацию. Конечно, социальные ожидания появля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Лутошкин А.Н. </w:t>
      </w:r>
      <w:r>
        <w:rPr>
          <w:color w:val="000000"/>
          <w:sz w:val="18"/>
          <w:szCs w:val="18"/>
        </w:rPr>
        <w:t>Как вести за собой. М., 1981. С. 71. р. Зак. 5085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8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ются не сами по себе: как и коллектив, их формирует педагог совместно с активом класса. Но, будучи сформи</w:t>
        <w:softHyphen/>
        <w:t>рованы, они действуют как бы автоматически: индивид сам адресует их себ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2. Ожидания коллектива как детерминанта поведе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известно, ожидания группы являются существен</w:t>
        <w:softHyphen/>
        <w:t>ным условием развития личности. Поэтому в воспитатель</w:t>
        <w:softHyphen/>
        <w:t>ных целях важно знать типичное содержание этих ожида</w:t>
        <w:softHyphen/>
        <w:t>ний в той или иной совместной деятельности. В этом от</w:t>
        <w:softHyphen/>
        <w:t>ношении представляет интерес исследование Н.И.Берегуленко, выполненное под нашим руководством. Изучались ожида</w:t>
        <w:softHyphen/>
        <w:t>ния учащихся старшеклассников по отношению к брига</w:t>
        <w:softHyphen/>
        <w:t>диру ученической производственной бригады. Выбор имен</w:t>
        <w:softHyphen/>
        <w:t>но бригадира объясняется тем, что ожидания наиболее полно проявляются по отношению к лидерам, к лицам, наделенным теми или иными полномочия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чащимся было предложено ответить на вопрос: "Ка ким должен быть бригадир ученической бригады?" Чаще других учащиеся называли такие качества, как быть примером во всем, особенно в труде (23 % ответов), быть справедливым при распределении трудовых заданий и оценке результатов труда (15 %). Умение организовать коллектив, как необходимое для бригадира, назвал каж</w:t>
        <w:softHyphen/>
        <w:t>дый десятый учащийся. Значительно реже были назва</w:t>
        <w:softHyphen/>
        <w:t>ны такие черты характера, как добросовестность, ответ</w:t>
        <w:softHyphen/>
        <w:t>ственность за порученное дело, дисциплинированность, общительно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Анализ показал, что учащиеся чаще всего называют те качества, которые проявляются в отношении бригадира к членам коллектива (51 % всех ответов). На втором месте оказались качества, отражающие отношение брига</w:t>
        <w:softHyphen/>
        <w:t>дира к труду (47 % ответов). Совсем незначительный про</w:t>
        <w:softHyphen/>
        <w:t>цент ответов отражал отношение бригадира к самому себе (2 %). Характерно, что ожидания учащихся, являющихся лидерами коллектива или уже бывших ими (бригадира</w:t>
        <w:softHyphen/>
        <w:t>ми, звеньевыми и т.п.)» достаточно полно (в среднем на 80 %) совпадают с ожиданиями остальных учащихся. Из этих данных видно, чего ожидают соученики от того уча</w:t>
        <w:softHyphen/>
        <w:t>щегося, которого уполномочили руководить жизнью и деятельностью бригад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8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аблюдения за учащимися-бригадирами, беседы с ними и опрос соучеников показали, что под влиянием выполнения'роли бригадира в их личности произошли существенные изменения: возросли интерес к поручен</w:t>
        <w:softHyphen/>
        <w:t>ному делу, требовательность к себе, трудовая активность и производительность труда, усовершенствовались ком</w:t>
        <w:softHyphen/>
        <w:t>муникативные умения и способность к общению, их са</w:t>
        <w:softHyphen/>
        <w:t>мооценка сблизилась с групповой оценкой. Вот примеры высказываний самих бригадиров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«Когда работала с бригадой, больше узнала ребят, ста</w:t>
        <w:softHyphen/>
        <w:t>ла чувствовать себя более уверенно»; «Взаимоотношения с товарищами стали лучше»; «Отношение одноклассников ко мне изменилось, стали лучше относиться ко мне, уважать»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Зависимость между выполнением роли лидера кол</w:t>
        <w:softHyphen/>
        <w:t>лектива и изменениями в личности хорошо понимал А.С.Макаренко. Учитывая эту зависимость, он стремил</w:t>
        <w:softHyphen/>
        <w:t>ся к тому, "чтобы число уполномоченных было как мож</w:t>
        <w:softHyphen/>
        <w:t>но больше", чтобы каждый воспитанник побывал в роли руководител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азумеется, использование в воспитательных целях полномочий коллектива предполагает подбор посильных ролей и учет желаний учащихся, обучение их приемам делового общения. Особенно важно научить умению предъявлять требования, быть гибким, тактичным, по</w:t>
        <w:softHyphen/>
        <w:t>знакомить с типичными ожиданиями соученик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оллектив ждет многого не только от лидера, но и от каждого своего члена. Рано или поздно эти ожидания проявляются вовне. Когда товарищи предъявляют про</w:t>
        <w:softHyphen/>
        <w:t>винившемуся свои претензии, иронизируют над ним, они тем самым выражают именно свои ожидания. Естествен</w:t>
        <w:softHyphen/>
        <w:t>но, тот не может не реагировать на них. То же самое можно сказать о случаях, когда коллектив одобряет по</w:t>
        <w:softHyphen/>
        <w:t>ложительные поступки своих членов. Поэтому намерен</w:t>
        <w:softHyphen/>
        <w:t>ное выявление этих ожиданий, например через предание их гласности, является одной из задач воспитател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б ожиданиях коллектива по отношению к своим членам и о трудностях, с которыми связана их реализа</w:t>
        <w:softHyphen/>
        <w:t>ция, можно судить по тому, как оценивают учащиеся поступки, объясняют готовность-неготовность к их со</w:t>
        <w:softHyphen/>
        <w:t>вершени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Макаренко А.С. </w:t>
      </w:r>
      <w:r>
        <w:rPr>
          <w:color w:val="000000"/>
          <w:sz w:val="18"/>
          <w:szCs w:val="18"/>
        </w:rPr>
        <w:t>Пед. соч.: В 8 т. М., 1984. Т. 4. С. 195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8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а примере учащихся, работавших в составе детских трудовых объединений, мы специально изучали эти воп</w:t>
        <w:softHyphen/>
        <w:t>росы. Учащимся 9—10-х классов было предложено ука</w:t>
        <w:softHyphen/>
        <w:t>зать тех учащихся (в том числе и себя), кто совершил или, как они считают, может совершить поступки, пере</w:t>
        <w:softHyphen/>
        <w:t>численные в списке (всего было указано семь поступков). Затем они ранжировали те же поступки по ценности для них. При желании на обороте ответного листа учащиеся давали пояснения к своим ответам. В список были вклю</w:t>
        <w:softHyphen/>
        <w:t>чены поступки, которые обычно имеют место в совмест</w:t>
        <w:softHyphen/>
        <w:t>ной трудовой деятельности (оказание помощи другому, проявление инициативы, критические замечания в ад</w:t>
        <w:softHyphen/>
        <w:t>рес нерадивого соученика и др.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начала приведем результаты ранжирования. Боль</w:t>
        <w:softHyphen/>
        <w:t>шинство учащихся поставило на первое место, как наи</w:t>
        <w:softHyphen/>
        <w:t>более ценный для них поступок, оказание помощи дру</w:t>
        <w:softHyphen/>
        <w:t>гому ученику. За ним идут проявление инициативы при выполнении задания, порученного звену, высказывание неодобрения тем, кто систематически допускает брак в работе, заступничество за члена звена, который из-за неумения допускает брак в работе и кого обвиняют в не</w:t>
        <w:softHyphen/>
        <w:t>радивости, справедливое распределение трудовых зада</w:t>
        <w:softHyphen/>
        <w:t>ний с учетом интересов и желаний каждого члена звена. На последнем месте — замечания в адрес тех, кто остает</w:t>
        <w:softHyphen/>
        <w:t>ся в стороне, когда надо помочь други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мерно так же распределилась и готовность к со</w:t>
        <w:softHyphen/>
        <w:t>вершению этих поступков: в числе готовых оказать по</w:t>
        <w:softHyphen/>
        <w:t>мощь другим назвало и себя наибольшее количество уча</w:t>
        <w:softHyphen/>
        <w:t>щихся (38 %) и, наоборот, меньше всего было таких, кто посчитал себя способным покритиковать соученика за неоказание помощи другим. Эти самооценки в основном совпали с оценками соученик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Характерно, что такая готовность (по самооценке) встречается неодинаково часто в различных группах: в одних — такие учащиеся вообще отсутствуют, а в других — чуть ли не каждый выражает эту готовно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В первых группах часто встречалось </w:t>
      </w:r>
      <w:r>
        <w:rPr>
          <w:i/>
          <w:iCs/>
          <w:color w:val="000000"/>
          <w:sz w:val="22"/>
          <w:szCs w:val="22"/>
        </w:rPr>
        <w:t xml:space="preserve">проецирование, </w:t>
      </w:r>
      <w:r>
        <w:rPr>
          <w:color w:val="000000"/>
          <w:sz w:val="22"/>
          <w:szCs w:val="22"/>
        </w:rPr>
        <w:t>т.е. приписывание другим собственных качеств, умений, отношений. Об этом свидетельствовали, например, такие пессимистические суждения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«Не каждый может помочь товарищу, оказавшемуся в беде»; «По своей воле никто не хочет помогать товарищу, разве только его заставят»; «Никто не останется рабо</w:t>
        <w:softHyphen/>
        <w:t>тать лишнее время, всем хочется поскорее уйти домой"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8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22"/>
          <w:szCs w:val="122"/>
          <w:lang w:val="en-US"/>
        </w:rPr>
        <w:t>I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(по поводу проявления инициативы); «Почти никто не мо</w:t>
        <w:softHyphen/>
        <w:t>жет распределить задания между учениками по интере</w:t>
        <w:softHyphen/>
        <w:t>сам»; «Никто не захочет взять себе самую трудную работу, а другому дать самую легкую»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Авторы данных высказываний, как правило, и сами не выражали готовности к совершению этих поступков. Эту же готовность редко признают или совсем не призна</w:t>
        <w:softHyphen/>
        <w:t>ют за ними и их соученики. Нетрудно заметить^ что та</w:t>
        <w:softHyphen/>
        <w:t>кая позиция учащихся может привести их к психологи</w:t>
        <w:softHyphen/>
        <w:t>ческой изоляции: они не признают достоинств за други</w:t>
        <w:softHyphen/>
        <w:t>ми, а последние будут платить им тем ж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других группах, наоборот, большинство выразило свою готовность совершить указанные поступки. На на</w:t>
        <w:softHyphen/>
        <w:t>личие такой готовности дружно указали и их товарищи. В этих группах чаще встречаются такие оптимистичес</w:t>
        <w:softHyphen/>
        <w:t>кие заключения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«По-моему, все могут совершить этот поступок»; «Прак</w:t>
        <w:softHyphen/>
        <w:t>тически любой ученик»; «Почти весь класс»; «Могут все, кроме малого числа учащихся»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казанные различия, по-видимому, объясняются не</w:t>
        <w:softHyphen/>
        <w:t>одинаковым развитием самих коллективов и, следова</w:t>
        <w:softHyphen/>
        <w:t>тельно, неодинаковым уровнем развития в них личных и деловых отношен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исследовании встретились и неожиданные факты. Так, по оценке соучеников, к совершению каждого из предложенных в списке поступков готово больше уча</w:t>
        <w:softHyphen/>
        <w:t>щихся, чем по самооценке, т.е. положительные оценки встречаются чаще, чем положительные самооценк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Например, оказать помощь другому, по оценке соуче</w:t>
        <w:softHyphen/>
        <w:t>ников, готовы 42 ученика (из 93), а по самооценке - 35; сделать критическое замечание в адрес тех, кто остается в стороне, когда нужна помощь другому, по оценке - 46, а по самооценке - только 12; проявить инициативу, по оцен</w:t>
        <w:softHyphen/>
        <w:t>ке, готов 51 человек, тогда как сами выразили готовность лишь 27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акое же соотношение оценок и самооценок и по дру</w:t>
        <w:softHyphen/>
        <w:t>гим поступкам. Следовательно, представление соучени</w:t>
        <w:softHyphen/>
        <w:t>ков о возможном поведении учащегося иногда расходит</w:t>
        <w:softHyphen/>
        <w:t>ся с его оценкой: оно более оптимистическое. Такое рас</w:t>
        <w:softHyphen/>
        <w:t>хождение может быть использовано в воспитательных целях. Ведь оценка соучеников, их мнение — дополни</w:t>
        <w:softHyphen/>
        <w:t>тельный стимул к совершению поступка. У того, кому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8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писывают готовность к его совершению, естественно, повышается уверенность в своих силах, возрастает ответ</w:t>
        <w:softHyphen/>
        <w:t>ственность за происходящее. О вероятности таких послед</w:t>
        <w:softHyphen/>
        <w:t>ствий говорят следующие факты. Мы отобрали 10 восьми</w:t>
        <w:softHyphen/>
        <w:t>классников из тех, у кого наблюдалось несовпадение са</w:t>
        <w:softHyphen/>
        <w:t>мооценки с оценкой, и провели с ними беседу. Пятерым из них был задан вопрос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"Ты не указал, что можешь покритиковать тех, кто ос</w:t>
        <w:softHyphen/>
        <w:t>тается в стороне, когда нужна помощь другим. А вот мно</w:t>
        <w:softHyphen/>
        <w:t>гие из твоего звена, наоборот, назвали и тебя, что ты мо</w:t>
        <w:softHyphen/>
        <w:t>жешь так поступить. Что ты скажешь по этому поводу?" Все они так или иначе согласились с оценкой товарищей, подтвердили их мнение о себе: "Им виднее", "Внутренне я осуждаю лодырей, прогульщиков, но сказать им вслух ре</w:t>
        <w:softHyphen/>
        <w:t>шаюсь не всегда. Поэтому посчитала, что не имею права называть и свою фамилию"; "Если я не указала свою фа</w:t>
        <w:softHyphen/>
        <w:t>милию, то это за меня сделали одноклассники. Хуже было бы, если я указала бы себя, а другие - нет. Не хочу быть выскочкой"; "Делаю это редко. Может быть, на фоне дру</w:t>
        <w:softHyphen/>
        <w:t>гих — часто. Вот поэтому ребята и указали мою фамилию"; "Я не могу промолчать, когда одноклассники безразличны ко всему, остаются в стороне. Не указал себя потому, что . недостаточно ознакомился с инструкцией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Аналогичный вопрос о проявлении инициативы был задан остальным пяти учащимся. Из них трое согласи</w:t>
        <w:softHyphen/>
        <w:t>лись с оценкой соучеников, подтвердили их мнение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"Это случается, но происходит редко, тогда, когда меня заденет за живое. Например, картофель остается на поле, а завтра ожидаются морозы. Тогда я не могу быть в сторо</w:t>
        <w:softHyphen/>
        <w:t>не"; "В этом году я инициативу не проявлял, а вот в про</w:t>
        <w:softHyphen/>
        <w:t>шлом году, когда был звеньевым, я был активнее в рабо</w:t>
        <w:softHyphen/>
        <w:t>те"; "Я не люблю выделять себя. Если товарищи указали, значит, им виднее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дна ученица колебалась при решении заданного воп</w:t>
        <w:softHyphen/>
        <w:t>роса, заявив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"Инициативу я проявлять могу, но во время работы проявлять не хочется. Потому что немногие меня поддер</w:t>
        <w:softHyphen/>
        <w:t>жат, а многие будут обижаться на меня... Если бы это за</w:t>
        <w:softHyphen/>
        <w:t>дание нужно было выполнять очень срочно и у меня было время его выполнить, я бы проявила инициативу в том, чтобы выполнить его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ругая ученица не подтвердила мнение соучеников, выдвинув следующее объяснение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</w:rPr>
        <w:t>8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"Мы всегда выполняли свою работу. А если бы я про</w:t>
        <w:softHyphen/>
        <w:t>явила инициативу, то меня все равно бы никто не послу</w:t>
        <w:softHyphen/>
        <w:t>шался... Сказали бы: "Что тебе, надо больше других?" А если бы осталась дорабатывать, то потом бы со мной дол</w:t>
        <w:softHyphen/>
        <w:t>го не разговаривали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днако во время опроса выявились и такие учащие</w:t>
        <w:softHyphen/>
        <w:t>ся, которые не только не выразили готовности совершить тот или иной поступок, но и не ожидали, что его совер</w:t>
        <w:softHyphen/>
        <w:t>шат другие (хотя на самом деле были готовые к соверше</w:t>
        <w:softHyphen/>
        <w:t>нию поступка). Наряду с другими причинами это свиде</w:t>
        <w:softHyphen/>
        <w:t>тельствует о несовершенстве взаимопонимания в обсле</w:t>
        <w:softHyphen/>
        <w:t>дованных детских трудовых объединениях. Таким обра</w:t>
        <w:softHyphen/>
        <w:t>зом, встает чисто психологическая задача по оптимиза</w:t>
        <w:softHyphen/>
        <w:t>ции этого взаимопознания. Этому может способствовать включение детей в проблемные ситуации, решение мо</w:t>
        <w:softHyphen/>
        <w:t>ральных задач-коллизий, например на занятиях по тре</w:t>
        <w:softHyphen/>
        <w:t>нингу, подобно тому, как это делает инструктор произ</w:t>
        <w:softHyphen/>
        <w:t>водственного обучения, создавая в учебных целях "экс</w:t>
        <w:softHyphen/>
        <w:t>периментальные дефекты" в двигателе с целью обучения учащихся поиску причин его неисправ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3. О возможном отрицательном влиянии коллектива на личность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уже было отмечено, коллектив может оказывать и отрицательное влияние на личность. Чаще всего это влияние проявляется в противопоставлении воли и мне</w:t>
        <w:softHyphen/>
        <w:t>ния коллектива воле и мнению отдельных лиц, в реше</w:t>
        <w:softHyphen/>
        <w:t>нии некоторых вопросов путем "давления". Не только дети, но и сами педагоги бывают убеждены, что коллек</w:t>
        <w:softHyphen/>
        <w:t>тив всегда прав, безгрешен. В слабых и среднеразвитых коллективах (а таких коллективов в школах большин</w:t>
        <w:softHyphen/>
        <w:t>ство) существует групповая норма: будь таким, как все, не выделяйся. Так или иначе, она тормозит проявление учениками инициативы, вызывает непонимание, зависть, способствует формированию нездоровой атмосферы вокруг некоторых детей (например, вокруг отличников). В учени</w:t>
        <w:softHyphen/>
        <w:t>ческом коллективе, где бытует указанная норма, невольно формируются конформисты, т.е. приспособленц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литературе иногда встречаются утверждения тако</w:t>
        <w:softHyphen/>
        <w:t>го рода: воспитание через коллектив способствует раз</w:t>
        <w:softHyphen/>
        <w:t>мыванию персональной ответственности, ведет к форми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8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ованию конформизма. Однако проявление таких эффек</w:t>
        <w:softHyphen/>
        <w:t>тов определяется не сущностью самого коллектива. В их основе лежат и абсолютизация коллектива как единствен</w:t>
        <w:softHyphen/>
        <w:t>но возможного инструмента воспитания, и причины бо</w:t>
        <w:softHyphen/>
        <w:t>лее общего порядка. Здесь сказываются и несовершен</w:t>
        <w:softHyphen/>
        <w:t>ство организации самого воспитания, и предпочтение авторитарных методов, с помощью которых реализуются его цели. Ведь любой метод воспитания имеет свою сфе</w:t>
        <w:softHyphen/>
        <w:t>ру применения, за пределами которой его применение ведет к отрицательным последствия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езультаты воспитания в коллективе определяются, прежде всего, его целями. Одно дело, когда главной целью является формирование ценностно-ориентационного един</w:t>
        <w:softHyphen/>
        <w:t>ства, единого общественного мнения, и совсем другое, ког</w:t>
        <w:softHyphen/>
        <w:t>да с помощью коллективной деятельности пытаются из</w:t>
        <w:softHyphen/>
        <w:t>жить враждебные отношения в группе и одновременно сформировать дружеские отношения между ее члена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 воспитании в коллективе важной проблемой яв</w:t>
        <w:softHyphen/>
        <w:t>ляется создание максимальных условий для реализации его членами своей индивидуальности, своих склонностей и способностей. Игнорирование ее ведет к снижению роли коллектива в развитии личности. Одним из таких усло</w:t>
        <w:softHyphen/>
        <w:t>вий является привлечение коллектива к решению самых разных задач. Учащийся также должен иметь возмож</w:t>
        <w:softHyphen/>
        <w:t>ность участвовать в работе нескольких коллективов, за</w:t>
        <w:softHyphen/>
        <w:t>нятых различными видами деятель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анная рекомендация основывается на том» что по жизненному опыту учащиеся могут сильно различаться. Так, по составу деятельности среди них наблюдаются сле</w:t>
        <w:softHyphen/>
        <w:t>дующие типы: 1) учащиеся с относительно гармоничным развитием, в опыте которых достаточно полно отражены труд, учение и игра; 2) "практики" — учащиеся с боль</w:t>
        <w:softHyphen/>
        <w:t>шим запасом практических умений и навыков, приобре</w:t>
        <w:softHyphen/>
        <w:t>тенных главным образом в повседневном быту; 3) "теоре</w:t>
        <w:softHyphen/>
        <w:t>тики", в активности которых на первом месте стоит ум</w:t>
        <w:softHyphen/>
        <w:t>ственная работ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Заметно различаются учащиеся и по самооценке сво</w:t>
        <w:softHyphen/>
        <w:t>их достижений в сфере учения и учебно-трудовой дея</w:t>
        <w:softHyphen/>
        <w:t>тельности, что выступает как внутреннее условие разви</w:t>
        <w:softHyphen/>
        <w:t>тия личности школьников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Селиванов В.И. </w:t>
      </w:r>
      <w:r>
        <w:rPr>
          <w:color w:val="000000"/>
          <w:sz w:val="18"/>
          <w:szCs w:val="18"/>
        </w:rPr>
        <w:t>Воспитание воли в условиях соединения обучения с производительным трудом. М., 1980. С. 29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2</w:t>
      </w:r>
      <w:r>
        <w:rPr>
          <w:i/>
          <w:iCs/>
          <w:color w:val="000000"/>
          <w:sz w:val="18"/>
          <w:szCs w:val="18"/>
        </w:rPr>
        <w:t xml:space="preserve"> Иеащенко Ф.И. </w:t>
      </w:r>
      <w:r>
        <w:rPr>
          <w:color w:val="000000"/>
          <w:sz w:val="18"/>
          <w:szCs w:val="18"/>
        </w:rPr>
        <w:t>Психология трудового воспитания. С. 81-8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8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.С.Немов, много лет занимающийся проблемами раз</w:t>
        <w:softHyphen/>
        <w:t>вития личности в коллективе, считает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Для развития индивида как личности группа пред</w:t>
        <w:softHyphen/>
        <w:t>ставляется незаменимой. То же самое, и даже в еще боль</w:t>
        <w:softHyphen/>
        <w:t>шей степени, касается высокоразвитого коллектив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о, чтобы воспитание в коллективе отвечало требова</w:t>
        <w:softHyphen/>
        <w:t>ниям времени, необходимо отказаться от ряда не подтвер</w:t>
        <w:softHyphen/>
        <w:t>жденных жизнью догм: от тезиса о приоритетности "кол</w:t>
        <w:softHyphen/>
        <w:t>лективного мнения... перед мнением отдельно взятой лич</w:t>
        <w:softHyphen/>
        <w:t>ности", от мысли о том, что "вне реального коллектива или без него полноценная личность сформироваться не может". Следует также "фактически уравнять в педагоги</w:t>
        <w:softHyphen/>
        <w:t>ческих правах и обязанностях личность и коллектив, ре</w:t>
        <w:softHyphen/>
        <w:t>бенка и взрослого, детский и педагогический коллективы, воспитателя и воспитанника". Р.С.Немов пишет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Не только отдельная личность должна брать на себя определенные обязанности перед коллективом и выпол</w:t>
        <w:softHyphen/>
        <w:t>нять их, но и коллектив должен иметь четкие и равные обязанности перед каждой личность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4. Психологические барьеры в процессе взаимодействия учащихс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оллектив, особенно детский, никогда не бывает од</w:t>
        <w:softHyphen/>
        <w:t>нородным. Как бы он ни был развит, в нем всегда дей</w:t>
        <w:softHyphen/>
        <w:t>ствуют противоположные тенденции. Наряду с инициа</w:t>
        <w:softHyphen/>
        <w:t>тивными в нем всегда есть пассивные, с альтруистами есть эгоисты. Этим отчасти и объясняется появление пси</w:t>
        <w:softHyphen/>
        <w:t>хологических барьеров во взаимодействии членов кол</w:t>
        <w:softHyphen/>
        <w:t>лектива. Однако барьеры могут возникать и по другим причинам. При выполнении совместной деятельности они, например, возникают из-за неприемлемости самой фор</w:t>
        <w:softHyphen/>
        <w:t>мы общения, несовпадения представлений о том, как следует вести себя в коллективе, нерадивого отношения к делу учащихся и других причин. Проиллюстрируем сказанное примерами, взятыми из нашего исследов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спытуемым, о которых говорилось в § 2, было пред</w:t>
        <w:softHyphen/>
        <w:t>ложено указать трудности, которые встречаются им при совершении поступков. Чаще других учащиеся указыва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Немое Р.С. </w:t>
      </w:r>
      <w:r>
        <w:rPr>
          <w:color w:val="000000"/>
          <w:sz w:val="18"/>
          <w:szCs w:val="18"/>
        </w:rPr>
        <w:t>Психология: Учеб. для студентов высш. пед. учеб. заведений: В 2 кн. М., 1994. Кн. 1. С. 485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2</w:t>
      </w:r>
      <w:r>
        <w:rPr>
          <w:i/>
          <w:iCs/>
          <w:color w:val="000000"/>
          <w:sz w:val="18"/>
          <w:szCs w:val="18"/>
        </w:rPr>
        <w:t xml:space="preserve"> Немое Р.С. </w:t>
      </w:r>
      <w:r>
        <w:rPr>
          <w:color w:val="000000"/>
          <w:sz w:val="18"/>
          <w:szCs w:val="18"/>
        </w:rPr>
        <w:t>Психология. М., 1994. Кн. 2. С. 330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8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и на то, что им трудно публично покритиковать товари</w:t>
        <w:softHyphen/>
        <w:t>ща за неоказание помощи другому, что такая форма по</w:t>
        <w:softHyphen/>
        <w:t>рицания неприемлема для них. Школьники прямо заяв</w:t>
        <w:softHyphen/>
        <w:t>ляли: "Такое порицание — крайняя мера. Надо сначала индивидуально, с глазу на глаз поговорить, объяснить суть дела", "Нужно сначала его научить, объяснить ему". Некоторые ссылались на отсутствие у них морального права на критику: "Как тут критиковать, когда сам не всегда помогаешь?", "Когда сам работаешь плохо, то не имеешь права критиковать других за плохую работу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Аналогичные трудности испытывают учащиеся тог да, когда надо публично высказать неодобрение тем, кто систематически допускает брак в работе. В качестве ба</w:t>
        <w:softHyphen/>
        <w:t>рьера тут выступает боязнь вызвать агрессивную реак</w:t>
        <w:softHyphen/>
        <w:t>цию со стороны бракодела и его друзей. Как и в преды</w:t>
        <w:softHyphen/>
        <w:t>дущем случае, учащиеся предлагают воздействовать со</w:t>
        <w:softHyphen/>
        <w:t>ветом ("Не обязательно показывать свое недовольство"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которые учащиеся испытывают трудности и тогда, когда надо вступиться за того, кто допустил брак из-за неумения. "Трудно пойти против всех", "Могут подумать, что из-за дружбы заступаюсь за него" — вот пример их объяснен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легким делом для учащихся является справедли</w:t>
        <w:softHyphen/>
        <w:t>вое распределение трудовых заданий. Основные помехи, как обозначили их сами школьники, состоят, во-первых, в слабом знании "реальных возможностей" каждого, во-вторых, в том, что "все ищут легкий путь", "каждый выберет для себя самую легкую работу", "никто не захо</w:t>
        <w:softHyphen/>
        <w:t>чет взять себе самую трудную работу, а другим дать са</w:t>
        <w:softHyphen/>
        <w:t>мую легкую". Ссылка на последнюю причину встреча</w:t>
        <w:softHyphen/>
        <w:t>лась особенно часто. Впечатление такое, что обследован</w:t>
        <w:softHyphen/>
        <w:t>ные старшеклассники слабо видят или совсем не видят целесообразности справедливых отношений в коллекти</w:t>
        <w:softHyphen/>
        <w:t>ве, заботы о других, а также последствий пренебрежи</w:t>
        <w:softHyphen/>
        <w:t>тельного отношения к интересам другого челове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ругого рода трудности испытывают учащиеся при подведении итогов рабочего дня. Собственно, помехой в этом случае выступают интересы тех, кто плохо трудит</w:t>
        <w:softHyphen/>
        <w:t>ся ("Приходится считаться с теми, кто ленится, а это отражается на тех, кто хорошо работает"), и тех, с кем не дружит школьник ("Приходится оценивать по заслу</w:t>
        <w:softHyphen/>
        <w:t>гам и тех, с кем не дружишь"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сихологические барьеры возникают и тогда, когда взаимодействие связано не с осуждением или порицани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9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ем соученика, а с гуманными целями, например при ока</w:t>
        <w:softHyphen/>
        <w:t>зании помощи. По словам учащихся, оказать помощь по</w:t>
        <w:softHyphen/>
        <w:t>чему-либо отставшему товарищу мешает лень, усталость или нежелание взять на себя дополнительную нагрузку, а также боязнь задеть самолюбие товарища ("Есть такие, которые "огрызаются"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ледует сказать и о способах взаимодействия старших школьников. Выше уже было отмечено, что в условиях совместной деятельности учащиеся очень чутко реагиру</w:t>
        <w:softHyphen/>
        <w:t>ют на форму общения. В другом нашем исследовани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было установлено, что старшеклассники, как правило, предпо</w:t>
        <w:softHyphen/>
        <w:t>читают непрямые способы воздействия друг на друга — намек, иронию, иносказание и др. Выбор именно этих спо</w:t>
        <w:softHyphen/>
        <w:t>собов можно объяснить тем, что они не содержат открыто</w:t>
        <w:softHyphen/>
        <w:t>го осуждения, адресуются к совести, пробуждают чувство стыда. Прямых способов, особенно публичных осуждений, наоборот, избегают как слишком радикальных. Наблюде</w:t>
        <w:softHyphen/>
        <w:t>ния показывают, что при их использовании цель воздей</w:t>
        <w:softHyphen/>
        <w:t>ствия редко бывает достигнута. В то же время и вероят</w:t>
        <w:softHyphen/>
        <w:t>ность возникновения психологического барьера намного выше, чем в случае использования непрямых способ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явление психологических барьеров объясняется тем, что совершенствование взаимодействия учащихся редко выступает как цель работы воспитателя. Одна из задач этой работы, по-видимому, должна состоять в стимулировании положительных поступков, более полном раскрытии их целесообразности, вооружении учащихся способами их реализации. Решению ее в условиях совместной деятель</w:t>
        <w:softHyphen/>
        <w:t>ности способствует также широкая гласность уже совер</w:t>
        <w:softHyphen/>
        <w:t>шенных поступков, привлечение к ним внимания членов коллектива, возведение в правило их выполн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ля выявления трудностей, которые испытывают уча</w:t>
        <w:softHyphen/>
        <w:t>щиеся, взаимодействуя между собой, воспитатель кроме наблюдения может использовать беседу, включив в нее следующие вопросы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. Какие трудности ты испытываешь, когда необхо</w:t>
        <w:softHyphen/>
        <w:t>димо выразить неодобрение поступка соученика? Каким образом ты это делаешь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2. В каких случаях чаще всего встречаются трудности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3. Легко ли тебе обратиться за помощью к товарищу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4. Испытываешь ли ты трудности тогда, когда надо Выразить одобрение в адрес товарища? В каких ситуаци</w:t>
        <w:softHyphen/>
        <w:t>ях чаще всего встречаются трудности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Иващенко Ф.И. </w:t>
      </w:r>
      <w:r>
        <w:rPr>
          <w:color w:val="000000"/>
          <w:sz w:val="18"/>
          <w:szCs w:val="18"/>
        </w:rPr>
        <w:t>Трудовой поступок школьника. Мн., 1989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9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5. Испытываешь ли ты трудности, когда нужно по</w:t>
        <w:softHyphen/>
        <w:t>мочь товарищу? Если да, то какие это трудности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6. Если при выполнении совместной работы тебе или кому-то из товарищей приходится распределять обязан</w:t>
        <w:softHyphen/>
        <w:t>ности среди соучеников, какие при этом встречаются трудности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лученная информация поможет воспитателю сфор</w:t>
        <w:softHyphen/>
        <w:t>мулировать цели развития соответствующих коммуни</w:t>
        <w:softHyphen/>
        <w:t>кативных навыков и умений учащихся и подобрать оп</w:t>
        <w:softHyphen/>
        <w:t>тимальные способы для их достиж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ЛИТЕРАТУР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Аникеева Н.П. </w:t>
      </w:r>
      <w:r>
        <w:rPr>
          <w:color w:val="000000"/>
          <w:sz w:val="18"/>
          <w:szCs w:val="18"/>
        </w:rPr>
        <w:t>Учителю о психологическом климате в коллективе. М„ 1983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Березовин НА., Коломинский Я.Л. </w:t>
      </w:r>
      <w:r>
        <w:rPr>
          <w:color w:val="000000"/>
          <w:sz w:val="18"/>
          <w:szCs w:val="18"/>
        </w:rPr>
        <w:t>Учитель и детский коллектив. Мн., 1975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Иващенко Ф.И. </w:t>
      </w:r>
      <w:r>
        <w:rPr>
          <w:color w:val="000000"/>
          <w:sz w:val="18"/>
          <w:szCs w:val="18"/>
        </w:rPr>
        <w:t>Трудовой поступок школьника. Мн., 1989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Лутошкин А.Н. </w:t>
      </w:r>
      <w:r>
        <w:rPr>
          <w:color w:val="000000"/>
          <w:sz w:val="18"/>
          <w:szCs w:val="18"/>
        </w:rPr>
        <w:t>Эмоциональные потенциалы коллектива //Эмо</w:t>
        <w:softHyphen/>
        <w:t>циональные потенциалы коллектива. Ярославль, 1977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Лутошкин А.Я. </w:t>
      </w:r>
      <w:r>
        <w:rPr>
          <w:color w:val="000000"/>
          <w:sz w:val="18"/>
          <w:szCs w:val="18"/>
        </w:rPr>
        <w:t>Как вести за собой. М., 1981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Макаренко А. С. </w:t>
      </w:r>
      <w:r>
        <w:rPr>
          <w:color w:val="000000"/>
          <w:sz w:val="18"/>
          <w:szCs w:val="18"/>
        </w:rPr>
        <w:t>Педагоги пожимают плечами // Макаренко А.С. Пед. соч.: В 8 т. М., 1983. Т.1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Немое Р.С. </w:t>
      </w:r>
      <w:r>
        <w:rPr>
          <w:color w:val="000000"/>
          <w:sz w:val="18"/>
          <w:szCs w:val="18"/>
        </w:rPr>
        <w:t>Психология: Учеб. для студентов высш. пед. учеб. за</w:t>
        <w:softHyphen/>
        <w:t>ведений: В 2 кн. М., 1994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Социально-психологические проблемы личности и коллектива школьников и студентов: Сб. тр. Вып. 45. Ярославль, 1976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Глава 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КОРРЕКЦИОННО-РАЗВИВАЮЩАЯ РАБОТА ВОСПИТАТЕЛ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1. Понятие о коррекции поведе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ичность ребенка не всегда формируется по восходя</w:t>
        <w:softHyphen/>
        <w:t>щей линии. В силу различных причин, почему-либо не поддающихся контролю, в ее становлении наблюдаются отклонения. Например, до недавнего времени подросток был послушным, радовал родителей и учителей своим поведением. И вдруг становится необщительным, труд</w:t>
        <w:softHyphen/>
        <w:t>ным для воспитания. Поступают жалобы от учителей. С ребенком нелегко установить отношения. Такая ситуа</w:t>
        <w:softHyphen/>
        <w:t>ция объясняется действием многих причин как внутрен</w:t>
        <w:softHyphen/>
        <w:t>них, так и внешних, которые осложняют развитие лич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9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ости и отношения подростка со взрослыми. Кроме труд</w:t>
        <w:softHyphen/>
        <w:t>ностей взросления, сказываются ошибки семейного и школьного воспитания. Если ребенок предоставлен са</w:t>
        <w:softHyphen/>
        <w:t>мому себе, он становится беспомощным перед дурным влиянием, что может толкнуть его на выбор более "лег</w:t>
        <w:softHyphen/>
        <w:t>кого" пути при решении школьных и жизненных про</w:t>
        <w:softHyphen/>
        <w:t>блем. Поскольку он еще не имеет устоявшихся взглядов, а существующие нормы и моральные правила поведения еще не стали его собственными, его поведение часто оп</w:t>
        <w:softHyphen/>
        <w:t>ределяется случайными обстоятельства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 типичным отклонениям в поведении школьника относятся лень, агрессивность, недисциплинированность, упрямство. Проявляются они в форме проступков, конф</w:t>
        <w:softHyphen/>
        <w:t>ликтов с соучениками, учителями и родителями, отста</w:t>
        <w:softHyphen/>
        <w:t>вания в общем и социальном развитии ребенка. Причем одно отклонение может способствовать появлению дру</w:t>
        <w:softHyphen/>
        <w:t>гих или усиливать их влияние на поведение. Лень, на</w:t>
        <w:softHyphen/>
        <w:t>пример, не случайно называют матерью всех пороков. Она способствует развитию недобросовестного отношения к делу и иждивенчества, значительно тормозит форми</w:t>
        <w:softHyphen/>
        <w:t>рование многих положительных качеств, деформирует направленность личности. В результате школьник попа</w:t>
        <w:softHyphen/>
        <w:t>дает в категорию трудных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Личность школьника с отклоняющимся поведением рано или поздно приходится выправлять или, другими словами, проводить </w:t>
      </w:r>
      <w:r>
        <w:rPr>
          <w:i/>
          <w:iCs/>
          <w:color w:val="000000"/>
          <w:sz w:val="22"/>
          <w:szCs w:val="22"/>
        </w:rPr>
        <w:t xml:space="preserve">коррекцию </w:t>
      </w:r>
      <w:r>
        <w:rPr>
          <w:color w:val="000000"/>
          <w:sz w:val="22"/>
          <w:szCs w:val="22"/>
        </w:rPr>
        <w:t xml:space="preserve">ее развития. Под </w:t>
      </w:r>
      <w:r>
        <w:rPr>
          <w:i/>
          <w:iCs/>
          <w:color w:val="000000"/>
          <w:sz w:val="22"/>
          <w:szCs w:val="22"/>
        </w:rPr>
        <w:t>коррек</w:t>
        <w:softHyphen/>
        <w:t xml:space="preserve">цией </w:t>
      </w:r>
      <w:r>
        <w:rPr>
          <w:color w:val="000000"/>
          <w:sz w:val="22"/>
          <w:szCs w:val="22"/>
        </w:rPr>
        <w:t>понимается система психолого-педагогических воз</w:t>
        <w:softHyphen/>
        <w:t>действий, направленных не только на преодоление или ослабление отрицательных качеств личности ребенка, но и на формирование противоположных по отношению к ним положительных качеств. Последнюю часть этого определения надо подчеркнуть, так как многие воспита</w:t>
        <w:softHyphen/>
        <w:t>тели, особенно начинающие, в своей работе акцент дела</w:t>
        <w:softHyphen/>
        <w:t>ют на первой его части, применяя только тормозящие приемы: констатируют проступки, осуждают их, пыта</w:t>
        <w:softHyphen/>
        <w:t>ются предупредить их повторение. Такой подход неред</w:t>
        <w:softHyphen/>
        <w:t>ко ведет к противостоянию воспитателя и воспитуемого. Ведь коррекция неизбежно связана с ломкой или пере</w:t>
        <w:softHyphen/>
        <w:t>стройкой старых стереотипов повед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оррекция личности требует применения строго ин</w:t>
        <w:softHyphen/>
        <w:t>дивидуализированных методов работы, тщательно соот</w:t>
        <w:softHyphen/>
        <w:t>несенных с психологическими особенностями ребенка. Эту работу надо основывать на тщательном изучении лично</w:t>
        <w:softHyphen/>
        <w:t>сти учащегося, диагностике его сильных и слабых сто</w:t>
        <w:softHyphen/>
        <w:t>рон, постоянном анализе полученных результат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9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2. Типичные причины отклонений в поведении детей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показывают исследования педагогов и психологов (Г.Г.Бочкаревой, Г.М.Миньковского, Д.И.Фельдштейна и др.), причинами отклонений в развитии и поведении де</w:t>
        <w:softHyphen/>
        <w:t>тей чаще всего являются безнадзорность в семье, психо</w:t>
        <w:softHyphen/>
        <w:t>логическая изоляция в классном коллективе, отрицатель</w:t>
        <w:softHyphen/>
        <w:t>ная микросреда, недостатки и ошибки в семейном и школьном воспитании. Так, например, безнадзорность в семье происходит оттого, что родители заняты на работе или увлечены своими личными делами, не умеют уста</w:t>
        <w:softHyphen/>
        <w:t>новить контакт с ребенком, общаться с ним, самоустра</w:t>
        <w:softHyphen/>
        <w:t>нились от 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тклонения от школьного режима и общепринятых норм часто допускают дети, находящиеся в психологи</w:t>
        <w:softHyphen/>
        <w:t>ческой изоляции, не пользующиеся авторитетом среди сверстников. Вследствие этого у них ослабевает или ис</w:t>
        <w:softHyphen/>
        <w:t>чезает сдерживающее влияние моральных норм, появля</w:t>
        <w:softHyphen/>
        <w:t>ется неуважительное или враждебное отношение к чле</w:t>
        <w:softHyphen/>
        <w:t>нам своего коллектива, равнодушие к учению. Происхо</w:t>
        <w:softHyphen/>
        <w:t>дят и другие изменения в их лич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аблюдение дурных примеров, общение с амораль</w:t>
        <w:softHyphen/>
        <w:t>ными людьми, с лицами, имеющими примитивные по</w:t>
        <w:softHyphen/>
        <w:t>требности и стремления, с ровесниками, которые не хо</w:t>
        <w:softHyphen/>
        <w:t>тят учиться, как известно, расшатывают представления ребенка о своих обязанностях, взгляды на человеческие ценности, нормы поведения. На такой основе легко обра</w:t>
        <w:softHyphen/>
        <w:t>зуются отрицательные черты характера и обусловленные ими формы повед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з ошибок семьи, которые способствуют, например, появлению у школьника недисциплинированности, аг</w:t>
        <w:softHyphen/>
        <w:t>рессивности, упрямства, следует назвать отсутствие един</w:t>
        <w:softHyphen/>
        <w:t>ства в требованиях отца и матери, потакание капризам й прихотям ребенка, применение физических мер наказа-ния, увлечение авторитарными методами 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Есть и чисто психологическая предпосылка для ряда отклонений в поведении детей. Мы имеем в виду недоста</w:t>
        <w:softHyphen/>
        <w:t>точное развитие способности к торможению. А.С.Макаренко считал, что воспитание должно формировать не только "способность к движению, к энергии, к действию", но И "способность к торможению". Он подчеркива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Макаренко А.С. </w:t>
      </w:r>
      <w:r>
        <w:rPr>
          <w:color w:val="000000"/>
          <w:sz w:val="18"/>
          <w:szCs w:val="18"/>
        </w:rPr>
        <w:t>Пед. соч. М. 1984. Т. 4. С. 19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</w:rPr>
        <w:t>9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Тормозить себя - это очень трудное дело, особенно в детстве, оно не приходит от простой биологии, оно может быть только воспитано. Тормозить себя нужно на каждом шагу, и это должно превратиться в привычку... Это тормо</w:t>
        <w:softHyphen/>
        <w:t>жение выражается в каждом физическом и психическом движении, в особенности оно проявляется в спорах и ссо</w:t>
        <w:softHyphen/>
        <w:t>рах. Как часто ссорятся дети потому, что у них нет способ</w:t>
        <w:softHyphen/>
        <w:t>ности к торможени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Значение способности к торможению в жизнедея</w:t>
        <w:softHyphen/>
        <w:t>тельности человека замечено психологами давно. Еще З.Фрейд — основатель психоанализа — говорил, что в нас "живут неизвестные и неподвластные нам силы", прояв</w:t>
        <w:softHyphen/>
        <w:t>ление которых во внешнем мире ограничивают мораль</w:t>
        <w:softHyphen/>
        <w:t>ные представления и нормы, совесть челове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Больше других этой способности уделили внимание авторы, изучавшие проблемы воли и темперамента. Было установлено, что подлинное развитие воли предполагает развитие как побудительной, так и тормозной функци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Регулирование поведения, - говорится в учебнике об</w:t>
        <w:softHyphen/>
        <w:t>щей психологии, - было бы невозможно без тормож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сновными показателями деления людей по темпе</w:t>
        <w:softHyphen/>
        <w:t>раменту, как известно, являются их активность и спо</w:t>
        <w:softHyphen/>
        <w:t>собность к торможению. Эти особенности заметно про</w:t>
        <w:softHyphen/>
        <w:t>являются в поведении детей, в частности, они высту</w:t>
        <w:softHyphen/>
        <w:t>пают как предпосылки развития важнейших свойств психики. Например, наблюдения как в психологии, так и в педагогике показывают, что подростки с холеричес</w:t>
        <w:softHyphen/>
        <w:t>ким темпераментом чаще реагируют агрессивно на неспра</w:t>
        <w:softHyphen/>
        <w:t>ведливые, с их точки зрения, воздействия, "обнаружива</w:t>
        <w:softHyphen/>
        <w:t>ют... негативизм без адреса" (А.П.Краковский). С этим же темпераментом некоторые авторы связывают более ча</w:t>
        <w:softHyphen/>
        <w:t>стое образование плохих привычек, импульсивность &gt;в поведени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пособность к торможению, конечно, определяется не только свойствами темперамента, но и воспитанностью человека. От соблазна, необдуманного шага ребенка час</w:t>
        <w:softHyphen/>
        <w:t>то удерживают культурные привычки, обещание, данное родителям, учителям, пример других, соответствующее убеждение, наконец, голос совести, которую Кант назы</w:t>
        <w:softHyphen/>
        <w:t>вал законом, живущим в нас, и сопоставлял со звездным небо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Введение в психологию / Под ред. А.В.Петровского. М., 1997. С. 276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9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казанная способность сначала развивается под вли</w:t>
        <w:softHyphen/>
        <w:t>янием воздействия родителей, а затем воспитателей в школе. Однако механизмы превращения этих воздействий во внутренние требования еще мало изучены. Известно только, что на ранних стадиях развития ребенка одним из механизмов этого превращения является идентифи</w:t>
        <w:softHyphen/>
        <w:t>кация, т.е. уподобление своего поведения предлагаемому образцу, отношени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оявление способности к торможению требуется в первую очередь в конфликтных ситуациях. Приходится тормозить свои стремления и желания и тогда, когда они вступают в противоречие с интересами и целями других людей, с общепринятыми нормами поведения, с требова</w:t>
        <w:softHyphen/>
        <w:t>ниями дисциплины. При недостаточном развитии ука</w:t>
        <w:softHyphen/>
        <w:t>занной способности в перечисленных ситуациях у детей развивается агрессивность, обидчивость, недисциплини</w:t>
        <w:softHyphen/>
        <w:t>рованность, упрямств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 детей необходимо намеренно развивать способность к торможению в профилактических целях. К сожалению, этой способности по сравнению со "способностью к дви</w:t>
        <w:softHyphen/>
        <w:t>жению, к энергии, к действию" и воспитатели, и иссле</w:t>
        <w:softHyphen/>
        <w:t>дователи уделяют мало внимания. В пособии для учите</w:t>
        <w:softHyphen/>
        <w:t>ля "Трудный школьник и педагогический коллектив", составленном молдавским психологом Э.Ш.Натанзон, предлагаются следующие приемы: констатация проступ</w:t>
        <w:softHyphen/>
        <w:t>ка, осуждение, наказание, приказание, предупреждение, проявление возмущения. Правда, все они, как легко за</w:t>
        <w:softHyphen/>
        <w:t>метить, носят запрещающий характер и поэтому недо</w:t>
        <w:softHyphen/>
        <w:t>статочно способствуют формированию самих мотивов тор</w:t>
        <w:softHyphen/>
        <w:t>мозящих действий. Это, конечно, не означает, что дан</w:t>
        <w:softHyphen/>
        <w:t>ные приемы бесполезны и не способствуют формирова</w:t>
        <w:softHyphen/>
        <w:t>нию у воспитанника способности к торможени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А.С.Макаренко для развития у воспитанников спо</w:t>
        <w:softHyphen/>
        <w:t>собности к торможению, считал важным добиться в пер</w:t>
        <w:softHyphen/>
        <w:t>вую очередь осознания целесообразности тормозящего действия, формирования соответствующих мотивов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Торможение не должно иметь характер муштры, оно должно быть логически оправдано прямой пользой для организма самого воспитанника, эстетическими представ</w:t>
        <w:softHyphen/>
        <w:t>лениями и удобствами для всего коллектива. Особую форИ торможения представляет вежливость, которую нужно по</w:t>
        <w:softHyphen/>
        <w:t>стоянно рекомендовать при каждом удобном случае и тре</w:t>
        <w:softHyphen/>
        <w:t>бовать ее соблюд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Макаренко А.С. </w:t>
      </w:r>
      <w:r>
        <w:rPr>
          <w:color w:val="000000"/>
          <w:sz w:val="18"/>
          <w:szCs w:val="18"/>
        </w:rPr>
        <w:t>Пед. соч. Т. 1. С. 31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9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3. Тактика коррекционно-развивающей работы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Эффективность коррекционной работы определяется прежде всего личностью </w:t>
      </w:r>
      <w:r>
        <w:rPr>
          <w:i/>
          <w:iCs/>
          <w:color w:val="000000"/>
          <w:sz w:val="22"/>
          <w:szCs w:val="22"/>
        </w:rPr>
        <w:t xml:space="preserve">самого воспитателя, </w:t>
      </w:r>
      <w:r>
        <w:rPr>
          <w:color w:val="000000"/>
          <w:sz w:val="22"/>
          <w:szCs w:val="22"/>
        </w:rPr>
        <w:t>его отно</w:t>
        <w:softHyphen/>
        <w:t>шением к ребенку, заинтересованностью в его судьбе, тем, насколько он овладел искусством общения с детьми. Толь</w:t>
        <w:softHyphen/>
        <w:t>ко такой воспитатель может успешно сотрудничать с ре</w:t>
        <w:softHyphen/>
        <w:t>бенком, быть для него авторитето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 случайно в так называемой личностно ориентиро</w:t>
        <w:softHyphen/>
        <w:t>ванной психотерапии, разработанной американским пси</w:t>
        <w:softHyphen/>
        <w:t>хологом К.Роджерсом, большое внимание уделяется ис</w:t>
        <w:softHyphen/>
        <w:t>кусству общения с клиентом. Вот как он раскрыл ее сущ</w:t>
        <w:softHyphen/>
        <w:t>ность во время встречи с психологами МГУ 4 октября 1986 г.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Обычно я задаю себе вопрос: способен ли я отложить в сторону все свои концепции и полностью сосредоточить</w:t>
        <w:softHyphen/>
        <w:t>ся на своем клиенте, не только на его словах, но и на чувствах, на том значении, которое они имеют для клиен</w:t>
        <w:softHyphen/>
        <w:t>та. Смогу ли я в процессе беседы с ним проникнуться важ</w:t>
        <w:softHyphen/>
        <w:t>ностью для него этой проблемы и его глазами взглянуть на действительность? Способен ли я не разрушить этот хрупкий мир, понять, что ценности этого человека могут отличаться от моих? Способен ли я, не вынося приговора этому человеку, принять его таким, каким он является в данный момент, независимо от того, какие ощущения пе</w:t>
        <w:softHyphen/>
        <w:t>реживает клиент? Способен ли я проявить заботу о нем, быть искренним, быть самим собой в работе с ним? И наконец, смогу ли я поверить своему клиенту, поверить в то, что клиент сам сможет проникнуть в свою сущность, понять, что направление, в котором он будет развиваться, конструктивно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 сравнению с повседневным воспитанием собствен</w:t>
        <w:softHyphen/>
        <w:t>но коррекция требует, по вполне понятным причинам, более совершенной технологии как на этапе формирова</w:t>
        <w:softHyphen/>
        <w:t>ния самой цели, так и на этапе ее реализации. Остано</w:t>
        <w:softHyphen/>
        <w:t>вимся на определении самой цели коррекционной рабо</w:t>
        <w:softHyphen/>
        <w:t>ты. Она не должна быть сведена, как это часто происхо</w:t>
        <w:softHyphen/>
        <w:t>дит на практике, к искоренению недостатков в развитии личности. Взятая сама по себе, такая задача будет труд</w:t>
        <w:softHyphen/>
        <w:t>но разрешимой или даже вовсе неразрешимой. Ведь при таком подходе почти неизбежно возникают психологи</w:t>
        <w:softHyphen/>
        <w:t>ческие барьеры, а то и явное сопротивление со стороны ребенка. После очередного проступка он не приемлет ни советов, ни предложений, какими бы разумными они н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За к. 508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9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были, ни даже помощи. Эти советы, предложения и по</w:t>
        <w:softHyphen/>
        <w:t>мощь не имеют для него смысла, и поэтому он реагирует на них неадекватн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ледовательно, основной целью коррекционно-разви-вающей работы должно быть формирование положитель</w:t>
        <w:softHyphen/>
        <w:t>ных качеств личности, противоположных тем, которые являются причиной отклонений в поведении ребенка. Например, при наличии у него агрессивности следует развивать у него благожелательность, если ребенок ле</w:t>
        <w:softHyphen/>
        <w:t>нив - воспитывать трудолюбие, если склонен к замкну</w:t>
        <w:softHyphen/>
        <w:t>тости - развивать общительность. Развитие у ребенка этих качеств означает обучение его соответствующим спосо</w:t>
        <w:softHyphen/>
        <w:t>бам поведения, установление с ним новых отношений. Эта цель, хотя и трудная, но, по сравнению с искорене</w:t>
        <w:softHyphen/>
        <w:t>нием старых способов поведения и отношений, более до</w:t>
        <w:softHyphen/>
        <w:t>ступна для реализации, так как работа с воспитуемым происходит на положительном фон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Эти различия хорошо видны, если сопоставить приемы, используемые воспитателями в первом и втором случае. Искоренение недостатков в поведении ребенка требует при</w:t>
        <w:softHyphen/>
        <w:t>менения тормозящих приемов, таких как предупрежде</w:t>
        <w:softHyphen/>
        <w:t>ние, приказание, осуждение, наказание и др. Формирова</w:t>
        <w:softHyphen/>
        <w:t>ние же положительных качеств требует созидающих при</w:t>
        <w:softHyphen/>
        <w:t>емов*, таких как организация успеха, проявление внима</w:t>
        <w:softHyphen/>
        <w:t>ния, заботы, огорчения, просьбы, поощрения и др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одержание цели определяется причинами, которые обусловили то или иное отклонение в поведении ребен</w:t>
        <w:softHyphen/>
        <w:t>ка. Поэтому коррекционная работа всегда должна начи</w:t>
        <w:softHyphen/>
        <w:t>наться с выяснения причин того, почему именно так ве</w:t>
        <w:softHyphen/>
        <w:t>дет себя школьник. Следует отметить, что причины от</w:t>
        <w:softHyphen/>
        <w:t>клонений в поведении часто коренятся в стиле работы самого воспитателя. С авторитарным стилем работы, на</w:t>
        <w:softHyphen/>
        <w:t>пример, могут быть связаны такие недостатки в разви</w:t>
        <w:softHyphen/>
        <w:t>тии ребенка, как неуверенность в себе, дефицит самосто</w:t>
        <w:softHyphen/>
        <w:t>ятельности, приступы упрямства и др. Поэтому диагноз причин отклонений педагог должен начинать с анализа собственного стиля работы и стиля работы других воспи</w:t>
        <w:softHyphen/>
        <w:t>тателей и только потом переходить к поиску этих при</w:t>
        <w:softHyphen/>
        <w:t>чин в психических особенностях самого ученика. Конеч</w:t>
        <w:softHyphen/>
        <w:t>но, устранение причин отклонений в поведении ребенка не искореняет отрицательное качество его личности. Но,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* Термин "созидающие приемы" (как и "тормозящие приемы предложен Э.Ш.Натанзон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9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страняя причину, которая провоцирует проявления его, мы ослабляем это качеств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одержание дальнейшей работы составляет формиро</w:t>
        <w:softHyphen/>
        <w:t xml:space="preserve">вание у ребенка соответствующих </w:t>
      </w:r>
      <w:r>
        <w:rPr>
          <w:i/>
          <w:iCs/>
          <w:color w:val="000000"/>
          <w:sz w:val="22"/>
          <w:szCs w:val="22"/>
        </w:rPr>
        <w:t xml:space="preserve">мотивов поведения, желания избавиться от того или иного недостатка, потребности усовершенствовать свою волю </w:t>
      </w:r>
      <w:r>
        <w:rPr>
          <w:color w:val="000000"/>
          <w:sz w:val="22"/>
          <w:szCs w:val="22"/>
        </w:rPr>
        <w:t>и др. В свя</w:t>
        <w:softHyphen/>
        <w:t>зи с этим проводится работа по дискредитации, обесце</w:t>
        <w:softHyphen/>
        <w:t>ниванию отрицательных форм поведения: воспитатель, например, показывает (по возможности наглядно, с при</w:t>
        <w:softHyphen/>
        <w:t>ведением конкретных случаев), в чем состоит вред лени, агрессивной или другой формы поведения, к каким по</w:t>
        <w:softHyphen/>
        <w:t>следствиям ведет то или иное действие, внушает воспи-туемому уверенность в том, что ту же лень или агрессив</w:t>
        <w:softHyphen/>
        <w:t>ность можно "победить". Обсуждая с воспитуемым воп</w:t>
        <w:softHyphen/>
        <w:t>росы типа "Почему с тобой мало кто дружит?" (если кор</w:t>
        <w:softHyphen/>
        <w:t>рекция направлена на преодоление психологической изо</w:t>
        <w:softHyphen/>
        <w:t>ляции в классном коллективе), "Почему у тебя невысо</w:t>
        <w:softHyphen/>
        <w:t>кие успехи в учении?" (если причиной низкой успевае</w:t>
        <w:softHyphen/>
        <w:t>мости является лень), педагог расширяет его знания о себе, о том, как его воспринимают другие, какое его по</w:t>
        <w:softHyphen/>
        <w:t>ведение осуждается, не принимается окружающими, и о многом другом, что помогает воспитуемому осознать не</w:t>
        <w:softHyphen/>
        <w:t>обходимость изменения своего повед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дновременно воспитатель уточняет основную цель — формирование положительного качества, противополож</w:t>
        <w:softHyphen/>
        <w:t>ного тому, которое необходимо преодолеть, — и способы ее достижения. Для этого он организует для учащегося такую деятельность, в которой последний должен совер</w:t>
        <w:softHyphen/>
        <w:t>шить ряд действий и поступков, развиваясь под их вли</w:t>
        <w:softHyphen/>
        <w:t>янием. Подобрав вид деятельности, соответствующей воз</w:t>
        <w:softHyphen/>
        <w:t>можностям ребенка, воспитатель разрабатывает способы вовлечения его в эту деятельность, тактику взаимодей</w:t>
        <w:softHyphen/>
        <w:t>ствия с ним. Параллельно воспитатель проводит работу по оптимизации его положения в коллективе учащихся, создает условия для проявления положительных сторон его личности, правильной оценки его други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формировании положительных качеств личности большую роль играет подкрепление с помощью различ</w:t>
        <w:softHyphen/>
        <w:t>ных форм поощрения наметившихся изменений в поведе</w:t>
        <w:softHyphen/>
        <w:t>нии учащегося. Роль закрепления необходимо подчеркнуть, так как старая привычная форма поведения постоянно будет заявлять о себе, конкурировать с новой. Как выразился один ученик 4-го класса, склонный к вранью, "не хочу говорить неправду, так она сама из языка лезет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9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рганизация обстоятельств с целью упражнения уча</w:t>
        <w:softHyphen/>
        <w:t>щегося в том или ином поведении, конечно, требует не</w:t>
        <w:softHyphen/>
        <w:t>малых усилий, гораздо больших, чем закрепление учеб</w:t>
        <w:softHyphen/>
        <w:t>ных навыков. Ведь речь идет о поведении в естествен</w:t>
        <w:softHyphen/>
        <w:t>ных условиях, повторное воссоздание которых не всегда возможно. Поэтому опытные воспитатели выбирают дос</w:t>
        <w:softHyphen/>
        <w:t>таточно продолжительную деятельность с повторяющи</w:t>
        <w:softHyphen/>
        <w:t>мися ситуациями. Например, ученика, отличающегося эгоизмом, назначают ответственным за других — помо</w:t>
        <w:softHyphen/>
        <w:t xml:space="preserve">гать им в учении, в работе на пришкольном участке </w:t>
      </w:r>
      <w:r>
        <w:rPr>
          <w:i/>
          <w:i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>или же включают в состав спортивной команды, где об</w:t>
        <w:softHyphen/>
        <w:t>щий успех зависит от всех и от каждог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В коррекционно-развивающей работе используются и специальные методы. К ним относятся: </w:t>
      </w:r>
      <w:r>
        <w:rPr>
          <w:i/>
          <w:iCs/>
          <w:color w:val="000000"/>
          <w:sz w:val="22"/>
          <w:szCs w:val="22"/>
        </w:rPr>
        <w:t xml:space="preserve">психологическое консультирование, социально-психологический тренинг, психотерапия </w:t>
      </w:r>
      <w:r>
        <w:rPr>
          <w:color w:val="000000"/>
          <w:sz w:val="22"/>
          <w:szCs w:val="22"/>
        </w:rPr>
        <w:t>(аутогенная тренировка, имаготерапия, музыкотерапия, библиотерапия). Они направлены на осоз</w:t>
        <w:softHyphen/>
        <w:t>нание учащимся своих отношений к другим людям, чувств, возможностей, своего прошлого. Названные ме</w:t>
        <w:softHyphen/>
        <w:t>тоды используются только школьными психологами, а психотерапия — врача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Если коррекционно-развивающая работа проводится со старшим школьником, то она обязательно должна до</w:t>
        <w:softHyphen/>
        <w:t xml:space="preserve">полняться организацией </w:t>
      </w:r>
      <w:r>
        <w:rPr>
          <w:i/>
          <w:iCs/>
          <w:color w:val="000000"/>
          <w:sz w:val="22"/>
          <w:szCs w:val="22"/>
        </w:rPr>
        <w:t xml:space="preserve">самовоспитания </w:t>
      </w:r>
      <w:r>
        <w:rPr>
          <w:color w:val="000000"/>
          <w:sz w:val="22"/>
          <w:szCs w:val="22"/>
        </w:rPr>
        <w:t>как основного способа формирования личности. В его программу вклю</w:t>
        <w:softHyphen/>
        <w:t>чаются в основном цели по формированию положитель</w:t>
        <w:softHyphen/>
        <w:t>ных качеств, например: развивать свою настойчивость, доброжелательность, поступать с другими так, как хо</w:t>
        <w:softHyphen/>
        <w:t>чешь, чтобы поступали с тобой. Соответственно для их достижения используются самосозидающие приемы: са</w:t>
        <w:softHyphen/>
        <w:t>моанализ, самооценка, самотренировка, самопобуждение, самопоощрение, подведение итогов работы над собой и одновременно ставятся новые цели или уточняются ра</w:t>
        <w:softHyphen/>
        <w:t>нее поставленные и др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писание технологии использования этих приемов, упражнений для самотренировки можно найти в книгах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аким образом, в коррекционной работе воспитателя можно выделить следующие этап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Лукин Н.С. </w:t>
      </w:r>
      <w:r>
        <w:rPr>
          <w:color w:val="000000"/>
        </w:rPr>
        <w:t xml:space="preserve">Воспитание выдержки у подростков. М., 1955; </w:t>
      </w:r>
      <w:r>
        <w:rPr>
          <w:i/>
          <w:iCs/>
          <w:color w:val="000000"/>
        </w:rPr>
        <w:t xml:space="preserve">Орлов Ю.М. </w:t>
      </w:r>
      <w:r>
        <w:rPr>
          <w:color w:val="000000"/>
        </w:rPr>
        <w:t xml:space="preserve">Самопознание и самовоспитание характера. М., 1987; </w:t>
      </w:r>
      <w:r>
        <w:rPr>
          <w:i/>
          <w:iCs/>
          <w:color w:val="000000"/>
        </w:rPr>
        <w:t xml:space="preserve">Селиванов В.И. </w:t>
      </w:r>
      <w:r>
        <w:rPr>
          <w:color w:val="000000"/>
        </w:rPr>
        <w:t xml:space="preserve">Воспитание воли в условиях соединения обучения с производительным трудом. М., 1980; </w:t>
      </w:r>
      <w:r>
        <w:rPr>
          <w:i/>
          <w:iCs/>
          <w:color w:val="000000"/>
        </w:rPr>
        <w:t>Цзен Н.В., Пахомов Ю.В-</w:t>
      </w:r>
      <w:r>
        <w:rPr>
          <w:color w:val="000000"/>
        </w:rPr>
        <w:t>Психотренинг: Игры и упражнения. М., 198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10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1. Выяснение причин отклонения в поведении ребенка а также изучение сильных и слабых сторон его лич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2. Определение целей и способов действия по иско ренению недостатков в поведении и формированию поло жительного качества, противоположного тому, которо» является ближайшей причиной отклонений в поведени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3. Дискредитация, обесценивание отрицательных форг поведения и формирование мотивов положительного по ведения (желания избавиться от недостатков, потребное ти усовершенствовать качества своей личности и др.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4. Выбор вида деятельности, в котором наиболее ус пешно формируется необходимое положительное качестве и включение в него воспитуемого. Одновременно ведете; работа по обеспечению благоприятного положения его </w:t>
      </w:r>
      <w:r>
        <w:rPr>
          <w:rFonts w:cs="Arial" w:ascii="Arial" w:hAnsi="Arial"/>
          <w:color w:val="000000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системе межличностных отношен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5. Закрепление прививаемого качества через упражне ние в естественных условиях или специально организован ный тренинг и через одобрение положительных изменений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роцессе всей коррекционной работы у воспитуемо го формируют рефлексивное отношение к собственном; поведению, которое является существенной предпосыл кой организации само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Конечно, содержание работы с каждым ребенком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сами способы коррекции будут различными, так как ; каждого из детей наряду с общим имеется много индиви дуального, неповторимого. Это, в свою очередь, требуе от воспитателя глубокого понимания как самого учаще гося, так и его микросреды, выделения в ней наиболе тесных зависимостей, оптимальных моментов, ситуаций формирующих то или иное качество лич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Реализация каждого из названных этапов имеет своз трудности. Проиллюстрируем их примерами, которые </w:t>
      </w:r>
      <w:r>
        <w:rPr>
          <w:smallCaps/>
          <w:color w:val="000000"/>
          <w:sz w:val="22"/>
          <w:szCs w:val="22"/>
          <w:lang w:val="en-US"/>
        </w:rPr>
        <w:t>mi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блюдали на занятиях со школьными психологами, об&gt; чавшимися в Минском государственном педагогическо] институте им. А.М.Горького (1992/93 учеб. г.). Им пре^ лагалось определить содержание работы воспитателя учащимися, отличавшимися недостатками характере эгоизмом, агрессивностью, упрямством, обидчивостьк замкнутостью, леность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казалось, что одни из них явно затруднялись нг звать хотя бы предположительно причины названны отклонений в поведении ребенка. Другие вообще упуекг ли из виду необходимость их выяснения и пытались прям искоренить недостаток. Работа последних, естественн( малоэффективна. С этим упущением связана и трудное!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0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рганизация обстоятельств с целью упражнения уча</w:t>
        <w:softHyphen/>
        <w:t>щегося в том или ином поведении, конечно, требует не</w:t>
        <w:softHyphen/>
        <w:t>малых усилий, гораздо больших, чем закрепление учеб</w:t>
        <w:softHyphen/>
        <w:t>ных навыков. Ведь речь идет о поведении в естествен</w:t>
        <w:softHyphen/>
        <w:t>ных условиях, повторное воссоздание которых не всегда возможно. Поэтому опытные воспитатели выбирают дос</w:t>
        <w:softHyphen/>
        <w:t>таточно продолжительную деятельность с повторяющи</w:t>
        <w:softHyphen/>
        <w:t>мися ситуациями. Например, ученика, отличающегося эгоизмом, назначают ответственным за других — помо</w:t>
        <w:softHyphen/>
        <w:t>гать им в учении, в работе на пришкольном участке -или же включают в состав спортивной команды, где об</w:t>
        <w:softHyphen/>
        <w:t>щий успех зависит от всех и от каждог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В коррекционно-развивающей работе используются и специальные методы. К ним относятся: </w:t>
      </w:r>
      <w:r>
        <w:rPr>
          <w:i/>
          <w:iCs/>
          <w:color w:val="000000"/>
          <w:sz w:val="22"/>
          <w:szCs w:val="22"/>
        </w:rPr>
        <w:t xml:space="preserve">психологическое консультирование, социально-психологический тренинг, психотерапия </w:t>
      </w:r>
      <w:r>
        <w:rPr>
          <w:color w:val="000000"/>
          <w:sz w:val="22"/>
          <w:szCs w:val="22"/>
        </w:rPr>
        <w:t>(аутогенная тренировка, имаготерапия, музыкотерапия, библиотерапия). Они направлены на осоз</w:t>
        <w:softHyphen/>
        <w:t>нание учащимся своих отношений к другим людям, чувств, возможностей, своего прошлого. Названные ме</w:t>
        <w:softHyphen/>
        <w:t>тоды используются только школьными психологами, а психотерапия — врача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Если коррекционно-развивающая работа проводится со старшим школьником, то она обязательно должна до</w:t>
        <w:softHyphen/>
        <w:t xml:space="preserve">полняться организацией </w:t>
      </w:r>
      <w:r>
        <w:rPr>
          <w:i/>
          <w:iCs/>
          <w:color w:val="000000"/>
          <w:sz w:val="22"/>
          <w:szCs w:val="22"/>
        </w:rPr>
        <w:t xml:space="preserve">самовоспитания </w:t>
      </w:r>
      <w:r>
        <w:rPr>
          <w:color w:val="000000"/>
          <w:sz w:val="22"/>
          <w:szCs w:val="22"/>
        </w:rPr>
        <w:t>как основного способа формирования личности. В его программу вклю</w:t>
        <w:softHyphen/>
        <w:t>чаются в основном цели по формированию положитель</w:t>
        <w:softHyphen/>
        <w:t>ных качеств, например: развивать свою настойчивость, доброжелательность, поступать с другими так, как хо</w:t>
        <w:softHyphen/>
        <w:t>чешь, чтобы поступали с тобой. Соответственно для их достижения используются самосозидающие приемы: са</w:t>
        <w:softHyphen/>
        <w:t>моанализ, самооценка, самотренировка, самопобуждение, самопоощрение, подведение итогов работы над собой и одновременно ставятся новые цели или уточняются ра</w:t>
        <w:softHyphen/>
        <w:t>нее поставленные и др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писание технологии использования этих приемов, упражнений для самотренировки можно найти в книгах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аким образом, в коррекционной работе воспитателя можно выделить следующие этап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 xml:space="preserve"> Лукин Н,С. </w:t>
      </w:r>
      <w:r>
        <w:rPr>
          <w:color w:val="000000"/>
        </w:rPr>
        <w:t xml:space="preserve">Воспитание выдержки у подростков. М., 1955; </w:t>
      </w:r>
      <w:r>
        <w:rPr>
          <w:i/>
          <w:iCs/>
          <w:color w:val="000000"/>
        </w:rPr>
        <w:t xml:space="preserve">Орлов Ю.М. </w:t>
      </w:r>
      <w:r>
        <w:rPr>
          <w:color w:val="000000"/>
        </w:rPr>
        <w:t xml:space="preserve">Самопознание и самовоспитание характера. М., 1987; </w:t>
      </w:r>
      <w:r>
        <w:rPr>
          <w:i/>
          <w:iCs/>
          <w:color w:val="000000"/>
        </w:rPr>
        <w:t xml:space="preserve">Селиванов В.И. </w:t>
      </w:r>
      <w:r>
        <w:rPr>
          <w:color w:val="000000"/>
        </w:rPr>
        <w:t xml:space="preserve">Воспитание воли в условиях соединения обучения с производительным трудом. М., 1980; </w:t>
      </w:r>
      <w:r>
        <w:rPr>
          <w:i/>
          <w:iCs/>
          <w:color w:val="000000"/>
        </w:rPr>
        <w:t>Цзен Н.В., Пахомов Ю-В-</w:t>
      </w:r>
      <w:r>
        <w:rPr>
          <w:color w:val="000000"/>
        </w:rPr>
        <w:t>Психотренинг: Игры и упражнения. М., 198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10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1. Выяснение причин отклонения в поведении ребенка, а также изучение сильных и слабых сторон его лич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2. Определение целей и способов действия по иско</w:t>
        <w:softHyphen/>
        <w:t>ренению недостатков в поведении и формированию поло</w:t>
        <w:softHyphen/>
        <w:t>жительного качества, противоположного тому, которое является ближайшей причиной отклонений в поведени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3. Дискредитация, обесценивание отрицательных форм поведения и формирование мотивов положительного по</w:t>
        <w:softHyphen/>
        <w:t>ведения (желания избавиться от недостатков, потребнос</w:t>
        <w:softHyphen/>
        <w:t>ти усовершенствовать качества своей личности и др.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4. Выбор вида деятельности, в котором наиболее ус</w:t>
        <w:softHyphen/>
        <w:t>пешно формируется необходимое положительное качество, и включение в него воспитуемого. Одновременно ведется работа по обеспечению благоприятного положения его в системе межличностных отношен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5. Закрепление прививаемого качества через упражне</w:t>
        <w:softHyphen/>
        <w:t>ние в естественных условиях или специально организован</w:t>
        <w:softHyphen/>
        <w:t>ный тренинг и через одобрение положительных изменен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роцессе всей коррекционной работы у воспитуемо</w:t>
        <w:softHyphen/>
        <w:t>го формируют рефлексивное отношение к собственному поведению, которое является существенной предпосыл</w:t>
        <w:softHyphen/>
        <w:t>кой организации самовоспит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онечно, содержание работы с каждым ребенком и сами способы коррекции будут различными, так как у каждого из детей наряду с общим имеется много индиви</w:t>
        <w:softHyphen/>
        <w:t>дуального, неповторимого. Это, в свою очередь, требует от воспитателя глубокого понимания как самого учаще</w:t>
        <w:softHyphen/>
        <w:t>гося, так и его микросреды, выделения в ней наиболее тесных зависимостей, оптимальных моментов, ситуаций, формирующих то или иное качество лич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еализация каждого из названных этапов имеет свои трудности. Проиллюстрируем их примерами, которые мы наблюдали на занятиях со школьными психологами, обу</w:t>
        <w:softHyphen/>
        <w:t>чавшимися в Минском государственном педагогическом институте им. А.М.Горького (1992/93 учеб. г.). Им пред</w:t>
        <w:softHyphen/>
        <w:t>лагалось определить содержание работы воспитателя с учащимися, отличавшимися недостатками характера: эгоизмом, агрессивностью, упрямством, обидчивостью, замкнутостью, леностью;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казалось, что одни из них явно затруднялись на</w:t>
        <w:softHyphen/>
        <w:t>звать хотя бы предположительно причины названных отклонений в поведении ребенка. Другие вообще упуска</w:t>
        <w:softHyphen/>
        <w:t>ли из виду необходимость их выяснения и пытались прямо искоренить недостаток. Работа последних, естественно, малоэффективна. С этим упущением связана и трудность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0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определении вида деятельности, в которую необходимо включить воспитуемого. Слушатели наряду с адекват</w:t>
        <w:softHyphen/>
        <w:t>ными обычно называли и случайные занятия, которые мало пригодны для формирования у ленивого трудолю</w:t>
        <w:softHyphen/>
        <w:t>бия, у эгоиста — отзывчивости и т.д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Формулировка целей тоже была для многих нелег</w:t>
        <w:softHyphen/>
        <w:t>кой задачей. Об этом, в частности, свидетельствует ска</w:t>
        <w:softHyphen/>
        <w:t>занное про изучении причин отклонения в поведении. Ведь при любой коррекции содержание ближайшей цели так или иначе определяется этими причинами. Нечетко представляли школьные психологи и цель дальнейшей работы — какое качество следует формировать в первую очередь. Приходилось постоянно подсказывать, какая положительная черта характера отсутствует у учащегося и в чем это проявляется. Вот, например, содержание не</w:t>
        <w:softHyphen/>
        <w:t>которых "подсказок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Противоположное качество замкнутости - общитель</w:t>
        <w:softHyphen/>
        <w:t>ность. Общительный человек стремится поговорить с дру</w:t>
        <w:softHyphen/>
        <w:t>гими об общих делах, надеется, что другим будет интерес</w:t>
        <w:softHyphen/>
        <w:t>но послушать и его мнение, предпочитает чаще бывать вме</w:t>
        <w:softHyphen/>
        <w:t>сте с другими, а находясь в одиночестве - тяготитс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Противоположным качеством агрессивности будет -доброжелательность. Доброжелательный человек желает добра другому, содействует ему в достижении успеха, охотно предлагает свою помощь, если у того не ладится работ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Противоположное качество обидчивости - уживчивость. Человек с такой чертой характера старается ладить с дру</w:t>
        <w:softHyphen/>
        <w:t>гими людьми, не обращает внимания на мелкие обиды, лег</w:t>
        <w:softHyphen/>
        <w:t>ко забывает их, не обижается на критические замечания в его адрес, ведет себя сдержанно, когда кто-то по уважи</w:t>
        <w:softHyphen/>
        <w:t>тельной причине не смог выполнить данное обещани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пределение отсутствующих качеств личности, опи</w:t>
        <w:softHyphen/>
        <w:t>сание их через действия и поступки человека и ознаком</w:t>
        <w:softHyphen/>
        <w:t>ление с ними школьных психологов значительно способ</w:t>
        <w:softHyphen/>
        <w:t>ствовали выработке более четкого представления о со</w:t>
        <w:softHyphen/>
        <w:t>держании не только коррекционной работы, но и работы воспитателя в цело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4. Укрепление системы саморегуляции с помощью тренинг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тклонения в поведении детей прямо или косвенно связаны с недостаточным развитием системы саморегу</w:t>
        <w:softHyphen/>
        <w:t>ляции, т.е. способности управлять собственными психи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0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ческими состояниями и поведением. Ее развитие предпо</w:t>
        <w:softHyphen/>
        <w:t>лагает усвоение человеком содержания и понимание зна</w:t>
        <w:softHyphen/>
        <w:t>чения общепринятых норм и правил поведения (ответ</w:t>
        <w:softHyphen/>
        <w:t>ственности, взаимности, совместной деятельности и др.), формирование способов их реализации. Такими же средствами саморегуляции, как нормы и правила, явля</w:t>
        <w:softHyphen/>
        <w:t>ются идеалы, убеждения, ценностные ориентации, привыч</w:t>
        <w:softHyphen/>
        <w:t>ки, чувства. К способам реализации субъектом норм и пра</w:t>
        <w:softHyphen/>
        <w:t>вил относятся прежде всего предвидение последствий сво</w:t>
        <w:softHyphen/>
        <w:t>его поведения, рефлексивные действия (самоконтроль, са</w:t>
        <w:softHyphen/>
        <w:t>моанализ, самооценка), самостимулирование и др. По мере закрепления следование норме или правилу происходит почти автоматически. Механизмами усвоения норм, пре</w:t>
        <w:softHyphen/>
        <w:t>вращения их в личные являются интериоризация, соци</w:t>
        <w:softHyphen/>
        <w:t>альная идентификация, групповые и ролевые ожидания. Функционирование системы саморегуляции тесно свя</w:t>
        <w:softHyphen/>
        <w:t>зано с такими особенностями личности, как уверенность в себе, самостоятельность, интерна льность*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азвитие и укрепление системы саморегуляции ре</w:t>
        <w:softHyphen/>
        <w:t>бенка — одна из важнейших и самых сложных задач вос</w:t>
        <w:softHyphen/>
        <w:t>питания. Пути и способы ее решения находятся пока на стадии разработки. Здесь мы остановимся только на ис</w:t>
        <w:softHyphen/>
        <w:t xml:space="preserve">пользовании </w:t>
      </w:r>
      <w:r>
        <w:rPr>
          <w:i/>
          <w:iCs/>
          <w:color w:val="000000"/>
          <w:sz w:val="22"/>
          <w:szCs w:val="22"/>
        </w:rPr>
        <w:t>психологического тренинг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целях решения исследовательских воспитательных задач используются различные формы психотренинга, а так</w:t>
        <w:softHyphen/>
        <w:t>же методы психотерапии (Н.П.Аникеева, Н.В.Жутикова, Л.А.Петровская, Н.В.Цзен и Ю.В.Пахомов и др.). Обраще</w:t>
        <w:softHyphen/>
        <w:t>ние к опыту психотерапии вполне оправданно, поскольку она, как и воспитание, строится по законам общения. Личностно ориентированная психотерапия, разработан</w:t>
        <w:softHyphen/>
        <w:t>ная К.Роджерсом, например, максимально учитывает такие характеристики общения, как открытость, рефлек</w:t>
        <w:softHyphen/>
        <w:t>сивность, доверие друг к другу, эмпатия, безоценочность, конструктивно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сихотерапии широко используются психологичес</w:t>
        <w:softHyphen/>
        <w:t>кие средства воздействия на внутренние органы, сомати</w:t>
        <w:softHyphen/>
        <w:t>ческие процессы в организме. Типичным примером мо</w:t>
        <w:softHyphen/>
        <w:t xml:space="preserve">жет быть </w:t>
      </w:r>
      <w:r>
        <w:rPr>
          <w:i/>
          <w:iCs/>
          <w:color w:val="000000"/>
          <w:sz w:val="22"/>
          <w:szCs w:val="22"/>
        </w:rPr>
        <w:t xml:space="preserve">аутогенная тренировка. </w:t>
      </w:r>
      <w:r>
        <w:rPr>
          <w:color w:val="000000"/>
          <w:sz w:val="22"/>
          <w:szCs w:val="22"/>
        </w:rPr>
        <w:t>Многие психотерапев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 xml:space="preserve">* Под </w:t>
      </w:r>
      <w:r>
        <w:rPr>
          <w:i/>
          <w:iCs/>
          <w:color w:val="000000"/>
          <w:sz w:val="18"/>
          <w:szCs w:val="18"/>
        </w:rPr>
        <w:t xml:space="preserve">интернальностью </w:t>
      </w:r>
      <w:r>
        <w:rPr>
          <w:color w:val="000000"/>
          <w:sz w:val="18"/>
          <w:szCs w:val="18"/>
        </w:rPr>
        <w:t>в психологии понимается склонность че</w:t>
        <w:softHyphen/>
        <w:t>ловека приписывать ответственность за результаты своей деятельности и за то, что с ним происходит, собственной личности. Приписывание этой ответственности другим людям и обстоятельствам жизни обозна</w:t>
        <w:softHyphen/>
        <w:t>чается термином "</w:t>
      </w:r>
      <w:r>
        <w:rPr>
          <w:i/>
          <w:iCs/>
          <w:color w:val="000000"/>
          <w:sz w:val="18"/>
          <w:szCs w:val="18"/>
        </w:rPr>
        <w:t xml:space="preserve">экстерналъностъ"'. </w:t>
      </w:r>
      <w:r>
        <w:rPr>
          <w:color w:val="000000"/>
          <w:sz w:val="18"/>
          <w:szCs w:val="18"/>
        </w:rPr>
        <w:t>Оба понятия предложены амери</w:t>
        <w:softHyphen/>
        <w:t>канским психологом Д.Роттеро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0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ические методики основываются на психологических закономерностях, учете особенностей личности больно</w:t>
        <w:softHyphen/>
        <w:t>го, реакции личности на болезнь, ее концепции болезни (понимание ее причин, механизмов развития, прогноз, оценка эффективности лечения). Такой методикой, на</w:t>
        <w:softHyphen/>
        <w:t>пример, является библиотерапия, суть которой состав</w:t>
        <w:softHyphen/>
        <w:t>ляет лечебное воздействие на больного с помощью чте</w:t>
        <w:softHyphen/>
        <w:t>ния литературы в целях нормализации или оптимиза</w:t>
        <w:softHyphen/>
        <w:t>ции его психических, а через них физиологических и биологических процессов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Лечебное воздействие чтения проявляется в том, что те или иные восприятия, связанные с ними чувства, вле</w:t>
        <w:softHyphen/>
        <w:t>чения, желания, мысли, усвоенные с помощью книги, вос</w:t>
        <w:softHyphen/>
        <w:t>полняют недостаток собственных образов и представле</w:t>
        <w:softHyphen/>
        <w:t>ний, заменяют болезненные мысли и чувства или направ</w:t>
        <w:softHyphen/>
        <w:t>ляют их по новому руслу, к новым целя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остижения психотерапии помогли глубже понять роль психических средств воздействия. Некоторые из методик и упражнений, разработанных в психотерапии, вполне доступны для использования на практике школь</w:t>
        <w:softHyphen/>
        <w:t>ными психологами. Многие такие упражнения можно найти в книге американского психотерапевта Д.Рейнуотер "Это в ваших силах. Как стать собственным психотера</w:t>
        <w:softHyphen/>
        <w:t>певтом". (Одно из упражнений, предложенных в ней, было использовано нами в исследовательских целях. О его ре</w:t>
        <w:softHyphen/>
        <w:t>зультатах будет сказано ниже.)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тренингом </w:t>
      </w:r>
      <w:r>
        <w:rPr>
          <w:color w:val="000000"/>
          <w:sz w:val="22"/>
          <w:szCs w:val="22"/>
        </w:rPr>
        <w:t>обычно понимают своеобразные фор</w:t>
        <w:softHyphen/>
        <w:t>мы обучения и совершенствования знаний и умений в сфере самопознания, общения, преодоления трудностей, управления тревожностью, приобретения уверенности в своих силах. Сфера общения составляет диалогическую, субъект-субъектную форму взаимодействия, использова</w:t>
        <w:softHyphen/>
        <w:t>ние эффекта группового взаимовлияния. Кроме того, в тренинге максимально реализуется активность учащего</w:t>
        <w:softHyphen/>
        <w:t>ся через включение в обучение элементов исследова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аиболее разработанными методами тренинга явля</w:t>
        <w:softHyphen/>
        <w:t xml:space="preserve">ются </w:t>
      </w:r>
      <w:r>
        <w:rPr>
          <w:i/>
          <w:iCs/>
          <w:color w:val="000000"/>
          <w:sz w:val="22"/>
          <w:szCs w:val="22"/>
        </w:rPr>
        <w:t xml:space="preserve">групповая дискуссия </w:t>
      </w:r>
      <w:r>
        <w:rPr>
          <w:color w:val="000000"/>
          <w:sz w:val="22"/>
          <w:szCs w:val="22"/>
        </w:rPr>
        <w:t xml:space="preserve">на определенную тему (или по поводу конкретной ситуации) и </w:t>
      </w:r>
      <w:r>
        <w:rPr>
          <w:i/>
          <w:iCs/>
          <w:color w:val="000000"/>
          <w:sz w:val="22"/>
          <w:szCs w:val="22"/>
        </w:rPr>
        <w:t xml:space="preserve">ролевая игра </w:t>
      </w:r>
      <w:r>
        <w:rPr>
          <w:color w:val="000000"/>
          <w:sz w:val="22"/>
          <w:szCs w:val="22"/>
        </w:rPr>
        <w:t>для раз</w:t>
        <w:softHyphen/>
        <w:t>вития умений и навыков общения. Они направлены на подготовку ребенка к поведению в трудных ситуациях,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Алексейчик А.Е. </w:t>
      </w:r>
      <w:r>
        <w:rPr>
          <w:color w:val="000000"/>
          <w:sz w:val="18"/>
          <w:szCs w:val="18"/>
        </w:rPr>
        <w:t>Библиотерапия // Руководство по психотерапии / Под ред. В.Е.Рожнова. Ташкент, 1985. С. 305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0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а снижение его стрессоуязвимости. Близкими к тренингу являются такие сложившиеся методы педагогической работы, как групповая самоаттестация учащихся, сборы для подготовки вожатых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ля развития интернальности в сфере неудач исполь</w:t>
        <w:softHyphen/>
        <w:t>зуют дисскусию по поводу гипотетических дилемм Л.Кольберга, интернальности в сфере межличностного взаимодействия — методику Т.Лири. Для развития уве</w:t>
        <w:softHyphen/>
        <w:t>ренности в себе, позитивного самоотношения применяют</w:t>
        <w:softHyphen/>
        <w:t>ся групповые тренинги, предложенные Л.А.Петровской, В.В.Столиным и другими авторами. Ряд практических рекомендаций по достижению этих целей содержится в книге Р.Бернса "Развитие Я-концепции и воспитание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Республике Беларусь возникла острая потребность в укреплении психического здоровья детей, пострадав</w:t>
        <w:softHyphen/>
        <w:t>ших от чернобыльской катастрофы. Как показали иссле</w:t>
        <w:softHyphen/>
        <w:t>дования, важнейшими психологическими последствия</w:t>
        <w:softHyphen/>
        <w:t>ми ее являются сдвиги в эмоциональной и характероло</w:t>
        <w:softHyphen/>
        <w:t>гических сферах личности детей, в частности, наблюда</w:t>
        <w:softHyphen/>
        <w:t>ется повышенная тревожность, снижение их общей ак</w:t>
        <w:softHyphen/>
        <w:t>тивности, уверенности в своих силах, потеря перспекти</w:t>
        <w:softHyphen/>
        <w:t>вы. В связи с этим возникла проблема укрепления систе</w:t>
        <w:softHyphen/>
        <w:t>мы саморегуляции дете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а кафедре психологии Белорусского государствен</w:t>
        <w:softHyphen/>
        <w:t>ного педагогического университета имени М.Танка под руководством автора было проведено исследование по выявлению возможностей формирования у учащихся психологическими методами установки на личную ответ</w:t>
        <w:softHyphen/>
        <w:t>ственность за свое поведение в экстремальных условиях. Под установкой принято понимать относительно устой</w:t>
        <w:softHyphen/>
        <w:t>чивые взгляды, представления об объекте или событии, совокупность связанных с ними эмоциональных состоя</w:t>
        <w:softHyphen/>
        <w:t>ний, предрасполагающих к определенным действия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своей структуре установка имеет три компонента: когнитивный, эмоциональный и поведенческий. Под вли</w:t>
        <w:softHyphen/>
        <w:t>янием положительного и отрицательного опыта установ</w:t>
        <w:softHyphen/>
        <w:t>ка формируется стихийно. Ее важной особенностью яв</w:t>
        <w:softHyphen/>
        <w:t>ляется то, что она не всегда осознается человеком. По</w:t>
        <w:softHyphen/>
        <w:t>этому для закрепления положительной установки и раз</w:t>
        <w:softHyphen/>
        <w:t>рушения отрицательной необходимо прежде всего обес</w:t>
        <w:softHyphen/>
        <w:t>печить осознание субъектом в первом случае ее полезно</w:t>
        <w:softHyphen/>
        <w:t>сти, во втором — ее вред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■</w:t>
      </w:r>
      <w:r>
        <w:rPr>
          <w:color w:val="000000"/>
          <w:sz w:val="18"/>
          <w:szCs w:val="18"/>
        </w:rPr>
        <w:t>Психологический словарь /Под ред. В.В.Давыдова, А.В.Запорожца, Б.Ф.Ломова и др. М., 1983. С. 38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8. Зак. 5')</w:t>
      </w: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10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исследовании в качестве способов воздействия при</w:t>
        <w:softHyphen/>
        <w:t>менялись библиотренинг — воздействие на учащегося с помощью чтения — и упражнение "Мои достижения", разработанное на основе упражнения, предложенного Д.Рейнуотер. Упражнение было направлено на укрепле</w:t>
        <w:softHyphen/>
        <w:t>ние стенических чувств учащегося через их повторное переживание. Учитывались изменения в представлени</w:t>
        <w:softHyphen/>
        <w:t>ях детей о зависимости между личной ответственностью и выходом из критической ситуации, сдвиги в уровне субъективного контроля и ситуативной тревожности. Испытуемыми были учащиеся старших классов, прожи</w:t>
        <w:softHyphen/>
        <w:t>вающие на территории, зараженной радиацией. Из них были сформированы две экспериментальные и одна кон</w:t>
        <w:softHyphen/>
        <w:t>трольная групп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Библиотренинг проводился на основе анализа расска</w:t>
        <w:softHyphen/>
        <w:t>за О.Генри "Последний лист", в котором достаточно на</w:t>
        <w:softHyphen/>
        <w:t>глядно показаны вред отрицательной и значение поло</w:t>
        <w:softHyphen/>
        <w:t>жительной установки человека при заболевании. Вот краткое содержание этого рассказа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Заболевшая художница наблюдает за листьями плю</w:t>
        <w:softHyphen/>
        <w:t>ща на кирпичной стене соседнего дома, внушив себе, что, когда упадет последний лист, она умрет (события проис</w:t>
        <w:softHyphen/>
        <w:t>ходят в ноябре). Врач и подруга отговаривают ее от этой "фантазии". Последний лист все еще оставался на месте, и больная поверила, что "этот лист остался на ветке для того, чтобы показать мне, какая я была гадкая. Грешно желать себе смерти...". На самом же деле ее сосед - ху</w:t>
        <w:softHyphen/>
        <w:t>дожник Берман - нарисовал этот лист на кирпичной стене в ту ночь, когда слетел последний лист. Рисовал он под дождем, простудился и умер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о чтения рассказа испытуемые отвечали на вопрос: "От чего в основном зависит, как скоро выздоровеет за</w:t>
        <w:softHyphen/>
        <w:t>болевший человек?" После чтения они анализировали содержание рассказа: поведение больной и условия, по</w:t>
        <w:softHyphen/>
        <w:t>влиявшие на ее выздоровление, поведение подруги и док</w:t>
        <w:softHyphen/>
        <w:t>тора, а также отвечали на вопрос, что полезного для себя они узнали из этого рассказ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 такой же схеме было организовано и выполнено упражнение "Мои достижения". Вначале испытуемые отвечали на вопрос: "Благодаря чему человек добивается успехов в жизни?" Затем им было предложено вспом</w:t>
        <w:softHyphen/>
        <w:t>нить каждое свое достижение и дела, которыми они мо</w:t>
        <w:softHyphen/>
        <w:t>гут гордиться, и объяснить, благодаря чему удалось до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0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биться этих успехов. В заключение экспериментатор да</w:t>
        <w:softHyphen/>
        <w:t>вал совет запомнить свои успехи и способы их достиже</w:t>
        <w:softHyphen/>
        <w:t>ния. Он отмечал, что это будет необходимо им, когда встретятся труд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Через неделю в первой экспериментальной группе измерялся уровень субъективного контроля (по Е.Ф.Бажину), во второй — ситуативная тревожность (по Ч.Спилбергеру). Мы предполагали, что такое построение эксперимента будет стимулировать повторное пережива</w:t>
        <w:softHyphen/>
        <w:t>ние собственных успехов и более полное, чем во время осуществления поступка, осознание условий их дости</w:t>
        <w:softHyphen/>
        <w:t>жения, а это, в свою очередь, будет способствовать за</w:t>
        <w:softHyphen/>
        <w:t>креплению установки на личную ответственность за свое поведени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видно из описания, в данном упражнении опыт учащегося — его воспоминания о прошлых достижениях — были использованы как независимая переменная. Следу</w:t>
        <w:softHyphen/>
        <w:t>ет отметить, что.прошлый опыт поведения человека — такой же важный резерв его воспитания и самовоспита</w:t>
        <w:softHyphen/>
        <w:t>ния, как и при обучении. Однако из-за ограниченности сознательного доступа к прошлому опыту человека, на практике и в психологических исследованиях он исполь</w:t>
        <w:softHyphen/>
        <w:t>зуется значительно реже. К тому же люди по-разному извлекают "уроки" из прошлого, поэтому по представ-ленности (актуализации) этого опыта в настоящем они заметно различаются между собо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бращение к художественному произведению как к средству формирования установки объясняется следую</w:t>
        <w:softHyphen/>
        <w:t>щими соображениями. Воспитательное воздействие на личностные структуры (самооценку, установку и др.) часто не дает эффекта из-за критичности воспитуемого, его внутреннего сопротивления или защитных действий. Чтобы воспитуемый принял это воздействие, необходи</w:t>
        <w:softHyphen/>
        <w:t>мо применение или специальных приемов ведения диа</w:t>
        <w:softHyphen/>
        <w:t>лога, или средств внуш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мерами первых могут быть: начало беседы на по</w:t>
        <w:softHyphen/>
        <w:t>зитивную тему; вопросы к ученику, что создает у него иллюзию ведущей роли в диалоге; напоминание о пози</w:t>
        <w:softHyphen/>
        <w:t>тивном поведении его в прошлом; похвальное слово, что пробуждает у него доверие к воспитателю; двуплановое общение, содержание которого составляет то, о чем гово</w:t>
        <w:softHyphen/>
        <w:t>рится, и то, что подразумевается (сходное с техникой намеков); сокращение до минимума оценочных сужде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0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и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Такая работа по созданию у другого человека соот</w:t>
        <w:softHyphen/>
        <w:t xml:space="preserve">ветствующего настроя, установки на взаимопонимание называется </w:t>
      </w:r>
      <w:r>
        <w:rPr>
          <w:i/>
          <w:iCs/>
          <w:color w:val="000000"/>
          <w:sz w:val="22"/>
          <w:szCs w:val="22"/>
        </w:rPr>
        <w:t>фасцинацие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мером мощного средства внушения является воз</w:t>
        <w:softHyphen/>
        <w:t>действие художественного произведения. Слово худож</w:t>
        <w:softHyphen/>
        <w:t>ника заставляет читателя реагировать так, как будто со</w:t>
        <w:softHyphen/>
        <w:t>вершился самый факт, обозначенный словами. Читатель при этом утрачивает представление о различии субъек</w:t>
        <w:softHyphen/>
        <w:t>тивного и объективного, снижается его критичность, что облегчает отождествление его с героем произведения. Кроме того, в художественном произведении в образной форме или в форме афоризма, пословицы, поговорки ча</w:t>
        <w:softHyphen/>
        <w:t>сто бывает обобщена какая-то психическая реальность или закономерность. Их используют, например, при ока</w:t>
        <w:softHyphen/>
        <w:t>зании учащемуся психологической помощи, при обуче</w:t>
        <w:softHyphen/>
        <w:t>нии студентов, когда необходимо конкретизировать ту или иную научную информацию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братимся к результатам нашего исследования. Кон</w:t>
        <w:softHyphen/>
        <w:t>тент-анализ ответов показал, что представления о роли поведения больного в выздоровлении изменились в поло</w:t>
        <w:softHyphen/>
        <w:t>жительную сторону у 85 % учащихся, причем у 23 % они сложились только после анализа содержания рас</w:t>
        <w:softHyphen/>
        <w:t>сказа. Соответствующие суждения стали более категори</w:t>
        <w:softHyphen/>
        <w:t>ческими и обобщенными. Если до тренинга многие отве</w:t>
        <w:softHyphen/>
        <w:t>чали кратко или в описательной форме, то после него дали более полные и развернутые ответы, употребляя безличные глаголы долженствования. Типичными были ответы: "Люди всегда должны верить в лучшее", "Ни</w:t>
        <w:softHyphen/>
        <w:t>когда не надо сдаваться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ыявленные изменения можно объяснить тем, что анализ рассказа стимулировал процесс идентификации учащихся с носителем установки на личную ответствен</w:t>
        <w:softHyphen/>
        <w:t>ность. Благодаря этому удалось восполнить недостаток собственных представлений, восстановить ранее пережи</w:t>
        <w:softHyphen/>
        <w:t>тые чувства. Указанные изменения обусловлены, есте</w:t>
        <w:softHyphen/>
        <w:t>ственно, и тем, что был использован недирективный спо</w:t>
        <w:softHyphen/>
        <w:t>соб воздействия (чтение художественного произведения и его анализ), что ослабило действие механизмов самоза</w:t>
        <w:softHyphen/>
        <w:t>щиты, которое почти всегда проявляется при воздействии на ребенка традиционными методам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Подобные приемы широко использовались Сократом в диалогах с собеседниками. </w:t>
      </w:r>
      <w:r>
        <w:rPr>
          <w:i/>
          <w:iCs/>
          <w:color w:val="000000"/>
          <w:sz w:val="18"/>
          <w:szCs w:val="18"/>
        </w:rPr>
        <w:t xml:space="preserve">(Романова РЛ. </w:t>
      </w:r>
      <w:r>
        <w:rPr>
          <w:color w:val="000000"/>
          <w:sz w:val="18"/>
          <w:szCs w:val="18"/>
        </w:rPr>
        <w:t>Психологический анализ техники со</w:t>
        <w:softHyphen/>
        <w:t>кратической беседы //Психологическое воздействие на личность и груп</w:t>
        <w:softHyphen/>
        <w:t>пу. Иваново, 1989.)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0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Эффективным оказалось выполнение упражнения "Мои достижения". 77 % учащихся назвали ряд дос</w:t>
        <w:softHyphen/>
        <w:t>тижений в своей жизни, которыми они гордятся. При этом испытуемые назвали и те факторы, которые оп</w:t>
        <w:softHyphen/>
        <w:t>ределили успехи. Данное упражнение способствовало также воспроизведению таких стенических чувств, как гордость, уверенность в своих силах и др. В высказы</w:t>
        <w:softHyphen/>
        <w:t>ваниях учащихся нередко встречались суждения сле</w:t>
        <w:softHyphen/>
        <w:t>дующего содержания: "Когда вспоминаю эти случаи, я вдруг возвращаю себе то состояние, которое испы</w:t>
        <w:softHyphen/>
        <w:t>тывал тогда", "После таких воспоминаний лучше себя чувствуешь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спешность экспериментальной работы подтвержда</w:t>
        <w:softHyphen/>
        <w:t>ется следующими данными: средний уровень субъектив</w:t>
        <w:softHyphen/>
        <w:t>ного контроля, измеренный через неделю с помощью методики Е.Ф.Бажина, в первой экспериментальной груп</w:t>
        <w:softHyphen/>
        <w:t>пе был выше, чем в контрольной, на 10,6 %, ситуатив</w:t>
        <w:softHyphen/>
        <w:t>ная тревожность во второй группе, измеренная по шкале Ч.Спилбергера, по сравнению с доэкспериментальным измерением, снизилась у 66,6 % учащихс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ущественным результатом эксперимента, по наше</w:t>
        <w:softHyphen/>
        <w:t>му мнению, является то, что объяснение причин успеш</w:t>
        <w:softHyphen/>
        <w:t>ных поступков привело к обогащению иерархии факто</w:t>
        <w:softHyphen/>
        <w:t>ров, с которыми испытуемые стали связывать достиже</w:t>
        <w:softHyphen/>
        <w:t>ния, к более полному осознанию роли собственных уси</w:t>
        <w:softHyphen/>
        <w:t>лий и качеств своей личности. Так, по сравнению с опро</w:t>
        <w:softHyphen/>
        <w:t>сом, проведенным до эксперимента, после него 70 % ис</w:t>
        <w:softHyphen/>
        <w:t>пытуемых назвали новые факторы, которые обусловили их достижения. На первое место они поставили собствен</w:t>
        <w:softHyphen/>
        <w:t>ное желание, целеустремленность, настойчивость, ини</w:t>
        <w:softHyphen/>
        <w:t>циативность, трудолюбие, систематичность в работе и другие качества личности. Осознание испытуемым новых факторов, которые обусловливают вообще достижения, несомненно, способствовало закреплению их как детер</w:t>
        <w:softHyphen/>
        <w:t>минант повед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аким образом, разработанные нами задания могут быть использованы для формирования и закрепления у детей когнитивного и эмоционального компонентов ус</w:t>
        <w:softHyphen/>
        <w:t>тановки на личную ответственность за свое поведение. Анализ художественного произведения способствует бо</w:t>
        <w:softHyphen/>
        <w:t>лее полному и глубокому осознанию зависимости между собственной активностью и личными успехами, упраж</w:t>
        <w:softHyphen/>
        <w:t>нение "Мои достижения" - повторному переживанию по</w:t>
        <w:softHyphen/>
        <w:t>ложительного эмоционального опыта и, прежде всего,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0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тенических чувств. Подобное изменение знаний обычно предшествует изменению поведения человека, определя</w:t>
        <w:softHyphen/>
        <w:t>ет выбор соответствующих его способов, а переживание стенических чувств усиливает активно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описанном исследовании были получены и другие факты, которые позволяют сделать ряд психолого-педа</w:t>
        <w:softHyphen/>
        <w:t>гогических рекомендац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ак, ряд испытуемых испытывали явные трудности в воспроизведении своего прошлого, а 8 человек даже от</w:t>
        <w:softHyphen/>
        <w:t>казались от попытки вспомнить что-нибудь, мотивируя тем, что у них нет таких поступков: "Еще все впереди", "Может и были, но трудно вспомнить", "Не помню, не обратила внимания", "Затрудняюсь ответить, над этим никогда не задумывалась, хорошие поступки были, но они забываются", "Я мало помню из своего детства и во</w:t>
        <w:softHyphen/>
        <w:t>обще все, что было год назад, у меня в очень смутном состоянии". После ссылки на затруднения некоторые из этих испытуемых все же вспомнили одно-два события. (По А.Адлеру, отрицание человеком наличия у него ран</w:t>
        <w:softHyphen/>
        <w:t>них воспоминаний указывает на неблагополучное дет</w:t>
        <w:softHyphen/>
        <w:t>ство.) Обнаружились различия и в содержании воспоми</w:t>
        <w:softHyphen/>
        <w:t>наний учащихс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писывая свои достижения, учащиеся называли со</w:t>
        <w:softHyphen/>
        <w:t>ответствующие занятия и те области, где они имели место. Это были самые разнообразные занятия. Одни добились успеха в учении, другие - в художественной самодеятельности, спорте, третьи - в оказании помо</w:t>
        <w:softHyphen/>
        <w:t>щи старикам, инвалидам, над которыми они осуще</w:t>
        <w:softHyphen/>
        <w:t>ствляли шефств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ля многих источником гордости явились достиже</w:t>
        <w:softHyphen/>
        <w:t>ния в самовоспитании, когда в детстве удалось преодо</w:t>
        <w:softHyphen/>
        <w:t>леть страх перед темнотой, в общении с незнакомыми людьми, при выступлении перед аудиторией. Каждый седьмой гордился тем, что спас или защитил от других голодного щенка или котенка (табл. 3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оличественное распределение достижений по сфе</w:t>
        <w:softHyphen/>
        <w:t>рам их проявления было неравномерным, что, по-ви</w:t>
        <w:softHyphen/>
        <w:t>димому, обусловлено существующей системой воспи</w:t>
        <w:softHyphen/>
        <w:t>тания как в семье, так и в школе, расстановкой в ней акцент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идно, что только 43 учащихся (из 107) вспомнили свои достижения в учении. Если учесть, что учение для школьников является ведущей деятельностью, такое чис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1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80"/>
          <w:szCs w:val="80"/>
        </w:rPr>
        <w:t>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Сфера </w:t>
      </w:r>
      <w:r>
        <w:rPr>
          <w:color w:val="000000"/>
        </w:rPr>
        <w:t xml:space="preserve">достижений, которыми гордятся учащиеся </w:t>
      </w:r>
      <w:r>
        <w:rPr>
          <w:b/>
          <w:bCs/>
          <w:color w:val="000000"/>
        </w:rPr>
        <w:t>10-11-х классов (N=107)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Таблица 3</w:t>
      </w:r>
    </w:p>
    <w:tbl>
      <w:tblPr>
        <w:tblW w:w="5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2174"/>
      </w:tblGrid>
      <w:tr>
        <w:trPr>
          <w:trHeight w:val="310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Сфера достижений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Количество ответов</w:t>
            </w:r>
          </w:p>
        </w:tc>
      </w:tr>
      <w:tr>
        <w:trPr>
          <w:trHeight w:val="21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Учение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02" w:hRule="atLeast"/>
        </w:trPr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Художественная самодеятельность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87" w:hRule="atLeast"/>
        </w:trPr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Спорт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87" w:hRule="atLeast"/>
        </w:trPr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Самовоспитание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02" w:hRule="atLeast"/>
        </w:trPr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Общение с соучениками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02" w:hRule="atLeast"/>
        </w:trPr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Помощь другим людям (шефство над вете-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ранами, помощь старикам, соученикам)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187" w:hRule="atLeast"/>
        </w:trPr>
        <w:tc>
          <w:tcPr>
            <w:tcW w:w="3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Защита животных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3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Другие области</w:t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</w:tbl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ло явно незначительно. Это может означать, что осталь</w:t>
        <w:softHyphen/>
        <w:t>ные учащиеся "не нашли себя" в учении. Большинство из них добились успехов в других видах деятельности, что, естественно, не могло не способствовать обогащению их положительного эмоционального опыта. Этот факт косвенно подтверждает ранее описанную нами законо</w:t>
        <w:softHyphen/>
        <w:t>мерность: расширение круга деятельности является важ</w:t>
        <w:softHyphen/>
        <w:t>ным условием развития личности учащегос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бнаружился и неожиданный факт: каждый третий испытуемый вспомнил лишь один поступок (или совер</w:t>
        <w:softHyphen/>
        <w:t>шенное им дело), а 25 из 98 вообще не смогли вспомнить ни одного поступка, которым они могли бы гордиться ("Нет у меня таких поступков"). Данное обстоятельство, по-видимому, объясняется тем, что развитие стеничес</w:t>
        <w:softHyphen/>
        <w:t>ких чувств учащихся редко является целью воспитатель</w:t>
        <w:softHyphen/>
        <w:t>ной работы учителей. Между тем данные чувства явля</w:t>
        <w:softHyphen/>
        <w:t>ются основой успешного воспитания и обуч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</w:rPr>
        <w:t>ЛИТЕРАТУР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Абрамова Г.С. </w:t>
      </w:r>
      <w:r>
        <w:rPr>
          <w:color w:val="000000"/>
          <w:sz w:val="18"/>
          <w:szCs w:val="18"/>
        </w:rPr>
        <w:t>Введение в практическую психологию. Брест, 1993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Аникеева Н.П. </w:t>
      </w:r>
      <w:r>
        <w:rPr>
          <w:color w:val="000000"/>
          <w:sz w:val="18"/>
          <w:szCs w:val="18"/>
        </w:rPr>
        <w:t>Психологический климат в коллективе. М., 1989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Берне Р. </w:t>
      </w:r>
      <w:r>
        <w:rPr>
          <w:color w:val="000000"/>
          <w:sz w:val="18"/>
          <w:szCs w:val="18"/>
        </w:rPr>
        <w:t>Развитие Я-концепции и воспитание /Пер. с англ. М., 1986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Бобнева ММ. </w:t>
      </w:r>
      <w:r>
        <w:rPr>
          <w:color w:val="000000"/>
          <w:sz w:val="18"/>
          <w:szCs w:val="18"/>
        </w:rPr>
        <w:t>Социальная норма и регуляция поведения. М., 197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Кащенко Г.П. </w:t>
      </w:r>
      <w:r>
        <w:rPr>
          <w:color w:val="000000"/>
          <w:sz w:val="18"/>
          <w:szCs w:val="18"/>
        </w:rPr>
        <w:t>Педагогическая коррекция. М., 199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Натанзон Э.Ш. </w:t>
      </w:r>
      <w:r>
        <w:rPr>
          <w:color w:val="000000"/>
          <w:sz w:val="18"/>
          <w:szCs w:val="18"/>
        </w:rPr>
        <w:t>Трудный школьник и педагогический коллектив. М., 1984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Орлов ЮМ. </w:t>
      </w:r>
      <w:r>
        <w:rPr>
          <w:color w:val="000000"/>
          <w:sz w:val="18"/>
          <w:szCs w:val="18"/>
        </w:rPr>
        <w:t>Самопознание и самовоспитание. М., 1987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Иващенко Ф.И. </w:t>
      </w:r>
      <w:r>
        <w:rPr>
          <w:color w:val="000000"/>
          <w:sz w:val="18"/>
          <w:szCs w:val="18"/>
        </w:rPr>
        <w:t xml:space="preserve">Психология трудового воспитания. С. </w:t>
      </w:r>
      <w:r>
        <w:rPr>
          <w:b/>
          <w:bCs/>
          <w:color w:val="000000"/>
          <w:sz w:val="18"/>
          <w:szCs w:val="18"/>
        </w:rPr>
        <w:t>94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11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Пергаменщик Л.А., Фурманов И.А., Аладьин А.А., Отчик СВ. </w:t>
      </w:r>
      <w:r>
        <w:rPr>
          <w:color w:val="000000"/>
          <w:sz w:val="18"/>
          <w:szCs w:val="18"/>
        </w:rPr>
        <w:t>Пси</w:t>
        <w:softHyphen/>
        <w:t>ходиагностика и психокоррекция в воспитательном процессе. Мн., 199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Петровская Л.А. </w:t>
      </w:r>
      <w:r>
        <w:rPr>
          <w:color w:val="000000"/>
          <w:sz w:val="18"/>
          <w:szCs w:val="18"/>
        </w:rPr>
        <w:t>Теоретические и методические проблемы соци</w:t>
        <w:softHyphen/>
        <w:t>ально-психологического тренинга. М., 198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Рабочая книга школьного психолога /Под ред. В.И.Дубровиной. М., 1991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Репнуотер Д. </w:t>
      </w:r>
      <w:r>
        <w:rPr>
          <w:color w:val="000000"/>
          <w:sz w:val="18"/>
          <w:szCs w:val="18"/>
        </w:rPr>
        <w:t>Это в ваших силах: Как стать собственным психоте</w:t>
        <w:softHyphen/>
        <w:t>рапевтом /Пер. с англ. М., 199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Цзен Н.В., Пахомов Ю.В. </w:t>
      </w:r>
      <w:r>
        <w:rPr>
          <w:color w:val="000000"/>
          <w:sz w:val="18"/>
          <w:szCs w:val="18"/>
        </w:rPr>
        <w:t>Психотренинг: Игры и упражнения. М 198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Глава 7 ОСОБЕННОСТИ ПВДАГОГИЧЕСКОГО ТВОРЧЕСТВ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1. Общее понятие о творчестве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творчеством </w:t>
      </w:r>
      <w:r>
        <w:rPr>
          <w:color w:val="000000"/>
          <w:sz w:val="22"/>
          <w:szCs w:val="22"/>
        </w:rPr>
        <w:t>понимается деятельность по созда</w:t>
        <w:softHyphen/>
        <w:t>нию новых и оригинальных продуктов, имеющих обще</w:t>
        <w:softHyphen/>
        <w:t>ственное значение. Такими продуктами могут быть но</w:t>
        <w:softHyphen/>
        <w:t>вые машины, научные идеи, новые методы обучения и воспитания, произведения искусства, литературы и т.п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ворчество — основной резерв совершенствования лю</w:t>
        <w:softHyphen/>
        <w:t>бой деятельности, в том числе воспитания. Настоящий педагог находится в постоянном творческом поиске: каж</w:t>
        <w:softHyphen/>
        <w:t>додневно ему приходится решать все новые и новые за</w:t>
        <w:softHyphen/>
        <w:t>дачи — образовательные, воспитательные, организацион</w:t>
        <w:softHyphen/>
        <w:t>ные, коммуникативные. На одном из диспутов по поводу книги А.С.Макаренко "Педагогическая поэма" он ска</w:t>
        <w:softHyphen/>
        <w:t>зал: "И в педагогике нужно изобретать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буждение к творческому поиску - его мотив — воз</w:t>
        <w:softHyphen/>
        <w:t>никает не потому, что человеку хочется создать что-то оригинальное, новое. Само по себе такое желание слиш</w:t>
        <w:softHyphen/>
        <w:t>ком слабый стимул и может привести только к ориги</w:t>
        <w:softHyphen/>
        <w:t>нальничанью. Основными побуждениями к творческой деятельности являются потребность в созидании, любоз</w:t>
        <w:softHyphen/>
        <w:t>нательность, жажда знаний. Как выявлено во многих исследованиях, толчком к творчеству может стать испы</w:t>
        <w:softHyphen/>
        <w:t>тываемая человеком неудовлетворенность существующим положением дел, осознание неэффективности работы ста</w:t>
        <w:softHyphen/>
        <w:t>рыми методами и возникшая на этой основе потребность изменить это положение. В свою очередь, и неудовлетво</w:t>
        <w:softHyphen/>
        <w:t>ренность, и личная потребность обусловлены обществен</w:t>
        <w:softHyphen/>
        <w:t>ной потребностью, "социальным заказом" практики (по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11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ребность в том или ином продукте, более экономном способе решения проблемы и т.д.). Осознав эту потреб</w:t>
        <w:softHyphen/>
        <w:t>ность и свои возможности (знания, умения, способнос</w:t>
        <w:softHyphen/>
        <w:t>ти), человек пытается решить возникшие проблемы, пус</w:t>
        <w:softHyphen/>
        <w:t>кается в путь за неизвестны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сходным материалом для творчества являются зна</w:t>
        <w:softHyphen/>
        <w:t>ния в той области, в которой создается что-то новое. По</w:t>
        <w:softHyphen/>
        <w:t>этому малый их запас часто является помехой на пути реализации творческого замысл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сновными психическими процессами, с которыми связано творчество, являются воображение и мышление. Благодаря воображению человек создает образ будущего продукта, его варианты, соотносит их с реальной дей</w:t>
        <w:softHyphen/>
        <w:t>ствительностью, сочетает элементы прошлого, представ</w:t>
        <w:softHyphen/>
        <w:t>ляет их в действии. При этом он широко опирается на мышление: анализирует подходящие предметы, способы, выделяет из них отдельные части, которые потом объе</w:t>
        <w:softHyphen/>
        <w:t>диняет, ставит в новые сочетания и связ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ворческая деятельность обычно включает в себя по</w:t>
        <w:softHyphen/>
        <w:t>становку и решение многих последовательно связанных частных задач. Каждая такая задача представляет собой цель, пути достижения которой неизвестны. Решается она с помощью многочисленных проб (конечно, в уме), из которых только одна или несколько ведут к решению задачи. Причем часто приходится преодолевать привыч</w:t>
        <w:softHyphen/>
        <w:t>ные способы решения близких или внешне сходных за</w:t>
        <w:softHyphen/>
        <w:t>дач. Человек то и дело прибегает к стандартным спосо</w:t>
        <w:softHyphen/>
        <w:t>бам. Получаемый результат, как правило, состоит из эле</w:t>
        <w:softHyphen/>
        <w:t>ментов, уже существующих в действительности, но они находятся в новых, непривычных, неожиданных сочета</w:t>
        <w:softHyphen/>
        <w:t>ниях и связях. В этом и состоит новизна создаваемого продукт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Еще мало известно, какие механизмы лежат в основе процессов творчества, благодаря чему человеку удается выйти за пределы привычного, успешно реализовать но</w:t>
        <w:softHyphen/>
        <w:t>вую идею, замысел именно в данный момент. По-види</w:t>
        <w:softHyphen/>
        <w:t>мому, основным таким механизмом является вдохнове</w:t>
        <w:softHyphen/>
        <w:t>ние — своеобразный подъем духовных сил человека, ко-}торое, по словам Н.Д.Левитова, "объективно выражает</w:t>
        <w:softHyphen/>
        <w:t>ся в усилении... творческой продуктивности, а субъек</w:t>
        <w:softHyphen/>
        <w:t xml:space="preserve">тивно переживается как особая готовность, внутренняя </w:t>
      </w:r>
      <w:r>
        <w:rPr>
          <w:color w:val="000000"/>
          <w:sz w:val="22"/>
          <w:szCs w:val="22"/>
          <w:vertAlign w:val="superscript"/>
        </w:rPr>
        <w:t>:</w:t>
      </w:r>
      <w:r>
        <w:rPr>
          <w:color w:val="000000"/>
          <w:sz w:val="22"/>
          <w:szCs w:val="22"/>
        </w:rPr>
        <w:t xml:space="preserve"> "мобилизованность" на создание творческих продуктов"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Левитов_НД. </w:t>
      </w:r>
      <w:r>
        <w:rPr>
          <w:color w:val="000000"/>
          <w:sz w:val="18"/>
          <w:szCs w:val="18"/>
        </w:rPr>
        <w:t>О психических состояниях. М., 1964. С. 234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1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 этом наблюдается исключительная концентрация внимания на объекте творчества, активизация наблюда</w:t>
        <w:softHyphen/>
        <w:t>тельности и мышления. Характерно, что названные про</w:t>
        <w:softHyphen/>
        <w:t>цессы протекают на фоне эмоционального подъема, пе</w:t>
        <w:softHyphen/>
        <w:t>реживания таких состояний, как увлеченность, бодрость, уверенность в себе, чувство успеха-неуспеха и др. Нали</w:t>
        <w:softHyphen/>
        <w:t>чие этого подъема отмечают почти все авторы, кто иссле</w:t>
        <w:softHyphen/>
        <w:t>довал творческую деятельнос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озникновение в процессе творчества стенических чувств и является внутренним условием высокой "про</w:t>
        <w:softHyphen/>
        <w:t>изводительности" упомянутых психических процесс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оль чувств в творчестве подчеркивается и в концеп</w:t>
        <w:softHyphen/>
        <w:t>ции белорусского психолога И.М.Розета, согласно кото</w:t>
        <w:softHyphen/>
        <w:t>рой одним из внутренних механизмов творческой дея</w:t>
        <w:softHyphen/>
        <w:t>тельности является гипераксиоматизация, т.е. повы</w:t>
        <w:softHyphen/>
        <w:t>шенная оценка удачной находк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Другие, еще неизвестные науке механизмы творче</w:t>
        <w:softHyphen/>
        <w:t>ства функционируют в сфере подсознания. Вероятнее все</w:t>
        <w:softHyphen/>
        <w:t>го, они связаны с теми звеньями психических процес</w:t>
        <w:softHyphen/>
        <w:t>сов, которые не осознаются и которые совершенствуются и закрепляются стихийно. Многие авторы отмечают, что новые решения часто приходят в голову неожиданно, как "озарение", после многих часов и даже дней какого-то неопределенного и невыразимого словами тяжелого са</w:t>
        <w:softHyphen/>
        <w:t>мочувствия. Данное обстоятельство некоторые исследо</w:t>
        <w:softHyphen/>
        <w:t>ватели считали показателем того, что открытие или изоб</w:t>
        <w:softHyphen/>
        <w:t>ретение — это счастливая случайность, что человек, сде</w:t>
        <w:softHyphen/>
        <w:t>лавший открытие, просто оказался в нужном месте в нужное время. На самом же деле изобретение, как и любое другое явление в природе, по словам Ж.Адамара — авто</w:t>
        <w:softHyphen/>
        <w:t>ра книги "Исследование психологии процесса изобрете</w:t>
        <w:softHyphen/>
        <w:t>ния в области математики" (М., 1970), не случайность, лишенная логики, каких-либо причин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сихологи, изучавшие творческую деятельность, от</w:t>
        <w:softHyphen/>
        <w:t>мечают, что упомянутое озарение, как правило, появля</w:t>
        <w:softHyphen/>
        <w:t>ется по истечении некоторого времени от начала поиска решения. Поэтому самое решение следует рассматривать как результат деятельности подсознания, т.е. скрытой работы мышления. Но "машину бессознательного", по словам А.Пуанкаре, в ход пускают предыдущие "созна</w:t>
        <w:softHyphen/>
        <w:t>тельные усилия". Чтобы заставить "говорить" бессозна</w:t>
        <w:softHyphen/>
        <w:t>тельное, некоторые авторы, учитывая указанное обстоя</w:t>
        <w:softHyphen/>
        <w:t>тельство, рекомендуют работать с перерывом после того, когда начинает казаться, что нет возможности продви</w:t>
        <w:softHyphen/>
        <w:t>нуться в решении той или иной проблем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1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 результатам бессознательной работы, по-видимому, относится и так называемый "побочный продукт" дей</w:t>
        <w:softHyphen/>
        <w:t>ствий человека. По данным Я.А.Пономарева, в итоге выполнения сознательных действий, кроме прямого, осоз</w:t>
        <w:softHyphen/>
        <w:t>наваемого, часто имеют место и побочные результаты. Они "складываются благодаря несущественным - с точ</w:t>
        <w:softHyphen/>
        <w:t>ки зрения действующего субъекта — особенностям конк</w:t>
        <w:softHyphen/>
        <w:t>ретной ситуации". Психическое отражение этих резуль</w:t>
        <w:softHyphen/>
        <w:t>татов "при известных условиях может принимать учас</w:t>
        <w:softHyphen/>
        <w:t>тие в регуляции последующих действий (неосознанный опыт)". Как считает автор этой концепции, "такого рода "излишек" (побочный продукт и его психическое отра</w:t>
        <w:softHyphen/>
        <w:t>жение) играет иногда весьма существенную роль в реше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! нии творческих задач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осознаваемый опыт (побочный продукт) особенно эффективен, если формируется вслед за попытками ре</w:t>
        <w:softHyphen/>
        <w:t>шить творческую задачу, т.е. на фоне поисковой доми</w:t>
        <w:softHyphen/>
        <w:t>нанты, установки, которая в значительной мере опреде</w:t>
        <w:softHyphen/>
        <w:t>ляет возможность использования адекватного неосозна</w:t>
        <w:softHyphen/>
        <w:t>ваемого опыта. Эффективность данного опыта возраста</w:t>
        <w:softHyphen/>
        <w:t>ет, когда исчерпываются неправильные приемы реше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[задачи, но еще не гаснет поисковая доминанта. Я.А.Пономарев рекомендует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При поиске творческих решений не следует избегать упрощений и, казалось бы, внешне малосодержательных ситуаций; не следует бояться выходить за пределы исход</w:t>
        <w:softHyphen/>
        <w:t>но намеченной области исследования хотя бы уже потому, что натолкнуться на интуитивное решение больше шан</w:t>
        <w:softHyphen/>
        <w:t>сов, делая что-либо малопривычно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сследованиями психологов установлено, что неко-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торые личные качества вполне определенно способству</w:t>
        <w:softHyphen/>
        <w:t>ют творчеству. Это прежде всего восприимчивость к но-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вым идеям, творческая смелость, любознательность, на-[ блюдательность, способность удивляться, способность 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 xml:space="preserve"> преодолевать стереотипы, склонность к игра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2. Творчество в области воспита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зучение творчества в области воспитания — не само</w:t>
        <w:softHyphen/>
        <w:t>цель. Сведения о том, как тот или другой новатор при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Пономарев ЯЛ. </w:t>
      </w:r>
      <w:r>
        <w:rPr>
          <w:color w:val="000000"/>
          <w:sz w:val="18"/>
          <w:szCs w:val="18"/>
        </w:rPr>
        <w:t>К теории психологического механизма творче</w:t>
        <w:softHyphen/>
        <w:t>ства // Психология творчества: общая, дифференциальная, приклад</w:t>
        <w:softHyphen/>
        <w:t>ная. М., 1990. С. 23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1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шел к открытию, изобрел свой прием, методику, такти</w:t>
        <w:softHyphen/>
        <w:t>ку воспитания и т.п., могут помочь другим воспитате</w:t>
        <w:softHyphen/>
        <w:t>лям глубже понять технологию творчества, по-иному от</w:t>
        <w:softHyphen/>
        <w:t>нестись к своей деятель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пытаемся обобщить имеющиеся в литературе дан</w:t>
        <w:softHyphen/>
        <w:t>ные об особенностях творчества в педагогике, а также про</w:t>
        <w:softHyphen/>
        <w:t xml:space="preserve">анализировать творческую деятельность А.С.Макаренко </w:t>
      </w:r>
      <w:r>
        <w:rPr>
          <w:i/>
          <w:i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>выдающегося новатора в области воспитания, на счету которого немало педагогических открыт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и в других видах деятельности, творчество в об</w:t>
        <w:softHyphen/>
        <w:t>ласти воспитания предполагает наличие у человека спо</w:t>
        <w:softHyphen/>
        <w:t>собностей, мотивов, знаний и умений. Важную роль в творчестве играют воображение, интуиция, неосознавае</w:t>
        <w:softHyphen/>
        <w:t>мые компоненты умственной активности. Здесь речь пой</w:t>
        <w:softHyphen/>
        <w:t>дет только о мотивах, целях и способах, типичных для педагогического творчеств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Мотивами </w:t>
      </w:r>
      <w:r>
        <w:rPr>
          <w:color w:val="000000"/>
          <w:sz w:val="22"/>
          <w:szCs w:val="22"/>
        </w:rPr>
        <w:t>педагогического творчества являются вне</w:t>
        <w:softHyphen/>
        <w:t>шние и внутренние побуждения. К первым относятся, например: постановка обществом перед школой новых задач, решить которые старыми методами не представ</w:t>
        <w:softHyphen/>
        <w:t>ляется возможным; неудовлетворенность существующим качеством обучения и воспитания. В последнем случае воспитатель осознает, что тех способов, приемов, средств воспитания, которые уже усвоены им, недостаточно. Это побуждает его к интуитивному поиску новых средств, способов и приемов или для какой-то конкретной ситуа</w:t>
        <w:softHyphen/>
        <w:t>ции, или для достижения более общих целей. Внутрен</w:t>
        <w:softHyphen/>
        <w:t>ними побуждениями являются интерес и любовь к де</w:t>
        <w:softHyphen/>
        <w:t>тям, потребность в созидательном труде, в реализации своих способностей, в самовыражении. Не случайно мно</w:t>
        <w:softHyphen/>
        <w:t>гие авторы подчеркивают: без любви к детям педагог вообще не состоится. Только при сочетании внешних и внутренних мотивов возможно педагогическое творчеств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Целью творческих исканий ученого или педагога-но</w:t>
        <w:softHyphen/>
        <w:t>ватора в области воспитания школьников может быть совершенствование любого его звена, если оно содержит какое-либо противоречие, разрешение любой педагоги</w:t>
        <w:softHyphen/>
        <w:t>ческой проблемы, создание новой системы воспитания. В качестве примеров актуальных целей в современной школе можно назвать гуманизацию взаимодействия пе</w:t>
        <w:softHyphen/>
        <w:t>дагога с детьми, психологические предпосылки сотруд</w:t>
        <w:softHyphen/>
        <w:t>ничества педагога с учащимся, установление и поддер</w:t>
        <w:softHyphen/>
        <w:t>жание с ним психологического контакта, совершенство</w:t>
        <w:softHyphen/>
        <w:t>вание способов психологического воздействия, развитие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1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чащегося как субъекта воспитания себя, разработка раз</w:t>
        <w:softHyphen/>
        <w:t>вивающей ситуации как целостной социально-культур</w:t>
        <w:softHyphen/>
        <w:t>ной структур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показывают исследования творчества в различ</w:t>
        <w:softHyphen/>
        <w:t>ных областях науки, искусства, техники, способы созда</w:t>
        <w:softHyphen/>
        <w:t>ния нового одни и те же. Различия наблюдаются только в том, с каким "строительным материалом" имеют дело. Основными способами обычно являются выдвижение и проверка гипотез с помощью реального или мысленного эксперимента, использование аналогии (перенос идей из других областей деятельности), агглютинация представ</w:t>
        <w:softHyphen/>
        <w:t>лений об объектах, их частях. Кроме этих способов су</w:t>
        <w:softHyphen/>
        <w:t>ществуют и другие. В основе всех способов лежат разные виды анализа и синтеза. Примеры использования неко</w:t>
        <w:softHyphen/>
        <w:t>торых из названных способов в области воспитания при</w:t>
        <w:softHyphen/>
        <w:t>ведены ниж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езультатом педагогического творчества может быть создание новой идеи или теории, которая позволяет уточ</w:t>
        <w:softHyphen/>
        <w:t>нить цели самого воспитания, сделать обозримым боль</w:t>
        <w:softHyphen/>
        <w:t>шое количество факт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мером новой в свое время педагогической идеи был идеал воспитания всесторонне развитой личности и соединения обучения с производительным трудом, вы</w:t>
        <w:softHyphen/>
        <w:t>двинутый английским социалистом-утопистом Р.Оуэном, который он пытался реализовать в своем "Новом инсти-[туте для образования характера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едагогическим изобретением следует считать новый ,вид обучения, представляющий собой оригинальную си-[стему методов и средств. Примером могут быть разрабо</w:t>
        <w:softHyphen/>
        <w:t>танные советскими и зарубежными педагогами и психо</w:t>
        <w:softHyphen/>
        <w:t>логами такие виды обучения, как поэтапное формирова</w:t>
        <w:softHyphen/>
        <w:t>ние умственных действий и понятий, проблемное, про</w:t>
        <w:softHyphen/>
        <w:t>граммированное, групповое и дифференцированное обу-Ьчение. Вместе с ними появились и дополнительные воз</w:t>
        <w:softHyphen/>
        <w:t>можности для развития личности ребен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 творческой продукции, по мнению белорусского Ьсихолога И.Г.Фомичевой, следует относить и педагоги-реские решения. Она выделяет три вида таких решений: К) содержательно-целевые, 2) организационно-методичес</w:t>
        <w:softHyphen/>
        <w:t>кие и 3) ситуативные. Первые связаны с изменением учеб</w:t>
        <w:softHyphen/>
        <w:t>ных программ, учебников, с переосмыслением имеющейся базовой модели урока. Организационно-методическим решением является выбор тактики работы в сильном и слабом классе. Последний вид решений принимается в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11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овых и непредвиденных ситуациях, особенно в тех, вы</w:t>
        <w:softHyphen/>
        <w:t>ходы из которых неравнозначн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 Н.В.Кузьминой, творчество учителя проявляется в следующе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Он проектирует личность ученика, принимает самосто</w:t>
        <w:softHyphen/>
        <w:t>ятельные решения в неожиданных ситуациях, строит учеб</w:t>
        <w:softHyphen/>
        <w:t>ный процесс в соответствии с особенностями дете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езультатом творчества учителя может быть изобре</w:t>
        <w:softHyphen/>
        <w:t>тение нового метода или приема воздействия на учени</w:t>
        <w:softHyphen/>
        <w:t>ка. В качестве примеров можно назвать метод взрыва и метод возбуждения тревоги о предстоящем наказании, предложенные А.С.Макаренко. Последний описан им в романе "Флаги на башнях". Чтобы побудить воспитан</w:t>
        <w:softHyphen/>
        <w:t>ника к осознанию неуместности своего проступка, заве</w:t>
        <w:softHyphen/>
        <w:t>дующий колонии утром пишет ему письмо: "Прошу тебя сегодня вечером, после сигнала "спать" прийти ко мне поговорить. А.Захаров". Воспитанник весь день с трево</w:t>
        <w:softHyphen/>
        <w:t>гой думает о предстоящей встрече с заведующим, о своем проступке, беспокоитс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сновным проявлением творчества учителя, несомнен</w:t>
        <w:softHyphen/>
        <w:t>но, является создание им уникального продукта — личнос</w:t>
        <w:softHyphen/>
        <w:t>ти учащегося. Не случайно о талантливых учителях мно</w:t>
        <w:softHyphen/>
        <w:t>гие их ученики помнят всю жизнь, вспоминают с благо</w:t>
        <w:softHyphen/>
        <w:t>дарностью их уроки. Своеобразие педагогического творче</w:t>
        <w:softHyphen/>
        <w:t>ства как раз и связано с его результатом — не просто с изменением личности учащегося, а с ее становление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скольку подлинный рост личности учащегося воз</w:t>
        <w:softHyphen/>
        <w:t>можен лишь при активном его отношении к учению, к той деятельности, в которую его включают с воспита</w:t>
        <w:softHyphen/>
        <w:t>тельными целями, то педагогическое творчество, по су</w:t>
        <w:softHyphen/>
        <w:t>ществу, является сотворчеством. Таким его следует счи</w:t>
        <w:softHyphen/>
        <w:t>тать еще и потому, что в педагогической деятельности ученик выступает не только как объект, но и как ее субъект. По мнению В.И.Кан-Калика, без участия уче</w:t>
        <w:softHyphen/>
        <w:t>ника "педагогическое творчество как целостный процесс невозможно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дной из детерминант, творящих личность учащего</w:t>
        <w:softHyphen/>
        <w:t>ся, является личный пример учителя. Его влияние реа</w:t>
        <w:softHyphen/>
        <w:t>лизуется не только через непосредственное взаимодей</w:t>
        <w:softHyphen/>
        <w:t>ствие с учащимися, но и через косвенное, "неявное", когда учитель во время общения воспроизводит себя как лич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Кузьмина Н.В. </w:t>
      </w:r>
      <w:r>
        <w:rPr>
          <w:color w:val="000000"/>
          <w:sz w:val="18"/>
          <w:szCs w:val="18"/>
        </w:rPr>
        <w:t>Очерки психологии труда учителя. Л., 1967- С. 54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1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ость в тоне, силе, модуляции, темпе речи, в страсти, которая стоит за этой речью. В исследовании В.А.Петровскому удалось, например, зафиксировать вли</w:t>
        <w:softHyphen/>
        <w:t>яние на учащегося такого значимого качества учителя, как его личностная вариативность, гибкость, т.е.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Способность легко отказываться от несоответствую</w:t>
        <w:softHyphen/>
        <w:t>щих ситуации или задаче средств деятельности, приемов мышления, способов поведения и т.д. и вырабатывать или принимать новые, оригинальные подходы к разрешению проблемной при неизменных целях и идейно-нравствен</w:t>
        <w:softHyphen/>
        <w:t>ных основаниях деятель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проведенных им экспериментах с учащимися 8— 10-х классов влияние учителя с высокой личностной ва</w:t>
        <w:softHyphen/>
        <w:t>риативностью на учащихся проявилось в повышении по</w:t>
        <w:softHyphen/>
        <w:t>ложительных сдвигов в результатах выполнения тестов Д.Гилфорда (нетривиальные ответы), А.А.Леонтьева (ас</w:t>
        <w:softHyphen/>
        <w:t>социативный словарь), С.А.Будасси (образ Я), С.А.Будасси ("идеал") и др. По мнению В.А.Петровского, выявлен</w:t>
        <w:softHyphen/>
        <w:t>ные изменения под влиянием только присутствия во вре</w:t>
        <w:softHyphen/>
        <w:t>мя эксперимента вариативного учителя объясняются "ак</w:t>
        <w:softHyphen/>
        <w:t>туализацией следов индивидуально-специфического вли</w:t>
        <w:softHyphen/>
        <w:t>яния, оказанного ранее исследуемым учителем на испы</w:t>
        <w:softHyphen/>
        <w:t>туемых"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Поскольку эти изменения происходили за пре</w:t>
        <w:softHyphen/>
        <w:t>делами непосредственного взаимодействия с учителем, они свидетельствуют об идеальной представленности учи</w:t>
        <w:softHyphen/>
        <w:t>теля в учениках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показано в исследованиях С.В.Кондратьевой, К.В.Вербовой, П.А.Ковалевского, творчество учителя от</w:t>
        <w:softHyphen/>
        <w:t>четливо проявляется в его социально-перцептивной дея</w:t>
        <w:softHyphen/>
        <w:t>тельности. Собственно творческим продуктом в этой сфе</w:t>
        <w:softHyphen/>
        <w:t>ре является "открытие" учителем индивидуальности уче</w:t>
        <w:softHyphen/>
        <w:t>ника, т.е. его неповторимого своеобразия как индивида, субъекта и личности" (С.В.Кондратьева). Познание этого своеобразия достигается путем рефлексирования своего мнения об ученике с помощью следующих действий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Прогнозирование развития личности ученика, вы</w:t>
        <w:softHyphen/>
        <w:t>движение гипотез о скрытых целях и мотивах поведения,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Петровский В.А. </w:t>
      </w:r>
      <w:r>
        <w:rPr>
          <w:color w:val="000000"/>
          <w:sz w:val="18"/>
          <w:szCs w:val="18"/>
        </w:rPr>
        <w:t>Личность в психологии. Ростов н/Дону, 1996. С. 463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2</w:t>
      </w:r>
      <w:r>
        <w:rPr>
          <w:i/>
          <w:iCs/>
          <w:color w:val="000000"/>
          <w:sz w:val="18"/>
          <w:szCs w:val="18"/>
        </w:rPr>
        <w:t xml:space="preserve">Петровский В,А. </w:t>
      </w:r>
      <w:r>
        <w:rPr>
          <w:color w:val="000000"/>
          <w:sz w:val="18"/>
          <w:szCs w:val="18"/>
        </w:rPr>
        <w:t>Личность в психологии. С. 471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3</w:t>
      </w:r>
      <w:r>
        <w:rPr>
          <w:i/>
          <w:iCs/>
          <w:color w:val="000000"/>
          <w:sz w:val="18"/>
          <w:szCs w:val="18"/>
        </w:rPr>
        <w:t xml:space="preserve">Кондратьева СВ. </w:t>
      </w:r>
      <w:r>
        <w:rPr>
          <w:color w:val="000000"/>
          <w:sz w:val="18"/>
          <w:szCs w:val="18"/>
        </w:rPr>
        <w:t>Педагогическая и возрастная психология: Тек</w:t>
        <w:softHyphen/>
        <w:t>сты лекций. Гродно, 1996. С. 43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11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проектирование личности, выявление причинно-следствен</w:t>
        <w:softHyphen/>
        <w:t>ных связей в поведении. Кроме того, используются уточ</w:t>
        <w:softHyphen/>
        <w:t>нение (своего мнения о детях)... вопрос (самому себе).. сомнение и прослеживание динамики взаимоотношений с ученико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становлено, что творческая педагогическая перцеп</w:t>
        <w:softHyphen/>
        <w:t>ция отличается от нетворческой, стереотипной более вы</w:t>
        <w:softHyphen/>
        <w:t>соким уровнем развития рефлексии и направленностью на личностный рост ученика. Для учителя с высоким уровнем творчества в познании детей характерны тен</w:t>
        <w:softHyphen/>
        <w:t>денция видеть в ученике активного субъекта учебно-вос</w:t>
        <w:softHyphen/>
        <w:t>питательного процесса, преодоление объектной направ</w:t>
        <w:softHyphen/>
        <w:t>ленности в его восприяти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ворчество учителя в социально-перцептивной дея</w:t>
        <w:softHyphen/>
        <w:t>тельности, по данным П.А.Ковалевского, в высокой сте</w:t>
        <w:softHyphen/>
        <w:t>пени обусловлено гуманистическими мотивами и высоко развитой энергетической функцией этих мотивов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Такой учитель проявляет большие усилия для осмысления по</w:t>
        <w:softHyphen/>
        <w:t>ведения и деятельности учеников, перепроверки своих представлений о них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"Открытие" индивидуальности ученика, естественно, обеспечивает получение других изобретений, в первую очередь выбор учителем наиболее оптимального для дан</w:t>
        <w:softHyphen/>
        <w:t>ного ученика метода воздействия или узнавание такого метода (как наиболее подходящего) среди тех методов, о которых прочел в очередной статье по психологии, педа</w:t>
        <w:softHyphen/>
        <w:t>гогике или методик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 каким "строительным материалом" имеет дело пе</w:t>
        <w:softHyphen/>
        <w:t>дагогическое творчество? Это прежде всего, руководящие идеи и принципы, понятия и их системы, гипотезы, пси</w:t>
        <w:softHyphen/>
        <w:t>хологические и педагогические зависимости. Примера</w:t>
        <w:softHyphen/>
        <w:t>ми таких систем понятий являются знания об интере</w:t>
        <w:softHyphen/>
        <w:t>сах, способностях, чертах характера и других особеннос</w:t>
        <w:softHyphen/>
        <w:t>тях детей того или иного возраста, о закономерностях формирования личности, о способах оптимального педа</w:t>
        <w:softHyphen/>
        <w:t>гогического воздействия, о закономерностях общения. В качестве иллюстрации научной гипотезы можно привес</w:t>
        <w:softHyphen/>
        <w:t>ти предположение о существовании "эффекта Пигмалио</w:t>
        <w:softHyphen/>
        <w:t>на", т.е. зависимости между ожиданиями учителей, с одной стороны, и мотивацией учения и представлениями учащихся о себе, с друго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Ковалевский П.А. </w:t>
      </w:r>
      <w:r>
        <w:rPr>
          <w:color w:val="000000"/>
          <w:sz w:val="18"/>
          <w:szCs w:val="18"/>
        </w:rPr>
        <w:t>Творчество в процессе познания учителем уче</w:t>
        <w:softHyphen/>
        <w:t>ника: Автореф. дис. ... канд. психол. наук. Мн., 1996. С. 3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20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Гипотезы, в свою очередь, вырабатываются на основе ранее приобретенных знаний, правил, их переноса в но</w:t>
        <w:softHyphen/>
        <w:t>вые условия, а также на основе наблюдаемых фактов. Действуя в соответствии с гипотезой, исследователь про</w:t>
        <w:softHyphen/>
        <w:t>являет ситуацию, обнаруживает ее промежуточные зве</w:t>
        <w:softHyphen/>
        <w:t>нья и те скрытые связи, в которых находятся элементы ситуации. Проверка гипотезы проводится логикой фак</w:t>
        <w:softHyphen/>
        <w:t>тов — или с помощью наблюдения, или же через проведе</w:t>
        <w:softHyphen/>
        <w:t>ние эксперимента (мысленного или реального). Не оп</w:t>
        <w:softHyphen/>
        <w:t>равдавшаяся гипотеза заменяется другой. В конце концов обнаруживается возможность сформулировать рабочее по</w:t>
        <w:softHyphen/>
        <w:t>нятие или принцип решения педагогической задач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азработка гипотез, их проверка путем эксперимента или рассуждения — основные способы получения новых педагогических фактов, в том числе выявления новых связей между педагогическими условиями и изменения</w:t>
        <w:softHyphen/>
        <w:t>ми в личности воспитуемого. Подавляющее большинство оригинальных психологических рекомендаций в облас</w:t>
        <w:softHyphen/>
        <w:t>ти воспитания, уточнения его целей сделаны на основе экспериментально добытых фактов. Разработан даже осо</w:t>
        <w:softHyphen/>
        <w:t xml:space="preserve">бый вариант такого эксперимента — воспитывающий, или формирующий (о нем уже говорилось в главе 1). Правда, </w:t>
      </w:r>
      <w:r>
        <w:rPr>
          <w:smallCaps/>
          <w:color w:val="000000"/>
          <w:sz w:val="22"/>
          <w:szCs w:val="22"/>
          <w:lang w:val="en-US"/>
        </w:rPr>
        <w:t>joh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ка еще недостаточно разработан и поэтому редко [применяете 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 решении той или иной педагогической задачи [используют достижения, имеющиеся в других видах де</w:t>
        <w:softHyphen/>
        <w:t>ятельности, которые сходны с ней в главном, а именно [требуют от человека тех же качеств, способов поведения, [что и решаемая педагогическая задача. Так, для разра-[ботки проблем общения педагога с детьми некоторые пси-[хологи предлагают использовать решения, найденные в [области сценического творчества. В сценическом обще</w:t>
        <w:softHyphen/>
        <w:t>нии, например, накоплен особенно богатый опыт исполь</w:t>
        <w:softHyphen/>
        <w:t>зования мимики, пантомимики, владения своим лицом, ■голосом, управления самочувствием в целях воздействия на • зрителя, вовлечения его в сотворчество. Сходство сценичес-■кого общения с педагогическим дало психологу В.А.Кан-Кали-ксу основание считать систему К.С.Станиславского "психо-■■ехническим тренингом, элементы которого можно исполь</w:t>
        <w:softHyphen/>
        <w:t>зовать в процессе обучения педагогической технике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Усмотрение сходства в общении актера со зрителями к педагога с детьми позволило В.А.Кан-Калику создать оригинальный тренинг профессионально-педагогическо-Вго общения для студентов, включающий упражнения по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Зак. 508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12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азвитию навыков произвольного внимания, наблюдатель</w:t>
        <w:softHyphen/>
        <w:t>ности и сосредоточения, мобилизации творческого само</w:t>
        <w:softHyphen/>
        <w:t>чувствия перед общением с аудиторией, по развитию мимики и пантомимики; упражнения-действия педагога в предлагаемых обстоятельствах и ряд других. Вот при</w:t>
        <w:softHyphen/>
        <w:t>мерное содержание одного упражнения. Для мобилиза</w:t>
        <w:softHyphen/>
        <w:t>ции творческого самочувствия перед общением с клас</w:t>
        <w:softHyphen/>
        <w:t>сом предлагается пробежать мысленно конспект урока. Если не возникло желание работать с этой темой, надо попытаться найти в ней, в плане урока что-нибудь при</w:t>
        <w:softHyphen/>
        <w:t>влекательное для себя. Затем представить класс, момент, когда входишь в класс, начинаешь говорить. После того как мысленно воспроизведена общая логика стимулиро</w:t>
        <w:softHyphen/>
        <w:t>вания творческого самочувствия перед уроком, предла</w:t>
        <w:softHyphen/>
        <w:t>гается "проиграть" все это на практик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пецифичным образом проявляется в творческой де</w:t>
        <w:softHyphen/>
        <w:t xml:space="preserve">ятельности педагога </w:t>
      </w:r>
      <w:r>
        <w:rPr>
          <w:i/>
          <w:iCs/>
          <w:color w:val="000000"/>
          <w:sz w:val="22"/>
          <w:szCs w:val="22"/>
        </w:rPr>
        <w:t xml:space="preserve">вдохновение. </w:t>
      </w:r>
      <w:r>
        <w:rPr>
          <w:color w:val="000000"/>
          <w:sz w:val="22"/>
          <w:szCs w:val="22"/>
        </w:rPr>
        <w:t>По В.А.Кан-Калику, оно принимает наиболее сложную форму и имеет эврис</w:t>
        <w:softHyphen/>
        <w:t xml:space="preserve">тическую направленность. Ученый предложил обозначить его как </w:t>
      </w:r>
      <w:r>
        <w:rPr>
          <w:i/>
          <w:iCs/>
          <w:color w:val="000000"/>
          <w:sz w:val="22"/>
          <w:szCs w:val="22"/>
        </w:rPr>
        <w:t xml:space="preserve">творческое самочувствие. </w:t>
      </w:r>
      <w:r>
        <w:rPr>
          <w:color w:val="000000"/>
          <w:sz w:val="22"/>
          <w:szCs w:val="22"/>
        </w:rPr>
        <w:t>Вдохновение педагога обусловлено "продуктивным органичным общением с коллективом учащихся, основанным на знании индиви</w:t>
        <w:softHyphen/>
        <w:t>дуальных особенностей каждого", и "предполагает высо</w:t>
        <w:softHyphen/>
        <w:t>ко развитую психофизическую природу педагога, помо</w:t>
        <w:softHyphen/>
        <w:t>гающую экономно, эффективно вызывать в себе творчес</w:t>
        <w:softHyphen/>
        <w:t>кое самочувствие и управлять им"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Творческое самочув</w:t>
        <w:softHyphen/>
        <w:t>ствие педагога всегда опосредовано творческим самочув</w:t>
        <w:softHyphen/>
        <w:t>ствием учащихся, их взаимодействие и образует целост</w:t>
        <w:softHyphen/>
        <w:t>ное педагогическое творчеств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ворчески работающий учитель постоянно решает задачу произвольной мобилизации и поддержания у себя творческого самочувствия, ищет соответствующие спосо</w:t>
        <w:softHyphen/>
        <w:t>бы действия. В частности, для выражения своего отно</w:t>
        <w:softHyphen/>
        <w:t>шения к поведению учащегося педагог стремится зара</w:t>
        <w:softHyphen/>
        <w:t>нее представить его настроение, возможные изменения в своем настроении, продумывает содержание беседы, ин</w:t>
        <w:softHyphen/>
        <w:t>тонацию, жесты, мимику. Ему приходится решать и за</w:t>
        <w:softHyphen/>
        <w:t>дачу преодоления своего нетворческого состояния. Ти</w:t>
        <w:softHyphen/>
        <w:t>пичный путь преодоления его, по данным В.А.Кан-Ка-лика, — организация общения с классом. Учителя на воп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'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Кан-Калик В.А. </w:t>
      </w:r>
      <w:r>
        <w:rPr>
          <w:color w:val="000000"/>
          <w:sz w:val="18"/>
          <w:szCs w:val="18"/>
        </w:rPr>
        <w:t>Учителю о педагогическом общении. С. 147-</w:t>
      </w:r>
      <w:r>
        <w:rPr>
          <w:i/>
          <w:iCs/>
          <w:color w:val="000000"/>
          <w:sz w:val="18"/>
          <w:szCs w:val="18"/>
          <w:vertAlign w:val="superscript"/>
        </w:rPr>
        <w:t>2</w:t>
      </w:r>
      <w:r>
        <w:rPr>
          <w:i/>
          <w:iCs/>
          <w:color w:val="000000"/>
          <w:sz w:val="18"/>
          <w:szCs w:val="18"/>
        </w:rPr>
        <w:t xml:space="preserve">Кан-Калик В.А. </w:t>
      </w:r>
      <w:r>
        <w:rPr>
          <w:color w:val="000000"/>
          <w:sz w:val="18"/>
          <w:szCs w:val="18"/>
        </w:rPr>
        <w:t>Педагогическая деятельность как творческий пр°' цесс. Грозный, 1976. С. 97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2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ос исследователя, есть ли у них приемы преодоления нетворческого состояния, наиболее часто дают ответ: "Как только войдешь в класс, поздороваешься с учениками, сразу входишь в рабочее состояние"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одуктивным способом в педагогическом творчестве является содружество учителей с учеными. При этом происходит взаимное обогащение идеями, фактами, в итоге - сотворчество. Ученому предоставляется возмож</w:t>
        <w:softHyphen/>
        <w:t>ность внедрить на практике свои рекомендации, накопить новые научные факты, а учителю — теоретически осмыс</w:t>
        <w:softHyphen/>
        <w:t>лить свой опыт, свои находки. В конечном счете обогаща</w:t>
        <w:softHyphen/>
        <w:t>ется и педагогическая наука, и школьная практи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ворческое обновление содержания и способов воспи</w:t>
        <w:softHyphen/>
        <w:t>тания нередко обусловливается появлением новых науч</w:t>
        <w:softHyphen/>
        <w:t>ных знаний. Например, накопленные психологами и пе</w:t>
        <w:softHyphen/>
        <w:t>дагогами данные о развитии личности ребенка побудили к пересмотру взгляда на него только как на объект рабо</w:t>
        <w:softHyphen/>
        <w:t>ты воспитателя* и стимулировали понимание его как субъекта обучения и воспитания. Это был, несомненно, прорыв в педагогике и психологии. Теперь уже любое определение воспитания в том или ином виде включает в себя указание на деятельность воспитанника, под влия</w:t>
        <w:softHyphen/>
        <w:t>нием которой он изменяетс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3. Творчество А.С.Макаренко в области воспитани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ригинальность и общественная значимость вклада А.С.Макаренко в теорию и практику воспитания обще-признаны. Им сформулированы важнейшие принципы взаимоотношений воспитателя с детьми, теория перс</w:t>
        <w:softHyphen/>
        <w:t>пективных линий, предложены многие приемы, методы и тактики педагогического воздействия на воспитанника и стимулирования тех или иных психических состояний, выдвинута идея о необходимости "материализации" пе-| дагогики и др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пираясь на имеющиеся в психологии данные о твор-|честве в технике, науке и других областях, на немного-. численные высказывания А.С.Макаренко по поводу соб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Кан-Калик ВА.. </w:t>
      </w:r>
      <w:r>
        <w:rPr>
          <w:color w:val="000000"/>
          <w:sz w:val="18"/>
          <w:szCs w:val="18"/>
        </w:rPr>
        <w:t>Педагогическая деятельность как творческий [процесс. С. 97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* На ограниченность такого подхода впервые обратил внимание |А.С .Макаренк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2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твенных концепции, методов и приемов, попытаемся проанализировать ряд его изобретений, выяснить неко</w:t>
        <w:softHyphen/>
        <w:t>торые особенности его творчеств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ажнейшей целью его творческих исканий, как об этом он сам неоднократно заявлял, была гуманизация воспитания, новое, в отличие от старой школы, отноше</w:t>
        <w:softHyphen/>
        <w:t>ние к человеку. Руководствуясь этой идеей и учитывая цели воспитания, он сформулировал новый принцип вос</w:t>
        <w:softHyphen/>
        <w:t>питания: "Как можно больше требования к человеку и как можно больше уважения к нему"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овизна этого принципа состоит в сближении двух, на первый взгляд трудно совместимых, воспитательных воздействий. До А.С.Макаренко эти воздействия чаще применялись порознь, чем вместе. Как показала практи</w:t>
        <w:softHyphen/>
        <w:t>ка, применение этого принципа ведет к тому, что воспи</w:t>
        <w:softHyphen/>
        <w:t>тательная работа, по словам А.С.Макаренко, "начинает принимать строгие и четкие организационные формы". Сочетание названных действий давало новое качество, в частности, уберегало воспитателя от крайностей и в предъявлении требований (от чрезмерной строгости, ав</w:t>
        <w:softHyphen/>
        <w:t>торитарности, придирчивости), и в проявлении уваже</w:t>
        <w:softHyphen/>
        <w:t>ния (всепрощение, примиренчество, панибратство)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онечно, о воспитательном значении и требователь</w:t>
        <w:softHyphen/>
        <w:t>ности, и уважения к человеку в педагогике было извест</w:t>
        <w:softHyphen/>
        <w:t>но давно. Но многие воспитатели на практике каждое из этих воздействий в отдельности считали как достаточ</w:t>
        <w:softHyphen/>
        <w:t>ное, а оба вместе — как несовместимые. Одни уверовали в большую эффективность требований, другие — в эф</w:t>
        <w:softHyphen/>
        <w:t>фективность уважения. Вследствие этого деятельность и тех и других воспитателей не всегда была эффективно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чему в названном принципе соединены как раз эти тезисы — о высокой требовательности и об уважении к личности? К сближению их А.С.Макаренко, по-видимо</w:t>
        <w:softHyphen/>
        <w:t>му, побудили экстремальные условия работы. Как извес</w:t>
        <w:softHyphen/>
        <w:t>тно, ребенок далеко не всегда готов принять требования взрослого. Еще менее готовы к этому педагогически "за</w:t>
        <w:softHyphen/>
        <w:t>пущенные*' дети: они менее контактны, к взрослым от</w:t>
        <w:softHyphen/>
        <w:t>носятся с недоверием. Приходилось искать пути к серд</w:t>
        <w:softHyphen/>
        <w:t>цу ребенка, способы снятия указанного недоверия. В выборе своего пути, как отмечал А.С.Макаренко, помог</w:t>
        <w:softHyphen/>
        <w:t>ло обращение к автобиографическим произведениям М.Горького. Он писал А.М.Горькому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Ваша исключительная вера в человека, нечто един</w:t>
        <w:softHyphen/>
        <w:t>ственное во всей всемирной литературе, помогает и нам верить в нег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ажным своим творческим достижением А.С.Макаренко считал установление в колонии сознательной дисципли</w:t>
        <w:softHyphen/>
        <w:t>ны, в которой удалось соединить "полную сознательность" воспитанника с новой "внешней формой", культурой, не допускающей "разногласий... проволочек, болтовни"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бъединить эти две идеи, как их называл А.С.Макаренко, удалось только после того, как была осмыслена недоста</w:t>
        <w:softHyphen/>
        <w:t>точность дисциплины послушания, господствовавшей в дореволюционной школе. Понимания дисциплины как послушания, как условия хорошей работы долго придер</w:t>
        <w:softHyphen/>
        <w:t>живались и в нашей школе. В соответствии с этим и фор</w:t>
        <w:softHyphen/>
        <w:t>мирование дисциплинированной личности осуществля</w:t>
        <w:softHyphen/>
        <w:t>лось главным образом с помощью упражнений в послу</w:t>
        <w:softHyphen/>
        <w:t>шании. Но с помощью одного послушания, как писал А.С.Макаренко, нельзя воспитать настоящего граждани</w:t>
        <w:softHyphen/>
        <w:t>на. Поэтому он предложил более широкое понимание дисциплины, для формирования которой требовались более адекватные пути, другие способы. Анализируя свой опыт, "переболев" этой проблемой, он пришел к выводу о необходимости соединения воздействия на сознание с практическим формированием внешней и внутренней культуры поведения, включая в последнюю совершение индивидом поступков, соблюдение им режима, различ</w:t>
        <w:softHyphen/>
        <w:t>ных норм и правил коллективной жизн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Реализуя обе идеи в единстве легче избежать крайно</w:t>
        <w:softHyphen/>
        <w:t>стей в воспитании: перехода дисциплинирования в свою противоположность — в дрессировку, голое принуждение, а воздействия на сознание — в одно просвещение. Вот что писал А.С.Макаренко по этому поводу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Я не представляю себе хорошей дисциплины, если в ней будет одно сознание. &lt;...&gt; такая дисциплина всегда будет иметь склонность обратиться в ригоризм. Она будет рассудочной, постоянно будет ставиться вопрос в отно</w:t>
        <w:softHyphen/>
        <w:t>шении того или другого поступка, будет постоянное раз</w:t>
        <w:softHyphen/>
        <w:t>двоение как поступить: так или не так... Она изменит нор</w:t>
        <w:softHyphen/>
        <w:t>мы в любом коллективе и всегда в конечном счете будет представлять цепочку споров, проблем и нажимов. Но... дисциплина, основанная на технической норме, всегда имеет склонность обратиться в слепое повиновение, ме</w:t>
        <w:softHyphen/>
        <w:t>ханическое подчинение одному управляющему лицу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Макаренко А. </w:t>
      </w:r>
      <w:r>
        <w:rPr>
          <w:color w:val="000000"/>
          <w:sz w:val="18"/>
          <w:szCs w:val="18"/>
        </w:rPr>
        <w:t>С. Пед. соч. Т. 4. С. 200,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24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Макаренко А. С. </w:t>
      </w:r>
      <w:r>
        <w:rPr>
          <w:color w:val="000000"/>
          <w:sz w:val="18"/>
          <w:szCs w:val="18"/>
        </w:rPr>
        <w:t>Пед. соч. Т. 4. С. 25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2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Там же. С. 257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25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аким образом, концепция А.С.Макаренко о созна</w:t>
        <w:softHyphen/>
        <w:t>тельной дисциплине явилась следствием творческой пе</w:t>
        <w:softHyphen/>
        <w:t>реработки самого понятия дисциплины и сближения воз</w:t>
        <w:softHyphen/>
        <w:t>действия на сознание воспитанника с организацией опы</w:t>
        <w:softHyphen/>
        <w:t>та соответствующего повед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ак и в сочетании требовательности с уважением, так и в этом случае подразумевается соблюдение меры, точ</w:t>
        <w:softHyphen/>
        <w:t>нее, контроль нежелательных эффектов воспитательного воздействия. Ведь любой педагогический прием или метод имеет ограниченную зону, в которой он вызывает положи</w:t>
        <w:softHyphen/>
        <w:t>тельный эффект, а за пределами ее, наоборот, стимулиру</w:t>
        <w:softHyphen/>
        <w:t>ет появление уже противоположных результатов. По-ви</w:t>
        <w:softHyphen/>
        <w:t>димому, такой диалектический подход к конструированию педагогических принципов является типичны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основе создания обоих принципов лежит один и тот же способ творчества — агглютинация (синтез различных частей). Новое создается путем соединения различных педагогических идей или педагогических воздействи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А.С.Макаренко в своей деятельности, как показывает анализ, использовал и другой прием создания новых педа</w:t>
        <w:softHyphen/>
        <w:t xml:space="preserve">гогических идей — </w:t>
      </w:r>
      <w:r>
        <w:rPr>
          <w:i/>
          <w:iCs/>
          <w:color w:val="000000"/>
          <w:sz w:val="22"/>
          <w:szCs w:val="22"/>
        </w:rPr>
        <w:t xml:space="preserve">аналогию, </w:t>
      </w:r>
      <w:r>
        <w:rPr>
          <w:color w:val="000000"/>
          <w:sz w:val="22"/>
          <w:szCs w:val="22"/>
        </w:rPr>
        <w:t>в основе которой лежат ассо</w:t>
        <w:softHyphen/>
        <w:t>циации по сходству. 1&gt;го сходство А.С.Макаренко увидел между такими внешне заметно различающимися видами деятельности, как воспитание и производств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"Педагогической поэме" почти вся глава "У подо</w:t>
        <w:softHyphen/>
        <w:t>швы Олимпа" посвящена очной и заочной дискуссиям автора с постулатами современной ему педагогики, раз</w:t>
        <w:softHyphen/>
        <w:t>мышлениям о педагогической технике, о том, как воспи</w:t>
        <w:softHyphen/>
        <w:t>тывать, как сделать процесс воспитания более управляе</w:t>
        <w:softHyphen/>
        <w:t>мым. Там есть такие строк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А я чем больше думал, тем больше находил сходства между процессами воспитания и обычными процессами на материальном производстве, и никакой особенно страш</w:t>
        <w:softHyphen/>
        <w:t>ной механистичности в этом сходстве не был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 далее, говоря об этой аналогии, он уточняет мысль о том, что "многие детали в человеческой личности и в человеческом поведении" требуют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Скрупулезной осторожности и точности... Для мно</w:t>
        <w:softHyphen/>
        <w:t>гих деталей необходимы... сложные специальные приспо</w:t>
        <w:softHyphen/>
        <w:t>собления, требующие большой изобретательности и по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Макаренко А. С. </w:t>
      </w:r>
      <w:r>
        <w:rPr>
          <w:color w:val="000000"/>
          <w:sz w:val="18"/>
          <w:szCs w:val="18"/>
        </w:rPr>
        <w:t>Пед. соч. М., 1984. Т. 3. С. 391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Там ж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126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лета человеческого гения. А для всех деталей и для всей работы воспитателя нужна особая наук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мелость и оригинальность суждений А.С.Макаренко о сходстве процессов воспитания с процессами в матери</w:t>
        <w:softHyphen/>
        <w:t>альном производстве очевидны, так как не только в 20— 30-е годы, но и сегодня практика воспитания часто стро</w:t>
        <w:softHyphen/>
        <w:t>ится в отрыве от того, что накоплено в других видах де</w:t>
        <w:softHyphen/>
        <w:t>ятельности — игровой, учебной, трудово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Благодаря сопоставлению и сравнению процессов вос</w:t>
        <w:softHyphen/>
        <w:t>питания с процессами производства более зримыми ста</w:t>
        <w:softHyphen/>
        <w:t>ли "детали и части" в работе воспитателя, пробелы в тра</w:t>
        <w:softHyphen/>
        <w:t>диционной работе с детьми. В той же главе А.С.Макаренко констатирует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У нас просто отсутствуют все важные отделы произ</w:t>
        <w:softHyphen/>
        <w:t>водства: технологический процесс, учет операций, конст</w:t>
        <w:softHyphen/>
        <w:t>рукторская работа, применение кондукторов и приспособ</w:t>
        <w:softHyphen/>
        <w:t>лений, нормирование, контроль, допуски и браковка... Почему в технических вузах мы изучаем сопротивление материалов, а в педагогических не изучаем сопротивле</w:t>
        <w:softHyphen/>
        <w:t>ние личности, когда ее начинают воспитывать?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асколько актуальным является вопрос о "сопротив</w:t>
        <w:softHyphen/>
        <w:t>лении материалов", видно из того, что в сегодняшней психологии изучению его уделяется значительное вни</w:t>
        <w:softHyphen/>
        <w:t>мание. Мы имеем в виду проблему психологических ба</w:t>
        <w:softHyphen/>
        <w:t>рьеров в общении педагога с детьми, те стереотипы, ко</w:t>
        <w:softHyphen/>
        <w:t>торые складываются у детей при восприятии и понима</w:t>
        <w:softHyphen/>
        <w:t>нии воспитателя и часто выступают как помеха во взаи</w:t>
        <w:softHyphen/>
        <w:t>модействии их с воспитателе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А.С.Макаренко не ограничился констатацией сходства между процессами воспитания и процессами производ</w:t>
        <w:softHyphen/>
        <w:t>ства. Он пошел дальше: разработал теорию соединения воспитания с производительным трудом, в своей воспи</w:t>
        <w:softHyphen/>
        <w:t>тательной работе сделал труд главным средством форми</w:t>
        <w:softHyphen/>
        <w:t>рования лич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ажным результатом обращения А.С.Макаренко к процессам производства явилось совершенствование пе-цагогической техники (по-видимому, он первый ввел в обиход этот термин), поиск тех "станков", на которых, по его словам, можно "обтачивать крепежные части" важ-вейших человеческих атрибут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Макаренко А. С. </w:t>
      </w:r>
      <w:r>
        <w:rPr>
          <w:color w:val="000000"/>
          <w:sz w:val="18"/>
          <w:szCs w:val="18"/>
        </w:rPr>
        <w:t>Пед. соч. Т. 3. С. 391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127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Обратимся теперь к такой находке А.С.Макаренко, как использование в воспитании элементов игры (строй, салют, знамя, условные сигналы, военная терминология и др.). В чем новизна этого "изобретения", ныне уже ставшего обязательной традицией любого детского кол</w:t>
        <w:softHyphen/>
        <w:t>лектива? По нашему мнению, она состоит в том, что реализация целей воспитания впервые осуществлялась и притом успешно, нетрадиционными, но привлека</w:t>
        <w:softHyphen/>
        <w:t>тельными для детей средствами. Благодаря этому вос</w:t>
        <w:softHyphen/>
        <w:t>питание приобретало форму сотрудничества, решение его задач требовало и от воспитателя, и от воспитан</w:t>
        <w:softHyphen/>
        <w:t>ников гораздо меньше усилий, чем реализация их тра</w:t>
        <w:softHyphen/>
        <w:t>диционными средствами. Ведь игра - самая близкая ребенку стихия, она для него источник многих положи</w:t>
        <w:softHyphen/>
        <w:t>тельных эмоций. А.С.Макаренко так объяснял эффектив</w:t>
        <w:softHyphen/>
        <w:t>ность игр в детском коллектив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Детский коллектив неиграющий не будет настоящим детским коллективом... Если я буду только приучать, тре</w:t>
        <w:softHyphen/>
        <w:t>бовать, настаивать, я буду посторонней силой, может быть полезной, но не близкой. Я должен обязательно немного играть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ривнесение элементов игры в воспитание для мно</w:t>
        <w:softHyphen/>
        <w:t>гих его современников, в том числе для ученых-педаго</w:t>
        <w:softHyphen/>
        <w:t>гов, было настолько новым, непривычным, что вызвало с их стороны настоящее сопротивление, бросание в него "кирпичами", как говорил сам А.С.Макаренк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ледует отметить, что достоинства игры как средства развития ребенка интуитивно чувствовали многие педа</w:t>
        <w:softHyphen/>
        <w:t>гоги. Более того, были попытки создать, по выражению Гегеля, "играющую педагогику", но они не получили своего развития. Гегель не смог усмотреть в этих попыт</w:t>
        <w:softHyphen/>
        <w:t>ках рациональное зерно, считая такую педагогику "со</w:t>
        <w:softHyphen/>
        <w:t>вершенным извращение дела", так как она, по его сло</w:t>
        <w:softHyphen/>
        <w:t>вам, "серьезное хотела бы преподнести детям под видом игры". Он писал, что такая педагогика</w:t>
      </w:r>
      <w:r>
        <w:rPr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предъявляет к воспитателям требование, чтобы они спустились до уровня детского понимания своих учени</w:t>
        <w:softHyphen/>
        <w:t>ков, вместо того чтобы детей поднять до серьезного дела. Это играющее воспитание может для всей жизни мальчи</w:t>
        <w:softHyphen/>
        <w:t>ка иметь то последствие, что он на все станет смотреть с пренебрежение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1</w:t>
      </w:r>
      <w:r>
        <w:rPr>
          <w:i/>
          <w:iCs/>
          <w:color w:val="000000"/>
          <w:sz w:val="18"/>
          <w:szCs w:val="18"/>
        </w:rPr>
        <w:t xml:space="preserve"> Макаренко А. С. </w:t>
      </w:r>
      <w:r>
        <w:rPr>
          <w:color w:val="000000"/>
          <w:sz w:val="18"/>
          <w:szCs w:val="18"/>
        </w:rPr>
        <w:t>Пед. соч. Т. 4. С. 200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Гегель Г. </w:t>
      </w:r>
      <w:r>
        <w:rPr>
          <w:color w:val="000000"/>
          <w:sz w:val="18"/>
          <w:szCs w:val="18"/>
        </w:rPr>
        <w:t>Энциклопедия философских наук. Т. 3. Философия духа. М., 1977. С. 86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Из истории известно, что элементы игры в педаго</w:t>
        <w:softHyphen/>
        <w:t xml:space="preserve">гическую практику белорусских и украинских школ 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столетия вносил школьный театр. Симеон Полоц</w:t>
        <w:softHyphen/>
        <w:t>кий, высоко оценивая роль игры в процессе обучения и воспитания, уже в молодом возрасте (чуть старше 20 лет) написал пьесу "Вирши в Великий Пяток при выносе пла</w:t>
        <w:softHyphen/>
        <w:t>щаницы". Я.А. Коменский отмеча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Нет более действенного средства для того, чтобы прервать умственную лень и пробудить дух... Эти забавы ведут к серьезным целя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-видимому, в своем творчестве А.С.Макаренко опи</w:t>
        <w:softHyphen/>
        <w:t>рался и на упомянутый выше опыт использования теат</w:t>
        <w:softHyphen/>
        <w:t>ральных представлений в целях воспитания. Но, в отли</w:t>
        <w:softHyphen/>
        <w:t>чие от своих предшественников, он пошел дальше: не просто использовал игру, а преобразовал ее в эффектив</w:t>
        <w:softHyphen/>
        <w:t>ное средство реализации воспитательных задач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роме прямого запроса практики воспитания, к опи</w:t>
        <w:softHyphen/>
        <w:t>санному "изобретению" А.С.Макаренко побудила, как он сам отмечал, необходимость как-то скрасить трудную и довольно бедную жизнь колонистов, внести в нее "эсте</w:t>
        <w:softHyphen/>
        <w:t>тическое прибавление*'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ворчество А.С.Макаренко оказало большое влияние на формирование новой педагогики, которую успешно развивают в наши дни учителя-новатор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Нелегко протекало творчество А.С.Макаренко. В сво</w:t>
        <w:softHyphen/>
        <w:t>их работах и переписке он неоднократно упоминает о сло</w:t>
        <w:softHyphen/>
        <w:t>жившихся в педагогике ошибочных взглядах, догмах, о косности "педагогических мыслителей" и "олимпийцев", их паническом отношении к новому, о настоящем сопро</w:t>
        <w:softHyphen/>
        <w:t>тивлении его новаторским попыткам. Приходилось по</w:t>
        <w:softHyphen/>
        <w:t>стоянно убеждать, доказывать, спорить, преодолевать пе</w:t>
        <w:softHyphen/>
        <w:t>дагогическую самоуверенность. Преодоление внутренних и внешних препятствий осложнялось тем, что эффектив</w:t>
        <w:softHyphen/>
        <w:t>ность предлагаемого подхода, полезность выдвигаемой идеи могли быть выявлены только на практике и в тече</w:t>
        <w:softHyphen/>
        <w:t>ние длительного времен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А.С.Макаренко подолгу вынашивал и выверял на практике свои методические находки. В одной из док</w:t>
        <w:softHyphen/>
        <w:t>ладных записок он писал, как много ему пришлось "пе</w:t>
        <w:softHyphen/>
        <w:t>редумать, перепробовать"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Цит. по: </w:t>
      </w:r>
      <w:r>
        <w:rPr>
          <w:i/>
          <w:iCs/>
          <w:color w:val="000000"/>
          <w:sz w:val="18"/>
          <w:szCs w:val="18"/>
        </w:rPr>
        <w:t xml:space="preserve">Софронов Н. А. </w:t>
      </w:r>
      <w:r>
        <w:rPr>
          <w:color w:val="000000"/>
          <w:sz w:val="18"/>
          <w:szCs w:val="18"/>
        </w:rPr>
        <w:t xml:space="preserve">Поэтика славянского театра </w:t>
      </w:r>
      <w:r>
        <w:rPr>
          <w:color w:val="000000"/>
          <w:sz w:val="18"/>
          <w:szCs w:val="18"/>
          <w:lang w:val="en-US"/>
        </w:rPr>
        <w:t>XVII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XVIII</w:t>
      </w:r>
      <w:r>
        <w:rPr>
          <w:color w:val="000000"/>
          <w:sz w:val="18"/>
          <w:szCs w:val="18"/>
        </w:rPr>
        <w:t xml:space="preserve"> вв. М., 1981. С. 35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  <w:vertAlign w:val="superscript"/>
        </w:rPr>
        <w:t>2</w:t>
      </w:r>
      <w:r>
        <w:rPr>
          <w:i/>
          <w:iCs/>
          <w:color w:val="000000"/>
          <w:sz w:val="18"/>
          <w:szCs w:val="18"/>
        </w:rPr>
        <w:t xml:space="preserve"> Макаренко А.С. </w:t>
      </w:r>
      <w:r>
        <w:rPr>
          <w:color w:val="000000"/>
          <w:sz w:val="18"/>
          <w:szCs w:val="18"/>
        </w:rPr>
        <w:t>Пед. соч. Т. 1. С. 122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128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</w:rPr>
        <w:t>12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Работа состоит из непрерывного ряда многочислен</w:t>
        <w:softHyphen/>
        <w:t>ных операций, более или менее длительных, иногда рас</w:t>
        <w:softHyphen/>
        <w:t>тягивающихся на год, иногда проводимых в течение двух-трех дней, иногда имеющих характер молниеносных дей</w:t>
        <w:softHyphen/>
        <w:t>ствий, иногда имеющих, так сказать, инкубационный пе</w:t>
        <w:softHyphen/>
        <w:t>риод, когда накопляются потенциальные силы для дей</w:t>
        <w:softHyphen/>
        <w:t>ствия, а потом оно вдруг приобретает характер открыты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Здесь были упомянуты далеко не все "изобретения" А.С. Макаренко, но и сказанное убедительно свидетель</w:t>
        <w:softHyphen/>
        <w:t>ствует, что его деятельность является поучительным при</w:t>
        <w:softHyphen/>
        <w:t>мером подлинного творческого отношения к воспитанию подрастающего поколения. Анализ его педагогических изобретений показывает, что создание совершенно ново</w:t>
        <w:softHyphen/>
        <w:t>го в области воспитания во многом сходно с творчеством в других видах деятельности: оно совершается из тех побуждений и теми же способами, что и в науке и техни</w:t>
        <w:softHyphen/>
        <w:t>ке. В заключение можно сделать следующие выводы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Мотивы творчества в области воспитания и используе</w:t>
        <w:softHyphen/>
        <w:t>мые в нем способы во многом сходны с мотивами и спосо</w:t>
        <w:softHyphen/>
        <w:t>бами творчества в других видах деятельности. Его специ</w:t>
        <w:softHyphen/>
        <w:t>фику составляет ведущая роль гуманистических мотив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Творчество в этой области представляет собой взаи</w:t>
        <w:softHyphen/>
        <w:t>мотворчество двух субъектов: воспитателя и учащегося. Творческое самочувствие педагога так или иначе опосре</w:t>
        <w:softHyphen/>
        <w:t>довано творческим самочувствием педагог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"Строительным материалом" в творчестве ученого или педагога-новатора являются в основном знания о законо</w:t>
        <w:softHyphen/>
        <w:t>мерностях развития психики ребенка, его индивидуаль</w:t>
        <w:softHyphen/>
        <w:t>ных и возрастных особенностях. К таким же относятся и знания о закономерностях общен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</w:rPr>
        <w:t>ЛИТЕРАТУРА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Загвязинский В. И. </w:t>
      </w:r>
      <w:r>
        <w:rPr>
          <w:color w:val="000000"/>
          <w:sz w:val="18"/>
          <w:szCs w:val="18"/>
        </w:rPr>
        <w:t>Педагогическое творчество учителя. М., 1987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Кан-Калик В. И. </w:t>
      </w:r>
      <w:r>
        <w:rPr>
          <w:color w:val="000000"/>
          <w:sz w:val="18"/>
          <w:szCs w:val="18"/>
        </w:rPr>
        <w:t>Педагогическая деятельность как творческий процесс. Грозный, 1976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Ковалевский </w:t>
      </w:r>
      <w:r>
        <w:rPr>
          <w:color w:val="000000"/>
          <w:sz w:val="18"/>
          <w:szCs w:val="18"/>
        </w:rPr>
        <w:t xml:space="preserve">Я. </w:t>
      </w:r>
      <w:r>
        <w:rPr>
          <w:i/>
          <w:iCs/>
          <w:color w:val="000000"/>
          <w:sz w:val="18"/>
          <w:szCs w:val="18"/>
        </w:rPr>
        <w:t xml:space="preserve">А. </w:t>
      </w:r>
      <w:r>
        <w:rPr>
          <w:color w:val="000000"/>
          <w:sz w:val="18"/>
          <w:szCs w:val="18"/>
        </w:rPr>
        <w:t xml:space="preserve">Понимание учителем учащихся как творческий процесс // Адукацыя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выхаваене. 1994. N° 6. С. 50-56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Кондратьева С. В. </w:t>
      </w:r>
      <w:r>
        <w:rPr>
          <w:color w:val="000000"/>
          <w:sz w:val="18"/>
          <w:szCs w:val="18"/>
        </w:rPr>
        <w:t xml:space="preserve">Педагогическая </w:t>
      </w:r>
      <w:r>
        <w:rPr>
          <w:i/>
          <w:iCs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>возрастная психология: Тек</w:t>
        <w:softHyphen/>
        <w:t>сты лекций: В 3 ч. Ч. 2. Психология учителя. Гродно, 1996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Пономарев Я. А. </w:t>
      </w:r>
      <w:r>
        <w:rPr>
          <w:color w:val="000000"/>
          <w:sz w:val="18"/>
          <w:szCs w:val="18"/>
        </w:rPr>
        <w:t>К теории психологического механизма творче</w:t>
        <w:softHyphen/>
        <w:t>ства // Психология творчества: общая, дифференциальная, приклад</w:t>
        <w:softHyphen/>
        <w:t>ная. М., 1990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Творчество и педагогика: Материалы Всесоюзной научно-практи</w:t>
        <w:softHyphen/>
        <w:t xml:space="preserve">ческой конференции. Секция </w:t>
      </w: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>. Психолого-педагогические аспекты развития творчества и рефлексия. М., 1988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ЗАКЛЮЧЕНИЕ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оспитание — один из сложнейших видов деятельно-ти. Ведь его объектом является личность другого чело</w:t>
        <w:softHyphen/>
        <w:t>века. Поэтому воспитателю нелегко сформулировать те-сущие цели, выбрать оптимальные средства, установить ■есный контакт с ребенком, вовлечь его в созидание са-дого себя. В сегодняшней школе существенно меняются удержание и формы обучения и воспитания. Мы имеем виду их дальнейшую гуманизацию, которая предпола</w:t>
        <w:softHyphen/>
        <w:t>гает отказ от авторитарных методов воспитания, замену ах подлинным сотрудничеством воспитателя и ребенка. В вязи с этим, естественно, возрастают требования к личво-ти педагога, его мастерству, педагогической культур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сихологический аспект воспитания труднее всего .поддается контролю и, следовательно, таит в себе немало резервов. Воспитание здесь рассматривается как деятель</w:t>
        <w:softHyphen/>
        <w:t>ность, которая должна строиться по законам диалоги</w:t>
        <w:softHyphen/>
        <w:t>ческого общения. Сложность такого воспитания состоит в том, что сам ребенок еще не готов к активному учас</w:t>
        <w:softHyphen/>
        <w:t>тию в нем, к самостоятельному выбору линии поведе</w:t>
        <w:softHyphen/>
        <w:t>ния, что у него еще не сложились многие потребности, интересы, способы самовоздействи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нутренний мир ребенка — его потребности, ценнос</w:t>
        <w:softHyphen/>
        <w:t>ти, интересы, ожидания — важнейший ориентир для вос</w:t>
        <w:softHyphen/>
        <w:t>питателя, и поэтому их изучение и последующий учет — постоянная задача воспитателя. В связи с этим в посо</w:t>
        <w:softHyphen/>
        <w:t>бии рассмотрены основные методы изучения личности воспитуемого, показано, что может дать воспитателю об</w:t>
        <w:softHyphen/>
        <w:t>ращение к исследовательским методикам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Большие резервы воспитания кроются в коллективе, с которым связаны многие интересы, ценности и ожидания школьника. Поэтому большое место в пособии отведено [описанию воспитательных возможностей коллектива, тех Отношений, в которые вступают его члены между собо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Использование этих и </w:t>
      </w:r>
      <w:r>
        <w:rPr>
          <w:b/>
          <w:bCs/>
          <w:color w:val="000000"/>
          <w:sz w:val="22"/>
          <w:szCs w:val="22"/>
        </w:rPr>
        <w:t>других резервов во многом зави</w:t>
        <w:softHyphen/>
        <w:t xml:space="preserve">сит </w:t>
      </w:r>
      <w:r>
        <w:rPr>
          <w:color w:val="000000"/>
          <w:sz w:val="22"/>
          <w:szCs w:val="22"/>
        </w:rPr>
        <w:t xml:space="preserve">от педагога-воспитателя. </w:t>
      </w:r>
      <w:r>
        <w:rPr>
          <w:b/>
          <w:bCs/>
          <w:color w:val="000000"/>
          <w:sz w:val="22"/>
          <w:szCs w:val="22"/>
        </w:rPr>
        <w:t>В книге на ряде примеров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31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показаны особенности творчества в области воспитания, в частности, описаны такие приемы создания новых педаго</w:t>
        <w:softHyphen/>
        <w:t>гических идей, как комбинирование приемов воспитания, благодаря чему они взаимно обогащают друг друга и в то же время нейтрализуют их недостатки, и прием аналоги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Конечно, многие психологические вопросы воспита</w:t>
        <w:softHyphen/>
        <w:t>ния остались за пределами этой книги, главным образом из-за слабой разработанности их в психологии. Назовем только два из них, чтобы привлечь к ним внимание и исследователей, и воспитателей-практиков: совершенство вание саморегуляции поведения ребенка и формирова</w:t>
        <w:softHyphen/>
        <w:t>ние духовных потребностей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Значение саморегуляции для предотвращения откло</w:t>
        <w:softHyphen/>
        <w:t>нений в поведении очевидно, но пути ее развития еще мало известны. Пагубные последствия отклоняющегося поведения даже взрослый человек часто осознает в пос</w:t>
        <w:softHyphen/>
        <w:t>леднюю очередь, после того, как совершен проступок и последовали санкции общества. Научить ребенка почти автоматическому прогнозированию этих последствий, интенсивному переживанию их раньше, чем проступок будет совершен, - важнейшая задача воспитателя в работе с детьми, особенно с "трудными". В некоторых американ</w:t>
        <w:softHyphen/>
        <w:t>ских школах с этой целью даже широко практикуют экс</w:t>
        <w:softHyphen/>
        <w:t>курсии школьников в... тюрьмы, чтобы можно было на</w:t>
        <w:softHyphen/>
        <w:t>гляднее показать детям чужие ошибки, последствия пре</w:t>
        <w:softHyphen/>
        <w:t>ступного поведения, так как это справедливо считается, может уберечь их в будущем от нарушения законов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С предыдущей проблемой тесно связана и тоже мало разработана проблема формирования духовных потреб</w:t>
        <w:softHyphen/>
        <w:t>ностей. Мы имеем в виду потребность в труде, потреб</w:t>
        <w:softHyphen/>
        <w:t>ность в творчестве, потребность в формировании смысла своей жизни. Рекомендации в педагогике и психологии на этот счет ограничиваются главным образом требова</w:t>
        <w:softHyphen/>
        <w:t>нием учитывать уже имеющиеся у ребенка потребности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литературе обсуждаются два пути развития ду</w:t>
        <w:softHyphen/>
        <w:t>ховных потребностей. Первый путь состоит в том, что человек должен сначала освоить соответствующие цен</w:t>
        <w:softHyphen/>
        <w:t>ности и постепенно приобщаться к их созиданию, что</w:t>
        <w:softHyphen/>
        <w:t>бы, говоря словами Гегеля, мог узнавать в них "свое собственное "Я". Другой путь — возможно полное уд°</w:t>
      </w:r>
      <w:r>
        <w:rPr>
          <w:color w:val="000000"/>
          <w:sz w:val="22"/>
          <w:szCs w:val="22"/>
          <w:vertAlign w:val="superscript"/>
        </w:rPr>
        <w:t>в</w:t>
      </w:r>
      <w:r>
        <w:rPr>
          <w:color w:val="000000"/>
          <w:sz w:val="22"/>
          <w:szCs w:val="22"/>
        </w:rPr>
        <w:t>" летворение уже имеющихся потребностей, так как удов</w:t>
        <w:softHyphen/>
        <w:t>летворение одной потребности рождает новые, более вы</w:t>
        <w:softHyphen/>
        <w:t>сокие запросы. Сегодня еще неизвестно, какой путь пред</w:t>
        <w:softHyphen/>
        <w:t>почтительне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32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ПСИХОЛОГО-ПЕДАГОГИЧЕСКИЕ РЕКОМЕНДАЦИ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ПО ФОРМИРОВАНИЮ И УКРЕПЛЕНИЮ УСТАНОВК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НА ЛИЧНУЮ ОТВЕТСТВЕННОСТЬ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(для учителей)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Проживание в зоне, загрязненной радиацией, предъявляет к чело</w:t>
        <w:softHyphen/>
        <w:t>веку повышенные требования к заботе о своем здоровье, к его собствен</w:t>
        <w:softHyphen/>
        <w:t>ной активности. В связи с этим рекомендуется стимулировать понима</w:t>
        <w:softHyphen/>
        <w:t>ние детьми необходимости такого поведения, тесной зависимости меж</w:t>
        <w:softHyphen/>
        <w:t>ду собственной активностью, старанием, настойчивостью, с одной сто</w:t>
        <w:softHyphen/>
        <w:t>роны, и достижением успехов, с другой. Также важно систематически обогащать положительный эмоциональный опыт учащихся. Как пока</w:t>
        <w:softHyphen/>
        <w:t>зали исследования, этот опыт у многих учащихся, особенно связанный с учением, невелик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Для решения этих задач рекомендуется использовать (на классном часе или на соответствующих уроках)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. Психотренинг с помощью анализа художественных, биографи</w:t>
        <w:softHyphen/>
        <w:t>ческих произведений (или отрывков из них), в которых в наглядной форме показано, как установка человека на личную ответственность помогает ему выйти из трудной жизненной ситуации, добиться высо</w:t>
        <w:softHyphen/>
        <w:t>ких результатов. Чтобы этот анализ стимулировал отождествление себя с литературным героем, был личностно направленным, чтение заверша</w:t>
        <w:softHyphen/>
        <w:t>ется заданием ответить примерно на такие вопросы: "Что помогло герою "преодолеть самого себя", победить свою слабость, освободиться от недо</w:t>
        <w:softHyphen/>
        <w:t>статка? Что полезного для себя ты узнал из этого произведения?"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2. Проведение упражнения со вспоминанием личных достижений в учении, в кружках, во внеклассных мероприятиях, во взаимоотно</w:t>
        <w:softHyphen/>
        <w:t>шениях с соучениками и другими людьми, поступков по отношению к ним, повлиявших аа ход событий. После его выполнения дается задание ответить на вопрос "Благодаря чему тебе удалось достигнуть этих успе</w:t>
        <w:softHyphen/>
        <w:t>хов?". В результате этого, во-первых, учащийся более глубоко осознает ту зависимость, о которой было сказано выше, во-вторых, воспроизво</w:t>
        <w:softHyphen/>
        <w:t>дятся и закрепляются его стенические чувства (уверенность в своих си</w:t>
        <w:softHyphen/>
        <w:t>лах, чувство гордости и др.). Это упражнение может быть использовано как тест для выявления лиц, у которых беден положительный эмоцио</w:t>
        <w:softHyphen/>
        <w:t>нальный опыт и с которыми следует вести индивидуальную работу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3. Обсуждение таких проблем, как "Сами создаем свое настроение" ( с обменом опытом), "Как человек может помочь самому себе?", "Как человек делает свою жизнь?" (на примере великих людей) и др. Чтобы обсуждение и обмен опытом прошли успешно, необходимо заранее пре</w:t>
        <w:softHyphen/>
        <w:t>дупредить учащихся о недопустимости взаимных критических замеча</w:t>
        <w:softHyphen/>
        <w:t>ний, иронических высказываний, оценки в какой-либо такой форме, которая сковывает инициативу учащихся и тем более - унижает их достоинство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4. Организацию различных ситуаций успеха, широкой гласности достижений в учении и других видах деятельности. Поскольку неуда-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133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ча - это прерванное действие по достижению чии - дезорганизации психики учащегося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едущее к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Как показало исследование, источником стенических чувств дл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«ошиХ</w:t>
      </w:r>
      <w:r>
        <w:rPr>
          <w:color w:val="000000"/>
          <w:sz w:val="22"/>
          <w:szCs w:val="22"/>
          <w:vertAlign w:val="superscript"/>
        </w:rPr>
        <w:t>а</w:t>
      </w:r>
      <w:r>
        <w:rPr>
          <w:color w:val="000000"/>
          <w:sz w:val="22"/>
          <w:szCs w:val="22"/>
        </w:rPr>
        <w:t>„Т</w:t>
      </w:r>
      <w:r>
        <w:rPr>
          <w:color w:val="000000"/>
          <w:sz w:val="22"/>
          <w:szCs w:val="22"/>
          <w:vertAlign w:val="superscript"/>
        </w:rPr>
        <w:t>ХС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ЯВЛЯ</w:t>
      </w:r>
      <w:r>
        <w:rPr>
          <w:color w:val="000000"/>
          <w:sz w:val="22"/>
          <w:szCs w:val="22"/>
        </w:rPr>
        <w:t>гГ</w:t>
      </w:r>
      <w:r>
        <w:rPr>
          <w:color w:val="000000"/>
          <w:sz w:val="22"/>
          <w:szCs w:val="22"/>
          <w:vertAlign w:val="superscript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ТаКЙЯ</w:t>
      </w:r>
      <w:r>
        <w:rPr>
          <w:color w:val="000000"/>
          <w:sz w:val="22"/>
          <w:szCs w:val="22"/>
        </w:rPr>
        <w:t xml:space="preserve"> *°</w:t>
      </w:r>
      <w:r>
        <w:rPr>
          <w:color w:val="000000"/>
          <w:sz w:val="22"/>
          <w:szCs w:val="22"/>
          <w:vertAlign w:val="superscript"/>
        </w:rPr>
        <w:t>РМа</w:t>
      </w:r>
      <w:r>
        <w:rPr>
          <w:color w:val="000000"/>
          <w:sz w:val="22"/>
          <w:szCs w:val="22"/>
        </w:rPr>
        <w:t xml:space="preserve"> ™»"*. как оказание^" </w:t>
      </w:r>
      <w:r>
        <w:rPr>
          <w:color w:val="000000"/>
          <w:sz w:val="18"/>
          <w:szCs w:val="18"/>
        </w:rPr>
        <w:t xml:space="preserve">лГ1, </w:t>
      </w:r>
      <w:r>
        <w:rPr>
          <w:color w:val="000000"/>
          <w:sz w:val="18"/>
          <w:szCs w:val="18"/>
          <w:vertAlign w:val="superscript"/>
        </w:rPr>
        <w:t>РУ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vertAlign w:val="superscript"/>
        </w:rPr>
        <w:t>ЮДЯМ</w:t>
      </w:r>
      <w:r>
        <w:rPr>
          <w:color w:val="000000"/>
          <w:sz w:val="18"/>
          <w:szCs w:val="18"/>
        </w:rPr>
        <w:t xml:space="preserve">" </w:t>
      </w:r>
      <w:r>
        <w:rPr>
          <w:color w:val="000000"/>
          <w:sz w:val="18"/>
          <w:szCs w:val="18"/>
          <w:vertAlign w:val="superscript"/>
        </w:rPr>
        <w:t>Поэтом</w:t>
      </w:r>
      <w:r>
        <w:rPr>
          <w:color w:val="000000"/>
          <w:sz w:val="18"/>
          <w:szCs w:val="18"/>
        </w:rPr>
        <w:t xml:space="preserve">У </w:t>
      </w:r>
      <w:r>
        <w:rPr>
          <w:color w:val="000000"/>
          <w:sz w:val="18"/>
          <w:szCs w:val="18"/>
          <w:vertAlign w:val="superscript"/>
        </w:rPr>
        <w:t>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vertAlign w:val="superscript"/>
        </w:rPr>
        <w:t>тож</w:t>
      </w:r>
      <w:r>
        <w:rPr>
          <w:color w:val="000000"/>
          <w:sz w:val="18"/>
          <w:szCs w:val="18"/>
        </w:rPr>
        <w:t>« следует широко использоват,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для обогащения положительного эмоционального опыта учащихсГ оГо оенно тех, у кого этот опыт беден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ЛИТЕРАТУРА ДЛЯ ТРЕНИНГА УЧАЩИХСЯ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 xml:space="preserve">В наглядной форме показано, какую роль играет сам больной в своем выздоровлении и вообще в </w:t>
      </w:r>
      <w:r>
        <w:rPr>
          <w:color w:val="000000"/>
          <w:sz w:val="18"/>
          <w:szCs w:val="18"/>
          <w:vertAlign w:val="subscript"/>
        </w:rPr>
        <w:t>то</w:t>
      </w:r>
      <w:r>
        <w:rPr>
          <w:color w:val="000000"/>
          <w:sz w:val="18"/>
          <w:szCs w:val="18"/>
        </w:rPr>
        <w:t>„, что с человеком происходит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 xml:space="preserve">тел™ £Г*° </w:t>
      </w:r>
      <w:r>
        <w:rPr>
          <w:i/>
          <w:iCs/>
          <w:color w:val="000000"/>
          <w:sz w:val="18"/>
          <w:szCs w:val="18"/>
          <w:vertAlign w:val="superscript"/>
        </w:rPr>
        <w:t>М</w:t>
      </w:r>
      <w:r>
        <w:rPr>
          <w:i/>
          <w:iCs/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vertAlign w:val="superscript"/>
        </w:rPr>
        <w:t>ПеР6Д</w:t>
      </w:r>
      <w:r>
        <w:rPr>
          <w:color w:val="000000"/>
          <w:sz w:val="18"/>
          <w:szCs w:val="18"/>
        </w:rPr>
        <w:t xml:space="preserve"> "</w:t>
      </w:r>
      <w:r>
        <w:rPr>
          <w:color w:val="000000"/>
          <w:sz w:val="18"/>
          <w:szCs w:val="18"/>
          <w:vertAlign w:val="superscript"/>
        </w:rPr>
        <w:t>0СХОД011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vertAlign w:val="superscript"/>
        </w:rPr>
        <w:t>С0ЛНЦа</w:t>
      </w:r>
      <w:r>
        <w:rPr>
          <w:color w:val="000000"/>
          <w:sz w:val="18"/>
          <w:szCs w:val="18"/>
        </w:rPr>
        <w:t xml:space="preserve"> // </w:t>
      </w:r>
      <w:r>
        <w:rPr>
          <w:color w:val="000000"/>
          <w:sz w:val="18"/>
          <w:szCs w:val="18"/>
          <w:vertAlign w:val="superscript"/>
        </w:rPr>
        <w:t>Зо</w:t>
      </w:r>
      <w:r>
        <w:rPr>
          <w:color w:val="000000"/>
          <w:sz w:val="18"/>
          <w:szCs w:val="18"/>
        </w:rPr>
        <w:t>^</w:t>
      </w:r>
      <w:r>
        <w:rPr>
          <w:color w:val="000000"/>
          <w:sz w:val="18"/>
          <w:szCs w:val="18"/>
          <w:vertAlign w:val="superscript"/>
        </w:rPr>
        <w:t>енк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vertAlign w:val="superscript"/>
        </w:rPr>
        <w:t>М</w:t>
      </w:r>
      <w:r>
        <w:rPr>
          <w:color w:val="000000"/>
          <w:sz w:val="18"/>
          <w:szCs w:val="18"/>
        </w:rPr>
        <w:t>- Письма к писа</w:t>
        <w:softHyphen/>
        <w:t>телю Возвращенная молодость; Перед восходом солнца. М 1989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Даются сведения о Платоне, Ньютоне, Канте, Толстом и великих людях, здоровье и долголетняя жизнь которых были зованы собственными силами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46"/>
          <w:szCs w:val="46"/>
          <w:lang w:val="en-US"/>
        </w:rPr>
        <w:t>J</w:t>
      </w:r>
      <w:r>
        <w:rPr>
          <w:b/>
          <w:bCs/>
          <w:i/>
          <w:iCs/>
          <w:color w:val="000000"/>
          <w:sz w:val="46"/>
          <w:szCs w:val="46"/>
        </w:rPr>
        <w:t>£</w:t>
      </w:r>
      <w:r>
        <w:rPr>
          <w:b/>
          <w:bCs/>
          <w:i/>
          <w:iCs/>
          <w:color w:val="000000"/>
          <w:sz w:val="46"/>
          <w:szCs w:val="46"/>
          <w:lang w:val="en-US"/>
        </w:rPr>
        <w:t>J</w:t>
      </w:r>
      <w:r>
        <w:rPr>
          <w:b/>
          <w:bCs/>
          <w:i/>
          <w:iCs/>
          <w:color w:val="000000"/>
          <w:sz w:val="46"/>
          <w:szCs w:val="46"/>
        </w:rPr>
        <w:t>!!£</w:t>
      </w:r>
      <w:r>
        <w:rPr>
          <w:rFonts w:cs="Arial" w:ascii="Arial" w:hAnsi="Arial"/>
          <w:i/>
          <w:iCs/>
          <w:color w:val="000000"/>
          <w:sz w:val="46"/>
          <w:szCs w:val="46"/>
        </w:rPr>
        <w:t xml:space="preserve"> </w:t>
      </w:r>
      <w:r>
        <w:rPr>
          <w:b/>
          <w:bCs/>
          <w:color w:val="000000"/>
          <w:sz w:val="46"/>
          <w:szCs w:val="46"/>
          <w:vertAlign w:val="superscript"/>
        </w:rPr>
        <w:t>характера: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 xml:space="preserve">п </w:t>
      </w:r>
      <w:r>
        <w:rPr>
          <w:color w:val="000000"/>
          <w:sz w:val="18"/>
          <w:szCs w:val="18"/>
          <w:vertAlign w:val="superscript"/>
        </w:rPr>
        <w:t>у</w:t>
      </w:r>
      <w:r>
        <w:rPr>
          <w:color w:val="000000"/>
          <w:sz w:val="18"/>
          <w:szCs w:val="18"/>
        </w:rPr>
        <w:t>°Р</w:t>
      </w:r>
      <w:r>
        <w:rPr>
          <w:color w:val="000000"/>
          <w:sz w:val="18"/>
          <w:szCs w:val="18"/>
          <w:vertAlign w:val="superscript"/>
        </w:rPr>
        <w:t>а&gt;кнения</w:t>
      </w:r>
      <w:r>
        <w:rPr>
          <w:color w:val="000000"/>
          <w:sz w:val="18"/>
          <w:szCs w:val="18"/>
        </w:rPr>
        <w:t xml:space="preserve"> ^</w:t>
      </w:r>
      <w:r>
        <w:rPr>
          <w:color w:val="000000"/>
          <w:sz w:val="18"/>
          <w:szCs w:val="18"/>
          <w:vertAlign w:val="superscript"/>
        </w:rPr>
        <w:t>я</w:t>
      </w:r>
      <w:r>
        <w:rPr>
          <w:color w:val="000000"/>
          <w:sz w:val="18"/>
          <w:szCs w:val="18"/>
        </w:rPr>
        <w:t xml:space="preserve"> совершенствования системы саморе . Даются советы, как развивать свои способности и психичес</w:t>
        <w:softHyphen/>
        <w:t>кие процессы, контролировать свое поведение, организовать ^ питание.</w:t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0:02:00Z</dcterms:created>
  <dc:creator>*</dc:creator>
  <dc:description/>
  <cp:keywords/>
  <dc:language>en-US</dc:language>
  <cp:lastModifiedBy>*</cp:lastModifiedBy>
  <dcterms:modified xsi:type="dcterms:W3CDTF">2006-11-16T20:06:00Z</dcterms:modified>
  <cp:revision>1</cp:revision>
  <dc:subject/>
  <dc:title>Ф</dc:title>
</cp:coreProperties>
</file>