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lang w:val="ru-RU"/>
        </w:rPr>
      </w:pPr>
      <w:r>
        <w:rPr>
          <w:lang w:val="ru-RU"/>
        </w:rPr>
        <w:t>Т.В.Светенко</w:t>
      </w:r>
    </w:p>
    <w:p>
      <w:pPr>
        <w:pStyle w:val="Heading1"/>
        <w:rPr>
          <w:sz w:val="24"/>
          <w:szCs w:val="24"/>
          <w:lang w:val="ru-RU"/>
        </w:rPr>
      </w:pPr>
      <w:r>
        <w:rPr>
          <w:sz w:val="44"/>
          <w:szCs w:val="44"/>
          <w:lang w:val="ru-RU"/>
        </w:rPr>
        <w:t>Путеводитель по дебатам</w:t>
      </w:r>
    </w:p>
    <w:p>
      <w:pPr>
        <w:pStyle w:val="Heading1"/>
        <w:rPr>
          <w:sz w:val="24"/>
          <w:szCs w:val="24"/>
          <w:lang w:val="ru-RU"/>
        </w:rPr>
      </w:pPr>
      <w:r>
        <w:rPr>
          <w:lang w:val="ru-RU"/>
        </w:rPr>
        <w:t>Е.Г.Калинкина</w:t>
      </w:r>
    </w:p>
    <w:p>
      <w:pPr>
        <w:pStyle w:val="Heading1"/>
        <w:rPr>
          <w:sz w:val="24"/>
          <w:szCs w:val="24"/>
          <w:lang w:val="ru-RU"/>
        </w:rPr>
      </w:pPr>
      <w:r>
        <w:rPr>
          <w:sz w:val="44"/>
          <w:szCs w:val="44"/>
          <w:lang w:val="ru-RU"/>
        </w:rPr>
        <w:t>Дебаты на уроках истории</w:t>
      </w:r>
    </w:p>
    <w:p>
      <w:pPr>
        <w:pStyle w:val="Heading1"/>
        <w:rPr>
          <w:sz w:val="24"/>
          <w:szCs w:val="24"/>
          <w:lang w:val="ru-RU"/>
        </w:rPr>
      </w:pPr>
      <w:r>
        <w:rPr>
          <w:lang w:val="ru-RU"/>
        </w:rPr>
        <w:t>О.Л.Петренко</w:t>
      </w:r>
    </w:p>
    <w:p>
      <w:pPr>
        <w:pStyle w:val="Heading1"/>
        <w:rPr>
          <w:sz w:val="24"/>
          <w:szCs w:val="24"/>
          <w:lang w:val="ru-RU"/>
        </w:rPr>
      </w:pPr>
      <w:r>
        <w:rPr>
          <w:sz w:val="44"/>
          <w:szCs w:val="44"/>
          <w:lang w:val="ru-RU"/>
        </w:rPr>
        <w:t>Задания по истории России</w:t>
      </w:r>
    </w:p>
    <w:p>
      <w:pPr>
        <w:pStyle w:val="Heading1"/>
        <w:rPr>
          <w:sz w:val="24"/>
          <w:szCs w:val="24"/>
          <w:lang w:val="ru-RU"/>
        </w:rPr>
      </w:pPr>
      <w:r>
        <w:rPr>
          <w:sz w:val="44"/>
          <w:szCs w:val="44"/>
          <w:lang w:val="ru-RU"/>
        </w:rPr>
        <w:t>для учащихся 10/1 1/х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опущено Департаментом образовательных программ и стандартов общего образования Министерства образования Российской Фед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НФ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5-93085-0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ое издание выпущено при поддержке Института «Открытое общество (Фонд Сороса) - Россия» в рамках программы «Гражданское общество» и Мегапроекта «Развитие образования в России» (Среднее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Дебаты: </w:t>
      </w:r>
      <w:r>
        <w:rPr>
          <w:rFonts w:cs="Times New Roman" w:ascii="Times New Roman" w:hAnsi="Times New Roman"/>
          <w:color w:val="000000"/>
          <w:sz w:val="22"/>
          <w:szCs w:val="22"/>
        </w:rPr>
        <w:t>Учебно/методический комплект. - М.: Изд/во «Бонфи», 2001. - 29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сто ли вам приходится отстаивать собственную точку зрения? Практически ежедневно: в школе, дома, на работе. Умеем ли мы грамотно вести полемическую беседу? Вряд ли большинство из нас ответит утвердительно, хотя от умения убедить своего собеседника зависят успех дела и личная карьера. Эта книга будет полезна всем: от ученика и студента до преподавателя школы и вуза. Вы узнаете об основных правилах различных видов дебатов, научитесь грамотно вести дискуссию, грамотно отстаивать свою точку зрения, избегать ненужных споров. Упражнения и практические задания помогут закрепить материал, проверить себя. Книга предназначена для широкой аудитори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Институт «Открытое общество» (Фонд Сороса) - Россия © «Бонфи»</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38"/>
          <w:szCs w:val="38"/>
        </w:rPr>
      </w:pPr>
      <w:r>
        <w:rPr>
          <w:rFonts w:cs="Times New Roman" w:ascii="Times New Roman" w:hAnsi="Times New Roman"/>
          <w:color w:val="000000"/>
          <w:sz w:val="38"/>
          <w:szCs w:val="38"/>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нига 1.Т.В.Светенко. Путеводитель по дебатам......................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место предисловия................................................................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дуль 1. Введение в дебаты</w:t>
      </w: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Цель программы........................................................................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ействующие лица....................................................................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ценарий игры.........................................................................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удейство................................................................................. 1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дуль 2. Чему нужно научиться, чтобы добиться успех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дебатах</w:t>
      </w:r>
      <w:r>
        <w:rPr>
          <w:rFonts w:cs="Times New Roman" w:ascii="Times New Roman" w:hAnsi="Times New Roman"/>
          <w:color w:val="000000"/>
          <w:sz w:val="24"/>
          <w:szCs w:val="24"/>
        </w:rPr>
        <w:t>.................................................................................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ение и формулировка темы...........................................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бор и обработка информации.................................................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строение сюжета доказательств.............................................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 создать аргумент................................................................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тратегия отрицания.................................................................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ерекрестные вопросы.............................................................5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дуль 3. Действующие лица и правила игры</w:t>
      </w: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авила игры и роли спикеров..................................................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 чего зависит успех спикеров в дебатах...................................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то является судьей в дебатах и как вести судейский протокол.....7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дуль 4. Подготовка и проведение соревнований</w:t>
      </w:r>
      <w:r>
        <w:rPr>
          <w:rFonts w:cs="Times New Roman" w:ascii="Times New Roman" w:hAnsi="Times New Roman"/>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радиции, атрибуты и символы игры.........................................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иемы и формы работы тренера с командой............................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рганизация и проведение соревнований................................. 10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дуль 5. Дебаты в вузе и в школе</w:t>
      </w:r>
      <w:r>
        <w:rPr>
          <w:rFonts w:cs="Times New Roman" w:ascii="Times New Roman" w:hAnsi="Times New Roman"/>
          <w:color w:val="000000"/>
          <w:sz w:val="24"/>
          <w:szCs w:val="24"/>
        </w:rPr>
        <w:t>.......................................... 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арламентские, студенческие дебаты........................................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ебаты как педагогическая технология...................................... 12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место послесловия................................................................ </w:t>
      </w:r>
      <w:r>
        <w:rPr>
          <w:rFonts w:cs="Times New Roman" w:ascii="Times New Roman" w:hAnsi="Times New Roman"/>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нига 2. Е.Г.Калинкина. Дебаты на уроках истории................. 13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ведение................................................................................. </w:t>
      </w: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ебаты - что это такое?............................................................</w:t>
      </w:r>
      <w:r>
        <w:rPr>
          <w:rFonts w:cs="Times New Roman" w:ascii="Times New Roman" w:hAnsi="Times New Roman"/>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му учат дебаты?..................................................................... 14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ковы возможности использования методики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образовательном процессе?................................................... 14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чему я как учитель хочу использовать 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процессе обучения истории?................................................. 15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к организовать дебаты на уроке истории?............................. 15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ческие разработки уроков</w:t>
      </w:r>
      <w:r>
        <w:rPr>
          <w:rFonts w:cs="Times New Roman" w:ascii="Times New Roman" w:hAnsi="Times New Roman"/>
          <w:color w:val="000000"/>
          <w:sz w:val="24"/>
          <w:szCs w:val="24"/>
        </w:rPr>
        <w:t>............................................ 16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ревняя Русь: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в. - первая треть ХП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Древнерусского государства................................... 16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Древняя Русь: </w:t>
      </w:r>
      <w:r>
        <w:rPr>
          <w:rFonts w:cs="Times New Roman" w:ascii="Times New Roman" w:hAnsi="Times New Roman"/>
          <w:i/>
          <w:iCs/>
          <w:color w:val="000000"/>
          <w:sz w:val="22"/>
          <w:szCs w:val="22"/>
          <w:lang w:val="en-US"/>
        </w:rPr>
        <w:t>XU</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XW</w:t>
      </w:r>
      <w:r>
        <w:rPr>
          <w:rFonts w:cs="Times New Roman" w:ascii="Times New Roman" w:hAnsi="Times New Roman"/>
          <w:i/>
          <w:iCs/>
          <w:color w:val="000000"/>
          <w:sz w:val="22"/>
          <w:szCs w:val="22"/>
        </w:rPr>
        <w:t xml:space="preserve"> в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е земли под властью Золотой Орды................................... 1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оссия в первой половине XIX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щественное движение в России в первой половин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е декабристов.............................................................. 1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оссия во второй половине XIX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беральные реформы 60-70-х гг............................................... 1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стория России: ХХ 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кономическое развитие России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 начале ХХ века....... 2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стория России: ХХ 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я в 1917 году...................................................................... 20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стория России: ХХ 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кая Отечественная война..................................................... 22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можные темы дебатов по истории......................................23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ловарь-справочник участника дебатов..................................23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я............................................................................24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нига 3. О.Л.Петренко. Задания по истории Ро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ля учащихся 10-11-х классов......................................... 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писок использованной и рекомендуемой литературы...........29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Уважаемые чит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основу учебно-методического комплекта «Дебаты» положен опыт большого коллектива тренеров и экспертов программы «Дебаты» Института «Открытое об</w:t>
        <w:softHyphen/>
        <w:t>щество»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 познакомились в этой книге с механизмом подготовки дебатов, осново</w:t>
        <w:softHyphen/>
        <w:t>полагающими понятиями, способами поиска и обработки информации, а также с правилами, которым необходимо следовать в ход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учение по технологии «Дебаты» с использованием данного Комплекта бу</w:t>
        <w:softHyphen/>
        <w:t>дет осуществляться через некоммерческие организации - «Региональные Цент</w:t>
        <w:softHyphen/>
        <w:t>ры Образовательных технологий», созданные на базе сетевых программ ИОО «</w:t>
      </w:r>
      <w:r>
        <w:rPr>
          <w:rFonts w:cs="Times New Roman" w:ascii="Times New Roman" w:hAnsi="Times New Roman"/>
          <w:color w:val="000000"/>
          <w:lang w:val="en-US"/>
        </w:rPr>
        <w:t>Step</w:t>
      </w:r>
      <w:r>
        <w:rPr>
          <w:rFonts w:cs="Times New Roman" w:ascii="Times New Roman" w:hAnsi="Times New Roman"/>
          <w:color w:val="000000"/>
        </w:rPr>
        <w:t xml:space="preserve"> </w:t>
      </w:r>
      <w:r>
        <w:rPr>
          <w:rFonts w:cs="Times New Roman" w:ascii="Times New Roman" w:hAnsi="Times New Roman"/>
          <w:color w:val="000000"/>
          <w:lang w:val="en-US"/>
        </w:rPr>
        <w:t>by</w:t>
      </w:r>
      <w:r>
        <w:rPr>
          <w:rFonts w:cs="Times New Roman" w:ascii="Times New Roman" w:hAnsi="Times New Roman"/>
          <w:color w:val="000000"/>
        </w:rPr>
        <w:t xml:space="preserve"> </w:t>
      </w:r>
      <w:r>
        <w:rPr>
          <w:rFonts w:cs="Times New Roman" w:ascii="Times New Roman" w:hAnsi="Times New Roman"/>
          <w:color w:val="000000"/>
          <w:lang w:val="en-US"/>
        </w:rPr>
        <w:t>Step</w:t>
      </w:r>
      <w:r>
        <w:rPr>
          <w:rFonts w:cs="Times New Roman" w:ascii="Times New Roman" w:hAnsi="Times New Roman"/>
          <w:color w:val="000000"/>
        </w:rPr>
        <w:t>», «Дебаты», «Чтение и письмо для развития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Мы надеемся, что учебно,методический комплект «Дебаты» найдет применение в Вашей педагогическ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Центры образователь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Региональный центр образовательных технологий в г. Сама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иректор - Юрий Сергеевич Маль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дрес: 443111, г. Самара, Московское шоссе, 125 б, офис 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ел.: </w:t>
      </w:r>
      <w:r>
        <w:rPr>
          <w:rFonts w:cs="Times New Roman" w:ascii="Times New Roman" w:hAnsi="Times New Roman"/>
          <w:color w:val="000000"/>
          <w:lang w:val="en-US" w:eastAsia="en-US"/>
        </w:rPr>
        <w:t xml:space="preserve">(8462) </w:t>
      </w:r>
      <w:r>
        <w:rPr>
          <w:rFonts w:cs="Times New Roman" w:ascii="Times New Roman" w:hAnsi="Times New Roman"/>
          <w:color w:val="000000"/>
        </w:rPr>
        <w:t>175-0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акс: </w:t>
      </w:r>
      <w:r>
        <w:rPr>
          <w:rFonts w:cs="Times New Roman" w:ascii="Times New Roman" w:hAnsi="Times New Roman"/>
          <w:color w:val="000000"/>
          <w:lang w:val="en-US" w:eastAsia="en-US"/>
        </w:rPr>
        <w:t xml:space="preserve">(8462) </w:t>
      </w:r>
      <w:r>
        <w:rPr>
          <w:rFonts w:cs="Times New Roman" w:ascii="Times New Roman" w:hAnsi="Times New Roman"/>
          <w:color w:val="000000"/>
        </w:rPr>
        <w:t>175-0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mail</w:t>
      </w:r>
      <w:r>
        <w:rPr>
          <w:rFonts w:cs="Times New Roman" w:ascii="Times New Roman" w:hAnsi="Times New Roman"/>
          <w:color w:val="000000"/>
        </w:rPr>
        <w:t xml:space="preserve">: </w:t>
      </w:r>
      <w:r>
        <w:rPr>
          <w:rFonts w:cs="Times New Roman" w:ascii="Times New Roman" w:hAnsi="Times New Roman"/>
          <w:color w:val="000000"/>
          <w:lang w:val="en-US"/>
        </w:rPr>
        <w:t>newed</w:t>
      </w:r>
      <w:r>
        <w:rPr>
          <w:rFonts w:cs="Times New Roman" w:ascii="Times New Roman" w:hAnsi="Times New Roman"/>
          <w:color w:val="000000"/>
        </w:rPr>
        <w:t>@</w:t>
      </w:r>
      <w:r>
        <w:rPr>
          <w:rFonts w:cs="Times New Roman" w:ascii="Times New Roman" w:hAnsi="Times New Roman"/>
          <w:color w:val="000000"/>
          <w:lang w:val="en-US"/>
        </w:rPr>
        <w:t>sipkro</w:t>
      </w:r>
      <w:r>
        <w:rPr>
          <w:rFonts w:cs="Times New Roman" w:ascii="Times New Roman" w:hAnsi="Times New Roman"/>
          <w:color w:val="000000"/>
        </w:rPr>
        <w:t>.</w:t>
      </w:r>
      <w:r>
        <w:rPr>
          <w:rFonts w:cs="Times New Roman" w:ascii="Times New Roman" w:hAnsi="Times New Roman"/>
          <w:color w:val="000000"/>
          <w:lang w:val="en-US"/>
        </w:rPr>
        <w:t>samara</w:t>
      </w:r>
      <w:r>
        <w:rPr>
          <w:rFonts w:cs="Times New Roman" w:ascii="Times New Roman" w:hAnsi="Times New Roman"/>
          <w:color w:val="000000"/>
        </w:rPr>
        <w:t>.</w:t>
      </w:r>
      <w:r>
        <w:rPr>
          <w:rFonts w:cs="Times New Roman" w:ascii="Times New Roman" w:hAnsi="Times New Roman"/>
          <w:color w:val="000000"/>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Региональный центр образовательных технологий в г. Нижний Новго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иректор - Валентина Александровна Костерева Адрес: 603005, г. Нижний Новгород, ул. Грузинская, 24/22 Тел.: </w:t>
      </w:r>
      <w:r>
        <w:rPr>
          <w:rFonts w:cs="Times New Roman" w:ascii="Times New Roman" w:hAnsi="Times New Roman"/>
          <w:color w:val="000000"/>
          <w:lang w:val="en-US" w:eastAsia="en-US"/>
        </w:rPr>
        <w:t xml:space="preserve">(8312) </w:t>
      </w:r>
      <w:r>
        <w:rPr>
          <w:rFonts w:cs="Times New Roman" w:ascii="Times New Roman" w:hAnsi="Times New Roman"/>
          <w:color w:val="000000"/>
        </w:rPr>
        <w:t xml:space="preserve">784-034 Факс: </w:t>
      </w:r>
      <w:r>
        <w:rPr>
          <w:rFonts w:cs="Times New Roman" w:ascii="Times New Roman" w:hAnsi="Times New Roman"/>
          <w:color w:val="000000"/>
          <w:lang w:val="en-US" w:eastAsia="en-US"/>
        </w:rPr>
        <w:t xml:space="preserve">(8312) </w:t>
      </w:r>
      <w:r>
        <w:rPr>
          <w:rFonts w:cs="Times New Roman" w:ascii="Times New Roman" w:hAnsi="Times New Roman"/>
          <w:color w:val="000000"/>
        </w:rPr>
        <w:t xml:space="preserve">784-031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mail</w:t>
      </w:r>
      <w:r>
        <w:rPr>
          <w:rFonts w:cs="Times New Roman" w:ascii="Times New Roman" w:hAnsi="Times New Roman"/>
          <w:color w:val="000000"/>
        </w:rPr>
        <w:t xml:space="preserve">: </w:t>
      </w:r>
      <w:r>
        <w:rPr>
          <w:rFonts w:cs="Times New Roman" w:ascii="Times New Roman" w:hAnsi="Times New Roman"/>
          <w:color w:val="000000"/>
          <w:lang w:val="en-US"/>
        </w:rPr>
        <w:t>nora</w:t>
      </w:r>
      <w:r>
        <w:rPr>
          <w:rFonts w:cs="Times New Roman" w:ascii="Times New Roman" w:hAnsi="Times New Roman"/>
          <w:color w:val="000000"/>
        </w:rPr>
        <w:t>@</w:t>
      </w:r>
      <w:r>
        <w:rPr>
          <w:rFonts w:cs="Times New Roman" w:ascii="Times New Roman" w:hAnsi="Times New Roman"/>
          <w:color w:val="000000"/>
          <w:lang w:val="en-US"/>
        </w:rPr>
        <w:t>osi</w:t>
      </w:r>
      <w:r>
        <w:rPr>
          <w:rFonts w:cs="Times New Roman" w:ascii="Times New Roman" w:hAnsi="Times New Roman"/>
          <w:color w:val="000000"/>
        </w:rPr>
        <w:t>.</w:t>
      </w:r>
      <w:r>
        <w:rPr>
          <w:rFonts w:cs="Times New Roman" w:ascii="Times New Roman" w:hAnsi="Times New Roman"/>
          <w:color w:val="000000"/>
          <w:lang w:val="en-US"/>
        </w:rPr>
        <w:t>nnov</w:t>
      </w:r>
      <w:r>
        <w:rPr>
          <w:rFonts w:cs="Times New Roman" w:ascii="Times New Roman" w:hAnsi="Times New Roman"/>
          <w:color w:val="000000"/>
        </w:rPr>
        <w:t>.</w:t>
      </w:r>
      <w:r>
        <w:rPr>
          <w:rFonts w:cs="Times New Roman" w:ascii="Times New Roman" w:hAnsi="Times New Roman"/>
          <w:color w:val="000000"/>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Центр «Дебаты» в г. Новосибирс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ординатор - Галина Григорьевна Дубровина Адрес: 630090, г. Новосибирск-90, ул. Пирогова, 11 Тел.: </w:t>
      </w:r>
      <w:r>
        <w:rPr>
          <w:rFonts w:cs="Times New Roman" w:ascii="Times New Roman" w:hAnsi="Times New Roman"/>
          <w:color w:val="000000"/>
          <w:lang w:val="en-US" w:eastAsia="en-US"/>
        </w:rPr>
        <w:t xml:space="preserve">(3832) </w:t>
      </w:r>
      <w:r>
        <w:rPr>
          <w:rFonts w:cs="Times New Roman" w:ascii="Times New Roman" w:hAnsi="Times New Roman"/>
          <w:color w:val="000000"/>
        </w:rPr>
        <w:t xml:space="preserve">39-78-89 Факс: </w:t>
      </w:r>
      <w:r>
        <w:rPr>
          <w:rFonts w:cs="Times New Roman" w:ascii="Times New Roman" w:hAnsi="Times New Roman"/>
          <w:color w:val="000000"/>
          <w:lang w:val="en-US" w:eastAsia="en-US"/>
        </w:rPr>
        <w:t xml:space="preserve">(3832) </w:t>
      </w:r>
      <w:r>
        <w:rPr>
          <w:rFonts w:cs="Times New Roman" w:ascii="Times New Roman" w:hAnsi="Times New Roman"/>
          <w:color w:val="000000"/>
        </w:rPr>
        <w:t xml:space="preserve">39-78-89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mail</w:t>
      </w:r>
      <w:r>
        <w:rPr>
          <w:rFonts w:cs="Times New Roman" w:ascii="Times New Roman" w:hAnsi="Times New Roman"/>
          <w:color w:val="000000"/>
        </w:rPr>
        <w:t xml:space="preserve">: </w:t>
      </w:r>
      <w:r>
        <w:rPr>
          <w:rFonts w:cs="Times New Roman" w:ascii="Times New Roman" w:hAnsi="Times New Roman"/>
          <w:color w:val="000000"/>
          <w:lang w:val="en-US"/>
        </w:rPr>
        <w:t>debaty</w:t>
      </w:r>
      <w:r>
        <w:rPr>
          <w:rFonts w:cs="Times New Roman" w:ascii="Times New Roman" w:hAnsi="Times New Roman"/>
          <w:color w:val="000000"/>
        </w:rPr>
        <w:t>@</w:t>
      </w:r>
      <w:r>
        <w:rPr>
          <w:rFonts w:cs="Times New Roman" w:ascii="Times New Roman" w:hAnsi="Times New Roman"/>
          <w:color w:val="000000"/>
          <w:lang w:val="en-US"/>
        </w:rPr>
        <w:t>sib</w:t>
      </w:r>
      <w:r>
        <w:rPr>
          <w:rFonts w:cs="Times New Roman" w:ascii="Times New Roman" w:hAnsi="Times New Roman"/>
          <w:color w:val="000000"/>
        </w:rPr>
        <w:t>.</w:t>
      </w:r>
      <w:r>
        <w:rPr>
          <w:rFonts w:cs="Times New Roman" w:ascii="Times New Roman" w:hAnsi="Times New Roman"/>
          <w:color w:val="000000"/>
          <w:lang w:val="en-US"/>
        </w:rPr>
        <w:t>com</w:t>
      </w:r>
      <w:r>
        <w:rPr>
          <w:rFonts w:cs="Times New Roman" w:ascii="Times New Roman" w:hAnsi="Times New Roman"/>
          <w:color w:val="000000"/>
        </w:rPr>
        <w:t>.</w:t>
      </w:r>
      <w:r>
        <w:rPr>
          <w:rFonts w:cs="Times New Roman" w:ascii="Times New Roman" w:hAnsi="Times New Roman"/>
          <w:color w:val="000000"/>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еверо-западный Центр образователь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ординатор - Мария Игоревна Потапова Адрес: 191028, г. Санкт-Петербург, ул. Моховая, 15 Тел.: (812) 346-70-57 Факс: (812) 346-70-60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mail</w:t>
      </w:r>
      <w:r>
        <w:rPr>
          <w:rFonts w:cs="Times New Roman" w:ascii="Times New Roman" w:hAnsi="Times New Roman"/>
          <w:color w:val="000000"/>
        </w:rPr>
        <w:t xml:space="preserve">: </w:t>
      </w:r>
      <w:r>
        <w:rPr>
          <w:rFonts w:cs="Times New Roman" w:ascii="Times New Roman" w:hAnsi="Times New Roman"/>
          <w:color w:val="000000"/>
          <w:lang w:val="en-US"/>
        </w:rPr>
        <w:t>potapova</w:t>
      </w:r>
      <w:r>
        <w:rPr>
          <w:rFonts w:cs="Times New Roman" w:ascii="Times New Roman" w:hAnsi="Times New Roman"/>
          <w:color w:val="000000"/>
        </w:rPr>
        <w:t>@</w:t>
      </w:r>
      <w:r>
        <w:rPr>
          <w:rFonts w:cs="Times New Roman" w:ascii="Times New Roman" w:hAnsi="Times New Roman"/>
          <w:color w:val="000000"/>
          <w:lang w:val="en-US"/>
        </w:rPr>
        <w:t>spb</w:t>
      </w:r>
      <w:r>
        <w:rPr>
          <w:rFonts w:cs="Times New Roman" w:ascii="Times New Roman" w:hAnsi="Times New Roman"/>
          <w:color w:val="000000"/>
        </w:rPr>
        <w:t>.</w:t>
      </w:r>
      <w:r>
        <w:rPr>
          <w:rFonts w:cs="Times New Roman" w:ascii="Times New Roman" w:hAnsi="Times New Roman"/>
          <w:color w:val="000000"/>
          <w:lang w:val="en-US"/>
        </w:rPr>
        <w:t>osi</w:t>
      </w:r>
      <w:r>
        <w:rPr>
          <w:rFonts w:cs="Times New Roman" w:ascii="Times New Roman" w:hAnsi="Times New Roman"/>
          <w:color w:val="000000"/>
        </w:rPr>
        <w:t>.</w:t>
      </w:r>
      <w:r>
        <w:rPr>
          <w:rFonts w:cs="Times New Roman" w:ascii="Times New Roman" w:hAnsi="Times New Roman"/>
          <w:color w:val="000000"/>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Московский центр образователь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иректор - Татьяна Михайловна Новожилова Адрес: 107014, г. Москва, ул. Короленко, 2/23, стр. 36 Тел.: </w:t>
      </w:r>
      <w:r>
        <w:rPr>
          <w:rFonts w:cs="Times New Roman" w:ascii="Times New Roman" w:hAnsi="Times New Roman"/>
          <w:color w:val="000000"/>
          <w:lang w:val="en-US" w:eastAsia="en-US"/>
        </w:rPr>
        <w:t xml:space="preserve">(095) </w:t>
      </w:r>
      <w:r>
        <w:rPr>
          <w:rFonts w:cs="Times New Roman" w:ascii="Times New Roman" w:hAnsi="Times New Roman"/>
          <w:color w:val="000000"/>
        </w:rPr>
        <w:t>268-76-65</w:t>
      </w:r>
    </w:p>
    <w:p>
      <w:pPr>
        <w:pStyle w:val="Normal"/>
        <w:shd w:fill="FFFFFF" w:val="clear"/>
        <w:jc w:val="both"/>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lang w:val="en-US"/>
        </w:rPr>
      </w:r>
    </w:p>
    <w:p>
      <w:pPr>
        <w:pStyle w:val="Normal"/>
        <w:shd w:fill="FFFFFF" w:val="clear"/>
        <w:jc w:val="both"/>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0"/>
          <w:szCs w:val="30"/>
        </w:rPr>
        <w:t>КНИГ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83920"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 r="-41" b="-40"/>
                    <a:stretch>
                      <a:fillRect/>
                    </a:stretch>
                  </pic:blipFill>
                  <pic:spPr bwMode="auto">
                    <a:xfrm>
                      <a:off x="0" y="0"/>
                      <a:ext cx="883920" cy="8896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52"/>
          <w:szCs w:val="52"/>
        </w:rPr>
        <w:t>Т.В.Свет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78"/>
          <w:szCs w:val="78"/>
        </w:rPr>
        <w:t>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52"/>
          <w:szCs w:val="52"/>
        </w:rPr>
        <w:t>Учебное пособие для педагогов 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__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МЕСТО ПРЕДИ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ажаемый чит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книга является не совсем обычным учебником по дебатам. Д. Карнеги писал: «Умение говорить - это наикратчайший путь к известности... И почти каждый человек может говорить так, что будет приятен и желанен в обществе, если он обладает верой в себя и людей». Поэтому цель нашего путеводителя - познакомить вас с основами дебатов: этапами подготовки; способами поиска и работы с информацией; помочь вам научиться овладеть мастерством устной речи. Надеемся, что наша книга позволит вам утвердительно ответить на вопрос: может ли стать оратором любой желающий и поможет это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читав книгу, вы убедитесь в том, что дебаты представляют собой надежный способ достижения успеха. Кроме всего прочего, дебаты - это прежде всего общение. Все богатство общения, которое А. Де Сент/Экзюпери называл единственной роскошью, составляет арсенал дебатов. Он весьма разнообразен: от личного обаяния и привлекательности до психологической совместимости и риторической искушенности, от остроумия и находчивости до гибкости и уступчивости. Умение управлять общением, создавать нужный тонус настроения и эмоциональной насыщенности - важная особенность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хочется подчеркнуть, что наряду с внешними и внутренними факторами дебатов их нельзя рассматривать вне способностей и умений человека. В число таких умений входит способность действовать рационально, т.е. строить свою деятельность, следуя некоторой оптимальной методике или тактике. Очень важным является умение не столько хорошо говорить и доказывать, сколько хорошо слушать и понимать, уметь управлять своими эмоциями, быть объективным, беспристрастным, коммуникабельным. Но, пожалуй, самое главное -уметь говорить правду и иметь смелость признаваться в своей неправ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му этому и будет посвящена данная книга, которая станет вашим надежным путеводителем в увлекательном мир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 xml:space="preserve">КНИГА 1. </w:t>
      </w:r>
      <w:r>
        <w:rPr>
          <w:rFonts w:cs="Times New Roman" w:ascii="Times New Roman" w:hAnsi="Times New Roman"/>
          <w:color w:val="000000"/>
          <w:sz w:val="16"/>
          <w:szCs w:val="16"/>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6"/>
          <w:szCs w:val="36"/>
        </w:rPr>
        <w:t>Модуль 1. Введение в 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руктура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Цель игры (зачем играть в 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Действующие лица (кто играет в 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Сценарий игры (как играют в 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Cудейство (а судит кто? И к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ели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Дать общую характеристику интеллектуальной игры «Дебаты». 2. Познакомить с ее действующими лицами и сценар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лючевые термины и смыслы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баты, принципы дебатов, таймкипер, команда, спикер, тренер, тема игры, утверждающая сторона, отрицающая сторона, аргументы, поддержки и доказательства, перекрестные вопросы, судьи, судейские прото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Цель программы (Зачем играть в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е слов в нашем обществе часто не придается должного значения. Наша способность к самовыражению часто воспринимается как что/то само собой разумеющееся. Считается, что если у человека более или менее богатый словарный запас и есть понятие о грамматике, то он автоматически сможет произнести хорошую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ые программы, как правило, не предусматривают сознательного обучения устной речи. Поэтому у многих публичные выступления вызывают стресс, а уж обсуждение спорных тем - и подавно. Некоторые не берутся за отстаивание своего мнения, а другие, напротив, выражают неуважение к мнению своих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__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берут свое начало из Древней Греции, где они были важным элементом демократии. Сейчас дебаты используются для того, чтобы помочь вам получить знания и умения, необходимые для вашего преуспевания в современном демократиче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образовательной технологии «Дебаты» в учебном процессе способствует созданию устойчивой мотивации к учению, так как обеспечивается личностная значимость учебного материала для учащихся; наличие элемента состязательности стимулирует творческую, поисковую деятельность, тщательную проработку изучаемого материала. «Дебаты» позволяют эффективно решать весь комплекс задач учебно/воспита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роводятся следующие виды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омандные</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Индивидуаль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баты Карла Поппера              Импровизационная реч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арламентские дебаты             Авторское исполн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баты Линкольна/Дугла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 обозначенных целей и результатов основывается на соблюдении трех основных принципов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инцип первый: уважение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не касаются личности участников, нельзя унижать человека за то, что он с вами не согласен. Дебаты касаются идей и их столкновений, а также того, какие идеи полезны человечеству. А в столкновении идей единственным приемлемым оружием могут быть только обоснованные аргументы. Другими словами, вы должны атаковать аргументы оппонентов, их рассуждения и свидетельства, но не самих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инцип второй: честность обязатель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приняли первый принцип, второй - честность - вам будет легко принять. Если для вас действительно обучение и совершенствование умений важнее, чем победа, то и мотивов для подтасовки аргументов будет мен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тность - стержень дебатов. Ваша задача, как участника дебатов, -быть честным в своих аргументах, в использовании свидетельств и в ваших ответах в раунде перекрестных вопросов. Иногда «быть честным» -значит признать то, что у вас недостаточно материала для обоснования своей позиции. Иногда это означает ответ «Я не знаю» на вопрос, затраг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 xml:space="preserve">КНИГА 1. </w:t>
      </w:r>
      <w:r>
        <w:rPr>
          <w:rFonts w:cs="Times New Roman" w:ascii="Times New Roman" w:hAnsi="Times New Roman"/>
          <w:color w:val="000000"/>
          <w:sz w:val="16"/>
          <w:szCs w:val="16"/>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ющий самое сердце вашей позиции. Иногда это означает признание, что ваши логические построения ошибочны. Эти признания пойдут вам на пользу, поскольку в последствии вы благодаря своей честности больше узнаете и лучше разовьете свои способности. Вас будут уважать и судья, и ваш оппонент. В конце концов, вы поможете другим, которые тоже ищут истин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инцип третий: проигравших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назначение дебатов - обогатить ваше образование и одновременно доставить удовольствие. Поэтому первое предназначение игры - обучение. Иными словами, обучение имеет большее значение, чем победа. Если вы участвуете в дебатах только для того, чтобы выиграть, то вы поставили неправильную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обучение важнее, чем победа? Во/первых, желание учиться и совершенствоваться исключает использование недозволенных приемов. А если вы не будете использовать недозволенные приемы, вы проявите свой характер и приобретете уважение окружающих. Во/вторых, если единственная цель - победа, это может отвлечь время и силы от самой игры и помешать 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ринципы обязательны для всех участников дебатов. Если вы их не принимаете, то вам лучше не участвовать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с их древними традициями - это система формализированных дискуссий на различные темы. Две команды выдвигают свои аргументы и контраргументы, чтобы убедить членов жюри в своей правоте и своем опыте в риторике. Изучение техники проведения дебатов, таким образом, предоставляет прекрасную возможность для их участников обогатить свой язык и приобрести коммуникативные навы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ость успешно вести переговоры и спорить состоит из многих лингвистических, интеллектуальных и социальн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Дебаты разви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огическое и крит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вык в организации своих мыс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выки устн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мпатию и терпимость к различным взгля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ь работать в коман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ь концентрироваться на сут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иль публич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__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ебаты развивают у их участников навыки, необходимые для эффектив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наиболее важных навыков, который будет вырабатываться при помощи дебатов - это крит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владев приемами критического мышления, вы смож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итывать сильные и слабые стороны противоположных точек зрения и ставить себя на место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знавать, что их чувства являются реакцией на настоящую ситуацию, и понимать, что их чувства были бы иными, если бы ситуация была воспринята по/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ценивать предел своих знаний и собственную склонность к предубеждениям и предрассуд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идеть и работать с непопулярными идеями и убежд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одолевать неуверенность и нерешительность при публичном выступ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имать концепции и уметь доказывать, почему в данной ситуации необходимо использовать то или иное слово или фр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имать возможность оценки и знать ценности, на которых основываются 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овать все доступные средства для решения проблемы, искать лучшее решение, а не просто добиваться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ветствовать хорошие вопросы как возможность развивать х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делять идеи, а затем их вновь соеди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личать наблюдения от заклю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личать соответствующие факты от несоответству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ходить проти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оценивать последствия действий, убеждений и идей. </w:t>
      </w:r>
      <w:r>
        <w:rPr>
          <w:rFonts w:cs="Times New Roman" w:ascii="Times New Roman" w:hAnsi="Times New Roman"/>
          <w:b/>
          <w:bCs/>
          <w:i/>
          <w:iCs/>
          <w:color w:val="000000"/>
          <w:sz w:val="24"/>
          <w:szCs w:val="24"/>
        </w:rPr>
        <w:t>Дебаты помогают их участ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еллектуально участвовать в жизн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ступать в качестве лид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рать на себя ответственность за обогащение своих знаний и развитие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учать, исследовать и анализировать важные современны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нтезировать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аженно работать с колле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ть писать эффективные речи и приобретать навыки през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 xml:space="preserve">КНИГА 1. </w:t>
      </w:r>
      <w:r>
        <w:rPr>
          <w:rFonts w:cs="Times New Roman" w:ascii="Times New Roman" w:hAnsi="Times New Roman"/>
          <w:color w:val="000000"/>
          <w:sz w:val="16"/>
          <w:szCs w:val="16"/>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стигать более высоких показателей в основной уч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ть критичными слуш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имать хорошо продуманны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вать смелость и 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 Действующие лица (Кто играет в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ующие лица иг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анда </w:t>
      </w:r>
      <w:r>
        <w:rPr>
          <w:rFonts w:cs="Times New Roman" w:ascii="Times New Roman" w:hAnsi="Times New Roman"/>
          <w:color w:val="000000"/>
          <w:sz w:val="24"/>
          <w:szCs w:val="24"/>
        </w:rPr>
        <w:t>- состоит из 3 человек, которых принято называть спикерами. Команда, защищающая тему игры, называется утверждающей, а команда, опровергающая тему, называется отрицающ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удьи </w:t>
      </w:r>
      <w:r>
        <w:rPr>
          <w:rFonts w:cs="Times New Roman" w:ascii="Times New Roman" w:hAnsi="Times New Roman"/>
          <w:color w:val="000000"/>
          <w:sz w:val="24"/>
          <w:szCs w:val="24"/>
        </w:rPr>
        <w:t>- решают, какая из команд оказалась более убедительной в доказательстве своей позиции. Судьи заполняют протокол игры, в котором отмечают области столкновения позиций команд, указывают сильные и слабые стороны выступлений спикеров. По желанию комментируют свое решение, обосновывая 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ймкипер </w:t>
      </w:r>
      <w:r>
        <w:rPr>
          <w:rFonts w:cs="Times New Roman" w:ascii="Times New Roman" w:hAnsi="Times New Roman"/>
          <w:color w:val="000000"/>
          <w:sz w:val="24"/>
          <w:szCs w:val="24"/>
        </w:rPr>
        <w:t>- это человек, который следит за соблюдением регламента и правил иг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неры (тьютеры) </w:t>
      </w:r>
      <w:r>
        <w:rPr>
          <w:rFonts w:cs="Times New Roman" w:ascii="Times New Roman" w:hAnsi="Times New Roman"/>
          <w:color w:val="000000"/>
          <w:sz w:val="24"/>
          <w:szCs w:val="24"/>
        </w:rPr>
        <w:t>- в дебатах обычно учителя или опытные дебатеры, прошедшие полный курс тьютерской подготовки и имеющие сертификат, дающий право работать с команд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 Сценарий игры (Как играют в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ь дебатов - убедить нейтральную третью сторону (судей) в том, что ваши аргументы лучше, чем аргументы вашего оппонента. Хотя суть проста, стратегии и техника, с помощью которой достигается желаемый результат, могут быть слож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ми элементами дебатов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w:t>
      </w:r>
      <w:r>
        <w:rPr>
          <w:rFonts w:cs="Times New Roman" w:ascii="Times New Roman" w:hAnsi="Times New Roman"/>
          <w:color w:val="000000"/>
          <w:sz w:val="24"/>
          <w:szCs w:val="24"/>
        </w:rPr>
        <w:t>В дебатах тема формулируется в виде утверждения (например, «Переговоры с террористами недопусти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тверждающая сторона. </w:t>
      </w:r>
      <w:r>
        <w:rPr>
          <w:rFonts w:cs="Times New Roman" w:ascii="Times New Roman" w:hAnsi="Times New Roman"/>
          <w:color w:val="000000"/>
          <w:sz w:val="24"/>
          <w:szCs w:val="24"/>
        </w:rPr>
        <w:t>В дебатах спикеры утверждающей стороны пытаются убедить судей в правильности своих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трицающая сторона. </w:t>
      </w:r>
      <w:r>
        <w:rPr>
          <w:rFonts w:cs="Times New Roman" w:ascii="Times New Roman" w:hAnsi="Times New Roman"/>
          <w:color w:val="000000"/>
          <w:sz w:val="24"/>
          <w:szCs w:val="24"/>
        </w:rPr>
        <w:t>Спикеры отрицающей стороны хотят доказать судье, что позиция утверждающей стороны неверна или что интерпретация темы и аргументация своей позиции спикерами утверждающей стороны имеет недостат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АО</w:t>
      </w:r>
      <w:r>
        <w:rPr>
          <w:rFonts w:cs="Times New Roman" w:ascii="Times New Roman" w:hAnsi="Times New Roman"/>
          <w:color w:val="000000"/>
          <w:sz w:val="16"/>
          <w:szCs w:val="16"/>
        </w:rPr>
        <w:t>__________________________________________________________________________________</w:t>
      </w:r>
      <w:r>
        <w:rPr>
          <w:rFonts w:cs="Times New Roman" w:ascii="Times New Roman" w:hAnsi="Times New Roman"/>
          <w:color w:val="000000"/>
          <w:sz w:val="16"/>
          <w:szCs w:val="16"/>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ргументы. </w:t>
      </w:r>
      <w:r>
        <w:rPr>
          <w:rFonts w:cs="Times New Roman" w:ascii="Times New Roman" w:hAnsi="Times New Roman"/>
          <w:color w:val="000000"/>
          <w:sz w:val="24"/>
          <w:szCs w:val="24"/>
        </w:rPr>
        <w:t>С помощью аргументации вы сможете убедить судью, что ваша позиция по поводу темы - наилучшая. То есть, вы дадите судье повод поверить, что ваша позиция правильная. Аргументы могут быть либо слабыми, либо сильными. Вы захотите представить наиболее сильные, убедительные аргументы, и убедить судью, что они - лучшие. Судьи, многие из которых - бывшие участники дебатов, настроены весьма скептично. Они захотят увидеть, что вы продумывали аргументы, принимая во внимание обе точки зрения на конкретную тему, и что ваши аргументы могут выдержать атаку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ддержка и доказательства. </w:t>
      </w:r>
      <w:r>
        <w:rPr>
          <w:rFonts w:cs="Times New Roman" w:ascii="Times New Roman" w:hAnsi="Times New Roman"/>
          <w:color w:val="000000"/>
          <w:sz w:val="24"/>
          <w:szCs w:val="24"/>
        </w:rPr>
        <w:t>Вместе с аргументами участники дебатов должны представить судье свидетельства (цитаты, факты, статистические данные), подтверждающие их позицию. Например, вы говорите маме, что опоздали в школу, потому что остановились помочь мотоциклисту поменять проколотую шину. Это хороший аргумент, оправдывающий опоздание. Для того чтобы доказать маме (судье в данном случае), что этим аргументам можно верить, вы показываете ей разорванные джинсы и грязные руки, как последствия проделанной работы. Физическое свидетельство сопровождает аргумент. В дебатах свидетельства добываются путем исследования. В основном это мнения экспер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екрестные вопросы. </w:t>
      </w:r>
      <w:r>
        <w:rPr>
          <w:rFonts w:cs="Times New Roman" w:ascii="Times New Roman" w:hAnsi="Times New Roman"/>
          <w:color w:val="000000"/>
          <w:sz w:val="24"/>
          <w:szCs w:val="24"/>
        </w:rPr>
        <w:t>Большинство видов дебатов (но не все) предоставляют каждому участнику возможность отвечать на вопросы спикера/оппонента. Раунд вопросов спикера одной команды и ответов спикера другой называется «перекрестными вопросами». Вопросы могут быть использованы как для разъяснения позиции, так и для выявления потенциальных ошибок у противника. Полученная в ходе перекрестных вопросов информация может быть использована в выступлениях следующих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шение судей. </w:t>
      </w:r>
      <w:r>
        <w:rPr>
          <w:rFonts w:cs="Times New Roman" w:ascii="Times New Roman" w:hAnsi="Times New Roman"/>
          <w:color w:val="000000"/>
          <w:sz w:val="24"/>
          <w:szCs w:val="24"/>
        </w:rPr>
        <w:t>После того как судьи выслушивают аргументы обеих сторон по поводу темы, они заполняют судейские протоколы, в которых фиксируют решения о том, какой команде отдано предпочтение по результатам дебатов (аргументы и способ доказательства которой были более убеди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Судейство (А судит кто? 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ейство - вероятно, наиболее трудный и спорный аспект дебатов. Судья обязан отказаться от всех точек зрения и персональных позиций непосредственно при входе в комнату проведения дебатов и быть внимательным и сосредоточенным слушателем. Судья оценивает раунд по приведенным командами аргументам, доказательствам и рассуждениям, но не на личных симпа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ья имеет огромное воздействие на фактическое проведение дебатов, поэтому честные решения со стороны судей будут способствовать успешному проведению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судьи есть три основные цели: обучать, поддерживать справедливое течение дебатов и сохранять позитивную рабочую атмосферу игры. Что означают эти це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учать. </w:t>
      </w:r>
      <w:r>
        <w:rPr>
          <w:rFonts w:cs="Times New Roman" w:ascii="Times New Roman" w:hAnsi="Times New Roman"/>
          <w:color w:val="000000"/>
          <w:sz w:val="24"/>
          <w:szCs w:val="24"/>
        </w:rPr>
        <w:t>Дебаты обучают высокому уровню аргументации. В дальнейшем это дает участникам игры способность развивать целый комплекс качеств и навыков, которые мы уже называли выше (см. 1 цель программы). Получить их можно только в процессе дебатов. Постоянно играя в дебаты, вы узнаете новые способы и средства, с помощью которых можно отразить аргументы оппонентов, найти и внести новые аргументы, уточнить варианты их употре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ья должен относиться к выступлениям спикеров с долей критики, поскольку этим он может помочь участникам дебатов увидеть сильные и слабые места в аргументации, стратегии и стиле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ддерживать справедливость. </w:t>
      </w:r>
      <w:r>
        <w:rPr>
          <w:rFonts w:cs="Times New Roman" w:ascii="Times New Roman" w:hAnsi="Times New Roman"/>
          <w:color w:val="000000"/>
          <w:sz w:val="24"/>
          <w:szCs w:val="24"/>
        </w:rPr>
        <w:t>Это вторая цель судьи. Для ее достижения судье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имательно слушать речи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ностью сосредоточить внимание на высказываемых иде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сновывать св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судья должен быть готов к обсуждению широкого спектра точек зрения, сохраняя нейтралитет при обсуждении спор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хранять позитивную атмосферу игры. </w:t>
      </w:r>
      <w:r>
        <w:rPr>
          <w:rFonts w:cs="Times New Roman" w:ascii="Times New Roman" w:hAnsi="Times New Roman"/>
          <w:color w:val="000000"/>
          <w:sz w:val="24"/>
          <w:szCs w:val="24"/>
        </w:rPr>
        <w:t>Цель состоит в том, чтобы установить и сохранить положительную рабочую атмосферу. Чтобы сделать это, судья должен задать тон дебатов с момента входа в комнату, показав участникам игры пример профессионального поведения, доброжелательности и открытого общения. Уверенность и честность, которые судья демонстрирует в течение дебатов, отразятся и на игре, и на поведении участников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12</w:t>
      </w:r>
      <w:r>
        <w:rPr>
          <w:rFonts w:cs="Times New Roman" w:ascii="Times New Roman" w:hAnsi="Times New Roman"/>
          <w:color w:val="000000"/>
          <w:sz w:val="18"/>
          <w:szCs w:val="18"/>
        </w:rPr>
        <w:t>_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получив общее представление об игре «Дебаты», перейдем к более детальному изучению всех ее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Итак, вы узнали,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ебаты - а) особая форма дискуссии; б) интеллектуальная игра; в) учебная тех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частники дебатов обязательно принимают 3 основных принципа: уважение необходимо; честность обязательна; проигравших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Игра «Дебаты» проходит в соответствии с правилами и по четко определенному регламен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Действующими лицами дебатов являются: спикеры, составляющие команду; таймкипер; судьи; трен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Участие в дебатах позволяет развить целый комплекс качеств, которые помогут вам добиться успеха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А теперь проверьте, насколько хорошо вы разобрались в терминах, представленных в начале моду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читайте определения терминов по нескольким толковым словар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старайтесь определить термин своими словами, стараясь передать его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если какой/либо термин вызвал у вас затруднение, перечитайте еще раз тот учебный элемент, в котором он обсуждал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rPr>
        <w:t>__________________________________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Модуль 2. Чему нужно научиться, чтобы добиться успеха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Структура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Определение и формулировка темы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Сбор и обработка информации по тем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Построение сюжета доказательств по тем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Как создать аргумен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Стратегия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Перекрест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Цели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Познакомиться с тем, что такое тема дебатов, в соответствии с какими требованиями она формул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Узнать, что такое «определения темы», какими они бывают и как с ними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Вспомнить основные способы поиска информации, определить, с какими источниками информации можно работать при подготовке к иг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Научиться выстраивать сюжет доказательств, определять стратегию утверждения и отрицания, подбирать аргументы, грамотно оформлять речь для выступления, формулировать вопросы и отвечать на ни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Ключевые термины и смыслы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ма дебатов, определение понятий темы, библиография, каталог, аннотация, предисловие, комментарии, приложения, предварительное чтение, ускоренное чтение, беглый просмотр, двухчастный дневник, тезирование, конспектирование, реферирование, цитирование, сюжет доказательств, актуальность темы, алгоритм выступления, критерий, обзор аргуме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Ы</w:t>
      </w:r>
      <w:r>
        <w:rPr>
          <w:rFonts w:cs="Times New Roman" w:ascii="Times New Roman" w:hAnsi="Times New Roman"/>
          <w:color w:val="000000"/>
          <w:sz w:val="18"/>
          <w:szCs w:val="18"/>
          <w:vertAlign w:val="subscript"/>
        </w:rPr>
        <w:t>4</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ов, заключение речи, аргумент, логические ошибки доказательства, рассуждения и их типы, опровержение, перекрестные вопросы, раунд перекрест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 Определение и формулировка темы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шаг в любых дебатах - формулировка темы. Для этого, вопервых, должны быть выявлены идеи или проблемы, которые представляют интерес для участников дебатов и их тренеров. Во/вторых, очень важно, чтобы тема была хорошо сформулирована. Формулировка должна следовать определенным принципам: тема должна затрагивать значимые и современные проблемы и быть представлена таким образом, чтобы и сторона «за» и сторона «против» могли одинаково эффективно развивать свои аргументы. Тема должна быть сформулирована таким образом, чтобы не давать преимуществ ни одной из сторон. То есть, тема долж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атрагивать значимы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едставлять интерес (быть актуа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ыть пригодной для сп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задает дебатам определенные рамки. Но, поскольку тема может содержать множество проблем для обсуждения, необходимо ее ограничить. Участники дебатов проводят эти дополнительные ограничения путем определения основных поняти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я очень важны в дебатах, поскольку нужно знать, что можно обсуждать, а что нельзя. К тому же четкие определения помогают судье лучше понять вашу стратегию и контекст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практично и хорошо со стратегической точки зрения ограничивать то, что можно обсуждать. Если у вас всего один час на дебаты, важно так сузить тему спора, чтобы поработать с ней эффективно. Например, вопрос контроля за личным оружием вызвал оживленные споры во многих странах мира. Суть дела понимается как вопрос введения определенных запретов на возможность приобретения оружия основной массой гражданского населения. Подобное описание и является правомерным определением словосочетания «контроль за личным оружием». При наличии такого определения можно устроить очень интересны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так или иначе, наличие хорошего определения - всего лишь часть общей картины. Если вы понимаете ваши определения - это хорошо, однако, в дебатах важно донести их до своих оппонентов и судей. Точное значение слова часто становится само поводом для обсуждения. Если в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rPr>
        <w:t>__________________________________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должным образом используете ваше право определять термины, этим воспользуются ваши оппоненты, конечно же, в свою пользу. Рассмотрите приведенный ниже пример. Подумайте, как определения влияют на практические и стратегические аспекты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устим, я определяю слово «оружие», как некоторый предмет, способный выпускать из пункта А снаряд для поражения пункта Б. Следуя этому определению, рогатка тоже является оружием. И тогда в дебаты должна быть включена дискуссия по поводу достоинств и недостатков каждого типа «оружия», что ни к чему хорошему, конечно же, не приве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мыслового, определения имеют также стратегическое значение. Продолжая тему контроля над оружием, представим себе, что слово «контроль» определено как некоторые необходимые действия для обеспечения эффективного использования какого/либо предмета. Например, чем чаще вы контролируете состояние вашего автомобиля, тем дольше он вам прослужит, и не произойдет никаких неприятных поломок. Подобное определение «контроля над оружием» приведет к тому, что начнется обсуждение - как сделать оружие более эффективным средством поражения целей, а не того, какие ограничения и запреты следует налагать на его свободную продажу. Шансы подготовиться к дебатам по поводу достоинств возрастающей угрозы невелики. Шансы выиграть подобные дебаты еще более сомни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ения, накладываемые на тему обсуждения, важны для обеих сторон, а также и для судьи. Независимо от того, кто является судьей, определения необходимы для того, чтобы показать ему те особые рамки, в которых будут проходить дебаты, и направление, в котором будет развиваться обсуждение вашего сюжета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точных определений вы показываете другой команде поле для аргументации, а судье - четкую линию вашей аргументации. Можно провести параллель с игрой в теннис, где корт очерчен белой линией. Эти линии - широкие границы темы. В середине корта проведена другая линия, которая разделяет противников. Эта линия вместе с сеткой определяет то «пространство», в котором находится каждый игрок. Точные определения показывают противнику, на какой стороне сетки ему вс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участвуете в дебатах по поводу контроля за оружием и определите «контроль» как какие/то запреты на открытую продажу, ваши оппоненты будут знать, на каком корте вы собираетесь играть. В результате, неопределенность позиции оппонента будет сведена к миниму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ую тему сформулировать непросто. Нужно привлекать к этому как можно больше лю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lang w:val="en-US"/>
        </w:rPr>
        <w:t>W</w:t>
      </w:r>
      <w:r>
        <w:rPr>
          <w:rFonts w:cs="Times New Roman" w:ascii="Times New Roman" w:hAnsi="Times New Roman"/>
          <w:color w:val="000000"/>
          <w:sz w:val="18"/>
          <w:szCs w:val="18"/>
          <w:vertAlign w:val="subscript"/>
        </w:rPr>
        <w:t>6</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имаясь за создание темы, помните, что «хорошая тема» долж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воцировать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быть сбалансированной и давать одинаковые возможности командам в представлении качественны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иметь четкую формулиров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тимулировать исследовательск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одержать возможность обсуждения на различных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иметь положительную формулировку для утверждающей команды. </w:t>
      </w:r>
      <w:r>
        <w:rPr>
          <w:rFonts w:cs="Times New Roman" w:ascii="Times New Roman" w:hAnsi="Times New Roman"/>
          <w:color w:val="000000"/>
          <w:sz w:val="24"/>
          <w:szCs w:val="24"/>
        </w:rPr>
        <w:t>При соблюдении этих требований тема может использоваться в де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х в течение нескольких месяце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римеры 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ьте, что для хороших дебатов важны как формулировка, так и содержание. Итак, 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ЦЕНЗУРА ПОДРЫВАЕТ ОСНОВНЫЕ СВОБ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ЭВТАНАЗИЮ МОЖНО ОПРАВ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РЕКЛАМУ НА ТЕЛЕВИДЕНИИ СЛЕДУЕТ ЗАПР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НЛО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МОРАЛЬ ЗАВИСИТ ОТ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МУЖЧИНЫ И ЖЕНЩИНЫ РАВНЫ ДЛЯ ВЫПОЛНЕНИЯ ЛЮБ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ФЕМИНИЗМ - ВРЕДНАЯ ИДЕ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ПРЕСТУПЛЕНИЯ НА ПОЧВЕ РЕВНОСТИ ОПРАВД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ИСПОЛЬЗОВАНИЕ ЖИВОТНЫХ В НАУЧНЫХ ИССЛЕДОВАНИЯХ АМОР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ЦЕНЗУРА СРЕДСТВ МАССОВОЙ ИНФОРМАЦИИ ОПРАВД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СКРЫВАТЬ ПРАВДУ ОТ СМЕРТЕЛЬНО БОЛЬНОГО ПАЦИЕНТА НЕЭТ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ТЕЛЕВИДЕНИЕ ИМЕЕТ ВРЕДНОЕ ВЛИЯНИЕ НА НАШЕ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ПРЕСТУПНОЕ ПОВЕДЕНИЕ БИОЛОГИЧЕСКИ ПРЕДОПРЕДЕ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СМЕРТНАЯ КАЗНЬ ДОЛЖНА БЫТЬ ОТМЕН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БОГАТЫЕ ГОСУДАРСТВА ОБЯЗАНЫ ПОМОГАТЬ БЕДНЫМ ГОСУДАР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ГЕННАЯ ИНЖЕНЕРИЯ НЕЭТИЧ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ГОСУДАРСТВО ДОЛЖНО ОБУЧАТЬ КАЖДОГО РЕБЕНКА БЕСПЛА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СЛУЖБА В АРМИИ ДОЛЖНА БЫТЬ КОНТРАК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ЖИТЬ В БОЛЬШОМ ГОРОДЕ ЛУЧШЕ, ЧЕМ ЖИТЬ В МАЛЕНЬКОЙ ДЕРЕ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дебатов важно, чтобы обе стороны ясно понимали значение темы. Например, если утверждающая команда определила демократию как «представительное правительство», а отрицающая сторона понимает ее как «открытость по отношению ко всем идеям», то дебаты не состоятся, потому что стороны говорят о разных вещах. Поэтому четкие определения всех понятий просто необходи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rPr>
        <w:t>__________________________________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необходимо как отправная точка во всех делах. Определения утверждающей команды могут повлиять на исход раунда. Почему? Потому что определения устанавливают ограничения и определяют правильность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чтобы ваши определения широко представляли тему. Другими словами, участники дебатов должны быть честными, когда дело доходит до определений. Они должны предоставлять пространство для спора. Вы можете настолько узко определить термины, использующиеся в теме, что дебаты превратятся в спор по поводу этих терми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имеру, представьте себе, что была выдвинута следующая тема: «Проверка качества питьевой воды обязательна». Команда «за» могла определить воду, как грунтовые воды, которые, как представлено в их кейсе, заражены токсичными отходами и кислотными дождями. Так как большая часть нашей питьевой воды приходит из подземных источников, команда «за» делает вывод, что ее загрязнение может быть серьезной угрозой для здоровья, что оправдывает проведение в жизнь программ по проверке качества воды. Команда «против» может выступить против такого определения слова «вода», как несостоятельного в данном случае. Как известно, даже самая чистая вода из подземных источников может быть загрязнена, если водопроводные станции и коммуникации плохо работают. Таким образом, команда «против» предлагает другое определение воды -питьевая вода, прошедшая обработку. Отрицающая команда предполагает, что все серьезные программы по обеспечению чистоты грунтовых вод бесполезны, если после обработки вода снова загрязняется из/за плохой водопроводной системы. А команда «за» в своем выступлении ни разу не доказала, что очистные сооружения находятся в плохом состоянии. Таким образом, команда «за» (доказывая, что нам нужна чистая вода из подземных источников) не доказала правоту темы, так как там речь идет о чистоте воды после об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анда «за» может и должна делать все, что в ее силах, чтобы избежать подобного спора, представляя ясные и разумные определения с самого начала. Иначе дебаты могут стать спором по поводу семантики вместо обсуждения важных проблем, представленных в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тем как представить свои аргументы судье или оппонентам, вам необходимо определить термины темы, чтобы было проще проводить ее исследование. Изучение того, в чем суть данной проблемы или в чем она может быть - первый шаг в подготовке к успешным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тем как вы дадите определение терминам, вам нужно понять, какие термины нуждаются в определении. Не каждое слово в теме треб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_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рного определения для того, чтобы его поняли. Некоторые термины и слова будут приняты обеими командами и без необходимости их определения. Вы должны будете сконцентрировать внимание на определении тех терминов, которые могут вызвать некоторые разногласия. Рассмотрим следующий пример: тема «Использование животных в научных исследованиях аморально», в ней участник дебатов, видимо, захочет определить следующие термины «научное исследование» и «животное». Другие термины не вызывают вопросов в процесс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верждающая сторона выступает первой и поэтому имеет возможность ввести свое 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пределения должны бы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ткими. </w:t>
      </w:r>
      <w:r>
        <w:rPr>
          <w:rFonts w:cs="Times New Roman" w:ascii="Times New Roman" w:hAnsi="Times New Roman"/>
          <w:color w:val="000000"/>
          <w:sz w:val="24"/>
          <w:szCs w:val="24"/>
        </w:rPr>
        <w:t>Утверждающая сторона должна четко определить, как она будет использовать каждое понят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основанными и корректными. </w:t>
      </w:r>
      <w:r>
        <w:rPr>
          <w:rFonts w:cs="Times New Roman" w:ascii="Times New Roman" w:hAnsi="Times New Roman"/>
          <w:color w:val="000000"/>
          <w:sz w:val="24"/>
          <w:szCs w:val="24"/>
        </w:rPr>
        <w:t>Термины должны быть просты для понимания. Не допускается неоправданное сужение (расширение) объема и содержания понятия. Если ваши объяснения определений некорректны, ваши оппоненты смогут оспорить их. Не подвергается сомнению корректность тех определений, которые даны со ссылкой на словари и справочную литературу (являются «культурной нор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ющая сторона может дать определения тем терминам, которые не были определены утверждающей сторо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ратегическими. </w:t>
      </w:r>
      <w:r>
        <w:rPr>
          <w:rFonts w:cs="Times New Roman" w:ascii="Times New Roman" w:hAnsi="Times New Roman"/>
          <w:color w:val="000000"/>
          <w:sz w:val="24"/>
          <w:szCs w:val="24"/>
        </w:rPr>
        <w:t>Определения должны соответствовать позиции, выдвигающей их команды. Если утверждающая команда защищает понятие «свобода», то вряд ли будет удачным определить это понятие как «абсолютная независимость». Этим команда только затруднит свое по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одить определения можно с помощью, например, такой фразы: «Для того чтобы позиция утверждающей стороны была лучше понята, мы бы хотели дать определения терминам, содержащимся в теме». После определения понятий утверждающей стороной отрицающая сторона должна согласиться с определениями (в случае некорректности определений -доказать факт некорректности и дать свои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дать правильные определения темы, следует осуществить информационный поис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rPr>
        <w:t>__________________________________1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 Сбор и обработка информации по тем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бор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к дебатам важно уделить особое внимание сбору и организации информации по теме. Речи, производящие наибольшее впечатление, возникают в результате полноты знания. Необходим большой запас сведений, из которого можно отобрать самое нужное. Поэтому информационный поиск является очень важным этапом работы над т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бора информации используйте библиотеки, компьютерную сеть, мнения специалистов, опросы общественного мнения и т.д. В качестве исследователя изучайте информацию, ищите данные, относящиеся к теме дебатов в разнообразных источниках, классифицируйте, анализируйте и затем организуйте все доказательства в логическую и четкую фор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существления информационного поиска Вам потребуется целый ряд умений. Одним из них является использование библиографического аппара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иблиографией </w:t>
      </w:r>
      <w:r>
        <w:rPr>
          <w:rFonts w:cs="Times New Roman" w:ascii="Times New Roman" w:hAnsi="Times New Roman"/>
          <w:color w:val="000000"/>
          <w:sz w:val="24"/>
          <w:szCs w:val="24"/>
        </w:rPr>
        <w:t>называют как отдельные библиографические работы в виде целых книг и журналов, частей книг, разделов журналов и газет, в виде картотек и списков, справок, так и всю совокупность этих библиографических матери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ыбрали тему для дебатов. Библиографические издания подсказали конкретные книги по Вашей проблеме... Что делать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риентации читателей в библиотечном фонде составляется указатель произведений печати, имеющихся в библиотеке, - </w:t>
      </w:r>
      <w:r>
        <w:rPr>
          <w:rFonts w:cs="Times New Roman" w:ascii="Times New Roman" w:hAnsi="Times New Roman"/>
          <w:i/>
          <w:iCs/>
          <w:color w:val="000000"/>
          <w:sz w:val="24"/>
          <w:szCs w:val="24"/>
        </w:rPr>
        <w:t xml:space="preserve">библиотечный каталог. </w:t>
      </w:r>
      <w:r>
        <w:rPr>
          <w:rFonts w:cs="Times New Roman" w:ascii="Times New Roman" w:hAnsi="Times New Roman"/>
          <w:color w:val="000000"/>
          <w:sz w:val="24"/>
          <w:szCs w:val="24"/>
        </w:rPr>
        <w:t>По способу группировки включенного в них материала каталоги делятся на два больших вида: алфавитный и системат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фавитный каталог </w:t>
      </w:r>
      <w:r>
        <w:rPr>
          <w:rFonts w:cs="Times New Roman" w:ascii="Times New Roman" w:hAnsi="Times New Roman"/>
          <w:color w:val="000000"/>
          <w:sz w:val="24"/>
          <w:szCs w:val="24"/>
        </w:rPr>
        <w:t>- основной справочный аппарат библиотеки. Карточки в нем расположены по алфавиту фамилий авторов и заглавий книг, независимо от их содержания. При помощи алфавитного каталога можно установить: есть ли в библиотеке та или иная книга, имеются ли в библиотеке книги того или иного автора и какие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систематическом каталоге </w:t>
      </w:r>
      <w:r>
        <w:rPr>
          <w:rFonts w:cs="Times New Roman" w:ascii="Times New Roman" w:hAnsi="Times New Roman"/>
          <w:color w:val="000000"/>
          <w:sz w:val="24"/>
          <w:szCs w:val="24"/>
        </w:rPr>
        <w:t>- в отличие от алфавитного - литература указывается по отраслям знаний. Так как систематический каталог непрерывно пополняется описанием новой литературы, то он всегда оперативнее любого библиографического указателя и дает читателю возможность познакомиться со всей вновь поступившей литерат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точки в систематическом каталоге располагаются на основании определенной системы библиотечной класс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легчения пользования систематическим каталогом рядом с ним помещается алфавитно/предметный указатель («Ключ»). На карточках «ключа» написаны наименования отдельных вопросов и предметов (по алфавиту) и индексы соответствующих отделов ката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я с книгой, вы можете использовать ее собственный справочный аппарат: аннотацию, предисловие, комментарии, библиографию, при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ннотация. </w:t>
      </w:r>
      <w:r>
        <w:rPr>
          <w:rFonts w:cs="Times New Roman" w:ascii="Times New Roman" w:hAnsi="Times New Roman"/>
          <w:color w:val="000000"/>
          <w:sz w:val="24"/>
          <w:szCs w:val="24"/>
        </w:rPr>
        <w:t xml:space="preserve">Это краткие сведения о содержании и назначении книги и указание, на какой круг читателей она рассчитана. Как правило, аннотация составляется автором. В этом случае она называется </w:t>
      </w:r>
      <w:r>
        <w:rPr>
          <w:rFonts w:cs="Times New Roman" w:ascii="Times New Roman" w:hAnsi="Times New Roman"/>
          <w:i/>
          <w:iCs/>
          <w:color w:val="000000"/>
          <w:sz w:val="24"/>
          <w:szCs w:val="24"/>
        </w:rPr>
        <w:t xml:space="preserve">авторской. </w:t>
      </w:r>
      <w:r>
        <w:rPr>
          <w:rFonts w:cs="Times New Roman" w:ascii="Times New Roman" w:hAnsi="Times New Roman"/>
          <w:color w:val="000000"/>
          <w:sz w:val="24"/>
          <w:szCs w:val="24"/>
        </w:rPr>
        <w:t xml:space="preserve">Но иногда ее подготавливают в издательстве, и поэтому такая аннотация называется </w:t>
      </w:r>
      <w:r>
        <w:rPr>
          <w:rFonts w:cs="Times New Roman" w:ascii="Times New Roman" w:hAnsi="Times New Roman"/>
          <w:i/>
          <w:iCs/>
          <w:color w:val="000000"/>
          <w:sz w:val="24"/>
          <w:szCs w:val="24"/>
        </w:rPr>
        <w:t>издатель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уществует единой схемы аннотации для разных произве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и построение аннотации меняется в зависимости от сод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ания и назначения аннотируемого произведения. Существуют два 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ных вида аннотац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комендательные аннотации, </w:t>
      </w:r>
      <w:r>
        <w:rPr>
          <w:rFonts w:cs="Times New Roman" w:ascii="Times New Roman" w:hAnsi="Times New Roman"/>
          <w:color w:val="000000"/>
          <w:sz w:val="24"/>
          <w:szCs w:val="24"/>
        </w:rPr>
        <w:t>раскрывающие содержание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комендующие ее определенной группе читателей и указыва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на может быть использована 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писательные рекомендации, </w:t>
      </w:r>
      <w:r>
        <w:rPr>
          <w:rFonts w:cs="Times New Roman" w:ascii="Times New Roman" w:hAnsi="Times New Roman"/>
          <w:color w:val="000000"/>
          <w:sz w:val="24"/>
          <w:szCs w:val="24"/>
        </w:rPr>
        <w:t xml:space="preserve">раскрывающие только общую тематику книги и отмечающие ее основные особенности. </w:t>
      </w:r>
      <w:r>
        <w:rPr>
          <w:rFonts w:cs="Times New Roman" w:ascii="Times New Roman" w:hAnsi="Times New Roman"/>
          <w:b/>
          <w:bCs/>
          <w:color w:val="000000"/>
          <w:sz w:val="24"/>
          <w:szCs w:val="24"/>
        </w:rPr>
        <w:t xml:space="preserve">Предисловие. </w:t>
      </w:r>
      <w:r>
        <w:rPr>
          <w:rFonts w:cs="Times New Roman" w:ascii="Times New Roman" w:hAnsi="Times New Roman"/>
          <w:color w:val="000000"/>
          <w:sz w:val="24"/>
          <w:szCs w:val="24"/>
        </w:rPr>
        <w:t>Это вводная статья к какой/либо книге. Преди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вают разными по объему, характеру и манере изложения, но все они, как правило, содержат следующие эле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аткий анализ научных экспериментальных или практических достижений в той области, которой посвящена кни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ий обзор основных опубликованных в печати работ по рассматриваемо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цель издания данн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ципы, положенные в основу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краткое содержание труда и его характерные особенности. </w:t>
      </w:r>
      <w:r>
        <w:rPr>
          <w:rFonts w:cs="Times New Roman" w:ascii="Times New Roman" w:hAnsi="Times New Roman"/>
          <w:b/>
          <w:bCs/>
          <w:color w:val="000000"/>
          <w:sz w:val="24"/>
          <w:szCs w:val="24"/>
        </w:rPr>
        <w:t xml:space="preserve">Библиография. </w:t>
      </w:r>
      <w:r>
        <w:rPr>
          <w:rFonts w:cs="Times New Roman" w:ascii="Times New Roman" w:hAnsi="Times New Roman"/>
          <w:color w:val="000000"/>
          <w:sz w:val="24"/>
          <w:szCs w:val="24"/>
        </w:rPr>
        <w:t>Существует два вида библиографии. Первый, п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авляющий собой библиографические сведения, приводимые автором о цитируемых им произведениях и служащие для документирования точности цитаты, называется </w:t>
      </w:r>
      <w:r>
        <w:rPr>
          <w:rFonts w:cs="Times New Roman" w:ascii="Times New Roman" w:hAnsi="Times New Roman"/>
          <w:i/>
          <w:iCs/>
          <w:color w:val="000000"/>
          <w:sz w:val="24"/>
          <w:szCs w:val="24"/>
        </w:rPr>
        <w:t xml:space="preserve">внутрикнижной библиографией. </w:t>
      </w:r>
      <w:r>
        <w:rPr>
          <w:rFonts w:cs="Times New Roman" w:ascii="Times New Roman" w:hAnsi="Times New Roman"/>
          <w:color w:val="000000"/>
          <w:sz w:val="24"/>
          <w:szCs w:val="24"/>
        </w:rPr>
        <w:t xml:space="preserve">Второй - </w:t>
      </w:r>
      <w:r>
        <w:rPr>
          <w:rFonts w:cs="Times New Roman" w:ascii="Times New Roman" w:hAnsi="Times New Roman"/>
          <w:i/>
          <w:iCs/>
          <w:color w:val="000000"/>
          <w:sz w:val="24"/>
          <w:szCs w:val="24"/>
        </w:rPr>
        <w:t xml:space="preserve">прикнижная библиография </w:t>
      </w:r>
      <w:r>
        <w:rPr>
          <w:rFonts w:cs="Times New Roman" w:ascii="Times New Roman" w:hAnsi="Times New Roman"/>
          <w:color w:val="000000"/>
          <w:sz w:val="24"/>
          <w:szCs w:val="24"/>
        </w:rPr>
        <w:t>- это список литературы по теме данной книги, помещенный в ней в конце в качестве при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ментарии. </w:t>
      </w:r>
      <w:r>
        <w:rPr>
          <w:rFonts w:cs="Times New Roman" w:ascii="Times New Roman" w:hAnsi="Times New Roman"/>
          <w:color w:val="000000"/>
          <w:sz w:val="24"/>
          <w:szCs w:val="24"/>
        </w:rPr>
        <w:t>Это сведения, которые приводит автор или редактор для того, чтобы пояснить те или иные приводимые в тексте сведения. Комментарии могут располагаться в виде сносок внизу страницы, но чаще их помещают в виде специального раздела в конце книг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ложения. </w:t>
      </w:r>
      <w:r>
        <w:rPr>
          <w:rFonts w:cs="Times New Roman" w:ascii="Times New Roman" w:hAnsi="Times New Roman"/>
          <w:color w:val="000000"/>
          <w:sz w:val="24"/>
          <w:szCs w:val="24"/>
        </w:rPr>
        <w:t>Раздел книги или научного произведения, который включает в себя графический, статистический и/или иной материал, иллюстрирующий (подтверждающий) данные, приводимые в основном 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1. Обратитесь в школьную библиотеку и определите по алфавитному каталогу, есть ли в нем библиографические карточки на следующие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Кинг Э. Как пользоваться библиотекой: Практ. руководство для учащихся и студ. /Пер. с англ. - Челябинск: Урал </w:t>
      </w:r>
      <w:r>
        <w:rPr>
          <w:rFonts w:cs="Times New Roman" w:ascii="Times New Roman" w:hAnsi="Times New Roman"/>
          <w:color w:val="000000"/>
          <w:lang w:val="en-US"/>
        </w:rPr>
        <w:t>LTD</w:t>
      </w:r>
      <w:r>
        <w:rPr>
          <w:rFonts w:cs="Times New Roman" w:ascii="Times New Roman" w:hAnsi="Times New Roman"/>
          <w:color w:val="000000"/>
        </w:rPr>
        <w:t>, 1997. - 156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оварнин С.И. Спор. О теории и практике спора. - СПб.: Лань, 1996. - 160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Вагапова Д.Х. Риторика в интеллектуальных играх и тренингах. - М.: Цитадель, 1999. - 460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2. Обратитесь к систематическому каталогу школьной библиотеки, под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ите книги и составьте библиографический список по той теме, которую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товите к игр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3. Составьте полное библиографическое описание любой книги из ва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 сп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4. Возьмите несколько книг разного жанра, определите, к какому виду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сятся представленные в них аннотации, какую информацию вы можете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х полу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5. Сравните между собой предисловия в выбранных вами книгах. Выяв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ные особенности предисловий в произведениях разного жанра. Ч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ваш взгляд, может помочь информация, представленная в предисло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подготовке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6. Пользуясь всеми доступными вам библиотеками, составьте библио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ический список к предложенной тренером тем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бработк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варительное чтение. </w:t>
      </w:r>
      <w:r>
        <w:rPr>
          <w:rFonts w:cs="Times New Roman" w:ascii="Times New Roman" w:hAnsi="Times New Roman"/>
          <w:color w:val="000000"/>
          <w:sz w:val="24"/>
          <w:szCs w:val="24"/>
        </w:rPr>
        <w:t>Чтобы быстро определить, полезна ли вам книга и соответствует ли она нужной теме, нужно уметь быстро просмотреть ее. Вот несколько способов предварительного чт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Начните с названия. Название имеет большое значение, по нему можно определить тематику книги и авторский подход к рассматриваемо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Внимательно просмотрите оглавление. Из него выузнаете, какие именно вопросы рассматриваются в книге и насколько это соответствует вашим цел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Просмотрите предисловие, проанализируйте, насколько позиция автора совпадает с аспектами той темы, к дебатированию которой вы готови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Знакомство с приложениями поможет вам определить, содержатся ли в книге необходимые поддержки (там объясняется терминология, приводится список упомянутых в книге имен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Выборочное чтение даст вам общее представление о кни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ОЕ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редварительном чтении необходимо практиковаться. Вот одно из упра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ьзуясь методом предварительного чтения, отберите из предлож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енером книг те, которые, на ваш взгляд, более всего соответствуют ис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уемой теме. Быстро проглядите их. Напишите или обсудите с друзьями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ржание материалов и то, как их можно использовать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коренное чтение. </w:t>
      </w:r>
      <w:r>
        <w:rPr>
          <w:rFonts w:cs="Times New Roman" w:ascii="Times New Roman" w:hAnsi="Times New Roman"/>
          <w:color w:val="000000"/>
          <w:sz w:val="24"/>
          <w:szCs w:val="24"/>
        </w:rPr>
        <w:t>Любите вы чтение или нет, но вам придется изучать не всегда интересный материал учебников и пособий, основную и дополнительную литературу. Многое может показаться вам вообще ненужным. Существует ряд приемов, помогающих почерпнуть главное в любой книге, не читая ее цел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жде всего, необходимо ознакомиться с </w:t>
      </w:r>
      <w:r>
        <w:rPr>
          <w:rFonts w:cs="Times New Roman" w:ascii="Times New Roman" w:hAnsi="Times New Roman"/>
          <w:i/>
          <w:iCs/>
          <w:color w:val="000000"/>
          <w:sz w:val="24"/>
          <w:szCs w:val="24"/>
        </w:rPr>
        <w:t xml:space="preserve">введение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редисловием, </w:t>
      </w:r>
      <w:r>
        <w:rPr>
          <w:rFonts w:cs="Times New Roman" w:ascii="Times New Roman" w:hAnsi="Times New Roman"/>
          <w:color w:val="000000"/>
          <w:sz w:val="24"/>
          <w:szCs w:val="24"/>
        </w:rPr>
        <w:t>если таковые имеются в книге. В них обычно сообщается о цели написания книги и ее предназначении. Например, если вы бегло хотите узнать, что такое ядерная энергия, то едва ли нужно брать в руки книгу, написанную для профессионалов. Лучше найти научно/популярную книжку. В предисловии нередко сообщается, какие вопросы в данной книге рассматриваются, а какие — н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главление. </w:t>
      </w:r>
      <w:r>
        <w:rPr>
          <w:rFonts w:cs="Times New Roman" w:ascii="Times New Roman" w:hAnsi="Times New Roman"/>
          <w:color w:val="000000"/>
          <w:sz w:val="24"/>
          <w:szCs w:val="24"/>
        </w:rPr>
        <w:t>Стоит пробежать глазами оглавление, и сразу же станет ясно, подходит ли вам эта кни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убрики </w:t>
      </w:r>
      <w:r>
        <w:rPr>
          <w:rFonts w:cs="Times New Roman" w:ascii="Times New Roman" w:hAnsi="Times New Roman"/>
          <w:color w:val="000000"/>
          <w:sz w:val="24"/>
          <w:szCs w:val="24"/>
        </w:rPr>
        <w:t>в главах дают немало дополнительных сведений о содержании книги: они расшифровывают 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бзацы. </w:t>
      </w:r>
      <w:r>
        <w:rPr>
          <w:rFonts w:cs="Times New Roman" w:ascii="Times New Roman" w:hAnsi="Times New Roman"/>
          <w:color w:val="000000"/>
          <w:sz w:val="24"/>
          <w:szCs w:val="24"/>
        </w:rPr>
        <w:t>В каждом абзаце автор развивает какую/то одну мысль. Просматривая первоначальные фразы абзацев, можно определить, стоит ли читать данную главу либо раздел. Иногда основные мысли, ключевые слова в тексте выделяются жирным шрифтом или курсивом. Поэтому в первую очередь читайте то, что выделе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казатели. </w:t>
      </w:r>
      <w:r>
        <w:rPr>
          <w:rFonts w:cs="Times New Roman" w:ascii="Times New Roman" w:hAnsi="Times New Roman"/>
          <w:color w:val="000000"/>
          <w:sz w:val="24"/>
          <w:szCs w:val="24"/>
        </w:rPr>
        <w:t>Любая книга научного содержания, как правило, заканчивается указателем. По указателю тоже можно определить, о ком или о чем написана книга, подходит она вам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амилии, названия и другие ключевые слова. </w:t>
      </w:r>
      <w:r>
        <w:rPr>
          <w:rFonts w:cs="Times New Roman" w:ascii="Times New Roman" w:hAnsi="Times New Roman"/>
          <w:color w:val="000000"/>
          <w:sz w:val="24"/>
          <w:szCs w:val="24"/>
        </w:rPr>
        <w:t>Ищите в тексте именно их, не обращая внимания на остальное. Составьте список, чтобы искать их в текс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ОЕ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юбую из книг, выбранных вами в предыдущем задании, изучите методом ускоренного чтения. Познакомьте товарищей с результатами сво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еглый просмотр. </w:t>
      </w:r>
      <w:r>
        <w:rPr>
          <w:rFonts w:cs="Times New Roman" w:ascii="Times New Roman" w:hAnsi="Times New Roman"/>
          <w:color w:val="000000"/>
          <w:sz w:val="24"/>
          <w:szCs w:val="24"/>
        </w:rPr>
        <w:t>Используется, если вы уже нашли нужную книгу и нужную главу в ней. Теперь ваша задача - читать не всю главу целиком, а выискивая в тексте ключевые слова, фамилии, даты. Как видите, цель беглого просмотра - поиск нужного материала без чтения всего тек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абота с 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ив соответствующие источники информации, вы приступаете к непосредственной работе с 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им из эффективных способов работы является ведение </w:t>
      </w:r>
      <w:r>
        <w:rPr>
          <w:rFonts w:cs="Times New Roman" w:ascii="Times New Roman" w:hAnsi="Times New Roman"/>
          <w:b/>
          <w:bCs/>
          <w:color w:val="000000"/>
          <w:sz w:val="24"/>
          <w:szCs w:val="24"/>
        </w:rPr>
        <w:t>двухчастного днев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ухчастные дневники дают читателям возможность увязать содержание текста со своим личным опытом, удовлетворить свою любознательность. Особенно полезны двухчастные дневники, если необходимо прочесть какой/то большой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сделать двухчастный дневник, вам следует, проведя вертикальную линию, разделить чистую страницу пополам. В левой колонке вы записываете, какая часть текста произвела наибольшее впечатление. Может быть, она вызвала какие/то воспоминания или ассоциации с эпизодами из вашей жизни. Или просто озадачила. Или вызвала в душе резкий проте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авой колонке вы записываете комментарий: что заставило вас записать именно эту цитату? Какие мысли она вызвала? Какой вопрос возник в связи с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читая текст, вы должны время от времени останавливаться и делать свои пометки в двухчастном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использовать составление </w:t>
      </w:r>
      <w:r>
        <w:rPr>
          <w:rFonts w:cs="Times New Roman" w:ascii="Times New Roman" w:hAnsi="Times New Roman"/>
          <w:b/>
          <w:bCs/>
          <w:color w:val="000000"/>
          <w:sz w:val="24"/>
          <w:szCs w:val="24"/>
        </w:rPr>
        <w:t>опорного консп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условно, вы можете пользоваться и традиционными способами работы с текстом, такими как конспектирование, рецензирование, тезирование, аннотирование и ци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ннотирование </w:t>
      </w:r>
      <w:r>
        <w:rPr>
          <w:rFonts w:cs="Times New Roman" w:ascii="Times New Roman" w:hAnsi="Times New Roman"/>
          <w:color w:val="000000"/>
          <w:sz w:val="24"/>
          <w:szCs w:val="24"/>
        </w:rPr>
        <w:t>- краткое изложение основного смысла книг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зирование </w:t>
      </w:r>
      <w:r>
        <w:rPr>
          <w:rFonts w:cs="Times New Roman" w:ascii="Times New Roman" w:hAnsi="Times New Roman"/>
          <w:color w:val="000000"/>
          <w:sz w:val="24"/>
          <w:szCs w:val="24"/>
        </w:rPr>
        <w:t>дает более полное представление о содержании изучаемого источника. Этот вид работы предусматривает составление по ходу чтения текста отдельных заметок, часто мало связанных по смыслу, о наиболее ярких идеях и выводах, содержащихся в источнике и изложенных своими словами. Такие заметки называются тезисами. Объем каждого тезиса - несколько стр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тезисы связать по смыслу, то получится реферат. </w:t>
      </w:r>
      <w:r>
        <w:rPr>
          <w:rFonts w:cs="Times New Roman" w:ascii="Times New Roman" w:hAnsi="Times New Roman"/>
          <w:b/>
          <w:bCs/>
          <w:color w:val="000000"/>
          <w:sz w:val="24"/>
          <w:szCs w:val="24"/>
        </w:rPr>
        <w:t xml:space="preserve">Реферирование </w:t>
      </w:r>
      <w:r>
        <w:rPr>
          <w:rFonts w:cs="Times New Roman" w:ascii="Times New Roman" w:hAnsi="Times New Roman"/>
          <w:color w:val="000000"/>
          <w:sz w:val="24"/>
          <w:szCs w:val="24"/>
        </w:rPr>
        <w:t>- это создание краткого связанного изложения основного содержания изучаемой статьи или книги. Иногда составляют реферат не по одной книге, а по теме, тогда реферат как бы обобщает ряд книг, раскрывающих определенную проблему. В реферате, как правило, мысли самого автора по поводу рассматриваемых проблем. Если такие мысли отсутствуют, то реферат превращается в конспек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спектирование </w:t>
      </w:r>
      <w:r>
        <w:rPr>
          <w:rFonts w:cs="Times New Roman" w:ascii="Times New Roman" w:hAnsi="Times New Roman"/>
          <w:color w:val="000000"/>
          <w:sz w:val="24"/>
          <w:szCs w:val="24"/>
        </w:rPr>
        <w:t>- это тоже один из эффективных способов сохранения основного содержания прочитанного, но при его составлении мнение автора не вводится в текст запис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конспектировании пишите разноцветными ручками и карандашами, выделяя цветом разные идеи, события и пр. Оставляйте широкие поля на странице для добавлений и исправлений. Конспектируйте в тетрадях с легко вынимаемыми и переставляемыми листами. При необходимости это позволяет «пересортировать» записи в любом поря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йте собственную систему сокращений, подобную стенографическим значкам. Сокращения должны быть предельно понятны и не вызывать разночтений даже через длительный промежуток времени. Лучше всего значение сокращений записать в конце рабочей тетради, так как, например, сокращение «след.» может быть расшифровано как «следовать», «следствие», «следов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симально используйте общепринятые сокращения: и др. - и другие; и т.д. - и так далее; и пр. - и прочее; т.е. - то есть; т.к. - так как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йте идеи абзацами, рубриками, отдельные слова пишите прописными буквами, подчеркивайте слова, фразы, предложения. Все это способствует привлечению внимания к самому главному, особенно подчеркивания. Конспектируя книгу, не забудьте прежде записать ее название, фамилию автора, название издательства и год издания. На первый взгляд это может показаться излишним, однако, когда спустя какое/то время эта книга понадобится вновь, вы легко и просто найдете ее в библиотеке. Еще лучше, если при конспектировании вы укажете и страницы книги. Конспектируя книгу, никогда не переписывайте мысли автора слово в слово. Записывайте его мысли собственными словами. Это поможет вам лучше понять и запомнить 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итирование </w:t>
      </w:r>
      <w:r>
        <w:rPr>
          <w:rFonts w:cs="Times New Roman" w:ascii="Times New Roman" w:hAnsi="Times New Roman"/>
          <w:color w:val="000000"/>
          <w:sz w:val="24"/>
          <w:szCs w:val="24"/>
        </w:rPr>
        <w:t>- один из вариантов конспективного фиксирования содержания прочитанного. Цитата - это точное воспроизведение текста источника. Чтобы выделить цитату в конспекте, ее текст заключают в кавычки, а в сноске (или в конце цитаты в скобках) указывают название издания, из которого извлечен отрывок текста, и страницу, на которой он опубликова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оставление заме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специалистов рекомендуют делать записи на карточках. Преимущество карточек в том, что каждая справка регистрируется отдельно и без труда может быть найдена. Карточки легко разложить на столе, сгруппировать, перегруппировать; они легко обозримы, их быстро можно сравнивать и классифиц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щательное соблюдение следующих правил избавит Вас от значительных затрудн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Пользуйтесь карточками одинакового размера и пишите только на одной сторо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На каждой карточке делайте только одну запи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Сделайте больше записей, чем вам понадобится для подготовки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Четко, при помощи кавычек, указывайте, является ли приводимая ссылка непосредственной цита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это книга, необходимо привести полное имя автора, название книги, год издания, страницу (или страницы), с которых взят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это журнал, необходимы имя автора, название статьи, название журнала, дата выпуска, стра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ечь идет о передаче по радио или телевидению, укажите имя выступавшего, название сообщения, вещательную компанию, если возможно, организацию, которая заказала програм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сылайтесь на издателя или само издание, (например, Большой энциклопедический словарь) как на автора. В большинстве энциклопедий указаны инициалы авторов в конце каждой статьи, и в начале тома приведены имена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ршая изучение этого учебного элемента, выполните ряд практически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1. Подберите в школьной библиотеке книги и составьте список литер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ы по интересующей Вас теме (например, «НЛО», «Человек и природа»,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ющиеся люди Вашего кра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2. Составьте алфавитный (по авторам) список книг из своей домаш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иблиотеки, которые могли бы пригодиться Вам для игры в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3. Составьте картотеку книг - художественных биографий писателей </w:t>
      </w:r>
      <w:r>
        <w:rPr>
          <w:rFonts w:cs="Times New Roman" w:ascii="Times New Roman" w:hAnsi="Times New Roman"/>
          <w:color w:val="000000"/>
          <w:lang w:val="en-US"/>
        </w:rPr>
        <w:t>XVIII</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XIX</w:t>
      </w:r>
      <w:r>
        <w:rPr>
          <w:rFonts w:cs="Times New Roman" w:ascii="Times New Roman" w:hAnsi="Times New Roman"/>
          <w:color w:val="000000"/>
        </w:rPr>
        <w:t xml:space="preserve"> вв.: Ломоносова М.В., Державина Г.Р., Крылова И.А. и др. - с учетом тре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ний к оформлению выходных данных книги; напишите аннотацию к 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й/двум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4. Постарайтесь написать аннотации на две/три интересные (по ваш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нению, книги, чтобы их захотели прочитать ваши одноклассники или 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курс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 Построение сюжета доказательств по тем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иод подготовки к дебатам и утверждающая, и отрицающая стороны должны ответить на следующие вопросы, чтобы яснее обосновать свою позицию в отношении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чему мы соглашаемся с т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сильные доводы мы можем привести в поддержку (отрицание)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основные проблемы содержит тема, и какие примеры можно при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вопросы возникают в связи с этой т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ы могут быть опровергающи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вечая на эти вопросы, команды начинают продвигаться в сторону создания четкого и стратегически выверенного </w:t>
      </w:r>
      <w:r>
        <w:rPr>
          <w:rFonts w:cs="Times New Roman" w:ascii="Times New Roman" w:hAnsi="Times New Roman"/>
          <w:i/>
          <w:iCs/>
          <w:color w:val="000000"/>
          <w:sz w:val="24"/>
          <w:szCs w:val="24"/>
        </w:rPr>
        <w:t>сюжета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сюжет доказательств» означает блок доказательств утверждения/отрицания, который будет реализован командой; совокупность аспектов и аргументов, впервые приводимых обеими сторонами в речи первых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вседневной жизни мы постоянно используем сюжет доказательства, даже не подозревая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убеждая родителей отпустить нас на дискотеку, мы обосновываем необходимость принятия такого решения тем, что дискотека в нашем понимании - это место отдыха и общения, выдвигаем причины по которым нас необходимо отпустить туда. Таких причин может быть несколько и их необходимо обосновывать и доказывать с помощью всевозможных положительных примеров и убедительных фактов, а в заключение мы демонстрируем родителям, что положительное решение вопроса - это единственный верный путь мирного разрешения проблемы. В данной ситуации вашими слушателями были родители. Если это выступление в обычном раунде дебатов, то вашими слушателями будут судьи и оппоненты. Но, если это публичные дебаты, то может собраться более обширная аудитория, и поэтому вам необходимо очень ответственно подготовиться к роли спикера. А для этого нужно научиться выстраивать свое вы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южет доказательств выстраивается по следующему алгорит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ветствие слуш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е команды и самог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тупление (обоснование актуальности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ение понятий (дефиниций) т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движение крите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ргум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лагодарность за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се выступление разбивается на отдельные части или блоки, которые выписываются на отдельные листы при подготовке, но вместе все они представляют единое целое - реч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й и второй блоки </w:t>
      </w:r>
      <w:r>
        <w:rPr>
          <w:rFonts w:cs="Times New Roman" w:ascii="Times New Roman" w:hAnsi="Times New Roman"/>
          <w:color w:val="000000"/>
          <w:sz w:val="24"/>
          <w:szCs w:val="24"/>
        </w:rPr>
        <w:t>включают в себя приветствие и представление команды: «Здравствуйте, уважаемые судьи, уважаемые оппоненты, уважаемые зрители, позвольте мне прежде всего представить нашу команду...» После этого можно переходить к содержательной части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тий блок </w:t>
      </w:r>
      <w:r>
        <w:rPr>
          <w:rFonts w:cs="Times New Roman" w:ascii="Times New Roman" w:hAnsi="Times New Roman"/>
          <w:color w:val="000000"/>
          <w:sz w:val="24"/>
          <w:szCs w:val="24"/>
        </w:rPr>
        <w:t>начинается с формулировки темы и представления позиции, которую вы собираетесь отстаивать. Это можно сделать следующим образом: «Тема, которую мы сегодня будем обсуждать, гласит: Переговоры с террористами недопустимы». Или: «Наша команда сегодня будет отстаивать точку зрения о недопустимости ведения переговоров с террористами». Далее следует перейти к обоснованию актуальности данной темы: «Прежде чем мы постараемся убедить вас в истинности данного тезиса, выясним, почему эта проблема представляет сегодня интерес?». Или вы начинаете вступление следующей фразой: «Прежде чем приступить к доказательству нашей позиции, определим, достойна ли эта проблема наше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ши вступительные замечания могут предопределить, будет ли вас слушать аудитория и как она к вам отнесется. Поэтому целью вступления является введение слушателя в круг рассматриваемых проблем, объяснение важности затронутой темы и необходимости дебатов именно по этому вопросу. Все это формулируется одной фразой - показать </w:t>
      </w:r>
      <w:r>
        <w:rPr>
          <w:rFonts w:cs="Times New Roman" w:ascii="Times New Roman" w:hAnsi="Times New Roman"/>
          <w:i/>
          <w:iCs/>
          <w:color w:val="000000"/>
          <w:sz w:val="24"/>
          <w:szCs w:val="24"/>
        </w:rPr>
        <w:t xml:space="preserve">актуальность темы. </w:t>
      </w:r>
      <w:r>
        <w:rPr>
          <w:rFonts w:cs="Times New Roman" w:ascii="Times New Roman" w:hAnsi="Times New Roman"/>
          <w:color w:val="000000"/>
          <w:sz w:val="24"/>
          <w:szCs w:val="24"/>
        </w:rPr>
        <w:t>Актуальный - это «важный в данный момент». Таким образом, необходимо найти способ убедительно доказать, что именно в сложившейся ситуации, именно в настоящих условиях важно обсуждать рассматриваемую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й цели можно добиться, сославшись на мнение какого/либо ученого или общественного деятеля, чья позиция авторитетна в анализируемой области, приведя соответствующую цитату. Вводная цитата должна либо поражать содержанием, либо приковывать внимание громким именем автора. Она должна быть краткой и возбуждать интерес слушателей к вашей теме. Она может быть подтверждением принципов, являющихся опорой содержания речи; может дать надлежащий тон или заключать в себе изложение поставленной спикером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8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Томас А.Эдисон однажды сказал: «Когда все представляется в мрачном свете, вспомните Иону во чреве китовом - он выбрался цел и невредим». Этот совет мудреца прекрасно выражает то, в чем мы постараемся сегодня убедить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ые литературные произведения, например творения Пушкина, Крылова, Шекспира, - неисчерпаемый источник полезных цитат. В этом отношении библия также является богатым источ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также вызвать интерес и внимание к теме, показав, в какой степени аудиторию касается избранная вами позиция. Сочувственный интерес, естественно, пробуждается не только у зрителей, но и у судей, если речь идет об общих со спикером взглядах, увлечениях и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м способом сближения с аудиторией можно воспользоваться наравне с шуткой и юмором. Подобных примеров можно привести бесчисленное множество. Лекцию о законе всемирного тяготения обычно начинают так: «Великий английский физик Исаак Ньютон открыл закон всемирного тяготения, который формулируется следующим образом и т.д.». Хотя можно было бы начать торжественно и загадочно: «В рождественскую ночь 1642 г. в семье фермера средней руки произошла большая сумятица. Родился мальчик, да такой крошечный, что его можно было выкупать в пивной кружке. Этим ребенком и был Исаак Ньютон. Тот самый Ньютон, на голову которого в саду свалилось большое яблоко, что и привело его к мысли о законе всемирного тяготения. Я думаю, что если бы с двухметровой высоты яблоко упало на голову кого/нибудь из сидящих в классе, он смог бы додуматься и не до такого зак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можно актуализировать тему броской, мощной статистикой. Например: «Биолог из Гарварда Эдвард Вильсон считает, что разрушение тропических лесов приводит к тому, что минимум 50000 видов позвоночных исчезает ежегодно, приблизительно 140 ежедневно. Это означает, что во время нашего раунда дебатов 12 видов будут безвозвратно утеряны, поэтому необходимо определить наши приоритеты и выступить на защиту хрупкой окружающе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очевидно, что каждая тема порождает свою особенную композицию вступления, но в нем всегда должно содержаться описание самых общих признаков сложившейся ситуации и путей е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четвертом блоке </w:t>
      </w:r>
      <w:r>
        <w:rPr>
          <w:rFonts w:cs="Times New Roman" w:ascii="Times New Roman" w:hAnsi="Times New Roman"/>
          <w:color w:val="000000"/>
          <w:sz w:val="24"/>
          <w:szCs w:val="24"/>
        </w:rPr>
        <w:t>при составлении речи раскрываются определения темы. Определения нужны для терминов, имеющих особый смысл в применении их спикерами для данной темы дебатов. Всякую неясность в вопросе об объеме, отличительных свойствах, назначении обсуждаемого предмета можно устранить при помощи точного его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спикера важны два вида определений: </w:t>
      </w:r>
      <w:r>
        <w:rPr>
          <w:rFonts w:cs="Times New Roman" w:ascii="Times New Roman" w:hAnsi="Times New Roman"/>
          <w:i/>
          <w:iCs/>
          <w:color w:val="000000"/>
          <w:sz w:val="24"/>
          <w:szCs w:val="24"/>
        </w:rPr>
        <w:t>классификация и синониманто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при помощи классификации указывает род, к которому принадлежит понятие, и его видовые отличия. Например: «Ноктюрн - музыкальное произведение, которое передает настроения, навеянные обстановкой но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октюрн относится к роду музыкальных произведений и отличается от других музыкальных произведений тем, что связан с настроениями но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я при помощи синонима применяются к отдельным словам. Например: запачкать - значит замарать, грусть - состояние печ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боте с определениями необходимо применять следующие прави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Определения должны соответствовать теме и характеру аудитории. На определения, которые даются в словарях и справочниках, можно положиться, но они иногда изложены недоступным языком, недостаточно конкретны и не создают ясных и живых представлений. Характер и объем определений надлежит приноравливать к уровню познания отдельной аудитории, они должны стимулировать работу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Определения должны быть авторитетными. Если значение понятия весьма спорно, нужно воспользоваться цитатой из словаря или другого источника или сослаться на авторитет. Данное замечание уместно в отношении слов с эмоционально перенасыщенным содержанием. В случаях, когда понятие не вызывает сомнений и определение вполне приемлемо для аудитории, не стоит тратить время на цит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Определения должны оттенять главные качества, объясняющие суть т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Определения не должны содержать готовых ответов на вопрос, еще нуждающийся в разре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дать определения ключевых понятий темы, необходимо выписать каждое определяемое понятие на листок и далее привести текст определения.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осударство - э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вободный рынок - э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циальная сфера -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ижней части листа надо написать связующую фразу, которая приведет вас к следующему блоку речи - </w:t>
      </w:r>
      <w:r>
        <w:rPr>
          <w:rFonts w:cs="Times New Roman" w:ascii="Times New Roman" w:hAnsi="Times New Roman"/>
          <w:i/>
          <w:iCs/>
          <w:color w:val="000000"/>
          <w:sz w:val="24"/>
          <w:szCs w:val="24"/>
        </w:rPr>
        <w:t>крите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_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КА: прежде всего, укажем нашу главную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следует заполнить следующий лист - </w:t>
      </w:r>
      <w:r>
        <w:rPr>
          <w:rFonts w:cs="Times New Roman" w:ascii="Times New Roman" w:hAnsi="Times New Roman"/>
          <w:b/>
          <w:bCs/>
          <w:color w:val="000000"/>
          <w:sz w:val="24"/>
          <w:szCs w:val="24"/>
        </w:rPr>
        <w:t>крите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ботка критерия является одним из самых сложных элементов домашней подготовки к дебатам. Критерий - это структурный элемент сюжета доказательств, который служит для упрощения логических связей между аргументами и тезисом темы, он как бы задает направление раунда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можно понимать двояко: как признак, характеризующий обсуждаемую тему, и как цель или ц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итерий как признак предмета. </w:t>
      </w:r>
      <w:r>
        <w:rPr>
          <w:rFonts w:cs="Times New Roman" w:ascii="Times New Roman" w:hAnsi="Times New Roman"/>
          <w:color w:val="000000"/>
          <w:sz w:val="24"/>
          <w:szCs w:val="24"/>
        </w:rPr>
        <w:t>Пример: тема «Реклама портит облик современного города». Критерий: однообразие и унификация городов. Пример: тема «Телевидение приводит к насилию». Критерий: копирование поведения героев боевиков и кумиров низкопробных передач и шо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терий может также восприниматься как </w:t>
      </w:r>
      <w:r>
        <w:rPr>
          <w:rFonts w:cs="Times New Roman" w:ascii="Times New Roman" w:hAnsi="Times New Roman"/>
          <w:i/>
          <w:iCs/>
          <w:color w:val="000000"/>
          <w:sz w:val="24"/>
          <w:szCs w:val="24"/>
        </w:rPr>
        <w:t xml:space="preserve">конечная цель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ценность, </w:t>
      </w:r>
      <w:r>
        <w:rPr>
          <w:rFonts w:cs="Times New Roman" w:ascii="Times New Roman" w:hAnsi="Times New Roman"/>
          <w:color w:val="000000"/>
          <w:sz w:val="24"/>
          <w:szCs w:val="24"/>
        </w:rPr>
        <w:t>которую утверждают участники раунда дебатов. В этом смысле критерий - это не только инструмент оценки, но и та цель, по направлению к которой должен развиваться сюжет доказательств. Как цель критерий является положительной ценностью - ценностью, на основании которой выстраивается стратегия утверждения или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тема «ООН - неэффективная организация». Критерий: укрепление международного мира. Тема «Обучение мальчиков и девочек должно быть раздельным». Критерий: эффективность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школьных дебатов критерий является больше синонимом цели (ценности), чем признака. Критерий, понимаемый как цель, определяет те ценности, которые отстаивают команды, и формулирует цель, которую каждая команда хочет достиг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юбом случае критерий помогает сфокусироваться на наиболее важных моментах, определяя цель дебатов и формулируя для судьи, что же команды должны доказать, чтобы обеспечить себе побе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я над критерием, дебатеры не должны забывать «золотое правило»: критерий должен быть настолько широк, чтобы не дать оппонентам возможности его оспорить, и настолько узок, чтобы отвечать своим целям и не отвечать целям оппонентов. Выработка такого критерия обычно интуитивна и не является результатом какого/либо стандартного алгоритма, но тем не менее существуют упражнения, позволяющие описать процесс его форму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ее часто употребляется так называемая </w:t>
      </w:r>
      <w:r>
        <w:rPr>
          <w:rFonts w:cs="Times New Roman" w:ascii="Times New Roman" w:hAnsi="Times New Roman"/>
          <w:b/>
          <w:bCs/>
          <w:color w:val="000000"/>
          <w:sz w:val="24"/>
          <w:szCs w:val="24"/>
        </w:rPr>
        <w:t xml:space="preserve">«пирамида». </w:t>
      </w:r>
      <w:r>
        <w:rPr>
          <w:rFonts w:cs="Times New Roman" w:ascii="Times New Roman" w:hAnsi="Times New Roman"/>
          <w:color w:val="000000"/>
          <w:sz w:val="24"/>
          <w:szCs w:val="24"/>
        </w:rPr>
        <w:t>Это упражнение существует для выработки критерия как цели (ценности). Рассмотрим его на примере темы «Открытое общество должно иметь открытые границ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ачала выдвигают наиболее широкую, общую цель - благополучие всех людей в мире. Каждый из аргументов сюжета доказательства следует сверить с этой целью, то есть показать, что они способствуют ее достижению. Далее сужаем выбранный критерий до следующей цели - соблюдение гражданских прав и свобод человека. После этого вновь строим логические цепочки от каждого аргумента к критерию. Если цепочки выстраиваются быстро и четко, критерий еще более сужаем, оставляя в качестве цели соблюдение права на свободное передвижение. Сформировав новый критерий, процесс сверки аргументов повторяют. Если же оказывается, что на каком/то шаге уже не все аргументы сюжета доказательств можно логически связать с критерием, то сужение прекращаем и за окончательный выбираем критерий предыдущего ша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вернемся к заполнению тренировочного листа с критерием. Сверху листа выписываем сам критерий, затем обоснование его значимости. И в самом низу указываем связку с аргумент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Связка: теперь я хочу перейти к выдвижению аргументов, которые поддерживают нашу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предоставляет новые возможности при построении логических связей и системы аргументации сюжета доказательств. Именно наряду с обычной схемой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ЛОГИЧЕСКИЕ ЗАКЛЮЧЕНИЯ (ДОКАЗ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схема подразумевает, что спикер, формулируя аргумент, далее показывает, каким образом он способствует достижению заявленной цели или реализации заявленной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представляя в теме «Открытое общество должно иметь открытые границы» аргумент о необходимости свободного экономического обмена между странами, пользуясь схемой 1, спикер скажет, что в современном мире, где господствуют рыночные отношения, исходя из смысла понятия «рынок», следует всячески способствовать свободному экономическому обмену между странами, а именно этому и способствуют открытые границы, поскольку таможенные процедуры сведены к миним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254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852545" cy="12280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2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 и не строится никаких преград пересечению границ. Таким образом, закончит спикер, на самом деле открытому обществу необходимы открытые границы. Тем самым доказательство будет завершено сведением к тези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ьзуясь же схемой 2, спикер сообщит, что, поскольку в современном мире господствуют рыночные отношения, благополучие каждого конкретного человека сильно зависит от успешного развития рынка и, следовательно, экономического благополучия государства. Для выполнения же последнего условия необходимы открытые границы, так как именно они позволяют с наименьшими издержками и затратами осуществлять товарообмен и финансовое взаимодействие на мировом рынке. Таким образом, закончит спикер, открытые границы способствуют </w:t>
      </w:r>
      <w:r>
        <w:rPr>
          <w:rFonts w:cs="Times New Roman" w:ascii="Times New Roman" w:hAnsi="Times New Roman"/>
          <w:i/>
          <w:iCs/>
          <w:color w:val="000000"/>
          <w:sz w:val="24"/>
          <w:szCs w:val="24"/>
        </w:rPr>
        <w:t xml:space="preserve">благополучию всех людей в мире. </w:t>
      </w:r>
      <w:r>
        <w:rPr>
          <w:rFonts w:cs="Times New Roman" w:ascii="Times New Roman" w:hAnsi="Times New Roman"/>
          <w:color w:val="000000"/>
          <w:sz w:val="24"/>
          <w:szCs w:val="24"/>
        </w:rPr>
        <w:t>Тем самым логическая цепочка доказательства будет сведена к заявленному крите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приведенного примера видно, что критерий сам по себе не является содержательным элементом сюжета доказательств: все смысловые положения в обеих схемах совпадают. Критерий же только позволяет другим способом связать эти утверждения, построив доказательное логическое рас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схема 2 не является обязательной и может использоваться наряду со схемой 1. Тем не менее она позволяет более четко структурировать сюжет доказательств и сделать его логику прозрачной. Не рекомендуется лишь смешивать обе схемы: попеременные апелляции то к одной, то к другой могут говорить о недостаточной продуманности структуры доказательств и послужить поводом для снижения баллов за логику построения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перейдем к самой сложной задаче - заполнению листа аргументов. В верхней части записываем двумя/тремя словами смысл аргумента и его номер по порядку. После этого указываем формулировку аргумента - полное предложение, содержащее главную мысль аргумента. Затем можно представить ключевые слова, характеризующие смысл аргумента. Их вы будете использовать позднее, когда придется ссылаться на этот аргумент. После этого можно указать тип доказательства, который применяется в аргументе - сведение к тезису или к критерию. Далее приводятся по схеме все этапы логической цепочки, а потом записывается текст доказательства - то есть текст, в котором все элементы и связки цепочки предстают в виде полных предложений, грамматически и синтаксически связанных между собой. В заключение укажите все поддержки, которые могут использоваться при доказательстве аргумента, и все найденные пр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ры. В нижней части листа приводится связка, вводящая следующий аргумент: рассмотрим теперь другой важный аспект проблемы... Или: перейдем к следующему блоку доказательств... Или: следующий пункт нашего анализа таков... Здесь очень многое будет зависеть от логики вашей аргументации, поэтому нужно пробовать самим составлять фразы, связывающие аргументы, учитывающие специфику ваших собственных дов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ин из наиболее часто встречающихся способов представления слушателям наборов аргументов состоит в использовании приема </w:t>
      </w:r>
      <w:r>
        <w:rPr>
          <w:rFonts w:cs="Times New Roman" w:ascii="Times New Roman" w:hAnsi="Times New Roman"/>
          <w:b/>
          <w:bCs/>
          <w:color w:val="000000"/>
          <w:sz w:val="24"/>
          <w:szCs w:val="24"/>
        </w:rPr>
        <w:t xml:space="preserve">«обзор». </w:t>
      </w:r>
      <w:r>
        <w:rPr>
          <w:rFonts w:cs="Times New Roman" w:ascii="Times New Roman" w:hAnsi="Times New Roman"/>
          <w:color w:val="000000"/>
          <w:sz w:val="24"/>
          <w:szCs w:val="24"/>
        </w:rPr>
        <w:t>Обзор - это особое уведомление, которое произносится в начале блока аргументации, если один аргумент рассматривает проблему разных асп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Данный аргумент может быть рассмотрен в нескольких аспектах. Прежде всего, мы обратимся к политическому аспекту, затем к экономическому и в заключение к социальному». После этих слов судья и оппоненты имеют более четкое представление о том, что именно им следует услышать в речи спикеров. Такой же обзор следует делать, если в рамках одного аргумента вы решили рассмотреть несколько подпунктов (аспектов). Тогда после формулировки самого аргумента - скажем, «политический» - необходимо кратко представить смысл всех внутренних доводов и только затем переходить к их основательному предъя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этот аргумент последний, то следует указать связку, приводящую к заключению. Можно сказать: «Итак, на основании приведенных аргументов мы утверждаем, что...» - и далее повторить тезис. Или же: «Мы надеемся, что убедили вас в том, что...» - и также повторяете те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последний блок в выступлении спикера - это </w:t>
      </w:r>
      <w:r>
        <w:rPr>
          <w:rFonts w:cs="Times New Roman" w:ascii="Times New Roman" w:hAnsi="Times New Roman"/>
          <w:b/>
          <w:bCs/>
          <w:color w:val="000000"/>
          <w:sz w:val="24"/>
          <w:szCs w:val="24"/>
        </w:rPr>
        <w:t xml:space="preserve">заключение. </w:t>
      </w:r>
      <w:r>
        <w:rPr>
          <w:rFonts w:cs="Times New Roman" w:ascii="Times New Roman" w:hAnsi="Times New Roman"/>
          <w:color w:val="000000"/>
          <w:sz w:val="24"/>
          <w:szCs w:val="24"/>
        </w:rPr>
        <w:t>Речь нужно решительно начать и решительно закончить. Поэтому заключение нужно так же тщательно планировать, как и другие разделы речи. Какие цели преследует заключение в речи спикера? Оно должно подытожить речь или еще раз внести в нее пояснения; расширить интерес слушателя, подкрепить смысл и значение сказанного, создать соответствующее настроение в конце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им образом можно достичь этого? Особо рекомендуются: 1) </w:t>
      </w:r>
      <w:r>
        <w:rPr>
          <w:rFonts w:cs="Times New Roman" w:ascii="Times New Roman" w:hAnsi="Times New Roman"/>
          <w:i/>
          <w:iCs/>
          <w:color w:val="000000"/>
          <w:sz w:val="24"/>
          <w:szCs w:val="24"/>
        </w:rPr>
        <w:t xml:space="preserve">повторение, </w:t>
      </w: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иллюстрация, </w:t>
      </w: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обязывающее или впечатляющее утверждение </w:t>
      </w:r>
      <w:r>
        <w:rPr>
          <w:rFonts w:cs="Times New Roman" w:ascii="Times New Roman" w:hAnsi="Times New Roman"/>
          <w:color w:val="000000"/>
          <w:sz w:val="24"/>
          <w:szCs w:val="24"/>
        </w:rPr>
        <w:t xml:space="preserve">и 4) </w:t>
      </w:r>
      <w:r>
        <w:rPr>
          <w:rFonts w:cs="Times New Roman" w:ascii="Times New Roman" w:hAnsi="Times New Roman"/>
          <w:i/>
          <w:iCs/>
          <w:color w:val="000000"/>
          <w:sz w:val="24"/>
          <w:szCs w:val="24"/>
        </w:rPr>
        <w:t xml:space="preserve">юмористическое замечание. </w:t>
      </w:r>
      <w:r>
        <w:rPr>
          <w:rFonts w:cs="Times New Roman" w:ascii="Times New Roman" w:hAnsi="Times New Roman"/>
          <w:color w:val="000000"/>
          <w:sz w:val="24"/>
          <w:szCs w:val="24"/>
        </w:rPr>
        <w:t>Повторяемые пункты могут быть перечислены: во/первых... во/вторых... в/третьих... Но в этом случае ясность приобретается ценой утраты интересного характера речи. Можно привести пример иной интерпретации принципа повт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хиепископ Кентерберийский Джэффри Фрэнсис Фишер в главной части своей речи говорил о двух чертах подлинного братства и резюмировал: «Только тогда можно говорить о братстве людей, когда каждый п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4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няется общему закону, созданному не им, но беспрекословно им принятому. Только тогда можно говорить о братстве людей, когда взоры всех обращены к общему отцу, которого создали не они, а который создал их и сказал: «Вот путь. Следуйте по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форма заключения является очень простой и в то же время прекрасно поясняет главные идеи, повторяет их, а также углубляет их смысл и повышает интерес слуш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пример означает, что сущность сказанного нужно уложить в сравнение, аллегорию, притчу. Примером иллюстративной концовки служит выступление А.Ф.Кони на панихиде Гончарова:« На новом кладбище Александро/Невской Лавры течет речка, один из берегов которой круто поднимается вверх. Когда почил Иван Александрович Гончаров, когда с ним произошла всем нам неизбежная «Обыкновенная история», его друзья выбрали место на краю этого крутого берега, и там покоится автор «Обломова» на краю «Обры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ллюстративной концовки могут быть использованы стихи, афоризмы, ци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пример. Можно немногими словами, в одном/двух замечаниях, подчеркнуть важность, серьезность и другие отличительные черты избранной вами позиции. Для силы воздействия таких высказываний характерно не только достоинство идей, заключающихся в них, но и эмоциональное звуч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ж.Оруэлл в романе «1984» приводит лозунг, соответствующий идеологии романа: «Война - это мир. Свобода - это рабство. Незнание - с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пример. Обыкновенное шутливое замечание не заменяет полностью заключения. Оно может оказаться и совершенно неуместным, если предмет спора или обстановка отличаются серьезностью. В тех же случаях, когда оно все/таки может быть, это помогает лучше запомнить соответствующий пункт в содержании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несколько видов заключений, которых следует избегать. Одни заключения состоят из остроумной шутки, не имеющей отношения к существу речи. Другие содержат извинения оратора и часто сопровождают неудачные и плохо продуманные речи. Для них характерны такие фразы, как: «Я осознаю, что мне не удалось объяснить все так, как следовало бы, но все же...» «Мне неприятно наводить на вас скуку еще кое/какими подробностями, но, заканчивая речь, я хотел бы еще добавить,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вид неудачных заключений оставляет впечатление, что речь недоделана, оборвана. Они просто не завершают ее и, скорее всего, обусловлены тем, что спикер не уложился в отведенное ему врем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й же мере следует избегать затасканных по форме и содержанию фраз. И, наконец, нельзя рекомендовать заключения, которые навевают на аудиторию настроение безнадежности и беспросветности в связи с нарисованными в речи мрачными карт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одчеркнем еще раз, что цель заключения - это пояснить поставленную цель речи, то есть соотнести сказанное с критерием, поднять на высшую ступень интерес слушателей, подчеркнуть смысл речи и сделать все возможное, чтобы создать у судей и зрителей надлежащее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 - это последнее, что услышит от вас судья, поэтому здесь важны краткость и яркость. Пример: «Взвешивая все доводы «за» и «против» необходимости защиты окружающей среды, мы просим вас помнить, что приблизительно 12 видов животных исчезнут с лица земли в ближайшие два часа. И наши дебаты решают их судьбу. Как и нашу собствен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1. Обсудите тему: «Может быть, красота речи нам теперь не нужна?». Во время обсуждения начинайте свое высказывание только после точного повторения слов оппонента, его идей и мыслей. Вам помогут следующие модели: «Какя Вас понял...», «Вы говорите...», «По Вашему мнению...», «Вы можете поправить меня, если я ошибаюсь ...», «То, что Вы в данный момент сказали, может озна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2. Подготовьте выступление на пять минут на любую тему. Эта работа может проводиться как с предварительной подготовкой, так и импровизированно. Слушатели задают вопросы, перебивая выступающего, иронизируют. Выступающий должен остроумно парировать реплики, сохранять выдержку и самообладание, не терять тему и тезисы своего высказывания, использовать необходимые правила и приемы. После каждого выступления группа обсуждает поведение, манеры, жесты и мимику, владение материалом, знание правил и приемов спора, интонацию и методы владения аудиторией. № 3. В данном тексте выделите предмет рассуждения, тезис, аргумент, вывод. </w:t>
      </w:r>
      <w:r>
        <w:rPr>
          <w:rFonts w:cs="Times New Roman" w:ascii="Times New Roman" w:hAnsi="Times New Roman"/>
          <w:b/>
          <w:bCs/>
          <w:color w:val="000000"/>
        </w:rPr>
        <w:t>Роли, функции,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 живем в обществе и выполняем множество ролей: социальные - начальник, подчиненный, учитель, ученик и т.д.; семейные - муж, жена, родитель, сын, родственник и т.д.; житейские - гость, хозяин и т.п. Выполнять некую социальную функцию означает то, что «положено» на данном месте и в данных обстоятельствах. Всему, что положено, нас учат с детства. Это установлено законами, правилами и обычаями, существующими там, где мы живем. Общество - это кооперация людей, и каждый, выполняя многие функции, вносит этим свой вклад в сохранение кооперации. Если бы большинство людей отказалось выполнять свои социальные функции, настала бы эра одичания: остановились бы предприятия, опустели поля, разрушились города, а человечество распалось бы на миллионы враждующих банд с непостоянным соста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каждый человек меняет свое поведение в зависимости от того, какие функции он выполняет: родителя или начальника, ученика или покупателя. То поведение, которое ожидается от человека другими при выполнении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6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иальных функций в данном месте при данных обстоятельствах, называется социальной ролью. Конечно, мое понимание того, что я обязан и что нельзя делать в данной социальной роли, может расходиться с пониманием других. Это обстоятельство вызывает дискуссии и даже приводит к конфликтам. Например, значительная часть разводов связана с тем, что люди по/разному понимали роль мужа и жены. Однако в целом социальные роли понимаются сходным образом. Я хочу спать, но социальная роль подчиненного требует, чтобы я участвовал в совещании, я недоволен, но социальная роль ученика запрещает грубить учи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оме социальных ролей мы играем «межличностные роли». Что это такое? У каждого из нас есть круг людей, с которыми мы сталкиваемся изо дня в день. С одним я дружу - это мой друг. Кто/то мне помогает. Это мой покровитель, есть и враг, и предмет обожания. По отношению к каждому я веду себя по/разному, и у меня есть ролевое ожидание к каждому партнеру общения. Например, я не забуду поздравить друга с днем рождения, а недоброжелателя буду избегать. Таким образом, межличностная роль - то поведение, которое ожидается от меня другим человеком, согласно установившимся между нами отнош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и это не все. Мы еще играем внутригрупповые роли: лидера группы или последователя, соглашающегося или протестующего, шутника или знатока, зазнайки или «своего в доску». Внутригрупповая роль - это то поведение, которое ожидается от меня членами группы, куда я вхожу, в соответствии с репутацией, приобретенной мною в этой группе. Человек, кстати, входит в разные группы, и внутригрупповая роль его может быть в разных группах разная. Внутригрупповые роли, исполняемые нами с детства, решающим образом формируют наш характер, определяя в какой/то мере и наше «Я», то есть индивидуальную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жды был проведен интересный эксперимент. Психолог пришел в класс и провел тесты с замерами умственных способностей детей. После этого он объявил имена тех, кто показал самые высокие результаты. При этом он сознательно пошел на подлог: среди тех, кого он назвал «самым умным», более половины обладали средними способностями, или даже низкими. Через год психолог снова пришел в школу и обнаружил, что все, кому он создал репутации «наиболее умных», являются лучшими учениками в классе, хотя учителя не знали о подлоге психолога. Остается думать, что репутация «умного» и впрямь сделала умнее ребят, заставила их поверить в себя, подтянуться, увлечься учебой и все это не замедлило дать результаты. Теория так называемого «зеркального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можно сказать, что индивидуальная роль - это то поведение, которое я ожидаю от себя при определенных обстоятельствах. Да, неспроста социологи ссылаются на Шексп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сь мир - театр. В нем женщины, мужчины - все акт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 них свои есть выходы, уходы. И каждый не одну играет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А.Доброви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4. Определите, есть ли логическое противоречие в следующих утвержд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Ты и убогая, Ты и обильная, Ты и могучая, Ты и бессильная, Матушка Русь! (Н. Некра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 Известный русский историк С.М.Соловьев приводит отзыв бранденбургской курфюстины о Петре </w:t>
      </w:r>
      <w:r>
        <w:rPr>
          <w:rFonts w:cs="Times New Roman" w:ascii="Times New Roman" w:hAnsi="Times New Roman"/>
          <w:color w:val="000000"/>
          <w:lang w:val="en-US"/>
        </w:rPr>
        <w:t>I</w:t>
      </w:r>
      <w:r>
        <w:rPr>
          <w:rFonts w:cs="Times New Roman" w:ascii="Times New Roman" w:hAnsi="Times New Roman"/>
          <w:color w:val="000000"/>
        </w:rPr>
        <w:t>: «Это государь очень хороший и вместе с тем очень дурной» (Соловьев С.М. Чтение и рассказы по истории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Оба и в мать, и в отца зародились бессмертные боги, Только несходны во всем между собой близнецы (А. Ф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Агафья Тихоновна: Да Ивана Кузьмича нет. Кочкарев: Как нет? Уш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гафья Тихоновна: Нет, и не ушел даже. Кочкарев: Как же, и нет и не уш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голь Н.В. «Женить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5. Познакомьтесь с вопросами анкеты редакции журнала «Курьер ЮНЕСКО» и ответами на них. Обсудите эту анкету в группе. Аргументируйте свою точку зрения, обоснуйте сво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Какая проблема больше всего занимает сегодня умы молодежи? </w:t>
      </w:r>
      <w:r>
        <w:rPr>
          <w:rFonts w:cs="Times New Roman" w:ascii="Times New Roman" w:hAnsi="Times New Roman"/>
          <w:color w:val="000000"/>
        </w:rPr>
        <w:t>Многие так и не ответили на этот вопрос. Но из ответивших 50% выделили проблемы войны и мира; 30% - безработицу; остальные - другие проблемы (уровень жизни, будущее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2. Какие из перечисленных ниже международных проблем, на ваш взгляд, наиболее важны: учеба, досуг, работа, мода, международные проблемы, социальные проблемы, научно/технический прогресс, взаимоотношения со взрослыми, отношения молодых людей между собой, моральные ценности? </w:t>
      </w:r>
      <w:r>
        <w:rPr>
          <w:rFonts w:cs="Times New Roman" w:ascii="Times New Roman" w:hAnsi="Times New Roman"/>
          <w:color w:val="000000"/>
        </w:rPr>
        <w:t>Большинство ответивших (75%) считают наиболее важной проблему будущего, имея в виду свою собственную судьбу. Второе место отдано учебе, непосредственно связанной с первой проблемой. Затем идут моральные ценности, социальные проблемы и материальное по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Какие из перечисленных проблем, на ваш взгляд, наиболее важны и почему: знакомство с жизнью молодежи других стран, искоренение расизма, борьба с голодом, необходимость контактов с другими странами? </w:t>
      </w:r>
      <w:r>
        <w:rPr>
          <w:rFonts w:cs="Times New Roman" w:ascii="Times New Roman" w:hAnsi="Times New Roman"/>
          <w:color w:val="000000"/>
        </w:rPr>
        <w:t>85% опрошенных считают наиболее важной проблему мира. За ней следует борьба с голодом, искоренение рас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Политика: принимаете ли вы участие в политической общественной жизни? Если да, то каким образом? </w:t>
      </w:r>
      <w:r>
        <w:rPr>
          <w:rFonts w:cs="Times New Roman" w:ascii="Times New Roman" w:hAnsi="Times New Roman"/>
          <w:color w:val="000000"/>
        </w:rPr>
        <w:t>Этот вопрос, видимо, мало заинтересовал опрашиваемых. Одни не дали никакого ответа. Другие указывали на участие в общественной жизни (помощь отдельным лицам, странам, участие в социальных мероприятиях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i/>
          <w:iCs/>
          <w:color w:val="000000"/>
        </w:rPr>
        <w:t xml:space="preserve">Учеба и профессиональная ориентация. </w:t>
      </w:r>
      <w:r>
        <w:rPr>
          <w:rFonts w:cs="Times New Roman" w:ascii="Times New Roman" w:hAnsi="Times New Roman"/>
          <w:color w:val="000000"/>
        </w:rPr>
        <w:t>Молодежь считает, что эти проблемы вполне разрешимы. В то же время анкетируемые ответили, что ликвидировать неграмотность или ускорить демократизацию образования легче, чем решить более общие проблемы, в частности, проблему профориентации. Многие из опрошенных полагают, что решать эти проблемы - дело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6. </w:t>
      </w:r>
      <w:r>
        <w:rPr>
          <w:rFonts w:cs="Times New Roman" w:ascii="Times New Roman" w:hAnsi="Times New Roman"/>
          <w:i/>
          <w:iCs/>
          <w:color w:val="000000"/>
        </w:rPr>
        <w:t xml:space="preserve">Взаимоотношения в молодежной среде. </w:t>
      </w:r>
      <w:r>
        <w:rPr>
          <w:rFonts w:cs="Times New Roman" w:ascii="Times New Roman" w:hAnsi="Times New Roman"/>
          <w:color w:val="000000"/>
        </w:rPr>
        <w:t>65% ответили, что никаких трудностей в общении со сверстниками не испытывают. 35% признались, что чувствуют некоторые психологические препятствия в общении со сверст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7. </w:t>
      </w:r>
      <w:r>
        <w:rPr>
          <w:rFonts w:cs="Times New Roman" w:ascii="Times New Roman" w:hAnsi="Times New Roman"/>
          <w:i/>
          <w:iCs/>
          <w:color w:val="000000"/>
        </w:rPr>
        <w:t xml:space="preserve">Работа. </w:t>
      </w:r>
      <w:r>
        <w:rPr>
          <w:rFonts w:cs="Times New Roman" w:ascii="Times New Roman" w:hAnsi="Times New Roman"/>
          <w:color w:val="000000"/>
        </w:rPr>
        <w:t>Большинство отвечающих (80%) надеются, что работа принесет им удовлетворение и радость. Но многие обошли этот вопрос молчанием. 10% интересуются хорошей зарплатой, 9% думают своим трудом помочь другим. 21% отвечающих считают работу необходимым условием для развития личности, а 30% полагают, что работа может доставить массу неприятностей, если она «не по ду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8. </w:t>
      </w:r>
      <w:r>
        <w:rPr>
          <w:rFonts w:cs="Times New Roman" w:ascii="Times New Roman" w:hAnsi="Times New Roman"/>
          <w:i/>
          <w:iCs/>
          <w:color w:val="000000"/>
        </w:rPr>
        <w:t xml:space="preserve">Научно/технический прогресс. </w:t>
      </w:r>
      <w:r>
        <w:rPr>
          <w:rFonts w:cs="Times New Roman" w:ascii="Times New Roman" w:hAnsi="Times New Roman"/>
          <w:color w:val="000000"/>
        </w:rPr>
        <w:t>Никто из ответивших на анкету не считает научно/технический прогресс явлением безоговорочно полож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8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Более того, 15% вообще высказываются против него, а 6% считают его виновником всевозможных бедствий (война, атомная бомба, загрязнение окружающей среды, безработица). И все/таки 79% выступают за прогресс науки, в частности в области медицины. В то же время они довольно скептически оценивают применение науки и техники в других областях. 9. </w:t>
      </w:r>
      <w:r>
        <w:rPr>
          <w:rFonts w:cs="Times New Roman" w:ascii="Times New Roman" w:hAnsi="Times New Roman"/>
          <w:i/>
          <w:iCs/>
          <w:color w:val="000000"/>
        </w:rPr>
        <w:t xml:space="preserve">Досуг. </w:t>
      </w:r>
      <w:r>
        <w:rPr>
          <w:rFonts w:cs="Times New Roman" w:ascii="Times New Roman" w:hAnsi="Times New Roman"/>
          <w:color w:val="000000"/>
        </w:rPr>
        <w:t>Первое место в ответах занимает спорт (57%), за ним идут книги, кино, телевидение. Искусство, в том числе и музыка, пользуются меньшей популярностью. 43% предпочитают проводить досуг в коллективе, 40% как в коллективе, так и в одиночку ( в зависимости от вида занятий), 17% - только в одиноч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0. </w:t>
      </w:r>
      <w:r>
        <w:rPr>
          <w:rFonts w:cs="Times New Roman" w:ascii="Times New Roman" w:hAnsi="Times New Roman"/>
          <w:i/>
          <w:iCs/>
          <w:color w:val="000000"/>
        </w:rPr>
        <w:t xml:space="preserve">Мода. </w:t>
      </w:r>
      <w:r>
        <w:rPr>
          <w:rFonts w:cs="Times New Roman" w:ascii="Times New Roman" w:hAnsi="Times New Roman"/>
          <w:color w:val="000000"/>
        </w:rPr>
        <w:t>51% опрошенных считают, что следовать моде - значит быть «современным». Для 28% мода означает «быть как все». Формой прогресса моду считают только 20%. Некоторые молодые люди видят в моде способ самовыражения, другие, наоборот, считают моду своеобразной формой рабства, одним из проявлений потреби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Как создать аргу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х в дебатах в значительной степени зависит от аргументов, которые приводятся в поддержку выдвинутого тезиса (темы сп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 это основание или довод, приводимый для доказательства тезиса. Аргумент отвечает на вопрос: «Чем надо доказывать те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создания аргумента тезис выдвигается, тезис объясняется, тезис доказывается и резюмируется (делается заключение). Данная логическая цепочка (структура аргумента) может быть представлена следующим образом: </w:t>
      </w:r>
      <w:r>
        <w:rPr>
          <w:rFonts w:cs="Times New Roman" w:ascii="Times New Roman" w:hAnsi="Times New Roman"/>
          <w:i/>
          <w:iCs/>
          <w:color w:val="000000"/>
          <w:sz w:val="24"/>
          <w:szCs w:val="24"/>
        </w:rPr>
        <w:t xml:space="preserve">тезис (основнаямысль, идея) -раскрытие, объяснение данной иде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оказательство (обоснование и рассуждение) на основе фактов: </w:t>
      </w:r>
      <w:r>
        <w:rPr>
          <w:rFonts w:cs="Times New Roman" w:ascii="Times New Roman" w:hAnsi="Times New Roman"/>
          <w:color w:val="000000"/>
          <w:sz w:val="24"/>
          <w:szCs w:val="24"/>
        </w:rPr>
        <w:t xml:space="preserve">определений, цитат, аксиом, законов науки, мнений авторитетных личностей, примеров из окружающей жизни, статистических данных, которые в дебатах носят название - </w:t>
      </w:r>
      <w:r>
        <w:rPr>
          <w:rFonts w:cs="Times New Roman" w:ascii="Times New Roman" w:hAnsi="Times New Roman"/>
          <w:i/>
          <w:iCs/>
          <w:color w:val="000000"/>
          <w:sz w:val="24"/>
          <w:szCs w:val="24"/>
        </w:rPr>
        <w:t>поддержки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ная структура аргумента должна помочь начинающим спикерам организовать их речи. Для структуры очень важны ясность и обоснованность при представлении идей, это и заставляет участников дебатов объяснять и обосновывать свое утверждение (те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приведем примеры построения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не нужно пойти сегодня вечером в библиот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ы начинаем изучать новую тему по физике и я должен подготовиться к итоговому про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ейчас мы изучаем очень важный раздел в физике и оценка за этот проект будет определяющей в конце четв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т почему мне необходимо пойти сегодня вечером в библиотек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3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color w:val="000000"/>
          <w:sz w:val="24"/>
          <w:szCs w:val="24"/>
        </w:rPr>
        <w:t>Использование атомной энергии в качестве основного топливного ресурса не оправдано (позиция «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зис: </w:t>
      </w:r>
      <w:r>
        <w:rPr>
          <w:rFonts w:cs="Times New Roman" w:ascii="Times New Roman" w:hAnsi="Times New Roman"/>
          <w:color w:val="000000"/>
          <w:sz w:val="24"/>
          <w:szCs w:val="24"/>
        </w:rPr>
        <w:t>Атомная энергия опас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ссуждение: </w:t>
      </w:r>
      <w:r>
        <w:rPr>
          <w:rFonts w:cs="Times New Roman" w:ascii="Times New Roman" w:hAnsi="Times New Roman"/>
          <w:color w:val="000000"/>
          <w:sz w:val="24"/>
          <w:szCs w:val="24"/>
        </w:rPr>
        <w:t>Слишком часто случаются аварии на атомных электростанц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азательство: </w:t>
      </w:r>
      <w:r>
        <w:rPr>
          <w:rFonts w:cs="Times New Roman" w:ascii="Times New Roman" w:hAnsi="Times New Roman"/>
          <w:color w:val="000000"/>
          <w:sz w:val="24"/>
          <w:szCs w:val="24"/>
        </w:rPr>
        <w:t>По данным журнала «Атомная энергетика» от 14 июня 1990 года, «Аварии случались на каждой атомной электростанции в Соединенных Штатах. Они редко значительны, но потенциальная угроза настоящей катастрофы всегда присутствует, даже при небольших происшеств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юме: </w:t>
      </w:r>
      <w:r>
        <w:rPr>
          <w:rFonts w:cs="Times New Roman" w:ascii="Times New Roman" w:hAnsi="Times New Roman"/>
          <w:color w:val="000000"/>
          <w:sz w:val="24"/>
          <w:szCs w:val="24"/>
        </w:rPr>
        <w:t>Таким образом, можно видеть, что потенциальная угроза катастрофы существует, что делает выбор атомной энергии в качестве топлива крайне опас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доказательства всегда следует помнить правила о том, что аргументы должны быть: </w:t>
      </w:r>
      <w:r>
        <w:rPr>
          <w:rFonts w:cs="Times New Roman" w:ascii="Times New Roman" w:hAnsi="Times New Roman"/>
          <w:i/>
          <w:iCs/>
          <w:color w:val="000000"/>
          <w:sz w:val="24"/>
          <w:szCs w:val="24"/>
        </w:rPr>
        <w:t>а) достоверными суждениями; б) доказаны самостоятельно, независимо от тезиса; в) достаточными для тез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несоблюдении этих правил возникают логические ошибки: </w:t>
      </w:r>
      <w:r>
        <w:rPr>
          <w:rFonts w:cs="Times New Roman" w:ascii="Times New Roman" w:hAnsi="Times New Roman"/>
          <w:b/>
          <w:bCs/>
          <w:color w:val="000000"/>
          <w:sz w:val="24"/>
          <w:szCs w:val="24"/>
        </w:rPr>
        <w:t xml:space="preserve">«ложность оснований» </w:t>
      </w:r>
      <w:r>
        <w:rPr>
          <w:rFonts w:cs="Times New Roman" w:ascii="Times New Roman" w:hAnsi="Times New Roman"/>
          <w:color w:val="000000"/>
          <w:sz w:val="24"/>
          <w:szCs w:val="24"/>
        </w:rPr>
        <w:t>(основное заблуждение) - возникает тогда, когда в качестве аргументов берутся не истинные, а ложные суждения, выдаваемые за истинные. В качестве иллюстрации можно привести эпизод сдачи экзамена по географии из книги Л.Лагина «Старик Хоттабы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звестно ли Вольке Костылькову, действительному члену астрономического кружка при Московском планетарии, что Земля - шар? Но Хоттабыч за стеной рассмеялся, и из Волькиного рта, как наш бедняга ни старался сжать свои губы, сам по себе вырвался высокомерный смешок: - Ты изволишь шутить над твоим преданнейшим учеником! Если бы Земля была шаром, воды стекали бы с нее вниз, и люди умерли бы от жажды, а растения засохли. Земля, о достойнейшая и благороднейшая из преподавателей и наставников, имела и имеет форму плоского диска и омывается со всех сторон величественной рекой, называемой «Океан». Земля покоится на шести слонах, а те стоят на огромной черепахе. Вот так устроен мир, о учительница. Экзаменаторы смотрели на Вольку со все возрастающим удив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огическая ошибка </w:t>
      </w:r>
      <w:r>
        <w:rPr>
          <w:rFonts w:cs="Times New Roman" w:ascii="Times New Roman" w:hAnsi="Times New Roman"/>
          <w:b/>
          <w:bCs/>
          <w:color w:val="000000"/>
          <w:sz w:val="24"/>
          <w:szCs w:val="24"/>
        </w:rPr>
        <w:t xml:space="preserve">«предвосхищение оснований </w:t>
      </w:r>
      <w:r>
        <w:rPr>
          <w:rFonts w:cs="Times New Roman" w:ascii="Times New Roman" w:hAnsi="Times New Roman"/>
          <w:color w:val="000000"/>
          <w:sz w:val="24"/>
          <w:szCs w:val="24"/>
        </w:rPr>
        <w:t>« возникает тогда, когда в качестве аргумента используется положение, которое хотя и не является заведомо ложным, но само нуждается в доказатель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пример из книги А.А.Милна «Винни/Пух и все/все/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Здравствуй, Пятачок! - закричал Винни/П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й, здравствуй, Пух, - ответил Пятачок, подпрыгнув от неожиданности. - А я знал, что это 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Я тоже, - сказал Пух. - А что ты дел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0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Я сажаю желудь, Пух, и пускай из него вырастет дуб, и тут будет много/много желудей у самого дома, а то за ними приходится ходить бог знает куда. Поним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А вдруг не вырастет? - спросил П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Вырастет, потому что Кристофер Робин сказал - обязательно вырастет. Поэтому я его и саж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огическая ошибка </w:t>
      </w:r>
      <w:r>
        <w:rPr>
          <w:rFonts w:cs="Times New Roman" w:ascii="Times New Roman" w:hAnsi="Times New Roman"/>
          <w:b/>
          <w:bCs/>
          <w:color w:val="000000"/>
          <w:sz w:val="24"/>
          <w:szCs w:val="24"/>
        </w:rPr>
        <w:t xml:space="preserve">«порочный круг» </w:t>
      </w:r>
      <w:r>
        <w:rPr>
          <w:rFonts w:cs="Times New Roman" w:ascii="Times New Roman" w:hAnsi="Times New Roman"/>
          <w:color w:val="000000"/>
          <w:sz w:val="24"/>
          <w:szCs w:val="24"/>
        </w:rPr>
        <w:t>(круг в доказательстве) возникает при стремлении тезис обосновывать аргументами, аргументы обосновывать этим же тезисом. Примером может служить диалог Маленького принца с пьяницей в повести А. де Сент/Экзюпери. Пьяница объясняет, что пьет он потому, что ему совестно, а совестно ему потому, что он пьет. Мысль оказалась в заколдованном кру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я над составлением сюжета доказательств, мы уже упоминали, что любая мысль или идея должна опираться на фактический материал (поддержки), к которому относятся: ссылки на авторитетные источники и документы, цифровая иллюстрация, примеры из реальн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некоторые рекомендации относительно использования фактов и цифр в речи: 1. При подготовке выступления необходимо отбирать факты не о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чно и произвольно, а тщательно подбирая их из различных исто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ов, причем этих фактов должно быть больше, чем необходимо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упления, для того чтобы выбрать из них наиболее значи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ящиеся к предмету вашего сп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нные факты можно выписать на карточки, на которых обязательно должны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иблиографические указатели - автор, название работы, издательство, время издания, номер стра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ип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ственно информация, которую можно переписывать дословно и используя сокращения, но только если при этом не искажается суть цитаты или не опускается важный элемент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тельно всегда иметь копию подлинника на случай, если кто/то усомнится в подлинности источ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записи цитаты карточка должна быть отнесена к определенной рубрике и соответственно помечена для облегчения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высокий образовательный уровень современной аудитории, а также появившуюся свободу мнений и высказываний, рискнуть выступать с непроверенными, неподтвержденными фактами - это значит обречь свою речь на проигрыш.</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ля того чтобы примеры и иллюстрации, образные сравнения оказывали экспрессивное воздействие на аудиторию, надо тщательно подготовиться к чтению примеров и цитат, расставить дикционные знаки и эмоционально их произн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авильно использованный цифровой материал усиливает впечатление достоверности фактов, приводимых в речи. «Цифры не управляют миром, но они показывают, как управлять», - говорил Гете. Однако если выступление перенасыщено цифрами, то аудитория перестает их воспринимать. Если абсолютная величина цифр не имеет принципиального значения, то их надо округлять на кратные 5 или 10. В этом случае они будут запоминаться лучше. Если вы скажите не 47,8, а 50 и не 102,3 а 100, то для восприятия это будет намного выигрыш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ильное эмоциональное воздействие на аудиторию оказывает «парадоксальное цитирование». Чтение таких цитат нужно производить после соответствующей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как вы думаете, из какого литературного источника взята эта цитата: «Наша молодежь любит роскошь, она дурно воспитана, она насмехается над начальством и нисколько не уважает стариков» После чтения сделайте длинную паузу, а затем сообщите: «Сократ. 470 год до нашей э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 речи необходимо соблюдать следующие правила использования ци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цитаты и чужие слова нужно передавать абсолютно точно, то есть дослов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 «выдергивать» из цитаты строк или слов, искажающих ее общий смыс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если вы не можете пересказать цитату наизусть, то необходимо произнести: «Основная мысль сводится к следующ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цитаты должны быть, по возможности, кратки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цитаты не должны содержать непонятных терминов и с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обходимо сообщить автора цитаты, а если есть необходимость, и источник ци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становится ясно, что в любых спорах типа дебатов вам необходимо представить свои доводы аудитории для того, чтобы вашему заключению поверили. То есть вы делаете так называемое </w:t>
      </w:r>
      <w:r>
        <w:rPr>
          <w:rFonts w:cs="Times New Roman" w:ascii="Times New Roman" w:hAnsi="Times New Roman"/>
          <w:b/>
          <w:bCs/>
          <w:color w:val="000000"/>
          <w:sz w:val="24"/>
          <w:szCs w:val="24"/>
        </w:rPr>
        <w:t>утверж</w:t>
      </w:r>
      <w:r>
        <w:rPr>
          <w:rFonts w:cs="Times New Roman" w:ascii="Times New Roman" w:hAnsi="Times New Roman"/>
          <w:b/>
          <w:bCs/>
          <w:color w:val="000000"/>
          <w:sz w:val="26"/>
          <w:szCs w:val="26"/>
        </w:rPr>
        <w:t>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ожим, что вам задают вопрос: «Почему я должен принять ваше утверждение?». Недостаточно просто ответить: «Потому, что я так дум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2_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если вы заявляете: «Вот по какой причине вам следует принять наше утверждение...» и затем высказываете свои соображения по этому поводу, то человек, к которому вы обращаетесь, получает основание для того, чтобы согласиться с 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е рассуждение предоставляет необходимое подкрепление утверждению. Если кто/то не принимает ваше утверждение, то это означает, что вы его не доказали, хотя вы высказали доводы, но их оказалось недостаточно, чтобы убедить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а разница между хорошими и плохими доводами? Для ответа на этот вопрос необходимо понять причины, по которым люди начинают верить или сомневаться в том или ином утверждении. Также следует хорошо понимать правила и нормы, использованные для доказательства вашей позиции, а именно использовать некоторые широко распространенные принципы рассуждения и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ое правило </w:t>
      </w:r>
      <w:r>
        <w:rPr>
          <w:rFonts w:cs="Times New Roman" w:ascii="Times New Roman" w:hAnsi="Times New Roman"/>
          <w:color w:val="000000"/>
          <w:sz w:val="24"/>
          <w:szCs w:val="24"/>
        </w:rPr>
        <w:t>- ваши аргументы должны базироваться на свидетельствах (ссылки на 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орое правило </w:t>
      </w:r>
      <w:r>
        <w:rPr>
          <w:rFonts w:cs="Times New Roman" w:ascii="Times New Roman" w:hAnsi="Times New Roman"/>
          <w:color w:val="000000"/>
          <w:sz w:val="24"/>
          <w:szCs w:val="24"/>
        </w:rPr>
        <w:t>- вы также должны показать связь между вашими свидетельствами и утверждением (тезисом). Оппоненты будут всегда требовать демонстрации этой связи. Подобная связь носит название «рассуждение». Если вам не удастся представить цепочку рассуждений, то доказательство не срабат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ебатах в основном используется несколько типов рас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 Рассуждение, основанное на обобщении ф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ь его заключается в том, что, если к объектам, принадлежащим к какому/то классу, можно применить определенную характеристику, то эту характеристику можно применить ко всем другим объектам это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 </w:t>
      </w:r>
      <w:r>
        <w:rPr>
          <w:rFonts w:cs="Times New Roman" w:ascii="Times New Roman" w:hAnsi="Times New Roman"/>
          <w:i/>
          <w:iCs/>
          <w:color w:val="000000"/>
          <w:sz w:val="24"/>
          <w:szCs w:val="24"/>
        </w:rPr>
        <w:t xml:space="preserve">Свидетельство: </w:t>
      </w:r>
      <w:r>
        <w:rPr>
          <w:rFonts w:cs="Times New Roman" w:ascii="Times New Roman" w:hAnsi="Times New Roman"/>
          <w:color w:val="000000"/>
          <w:sz w:val="24"/>
          <w:szCs w:val="24"/>
        </w:rPr>
        <w:t xml:space="preserve">«на перекрестке в центре города происходит скопление машин ввиду отсутствия светофора». </w:t>
      </w:r>
      <w:r>
        <w:rPr>
          <w:rFonts w:cs="Times New Roman" w:ascii="Times New Roman" w:hAnsi="Times New Roman"/>
          <w:i/>
          <w:iCs/>
          <w:color w:val="000000"/>
          <w:sz w:val="24"/>
          <w:szCs w:val="24"/>
        </w:rPr>
        <w:t xml:space="preserve">Рассуждение: </w:t>
      </w:r>
      <w:r>
        <w:rPr>
          <w:rFonts w:cs="Times New Roman" w:ascii="Times New Roman" w:hAnsi="Times New Roman"/>
          <w:color w:val="000000"/>
          <w:sz w:val="24"/>
          <w:szCs w:val="24"/>
        </w:rPr>
        <w:t xml:space="preserve">«на других подобных перекрестках также может образовываться «пробка» по этой же причине. </w:t>
      </w:r>
      <w:r>
        <w:rPr>
          <w:rFonts w:cs="Times New Roman" w:ascii="Times New Roman" w:hAnsi="Times New Roman"/>
          <w:i/>
          <w:iCs/>
          <w:color w:val="000000"/>
          <w:sz w:val="24"/>
          <w:szCs w:val="24"/>
        </w:rPr>
        <w:t xml:space="preserve">Вывод: </w:t>
      </w:r>
      <w:r>
        <w:rPr>
          <w:rFonts w:cs="Times New Roman" w:ascii="Times New Roman" w:hAnsi="Times New Roman"/>
          <w:color w:val="000000"/>
          <w:sz w:val="24"/>
          <w:szCs w:val="24"/>
        </w:rPr>
        <w:t>«многие подобные перекрестки в городе нуждаются в установке светоф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ссуждении путем обобщения основным типом свидетельства служит пример. Кроме выбора примеров, существует другой способ обобщения - путем выборки примеров из группы. На этом строятся опросы общественного мнения, когда берется не все население, а только его часть, а результаты затем приводятся на общее количество лю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4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w:t>
      </w:r>
      <w:r>
        <w:rPr>
          <w:rFonts w:cs="Times New Roman" w:ascii="Times New Roman" w:hAnsi="Times New Roman"/>
          <w:color w:val="000000"/>
        </w:rPr>
        <w:t xml:space="preserve"> </w:t>
      </w:r>
      <w:r>
        <w:rPr>
          <w:rFonts w:cs="Times New Roman" w:ascii="Times New Roman" w:hAnsi="Times New Roman"/>
          <w:b/>
          <w:bCs/>
          <w:color w:val="000000"/>
        </w:rPr>
        <w:t>Рассуждение, основанное на ана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я - это сравнение. Рассуждая по аналогии, вы делаете заключение о неизвестном, основываясь на его схожести с другой известной моде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У рабочих промышленных предприятий, где введена музыка в рабочее время, производительность труда выше, чем на предприятиях, где нет музыки; следовательно, музыка - причина разницы в производительности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ить аналогию нужно следующим образом: похожи ли известные нам примеры по тем характеристикам, по которым их сравни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ы должны понять, что буквальная аналогия считается очень слабым методом доказательства. Слишком много существует сопутствующих факторов, которые служат ослаблению вашего доказательства, потому что всегда будут в ваших аргументах элементы, которые нельзя сравнивать. Сказать, что одна вещь похожа на другую, не значит сказать, что они одинаковы. Вот, к примеру, сахар и соль похожи друг на друга по внешнему виду и по своей структуре. Но нам легко вспомнить, сколько курьезных примеров связано с тем, как их пут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им в виде </w:t>
      </w:r>
      <w:r>
        <w:rPr>
          <w:rFonts w:cs="Times New Roman" w:ascii="Times New Roman" w:hAnsi="Times New Roman"/>
          <w:i/>
          <w:iCs/>
          <w:color w:val="000000"/>
          <w:sz w:val="24"/>
          <w:szCs w:val="24"/>
        </w:rPr>
        <w:t xml:space="preserve">практического задания </w:t>
      </w:r>
      <w:r>
        <w:rPr>
          <w:rFonts w:cs="Times New Roman" w:ascii="Times New Roman" w:hAnsi="Times New Roman"/>
          <w:color w:val="000000"/>
          <w:sz w:val="24"/>
          <w:szCs w:val="24"/>
        </w:rPr>
        <w:t>аналогию, проведенную между политикой и футболом. Насколько она корректно проведена 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лити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как игра в футбол. Если игрок не следует правилам, судья выгоняет его с поля. Так и любой политик, который не подчиняется руководителю партии, должен попросту оттуда изго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хожи ли элементы сравнения по всем парамет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Есть ли между ними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w:t>
      </w:r>
      <w:r>
        <w:rPr>
          <w:rFonts w:cs="Times New Roman" w:ascii="Times New Roman" w:hAnsi="Times New Roman"/>
          <w:color w:val="000000"/>
        </w:rPr>
        <w:t xml:space="preserve"> </w:t>
      </w:r>
      <w:r>
        <w:rPr>
          <w:rFonts w:cs="Times New Roman" w:ascii="Times New Roman" w:hAnsi="Times New Roman"/>
          <w:b/>
          <w:bCs/>
          <w:color w:val="000000"/>
        </w:rPr>
        <w:t>Рассуждение, основанное на наблю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аиболее простая форма рассуждения, в которой вы говорите, что если одна вещь случается, то случится обязательно и вторая. Определенные события могут быть прямо не связаны, но они всегда или почти всегда происходят одновременно или последов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 </w:t>
      </w:r>
      <w:r>
        <w:rPr>
          <w:rFonts w:cs="Times New Roman" w:ascii="Times New Roman" w:hAnsi="Times New Roman"/>
          <w:i/>
          <w:iCs/>
          <w:color w:val="000000"/>
          <w:sz w:val="24"/>
          <w:szCs w:val="24"/>
        </w:rPr>
        <w:t xml:space="preserve">Свидетельство: </w:t>
      </w:r>
      <w:r>
        <w:rPr>
          <w:rFonts w:cs="Times New Roman" w:ascii="Times New Roman" w:hAnsi="Times New Roman"/>
          <w:color w:val="000000"/>
          <w:sz w:val="24"/>
          <w:szCs w:val="24"/>
        </w:rPr>
        <w:t xml:space="preserve">«листья опали, у белок появился густой мех». </w:t>
      </w:r>
      <w:r>
        <w:rPr>
          <w:rFonts w:cs="Times New Roman" w:ascii="Times New Roman" w:hAnsi="Times New Roman"/>
          <w:i/>
          <w:iCs/>
          <w:color w:val="000000"/>
          <w:sz w:val="24"/>
          <w:szCs w:val="24"/>
        </w:rPr>
        <w:t xml:space="preserve">Рассуждение: </w:t>
      </w:r>
      <w:r>
        <w:rPr>
          <w:rFonts w:cs="Times New Roman" w:ascii="Times New Roman" w:hAnsi="Times New Roman"/>
          <w:color w:val="000000"/>
          <w:sz w:val="24"/>
          <w:szCs w:val="24"/>
        </w:rPr>
        <w:t xml:space="preserve">«эти события связаны с приходом зимы». </w:t>
      </w:r>
      <w:r>
        <w:rPr>
          <w:rFonts w:cs="Times New Roman" w:ascii="Times New Roman" w:hAnsi="Times New Roman"/>
          <w:i/>
          <w:iCs/>
          <w:color w:val="000000"/>
          <w:sz w:val="24"/>
          <w:szCs w:val="24"/>
        </w:rPr>
        <w:t xml:space="preserve">Вывод: </w:t>
      </w:r>
      <w:r>
        <w:rPr>
          <w:rFonts w:cs="Times New Roman" w:ascii="Times New Roman" w:hAnsi="Times New Roman"/>
          <w:color w:val="000000"/>
          <w:sz w:val="24"/>
          <w:szCs w:val="24"/>
        </w:rPr>
        <w:t>«следовательно, зима наступ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авшие листья и густой мех у белок не могут привести к раннему приходу зимы. Это всего лишь симптомы того, что скоро наступит зи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4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w:t>
      </w:r>
      <w:r>
        <w:rPr>
          <w:rFonts w:cs="Times New Roman" w:ascii="Times New Roman" w:hAnsi="Times New Roman"/>
          <w:color w:val="000000"/>
        </w:rPr>
        <w:t xml:space="preserve"> </w:t>
      </w:r>
      <w:r>
        <w:rPr>
          <w:rFonts w:cs="Times New Roman" w:ascii="Times New Roman" w:hAnsi="Times New Roman"/>
          <w:b/>
          <w:bCs/>
          <w:color w:val="000000"/>
        </w:rPr>
        <w:t>Рассуждения, основанные на причинно-следствен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й связи «причина/следствие» является то, что из одного события вытекает другое. Причинно/следственная связь выражается с помощью словосочетания «если...,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 </w:t>
      </w:r>
      <w:r>
        <w:rPr>
          <w:rFonts w:cs="Times New Roman" w:ascii="Times New Roman" w:hAnsi="Times New Roman"/>
          <w:i/>
          <w:iCs/>
          <w:color w:val="000000"/>
          <w:sz w:val="24"/>
          <w:szCs w:val="24"/>
        </w:rPr>
        <w:t xml:space="preserve">Свидетельство: </w:t>
      </w:r>
      <w:r>
        <w:rPr>
          <w:rFonts w:cs="Times New Roman" w:ascii="Times New Roman" w:hAnsi="Times New Roman"/>
          <w:color w:val="000000"/>
          <w:sz w:val="24"/>
          <w:szCs w:val="24"/>
        </w:rPr>
        <w:t xml:space="preserve">«если эта зима самая холодная зима с 1978 года...». </w:t>
      </w:r>
      <w:r>
        <w:rPr>
          <w:rFonts w:cs="Times New Roman" w:ascii="Times New Roman" w:hAnsi="Times New Roman"/>
          <w:i/>
          <w:iCs/>
          <w:color w:val="000000"/>
          <w:sz w:val="24"/>
          <w:szCs w:val="24"/>
        </w:rPr>
        <w:t xml:space="preserve">Рассуждение: </w:t>
      </w:r>
      <w:r>
        <w:rPr>
          <w:rFonts w:cs="Times New Roman" w:ascii="Times New Roman" w:hAnsi="Times New Roman"/>
          <w:color w:val="000000"/>
          <w:sz w:val="24"/>
          <w:szCs w:val="24"/>
        </w:rPr>
        <w:t xml:space="preserve">«возможно, нам придется больше расходовать электроэнергии из/за холодной погоды». </w:t>
      </w:r>
      <w:r>
        <w:rPr>
          <w:rFonts w:cs="Times New Roman" w:ascii="Times New Roman" w:hAnsi="Times New Roman"/>
          <w:i/>
          <w:iCs/>
          <w:color w:val="000000"/>
          <w:sz w:val="24"/>
          <w:szCs w:val="24"/>
        </w:rPr>
        <w:t xml:space="preserve">Вывод: </w:t>
      </w:r>
      <w:r>
        <w:rPr>
          <w:rFonts w:cs="Times New Roman" w:ascii="Times New Roman" w:hAnsi="Times New Roman"/>
          <w:color w:val="000000"/>
          <w:sz w:val="24"/>
          <w:szCs w:val="24"/>
        </w:rPr>
        <w:t>«то наш счет за отопление будет очень больш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это более сложная форма рассуждения и к работе с ней нужно подходить более тщательно. В данном конкретном примере существует связь между одним событием и другим. Далее можно сказать, что эта связь настолько сильна, что последствия предсказуемы. До тех пор пока факторы, вовлеченные в связь «причина/следствие» неизменны, вероятность предсказания правильного следствия очень велика. Например, вода всегда будет кипеть при температуре 100 градусов Цельсия на уровне моря, пока не появятся новые факторы (можно бросить в эту воду горсть с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выводы, основанные на причинно/следственной связи были корректными, необходимо соблюдать следующи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Причина должна неизбежно вести к следств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Причина должна быть достаточной для появления 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Связь не может быть случай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Не должно быть никаких побочных при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Причина должна быть единственной причи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Следствие должно быть единственным след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Следствие должно быть уникально для данной причины или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5.</w:t>
      </w:r>
      <w:r>
        <w:rPr>
          <w:rFonts w:cs="Times New Roman" w:ascii="Times New Roman" w:hAnsi="Times New Roman"/>
          <w:color w:val="000000"/>
        </w:rPr>
        <w:t xml:space="preserve"> </w:t>
      </w:r>
      <w:r>
        <w:rPr>
          <w:rFonts w:cs="Times New Roman" w:ascii="Times New Roman" w:hAnsi="Times New Roman"/>
          <w:b/>
          <w:bCs/>
          <w:color w:val="000000"/>
        </w:rPr>
        <w:t>Рассуждение, основанное на авторитетном зая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этого момента мы рассматривали рассуждения, основанные на фактах. В дебатах также используются рассуждения, основанные на мнении или свидетельствах авторитетных в данной област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 </w:t>
      </w:r>
      <w:r>
        <w:rPr>
          <w:rFonts w:cs="Times New Roman" w:ascii="Times New Roman" w:hAnsi="Times New Roman"/>
          <w:i/>
          <w:iCs/>
          <w:color w:val="000000"/>
          <w:sz w:val="24"/>
          <w:szCs w:val="24"/>
        </w:rPr>
        <w:t xml:space="preserve">Свидетельство: </w:t>
      </w:r>
      <w:r>
        <w:rPr>
          <w:rFonts w:cs="Times New Roman" w:ascii="Times New Roman" w:hAnsi="Times New Roman"/>
          <w:color w:val="000000"/>
          <w:sz w:val="24"/>
          <w:szCs w:val="24"/>
        </w:rPr>
        <w:t xml:space="preserve">«президент заявил, что правительство должно проявлять заботу об учителях». </w:t>
      </w:r>
      <w:r>
        <w:rPr>
          <w:rFonts w:cs="Times New Roman" w:ascii="Times New Roman" w:hAnsi="Times New Roman"/>
          <w:i/>
          <w:iCs/>
          <w:color w:val="000000"/>
          <w:sz w:val="24"/>
          <w:szCs w:val="24"/>
        </w:rPr>
        <w:t xml:space="preserve">Рассуждение: </w:t>
      </w:r>
      <w:r>
        <w:rPr>
          <w:rFonts w:cs="Times New Roman" w:ascii="Times New Roman" w:hAnsi="Times New Roman"/>
          <w:color w:val="000000"/>
          <w:sz w:val="24"/>
          <w:szCs w:val="24"/>
        </w:rPr>
        <w:t xml:space="preserve">«мы полагаем, что наш президент отвечает за свои слова». </w:t>
      </w:r>
      <w:r>
        <w:rPr>
          <w:rFonts w:cs="Times New Roman" w:ascii="Times New Roman" w:hAnsi="Times New Roman"/>
          <w:i/>
          <w:iCs/>
          <w:color w:val="000000"/>
          <w:sz w:val="24"/>
          <w:szCs w:val="24"/>
        </w:rPr>
        <w:t xml:space="preserve">Выводы: </w:t>
      </w:r>
      <w:r>
        <w:rPr>
          <w:rFonts w:cs="Times New Roman" w:ascii="Times New Roman" w:hAnsi="Times New Roman"/>
          <w:color w:val="000000"/>
          <w:sz w:val="24"/>
          <w:szCs w:val="24"/>
        </w:rPr>
        <w:t>«правительство должно выработать меры по материальной поддержке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примере рассуждения утверждение основывается только на том, что заявила авторитетная персона. В этом аргументе нет ничего общего с теми видами рассуждения, которые мы рассматривали ра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ка рассуждений подобного рода в основном та же, что и проверка достоверности источника. Во/первых, является ли цитируемая п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на авторитетом? Есть ли повод доверять компетентности этого человека в данной области? Во/вторых, можно ли доверять самому источнику? Есть ли поводы считать его искренним, объективным? В/третьих, согласны ли другие авторитетные в данной области люди со свидетельством этого человека? Этот вопрос важен, так как в данном случае в поддержку заявления не приводятся никаки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следует проверять само свидетельство. Не вырвана ли цитата из контекста? Как давно было представлено это свидетельство? Было ли утверждение заявлено в буквальном или переносном смы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итетное свидетельство всегда отличается от эмпирических или фактических свидетельств и используется при доказательстве важности проблемы. Мнение авторитетных лиц предпочтительнее использовать, когда проблема относится к области целей, ценностей или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новимся на типичных ошибках при рассужд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Вопрос заменяет отв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Хождение по кругу»: я хочу получить эту работу, потому что я хочу здесь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Статистика, сбивающая с толку, ибо ей можно манипулировать, и она ничего не доказыв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Перепутаны причина и следст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Выводы делаются на основании причин, не ведущих к этим вывод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Неудачные об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 Атака не позиции, а личности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Предвзятость по отношению к определенным людям, институтам и постам основывается на стереотипах (перенесение какого/то свойства или характеристики на весь класс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Так должно быть, потому что у всех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1. Приведите по одному хорошему примеру (можно взять из своих ре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ли продумать) на каждый тип рассуждений: обобщение по факту, по ан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ии, основанное на причинно/следственной связи, на авторитетном заяв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2. Составьте перечень примеров на каждый из типов ошибочных суж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й, обративших на себя ваше внимание в статьях или реч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3. Составьте перечень десяти примеров, иллюстрирующих, чем в журн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х статьях и речах, прочитанных вами, вызывается интерес читателя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ушателя. Дайте определение применяемых способ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4. Приготовьте и скажите перед классом шестиминутную (не написан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не заученную наизусть) речь с целью убедить слуш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5. Вам предстоит обратиться к директору с серьезной просьбой, котор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два ли удовлетворят, но от решения этого вопроса зависит многое в ва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льней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6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берите сначала все аргументы, которые придут вам в голову, и запишите их подряд в столбик. Проведите анализ данных аргументов с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ильные или слаб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хорошо поддержаны доказательствами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черкните аргументы, не отвечающие вышеназванным критериям, в с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е необходимости добавьте н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6. Проанализируйте спор Обломова со Штольцем о смысле жизни (И.А.Г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ров. Обломов./Часть 1./Глава 1</w:t>
      </w:r>
      <w:r>
        <w:rPr>
          <w:rFonts w:cs="Times New Roman" w:ascii="Times New Roman" w:hAnsi="Times New Roman"/>
          <w:color w:val="000000"/>
          <w:lang w:val="en-US"/>
        </w:rPr>
        <w:t>V</w:t>
      </w:r>
      <w:r>
        <w:rPr>
          <w:rFonts w:cs="Times New Roman" w:ascii="Times New Roman" w:hAnsi="Times New Roman"/>
          <w:color w:val="000000"/>
        </w:rPr>
        <w:t>). Каковы тезисы спорящих? Какие ар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нты они приводят для доказательства? Корректны ли доказательства о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х спорщиков? Кто побеждает в споре и почему? Как вы это определ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7. Проанализируйте структуру доказательства в текстах, приведенных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ите тезис, найдите аргументы; как связаны тезис и аргументы (об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щение фактов, аналогия, причинно/следственная связь, доказательство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8. Какие ошибки в аргументации можно заметить в приме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Девочка: Я так рада, что не люблю спаржу. Подруга: Отчего же, мил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вочка: Потому что, если б я ее любила, мне пришлось бы ее есть, а я ее не выношу.» (Кэрролл. Алиса в зазеркал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Единообразные законы о браке - хорошие законы, поскольку законодательство, вносящее единство в нормы о браке, снижает количество разводов...А снижает оно количество разводов потому, что единое брачное законодательство стандартизирует нормы, относящиеся к заключению брака.» (Поль Сопер. Основы искусств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Мы стоим перед вопросом:« Должны ли мы держаться за полный опасностей индустриальный строй или вернуться к здоровому и прочному сельскохозяйственному обществу»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9. Определите, есть ли логическое противоречие в следующем утвер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удно с тобой и лег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приятен ты мне, и проти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ить я с тобой не см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без тебя не могу. (Марциа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 Стратегия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ющая команда в ходе раунда дебатов должна показать несостоятельность позиции утверждения. Для этого отрицающая сторона будет выявлять все слабые стороны утверждающего блока, доказывать неубедительность критериев, аргументов, их доказательств и поддержки и, используя собственные аргументы, покажет, что утверждение темы неве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опишем функцию отрицающей стороны, которую можно назвать «опровержением». Для удобства опровержения утверждающей позиции ее можно представить как пирамиду или домик, который нужно разруш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ЕМА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РИТЕ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ОКАЗАТЕЛЬСТВА И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й уровень «атаки»: </w:t>
      </w:r>
      <w:r>
        <w:rPr>
          <w:rFonts w:cs="Times New Roman" w:ascii="Times New Roman" w:hAnsi="Times New Roman"/>
          <w:color w:val="000000"/>
          <w:sz w:val="24"/>
          <w:szCs w:val="24"/>
        </w:rPr>
        <w:t>опровержение определени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ы, используемые для атаки определений, данных утверждающей стороной, часто называют «тематическими», так как, по сути, они определяют правильность или неправильность интерпретации темы утверждающей командой. Следует запомнить: для отрицающей стороны уровень атаки на определения не является жестким требованием. Оно предусматривается лишь в случае, если вы убеждены в некорректности представленных определени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верждающая сторона представляет интерпретацию темы, в которой определяет понятия и очерчивает рамки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тезисе «Служба в армии обязательна для всех граждан» спикеры утверждающей стороны должны объяснить, что понимается под службой в армии. А она может означать и службу в армии, и альтернативную службу в больнице или еще какой/либо вариант. Вот почему отрицающая сторона всегда надеется на разумное определение понятий оппонентами, однако, всегда есть вероятность и некорректных опре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трицающая команда все/таки решила начать атаку на определения, то она всегда долж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едставить причины, по которым определения отрицающей стороны считаются некорректны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дать альтернативные определения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выявить причины, по которым определения отрицающей стороны предпочтитель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м способы, которые помогут вам доказать, что ваши доводы относительно определений убеди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определения, которые дают специалисты в конкретн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это определения, сделанные в рамках семантических групп, а не отдельных слов, входящих в них (определяется единое понятие, а не сумма значений входящих в его формулировку слов, как, например, словосочетание «смертная казнь» должно быть определено целост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это определения, согласованные по отношению к контексту т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это определения, которые не содержат неоправданного сужения (расширения) объема и содержания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8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орой уровень «атаки»: </w:t>
      </w:r>
      <w:r>
        <w:rPr>
          <w:rFonts w:cs="Times New Roman" w:ascii="Times New Roman" w:hAnsi="Times New Roman"/>
          <w:color w:val="000000"/>
          <w:sz w:val="24"/>
          <w:szCs w:val="24"/>
        </w:rPr>
        <w:t>опровержение крите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отрицающей стороны есть выбор. Во/первых, она может принять критерий, но оспаривать соответствие ему аргументов утверждающей стороны. Во/вторых, она может не согласиться с критерием и предложить свой крите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тема: «Развитие демократических институтов важнее, чем экономический ро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критерия утверждающая сторона предлагает «долгосрочную национальную стабильность». Отрицающая сторона делает свой выбор. Она либо принимает критерий, при этом выдвигая аргумент, что прочная национальная стабильность обеспечивается экономическим ростом. Или же заявляет, что долгосрочная национальная стабильность не является конечной целью, и выдвигает свой критерий - «предотвращение конфликтов в обозримом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ющая сторона не обязана отвергать критерий, предложенный утверждающей стороной. Она может использовать его для опровержения утверждающей позиции и построения своей собственной стратегии. Следует заметить, что критерий утверждающей стороны формулируется с целью обеспечения собственного преимущества. Поэтому часто просто необходимо его опровергнуть. Для этого нужно определить его слабые стороны, которые могут быть следу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ритерий не помогает раскрыть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ритерий нечетко сформулир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ыдвижение критерия необоснов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ритерий не является оптимальной це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если дебаты посвящены эффективности деятельности ООН, утверждающая сторона может в качестве критерия выдвинуть цель: «предотвращение национальных конфликтов». Отрицающая сторона может ответить, что окончание международных конфликтов не является оптимальной целью, и в качестве собственного критерия предложить «улучшение сотрудничества 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ргая критерий оппонентов, вы должны, помимо обоснования собственной позиции выдвинуть и обосновать собственный критер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тий уровень «атаки»: </w:t>
      </w:r>
      <w:r>
        <w:rPr>
          <w:rFonts w:cs="Times New Roman" w:ascii="Times New Roman" w:hAnsi="Times New Roman"/>
          <w:color w:val="000000"/>
          <w:sz w:val="24"/>
          <w:szCs w:val="24"/>
        </w:rPr>
        <w:t>опровержение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ющая сторона относится к аргументам утверждающей стороны строго в том порядке, в каком они были представлены. Цель отрицающей стороны состоит в «подрыве» этих аргументов, что должно привести к тому, что утверждающая сторона не сможет четко доказать сво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м несколько стратегий, которыми легко можно пользоваться в это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ргументы могут не соответствовать теме или критерию, выдвинутому утверждающей сторо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трицающая сторона представляет аргументы, которые «перевешивают» аргументы утверждающей стороны. Даже если аргумент верен, отрицающая сторона может выдвинуть аргумент, имеющий больший вес. Например, если утверждающая сторона критикует миротворческие усилия ООН, утверждая, что эти миротворческие силы весьма дорогостоящие, отрицающая сторона может возразить, что при всем этом эти силы спасают человеческие жизни. А это само по себе перевешивает все затраты. Во многих случаях отрицающая сторона будет использовать такого рода аргументы в рамках собственного сюжета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ргументы могут быть противоречивы или непоследовательны. Например, утверждающая сторона заявляет, что охрана окружающей среды важнее экономического роста, и критикует высокие технологии в рамках одного аргумента, при этом в рамках другого выступает за использование солнечной энер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твертый уровень «атаки»: </w:t>
      </w:r>
      <w:r>
        <w:rPr>
          <w:rFonts w:cs="Times New Roman" w:ascii="Times New Roman" w:hAnsi="Times New Roman"/>
          <w:color w:val="000000"/>
          <w:sz w:val="24"/>
          <w:szCs w:val="24"/>
        </w:rPr>
        <w:t>доказательства и 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ющая сторона выступает с критикой доказательств и поддержки аргументов утверждающей стороны. Отрицающая сторона должна задавать вопросы следующего типа: «Дает ли утверждающая сторона исчерпывающие объяснения своих утверждений?», «Доказательны ли приводимые примеры?», «Можно ли верить цитируемым источ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ветах на эти вопросы отрицающая сторона может обнаружить для себя,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ргументы не подтверждены убедительным доказательств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ргументы или доказательства могут быть опровергнуты более убед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унде дебатов отрицающая сторона не только реагирует на то, что говорит утверждающая, но и должна выстроить свою собственную стратегию доказательств при том, что опровержение является их первоочередной задачей. Эта стратегия должна состоять из продуманных и обоснованных причин, по которым она отрицает позицию утвержд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треть времени в речи первого спикера отрицания отводится на представление собственной позиции, а две трети - на опровержение утверждающей. Опровержение утверждающей позиции и предст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0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е своей происходят в любой последовательности, но не смешиваются в речи спик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отрицающая позиция должна быть короче утверждающей. В идеале она состоит из одного или двух сильных аргументов, которые доказывают отрицание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обратимся к правилам построения отрицающе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рицающая позиция должна соотноситься с используемым критер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ледует не просто показать, что утверждающая позиция неверна, но и представить еще не затронутые вопросы. Так, например, если утверждающая сторона заявляет, что «служба в армии» содействует достижению общенациональных целей, отрицающая сторона может опровергнуть эти аргументы, заявив, что служба в армии - это форма ограничения свобод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отрицающая позиция должна обязательно иметь четкую структуру. </w:t>
      </w:r>
      <w:r>
        <w:rPr>
          <w:rFonts w:cs="Times New Roman" w:ascii="Times New Roman" w:hAnsi="Times New Roman"/>
          <w:color w:val="000000"/>
          <w:sz w:val="24"/>
          <w:szCs w:val="24"/>
        </w:rPr>
        <w:t>Таким образом, нами рассмотрены возможные пути и способы по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ения стратегии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 в дебатах есть еще одно понятие, которое является ключевым для ведения спора - </w:t>
      </w:r>
      <w:r>
        <w:rPr>
          <w:rFonts w:cs="Times New Roman" w:ascii="Times New Roman" w:hAnsi="Times New Roman"/>
          <w:i/>
          <w:iCs/>
          <w:color w:val="000000"/>
          <w:sz w:val="24"/>
          <w:szCs w:val="24"/>
        </w:rPr>
        <w:t xml:space="preserve">опровержение. </w:t>
      </w:r>
      <w:r>
        <w:rPr>
          <w:rFonts w:cs="Times New Roman" w:ascii="Times New Roman" w:hAnsi="Times New Roman"/>
          <w:color w:val="000000"/>
          <w:sz w:val="24"/>
          <w:szCs w:val="24"/>
        </w:rPr>
        <w:t>Это прямой конфликт идей, концепций, принципов, фактов и мнений, которые и составляют суть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лкновение позиций команд обеспечивает опровержение аргументов оппонента. Для опровержения необходимо вычленить аргумент оппонента, понять основание этого аргумента и ответить на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опровержения должна быть реализована не только отрицающей стороной, но и утверждаю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ровержении подвергаются сомнению: критерий, аргументы, доказательства, рассуждения оппонента, сам сюжет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целом выделяются следующие возможные уровни опровержения для всех спикеров обеих команд: 1. </w:t>
      </w:r>
      <w:r>
        <w:rPr>
          <w:rFonts w:cs="Times New Roman" w:ascii="Times New Roman" w:hAnsi="Times New Roman"/>
          <w:b/>
          <w:bCs/>
          <w:color w:val="000000"/>
          <w:sz w:val="24"/>
          <w:szCs w:val="24"/>
        </w:rPr>
        <w:t>Опровержение крите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уровне опровержения подвергают сомнению само основание позиции оппонента и эффективность его стратегии, а также критерий, касающийся общей позиции оппонента в отношении темы. Вы можете согласиться с критерием, предложенным оппонентом, и вести опровержение на втором и третьем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раунда дебатов подумай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гласны ли с позицией оппонентов? (ответ - нет, иначе можно идти домой). Тогда суммируйте ее и скажите, как вы будете доказывать ее несосто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гласны ли вы с определениями оппонентов? Если - нет, то скажите: «Мы принимаем определения оппонентов, но хотели бы их дополнить... потому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гласны ли вы с критерием? Если нет, то скажите, например: «Наши оппоненты выдвигают в качестве критерия качество жизни. Это неприемлемо в силу ряда причин...». Если - да, то скажите, например: «Я принимаю этот критерий как конечную цель, но не согласен с предложенным способом ее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Опровержение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ыявление недостатков в рассуждениях и доказательствах. </w:t>
      </w:r>
      <w:r>
        <w:rPr>
          <w:rFonts w:cs="Times New Roman" w:ascii="Times New Roman" w:hAnsi="Times New Roman"/>
          <w:color w:val="000000"/>
          <w:sz w:val="24"/>
          <w:szCs w:val="24"/>
        </w:rPr>
        <w:t>В ходе раунда дебатов подумай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новывают ли аргументы тему, иначе, соответствуют ли они выдвинутому критерию? Подкреплены ли аргументы доказательствами? Цитаты и статистика еще не означают обоснование утверждения. Внимательно прислушайтесь, доказывают ли приведенные факты то, что они хотят до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умайте, правильный ли вывод вы делаете? Убедитесь в наличии причинно/следственной связи. Например, утверждение оппонента, что образование готовит вас к получению выгодного места работы и что люди, имеющие работу, образованны, не означает, что если у вас есть образование, у вас непременно будет работа. Есть много других свидетельств, которые можно задействовать в этой ситуации, и, опровергая этот аргумент, вы должны их у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им командам обязательно следует представлять опровержения, так как при их отсутствии дебаты теряют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1. Какие ошибки допущены в этом сп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кажи, - обращается софист к молодому любителю споров, - может одна и та же вещь иметь какое/то свойство и не иметь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чевидно,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осмотрим. Мед сладкий?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 желтый то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Да, мед сладкий и желтый. Но, что из э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Значит, мед сладкий и желтый одновременно. Но, желтый - это сладкий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онечно, нет. Желтый - это желтый, а не слад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Значит, желтый - это не слад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оне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 меде ты сказал, что он сладкий и желтый, а потом согласился, что желтый не значит сладкий, и потому как бы сказал, что мед является и сладким, и несладким одновременно. А ведь вначале ты твердо говорил, что ни одна ве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2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может и обладать, и не обладать каким/то свой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далось ли софисту доказать, что мед имеет противоречащие друг другу с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ва, являясь сладким и несладким в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2. 2 и 3 - четное и нечетное числа; поскольку 2 и 3 в сумме дают 5, то и 5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 четное и одновременно нечетное число; значит, 5 - внутренне проти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чивое чи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можно возразить на это рас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3. - Знаете ли вы, о чем я сейчас хочу вас спросить? - Нет. - Неужели вы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ете, что лгать нехорошо? - Конечно, знаю...- Но именно об этом я и соб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лся вас спросить, а вы ответили, что не знаете; выходит, вы знаете то, ч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 не зн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чем ошибка этого рас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4. Софизмы «Электра» и «покрытый» до сих пор приводятся в кач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ных образцов «мнимой мудр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одной из трагедий Еврипида есть сцена, в которой Электра и Орест, брат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стра, встречаются после очень долгой разлуки. Знает ли Электра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рата? Да, она знает Ореста. Но вот он стоит перед нею, непохожий на 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торого она видела последний раз, и она не знает, что этот человек - Оре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чит, она знает то, что она не зн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лизкой вариацией на эту же тему является «покрытый». Вы знаете, скаж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воего соседа Н., но не знаете, что рядом с вами, чем/то накрывшись, 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менно он. Вас спрашивают: «Знаете ли вы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удет ли ваш утвердительный ответ ве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5. В одном из диалогов Платона приводится беседа, суть которой 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дать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Значит, у тебя есть и Аполлон, и Зевс, и Афина. - Конечно. - И это б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вои? - Мои родоначальники и владыки, - Но ведь твои же они или ты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знаешь, что они твои? - Признаю. - А эти боги являются также и жив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ми? Потому что ты признал, что все существа, у которых есть душа - 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тные; или у этих богов нет души? - Есть. - Значит, они - животные. - 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тные. Из животных ты признал своими тех, которых ты властен да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давать и приносить в жертву какому угодно богу? - Признал. - Так как 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знаешь своими Зевса и прочих богов, то, значит, ты властен прода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ли дарить их или пользоваться ими по своей воле, как и прочими живот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ие ошибки допущены в этом рассу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6. Еще один пример софизма из диалогов Платона: «Кого хотят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удрым, того хотят сделать таким, каким он не существует, и, следов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тят, чтобы он перестал существовать таким, каков он есть, т.е. чтобы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гиб». В чем здесь ошиб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7. Еще одно рассуждение оттуда же: Подобно тому, как Сократ, будучи д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им относительно камня, не есть камень, то и отец Сократа, Софрониск, б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учи другим относительно Хэридема, который есть отец Патрокла, не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читаться отцом; следовательно, у Сократа нет отца». В чем ошиб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5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6. Перекрест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ость правильно формулировать вопросы и умело отвечать на них во многом определяет эффективность дебатов. Умение формулировать точные, а главное продуктивные, полезные вопросы - одно из важнейших умений участников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о поставленный вопрос дает возм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точнить точку зрения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олучить от оппонента дополнительные с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лучше понять его отношение к обсуждаемо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низить значение аргументов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бнаружить пробелы в логической цепочке рассуждений оппонента, то есть в стратегии противоположно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одготовить опровержение своей команды, то есть наметить стратегическую линию опровер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аргументированный и точный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крепляет собственную позицию участника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усиливает аргументацию выдвинутого тези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не позволяет нанести серьезный урон стратегии своей команды. </w:t>
      </w:r>
      <w:r>
        <w:rPr>
          <w:rFonts w:cs="Times New Roman" w:ascii="Times New Roman" w:hAnsi="Times New Roman"/>
          <w:color w:val="000000"/>
          <w:sz w:val="24"/>
          <w:szCs w:val="24"/>
        </w:rPr>
        <w:t>«Вопрос» является одной из логических форм, опирается, как пра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 на определенную систему знаний. Всякий вопрос включает в себя: а) исходную информацию, которая называется «базисом» или «предпосылкой вопроса»; б) указание на недостаточность информации и необходимость ее дальнейшего дополнения и расши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любого вопроса - получение новой информации в виде ответа. Вопрос не является суждением, поэтому он не может быть истинным или ло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задать вопрос, необходимо уже иметь какое/то представление о предмете суждения. Чтобы ответить на вопрос, нужны определенные знания, способность правильно оценить содержание и характер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твет - это сообщение, высказывание, вызванное вопрос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лассификация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 По логической структуре </w:t>
      </w:r>
      <w:r>
        <w:rPr>
          <w:rFonts w:cs="Times New Roman" w:ascii="Times New Roman" w:hAnsi="Times New Roman"/>
          <w:color w:val="000000"/>
          <w:sz w:val="24"/>
          <w:szCs w:val="24"/>
        </w:rPr>
        <w:t xml:space="preserve">вопросы бывают: </w:t>
      </w:r>
      <w:r>
        <w:rPr>
          <w:rFonts w:cs="Times New Roman" w:ascii="Times New Roman" w:hAnsi="Times New Roman"/>
          <w:b/>
          <w:bCs/>
          <w:color w:val="000000"/>
          <w:sz w:val="24"/>
          <w:szCs w:val="24"/>
        </w:rPr>
        <w:t xml:space="preserve">уточняющие </w:t>
      </w:r>
      <w:r>
        <w:rPr>
          <w:rFonts w:cs="Times New Roman" w:ascii="Times New Roman" w:hAnsi="Times New Roman"/>
          <w:color w:val="000000"/>
          <w:sz w:val="24"/>
          <w:szCs w:val="24"/>
        </w:rPr>
        <w:t xml:space="preserve">(закрытые) и </w:t>
      </w:r>
      <w:r>
        <w:rPr>
          <w:rFonts w:cs="Times New Roman" w:ascii="Times New Roman" w:hAnsi="Times New Roman"/>
          <w:b/>
          <w:bCs/>
          <w:color w:val="000000"/>
          <w:sz w:val="24"/>
          <w:szCs w:val="24"/>
        </w:rPr>
        <w:t xml:space="preserve">восполняющие </w:t>
      </w:r>
      <w:r>
        <w:rPr>
          <w:rFonts w:cs="Times New Roman" w:ascii="Times New Roman" w:hAnsi="Times New Roman"/>
          <w:color w:val="000000"/>
          <w:sz w:val="24"/>
          <w:szCs w:val="24"/>
        </w:rPr>
        <w:t>(открыт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два вида вопросов определяются в зависимости от их логическ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4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точняющие (закрытые) </w:t>
      </w:r>
      <w:r>
        <w:rPr>
          <w:rFonts w:cs="Times New Roman" w:ascii="Times New Roman" w:hAnsi="Times New Roman"/>
          <w:color w:val="000000"/>
          <w:sz w:val="24"/>
          <w:szCs w:val="24"/>
        </w:rPr>
        <w:t>вопросы направлены на выяснение истинности или ложности выраженного в них суждения. В предложениях, содержащих закрытые вопросы, чаще всего употребляется частица «ЛИ»; она является их грамматическим признаком. Ответ на такие вопросы, как правило, ограничен словами «ДА»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ише: верно ли...; действительно ли...; правильно ли мы поняли, что...; позвольте уточни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Верно ли, что в этом году в нашем районе открывается новая школа? Действительно ли старшие классы будут сдавать экзамены в июне? Правильно ли мы поняли, что под высшей мерой наказания вы понимаете смертную казнь? Позвольте уточнить, включаете ли вы в понятие исторических памятников древнерусские летопис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олняющие (открытые) </w:t>
      </w:r>
      <w:r>
        <w:rPr>
          <w:rFonts w:cs="Times New Roman" w:ascii="Times New Roman" w:hAnsi="Times New Roman"/>
          <w:color w:val="000000"/>
          <w:sz w:val="24"/>
          <w:szCs w:val="24"/>
        </w:rPr>
        <w:t>вопросы так называются потому, что они связаны с выяснением новых знаний относительно событий, явлений, предметов, интересующих оппонента. Грамматическими признаками таких вопросов являются вопросительные слова: кто, что, где, когда, как,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выше закрытые вопросы можно преобразовать в открыт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По каким предметам старшие классы будут сдавать экзамены? Что вы понимаете под высшей мерой наказания? Что вы включаете в понятие исторических памя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попробуйте составить закрытые вопросы и преобразуйте их в открыт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По составу </w:t>
      </w:r>
      <w:r>
        <w:rPr>
          <w:rFonts w:cs="Times New Roman" w:ascii="Times New Roman" w:hAnsi="Times New Roman"/>
          <w:color w:val="000000"/>
          <w:sz w:val="24"/>
          <w:szCs w:val="24"/>
        </w:rPr>
        <w:t xml:space="preserve">и уточняющие, и восполняющие вопросы бывают: </w:t>
      </w:r>
      <w:r>
        <w:rPr>
          <w:rFonts w:cs="Times New Roman" w:ascii="Times New Roman" w:hAnsi="Times New Roman"/>
          <w:b/>
          <w:bCs/>
          <w:color w:val="000000"/>
          <w:sz w:val="24"/>
          <w:szCs w:val="24"/>
        </w:rPr>
        <w:t xml:space="preserve">а) простые </w:t>
      </w:r>
      <w:r>
        <w:rPr>
          <w:rFonts w:cs="Times New Roman" w:ascii="Times New Roman" w:hAnsi="Times New Roman"/>
          <w:color w:val="000000"/>
          <w:sz w:val="24"/>
          <w:szCs w:val="24"/>
        </w:rPr>
        <w:t xml:space="preserve">(не могут быть расчленены, не включают в себя другие вопросы) и </w:t>
      </w:r>
      <w:r>
        <w:rPr>
          <w:rFonts w:cs="Times New Roman" w:ascii="Times New Roman" w:hAnsi="Times New Roman"/>
          <w:b/>
          <w:bCs/>
          <w:color w:val="000000"/>
          <w:sz w:val="24"/>
          <w:szCs w:val="24"/>
        </w:rPr>
        <w:t xml:space="preserve">б) сложные </w:t>
      </w:r>
      <w:r>
        <w:rPr>
          <w:rFonts w:cs="Times New Roman" w:ascii="Times New Roman" w:hAnsi="Times New Roman"/>
          <w:color w:val="000000"/>
          <w:sz w:val="24"/>
          <w:szCs w:val="24"/>
        </w:rPr>
        <w:t>(можно разбить на два или несколько прост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Когда и по каким предметам в старших классах будут сдавать экзамены? В какой период и почему в нашей стране было утрачено наибольшее количество памятников прош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ный открытый вопрос обычно включает в себя несколько вопросных слов. Такие вопросы нередко вызывают затруднения у отвечающих, могут запутать, поэтому во время дискуссии рекомендуется пользоваться простыми вопросами. Если вам задан сложный вопрос, мысленно разбейте его на простые вопросы. Так будет легче на него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попробуйте самостоятельно составить сложный вопрос и разбить его на два прост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По форме вопросы </w:t>
      </w:r>
      <w:r>
        <w:rPr>
          <w:rFonts w:cs="Times New Roman" w:ascii="Times New Roman" w:hAnsi="Times New Roman"/>
          <w:color w:val="000000"/>
          <w:sz w:val="24"/>
          <w:szCs w:val="24"/>
        </w:rPr>
        <w:t xml:space="preserve">могут быть: а) </w:t>
      </w:r>
      <w:r>
        <w:rPr>
          <w:rFonts w:cs="Times New Roman" w:ascii="Times New Roman" w:hAnsi="Times New Roman"/>
          <w:b/>
          <w:bCs/>
          <w:color w:val="000000"/>
          <w:sz w:val="24"/>
          <w:szCs w:val="24"/>
        </w:rPr>
        <w:t xml:space="preserve">логически корректными </w:t>
      </w:r>
      <w:r>
        <w:rPr>
          <w:rFonts w:cs="Times New Roman" w:ascii="Times New Roman" w:hAnsi="Times New Roman"/>
          <w:color w:val="000000"/>
          <w:sz w:val="24"/>
          <w:szCs w:val="24"/>
        </w:rPr>
        <w:t xml:space="preserve">(правильно поставленными) и </w:t>
      </w:r>
      <w:r>
        <w:rPr>
          <w:rFonts w:cs="Times New Roman" w:ascii="Times New Roman" w:hAnsi="Times New Roman"/>
          <w:b/>
          <w:bCs/>
          <w:color w:val="000000"/>
          <w:sz w:val="24"/>
          <w:szCs w:val="24"/>
        </w:rPr>
        <w:t xml:space="preserve">б) логически некорректными </w:t>
      </w:r>
      <w:r>
        <w:rPr>
          <w:rFonts w:cs="Times New Roman" w:ascii="Times New Roman" w:hAnsi="Times New Roman"/>
          <w:color w:val="000000"/>
          <w:sz w:val="24"/>
          <w:szCs w:val="24"/>
        </w:rPr>
        <w:t>(неправильно поставлен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азисом вопроса являются истинные суждения, то вопрос считается корректным. Вопросы, в основе которых лежат ложные или неопределенные суждения, называются логически некоррек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По каким проблемам вам чаще всего приходится ссориться со своими сверстниками? - Данный вопрос является логически некорректным, так как в его основе, то есть его базисом служит неопределенное сведение. Сначала нужно выяснить, ссорится ли вообще оппонент со своими сверстниками, а потом при положительном ответе уточнять, по каким пробл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По характеру вопросы могут быть: а) благожелательными, б) нейтральными, в) неблагожелательными </w:t>
      </w:r>
      <w:r>
        <w:rPr>
          <w:rFonts w:cs="Times New Roman" w:ascii="Times New Roman" w:hAnsi="Times New Roman"/>
          <w:color w:val="000000"/>
          <w:sz w:val="24"/>
          <w:szCs w:val="24"/>
        </w:rPr>
        <w:t>(враждебными, провокацио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провокационный характер имеют некорректные вопросы. Некорректные, провокационные вопросы основываются намеренно на ложной предпосылке (базисе), они рассчитаны на то, что оппонент растеряется, не сможет быстро сориентироваться, чтобы возразить. С помощью таких вопросов стараются поставить партнера в затруднительное положение, запутать, заставить его оправд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спора нередко используют провокационные вопросы для различного рода уловок. Например, не выяснив исходной позиции оппонента, задают ему такого рода вопросы: «Вы перестали критиковать рыночные реформы?». В подобных ситуациях следует не теряться, указать на провокационность вопроса, на необходимость выяснить сначала исходный базис данного вопроса и попросить оппонента заново сформулировать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того, необходимо уметь выделить среди различного типа вопросов </w:t>
      </w:r>
      <w:r>
        <w:rPr>
          <w:rFonts w:cs="Times New Roman" w:ascii="Times New Roman" w:hAnsi="Times New Roman"/>
          <w:b/>
          <w:bCs/>
          <w:color w:val="000000"/>
          <w:sz w:val="24"/>
          <w:szCs w:val="24"/>
        </w:rPr>
        <w:t xml:space="preserve">риторический вопрос </w:t>
      </w:r>
      <w:r>
        <w:rPr>
          <w:rFonts w:cs="Times New Roman" w:ascii="Times New Roman" w:hAnsi="Times New Roman"/>
          <w:color w:val="000000"/>
          <w:sz w:val="24"/>
          <w:szCs w:val="24"/>
        </w:rPr>
        <w:t>- утверждение или отрицание в форме вопроса. Такие вопросы не требуют специального ответа, но их следует либо принять, либо опровергнуть. Риторические вопросы придают большую полемическую остроту обсуждаемой проблеме, и поэтому они используются как прием эмоционального воздействия не только на слушателей, но и на оппонента. Например, в споре о свободной купле/продаже земли, разгоревшемся среди депутатов Государственной Думы, ставятся такие риторические вопросы: «О какой свободной купле/продаже земли можно говорить, если абсолютное большинство сельских тружеников пребывает в беспросветной нищете?» или «Неужели неизвестно, чем кончается в России передел зем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атривая ход дебатов как многоуровневый процесс, выделяют </w:t>
      </w:r>
      <w:r>
        <w:rPr>
          <w:rFonts w:cs="Times New Roman" w:ascii="Times New Roman" w:hAnsi="Times New Roman"/>
          <w:b/>
          <w:bCs/>
          <w:color w:val="000000"/>
          <w:sz w:val="24"/>
          <w:szCs w:val="24"/>
        </w:rPr>
        <w:t>принципиальные и операциона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6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ципиальные </w:t>
      </w:r>
      <w:r>
        <w:rPr>
          <w:rFonts w:cs="Times New Roman" w:ascii="Times New Roman" w:hAnsi="Times New Roman"/>
          <w:color w:val="000000"/>
          <w:sz w:val="24"/>
          <w:szCs w:val="24"/>
        </w:rPr>
        <w:t>- это основные, главные вопросы относительно выдвинутого тезиса. Например: «Виновен или невиновен подсудимы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ерациональные </w:t>
      </w:r>
      <w:r>
        <w:rPr>
          <w:rFonts w:cs="Times New Roman" w:ascii="Times New Roman" w:hAnsi="Times New Roman"/>
          <w:color w:val="000000"/>
          <w:sz w:val="24"/>
          <w:szCs w:val="24"/>
        </w:rPr>
        <w:t>вопросы - это частные вопросы, возникающие в ходе рассуждения и в итоге приводящие к ответу на принципиальный вопрос. То есть в реальном процессе рассуждения операциональные и принципиальные вопросы органически связаны между собой. Это обстоятельство говорит о необходимости особого внимания при постановке вопросов, так как нередко операциональный вопрос оказывается главным, принципиальным вопросом и сам требует частных, операциональ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опросы любого характера следует отвечать спокойно, стремясь как можно яснее объяснить то или иное высказанное положение. Важно проявить максимум внимания и уважения к оппоненту, даже если вопрос сформулирован неточно. Недопустимы раздражение и пренебрежительный тон. Однако нужно пояснить, что вопросы порой ставятся не для того, чтобы выяснить суть дела, а, чтобы поставить оппонента в неловкое положение, выразить недоверие к аргументам, показать свое несогласие с его позицией, одержать победу над противником. Отвечая на неблагожелательные вопросы, следует выявить их провокационную суть, обнажить позицию оппонента и дать открытый б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Цели раунда перекрест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Цели бывают: </w:t>
      </w:r>
      <w:r>
        <w:rPr>
          <w:rFonts w:cs="Times New Roman" w:ascii="Times New Roman" w:hAnsi="Times New Roman"/>
          <w:b/>
          <w:bCs/>
          <w:color w:val="000000"/>
          <w:sz w:val="24"/>
          <w:szCs w:val="24"/>
        </w:rPr>
        <w:t xml:space="preserve">практические, </w:t>
      </w:r>
      <w:r>
        <w:rPr>
          <w:rFonts w:cs="Times New Roman" w:ascii="Times New Roman" w:hAnsi="Times New Roman"/>
          <w:color w:val="000000"/>
          <w:sz w:val="24"/>
          <w:szCs w:val="24"/>
        </w:rPr>
        <w:t xml:space="preserve">которые предполагают внести ясность в аргументы оппонентов и восполнить пробелы в рассуждениях оппонентов, и </w:t>
      </w:r>
      <w:r>
        <w:rPr>
          <w:rFonts w:cs="Times New Roman" w:ascii="Times New Roman" w:hAnsi="Times New Roman"/>
          <w:b/>
          <w:bCs/>
          <w:color w:val="000000"/>
          <w:sz w:val="24"/>
          <w:szCs w:val="24"/>
        </w:rPr>
        <w:t xml:space="preserve">стратегические, </w:t>
      </w:r>
      <w:r>
        <w:rPr>
          <w:rFonts w:cs="Times New Roman" w:ascii="Times New Roman" w:hAnsi="Times New Roman"/>
          <w:color w:val="000000"/>
          <w:sz w:val="24"/>
          <w:szCs w:val="24"/>
        </w:rPr>
        <w:t>которые предполагают выявить изъяны в кейсе оппонентов, «связывают» оппонента каким/либо высказыванием и помогают подготовить опровержение своей команды, наметить стратегическую ли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родуктивно использовать короткий промежуток времени, который отводится на раунд перекрестных вопросов, необходимо очень четко представлять, как это время может быть использовано, то есть каких целей можно достигнуть в процессе и в результате раунда перекрест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 речи выступающего оппонента упущено несколько важных пунктов, то можно потратить немного времени, чтобы это восполнить. Такие вопросы могут начинаться словами: «правильно ли я вас понял, что...», «ваша основная идея, как я понял...», «не объясните ли в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 в том, что аргумент можно оспорить только тогда, когда он хорошо усвоен, доконца понятен. Кроме того, такие вопросы помогают сохранить спокойное течени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ратегические </w:t>
      </w:r>
      <w:r>
        <w:rPr>
          <w:rFonts w:cs="Times New Roman" w:ascii="Times New Roman" w:hAnsi="Times New Roman"/>
          <w:color w:val="000000"/>
          <w:sz w:val="24"/>
          <w:szCs w:val="24"/>
        </w:rPr>
        <w:t>вопросы касаются выявления изъянов, логических ошибок, слабых мест в рассуждениях оппонентов. Эта техника обеспечивает опровержение в последующих выступлениях. Поэтому необходимо научиться задавать такие вопросы, которые бы приносили необходимые ответы, то есть те, которые вы ищите. Всегда помните, что вы ищите информацию, которую могли бы использовать в аргументации последующего ваше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крестные вопросы - это инструмент, который помогает вам сформулировать аргу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несколько полезных советов для успешного участия в раунде перекрест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ИЕ РЕКОМЕНД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Во время раунда перекрестных вопросов относитесь к оппоненту вежливо и уважительно. Ведите себя таким образом, чтобы показать уважение к оппоненту и судьям. Корректность, выдержка и спокойный тон лишь усиливают отстаиваем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Лучше направлять свои замечания к судьям, чем друг к другу. Помните, что ваша задача убедить именно судей, а не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Сделайте перекрестные вопросы полезным для вашей команды периодом. Задавайте вопросы так, чтобы получить информацию, в которой вы нуждае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Информацию, которую вы получили в результате раунда перекрестных вопросов, обязательно используйте в конструктивных выступлениях, чтобы опровергнуть аргумент друго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Во время всего периода перекрестных вопросов оставайтесь уравновешенным, самоуверенным. Старайтесь убедить судей, что вы хорошо осведомлены в данном вопро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Научиться задавать вопросы и отвечать на них поможет только практика. Нельзя научиться плавать, сидя на берегу. Постарайтесь научиться задавать хорошие вопросы и затем использовать ответы на них с максимальной выгодой для сво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Если вопрос плохо сформулирован, попросите, чтобы его задали еще один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многочисленные исследования в области общения свидетельствуют о том, что выступающие чаще всего отвечают на поставленные вопросы так, как им удобнее или как получится. Никто, конечно, не может навязывать «обязательные» формы ответа, но тем не менее есть требования, соблюдение которых позволит более убедительно отвечать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8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твет должен быть правильным и точным. </w:t>
      </w:r>
      <w:r>
        <w:rPr>
          <w:rFonts w:cs="Times New Roman" w:ascii="Times New Roman" w:hAnsi="Times New Roman"/>
          <w:color w:val="000000"/>
          <w:sz w:val="24"/>
          <w:szCs w:val="24"/>
        </w:rPr>
        <w:t>Если у вас нет полной уверенности в том, что ответ будет правильным и точным, нужно прямо и честно признаться, что сейчас на данный вопрос исчерпывающий ответ вы дать не можете. Известный афоризм гласит: «Лучше сказать «не знаю», чем сказать, не зная». За такое признание вас не осудят, но желательно его обосновать. В отдельных случаях вы можете высказать личное мнение, подчеркнув при этом, что оно является только вашим. Ни при каких обстоятельствах нельзя отвечать на авось или выдавать за истину собственные домыс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Ответ должен даваться по существу заданного вопроса. </w:t>
      </w:r>
      <w:r>
        <w:rPr>
          <w:rFonts w:cs="Times New Roman" w:ascii="Times New Roman" w:hAnsi="Times New Roman"/>
          <w:color w:val="000000"/>
          <w:sz w:val="24"/>
          <w:szCs w:val="24"/>
        </w:rPr>
        <w:t>Для реализации этого правила необходимо прежде всего понять смысл вопроса, отчетливо представить себе, о чем хочет узнать собеседник, с чем он не согласен или что ему не ясно. Следовательно, вам необходимо выслушать вопрос и вдуматься в него. Не следует отвечать, не выслушав вопроса до конца, каким бы длинным и многословным он ни был. Если вопрос сформулирован туманно, следует переспросить собеседника, что конкретно его интересует. Иными словами, чтобы ответить по существу, вам надо четко знать, о чем именно вас спрашивают. Однако этого недостаточно. Надо стремиться понять не только суть вопроса, но и уловить его оттенки и тонкости. Это поможет вам дать необходимый, попадающий прямо в цель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Ответ должен быть понятен аудитории. </w:t>
      </w:r>
      <w:r>
        <w:rPr>
          <w:rFonts w:cs="Times New Roman" w:ascii="Times New Roman" w:hAnsi="Times New Roman"/>
          <w:color w:val="000000"/>
          <w:sz w:val="24"/>
          <w:szCs w:val="24"/>
        </w:rPr>
        <w:t>В процессе осмысления вашей речи у тех, кто вас слушает, возникает естественная необходимость что/то уточнить, выяснить, а иногда и просто понять какие/то моменты. Бывает так, что выступающий отвечает на вопросы правильно и по существу, но пользуется понятиями и словами, хорошо знакомыми и привычными ему, не учитывая, что они могут быть совершенно неизвестными и непонятными слушателям. Меткую характеристику таким ораторам дал Э.Рейлих: «Он умел хранить секреты. Ни одно из его выступлений нельзя было понять». Не уподобляйтесь таким ораторам, тем более при ответах на вопросы. Здесь речь должна быть простой, понятной и доступной. Фразы не должны быть излишне длинными, с многочисленными придаточными предложениями и деепричастными оборотами. Иностранные слова и специальные термины также сведите к миниму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Ответ, по возможности, надо дать в живой форме. </w:t>
      </w:r>
      <w:r>
        <w:rPr>
          <w:rFonts w:cs="Times New Roman" w:ascii="Times New Roman" w:hAnsi="Times New Roman"/>
          <w:color w:val="000000"/>
          <w:sz w:val="24"/>
          <w:szCs w:val="24"/>
        </w:rPr>
        <w:t>Как известно, после нескольких выступлений слушатели бывают немного утомлены. Это необходимо учитывать. Поэтому выступающему нельзя отвечать монотонно, смотреть в одну точку или куда/то в сторону. Отве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опросы - это диалог с собеседником, живое общение с ним. Не следует бояться шуток, вызывающих улыбки или даже смех аудитории. Полезно приводить больше примеров, ссылаться на собственный опыт, обращаться к опыту аудитории, пользоваться пословицами и поговорками. Однако все это нужно использовать к месту и по делу, чтобы ответы на вопросы не превратились в развлекательное предст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Ответ должен быть кратким. </w:t>
      </w:r>
      <w:r>
        <w:rPr>
          <w:rFonts w:cs="Times New Roman" w:ascii="Times New Roman" w:hAnsi="Times New Roman"/>
          <w:color w:val="000000"/>
          <w:sz w:val="24"/>
          <w:szCs w:val="24"/>
        </w:rPr>
        <w:t>Следует помнить, что ответы на вопросы - это не лекция. В них не должны освещаться заново все вопросы речи, анализироваться все точки зрения и т.д. В ответах надо сообщать лишь окончательные сведения, общие выводы, собственное мнение по данному вопросу. На некоторые вопросы иногда достаточно ответить просто «да»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ИЕ ЗАДА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ыделите в каждом из данных текстов исходную информацию, на основании которой может быть сформулирован вопрос, и задайте его. 1. «Человек не является вершиной эволюции. Как биологический вид он обладает целым рядом недостатков, из которых можно отметить прямохождение, делающее уязвимыми все жизненно важные органы и осложняющее процесс родов, а также отсутствие инстинктивного запрета на уничтожение представителей своего вида. Поэтому, оказавшись не в состоянии приспособиться к окружающей среде, человек начал создавать искусственную среду - культуру.»</w:t>
      </w:r>
    </w:p>
    <w:tbl>
      <w:tblPr>
        <w:tblW w:w="6644" w:type="dxa"/>
        <w:jc w:val="left"/>
        <w:tblInd w:w="-7" w:type="dxa"/>
        <w:tblLayout w:type="fixed"/>
        <w:tblCellMar>
          <w:top w:w="0" w:type="dxa"/>
          <w:left w:w="40" w:type="dxa"/>
          <w:bottom w:w="0" w:type="dxa"/>
          <w:right w:w="40" w:type="dxa"/>
        </w:tblCellMar>
      </w:tblPr>
      <w:tblGrid>
        <w:gridCol w:w="3322"/>
        <w:gridCol w:w="3322"/>
      </w:tblGrid>
      <w:tr>
        <w:trPr>
          <w:trHeight w:val="298"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аза</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рос</w:t>
            </w:r>
          </w:p>
        </w:tc>
      </w:tr>
      <w:tr>
        <w:trPr>
          <w:trHeight w:val="259"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 «КакАнтей обновлял свои силы соприкосновением с матерью/землей, точно также всякий новый расцвет науки и просвещения возникает путем обращения к древности ... совершенство и красота этих мастерских творений должны быть духовной купелью,... дающей душе неизгладимый отпечаток и сообщающей вкус к искусствам и науке ... Я думаю, что не впаду в преувеличение, если скажу, что человек, не знающий творений древних, прожил, не зная красоты.» (Г.В.Ф. Гегель)</w:t>
      </w:r>
    </w:p>
    <w:tbl>
      <w:tblPr>
        <w:tblW w:w="6653" w:type="dxa"/>
        <w:jc w:val="left"/>
        <w:tblInd w:w="-7" w:type="dxa"/>
        <w:tblLayout w:type="fixed"/>
        <w:tblCellMar>
          <w:top w:w="0" w:type="dxa"/>
          <w:left w:w="40" w:type="dxa"/>
          <w:bottom w:w="0" w:type="dxa"/>
          <w:right w:w="40" w:type="dxa"/>
        </w:tblCellMar>
      </w:tblPr>
      <w:tblGrid>
        <w:gridCol w:w="3331"/>
        <w:gridCol w:w="3322"/>
      </w:tblGrid>
      <w:tr>
        <w:trPr>
          <w:trHeight w:val="307"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аза</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рос</w:t>
            </w:r>
          </w:p>
        </w:tc>
      </w:tr>
      <w:tr>
        <w:trPr>
          <w:trHeight w:val="250"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2. Определите степень корректности вопросов, заданных к тек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 считаю опасным заблуждением предполагать, что в первую очередь ч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ку требуется равновесие. На самом деле человеку требуется н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вновесия, а скорее борьба за какую/то цель, достойную его. То, что ему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ходимо, не просто снятие напряжения, но есть обретение потенци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 смысла, предназначения, которое обязательно будет осуществ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Франк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0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Имеет ли значение конкретное содержание цели, о которой вы упомяну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Что будет с человеком, если его предназначение не осущест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Что гарантирует осуществление предназначе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Может ли человек всю жизнь находиться в стрессов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Что послужило источниками для вашего вы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Может ли агрессор, человек борьбы, находиться в мире и равновесии с окружающим миром и сам с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рректны вопросы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корректен вопрос №____. Ошибка состоит в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корректен вопрос №____. Ошибка состоит в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корректен вопрос №____. Ошибка состоит в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3. Сформулируйте серию последовательных вопросов, призванных поставить под сомнение утверждение. Составьте умозаключение, которое ляжет в основу ваш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 Кошки преданнее собак, поскольку (В:) они хранят верность человеку, несмотря на то, что (С:) могут существовать без него. Схема умоза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D</w:t>
      </w:r>
      <w:r>
        <w:rPr>
          <w:rFonts w:cs="Times New Roman" w:ascii="Times New Roman" w:hAnsi="Times New Roman"/>
          <w:color w:val="000000"/>
        </w:rPr>
        <w:t xml:space="preserve"> есть А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D</w:t>
      </w:r>
      <w:r>
        <w:rPr>
          <w:rFonts w:cs="Times New Roman" w:ascii="Times New Roman" w:hAnsi="Times New Roman"/>
          <w:color w:val="000000"/>
        </w:rPr>
        <w:t xml:space="preserve"> не есть С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чит не все А есть С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ледовательность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Итак, вы узнали,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ебаты всегда проходят по определенной теме. Формулировка темы должна затрагивать значимые проблемы, быть актуальной и пригодной для сп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ходе игры необходимо ограничить круг проблем, затрагиваемых темой, путем определения входящих в нее основны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пределения должны быть четкими; обоснованными и корректными; стратегическими, т.е. соответствующими позиции выдвигающей их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Для того чтобы дать правильные определения понятиям темы и хорошо подготовиться к игре в целом, необходимо осуществить информационный поис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vertAlign w:val="subscript"/>
        </w:rPr>
        <w:t>6</w:t>
      </w:r>
      <w:r>
        <w:rPr>
          <w:rFonts w:cs="Times New Roman" w:ascii="Times New Roman" w:hAnsi="Times New Roman"/>
          <w:color w:val="000000"/>
          <w:sz w:val="16"/>
          <w:szCs w:val="16"/>
        </w:rPr>
        <w:t xml:space="preserve">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Для поиска информации необходимо использовать все доступные источники: библиотеки, компьютерную сеть, мнения специалистов, опросы общественного мне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Успешный информационный поиск требует владения рядом умений, а именно: пользоваться библиографическим и справочным аппаратом книги; обрабатывать найденную информацию; использовать рациональные способы работы с текстам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Собранная информация используется для построения сюжета доказательств по теме дебатов. Сюжет доказательств строится с учетом стратегии утверждения или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Сюжет доказательств выстраивается по определенному алгоритму: определение понятий темы - выдвижение критерия - аргументация -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Важнейшим элементом сюжета доказательств является критерий. Существуют разные процедуры выбора критерия и использования его при определении схемы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Подготовленная речь должна быть записана на листе аргументов в определенной последо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Особое внимание следует уделить созданию аргументов, чтобы избежать возможных логических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Для усиления аргументации используются поддержки, представляющие собой необходимое фактологическое подкре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В ходе доказательства следует соблюдать основные принципы рассуждения и использовать разные его 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Одним из ключевых понятий дебатов является опровержение. Опровержение - это прямой конфликт идей, концепций, принципов, фактов и мнений. При опровержении подвергаются сомнению: критерий, аргументы, доказательства и рассуждения оппонента, сюжет доказательств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Эффективность дебатов во многом определяется способностью правильно формулировать вопросы и грамотно отвечать на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Вопрос, являясь одной из логических форм, включает в себя: а) исходную информацию, которая называется «базисом» или «предпосылкой вопроса»; б) указание на недостаточность информации и необходимость ее дальнейшего дополнения и расширения. Цель любого вопроса - получение новой информации в виде от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Вопросы могут быть разными в зависимости от логической структуры, состава, формы, характер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 В ходе дебатов существует специальный раунд перекрестных вопросов, имеющий практические и стратегически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2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А теперь проверьте, насколько хорошо вы разобрались в терминах, представленных в начале моду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читайте определения терминов по нескольким толковым словар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старайтесь определить термин своими словами, стараясь передать его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если какой/либо термин вызвал у вас затруднение, перечитайте еще раз тот учебный элемент, в котором он обсуждал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Модуль 3. Действующие лица и правила игр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Структура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Правила игры и роли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От чего зависит успех спикеров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Кто является судьей в дебатах, и как вести судейски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Цели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Познакомить с регламентом игры и порядком выступления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Изучить обязанности всех спикеров команд утверждения и отрицания по таблице и краткому конспекту тренировочной иг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Обратить внимание на факторы, определяющие успех выступления: голос, мимика, психологическое самочувствие, зрительный конта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Освоить необходимые требования к функциям и обязанностям судей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Научиться вести судейство по российскому и международному протокол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Понять систему сертификации су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Выполнить практические задания на тренировку зрительного контакта, голоса, мимики и жестикуляции, на снятие психологического дис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Ключевые термины и смыслы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манда спикеров утверждения, команда спикеров отрицания, раунд перекрестных вопросов, регламент, таймаут, таймкипер, конструктивная речь, опровергающая речь, заключительная речь, зрительный контакт, скорость речи, пауза в речи, громкость речи, мимика и жесты, психологическое самочувствие, судья, судейский протокол, российски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4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ждународный протокол, содержание речи, структура речи, способ, ранг, столкновение мнений, индивидуальные комментарии, сертификация су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 Правила игры и роли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гре «Дебаты» участвуют две команды по три игрока в каждой. Как вы уже знаете, игроки в командах называются спикерами. Соответственно команде они называются первый, второй и третий спикеры утверждающей команды: У1, У2, У3 и первый, второй и третий спикеры отрицающей команды: О1, О2, О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игры спикеры поочередно выступают с речами, чтобы продемонстрировать судьям большую убедительность позиции своей команды по сравнению с позицией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выступлений спикеров, в игре есть раунды перекрестных вопросов, когда спикер команды оппонентов задает выступившему спикеру вопросы для уточнения каких/либо моментов речи или для принижения приведенной аргументац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егламент и правила игры предусматривают следующий порядок и время выступлений:</w:t>
      </w:r>
    </w:p>
    <w:tbl>
      <w:tblPr>
        <w:tblW w:w="7440" w:type="dxa"/>
        <w:jc w:val="left"/>
        <w:tblInd w:w="-7" w:type="dxa"/>
        <w:tblLayout w:type="fixed"/>
        <w:tblCellMar>
          <w:top w:w="0" w:type="dxa"/>
          <w:left w:w="40" w:type="dxa"/>
          <w:bottom w:w="0" w:type="dxa"/>
          <w:right w:w="40" w:type="dxa"/>
        </w:tblCellMar>
      </w:tblPr>
      <w:tblGrid>
        <w:gridCol w:w="3715"/>
        <w:gridCol w:w="3725"/>
      </w:tblGrid>
      <w:tr>
        <w:trPr>
          <w:trHeight w:val="346" w:hRule="atLeas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ступающий</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ремя выступления</w:t>
            </w:r>
          </w:p>
        </w:tc>
      </w:tr>
      <w:tr>
        <w:trPr>
          <w:trHeight w:val="326" w:hRule="atLeast"/>
        </w:trPr>
        <w:tc>
          <w:tcPr>
            <w:tcW w:w="371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1</w:t>
            </w:r>
          </w:p>
        </w:tc>
        <w:tc>
          <w:tcPr>
            <w:tcW w:w="372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мин</w:t>
            </w:r>
          </w:p>
        </w:tc>
      </w:tr>
      <w:tr>
        <w:trPr>
          <w:trHeight w:val="240" w:hRule="atLeast"/>
        </w:trPr>
        <w:tc>
          <w:tcPr>
            <w:tcW w:w="371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росы О3 к У1</w:t>
            </w:r>
          </w:p>
        </w:tc>
        <w:tc>
          <w:tcPr>
            <w:tcW w:w="37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мин</w:t>
            </w:r>
          </w:p>
        </w:tc>
      </w:tr>
      <w:tr>
        <w:trPr>
          <w:trHeight w:val="211" w:hRule="atLeast"/>
        </w:trPr>
        <w:tc>
          <w:tcPr>
            <w:tcW w:w="371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1</w:t>
            </w:r>
          </w:p>
        </w:tc>
        <w:tc>
          <w:tcPr>
            <w:tcW w:w="37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мин</w:t>
            </w:r>
          </w:p>
        </w:tc>
      </w:tr>
      <w:tr>
        <w:trPr>
          <w:trHeight w:val="240" w:hRule="atLeast"/>
        </w:trPr>
        <w:tc>
          <w:tcPr>
            <w:tcW w:w="371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росы У3 к О1</w:t>
            </w:r>
          </w:p>
        </w:tc>
        <w:tc>
          <w:tcPr>
            <w:tcW w:w="37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мин</w:t>
            </w:r>
          </w:p>
        </w:tc>
      </w:tr>
      <w:tr>
        <w:trPr>
          <w:trHeight w:val="211" w:hRule="atLeast"/>
        </w:trPr>
        <w:tc>
          <w:tcPr>
            <w:tcW w:w="371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2</w:t>
            </w:r>
          </w:p>
        </w:tc>
        <w:tc>
          <w:tcPr>
            <w:tcW w:w="37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мин</w:t>
            </w:r>
          </w:p>
        </w:tc>
      </w:tr>
      <w:tr>
        <w:trPr>
          <w:trHeight w:val="240" w:hRule="atLeast"/>
        </w:trPr>
        <w:tc>
          <w:tcPr>
            <w:tcW w:w="371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росы О1 к У2</w:t>
            </w:r>
          </w:p>
        </w:tc>
        <w:tc>
          <w:tcPr>
            <w:tcW w:w="37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мин</w:t>
            </w:r>
          </w:p>
        </w:tc>
      </w:tr>
      <w:tr>
        <w:trPr>
          <w:trHeight w:val="211" w:hRule="atLeast"/>
        </w:trPr>
        <w:tc>
          <w:tcPr>
            <w:tcW w:w="371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2</w:t>
            </w:r>
          </w:p>
        </w:tc>
        <w:tc>
          <w:tcPr>
            <w:tcW w:w="37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мин</w:t>
            </w:r>
          </w:p>
        </w:tc>
      </w:tr>
      <w:tr>
        <w:trPr>
          <w:trHeight w:val="240" w:hRule="atLeast"/>
        </w:trPr>
        <w:tc>
          <w:tcPr>
            <w:tcW w:w="371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росы У1 к О2</w:t>
            </w:r>
          </w:p>
        </w:tc>
        <w:tc>
          <w:tcPr>
            <w:tcW w:w="37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мин</w:t>
            </w:r>
          </w:p>
        </w:tc>
      </w:tr>
      <w:tr>
        <w:trPr>
          <w:trHeight w:val="211" w:hRule="atLeast"/>
        </w:trPr>
        <w:tc>
          <w:tcPr>
            <w:tcW w:w="371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3</w:t>
            </w:r>
          </w:p>
        </w:tc>
        <w:tc>
          <w:tcPr>
            <w:tcW w:w="37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мин</w:t>
            </w:r>
          </w:p>
        </w:tc>
      </w:tr>
      <w:tr>
        <w:trPr>
          <w:trHeight w:val="365" w:hRule="atLeast"/>
        </w:trPr>
        <w:tc>
          <w:tcPr>
            <w:tcW w:w="371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3</w:t>
            </w:r>
          </w:p>
        </w:tc>
        <w:tc>
          <w:tcPr>
            <w:tcW w:w="372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мин</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команда имеет право взять на протяжении игры время на подготовку к выступлению - таймаут - не более 2/х минут на каждую подготовку, общая продолжительность таймаута для команды - 8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соблюдением регламента следит таймкипер (хранитель времени). Он записывает время, использованное спикером, и фиксирует продолжительности таймаутов для каждой команды. С помощью специальных карточек таймкипер предупреждает команды о том, что до окончания выступления (подготовки) осталось 2 минуты; 1 минута и 30 секунд и 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ет сигнал об окончании времени выступления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новичков или для тренировочных игр регламент может быть сокращен вд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 это командная игра. И у каждого члена команды есть свои обяз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рвый спикер утверждающей команды (У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яет свою коман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яет тему (утверждение), обосновывает ее акт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ет определение терминам (понятиям), входящим в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яет критерий и точку зрения утвержд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сновывает аспекты рассмотрения данн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яет аргументы утверждающей стороны, которые будут доказываться командой в ходе игры (в соответствии с заявленными командой асп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ходит к доказательству выдвинутых аргументов (по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анчивает выступление четкой формулировкой общей линии утвержд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вечает на вопросы третьего спикера отриц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ет перекрестные вопросы второму спикеру отриц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й спикер отрицающей команды </w:t>
      </w:r>
      <w:r>
        <w:rPr>
          <w:rFonts w:cs="Times New Roman" w:ascii="Times New Roman" w:hAnsi="Times New Roman"/>
          <w:b/>
          <w:bCs/>
          <w:color w:val="000000"/>
          <w:sz w:val="24"/>
          <w:szCs w:val="24"/>
          <w:lang w:val="en-US" w:eastAsia="en-US"/>
        </w:rPr>
        <w:t>(О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яет свою коман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рицает тему (отрицает тезис, заявленный утверждающей командой) и формулирует тезис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имает определения и критерий, представленные утверждающей стороной (или уточняет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яет позицию отриц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имает аспекты утверждающей команды или представляет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яет аргументы отрицающей стороны, которые будут доказываться командой в ход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овергает аргументы утверждающей стороны, выдвинутые У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анчивает выступление четкой формулировкой общей линии отриц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вечает на вопросы третьего спикера утвержд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задает вопросы второму спикеру утверждающей команды. </w:t>
      </w:r>
      <w:r>
        <w:rPr>
          <w:rFonts w:cs="Times New Roman" w:ascii="Times New Roman" w:hAnsi="Times New Roman"/>
          <w:b/>
          <w:bCs/>
          <w:color w:val="000000"/>
          <w:sz w:val="24"/>
          <w:szCs w:val="24"/>
        </w:rPr>
        <w:t>Второй спикер утверждающей команды (У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сстанавливает точку зрения утверждающей стороны с помощью гипотез, примеров и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6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сстанавливает утверждающий кейс (блок доказательств), позицию за позицией, следуя первоначальной структуре (обозначена в выступлении У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вторяет наиболее важные аспекты предыдущих доказательств (представленных в выступлении У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водит новые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робно развивает утверждающую страте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овергает отрицающую страте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приводит новы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анчивает выступление четкой формулировкой общей линии утвержд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отвечает на перекрестные вопросы </w:t>
      </w:r>
      <w:r>
        <w:rPr>
          <w:rFonts w:cs="Times New Roman" w:ascii="Times New Roman" w:hAnsi="Times New Roman"/>
          <w:b/>
          <w:bCs/>
          <w:color w:val="000000"/>
          <w:sz w:val="24"/>
          <w:szCs w:val="24"/>
        </w:rPr>
        <w:t xml:space="preserve">О1. Второй спикер отрицающей команды </w:t>
      </w:r>
      <w:r>
        <w:rPr>
          <w:rFonts w:cs="Times New Roman" w:ascii="Times New Roman" w:hAnsi="Times New Roman"/>
          <w:b/>
          <w:bCs/>
          <w:color w:val="000000"/>
          <w:sz w:val="24"/>
          <w:szCs w:val="24"/>
          <w:lang w:val="en-US" w:eastAsia="en-US"/>
        </w:rPr>
        <w:t>(О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сстанавливает отрицающую стратегию, используя гипотезы, примеры,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робно развивает отрицающую стратегию, обосновывая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должает опровергать утверждающую страте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водит новые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приводит новы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анчивает выступление четкой формулировкой общей линии отриц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отвечает на перекрестные вопросы У1. </w:t>
      </w:r>
      <w:r>
        <w:rPr>
          <w:rFonts w:cs="Times New Roman" w:ascii="Times New Roman" w:hAnsi="Times New Roman"/>
          <w:b/>
          <w:bCs/>
          <w:color w:val="000000"/>
          <w:sz w:val="24"/>
          <w:szCs w:val="24"/>
        </w:rPr>
        <w:t>Третий спикер утверждающей команды (У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ще раз акцентирует узловые моменты дебатов, то есть обозначает для судей самые важные вопросы, по которым происходило столкновение 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людает структуру утверждающе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вращается к критерию и аспектам, выдвинутым У1, и объясняет, как они подтверждают стратегию утвержд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ляет уязвимые места в отрицающе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щательно сравнивает утверждающие аргументы с отрицающими аргументами и объясняет, почему аргументы утверждения более убеди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приводит новы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вершает линию утверждения (в этой речи может быть меньше доказательств, чем в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ет вопросы О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тий спикер отрицающей команды </w:t>
      </w:r>
      <w:r>
        <w:rPr>
          <w:rFonts w:cs="Times New Roman" w:ascii="Times New Roman" w:hAnsi="Times New Roman"/>
          <w:b/>
          <w:bCs/>
          <w:color w:val="000000"/>
          <w:sz w:val="24"/>
          <w:szCs w:val="24"/>
          <w:lang w:val="en-US" w:eastAsia="en-US"/>
        </w:rPr>
        <w:t>(О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ще раз акцентирует узловые моменты дебатов, то есть обознач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удей самые важные вопросы, по которым проходило столкновение 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людает структуру отрицающе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вращается к критерию и аспектам, выдвинутым О1, и объясняет, как они подтверждают стратегию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ляет уязвимые места в утверждающе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редотачивается в этой речи на сравнении отрицающих аргументов с утверждающими и объясняет, почему аргументы отрицания более убеди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вершает линию отрицания (в этой речи может быть меньше доказательств, чем в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приводит новы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ет вопросы У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ольных дебатах формата Карла Поппера различают три вида речей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структивная речь: У1 и О1. </w:t>
      </w:r>
      <w:r>
        <w:rPr>
          <w:rFonts w:cs="Times New Roman" w:ascii="Times New Roman" w:hAnsi="Times New Roman"/>
          <w:color w:val="000000"/>
          <w:sz w:val="24"/>
          <w:szCs w:val="24"/>
        </w:rPr>
        <w:t>В этой речи представляются и выдвигаются аргументы. Утверждающая сторона дает первичное представление своего блока доказательств , которое определяет структуру всего раунда. Отрицающая сторона вступает в противоречие с утверждающей и представляет свой блок доказательств. В конструктивной речи должны быть представлены все аспекты и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овергающая (развивающая) речь: У2 и О2. </w:t>
      </w:r>
      <w:r>
        <w:rPr>
          <w:rFonts w:cs="Times New Roman" w:ascii="Times New Roman" w:hAnsi="Times New Roman"/>
          <w:color w:val="000000"/>
          <w:sz w:val="24"/>
          <w:szCs w:val="24"/>
        </w:rPr>
        <w:t>В речах этих спикеров опровергаются аргументы и восстанавливается своя система доказательств после «атаки» оппонентов. Здесь важную роль играют детали: необходимо ответить на все аргументы оппонентов и прокомментировать, насколько эффективно они подтверждают или опровергают тему. В этих речах не допускается введение новых аргументов. Спикеры должны развить уже названные аргументы с помощью доказательств, рассуждений и новых поддерж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ключительная речь (подведение итогов): У3 и О3. </w:t>
      </w:r>
      <w:r>
        <w:rPr>
          <w:rFonts w:cs="Times New Roman" w:ascii="Times New Roman" w:hAnsi="Times New Roman"/>
          <w:color w:val="000000"/>
          <w:sz w:val="24"/>
          <w:szCs w:val="24"/>
        </w:rPr>
        <w:t>В этой речи проводится сравнительный анализ игры, поэтому особое внимание обращается на основные противоречия позиций команд. Спикеры как бы подводят итоги дебатам. Для этого У3 и О3 должны представить себе, что они как бы рассказывают своим друзьям о том, как проходили дебаты, в чем их сильные стороны и почему победа за ними. В этой речи не должно быть новы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амом общем виде сравнительный анализ позиций сторон может быть представлен в виде такой сх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8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третий спикер только в том случае сможет выполнить свою задачу, если во время дебатов действительно было столкновение позиций. Таким образом, первые два спикера должны обеспечить информационное поле для проведения сравнительного анализа позиций. Третий спикер может сравнивать не только аргументы (совсем не обязательно использовать все аргументы, выдвинутые на игре), но и контраргументы (это может быть одно/два положения) и тем самым показать, почему его команда была убедительнее в своем доказательст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м пример тренировочной игры по теме «Жить в большом городе лучше, чем в маленькой деревне» (в игре будут пропущены определения, примем их как очевидные, а также доказательства и поддержки. Курсивом будут выделены понятия, по которым на протяжении игры происходят столкновения позиций). Материал разработан экспертом из Санкт/Петербурга М.Потаповой.</w:t>
      </w:r>
    </w:p>
    <w:tbl>
      <w:tblPr>
        <w:tblW w:w="7440" w:type="dxa"/>
        <w:jc w:val="left"/>
        <w:tblInd w:w="-7" w:type="dxa"/>
        <w:tblLayout w:type="fixed"/>
        <w:tblCellMar>
          <w:top w:w="0" w:type="dxa"/>
          <w:left w:w="40" w:type="dxa"/>
          <w:bottom w:w="0" w:type="dxa"/>
          <w:right w:w="40" w:type="dxa"/>
        </w:tblCellMar>
      </w:tblPr>
      <w:tblGrid>
        <w:gridCol w:w="1555"/>
        <w:gridCol w:w="1939"/>
        <w:gridCol w:w="1978"/>
        <w:gridCol w:w="1968"/>
      </w:tblGrid>
      <w:tr>
        <w:trPr>
          <w:trHeight w:val="326"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1</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ритерий: полно   Критерий: приним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ценное развитие      ся, но путь для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чности и ее          достижения предла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еализация              ется 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ргумент: в              Аргумент оппонентов      Поэтому мы утвержда     Количество 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ороде есть              о большем количестве     ем, что для полноцен     стей не определяет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ольше, чем в          ресурсов не состояте     ного развития человека    их количеств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деревне, ресурсов    лен по трем положе       должен быть </w:t>
      </w:r>
      <w:r>
        <w:rPr>
          <w:rFonts w:cs="Times New Roman" w:ascii="Times New Roman" w:hAnsi="Times New Roman"/>
          <w:b/>
          <w:bCs/>
          <w:i/>
          <w:iCs/>
          <w:color w:val="000000"/>
          <w:sz w:val="18"/>
          <w:szCs w:val="18"/>
        </w:rPr>
        <w:t xml:space="preserve">выбор, </w:t>
      </w:r>
      <w:r>
        <w:rPr>
          <w:rFonts w:cs="Times New Roman" w:ascii="Times New Roman" w:hAnsi="Times New Roman"/>
          <w:color w:val="000000"/>
          <w:sz w:val="18"/>
          <w:szCs w:val="18"/>
        </w:rPr>
        <w:t>и      городе есть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ля полноценно    ниям:                              именно город спосо       как для развития, та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о развития и           во/первых, они не           бен его предоставить.       для деград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еализации             всем доступны, так как     1. Разнообрази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чности.                для приобретения           ресурсов позволяет          1. При больш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первых,              одних ресурсов               даже людям с неболь      разнообразии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ультурно/образо   необходимо владеть        шими средствами             негативные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ательные учреж    другими (деньги на         выбирать (например,       вредные) оказы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ния и центры.       обучение);                       бесплатное обучение        более доступным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73425" cy="148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273425" cy="14871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1. </w:t>
      </w:r>
      <w:r>
        <w:rPr>
          <w:rFonts w:cs="Times New Roman" w:ascii="Times New Roman" w:hAnsi="Times New Roman"/>
          <w:color w:val="000000"/>
          <w:sz w:val="24"/>
          <w:szCs w:val="24"/>
        </w:rPr>
        <w:t>Т.В.СВЕТЕНКО. ПУТЕВОДИТЕЛЬ ПО ДЕБАТАМ                                                            69</w:t>
      </w:r>
    </w:p>
    <w:tbl>
      <w:tblPr>
        <w:tblW w:w="7440" w:type="dxa"/>
        <w:jc w:val="left"/>
        <w:tblInd w:w="-7" w:type="dxa"/>
        <w:tblLayout w:type="fixed"/>
        <w:tblCellMar>
          <w:top w:w="0" w:type="dxa"/>
          <w:left w:w="40" w:type="dxa"/>
          <w:bottom w:w="0" w:type="dxa"/>
          <w:right w:w="40" w:type="dxa"/>
        </w:tblCellMar>
      </w:tblPr>
      <w:tblGrid>
        <w:gridCol w:w="1555"/>
        <w:gridCol w:w="1939"/>
        <w:gridCol w:w="1978"/>
        <w:gridCol w:w="1968"/>
      </w:tblGrid>
      <w:tr>
        <w:trPr>
          <w:trHeight w:val="326"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1</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вторых,               во/вторых, за имею        или обучение по               (малолетняя прости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здоровительные     щиеся промышленные    гранту).                            ция вместо посе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 медицинские         ресурсы приходится         2. Экологические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чреждения.             расплачиваться               проблемы захлестнули     2. Проблемы, с ко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третьих, сеть         экологическим                не только город, но и       ми приход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ширных               дисбалансом (смог) и      деревню, но возможно   бороться медицине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деловых и                </w:t>
      </w:r>
      <w:r>
        <w:rPr>
          <w:rFonts w:cs="Times New Roman" w:ascii="Times New Roman" w:hAnsi="Times New Roman"/>
          <w:b/>
          <w:bCs/>
          <w:i/>
          <w:iCs/>
          <w:color w:val="000000"/>
          <w:sz w:val="18"/>
          <w:szCs w:val="18"/>
        </w:rPr>
        <w:t xml:space="preserve">здоровьем </w:t>
      </w:r>
      <w:r>
        <w:rPr>
          <w:rFonts w:cs="Times New Roman" w:ascii="Times New Roman" w:hAnsi="Times New Roman"/>
          <w:color w:val="000000"/>
          <w:sz w:val="18"/>
          <w:szCs w:val="18"/>
        </w:rPr>
        <w:t xml:space="preserve">городского     стей для </w:t>
      </w:r>
      <w:r>
        <w:rPr>
          <w:rFonts w:cs="Times New Roman" w:ascii="Times New Roman" w:hAnsi="Times New Roman"/>
          <w:b/>
          <w:bCs/>
          <w:i/>
          <w:iCs/>
          <w:color w:val="000000"/>
          <w:sz w:val="18"/>
          <w:szCs w:val="18"/>
        </w:rPr>
        <w:t>оздоровления</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городе, связаны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чных связей.         населения;                      своего организма, его       эк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в/третьих, </w:t>
      </w:r>
      <w:r>
        <w:rPr>
          <w:rFonts w:cs="Times New Roman" w:ascii="Times New Roman" w:hAnsi="Times New Roman"/>
          <w:b/>
          <w:bCs/>
          <w:i/>
          <w:iCs/>
          <w:color w:val="000000"/>
          <w:sz w:val="18"/>
          <w:szCs w:val="18"/>
        </w:rPr>
        <w:t>выбор</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лечения и физического    обстановкой и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астолько велик, что        совершенствования в       стрессовыми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ановится избыточ       городе больше.                 ми ежемину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ным, на все (деловые и    3. Человек сам может        </w:t>
      </w:r>
      <w:r>
        <w:rPr>
          <w:rFonts w:cs="Times New Roman" w:ascii="Times New Roman" w:hAnsi="Times New Roman"/>
          <w:b/>
          <w:bCs/>
          <w:i/>
          <w:iCs/>
          <w:color w:val="000000"/>
          <w:sz w:val="18"/>
          <w:szCs w:val="18"/>
        </w:rPr>
        <w:t xml:space="preserve">выбора, </w:t>
      </w:r>
      <w:r>
        <w:rPr>
          <w:rFonts w:cs="Times New Roman" w:ascii="Times New Roman" w:hAnsi="Times New Roman"/>
          <w:color w:val="000000"/>
          <w:sz w:val="18"/>
          <w:szCs w:val="18"/>
        </w:rPr>
        <w:t>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чные встречи) не         определить, как ему          неизбежны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ватает времени,             распоряжаться ресурса   городском рит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изических и психо      ми, правильно распре    жизни, когда не хва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огических сил.              деляя свое время.              времени задум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этому мы утвержда    Неясно, каков крите       что же лично т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ем, что (аргумент:) в        рий для определения        нужно в эт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ревне ресурсов             достаточности условий.    Поэтому в дере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остаточно для                Человек оказывается        условия не хуже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лноценного                 изначально ограничен   полноценного раз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звития и реализа        ным в выборе (напри     тия человека, чем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ции человека, но также    мер, выполнение              городе. Они достато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есть более благоприят   сельскохозяйственных     ны. Достаточность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ые условия:                   работ вместо реализа     определяется физич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Психологический         ции себя в научной          ким и психологическомфорт: достаточно       сфере, что может              ким благодушием </w:t>
      </w:r>
      <w:r>
        <w:rPr>
          <w:rFonts w:cs="Times New Roman" w:ascii="Times New Roman" w:hAnsi="Times New Roman"/>
          <w:b/>
          <w:bCs/>
          <w:i/>
          <w:iCs/>
          <w:color w:val="000000"/>
          <w:sz w:val="18"/>
          <w:szCs w:val="18"/>
        </w:rPr>
        <w:t xml:space="preserve">времени </w:t>
      </w:r>
      <w:r>
        <w:rPr>
          <w:rFonts w:cs="Times New Roman" w:ascii="Times New Roman" w:hAnsi="Times New Roman"/>
          <w:color w:val="000000"/>
          <w:sz w:val="18"/>
          <w:szCs w:val="18"/>
        </w:rPr>
        <w:t>для духовного    приводить к стрессу и       человека, развития, меньше             потери смысла жизни).     1. Человек живет в причин для стрессов.       1. Наличие свободного     гармонии с сам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Благоприятная              </w:t>
      </w:r>
      <w:r>
        <w:rPr>
          <w:rFonts w:cs="Times New Roman" w:ascii="Times New Roman" w:hAnsi="Times New Roman"/>
          <w:b/>
          <w:bCs/>
          <w:i/>
          <w:iCs/>
          <w:color w:val="000000"/>
          <w:sz w:val="18"/>
          <w:szCs w:val="18"/>
        </w:rPr>
        <w:t xml:space="preserve">времени </w:t>
      </w:r>
      <w:r>
        <w:rPr>
          <w:rFonts w:cs="Times New Roman" w:ascii="Times New Roman" w:hAnsi="Times New Roman"/>
          <w:color w:val="000000"/>
          <w:sz w:val="18"/>
          <w:szCs w:val="18"/>
        </w:rPr>
        <w:t xml:space="preserve">само по себе       собой и природой, экологическая                  не определяет, как оно     </w:t>
      </w:r>
      <w:r>
        <w:rPr>
          <w:rFonts w:cs="Times New Roman" w:ascii="Times New Roman" w:hAnsi="Times New Roman"/>
          <w:b/>
          <w:bCs/>
          <w:i/>
          <w:iCs/>
          <w:color w:val="000000"/>
          <w:sz w:val="18"/>
          <w:szCs w:val="18"/>
        </w:rPr>
        <w:t xml:space="preserve">Времени </w:t>
      </w:r>
      <w:r>
        <w:rPr>
          <w:rFonts w:cs="Times New Roman" w:ascii="Times New Roman" w:hAnsi="Times New Roman"/>
          <w:color w:val="000000"/>
          <w:sz w:val="18"/>
          <w:szCs w:val="18"/>
        </w:rPr>
        <w:t>и условий для ситуация                            будет расходоваться.         «вредных» привы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От глобального             или для лени в дере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кологического                нет, так как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ризиса не спастись         должен труд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аже в деревне, а              чтобы 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можностей для            2. Глобальный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ечения больше в             экологический кри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городе.                             распространяется как на город, так и на деревню, но поправить свое </w:t>
      </w:r>
      <w:r>
        <w:rPr>
          <w:rFonts w:cs="Times New Roman" w:ascii="Times New Roman" w:hAnsi="Times New Roman"/>
          <w:b/>
          <w:bCs/>
          <w:i/>
          <w:iCs/>
          <w:color w:val="000000"/>
          <w:sz w:val="18"/>
          <w:szCs w:val="18"/>
        </w:rPr>
        <w:t xml:space="preserve">здоровье </w:t>
      </w:r>
      <w:r>
        <w:rPr>
          <w:rFonts w:cs="Times New Roman" w:ascii="Times New Roman" w:hAnsi="Times New Roman"/>
          <w:color w:val="000000"/>
          <w:sz w:val="18"/>
          <w:szCs w:val="18"/>
        </w:rPr>
        <w:t>люди едут на прир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0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теперь представим весь регламент игры в единой таблице. </w:t>
      </w:r>
      <w:r>
        <w:rPr>
          <w:rFonts w:cs="Times New Roman" w:ascii="Times New Roman" w:hAnsi="Times New Roman"/>
          <w:b/>
          <w:bCs/>
          <w:color w:val="000000"/>
          <w:sz w:val="24"/>
          <w:szCs w:val="24"/>
        </w:rPr>
        <w:t>Правила проведения дебатов</w:t>
      </w:r>
    </w:p>
    <w:tbl>
      <w:tblPr>
        <w:tblW w:w="7440" w:type="dxa"/>
        <w:jc w:val="left"/>
        <w:tblInd w:w="-7" w:type="dxa"/>
        <w:tblLayout w:type="fixed"/>
        <w:tblCellMar>
          <w:top w:w="0" w:type="dxa"/>
          <w:left w:w="40" w:type="dxa"/>
          <w:bottom w:w="0" w:type="dxa"/>
          <w:right w:w="40" w:type="dxa"/>
        </w:tblCellMar>
      </w:tblPr>
      <w:tblGrid>
        <w:gridCol w:w="1421"/>
        <w:gridCol w:w="1334"/>
        <w:gridCol w:w="4685"/>
      </w:tblGrid>
      <w:tr>
        <w:trPr>
          <w:trHeight w:val="336"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пикер</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ремя</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ол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1                       6 мин            Делает презентацию команды и дает определение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основывает ее актуальность; объясняет ключевые понятия; вводит критерий; представляет все аргументы команды в организован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3 кУ1                    3 мин            О3 задает вопросы с целью принизить значение аргу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ов У1 и обнаружить слабые места позиции утверждения; У1 отве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                          6 мин            В общем принимает  или уточняет определения, но не 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ругих (дебаты по определениям не проводятся!). Опровергает утверждения У1, выдвигает все возможные отрицающи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3 к О1                    3 мин            У3 задает уточняющие и принижающие аргумент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просы О1; О1 отве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2                       5 мин            Отвергает все аргументы О1; усиливает утверждающ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нию и представляет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1 кУ2                   3 мин            О1 задает уточняющие и принижающие аргумент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просы У2; У2 отве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2                          5 мин            Опровергает аргументы У1 и У2; усиливает отрицающ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нию, приводит доказательства в ее поддерж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1 к О2                   3 мин            У1 задает уточняющие и принижающие аргумент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просы О2; О2 отве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3                       5 мин            Опровергает аргументы и доказательства отрицаю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нии; представляет сравнительный анализ позиций команд для усиления и доказательства утверждающей ли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                          5 мин            Опровергает аргументы и доказательства утверждаю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нии; представляет сравнительный анализ позиций команд для усиления и доказательства отрицающей ли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 От чего зависит успех спикеров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известно, люди очень часто обращают больше внимания на то,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 xml:space="preserve">что/либо было сказано, нежели на то,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было сказано. В книге «Навыки искусства общения» Дэвид Д. Аккер приводит данные о том, что независимо от содержания речи общий эффект выступления определяется сочетанием таких факторов как: - визуальный контакт, такой как «глаза в глаза»; выражение лица, д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ия тела при произнесении речи, манеры поведения и т.д. Все это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й совокупности составляет 55% успеха или провала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чевые особенности, в том числе тон и интонации голоса -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ам смысл и контекст произнесенных слов -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частью, в дебатах особое внимание обращается все же на преподносимую информацию, но при этом хороший стиль устного выступления является очень важным навыком, который пригодится вам на протяжении вс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учший способ развивать эффективный стиль устного выступления - практика. Поэтому, после того, как вы познакомитесь с факторами, определяющими успех выступления, выполните упражнения, представленные в конце учебного эле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наиболее важных, определяющих успех выступления, рассмотрим такие факторы, как зрительный контакт, голос, мимика, психологическое самочувств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Зрительный конта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ные участники дебатов умеют завоевывать внимание аудитории путем зрительного контакта. Суть его состоит в том, что, выступая, нужно смотреть прямо в глаза судье или слушателям, как в обычной повседневной беседе. Старайтесь уделить внимание всем, слушающим вашу речь, хотя бы на 5 секунд задерживая взгляд на каж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ам неудобен такой прямой взгляд, тогда смотрите на брови, нос или лоб слушателя. Однако помните, что прямой взгляд говорит об искренности и открытости. Он выражает чувство доверия и дружелюбного отношения к слушателю. Устремленные вверх глаза чаще всего ассоциируются с усталостью и равнодуш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айтесь во время выступления не глядеть все время в свои записи или поверх голов аудитории. Смотрите только на конкретных людей или, в крайнем случае, на конкретное место в комна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ол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дебатов должны научиться управлять своим голосом, чтобы привлекать внимание и интерес аудитории и судей. Постарайтесь избавиться от нервозности. Энергичный, но не слишком напористый, естественный и свободный стиль речи привлекает внимание и интерес судей и слушателей, а изменения тона и интонаций усиливают симпатии аудитории к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2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не использовать возможности своего голоса, вы наверняка произведете впечатление человека робкого, неуверенного или смущ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комьтесь с некоторыми советами по управлению голос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корость: </w:t>
      </w:r>
      <w:r>
        <w:rPr>
          <w:rFonts w:cs="Times New Roman" w:ascii="Times New Roman" w:hAnsi="Times New Roman"/>
          <w:color w:val="000000"/>
          <w:sz w:val="24"/>
          <w:szCs w:val="24"/>
        </w:rPr>
        <w:t>для того чтобы успешно выражать свои мысли, нужно использовать скорость изложения информации. Выступающий должен в некоторых случаях говорить медленно, а в некоторых - быс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а настойчивость должна быть выражена быстрой речью. Напротив, когда вы разъясняете сложные моменты, старайтесь говорить медленнее. Также полезно делать ударение на важных словах, обращая таким образом на них внимание. Старайтесь избегать запинок и «неровностей» в своей речи. Нужно говорить идеями, а не отдельными словами или предложениями. Нельзя расслабляться до такой степени, чтобы речь становилась вялой, но нельзя и тараторить сломя голов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ауза: </w:t>
      </w:r>
      <w:r>
        <w:rPr>
          <w:rFonts w:cs="Times New Roman" w:ascii="Times New Roman" w:hAnsi="Times New Roman"/>
          <w:color w:val="000000"/>
          <w:sz w:val="24"/>
          <w:szCs w:val="24"/>
        </w:rPr>
        <w:t>опытные участники дебатов знают цену тишине в речи. Они часто делают паузы до и после изложения основных идей, после сложных моментов. Паузы должны быть достаточно продолжительными для того, чтобы аудитория и судьи восприняли и отреагировали на сказанное и приготовились слушать дальше. Избегайте «озвученных» пауз, то есть сопровождаемых различного рода хмыканиями и вздохами. Хорошо вставленная в речь пауза отражает важность идей лучше, чем большинство остальных приемов уст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ромкость: </w:t>
      </w:r>
      <w:r>
        <w:rPr>
          <w:rFonts w:cs="Times New Roman" w:ascii="Times New Roman" w:hAnsi="Times New Roman"/>
          <w:color w:val="000000"/>
          <w:sz w:val="24"/>
          <w:szCs w:val="24"/>
        </w:rPr>
        <w:t>аргументы хороши тогда, когда их слышно. Нельзя допускать того, чтобы вас переставали слышать. Сила вашего голоса должна быть направлена в аудиторию, а не в ваши записи или в стол. Опытные выступающие умело регулируют громкость голоса для того, чтобы привлечь внимание слушателей. Для того чтобы выразить напористость, нужно говорить громко, эмоции хорошо выражать мягким голосом. Делайте ударение на ключевых иде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Мимика и же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лыбка, хмурый взгляд, приподнимание бровей и т.п. - все эти проявления отношения содержат в себе определенную информацию. Во время дебатов выражение лица спикера постоянно изменяется, и это невольно влияет на внимание и настроение аудитории. Выступающему лучше всего не отказываться от своих привычных манер и мимики во время речи. Зачастую новички в дебатах используют во время публичного выступления манеры, несвойственные для них в повседневном общении. Чаще всего - это чрезмерная жестикуляция. Подобные вещи происходят из желания заменить жестами использование голосовы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 дебатах следует избегать ненатуральной мимики, которую используют в хореографических и театральных постанов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выступающие бессознательно держатся во время речи за одежду или постоянно взъерошивают волосы. Все это происходит от ощущения дискомфорта и беспокойства. Эти жесты и движения уводят внимание аудитории от сути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дебатов должны научиться контролировать свои манеры и с помощью специальных упражнений и товарищей по команде поработать над корректировкой мимики и жес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сихологическое самочув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хотите произнести успешную речь - избавьтесь от нервозности. Боязнь публичного выступления имеет много проявлений. Начинающие участники дебатов описывают свои чувства словами: беспокойство, волнение, страх, ужас, паника ... Даже самих этих слов достаточно, чтобы спикер разволновался и почувствовал «ораторскую лихорад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птомы «ораторской лихорадки» известны всем, кто хоть раз выступал перед аудиторией. Это бешено бьющееся сердце, пересохший рот, увеличившийся до непомерных размеров язык, возникшие неизвестно откуда беспрерывные глотательные движения, бледность или яркие пятна на лице и шее, трясущиеся руки, учащенное дыхани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ьнейшее волнение перед аудиторией переживали многие великие люди. Например, Д.Корнеги пишет: «Когда Марк Твен впервые поднялся на кафедру, чтобы прочитать лекцию, он почувствовал, словно рот у него набит ватой, а пульс такой, как будто он участвует в каком/нибудь состязании на ку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еры, подверженные этим состояниям, должны понять, что они просто еще не свыклись со своей ролью выступающего на публике. Они чувствуют себя физически, интеллектуально и эмоционально незащищенными во время выступления перед судьями и аудитор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ные выступающие знают, что они будут волноваться и считают, что подготовка является действенным средством уменьшения страха перед публичным выступлением. Иными словами, участники дебатов должны так подготовиться, чтобы уменьшить эффект беспок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не надо волноваться о том, что вы будете нервничать. Большинство людей не замечают страх выступающего, тем более, когда их задача - понять и оценить представляемы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страх перед публикой - обычная и нормальная реакция. Однако подобные чувства могут по многим параметрам подпортить в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4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тление от речи. Голос и руки могут дрожать. Речь может звучать скованно, логика выступления нарушаться. Избавиться от этих неприятностей лучше всего с помощью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эффективна в этом отношении репетиция. Опытные дебатеры репетируют свою речь даже после того, как они выучили ее наизу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ужно поставить перед собой цель - научиться распознавать свой страх и жить, участвовать в дебатах, вместе с этим страхом, а не пытаться «забивать» свое беспокойство - это может привести к тому, что волнение еще больше усил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меньшения беспокойства полезно сказать себ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и подготовке к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знаю, что от меня хотят услы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могу выразить свою точку зрения одним предложением, а основные мысли своей речи - т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 меня увлекательное начало речи, ясная середина и наводящее на размышление завер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новные положения выступления я написал разными цветами на карточках, чтобы подчеркнуть главное. Я не забыл пронумеровать карточки - это мне поможет, если я их урон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испробовал свою речь на родителях, дедушке, бабушке, собаке, кошке, соседе, дворнике и зеркале. После их критики я все учел и отрепетировал сн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ред иг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буду помнить, что выступление начинается с минуты, когда я поднимаюсь со своего места. Я собираюсь уверенно выйти на сцену и осмотреть аудиторию, прежде чем начать гово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глубоко вздохну и начну, достаточно медленно и громко (направив голос на человека в последнем ряду), так, чтобы все услышали эту речь, над которой я столько работ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буду смотреть на каждого слушателя, чтобы донести до них свое вы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не дам своим рукам приклеиться к кафедре или карманам, я буду жестикулировать и пояснять вещи, которые я говор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ончив, я сделаю небольшую паузу, затем уверенно спущусь со сц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бы ни произошло, я все равно открою что/то новое в себе и узнаю о других (да при таком отношении понятия «провал» просто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ле выступления я отыщу в зале своего знакомого и спрошу, что прошло неплохо и над чем предстоит в дальнейшем по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ый раз, оказавшись перед публикой, я совершенствую свое умение выступ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Задания на тренировку зрительного конта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ель этих заданий -научиться управлять своим взглядом, развивать умение «держать контакт глаз» пр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1. «Эмпатия». </w:t>
      </w:r>
      <w:r>
        <w:rPr>
          <w:rFonts w:cs="Times New Roman" w:ascii="Times New Roman" w:hAnsi="Times New Roman"/>
          <w:color w:val="000000"/>
        </w:rPr>
        <w:t>Один из участников игры выходит на минуту из аудитории. Остальные участники называют три лучшие черты характера или внешности человека, вышедшего из комнаты. «Хранитель информации» записывает, кем и что было сказано. Задача игрока, вернувшегося в комнату, ориентируясь на мимику, глаза, определить, кто же назвал ту или иную черту, о которой сказал ему «хранитель информации». Группа помогает подсказками: «горячо», «тепло», «холодно». Участников игры следует предупредить, что нужно называть только положитель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2. «Взгляд». </w:t>
      </w:r>
      <w:r>
        <w:rPr>
          <w:rFonts w:cs="Times New Roman" w:ascii="Times New Roman" w:hAnsi="Times New Roman"/>
          <w:color w:val="000000"/>
        </w:rPr>
        <w:t>Упражнение выполняется индивидуально, в домашней обстанов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е поворачивая головы, провести взглядом по периметру своего зрения: сверху вниз, влево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аучиться быстро концентрировать свой взгляд на любой точке предмета перед собой. Сконцентрировать затем взгляд на кончике пальца, и при этом, если убрать палец, предмет должен быть виден нерез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удержать взгляд на точке на стене перед собой в течение нескольких минут так, чтобы кругом изображение расплы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роделать массаж глазных яблок и посмотреть на свои глаза в зеркало. Оценить, появилась ли твердость во взгляд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Задания на тренировку гол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Цель упражнений этого блока - осознать механизм работы речевого аппарата и научиться пользоваться им для эффективного воздействия на собеседников. </w:t>
      </w:r>
      <w:r>
        <w:rPr>
          <w:rFonts w:cs="Times New Roman" w:ascii="Times New Roman" w:hAnsi="Times New Roman"/>
          <w:b/>
          <w:bCs/>
          <w:color w:val="000000"/>
        </w:rPr>
        <w:t xml:space="preserve">№ 1. Дыхательные упражнения. </w:t>
      </w:r>
      <w:r>
        <w:rPr>
          <w:rFonts w:cs="Times New Roman" w:ascii="Times New Roman" w:hAnsi="Times New Roman"/>
          <w:color w:val="000000"/>
        </w:rPr>
        <w:t>Многих поражала неутомимость японских бизнесменов во время переговоров. Выяснилось следующее. Как только ктонибудь из них ощущал признаки усталости, он начинал дыхательные упражнения по схеме: 6 секунд вдох, 6 секунд задержка дыхания, 6 секунд выдох. Причем со стороны это было совершенно незаметно. Видимо, 6 секунд для каждого периода дыхания и являются тем оптимальным временем, которое следует применять и в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Исходное положение: </w:t>
      </w:r>
      <w:r>
        <w:rPr>
          <w:rFonts w:cs="Times New Roman" w:ascii="Times New Roman" w:hAnsi="Times New Roman"/>
          <w:color w:val="000000"/>
        </w:rPr>
        <w:t>стоя, руки опущены вдоль тела, ноги на ширине плеч. Расслабьтесь. Вдохните медленно через нос, как будто к чему/то принюхиваясь. Постепенно заполняйте воздухом живот, пока он не станет выпуклым, затем диафрагму, а затем грудь. По окончании вдоха грудь должна быть высоко приподнята, а живот и диафрагма напряжены. Задержите дыхание, а затем медленно выдыхайте по обратной схеме: грудь - диафрагма - живот. Упражнение следует повторить 10/12 раз либо пока не почувствуете эффекта прилива си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2. Выдох через соломинку. </w:t>
      </w:r>
      <w:r>
        <w:rPr>
          <w:rFonts w:cs="Times New Roman" w:ascii="Times New Roman" w:hAnsi="Times New Roman"/>
          <w:color w:val="000000"/>
        </w:rPr>
        <w:t>Существует выражение «опереть звук». Чувство опоры звука непосредственно связано с чувством опоры дыхания, которое, в свою очередь, приводит к устойчивости голоса, что является важным признаком поставленного голоса. Чувство опоры ищут таким образом: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6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х следует производить так, чтобы грудная клетка оставалась в фикси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нном положении, в то время как активизируются мышцы диафрагмы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рюшной по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ьте себе, что вы выдыхаете воздух через тонкую соломинку: гу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брали в «хоботок», выдыхаете с усилием, так что начинает ощущаться д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ение мышц брюшной полости, сп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 теперь, выдыхая через соломинку, спойте мелодию какой/нибудь мед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й пес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3. «Маляр» </w:t>
      </w:r>
      <w:r>
        <w:rPr>
          <w:rFonts w:cs="Times New Roman" w:ascii="Times New Roman" w:hAnsi="Times New Roman"/>
          <w:color w:val="000000"/>
        </w:rPr>
        <w:t>(это упражнение помогает расширить высотный диапазон 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оса). Вы веселый маляр. Кисть руки - это кисть маляра. Надо «выкрас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рниз», который стоит перед вами вертикально. Движение руки сопрово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ется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аской крашу я карн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верх и вниз, и вверх, и вн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начала производите маленькие мазки только кистью руки, одновременно с этим произносите слова «вверх и вниз, и вверх, и вниз». Постепенно движения становятся увереннее, шире (от локтя); голос поднимается все выше вместе с движением руки, а затем опускается все ниже. Затем рука заработала от плеча. Широкий мазок вверх и вниз. Голос поднимается все выше и опускается все ниже. В последний раз низким голосом, «упавшим на дно», вы говорите: «Вот и выкрашен карниз». В целях контроля за правильностью выполнения упражнения следите за своими вибрационными ощущениями с помощью ладони руки: при низком голосе вы почувствуете легкое дрожание в области груди, при высоком - чаще всего в области носа. Следите за синхронностью движений руки и речи. Постепенно нарастающая амплитуда движения руки будет сказываться на размахе высотного диапазона вашего голоса. Легко поднимайте и опускайте звук. Не делайте никаких мышечных зажи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то упражнение позволит вам услышать высокие и низкие тона звучания вашего голоса, определить индивидуальные возможности в расширении высотного диапазона. </w:t>
      </w:r>
      <w:r>
        <w:rPr>
          <w:rFonts w:cs="Times New Roman" w:ascii="Times New Roman" w:hAnsi="Times New Roman"/>
          <w:b/>
          <w:bCs/>
          <w:color w:val="000000"/>
        </w:rPr>
        <w:t>№ 4. Упражнения для губ и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осмотрите в зеркало и сделайте губами «хоботок», будто хотите поцеловать кого/то на расстоянии. А теперь ослепительно улыбнитесь, сильно растягивая губы и обнажая зубы: изобразите из себя кинозвезду. Мысленно считая «раз - два», выполните это упражнение 10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глядя в зеркало, сделайте хоботок, поверните его вправо, а затем влево, щеки в процессе упражнения должны быть неподвижны. Это достигается длительными трениров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глядя в зеркало, сделайте хоботок, а затем поднимите его вверх, опустите вниз. Подбородок и нижняя челюсть должны быть неподвижны. Нужны лишь выдержка и терпение и все у вас получ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ончиком языка упритесь в щеку и растяните ее, а затем в другую. Раз - два, раз - два, одну - другую, сильнее. Проделайте упражнение 10 раз. Чувствуете, как сильно устал язык, потому что сопротивляются щеки. Для снятия напряжения сделайте несколько жевательных упражн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5. Дикционные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вдохните, на выдохе, посылая звук в нижнюю часть лба, произнесите резко, как выстрел, стараясь, чтобы гласная звучала коротко, а согласная - длинно, следующие зв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У   ПО   ПА   ПЭ   ПИ   ПЫ БУ   БО    БА   БЭ    БИ    Б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У - ГУ   КО - ГО    КА - ГА   КЭ - ГЭ    КИ - ГИ    КЫ - ГЫ СТУ-ЗДУ   СТО-ЗДО    СТА-ЗДА   СТЭ - ЗД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ти - ЗДИ  СТЫ - З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ЛУ   РЛО    РЛА   РЛЭ    РЛИ    Р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РУ   ЛРО   ЛРА   ЛРЭ   ЛРИ   Л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ПТУ   КПТО    КПТА   КПТЭ    КПТИ    КП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ЛУ-ЛРУ   РЛО-ЛРО    РЛА-ЛРА   РЛЭ - ЛР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ЛИ - ЛРИ    РЛЫ - Л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ждый звук произносится на новом вдохе - выдохе. Упражнение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вторить 3/5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жнения со скороговорками вам хорошо известны. Итак, тщательно 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икулируя каждую букву, надо медленно по слогам прочи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то/кол под про/то/кол про/то/ко/лом за/про/то/ко/ли/ро/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читайте медленно несколько раз, пока не почувствуете, что вы мож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итать без запинки. Затем прочитайте скороговорку с такой скоростью,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ой вы обычно говорите. Убедитесь, что вы можете произнести текст,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пинаясь. Увеличьте скорость, еще больше. А теперь, произнесите скор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рку на пределе своих возможностей. Полу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новь, тщательно артикулируя каждую букву, медленно, по слогам прочита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 скороговорку. Старайтесь не торопиться, т.к. предыдущий темп будет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ропить». Не поддавайтесь, преодолейте это жел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этой же методике поупражняйтесь с другими скороговорками,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Два дровосека, два древоруба, два древокола говорили про Ларьку, про Варьку, про Ларькину ж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Была у Фрола, Фролу на Лавра наврала, пойду к Лавру, Лавру на Фрола нав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Бык тупогуб, тупогубенький бычок, у быка бела губа была ту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Дробью по перепелам, да по тетере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Чешуя у щучки, щетинка у чуш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6. Упражнение на интон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  мысленно представьте себе различные жизненные ситуации, в которых вас о чем/то просят и отвечайте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покойно и благо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покойно и жест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рез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удив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 дрожью в голо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 раздражение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  прочитайте фразу: «Вы для чего сюда пришли?», проинтонируйте ее так же, как слово «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Задания на тренировку мимики и жестик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ель - научиться контролировать выражение своего лица и тело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 время публичных выступлений и использовать их для невербального в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йствия на собесед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1. Упражнения на мимику. </w:t>
      </w:r>
      <w:r>
        <w:rPr>
          <w:rFonts w:cs="Times New Roman" w:ascii="Times New Roman" w:hAnsi="Times New Roman"/>
          <w:color w:val="000000"/>
        </w:rPr>
        <w:t>Сядьте перед зеркалом и, глядя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 улыбни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благожелательно, как при встрече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фициально, как при встрече с посторонн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адменно, как обижен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ронично, т.е. с чувством собственного превосх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 изобразите уди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ак будто вы увидели что/то приятное первый раз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ак будто вы неожиданно увидели что/то неприя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8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2. «Разговор через стекло» </w:t>
      </w:r>
      <w:r>
        <w:rPr>
          <w:rFonts w:cs="Times New Roman" w:ascii="Times New Roman" w:hAnsi="Times New Roman"/>
          <w:color w:val="000000"/>
        </w:rPr>
        <w:t>(направлено на развитие «языка жестов»). Участники упражнения делятся на пары и по очереди пытаются лишь с помощью жестов договориться о чем/то. Тема сообщается ведущим только одному из партнеров. Ситуация игры: совершенно необходимо передать товарищу информацию, но ... мешает звуконепроницаемое стекло. Тем не менее, передавать прид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3. «Выбор места» </w:t>
      </w:r>
      <w:r>
        <w:rPr>
          <w:rFonts w:cs="Times New Roman" w:ascii="Times New Roman" w:hAnsi="Times New Roman"/>
          <w:color w:val="000000"/>
        </w:rPr>
        <w:t>(помогает осознать, как важно для эффективного общения выбрать для себя место, откуда оптимальнее говорить). Группа играющих разбивается на пары и выполняет несколько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Встаньте (сядьте) спина к спине и постарайтесь вести оживленный разговор о чем/нибудь важном для вас в течение 1/2 минут; оборачиваться, разумеется, нельзя. Затем обменяйтесь впечатлениями о таком способе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дин из игроков садится на стул, другой продолжает стоять. Вновь начинается диалог, в течение 1/2 минут говорите о своих проблемах. Затем поменяйтесь позами и продолжайте диалог. Обменяйтесь впечат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Установите зрительный контакт, пообщайтесь друг с другом без слов в течение 1/2 минут, последовательно меняя позу и расстояние между собой. Обменяйтесь впечат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дин из пары садится за учительский стол, другой - за парту. Пообщайтесь 2/3 минуты. Поменяйтесь местами, продолжите общение еще 2/3 минуты. Обменяйтесь впечатлениями: где вам было комфортнее, сильнее была потребность говор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Задания на снятие психологического дис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ель этих упражнений - снятие психологических и интеллектуальных за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в, мешающих успешному публичному выступле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1. «Клин клином вышибают». </w:t>
      </w:r>
      <w:r>
        <w:rPr>
          <w:rFonts w:cs="Times New Roman" w:ascii="Times New Roman" w:hAnsi="Times New Roman"/>
          <w:color w:val="000000"/>
        </w:rPr>
        <w:t>Попробуйте написать (сформул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то обозначить, подвести логическую базу), чем во время того или и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ступления грозит провал перед публикой. Потерей авторитета? О вас,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м кажется, думали лучше, а вы оказались не таким? Потерей самоув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вы потеряете, если плохо выступ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до помнить, что плохие, неудачные, слабые выступления забываются т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е, хорошие запоминаются, мало того, интересные выступления переск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ются и таким образом более запомин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ставьте текст для аутотренинговой тренировки под условным наз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 не боюсь провала» или «В случае провала я ничего не потеря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готовьте небольшое выступление на любую тему и при первом удоб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учае - лучше всего, если ваше выступление окажется, как говорится, «ни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лу, ни к городу», - обязательно выступайте. Действуйте по принципу н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стимости. И чем сокрушительнее ваш провал - знайте, тем большего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билис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2. «Литературный пересказ». </w:t>
      </w:r>
      <w:r>
        <w:rPr>
          <w:rFonts w:cs="Times New Roman" w:ascii="Times New Roman" w:hAnsi="Times New Roman"/>
          <w:color w:val="000000"/>
        </w:rPr>
        <w:t>Заранее прочитайте какой/нибудь худо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венный текст на 5-Ю страниц. Обратите внимание на «ключевы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го текста. Перескажите его в художественной форме, используя эпит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ения, сравнения, за 2/3 минуты, сократив основное содержание,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ть «свернув» текст в художественную информацию. Такой литератур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сказ вы можете осуществить с вашим товарищем, братом или сест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одителями и т.д. Они и не будут подозревать, что вы тренируете умение у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нно передавать смысл какой/либо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гулярное выполнение этого упражнения поможет вам выработать увер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сть в успешности уст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и этого блока хотим представить вам восемнадцать способов добиться уверенности при публичном выступл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Выработайте правильное отношение к своим страхам. Твердо знайте: аудитория редко бывает враждебно настроена. Небольшое количество адреналина не принесет вреда. Как утверждал Гельвеций: «Мысль входит в сознание вратами чувств». Самые профессиональные ораторы, актеры испытывают волнение, когда появляются перед аудитори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Анализируйте свою аудиторию или своего предполагаемого собеседника, чувствуйте его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Готовьтесь, готовьтесь, готовьте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Сделайте «успокаивающие» записки (планы, имена собственные, даты, статистические данные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Представьте свой успех: внимательную аудиторию, уверенную улыбку на своем лице, себя, уверенно и убежденно говоря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Используйте подходящие 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Практикуйтесь, практикуйтесь, практикуйтесь, но не в день свое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Заранее ознакомьтесь с комнатой, где вам предстоит выступ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Расслабьтесь, отдохните и избегайте любого возб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Будьте уверенны в своем вступлении и заключ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 Если возможно, позаботьтесь о температуре, освещении, вентиля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Оденьтесь так, чтобы ваш костюм способствовал успех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 Не расходуйте энергию д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 Установите «контакт глаз» с несколькими дружелюбными лиц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 Говорите громко, чтобы разогнать нервоз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 Используйте свое остроумие, но не заготовленные шутки, которые могут и не с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 Постарайтесь избегать ошибок. Но не извиняйтесь, если их допустите, большинство слушателей едва ли заметят ошиб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 Не держите себя слишком серьез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Кто является судьей в дебатах. Как вести судейски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о победе какой/либо из сторон в дебатах выносит третья, независимая, сторона - судьи. Судьями в дебатах могут быть люди, принимающие и разделяющие принципы программы «Дебаты», знакомые с регламентом и правилами игры и умеющие вести судейски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0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судьи в дебатах, безусловно, одна из самых трудных, потому что судье во время игры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быть все, что он знает об обсуждаемой проблеме и своих взглядах на нее, чтобы с максимальной объективностью выбрать наиболее убедительную аргументацию одной из ком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 предельным вниманием выслушивать речи спикеров, вести рабочие записи, фиксируя все ключевые моменты выступлений и раундов перекрест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дновременно с этим не забывать о стиле выступления спик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Заполнять судейски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нимать решение о том, какой команде отдать предпочтение 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 обучающих целях комментировать свое решение, помогая командам совершенствоваться в навыках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ейство осуществляется с помощью судейского протокола. Существует два вида протоколов. Первый, «российский», разработан для этапа освоения игры «Дебаты» в формате Карла Поппера с целью обучения новых дебатеров и судей. Второй вид протокола - «международный», которым пользуются при судействе всех видов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оссийски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усматривает оценивание речи спикера на основании трех критериев (трех «С»): содержания, структуры и способа. По каждому из этих критериев максимальное количество баллов -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окол построен таким образом, что судья, оценивая речь спикера, снимает за каждую замеченную ошибку некоторое количество баллов из максимально возможных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братной стороне протокола судья приводит таблицу, содержащую аргументы сторон, которая помогает объективно оценить игру каждой из ком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какие ошибки могут сниматься балл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ичные ошибки по критерию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овторное утверждение предмета спора вместо его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Утверждение мнения, а не фактических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ясное или неправильное определение понятий т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тклонение от темы - это происходит по причине плохой подготовки или сильного давления со стороны оппозиции. Если темы двух первых выступающих не совпадают друг с другом, то третьему спикеру будет довольно сложно изложить окончательную линию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vertAlign w:val="subscript"/>
        </w:rPr>
        <w:t>8</w:t>
      </w:r>
      <w:r>
        <w:rPr>
          <w:rFonts w:cs="Times New Roman" w:ascii="Times New Roman" w:hAnsi="Times New Roman"/>
          <w:color w:val="000000"/>
          <w:sz w:val="16"/>
          <w:szCs w:val="16"/>
        </w:rPr>
        <w:t xml:space="preserve">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УДЕЙСКИЙ ПРОТОКОЛ</w:t>
      </w:r>
    </w:p>
    <w:tbl>
      <w:tblPr>
        <w:tblW w:w="7442" w:type="dxa"/>
        <w:jc w:val="left"/>
        <w:tblInd w:w="0" w:type="dxa"/>
        <w:tblLayout w:type="fixed"/>
        <w:tblCellMar>
          <w:top w:w="0" w:type="dxa"/>
          <w:left w:w="40" w:type="dxa"/>
          <w:bottom w:w="0" w:type="dxa"/>
          <w:right w:w="40" w:type="dxa"/>
        </w:tblCellMar>
      </w:tblPr>
      <w:tblGrid>
        <w:gridCol w:w="749"/>
        <w:gridCol w:w="749"/>
        <w:gridCol w:w="739"/>
        <w:gridCol w:w="739"/>
        <w:gridCol w:w="499"/>
        <w:gridCol w:w="250"/>
        <w:gridCol w:w="739"/>
        <w:gridCol w:w="490"/>
        <w:gridCol w:w="250"/>
        <w:gridCol w:w="250"/>
        <w:gridCol w:w="490"/>
        <w:gridCol w:w="499"/>
        <w:gridCol w:w="250"/>
        <w:gridCol w:w="250"/>
        <w:gridCol w:w="499"/>
      </w:tblGrid>
      <w:tr>
        <w:trPr>
          <w:trHeight w:val="211" w:hRule="atLeast"/>
        </w:trPr>
        <w:tc>
          <w:tcPr>
            <w:tcW w:w="749"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дья</w:t>
            </w:r>
          </w:p>
        </w:tc>
        <w:tc>
          <w:tcPr>
            <w:tcW w:w="74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есте</w:t>
            </w:r>
          </w:p>
        </w:tc>
        <w:tc>
          <w:tcPr>
            <w:tcW w:w="1229"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ведения</w:t>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Тема</w:t>
            </w:r>
          </w:p>
        </w:tc>
        <w:tc>
          <w:tcPr>
            <w:tcW w:w="669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64"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ата: Категория</w:t>
            </w:r>
          </w:p>
        </w:tc>
        <w:tc>
          <w:tcPr>
            <w:tcW w:w="2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став утвержд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3.</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Номер</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став отриц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 xml:space="preserve">2. </w:t>
            </w:r>
            <w:r>
              <w:rPr>
                <w:rFonts w:cs="Times New Roman" w:ascii="Times New Roman" w:hAnsi="Times New Roman"/>
                <w:b/>
                <w:bCs/>
                <w:color w:val="000000"/>
                <w:sz w:val="12"/>
                <w:szCs w:val="12"/>
              </w:rPr>
              <w:t>3.</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Номер</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икер</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держани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труктур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особ</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Всего</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икер</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держание</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труктура</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особ</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Всего</w:t>
            </w:r>
          </w:p>
        </w:tc>
      </w:tr>
      <w:tr>
        <w:trPr>
          <w:trHeight w:val="18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1</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2</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О3</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Ито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Итого:</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Лучший спикер (фам.)</w:t>
            </w:r>
          </w:p>
        </w:tc>
        <w:tc>
          <w:tcPr>
            <w:tcW w:w="22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Лучший спикер (фам.)</w:t>
            </w:r>
          </w:p>
        </w:tc>
        <w:tc>
          <w:tcPr>
            <w:tcW w:w="22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2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ом анд а/побед ител ь (номер, сторона)</w:t>
            </w:r>
          </w:p>
        </w:tc>
        <w:tc>
          <w:tcPr>
            <w:tcW w:w="520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ритерии</w:t>
            </w:r>
          </w:p>
        </w:tc>
        <w:tc>
          <w:tcPr>
            <w:tcW w:w="98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Можно снимать</w:t>
            </w:r>
          </w:p>
        </w:tc>
        <w:tc>
          <w:tcPr>
            <w:tcW w:w="4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1</w:t>
            </w:r>
          </w:p>
        </w:tc>
        <w:tc>
          <w:tcPr>
            <w:tcW w:w="50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2</w:t>
            </w:r>
          </w:p>
        </w:tc>
        <w:tc>
          <w:tcPr>
            <w:tcW w:w="4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1</w:t>
            </w:r>
          </w:p>
        </w:tc>
        <w:tc>
          <w:tcPr>
            <w:tcW w:w="49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1</w:t>
            </w:r>
          </w:p>
        </w:tc>
        <w:tc>
          <w:tcPr>
            <w:tcW w:w="500"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2</w:t>
            </w:r>
          </w:p>
        </w:tc>
        <w:tc>
          <w:tcPr>
            <w:tcW w:w="49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О3</w:t>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держание</w:t>
            </w:r>
          </w:p>
        </w:tc>
        <w:tc>
          <w:tcPr>
            <w:tcW w:w="39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пределения</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2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спекты и аргументы:   - отношение к теме</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2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разнообразие</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 глубина</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 доказательность</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2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Фактические ошибки</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Работа с вопросами</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2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2"/>
                <w:szCs w:val="12"/>
              </w:rPr>
              <w:t>Особоемнение (может добавляться после вычетов)</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труктура</w:t>
            </w:r>
          </w:p>
        </w:tc>
        <w:tc>
          <w:tcPr>
            <w:tcW w:w="39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ответствие роли спикера</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Логика построения речи</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труктурированность выступления</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блюдение регламента</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2"/>
                <w:szCs w:val="12"/>
              </w:rPr>
              <w:t>Особоемнение (может добавляться после вычетов)</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особ</w:t>
            </w:r>
          </w:p>
        </w:tc>
        <w:tc>
          <w:tcPr>
            <w:tcW w:w="39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ультура речи</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ультура поведения</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орректность</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2"/>
                <w:szCs w:val="12"/>
              </w:rPr>
              <w:t>Особоемнение (может добавляться после вычетов)</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соответствия - никакие аргументы не должны быть использованы, если они не относятся к дел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ожные аналогии - часто они являются «зауши притянутыми» и поэтому опасными (например, выборы парламента против выборов учителя ученик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Мелочи - всегда не соответствуют делу и являются потерей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таки на личность, а не на ее/его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утаница слов и вещ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Излишнее цитирование - выступающие должны высказывать свою точку зрения и пользоваться мыслями другихлишь для поддержки своих мыслей, кратко и по содерж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2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правильная интерпретация лингвистических единиц - в определении темы должны быть даны дефиниции всех терминов с тем, чтобы избежать путаницы в значениях многозначных с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правильная дедукция - историческая ошибка: т.е. история не обязательно себя повторяет, поэтому аргументация основанная на этом, может быть лож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ичные ошибки по критерию «Струк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логичные предсказ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Ложные за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правильное распределение ролей - т.е. выступление не соответствует роли спик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уместное или нелогичное развитие аргум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Хронологические ошибки - проведение частей дебатов вне логической последо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соблюдение регламента (превышение или неиспользование времени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ичные ошибки по критерию «Спосо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бреж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есоответствующая мимика и жестикуля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Излишняя агресс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ечевые ошиб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Излишнее использование слен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Монотонная реч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лохая артикуля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лохая ди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работе с судейским протоколом вам помогут следующие </w:t>
      </w:r>
      <w:r>
        <w:rPr>
          <w:rFonts w:cs="Times New Roman" w:ascii="Times New Roman" w:hAnsi="Times New Roman"/>
          <w:b/>
          <w:bCs/>
          <w:color w:val="000000"/>
          <w:sz w:val="24"/>
          <w:szCs w:val="24"/>
        </w:rPr>
        <w:t>пояснения к судейскому прото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графу «судья» вписывается фамилия, имя, отчество того, кто заполняет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графе «место проведения» указывается, где именно проводится игра (актовый зал, аудитория № ..., кабинет такой/то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алее вписывается тема игры полной формулировкой, без сокра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 графе «категория» указывается уровень соревнований: школьные, городские, региональные, россий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 соответствующие графы вписываются фамилии спикеров обеих ком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Оценочные графы по каждому спикеру команды заполняются после подсчета баллов в уже заполненном протоко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осле этого определяется лучший спикер в каждой команде и команда/победительница. Эти данные вносятся в соответствующие граф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ри снятии баллов следует помнить, что, если снят максимальный балл по какому/либо параметру, значит, хуже выступить по нему трудно. Напротив, выставление максимально возможного балла за содержание, структуру или способ означает, что по данному аспекту выступление было практически иде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 графе «определения» 2 балла снимаются в случае отсутствия определений всех или большинства понятий, 1 балл - если дано большинство определений, но не все. Если утверждающая сторона не дает каких/либо определений, и отрицающая сторона также не приводит их, можно снимать баллы за определения и отрицающей стор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ак правило, первому спикеру невозможно снизить 2 балла в графе «доказательность», т.к. в его функции входит лишь заявить аспекты и аргументы и очертить перспективу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Балл в графе «фактические ошибки» снимается в случае грубого искажения фактов, замеченного судьей, или на основании мнения другого судьи и согласия с ним. При этом саму ошибку следует обязательно занести в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В графе «работа с вопросами» 2 балла снимаются, если раунд вопросов вообще не состоялся. Если же хотя бы один вопрос был поставлен, и был дан хоть какой/нибудь ответ, рекомендуется снимать не более 1 ба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ри выставлении баллов в графе «соответствие роли спикера» необходимо помнить, что второй и, тем более, третий спикер не имеют права выдвигать ни новые аспекты, ни новы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В графе «соблюдение регламента» балл снимается в случае превышения лимита времени или не использовании более 1 минуты. При этом не снижается балл, если после окончания времени была закончена начатая фраза. При работе с вопросами балл за регламент не снимается ни в кое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В графе «культура речи» оцениваются моменты, связанные с языковой стороной выступления и стилем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В графе «культура общения» оценивается все, что касается методов преподнесения речи слушателям, постановки вопросов и ответов на них. Кроме того, в этой графе снимается балл, если первый спикер не представил коман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По каждому их трех критериев (содержание, структура, способ) каждый судья имеет право прибавить один поощрительный балл, но т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4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 в том случае, если по этому критерию были вычеты (общая сумма баллов по каждому критерию не должна превышать 10!). 18. Каждый из судей заполняет свой протокол независимо от других, в соответствии со своими впечатлениями. Мнение разных судей может не совпад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Международны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российского, международный протокол не имеет такой четкой структуры. Но грамотно заполнить его можно, только умея работать с россий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ем состоят основные особенности в заполнении международного проток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все замечания и вычеты баллов по критериям «содержание», «структура» и «способ» заносятся в графу «индивидуальные комментарии». Форма записей в этой графе произвольная, но максимально краткая и отражающая суть достоинств или недостатков речи каждого из спикеров. Общее максимальное количество баллов по трем критериям остается прежним - 30 баллов. Снимаются баллы по тем же показателям, что и в российском протоколе. При этом, судья помнит, что 30 баллов за выступление могли бы получить величайшие ораторы человечества, например, У.Черчиль. Среднее же количество баллов у хорошо подготовленного, опытного дебатера - 26/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в графе «основные области столкновения мнений и обоснование решения» судья осуществляет примерно такой же сравнительный анализ позиций сторон, как и третий спикер. Свое решение о победе той или другой команды, судья основывает на своем впечатлении о большей убедительности одной из представленных точек зрения. Все это в произвольной форме записывается в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на обратной стороне международного протокола сравнительная таблица не ведется. Для этого используется дополнительный лист бумаги. Пользуясь им, судья может провести обучающий разбор игры с команд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ертификация су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совершенствования программы «Дебаты» представляется необходимым поощрять грамотное, адекватное судейство. Для достижения этого, а также в соответствии с рекомендациями международной экспертной группы, установлена система сертификации су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8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УДЕЙСКИ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ур:________________   Дата:________________   Место:________________   Время: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Пожалуйста, заполняйте полностью: баллы спикеров, ранги, индивидуальные комментарии, и обоснованные решения. Пожалуйста, верните этот протокол как можно быстрее после окончания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тверждающая сторона                                                                                            Отрицающая стор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1                   У2                   У3                                          О1                   О2                   О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мя _______   ___________   ___________    и фамилия    ___________   ___________   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аллы (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нг (6/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справления в рангах и при указании победителя запрещены</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тверждение: Индивидуальные комментарии</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трицание: Индивидуальные комментарии</w:t>
            </w:r>
          </w:p>
        </w:tc>
      </w:tr>
      <w:tr>
        <w:trPr>
          <w:trHeight w:val="206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кажите основные области столкновения мнений и обоснуйт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учшая игра была показана_______________________стороной, команда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дпись и номер судьи: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Категории судей. Сертифицирующие орг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тификацию с правом допуска к судейству на региональных соревнованиях проводит экспертная группа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тификацию с правом допуска к судейству Всероссийского чемпионата проводит специальная группа экспертов программы «Дебаты». Состав этой группы утверждается экспертно/координационным советом российской программы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едставительству России на международных соревнованиях допускаются только судьи российской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одготовка материалов для проведения сер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сертификации используются две видеозаписи игр. Техническое качество записи должно позволять адекватно оценить все параметры выступлений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6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предложенных к показу игр экспертным советом программы выбираются одна игра высокого уровня (приблизительно, полуфинал/финал российского чемпионата) и одна игра среднего уровня (содержащая достаточное количество ошибок способа,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сертифицируемый судья должен получить два экземпляра судейского протокола российского образца, один экземпляр судейского протокола международного образца, пояснения к судейскому протоколу и комментарии к работе су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роцедура сер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тификация судей проводится на региональных или городских турнирах или сборах в присутствии члена специальной группы экспертного совета российской программы «Дебаты», ответственного за сертификацию судей в данном реги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тификация всех судей в одном городе должна проводиться одновременно (при условии использования одних и тех же видеозапис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сертификации состоит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водится видеопоказ игры среднего уровня. Все судьи индивидуально заполняют протокол российского образ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водится видеопоказ игры высокого уровня. Все судьи индивидуально заполняют протоколы российского и международного образ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оценке сертифицирующим органом представляются протоколы и таблица аргументов (лист хода игры) каждой иг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Оценка протоко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тифицирующий орган оцен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авильность и полноту заполнения протоко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авильность составления и подробности таблиц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ответствие сниженных судьей баллов ситуации, отраженной в таблице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ноту и подробность объяснения принятого решения (международны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щественность и адекватность индивидуальных комментариев (международны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чи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я сертифицирующего органа о соответствии судьи требованиям, предъявляемым к судьям региональной или российской категории, обжалованию не подлежа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так, изучив этот модуль вы узнали,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 интеллектуальной игре «Дебаты» имеется определенный регламент, который включает в себя: выступление каждого из трех спикеров, раунд перекрестных вопросов, таймаут, который может взять команда для подготовки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 каждого члена команды имеются свои определенные обязанности, которые, согласно правилам, они выполняют в ходе игры. Выступления первых спикеров носят конструктивный характер, речи вторых спикеров носят опровергающий (развивающий) характер, речи третьих спикеров заключительные (сравнительный анализ позиций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Чтобы выступление было успешным, следует развивать свой собственный эффективный стиль выступления, обращая внимание на зрительный контакт, управление собственным голосом и дикцией, мимикой и жес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Если вы хотите произнести грамотную и внятную речь, избавляйтесь от нервозности. Чем чаще вы будете пробовать себя в роли спикера, тем меньше будет страха, волнения, паники, беспок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 дебатах никто еще из спикеров не смог убедить друг друга. Убедить в дебатах можно только третью, нейтральную сторону, а именно - су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удьи в дебатах - это наиболее опытные тренеры и игроки. Судейство всегда осуществляется с помощью протокола, вместе с которым судьи получают папку с пояснениями и методическими комментариями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Ежегодно проводится сертификация региональных и российских судей. Состав сертификационной комиссии утверждается экспертно/координационным со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Судейская коллегия по просьбе игроков может прокомментировать игру с целью оказания методической помощи коман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Решения судейской коллегии никогда не подлежат обжалованию. Слово судьи - зако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теперь проверьте, насколько хорошо вы разобрались в терминах, представленных в начале моду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читайте определения терминов по нескольким толковым словар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старайтесь определить термин своими словами, стараясь передать его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если какой/либо термин вызвал у вас затруднение, перечитайте еще раз тот учебный элемент, в котором он обсужд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8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Модуль 4. Подготовка и проведение сорев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Структура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Традиции, атрибуты и символы иг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Приемы и формы работы тренера с команд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Организация и проведение сорев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Цели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Познакомить с историей появления дебатов на территории Ро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Узнать, в каких видах деятельности возможно использование методов и приемов образовательной программы «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Изучить миссию и стратегические цели Российской и Международной ассоциаций образовательных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Выяснить возможные пути получения статуса Международного тренера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Освоить содержание этапов работы тренера с команд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Понять назначение основного учебного плана, смешанных и тематических мастерских при подготовке ком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Познакомиться с системой организации соревнований по дебатам: составление расписаний, обработка результатов игр, определение номинаций и победителей для награ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Выполнить упражнения для совершенствования гибкости мышления, для отработки навыка поиска идей, для выражения одной и той же мысли разными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Ключевые термины и смыслы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иссия программы, Международная Ассоциация образовательных дебатов, Российская Ассоциация, координаторы программ, экспертно/координационный совет, атрибутика игры, тренер программы, Международный тр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р программы, презентация Дебат/клуба, учебный план, мастерские, тематические мастерские, смешанные мастерские, турнир по дебатам, заявка, центр управления соревнований, схема - расписание, раунд, отборочные игры, полуфинал, финальная игра, награждение, номина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 Традиции, атрибуты и символы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говорилось, дебаты ведут свое начало из Древней Греции, где они были неотъемлемой частью демокр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редние века дебаты и курсы ораторского мастерства входили в подготовку студентов университетов. С этого времени в большем или меньшем объеме дебаты включаются в систему университетского образования стран Западной Европы и С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ерритории России программа реализуется с 1994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94 г. была основана Международная программа «Дебаты», которая ставит перед собой следующи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пособствовать становлению граждан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пособствовать развитию навыков жизнедеятельности в демократиче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олерантности и уважительного отношения к различным взгля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артнерского общения и умения работать в коман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и концентрироваться на сути проблемы и отстаивать непопулярные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целей достигается через различные формы и способы работы. В настоящее время технологии программы «Дебаты» использ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 учебной деятельности: </w:t>
      </w:r>
      <w:r>
        <w:rPr>
          <w:rFonts w:cs="Times New Roman" w:ascii="Times New Roman" w:hAnsi="Times New Roman"/>
          <w:color w:val="000000"/>
          <w:sz w:val="24"/>
          <w:szCs w:val="24"/>
        </w:rPr>
        <w:t>как форма урока; как элемент урока (с целью актуализации знаний, организации самостоятельной работы учащихся; обобщения; систематизации; закрепления учебного материала; обеспечения рефлексии); как форма аттестации и тестирован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 научно/исследовательской деятельности </w:t>
      </w:r>
      <w:r>
        <w:rPr>
          <w:rFonts w:cs="Times New Roman" w:ascii="Times New Roman" w:hAnsi="Times New Roman"/>
          <w:color w:val="000000"/>
          <w:sz w:val="24"/>
          <w:szCs w:val="24"/>
        </w:rPr>
        <w:t>учащихся: ставя обязательным условием глубокую проработку предлагаемых тем, «Дебаты» требуют владения навыками работы с источниками информации, научного поиска, исследовательской деятельности. В программе «Дебаты» создан комплекс мастерских и педагогических технологий, способствующих развитию навыков, необходимых для успешной жизнедеятельности в совреме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0_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 воспитательной работе: </w:t>
      </w:r>
      <w:r>
        <w:rPr>
          <w:rFonts w:cs="Times New Roman" w:ascii="Times New Roman" w:hAnsi="Times New Roman"/>
          <w:color w:val="000000"/>
          <w:sz w:val="24"/>
          <w:szCs w:val="24"/>
        </w:rPr>
        <w:t>«Дебаты» способствуют развитию толерантности, умения работать в коллективе, прислушиваться к чужому мнению. «Дебаты» развивают лидерские качества, умение самостоятельно принимать ответственные решения, быстро ориентироваться в труд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 досуговой деятельности: </w:t>
      </w:r>
      <w:r>
        <w:rPr>
          <w:rFonts w:cs="Times New Roman" w:ascii="Times New Roman" w:hAnsi="Times New Roman"/>
          <w:color w:val="000000"/>
          <w:sz w:val="24"/>
          <w:szCs w:val="24"/>
        </w:rPr>
        <w:t>будучи разновидностью интеллектуальной игры, «Дебаты» представляют собой эффективную форму организации свободного времени учащихся. В школах организуются Дебатклубы, на базе которых проводятся обучающие семинары, показательные игры, школьные и городские турниры. Лучшие школьные команды участвуют в региональных и национальных соревнованиях программы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о установилась следующая периодичность сорев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ень и зима - время проведения тренировочных и отборочных игр на уровне школ и го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сна - время проведения региональных турни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ето - проведение национальных и международных соревнований. Программа «Дебаты» имеет свою эмблему, которая символизирует 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вность людей к диалогу и взаимодействию. Ее присутствие на соревнованиях любого уровня обяз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й эмблемой отмечаются так же майки и кепки/бейсболки, которые служат обязательными атрибутами участников программы «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 Приемы и формы работы тренера с коман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и работа тренеров является важнейшей частью программы, так как без них ее развитие и осуществление просто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еры дебатов - это учителя, которые прошли необходимую подготовку и решили развивать программу в сво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тренерами могут быть студенты, которые, учась в школе, принимали активное участие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ы работы тренера в школе разнообразны, их выбор определяется этапом внедрения программы в учебно/воспитатель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 этап. Презентация программы «Дебаты»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накомство школьников с историей, принципами, традициями, сутью иг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каз демонстрационных видеоматериалов или показательной игры, которую проводят ученики, уже имеющие опыт участия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 этап. Реализация программы «Дебаты»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ация Дебат/клуба, регулярно проводящего свои вст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бор участников: тренеры обязательно должны поговорить с учащимися о дебатах, чтобы найти потенциальных участников дебатов; в свою очередь, учащиеся, решившие участвовать в дебатах, могут убедить своих товарищей в том, что участие в программе интересно и перспе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ация и проведение обучающих семинаров и мастерских, нацеленных, во/первых, на овладение участниками дебатов приемами и способами эффективной игры, а во/вторых, на проработку вопросов, касающихся темы предстоящей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пуляризация дебатов: в школе, где существует программа «Дебаты» обязательно должна быть найдена возможность информирования всего педагогического и ученического коллектива обо всех мероприятиях по программе, об успехах школьной команды и отдельных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еспечение поддержки со стороны администрации школы: директор школы должен быть в курсе всех событий в рамках программы; представители администрации школы приглашаются на все игры, в которых участвуют команды школы; о помощи и поддержке со стороны администрации обязательно должно быть известно каждому участнику программы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ановление контактов с родителями учащихся/дебатеров: приглашение родителей в качестве зрителей на игры; обучение их судейству; обращение за помощью в организации и проведении сорев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рганизации и проведения мастерских разрабатывается специальный </w:t>
      </w:r>
      <w:r>
        <w:rPr>
          <w:rFonts w:cs="Times New Roman" w:ascii="Times New Roman" w:hAnsi="Times New Roman"/>
          <w:b/>
          <w:bCs/>
          <w:color w:val="000000"/>
          <w:sz w:val="24"/>
          <w:szCs w:val="24"/>
        </w:rPr>
        <w:t>учебный п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ая и содержательная характеристика учебного плана определяется его целевым назначением и местом в учеб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новной (базисный) п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сширенный п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акультативный (сопутствующий) п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определенная специфика в преподнесении мастерских и тренингов для учащихся и для педагогов/тренеров. В последнем случае в содержание тренинга включаются обязательная методическая часть и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2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ые советы по лучшему проведению тренинга, общие замечания по организации мастерской. Кроме того, для тренеров разработан ряд мастерских специальной темат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Основной учебный п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учебный план для школьников включает в себя мастерские, раскрывающие главные содержательные моменты игры. Его содержание может быть примерно след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авила игры. Философи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оли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иторика. Культур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тиль и спо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Логика. Построение аргум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омашняя подгот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ерекрест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уде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ские этого плана можно считать вводными; они базируются на общих основах конкретных научных областей и дают некоторое ознакомительное представление о применении их при игре «Дебаты». Стоит особо отметить, что мастерские не ставят задачей формирование научного знания по данному предмету, но позволяют учащимся получить необходимые теоретические сведения, а главное - практические навыки для применения их в процессе подготовки и игр. Неплохо коррелировать содержательный материал с уже известным ребятам по курсу школьн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ая аннотация мастерск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равила игры. Философи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первых обязательных мастерских. Содержит формат дебатов Карла Поппера, знакомит с расстановкой игроков и регламентом. Главное внимание уделяется философским и этическим основам «Дебатов», среди которых подчеркнем правила честности, корректности, уважительного отношения к чужим взглядам. Важно обратить внимание, что в дебатах побеждает команда, не защищающая «верное мнение», а команда, лучше аргументировавшая свою позицию, сумевшая быть более убеди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жно. </w:t>
      </w:r>
      <w:r>
        <w:rPr>
          <w:rFonts w:cs="Times New Roman" w:ascii="Times New Roman" w:hAnsi="Times New Roman"/>
          <w:i/>
          <w:iCs/>
          <w:color w:val="000000"/>
          <w:sz w:val="24"/>
          <w:szCs w:val="24"/>
        </w:rPr>
        <w:t xml:space="preserve">Дебат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навыки цивилизованного спора. Их цель: -развивать высокие коммуникатив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спитывать толерантность к различным мн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ызывать интерес к текущим событ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спитывать поколение социально осведомленных гражд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развивать крит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Роли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ская раскрывает обязанности и роль в структуре Дебатов каждого спикера. Кратко можно остановиться на специфических особенностях эффективного выступления каждого из спикеров (например, первому необходимо быстро и четко изложить систему аргументов - необходимо развитое логическое мышление, третий может быть более эмоциональным, ибо его задача - оставить последнее сильное впечатление о позиции команды, второй должен хорошо чувствовать себя при работе с перекрестными вопросами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жно. </w:t>
      </w:r>
      <w:r>
        <w:rPr>
          <w:rFonts w:cs="Times New Roman" w:ascii="Times New Roman" w:hAnsi="Times New Roman"/>
          <w:i/>
          <w:iCs/>
          <w:color w:val="000000"/>
          <w:sz w:val="24"/>
          <w:szCs w:val="24"/>
        </w:rPr>
        <w:t>Дебаты - командная игра, и большой процент успеха зависит от взаимодействия и слаженности команды. Нужно обязательно дать понять участникам, что, несмотря на разницу ролей, команда идет к одной цели и должна заботиться о продолжении начатой линии. (Лучше всего это можно показать на судьбе отдельного аргумента в процессе игры: его должен выдвинуть один спикер, восстановить - второй, закрепить - трет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Риторика. Культур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ская имеет целью подчеркнуть роль правильной, грамотной речи в процессе игры; знакомит с элементами риторики, необходимыми при построении кейса как примера убеждающей речи. Содержит упражнения по композиции, стилистике (свободная ориентация в пределах иного, нежели разговорный, функционального стиля), культуре речи. Знакомит с правилами организации устного публич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жно. </w:t>
      </w:r>
      <w:r>
        <w:rPr>
          <w:rFonts w:cs="Times New Roman" w:ascii="Times New Roman" w:hAnsi="Times New Roman"/>
          <w:i/>
          <w:iCs/>
          <w:color w:val="000000"/>
          <w:sz w:val="24"/>
          <w:szCs w:val="24"/>
        </w:rPr>
        <w:t>Дебаты представляют для учащихся новую сферу осознания и реализации себя как говорящего. Официальная и публицистическая речь для многих из них - неизвестный и неосвоенный опыт. Поэтому кроме основ грамотной речи важно обратить особое внимание на такие характеристики, как выразительность, логичность, эмоциональность речи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тиль и спо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ская содержит сведения по основам публичного выступления и направлена на развитие следующих навыков у участников Дебатов: презентационная привлекательность выступления, эффективное поведение говорящего, демонстрация уверенности, жесты и мимика, язык телодвижений и другие приемы невербальн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жно. </w:t>
      </w:r>
      <w:r>
        <w:rPr>
          <w:rFonts w:cs="Times New Roman" w:ascii="Times New Roman" w:hAnsi="Times New Roman"/>
          <w:i/>
          <w:iCs/>
          <w:color w:val="000000"/>
          <w:sz w:val="24"/>
          <w:szCs w:val="24"/>
        </w:rPr>
        <w:t>Дебаты предполагают развитие навыков успешного общения, поэтому особое внимание необходимо уделить корректности и у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4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жительному отношению спикеров друг к другу, к противоположной команде, к аудитории - формированию этического кодекса участника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Логика. Построение аргум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ская предполагает рассмотрение двух аспектов дебатов: логики построения кейса (как утверждения, так и отрицания) и логики как неотъемлемого качества хорошей речи, как способа организации мыслительного процесса. Учащимся предлагаются упражнения и в том, и в другом ключе, как, например, на нахождение логической ошибки, на правило силлогизма, на работу с понятиями и суждениями (в том числе на классификацию) и в то же время - на структурирование текста, на построение логических цепочек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жно. </w:t>
      </w:r>
      <w:r>
        <w:rPr>
          <w:rFonts w:cs="Times New Roman" w:ascii="Times New Roman" w:hAnsi="Times New Roman"/>
          <w:i/>
          <w:iCs/>
          <w:color w:val="000000"/>
          <w:sz w:val="24"/>
          <w:szCs w:val="24"/>
        </w:rPr>
        <w:t>Дебаты - очень серьезная, но все/таки в основе игровая деятельность, и поэтому логика не должна преподаваться в объеме научного, вузовского курса, но должна помогать учащимся развить свой способ мышления и поэтому должна быть интересна им. Занятия не стоит перегружать теоретическими «сухими» сведениями, лучше разнообразить игровой элемент, вводить упражнения по парадоксологии и т.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Домашняя подгот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ская направлена на выработку у учащихся навыков самостоятельной работы с источниками, поиска и обработки информации, частично - применения НОТ в процессе подготовки к дебатам. Она содержит алгоритм эффективной работы по критическому анализу темы в процессе создания кейса, начальные сведения по работе с картотеками и базами данных библиотек, а также по работе с периоди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жно. </w:t>
      </w:r>
      <w:r>
        <w:rPr>
          <w:rFonts w:cs="Times New Roman" w:ascii="Times New Roman" w:hAnsi="Times New Roman"/>
          <w:i/>
          <w:iCs/>
          <w:color w:val="000000"/>
          <w:sz w:val="24"/>
          <w:szCs w:val="24"/>
        </w:rPr>
        <w:t>Дебаты - это не только сам раунд, когда выступают спикеры. Это еще и «подводная часть айсберга», заключающаяся в кропотливой и долгой работе по выяснению сути вопроса, заявленного в теме. Необходимо, чтобы участники с самого начала осознавали это как условие успешности в дебатах и чтобы потом их не разочаровала перспектива череды незаметных для постороннего взгляда усилий, ведущих к побед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ерекрест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ская освещает один из наиболее сложных элементов структуры «Дебатов» и направлена на развитие навыков внимательного слушания, с одной стороны, и умения задавать вопросы, с другой. Содержи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ые сведения по теории вопросов и упражнения на различные виды вопросов, построение цепочек вопросов и т.д.</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жно. </w:t>
      </w:r>
      <w:r>
        <w:rPr>
          <w:rFonts w:cs="Times New Roman" w:ascii="Times New Roman" w:hAnsi="Times New Roman"/>
          <w:i/>
          <w:iCs/>
          <w:color w:val="000000"/>
          <w:sz w:val="24"/>
          <w:szCs w:val="24"/>
        </w:rPr>
        <w:t>Дебаты предполагают развитие темы в процессе выступления всех трех спикеров, поэтому необходимо акцентировать: нужно не просто задавать вопрос, нужно услышать ответ и использовать его в речи следующего спикера. Отсюда следует очень важная структурная роль раунда вопросов. Также важно уметь давать ответ на провокационные вопросы, не дискредитируя позицию команды. Попрежнему важно соблюдение этических норм (корректность при вопросе и честность при отве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уде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ская направлена на закрепление понимания участниками структуры дебатов и знакомит с критериями оценки выступления спикера со стороны суд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с судейским протоколом (российский вариант) еще раз дает возможность участникам дебатов обратить внимание на основные элементы речи спикера и игры команды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жно. </w:t>
      </w:r>
      <w:r>
        <w:rPr>
          <w:rFonts w:cs="Times New Roman" w:ascii="Times New Roman" w:hAnsi="Times New Roman"/>
          <w:i/>
          <w:iCs/>
          <w:color w:val="000000"/>
          <w:sz w:val="24"/>
          <w:szCs w:val="24"/>
        </w:rPr>
        <w:t>Дебаты - не только и не столько спорт, соревнование. Этамастерская не имеет целью «вооружить» участников знанием, как правильно, а значит, и как неправильно, судить. «Судья всегда прав» -таково правило. Но мастерская может помочь понять, как стать более убедительным, как избежать ошибок. Для тренеров это хорошая возможность систематизировать свои впечатления от игры и дать своей команде детальны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боте тренера с командой могут помочь следующие при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дключение участников команды к развитию программы «Дебаты» в школе, чтобы они понимали и чувствовали ответственность за ее успех. Задача тренера - определить задания и распределить их между участниками команды. Это поможет дебатерам почувствовать, что это ИХ команда и ИХ програм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ддержка в участниках команды уверенности в себе, в своем успехе. Все любят, когда их хвалят за выполненную работу, это вызывает желание продолжать и не останавливаться на достигну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ддержание авторитета: основную ответственность за команду несет все/таки тренер. Несмотря на то что каждый участник команды чувствует свою значимость и необходимость, что предложения дебатеров принимаются, окончательное решение принимает трен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6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спитание навыков командной работы, то есть команда работает вместе для того, чтобы а) делиться идеями насчет темы дебатов; б) развивать стратегии выступления каждого участника; в) предлагать варианты того, как каждый участник дебатов может усилить свое индивидуальное выступление; г) готовиться к соревнованиям; д) развивать програм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Развитие и поддержание организованности команды. Для э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значить или выбрать председателя команды. Он будет заниматься сбором регистрационных карточек, делать всякую бумажную работу, доводить до сведения остальных изменения во времени встреч и вести эти встречи. Для него это будет полезным опытом и позволит почувствовать, что клуб дебатов - это ЕГО орган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втором году функционирования Дебат/клуба назначить более опытных участников дебатов шефами над новичками. Опытный дебатер должен быть как можно более ответственным, поскольку это, во/первых, поможет ему осознать свою значимость, а во/вторых, это усилит его преданность коман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можно чаще распределять задания между членами команды, при этом, каждый должен отчитываться об их выполнении. Как лидер, тренер всегда должен быть в курсе всех д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йти оптимальные формы взаимодействия с учителями, учащимися, родителями. При всем различии интересов, для них важен успех школьной команды, а для членов команды - их 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 этап. Участие в соревн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оле может быть создано и активно участвовать в работе Дебатклуба различное количество команд. Если их несколько, можно организовывать турниры между командами внутри школы. Если команда в школе только одна, устраиваются соревнования между командами разных школ. На соревнования такого уровня допускаются любые команды, независимо от их опыта и уровня подготовленности, поскольку цель проведения этих турниров - тренировки и обогащение опыта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игры, в том числе и на уровне турнира, тренеру необходимо подготовить команду. Подготовка включает в себя несколько этапов, содержание которых несколько различается для команд утверждения и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готовка </w:t>
      </w:r>
      <w:r>
        <w:rPr>
          <w:rFonts w:cs="Times New Roman" w:ascii="Times New Roman" w:hAnsi="Times New Roman"/>
          <w:b/>
          <w:bCs/>
          <w:color w:val="000000"/>
          <w:sz w:val="24"/>
          <w:szCs w:val="24"/>
        </w:rPr>
        <w:t xml:space="preserve">команды утверждения </w:t>
      </w:r>
      <w:r>
        <w:rPr>
          <w:rFonts w:cs="Times New Roman" w:ascii="Times New Roman" w:hAnsi="Times New Roman"/>
          <w:color w:val="000000"/>
          <w:sz w:val="24"/>
          <w:szCs w:val="24"/>
        </w:rPr>
        <w:t>включает в себя: 1. Обсуждение темы. Мозговой штурм. Поиск аргументов, подтверж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щих т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витие утверждений в доказательства. Подбор соответствующих поддержек: примеров, фактов, статистических данных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ормулирование оценочного критерия, определяющего цель всего выступления и объединяющего все выдвинутые доказательства в единую стратегическую позицию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бота с определениями для четкого формулирования или защиты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оставление вступления, заключения и связок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Окончательное формирование речей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ланирование ответов на возможные аргументы отриц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готовка </w:t>
      </w:r>
      <w:r>
        <w:rPr>
          <w:rFonts w:cs="Times New Roman" w:ascii="Times New Roman" w:hAnsi="Times New Roman"/>
          <w:b/>
          <w:bCs/>
          <w:color w:val="000000"/>
          <w:sz w:val="24"/>
          <w:szCs w:val="24"/>
        </w:rPr>
        <w:t xml:space="preserve">команды отрицания </w:t>
      </w:r>
      <w:r>
        <w:rPr>
          <w:rFonts w:cs="Times New Roman" w:ascii="Times New Roman" w:hAnsi="Times New Roman"/>
          <w:color w:val="000000"/>
          <w:sz w:val="24"/>
          <w:szCs w:val="24"/>
        </w:rPr>
        <w:t>включае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озговой штурм. Поиск аргументов, опровергающих тему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витие утверждения в доказательства, опровергающие доказательства утверждающей стороны или в свои самостоятельные контраргументы. Подбор соответствующих поддерж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бор одного или нескольких оценочных критериев, которые могут быть использованы для определения цели выступления. Выбранный критерий должен связывать все контраргументы, опровергающие тему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шение вопроса о необходимости собственных определений, необходимых для более четкой формулировки или защиты свое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пределение вариантов возможного вступления, заключения и связ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Организация собранного материала таким образом, чтобы его было легко использовать для опровержения позиции утвержд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ланирование ответов на возможные аргументы утвержд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сложной и ответственной является подготовка и проведение соревнований более высокого уровня. Этот вопрос требует отдельного рассмот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ЛЯ РАБОТЫ ТРЕНЕРА С УЧАСТНИКАМИ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1. Упражнения для совершенствования гибкости мышления. </w:t>
      </w:r>
      <w:r>
        <w:rPr>
          <w:rFonts w:cs="Times New Roman" w:ascii="Times New Roman" w:hAnsi="Times New Roman"/>
          <w:color w:val="000000"/>
        </w:rPr>
        <w:t>Эти у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жнения помогают получить нужный результат, найти нестандартные действия в стандар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Система упражнений, предложенная Е.Н.Келасьевым </w:t>
      </w:r>
      <w:r>
        <w:rPr>
          <w:rFonts w:cs="Times New Roman" w:ascii="Times New Roman" w:hAnsi="Times New Roman"/>
          <w:color w:val="000000"/>
        </w:rPr>
        <w:t>(«Некоторые подходы к развитию гибкости мышления» в кн. Практическое мышление: Функционирование и развитие. - М., 1990). 1. Изменение привычных временны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__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 Прием отчленения одного явления от другого в привычном для человека временном ряду (например, представить себе гром без молнии и т.д. и описать, что значит - «выстр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 Прием замены привычного временного порядка на прямо противоположный (обратный, например, гром - мол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 Прием резкого сокращения интервалов времени между некоторыми событиями (например, сократить период от рождения до смерти до одного дня, описать диалог Аристотеля и Ньютона, человека настоящего и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 Прием перемещения вдоль временной оси существования некоторого предмета (например, телевизор - его роль в настоящем, изменение в будущем, прототипы - в прош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Изменение привычных пространственны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Прием замены привычных пространственных связей на необычные (например, автомобиль - на/под - дорога - надо опис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 Прием совмещения различных объектов, обычно разъединенных в пространстве (травинка - авторучка, ягода - картина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Прием разъединения обычно связанных в пространстве фактов (рыба без воды, магазин без ден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Изменение обычных связей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 Прием логического вычитания из объектов общностного признака (из объектов «земля» и «мяч» логически вычитается признак «круглость» - плоская земля и что на ней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2. Прием усиления связей по общности (или действия) между первоначально разнородными объектами. Требуется довести их до взаимопревращения, найти пути сближения («дождь» и «ракета» - падают на землю; разложить воду на «кислород» и «водород» - топливо для рак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3. Прием замены привычных отношений на прямо противоположные (например, дым полезнее свежего воз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Изменение привычных связей преобразования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1. Прием отчленения действий: лишение объекта возможности производить привычные действия, преобразования (автомобиль, который ничего не перевозит; груз, который ничего не весит; пища, которой не насыщаются; сверхуникальный завод оборонного значения, который выпускает пластмассовые крыш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2. Прием получения некоторого результата без привычного источника действий (дом построен без свидетелей, концерт без арт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3. Прием блокирования «ожидаемого результата в привычной структуре действия» (машина перевозит человека, но он остается на том же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4. Прием изменения привычного направления действия (дым ядовит для человека, человек ядовит для дыма, холод прячется от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5. Усиление некоторого свойства объекта в неограниченное количество раз до необычных масштабов (автобус, который перевозит не 50, а 100 000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6. Прием изменения основного свойства объекта в сторону усиления или ослабления (дом - палатка - шалаш - т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7. Прием составления сюжетов на основе заранее подобранных объектов: берется группа связанных предметов, роли раздаются участникам, которые должны разыграть сюжет, чтобы как можно ярче выразить их возможности (самолет, пассажир, стюардесса; Иванушка/дурачок, Баба/Яга, Кощей Бессмертный, Василиса Прекрас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8. Прием формирования новых объектов из уже имеющихся (построить синтетический объек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__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бы придать всем этим упражнениям занимательный и творческий характер, можно использовать два при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оставление «лимериков» - стихотворных произведений, рифма которых организуется по типу «аавва». Содержание тоже достаточно формализовано: в первой строке производится презентация героя, которая завершается названием города или деревни, где этот герой пребывает: далее сообщается о каком/либо странном поступке или свойстве героя; в завершающей (пятой строке) изображается реакция окружающих на этот поступок или свойство.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разованный джентльмен с Лонг/Б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изнес беспорядочный сп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му дали ога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сказали: «Был я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мучительно долог ваш сп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оставление «Вредных советов», аналогичных известным «Вредным советам» Г.Ост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Прорыв»: </w:t>
      </w:r>
      <w:r>
        <w:rPr>
          <w:rFonts w:cs="Times New Roman" w:ascii="Times New Roman" w:hAnsi="Times New Roman"/>
          <w:color w:val="000000"/>
        </w:rPr>
        <w:t>участники игры делятся на две группы, каждая из которых образует две концентрические окружности: наружный круг и внутренний круг. Игрокам, стоящим во внутреннем круге, дается 1 минута на размышление: к кому из стоящих во внешнем круге подойти и как убедить этого человека выпустить их из круга. Действовать надо по принципу «здесь и теперь», то есть не выходить из ситуации, сложившейся в группе. Задача стоящих в наружном круге - не выпускать никого, не поддаваться на уговоры, убеждения и другие приемы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ремени для «прорыва» из внутреннего круга дается 2 минуты, после чего идет рефлексия действий и «прорывающихся» и «державших» границу на зам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2. «Найди свою идею». </w:t>
      </w:r>
      <w:r>
        <w:rPr>
          <w:rFonts w:cs="Times New Roman" w:ascii="Times New Roman" w:hAnsi="Times New Roman"/>
          <w:color w:val="000000"/>
        </w:rPr>
        <w:t>Одним из основных условий составления хорошей речи является определение замысла, идеи будущего выступления. Цель этого упражнения - отработка навыка поиска идей методом словесных ассоц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датель одного журнала использовал этот метод при анализе своей продукции. Он хотел сэкономить деньги и избежать увеличения стоимости журнала. Тогда он взял карманный словарик и использовал его в качестве списка слов. Слово «цвет» натолкнуло его на мысль изменить цвет обложки, слово «поля» - уменьшить их на каждой странице и таким образом сэкономить место. Когда он дошел до слова «размер», то по ассоциации возникло слово «меньше» - и в результате незначительное изменение объема журнала принесло большую выгоду. Слово «структура» натолкнуло на использование другого, более дешевого, вида бумаги. Метод словесной ассоциации помог издателю избежать повышения стоимости журнала. Но что удивительнее всего: внешне журнал стал привлекатель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жедневно жизнь ставит перед вами задачу «найти идею». Попробуйте решить следующи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тобрать материал из большой массы информации, имеющейся в вашем распоряжении по теме, допустим, «Пушкин и Пущин» в соответствии с идеей, интересной и вам, а самое главное, будущим слушателям - общеизвестными истинами из биографии Пушкина никого не удивишь. Неслучайно ведь в титрах об авторах тех или иных телепередач стали выделять «автора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аладить отношения с мамой, папой, старшим братом, учителем, другом и т.д.: на основе какой идеи это можно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ровести день рождения так, чтобы праздник надолго запомнилс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0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определите для себя задачу, требующую выполнения в ближайшие дветри недели, и, взяв в руки Толковый словарь русского языка, например С.И.Ожегова, воспользуйтесь методом словесных ассоциаций. № 3. </w:t>
      </w:r>
      <w:r>
        <w:rPr>
          <w:rFonts w:cs="Times New Roman" w:ascii="Times New Roman" w:hAnsi="Times New Roman"/>
          <w:b/>
          <w:bCs/>
          <w:color w:val="000000"/>
        </w:rPr>
        <w:t xml:space="preserve">«Мысль одна, а способов ее выражения...?»: </w:t>
      </w:r>
      <w:r>
        <w:rPr>
          <w:rFonts w:cs="Times New Roman" w:ascii="Times New Roman" w:hAnsi="Times New Roman"/>
          <w:color w:val="000000"/>
        </w:rPr>
        <w:t>уметь 5/6 раз «выложить» главную мысль высказывания и каждый раз в другой словесной формулировке - одно из решающих условий, чтобы эта мысль запомнилась, «засела» в сознании слушателей, что очень важно в искусстве убеждения. Цель этого упражнения - научиться выражать одну и ту же мысль разными средствами языка. Возьмите любую несложную фразу, например, «нынешнее лето будет очень жарким». Надо предложить несколько вариантов передачи этой же мысли другими словами. При этом ни одно из слов данного предложения не должно употребляться в других пред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ранитель информации» следит за тем, чтобы не исказился смысл высказывания, не употреблялись одни и те же слова. Побеждает тот, кто предложит больше вариантов выражения 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Организация и проведение сорев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язательным элементом программы «Дебаты» является организация соревнований и участие в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ым сложным моментом проведения соревнований является их организационная стор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уровня соревнований возможны варианты в их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ачала рассмотрим особенности проведения турниров на уровне школы (или городского турнира с небольшим количеством участвующих ком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соревнований начинается с определения инициативной группы, ответственной за проведение турнира, и организации офиса, то есть той комнаты, где будет располагаться «центр управления» турнира. В нем постоянно находятся организаторы соревнований, обеспечивающие четкость, слаженность и оперативность в работе всех участников турнира. Для этого офис должен быть заранее оснащен всем, что может понадобиться для проведения игр: всевозможные канцелярские принадлежности, достаточное количество бумаги, судейские протоколы, таймкиперские карточк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ейшим организационным инструментом на соревновании является схема - расписание. Она информирует участников и судей о расписании и месте проведения дебатов. Обычная схема разделяется на четыре колонки: «команда утверждения», «команда отрицания», «судья», «аудитория». Судьи обозначаются по фамилии, а команды обычно записываются с помощью заранее оговоренных номеров или по номеру сво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ы. Если одна и та же школа представлена на соревновании несколькими командами, то к номеру (или названию) прибавляется дополнительное обозначение. Например, команда шк. № 1 А. Каждая команда обязательно должна знать свой код или название перед соревнованием, иначе возникнет пута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агается заранее распределить помещения для каждого раунда. В случае возникновения недоразумений следует обращаться в офис соревнований, где должны быть вся информация и полная схема турнира. Еще лучше, если каждой команде будет выдана копия схемы, чтобы все участники могли четко представлять что, где и когда будет происходить. Если невозможно сделать достаточное количество копий, схема должна быть вывешена в холле рядом с офисом, куда собираются судьи и участники после каждого рау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ся предварительная работа завершена, организаторы соревнований должны постоянно находиться в офисе, чтобы быть готовыми оказать необходимую помощь участникам игр, следить за результатами соревнования и своевременно обрабатыва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ревнования проводятся в два круга. Первый круг - отборочные раунды. Второй круг - основные игры: четвертьи полуфиналы, фина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ервый и второй раунды отбороч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и втором раундах пары подбираются случайным образом. Существует лишь несколько ограничений: все команды должны один раз выступить на стороне утверждения и один раз на стороне отрицания. Судьи не должны видеть одну и ту же команду больше одного раза. Одни и те же команды могут сталкиваться во время отборочных раундов только один раз. Команды из одной школы не должны выступать друг против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первых раундах все пары оказываются случайно подобранными, например, проще всего перетасовать карточки с обозначениями ком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роведения раунда игры судьи как можно скорее возвращают судейские протоколы в офис, для того, чтобы организаторы могли определить новые пары для последующих раундов. Устные замечания судей командам приветствуются, но после того, как сдан судейски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ретий раунд отбороч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етьем раунде распределение команд основывается на результатах команд в первых двух раундах турнира. Во/первых, нужно распределить команды по трем категориям: те, которые выиграли оба первых рау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02</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ов; те, которые проиграли оба первых раунда; и те, которые один раунд выиграли и один раунд проигр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в каждой группе команды распределяются случайным образом, как это делалось в первых раундах, но с учетом необходимых ограничений (см. раунд 1). Если количество команд с одинаковыми результатами нечетное, то команда с высокими баллами из низшей категории может быть выбрана в пару команде высшей категории, или команда с низкими баллами высшей категории может быть поставлена вместе с командой низшей категории. Например, пусть команд с результатом 1:1 оказалось пять. Случайным образом выбранная пятая команда может стать парой команды с результатом 2:0 с низкими баллами или команды 0:2 с высокими балл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Четвертый раунд отбороч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четвертом раунде распределение пар происходит почти так же, как и в третьем раунде, но, каждой команде </w:t>
      </w:r>
      <w:r>
        <w:rPr>
          <w:rFonts w:cs="Times New Roman" w:ascii="Times New Roman" w:hAnsi="Times New Roman"/>
          <w:i/>
          <w:iCs/>
          <w:color w:val="000000"/>
          <w:sz w:val="24"/>
          <w:szCs w:val="24"/>
        </w:rPr>
        <w:t xml:space="preserve">назначается, </w:t>
      </w:r>
      <w:r>
        <w:rPr>
          <w:rFonts w:cs="Times New Roman" w:ascii="Times New Roman" w:hAnsi="Times New Roman"/>
          <w:color w:val="000000"/>
          <w:sz w:val="24"/>
          <w:szCs w:val="24"/>
        </w:rPr>
        <w:t>на какой стороне она будет играть: утверждения или отрицания. После четвертого раунда каждая команда должна иметь в активе два раунда на стороне утверждения и два раунда на стороне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ятый раунд отбороч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ятый раунд особенно важен, так как по его результатам определяются команды, выходящие в круг основных игр. В отличие от предыдущих раундов распределение команд по сторонам утверждения и отрицания осуществляется путем жеребьев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Основны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завершения пятого раунда отборочных игр в офисе проходит подготовка к основным играм. Для э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писываются результаты каждой команды в пяти первых раун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дсчитывается общее число баллов и определяются ранги каждого из участников дебатов путем их сложения. Суммарный результат заносится в соответствующую графу командной карточки. Затем складываются баллы и ранги всех участников, в результате чего получается общий балл и общий ранг для каждо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ределяются команды, вышедшие в основные игры: карточки с результатами команд распределяются по категориям (5/0, 4/1, 3/2 и т.д.). В каждой категории команды располагаются по полученным балл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w:t>
      </w:r>
      <w:r>
        <w:rPr>
          <w:rFonts w:cs="Times New Roman" w:ascii="Times New Roman" w:hAnsi="Times New Roman"/>
          <w:b/>
          <w:bCs/>
          <w:color w:val="000000"/>
          <w:sz w:val="18"/>
          <w:szCs w:val="18"/>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ам. Если есть одинаковые результаты, выберите ту команду, 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я выдержала более трудные дебаты или (если это возможно) пр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те между этими командами соревнование лицом к лицу. Если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решило проблему, бросьте жреб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только команды расположены в убывающем порядке от наилучшей в категории 5/0 до самой слабой в категории 0/5, определите первые 16 команд сверху, которые и выйдут в основны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ее распределение по парам происходит достаточно просто. Запишите команды с первой по шестнадцатую и проставьте пары следующим образом: 1 против 16, 2 против 15, 3 против 14 и т.д. Сторона, на которой будет выступать команда, определяется жеребьевкой, кроме того случая, если команды уже встречались в отборочных играх. В этом случае стороны просто меняются мес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отборочных игр, когда раунд может судить даже один судья, в основных играх должна работать судейская коллегия. Для игр 1/8 и 1/4 финала обычно назначается от 3 до 5 судей. В полуфинале и финале судейские коллегии включают 5, 7 или даже 9 судей. Все зависит от того, есть ли у вас достаточное количество судей. В основных играх судьи могут судить те команды, которые они видели в отборочных иг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судейская коллегия должна состоять из нескольких судей, количество которых одинаково для каждой серии раундов. В коллегии необходим председатель, который будет собирать протоколы и оглашать решение. При этом каждый судья принимает свое решение без консультаций с коллегами. Победитель каждого раунда определяется большинством гол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каждого основного раунда командам присуждается место, причем победитель раунда получает высший номер. Например, если команда № 2 побеждает команду № 15, за ними остается второе место. Если же команда № 16 побеждает команду № 1, то они получают первое место в следующем раунде. Проигравшая команда из соревнований выбывает. Распределение команд по парам для каждого следующего раунда происходит в четком соответствии с тем, как команды поселены в турнирной таблице. Баллы на этом этапе соревнований не особенно важны и могут не выставл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гое соблюдение правил распределения команд может привести к тому, что друг против друга окажутся команды из одной школы. В таком случае рекомендуется игру не проводить, а победу присудить команде, занимающей высше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вшиеся в конце концов две команды выходят в финал, и выигравшая команда объявляется победителем соревн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04</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командной победы на соревнованиях по дебатам принято присуждать индивидуальные призы. Хотя дебаты и являются командными играми, всегда можно увидеть тех участников, которые реально выделяются на общем фоне. В номинации «лучший спикер» призер определяется по баллам/рангам, полученным только в отборочных играх. По желанию организаторов лучших спикеров может быть определено неск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колько иначе организуются соревнования более высокого уровня: региональные и национ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этапом так же является организация офиса. Офис обязательно должен быть оснащ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мпьютером и пакетом программ, обеспечивающих распределение команд по игровым парам, обработку результатов каждого раунда игры, подготовку необходимой для игр документаци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ножительной техникой и достаточным количеством бума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возможными канцелярскими принадлеж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асами (секундомерами) и сигнальными карточками для таймкиперов. Первой задачей инициативной группы является сбор заявок ком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ые планируют принять участие в соревнованиях. Заявки направляются в офис и, исходя из их количества, составляется расписание (схема) турни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ри организации соревнований следует помнить,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Турнир состоит из отборочного круга и финальных игр. Отборочный круг состоит из 4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раундов. Финальные игры состоят из четвертьфиналов, полуфиналов и фи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унды отборочного круга судят трое судей. Четвертьфинал судят пятеро судей. Полуфинал судят семеро судей. Финал судят девять су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Отборочный круг проводится по швейцарской системе. Распределение команд по играм, расстановка судей и подсчет текущих результатов обеспечивается автоматизированным путем с помощью компьютерного пакета </w:t>
      </w:r>
      <w:r>
        <w:rPr>
          <w:rFonts w:cs="Times New Roman" w:ascii="Times New Roman" w:hAnsi="Times New Roman"/>
          <w:color w:val="000000"/>
          <w:sz w:val="24"/>
          <w:szCs w:val="24"/>
          <w:lang w:val="en-US"/>
        </w:rPr>
        <w:t>Sma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urna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dministrator</w:t>
      </w:r>
      <w:r>
        <w:rPr>
          <w:rFonts w:cs="Times New Roman" w:ascii="Times New Roman" w:hAnsi="Times New Roman"/>
          <w:color w:val="000000"/>
          <w:sz w:val="24"/>
          <w:szCs w:val="24"/>
        </w:rPr>
        <w:t>. Программа сама, без вмешательства оператора обеспечивает выполнение следующих требований: команды не встречаются дважды в отборочном круге, команды из одной и той же школы( города, региона, страны) не встречаются в отборочном круге, каждая команда не менее чем дважды утверждает и отрицает тему, судья не может судить команды из своей школы (города, региона, страны), судья не может судить одну команду дважды в отборочных играх. Для участия в первом раунде команды распределяются случайным образом с учетом ограничений, обозначенных вы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w:t>
      </w:r>
      <w:r>
        <w:rPr>
          <w:rFonts w:cs="Times New Roman" w:ascii="Times New Roman" w:hAnsi="Times New Roman"/>
          <w:b/>
          <w:bCs/>
          <w:color w:val="000000"/>
          <w:sz w:val="18"/>
          <w:szCs w:val="18"/>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торой раунд проводится по варианту швейцарской системы «верхний/верхний». Для этого все команды ранжируются по числу побед, затем по числу баллов. Во втором раунде играют первая и вторая по рангу команды, третья и четвертая и т.д. Во втором раунде действуют те же ограничения, что и в первом (пункт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Третий и четвертый раунды проводятся по варианту швейцарской системы «верхний/нижний внутри скобки». Для этого все команды ранжируются по числу побед, затем по числу баллов. Команды, имеющие равное количество побед, образуют скобку. В очередном раунде играют первая и последняя внутри скобки команды, вторая и предпоследняя и т.д. В случае нечетного числа команд внутри скобки, также как и в случае действия ограничений пункта 3, команды перераспреде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еред началом каждого раунда объявляются стороны, которые занимают команды, состав судейской коллегии, таймкипер и место проведения дебатов. Информация об этом вывешивается на стенд рядом с офи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удейство осуществляется по международному протоколу. Главный судья, выбираемый судейской коллегией, ведет раунд. Главный судья объявляет о начале выступлений и предоставлении таймаутов. В случае отсутствия таймкипера главный судья следит за соблюдением регламента. Судьи заполняют протоколы индивидуально и сдают их в Главную судейскую коллегию в течение 20 мин. после окончания раунда. В случае если судья не успевает в течение 20 мин. заполнить протокол целиком, он обязан сообщить об этом в Главную судейскую коллегию, зарегистрировав при этом присуждение победы и указав баллы и ранги спикеров. После этого судья имеет право заполнять протокол до окончания рабочего дня. В отборочных играх судьи не подводят общий итог, т.е. не подсчитывают количество голосов в пользу той или другой команды, поэтому после раунда результат можно не объявлять. Судьи имеют право давать комментарии к игре, однако при этом следует, по возможности, уделять равное внимание обеим коман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данные судейские протоколы проверяются Главным судьей или членами Главной судейской коллегии на предмет соответствия правилам заполнения. После этого содержание протокола заносится в память компьютера и изменению не подлеж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осле окончания отборочного круга сообщаются результаты всех игр. Лучшие восемь команд принимают участие в финальных играх. Ф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0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ьные игры проводятся по олимпийской системе. Расстановка судей осуществляется вручную или с помощью компьютера по решению Главного судьи. Результаты игр объявляются сразу после четвертьфиналов, полуфиналов и фи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 четвертьфиналах встречаются команды, занявшие первое и восьмое, второе и седьмое и т.д. места. В случае если в игре встречаются команды из одной школы (города), настоятельно рекомендуется избегать такого противостояния, автоматически присуждая победу команде, занимающей высшее место. Поскольку каждая школа (город) выступает одной командой, основная задача Главного судьи в такой ситуации - предупредить проявления возмущения и враждебности между коллегами по команде. Если в четвертьфинале встречаются команды, которые уже играли друг с другом, они занимают противоположные стороны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В полуфинале играют друг с другом: а) победители четвертьфиналов, в которых встречались первая и восьмая и четвертая и пятая команды; б) победители четвертьфиналов, в которых встречались вторая и седьмая и третья и шестая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обедители полуфиналов встречаются в фин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се команды и все спикеры турнира ранжируются компьютером в соответствии с достигнутыми успехами. Лучший спикер определяется после отборочных игр согласно компьютерному рейтингу. Кроме традиционной номинации «лучший спикер» на соревнова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х могут быть призеры и по другим номинациям. Например, «За блестящий стиль выступления», «За лучший вопрос», «За самый точный ответ на вопрос», «За лучший «ляп» соревнований», «За высочайший артистизм», «За лучшее лирическое отступление», «За необыкновенную уверенность в себе», «Несгибаемому логику», «За самую корректную игру», «Приз зрительских симпатий»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Итак, изучив модуль, вы узнали,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ебаты на территории России появились, сравнительно недавно, с 1994 года при поддержке Института Открытое Общество (Фонд Сороса). Существует Национальный Центр в Москве, который является членом Международной Ассоциации образовательных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грамма активно функционирует более чем в 20 городах России. Руководят программой: национальный координатор, региональные координаторы, экспертно/координационные со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чень важно понять и принять миссию программы, которая ставит ц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w:t>
      </w:r>
      <w:r>
        <w:rPr>
          <w:rFonts w:cs="Times New Roman" w:ascii="Times New Roman" w:hAnsi="Times New Roman"/>
          <w:b/>
          <w:bCs/>
          <w:color w:val="000000"/>
          <w:sz w:val="18"/>
          <w:szCs w:val="18"/>
          <w:u w:val="single"/>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ью: свободный обмен мнениями, толерантность, развитие критического мышления и международное 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Достижение вышеуказанных целей возможно через различные направления деятельности, формы и способы работы с програм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Традиционно сложился в программе годовой круг мероприятий: от торжественных открытий сезона осенью, до международных игр в конце л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рограмма имеет свою эмблему, которая символизирует готовность людей к диалогу, гимн и талисман. К чемпионатам обычно выпускаются фирменные футболки с эмблемами клуб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Очень важным аспектом является работа тренера с командой, которая проходит три этапа: презентация программы в школе, городе, реализация программы в школе через основной учебный план, участие в соревнованиях различн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Подготовка к каждой игре предполагает использование вариативных методических пакетов с различными упражнениями, тренингами, зад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Обязательным элементом программы является организация соревнований и участие в них всех дебатеров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Процедура соревнований представляет собой сложившуюся систему, состоящую из отборочных и финаль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Итог любых соревнований - это награждение победителей. Причем призы вручаются не только отличившимся командам, но и отдельным спикерам по индивидуальным номина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В дебатах сложилась демократическая традиция - диплом участника игр вручают каждому дебатеру, приглашая его выйти на сцену. Тем самым все получают свою долю успеха и аплодисме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теперь проверьте, насколько хорошо вы разобрались в терминах, представленных в начале моду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читайте определения терминов по нескольким толковым словар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старайтесь определить термин своими словами, стараясь передать его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если какой/либо термин вызвал у вас затруднения, перечитайте еще раз тот учебный элемент, в котором он обсужд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08</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Модуль 5. Дебаты в вузе и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Структура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Парламентские студенчески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Дебаты как педагогическая технолог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Цели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Познакомиться с правилами Парламентских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Сравнить Парламентские дебаты с дебатами формата К.Попп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Освоить роли спикеров в Парламентских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Получить информацию об истории, целях и задачах российского движения «Парламентские студенчески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Узнать, как можно организовать деятельность студенческого клуб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Познакомиться с возможностями и перспективами применения дебатов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Различать вариативность форм и модификаций дебатов в учеб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Рассмотреть и проанализировать систему использования дебатов на уроках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Выполнить предложенные упражнения для подготовки к Парламентским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Ключевые термины и смыслы мод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авительство, оппозиция, спикер палаты, тема, резолюция, законопроект, конструктивная речь, опровергающая речь, заключительная речь, «бульдог», премьер/министр, лидер оппозиции, последовательность, справедливость, ясность, речь из зала, студенческий Дебат/клуб, межвузовские турниры, летняя школа, классические дебаты, экспресс/дебаты, модифицированные дебаты, текстовые дебаты, дебаты на основе литературоведческого анализа, литературно/критические дебаты, проблемные дебаты, скоростные дебаты, мини/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w:t>
      </w:r>
      <w:r>
        <w:rPr>
          <w:rFonts w:cs="Times New Roman" w:ascii="Times New Roman" w:hAnsi="Times New Roman"/>
          <w:b/>
          <w:bCs/>
          <w:color w:val="000000"/>
          <w:sz w:val="18"/>
          <w:szCs w:val="18"/>
        </w:rPr>
        <w:t>10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Парламентские студенчески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формата Карла Поппера организуются и используются главным образом на уровне старших классов средне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ламентские дебаты - формат, интересный для студентов высших учебных заведений уже только потому, что он используется в университетах во все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чески Парламентские дебаты сложились в англосаксонских странах (страны Британского Содружества Наций и США). Эта интеллектуальная игра в настоящее время распространена также в странах Восточной Европы, на территории бывшего СССР, Юго/Восточной Ази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чем 40 стран с 6 континентов участвовали в чемпионате мира 1999 года на Филиппинах. Чемпионат 1997 года прошел в Южной Африке, чемпионат 1998 года состоялся в Афинах. Подобные встречи предоставляют огромные возможности для налаживания контактов, для взаимного обмена мнениями, опытом, открывают пути для взаимопонимания и сотрудничества студентов всего мира. Помимо этого аспекта студенты также отрабатывают и развивают навыки эффективного обучения, совмещая его с полезным дос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 правил в Парламентских дебатах очень мало. Но существует много стратегий, приемов, полезных для того, чтобы вести дебаты в различных условиях. Нужно помнить, что стратегии отличаются от правил. Стратегии - это только средства достижения цели, а цель - это предъявление наиболее убедительного аргу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а в дебатах - это то, что должны всегда делать все дебатеры. Рассмотрим основные прав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арламентских дебатах принимают участие две команды, каждая состоит из двух человек. Каждая команда располагает временем для трех речей - каждый игрок будет в ходе раунда выступать дважды. Названия команд и порядок речей та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авительств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ппоз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мьер/министр                          Лидер Оп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 Правительства                       Член Оп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u w:val="single"/>
        </w:rPr>
        <w:t>110</w:t>
      </w:r>
      <w:r>
        <w:rPr>
          <w:rFonts w:cs="Times New Roman" w:ascii="Times New Roman" w:hAnsi="Times New Roman"/>
          <w:b/>
          <w:bCs/>
          <w:color w:val="000000"/>
        </w:rPr>
        <w:t>____________________________________________________________________________</w:t>
      </w:r>
      <w:r>
        <w:rPr>
          <w:rFonts w:cs="Times New Roman" w:ascii="Times New Roman" w:hAnsi="Times New Roman"/>
          <w:b/>
          <w:bCs/>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рядок ре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мьер/министр         конструктивная речь           7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дер Оппозиции         конструктивная речь           8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 Правительства      конструктивная речь           8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 Оппозиции           конструктивная речь           8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дер Оппозиции         опровержение                    4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мьер/министр         опровержение                     5 м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оль каждо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анды обсуждают тему, которая должна представлять собой противоречивое утверждение относительно интересующей участников проблемы. Правительство может защищать «широкую» версию темы или сузить ее до конкретного случая. Правительство представляет свой «законопроект» по отдельному вопросу или по всей теме, который должен быть </w:t>
      </w:r>
      <w:r>
        <w:rPr>
          <w:rFonts w:cs="Times New Roman" w:ascii="Times New Roman" w:hAnsi="Times New Roman"/>
          <w:i/>
          <w:iCs/>
          <w:color w:val="000000"/>
          <w:sz w:val="24"/>
          <w:szCs w:val="24"/>
        </w:rPr>
        <w:t xml:space="preserve">справедлив, </w:t>
      </w:r>
      <w:r>
        <w:rPr>
          <w:rFonts w:cs="Times New Roman" w:ascii="Times New Roman" w:hAnsi="Times New Roman"/>
          <w:color w:val="000000"/>
          <w:sz w:val="24"/>
          <w:szCs w:val="24"/>
        </w:rPr>
        <w:t xml:space="preserve">чтобы оппозиция имела возможность его опровергнуть, непосредственно </w:t>
      </w:r>
      <w:r>
        <w:rPr>
          <w:rFonts w:cs="Times New Roman" w:ascii="Times New Roman" w:hAnsi="Times New Roman"/>
          <w:i/>
          <w:iCs/>
          <w:color w:val="000000"/>
          <w:sz w:val="24"/>
          <w:szCs w:val="24"/>
        </w:rPr>
        <w:t xml:space="preserve">следовать </w:t>
      </w:r>
      <w:r>
        <w:rPr>
          <w:rFonts w:cs="Times New Roman" w:ascii="Times New Roman" w:hAnsi="Times New Roman"/>
          <w:color w:val="000000"/>
          <w:sz w:val="24"/>
          <w:szCs w:val="24"/>
        </w:rPr>
        <w:t xml:space="preserve">теме и быть для всех </w:t>
      </w:r>
      <w:r>
        <w:rPr>
          <w:rFonts w:cs="Times New Roman" w:ascii="Times New Roman" w:hAnsi="Times New Roman"/>
          <w:i/>
          <w:iCs/>
          <w:color w:val="000000"/>
          <w:sz w:val="24"/>
          <w:szCs w:val="24"/>
        </w:rPr>
        <w:t xml:space="preserve">ясным. </w:t>
      </w:r>
      <w:r>
        <w:rPr>
          <w:rFonts w:cs="Times New Roman" w:ascii="Times New Roman" w:hAnsi="Times New Roman"/>
          <w:color w:val="000000"/>
          <w:sz w:val="24"/>
          <w:szCs w:val="24"/>
        </w:rPr>
        <w:t>Собственный «законопроект» Оппозиции возможен, но необязател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Новы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аргументы разрешены, в первых четырех («конструктивных») речах раунда дебатов. Новые аргументы запрещены в двух последних речах («опровержение»), однако, приветствуются новые примеры, и Премьер/министр может ответить при опровержении на аргументы, впервые заявленные в речи Члена Оп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разрешены в любое время за исключением первой и последней минуты первых четырех речей и в течение двух последних речей. Чтобы задать вопрос, дебатер может встать с места и показать жестом, что у него имеется вопрос. Выступающий имеет полное право принять или не принять предложение задать вопрос. Если он отказывается от вопроса, задающий его садится на место. Если вопрос принимается, допускается или прямой вопрос со стороны задающего, или комментарий, предназначенный выступающему. Вопросы могут длиться не более 15 секунд и будут вычтены из времени выступления, которое идет в момент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еры должны предлагать свои вопросы и отвечать на вопросы других в ходе самих дебатов. Нежелание принять хотя бы пару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ывает, что дебатер не может или не хочет ответить на возражения против его аргументов. Судьи обязательно обращают внимание на вопросы в ходе раунда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Время на подготов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льно время на подготовку не выделяется. Однако судья имеет право делать одно или двухминутный перерыв перед каждой речью. Хотя правила лояльны к тому, дается ли время на подготовку, все участники дебатов должны получить одинаковое время, и ко всем командам, участвующим в турнире, должны применяться одинаковы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уде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ламентские дебаты может судить коллегия судей или же один судья. Один из судей назначается спикером палаты. Этот судья должен объявлять каждое выступление перед его началом и благодарить каждого участника после его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ламентские дебаты судят, основываясь на простом критерии: какая сторона лучше утверждала свои аргументы и отвечала на аргументы оппонентов. Главным является - соблюдение вышеперечисленных правил. Если команды следуют этим правилам, тогда единственный вопрос, встающий перед судьями, - это какая команда была лучшей в развитии собственных аргументов и опровержении аргументов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соблюдением регламента и правил игры следит таймкипер, который в парламентских дебатах называется «бульд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означения определенного временного отрезка речи в парламентских дебатах используется удар. Удар - это достаточно сильный стук по столу (стулу и т.п.) или хлопок, такой силы, чтобы его услышали все присутствующие в аудитории. Как особо строгий знак, предупреждающий о нарушении регламента используется поднятый вверх кул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хема действий таймкипера (бульд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я речь (Премьер/министр) - 7 м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диночный удар </w:t>
      </w:r>
      <w:r>
        <w:rPr>
          <w:rFonts w:cs="Times New Roman" w:ascii="Times New Roman" w:hAnsi="Times New Roman"/>
          <w:color w:val="000000"/>
          <w:sz w:val="24"/>
          <w:szCs w:val="24"/>
        </w:rPr>
        <w:t>после прошествия 1 минуты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диночный удар </w:t>
      </w:r>
      <w:r>
        <w:rPr>
          <w:rFonts w:cs="Times New Roman" w:ascii="Times New Roman" w:hAnsi="Times New Roman"/>
          <w:color w:val="000000"/>
          <w:sz w:val="24"/>
          <w:szCs w:val="24"/>
        </w:rPr>
        <w:t>после прошествия 6 минут после начала речи (за 1 минуту до конца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войной удар </w:t>
      </w:r>
      <w:r>
        <w:rPr>
          <w:rFonts w:cs="Times New Roman" w:ascii="Times New Roman" w:hAnsi="Times New Roman"/>
          <w:color w:val="000000"/>
          <w:sz w:val="24"/>
          <w:szCs w:val="24"/>
        </w:rPr>
        <w:t>после окончания речи (через 7 минут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112</w:t>
      </w:r>
      <w:r>
        <w:rPr>
          <w:rFonts w:cs="Times New Roman" w:ascii="Times New Roman" w:hAnsi="Times New Roman"/>
          <w:color w:val="000000"/>
          <w:sz w:val="18"/>
          <w:szCs w:val="18"/>
        </w:rPr>
        <w:t>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нять кулак </w:t>
      </w:r>
      <w:r>
        <w:rPr>
          <w:rFonts w:cs="Times New Roman" w:ascii="Times New Roman" w:hAnsi="Times New Roman"/>
          <w:color w:val="000000"/>
          <w:sz w:val="24"/>
          <w:szCs w:val="24"/>
        </w:rPr>
        <w:t>после прошествия 30 секунд после окончания речи (через 7минут 30 секунд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ая речь (Лидер оп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я речь (Член правительства)        по 8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ая речь (Член оп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диночный удар </w:t>
      </w:r>
      <w:r>
        <w:rPr>
          <w:rFonts w:cs="Times New Roman" w:ascii="Times New Roman" w:hAnsi="Times New Roman"/>
          <w:color w:val="000000"/>
          <w:sz w:val="24"/>
          <w:szCs w:val="24"/>
        </w:rPr>
        <w:t>после прошествия 1 минуты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диночный удар </w:t>
      </w:r>
      <w:r>
        <w:rPr>
          <w:rFonts w:cs="Times New Roman" w:ascii="Times New Roman" w:hAnsi="Times New Roman"/>
          <w:color w:val="000000"/>
          <w:sz w:val="24"/>
          <w:szCs w:val="24"/>
        </w:rPr>
        <w:t>после прошествия 7 минут после начала речи (за 1 минуту до конца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войнойудар </w:t>
      </w:r>
      <w:r>
        <w:rPr>
          <w:rFonts w:cs="Times New Roman" w:ascii="Times New Roman" w:hAnsi="Times New Roman"/>
          <w:color w:val="000000"/>
          <w:sz w:val="24"/>
          <w:szCs w:val="24"/>
        </w:rPr>
        <w:t>после окончания речи (через 8 минут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нять кулак </w:t>
      </w:r>
      <w:r>
        <w:rPr>
          <w:rFonts w:cs="Times New Roman" w:ascii="Times New Roman" w:hAnsi="Times New Roman"/>
          <w:color w:val="000000"/>
          <w:sz w:val="24"/>
          <w:szCs w:val="24"/>
        </w:rPr>
        <w:t>после прошествия 30 секунд после окончания речи (через 8 минут 30 секунд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ая речь (Лидер оппозиции) - 4 м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диночный удар </w:t>
      </w:r>
      <w:r>
        <w:rPr>
          <w:rFonts w:cs="Times New Roman" w:ascii="Times New Roman" w:hAnsi="Times New Roman"/>
          <w:color w:val="000000"/>
          <w:sz w:val="24"/>
          <w:szCs w:val="24"/>
        </w:rPr>
        <w:t>после прошествия 3 минут после начала речи (за 1 минуту до конца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войной удар </w:t>
      </w:r>
      <w:r>
        <w:rPr>
          <w:rFonts w:cs="Times New Roman" w:ascii="Times New Roman" w:hAnsi="Times New Roman"/>
          <w:color w:val="000000"/>
          <w:sz w:val="24"/>
          <w:szCs w:val="24"/>
        </w:rPr>
        <w:t>после окончания речи ( через 4 минуты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нять кулак </w:t>
      </w:r>
      <w:r>
        <w:rPr>
          <w:rFonts w:cs="Times New Roman" w:ascii="Times New Roman" w:hAnsi="Times New Roman"/>
          <w:color w:val="000000"/>
          <w:sz w:val="24"/>
          <w:szCs w:val="24"/>
        </w:rPr>
        <w:t>после прошествия 30 секунд после окончания речи (через 4 минуты 30 секунд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ая речь (Премьер/министр) - 5 м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диночный удар </w:t>
      </w:r>
      <w:r>
        <w:rPr>
          <w:rFonts w:cs="Times New Roman" w:ascii="Times New Roman" w:hAnsi="Times New Roman"/>
          <w:color w:val="000000"/>
          <w:sz w:val="24"/>
          <w:szCs w:val="24"/>
        </w:rPr>
        <w:t>после прошествия 4 минут после начала речи (за 1 минуту до конца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войнойудар </w:t>
      </w:r>
      <w:r>
        <w:rPr>
          <w:rFonts w:cs="Times New Roman" w:ascii="Times New Roman" w:hAnsi="Times New Roman"/>
          <w:color w:val="000000"/>
          <w:sz w:val="24"/>
          <w:szCs w:val="24"/>
        </w:rPr>
        <w:t>после окончания речи (через 5 минут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нять кулак </w:t>
      </w:r>
      <w:r>
        <w:rPr>
          <w:rFonts w:cs="Times New Roman" w:ascii="Times New Roman" w:hAnsi="Times New Roman"/>
          <w:color w:val="000000"/>
          <w:sz w:val="24"/>
          <w:szCs w:val="24"/>
        </w:rPr>
        <w:t>после прошествия 30 секунд после окончания речи (через 5 минут 30 секунд после начал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кто хочет задать вопрос или высказать замечание, должен подать определенный условный сигнал (встать, левую руку приложить к затылку, правую вытянуть вперед) и ждать, когда говорящий даст ему слово. Выступающий участник дебатов имеет право отклонить просьбу о вопросе (при этом обязательно поблагодарив оппонента: «Спасибо, нет!», «Спасибо, позже» и т.п.). Однако нельзя совершенно не позволять задавать вопросы, это может послужить основанием для снижения судьями оценочных балл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емы парламентских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всегда сообщается дебатерам заранее, чтобы команды имели возможность для проведения исследований и подготовки. Темы могут касаться вопросов морали, политики, философских проблем, социальных и т.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rPr>
        <w:t>________________________________</w:t>
      </w:r>
      <w:r>
        <w:rPr>
          <w:rFonts w:cs="Times New Roman" w:ascii="Times New Roman" w:hAnsi="Times New Roman"/>
          <w:b/>
          <w:bCs/>
          <w:color w:val="000000"/>
          <w:sz w:val="16"/>
          <w:szCs w:val="16"/>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тема начинается со слов «Эта Палата выдвигает законопро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 ограничении свободы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 открытии государственных гран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расширении прав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свободной купле/продаже земл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много примеров тем, некоторые из них используются и в дебатах К.Поппера. Единственное отличие в том, что большинство тем в Парламентских дебатах начинается со слов «Эта палата», которые означают лишь то, что дебаты происходят в воображаемом парламен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спешной игры в Парламентских дебатах также важна систематическая подготовка. Поскольку темы - это проблемы из области текущих событий, активное чтение означает, что вопрос редко оказывается неожиданным. Поэтому активные дебатеры постепенно привыкают к состоянию непрерывного чтения серьезной прессы и к работе с информацией в Интерн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туденты достаточно компетентны в текущих событиях и проблемах, бывает интересно проводить дебаты, объявляя тему лишь перед началом раунда. Но, если они поверхностно знакомы с темой, дебаты будут примитивными и не создадут возможности для обучения. Поэтому в большинстве случаев следует объявлять тему по меньшей мере за неделю до дебатов и давать участникам ориентиры в поиске информации по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формата К.Поппера, Правительство имеет больше возможностей, чем утверждающая сторона, для определения темы. В Парламентских дебатах определение терминов темы часто называют «построением блока доказательств». Каждое слово темы не определяет, а передает общий смысл темы. Любая интерпретация темы возможна, если блок доказательств </w:t>
      </w:r>
      <w:r>
        <w:rPr>
          <w:rFonts w:cs="Times New Roman" w:ascii="Times New Roman" w:hAnsi="Times New Roman"/>
          <w:b/>
          <w:bCs/>
          <w:color w:val="000000"/>
          <w:sz w:val="24"/>
          <w:szCs w:val="24"/>
        </w:rPr>
        <w:t xml:space="preserve">последовательно </w:t>
      </w:r>
      <w:r>
        <w:rPr>
          <w:rFonts w:cs="Times New Roman" w:ascii="Times New Roman" w:hAnsi="Times New Roman"/>
          <w:color w:val="000000"/>
          <w:sz w:val="24"/>
          <w:szCs w:val="24"/>
        </w:rPr>
        <w:t xml:space="preserve">определяет общий смысл темы, достаточно </w:t>
      </w:r>
      <w:r>
        <w:rPr>
          <w:rFonts w:cs="Times New Roman" w:ascii="Times New Roman" w:hAnsi="Times New Roman"/>
          <w:b/>
          <w:bCs/>
          <w:color w:val="000000"/>
          <w:sz w:val="24"/>
          <w:szCs w:val="24"/>
        </w:rPr>
        <w:t xml:space="preserve">справедлив, </w:t>
      </w:r>
      <w:r>
        <w:rPr>
          <w:rFonts w:cs="Times New Roman" w:ascii="Times New Roman" w:hAnsi="Times New Roman"/>
          <w:color w:val="000000"/>
          <w:sz w:val="24"/>
          <w:szCs w:val="24"/>
        </w:rPr>
        <w:t xml:space="preserve">чтобы можно было вести дебаты за обе стороны, достаточно </w:t>
      </w:r>
      <w:r>
        <w:rPr>
          <w:rFonts w:cs="Times New Roman" w:ascii="Times New Roman" w:hAnsi="Times New Roman"/>
          <w:b/>
          <w:bCs/>
          <w:color w:val="000000"/>
          <w:sz w:val="24"/>
          <w:szCs w:val="24"/>
        </w:rPr>
        <w:t xml:space="preserve">ясен, </w:t>
      </w:r>
      <w:r>
        <w:rPr>
          <w:rFonts w:cs="Times New Roman" w:ascii="Times New Roman" w:hAnsi="Times New Roman"/>
          <w:color w:val="000000"/>
          <w:sz w:val="24"/>
          <w:szCs w:val="24"/>
        </w:rPr>
        <w:t>чтобы обе команды четко знали, что им нужно доказ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йте подробно рассмотрим, что означает «быть последовательным» в соответствии с общим смыслом темы. Например, тема «Эта Палата поддерживает смертную казнь». Правительство может начать дебаты, заявив, что «Законопроект, который мы хотим ввести, о том, что нужно ввести смертную казнь для преступников, совершивших более чем одно убийство». Или же законопроект будет состоять в том, что смертной казни должны быть подвергнуты все насильники, убийцы. Или же Правительство может заявить, что они хотят поддержать смертную казнь на философском уровне и не связывать себя никаким конкретным примером престу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114</w:t>
      </w:r>
      <w:r>
        <w:rPr>
          <w:rFonts w:cs="Times New Roman" w:ascii="Times New Roman" w:hAnsi="Times New Roman"/>
          <w:color w:val="000000"/>
          <w:sz w:val="18"/>
          <w:szCs w:val="18"/>
        </w:rPr>
        <w:t>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ов, которые должны понести такое наказание. Все эти законопроекты последовательны в отношении зна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тельство может представить в дебатах позицию, с которой разумные люди просто не могут согласиться. Это значит, что следует избегать специального знания или очевидных вещей, не требующих доказательств. Если Правительство основывает свое доказательство на информации, которой Оппозиция просто не владеет, в силу ее специфичности, то Правительство должно предоставить Оппозиции достаточное количество сведений, чтобы она могла опровергнуть их блок доказательств. В таком случае можно говорить о том, что позиция Правительства справедл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раунда дебатов нужно постоянно помнить о том, что судье должно быть ясно, что обе стороны должны доказывать. Например, рассмотрим тему «Эта Палата поддерживает открытые границы». Если Правительство не очень четко заявляет, что оно собирается доказывать, тогда оппозиция не может знать как опровергнуть блок доказательств Правительства. Утверждает ли Правительство, что границы должны быть открыты для людей и торговли? Есть ли какие/либо ограничения, которые вводит Правительство? Если Оппозиция не знает, что защищает Правительство, она не сможет опровергнуть его блок доказательств. Поэтому необходимо, чтобы Правительство четко и ясно в каждой речи заявляло, в чем состоит их позиция, и в чем должна состоять позиция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убличных Парламентских дебатах (или в финальном раунде турнира) допускается возможность включить в ход дебатов «речи из зала» в качестве способа вовлечь аудиторию в ход дискуссии. Речи из зала - это речи, произносимые кем/либо из аудитории перед речами опровержения. Речи из зала должны быть короткими (до 2/х мин.) Они не должны учитываться судь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управлять выступлениями из зала, спикер Палаты должен спросить, есть ли в аудитории желающие говорить в пользу Правительства или Оппозиции. Рекомендуется позволять равное количество одних и других выступ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Конструктивная речь Премьер-минис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мьер/министр обычно начинает свою речь с приветствия, а затем объявляет тему дл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бъявления темы Премьер/министр должен ясными фразами указать конкретный законопроект, который желает обсуждать Правительство. Премьер/министр должен объяснить, что означает взятый для рассмотрения законопроект, как он связан с темой. После представления с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rPr>
        <w:t>________________________________</w:t>
      </w:r>
      <w:r>
        <w:rPr>
          <w:rFonts w:cs="Times New Roman" w:ascii="Times New Roman" w:hAnsi="Times New Roman"/>
          <w:b/>
          <w:bCs/>
          <w:color w:val="000000"/>
          <w:sz w:val="16"/>
          <w:szCs w:val="16"/>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законопроекта Премьер/министр обычно вводит «философию Правительства», что очень напоминает критерий в дебатах К.Поппера. Философия Правительства - это общее основание, которое соединяет все отдельные аргументы Прави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Премьер/министр заявляет аргументы (обычно от 2 до 5). Премьер/министр должен кратко заявить формулировку аргумента в одном предложении, затем объяснить ее, затем доказать и поддержать, сводя все к тому, почему аргумент верен. Далее произносится заключение; в лучшем варианте он подведет итог аргументации таким образом, чтобы показать, что она в целом значит нечто большее, чем просто сумму отдель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Конструктивная речь Лидера Оп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дер Оппозиции должен сфокусировать внимание на столкновении мнений с законопроектом Прави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дер Оппозиции начинает речь, обращаясь к проблеме, согласно определениям темы. Если нужно, он исправляет это толкование. Далее, обычно, представляется философия Оппозиции. Лидер Оппозиции имеет возможность отвечать сначала на аргументы Правительства в защиту их законопроекта, а потом только вводить аргументы в поддержку собственной позиции. Или же он может сделать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Конструктивная речь Члена Прави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 Правительства должен восстановить аргументацию Правительства и принизить попытки Оппозиции опровергнуть ее. Если Члену Правительства не удается выполнить эти задачи, у Оппозиции будет 12 мин., в течение которых она продолжит разбивать позицию Правительства. Это единственная речь, в которой Правительство может ответить на аргументы, введенные Лидером Оппозиции. Правительство практически не сможет выиграть раунд, если в конце этой речи не будет видно его преимущ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Конструктивная речь Члена Оп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 Оппозиции должен снова восстановить основные аргументы Оппозиции и опровергнуть аргументы Правительства. Обязанностью Члена Оппозиции является ответ на все новые аргументы, введенные Членом Правительства. Кроме того, Член Оппозиции должен восстановить и развить доводы Лидера Оппозиции и представить независимы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Речи опровер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речей опровержения - подвести итог и четко обозначить основные моменты столкновения мнений, объясняя при этом, почему их 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116</w:t>
      </w:r>
      <w:r>
        <w:rPr>
          <w:rFonts w:cs="Times New Roman" w:ascii="Times New Roman" w:hAnsi="Times New Roman"/>
          <w:color w:val="000000"/>
          <w:sz w:val="18"/>
          <w:szCs w:val="18"/>
        </w:rPr>
        <w:t>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да смогла доказать свою позицию. Помните, поскольку новые аргументы в опровержениях запрещены, эти речи должны обратить внимание на доказательство того, почему Ваша команда «уже выигр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опровержения Лидера Оппозиции - указать на все фундаментальные недостатки, присущие позиции Правительства, усилить точку зрения Оппозиции и соединить в одно все сказанное им раньше и сказанное Членом Оп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опровержения Премьер/министра - вернуть дебаты обратно к фундаментальным ценностям, представленным в конструктивной речи Премьер/министра, ответить на все более/менее важные новые аргументы, введенные Членом Оппозиции, и разрушить итоговую точку зрения Оппозиции в том виде, как она была заявлена в опровержении Лидера Оппозиции. Задача Премьер/министра в своем последнем выступлении часто самая большая в ходе раунда, но Премьер/министр также имеет преимущество последнего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к финальной речи лучшая стратегия - помочь судье догадаться, что вы выиграли дебаты. Вместо того чтобы предоставлять судье возможность решать, в каких аргументах стороны «действительно столкнулись во мнениях», подскажите ему, что это за аргументы, объясните в своей речи, что выиграла именно ваша команда. То есть, вы должны сгруппировать важные аргументы так, чтобы выделить ключевые моменты столкновения позиций, подвести итог тому, как именно ваша команда выигрывала в этих вопросах. И, наконец, следует показать, что значение выигрыша этих отдельных вопросов означает, что Вы доказали сво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в дебатах К.Поппера, в Парламентских дебатах ведение таблицы хода игры - важный инструмент и для судей, и для дебатеров. Чтобы вести такую таблицу, нужно разделить лист бумаги на шесть колонок -для каждой речи. В колонке кратко помечается содержание речи, записывается минимально необходимое количество информации, чтобы потом восстановить главные аргументы и поддержки в пользу эти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также как и школьники проходят через серию тренингов и семинаров прежде чем начинают участвовать в официальных турнирах. Многие практические задания и упражнения - общие для всех видов дебатов, но есть и специальные тренинги, которые используются для подготовки студенческих команд. Приведем примеры нескольких из н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rPr>
        <w:t>________________________________</w:t>
      </w:r>
      <w:r>
        <w:rPr>
          <w:rFonts w:cs="Times New Roman" w:ascii="Times New Roman" w:hAnsi="Times New Roman"/>
          <w:b/>
          <w:bCs/>
          <w:color w:val="000000"/>
          <w:sz w:val="16"/>
          <w:szCs w:val="16"/>
          <w:u w:val="single"/>
        </w:rPr>
        <w:t>11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есс-конфере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тренинга предлагается две роли: «ответчик» - человек, дающий пресс/конференцию; отвечающий на вопросы и задающий вопросы - «журнали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тренинга в роли «ответчика» отрабатываются навы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я позиции по спорн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я позиции в рамках временного регла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я ответов в рамках высказанной позиции за огранич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щита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ли «журналиста» приобретаются навы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ического восприятия высказываемой позиции; -уточнения высказан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овержения путем приведения оппонента к логическому противореч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роведение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Тема «Пресс/конференции». </w:t>
      </w:r>
      <w:r>
        <w:rPr>
          <w:rFonts w:cs="Times New Roman" w:ascii="Times New Roman" w:hAnsi="Times New Roman"/>
          <w:color w:val="000000"/>
          <w:sz w:val="24"/>
          <w:szCs w:val="24"/>
        </w:rPr>
        <w:t>Ведущий должен предложить группе несколько тем для формирования позиций «ответчиков», члены группы могут предлагать свои т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Группа. </w:t>
      </w:r>
      <w:r>
        <w:rPr>
          <w:rFonts w:cs="Times New Roman" w:ascii="Times New Roman" w:hAnsi="Times New Roman"/>
          <w:color w:val="000000"/>
          <w:sz w:val="24"/>
          <w:szCs w:val="24"/>
        </w:rPr>
        <w:t>Оптимальная группа должна включать такое количество участников, которое дает возможность каждому из них побывать в роли «ответчика» за отведенное для тренинга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Размещение участников тренинга. </w:t>
      </w:r>
      <w:r>
        <w:rPr>
          <w:rFonts w:cs="Times New Roman" w:ascii="Times New Roman" w:hAnsi="Times New Roman"/>
          <w:color w:val="000000"/>
          <w:sz w:val="24"/>
          <w:szCs w:val="24"/>
        </w:rPr>
        <w:t>Наилучший способ организации группы - это выделение «горячего места», занимаемого «ответчиком» (пресс/конференцию можно давать стоя и сидя, но лучше предоставить «ответчику» возможность сесть). Все остальные участники тренинга располагаются напротив «ответчика», лицом к нему; в зависимости от их количества их можно расположить в ряд или полукругом; обязательное условие: «ответчик должен видеть всех остальных участников тренинга. Ведущий может располагаться за «журналистами» или рядом с «горячим местом». Первый вариант желательнее. Другой допустимый вариант организации пространства тренинга: расположение всех участников по кругу, так чтобы они все без труда видели друг друга; ведущий может при этом как занимать место в круге, так и находиться вне его. Пресс/конференция в этом случае дается «ответчиком» со своего ме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ы. </w:t>
      </w:r>
      <w:r>
        <w:rPr>
          <w:rFonts w:cs="Times New Roman" w:ascii="Times New Roman" w:hAnsi="Times New Roman"/>
          <w:color w:val="000000"/>
          <w:sz w:val="24"/>
          <w:szCs w:val="24"/>
        </w:rPr>
        <w:t>В течение тренинга группа задает «ответчику» вопросы. Участник, желающий задать вопрос, поднимает руку; право произнесения во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118</w:t>
      </w:r>
      <w:r>
        <w:rPr>
          <w:rFonts w:cs="Times New Roman" w:ascii="Times New Roman" w:hAnsi="Times New Roman"/>
          <w:color w:val="000000"/>
          <w:sz w:val="18"/>
          <w:szCs w:val="18"/>
        </w:rPr>
        <w:t>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а (одного) предоставляет ведущий. Если вопросов нет, то ведущий сам задает вопрос - его задача поддерживать высокий темп пресс/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Ход пресс-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едущий объясняет группе правила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з группы выбирается «ответчик» (по собственному жел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ветчик» выбирает тему для формирования своей позиции из числа предложенных ведущим или другими участниками группы или собственную тему (по желанию «ответчика» ему может быть дана 30/секундная пауза для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тветчик» в течение двух минут объясняет свою позицию - задача ведущего следить за соблюдением регламента («ответчик» не должен говорить намного больше выделенного ему времени, но он должен использовать его 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 течение следующих двух минут участники тренинга задают «ответчику» вопросы, направленные на уточнение различных аспектов его позиции, «ответчик» должен сформулировать и высказать ответ на вопрос в течение 30 секу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атем в течение трех минут группа задает «ответчику» вопросы, сформулированные таким образом, чтобы он мог дать либо утвердительный, либо отрицательный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о окончании пресс/конференции ведущий благодарит участников и дает короткий комментарий, указывая на наиболее удачные моменты пресс/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Цепочка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тренинга его участниками отрабатываются навы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казательства и опровержения исходного тез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аконичной презентации тез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слеживания хода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роведение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Тема «Цепочки аргументов». </w:t>
      </w:r>
      <w:r>
        <w:rPr>
          <w:rFonts w:cs="Times New Roman" w:ascii="Times New Roman" w:hAnsi="Times New Roman"/>
          <w:color w:val="000000"/>
          <w:sz w:val="24"/>
          <w:szCs w:val="24"/>
        </w:rPr>
        <w:t>Ведущий должен предложить группе несколько спорных утверждений, подразумевающих большое количество широко трактуемых доводов. Этот список может быть дополнен идеями участников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Группа. </w:t>
      </w:r>
      <w:r>
        <w:rPr>
          <w:rFonts w:cs="Times New Roman" w:ascii="Times New Roman" w:hAnsi="Times New Roman"/>
          <w:color w:val="000000"/>
          <w:sz w:val="24"/>
          <w:szCs w:val="24"/>
        </w:rPr>
        <w:t>11/15 человек - предельная группа для данного тренинга; группа должна включать нечетное количество участников, если количество четно, то ведущий сам принимает участие в тренинг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r>
        <w:rPr>
          <w:rFonts w:cs="Times New Roman" w:ascii="Times New Roman" w:hAnsi="Times New Roman"/>
          <w:color w:val="000000"/>
          <w:sz w:val="16"/>
          <w:szCs w:val="16"/>
          <w:vertAlign w:val="subscript"/>
        </w:rPr>
        <w:t>1</w:t>
      </w:r>
      <w:r>
        <w:rPr>
          <w:rFonts w:cs="Times New Roman" w:ascii="Times New Roman" w:hAnsi="Times New Roman"/>
          <w:color w:val="000000"/>
          <w:sz w:val="16"/>
          <w:szCs w:val="16"/>
        </w:rPr>
        <w:t xml:space="preserve">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Размещение участников тренинга. </w:t>
      </w:r>
      <w:r>
        <w:rPr>
          <w:rFonts w:cs="Times New Roman" w:ascii="Times New Roman" w:hAnsi="Times New Roman"/>
          <w:color w:val="000000"/>
          <w:sz w:val="24"/>
          <w:szCs w:val="24"/>
        </w:rPr>
        <w:t>Все участники располагаются по кругу, так, чтобы они все без труда видели друг друга, ведущий может при этом занимать место как в круге, так и вне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Основная фаза тренинга </w:t>
      </w:r>
      <w:r>
        <w:rPr>
          <w:rFonts w:cs="Times New Roman" w:ascii="Times New Roman" w:hAnsi="Times New Roman"/>
          <w:color w:val="000000"/>
          <w:sz w:val="24"/>
          <w:szCs w:val="24"/>
        </w:rPr>
        <w:t>состоит из коротких (до одной минуты) речей участников, право произнесения речей передается по очереди; задача ведущего - следить за соблюдением регламе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Ход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едущий объясняет группе правила первой части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едущий предлагает группе утверждение для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 группы (по собственному желанию) выбирается первый игрок в «цепочке», если желающих несколько, то выбор делает веду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ервый игрок (игрок А) приводит один довод (аргумент) в защиту утверждения, по которому идет 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торой игрок (игрок В) опровергает довод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Третий игрок (игрок С) восстанавливает аргумент А, то есть критикует опровержение аргумента А игроком В таким образом, чтобы доказать справедливость аргумента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В дальнейшем каждый игрок опровергает предыдущего оратора с тем, чтобы доказать справедливость слов предпоследнего выступавшего (то есть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критикует выступление Е, доказывая несправедливость его критики аргументов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Обратите внимание, что новые доводы в игру не вводятся, и каждый игрок высказывает один аргумент или контраргумент, связанный с предыду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Цепочка аргументов» считается полной, если каждый участник тренинга выступил по два раза, то есть, благодаря нечетному количеству участников, выступает как сторонником, так и противником утверждения, по которому идет 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статочно больших группах (более семи человек) иногда бывает сложно подобрать утверждение, которое позволяет провести «Полную цепочку аргументов». В этом случае, как только выявлена исчерпанность идей в группе по обсуждению изначального довода, ведущий может прервать «цепоч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кончании «полной цепочки» или ее прерывании ведущим первая часть тренинга заканчивается, начинается короткое (три/пять минут) обсуждение ее итогов, затем ведущий предлагает продолжить тренинг, объяснив предварительно изменения в прави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фаза тренинга проходит по той же схеме с той разницей, что ведущий произвольно (но не позже девятого выступления) прер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20</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почку и просит очередного участника тренинга восстановить ее в прямом и обратном порядке. Рекомендуется вначале прерывать цепочку после третьего/четвертого выступления, а затем удлинять цепоч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ренинга ведущий благодарит участников и дает короткий (до трех минут) комментарий, указывая на наиболее удачные моменты тренинга и отмечая те направления, по которым может быть достигнут значительный прогресс. Также ведущий должен сказать, что данный тренинг является эффективным способом анализа аргументов в процессе подготовки к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римерные темы и аргументы для тренинг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1: </w:t>
      </w:r>
      <w:r>
        <w:rPr>
          <w:rFonts w:cs="Times New Roman" w:ascii="Times New Roman" w:hAnsi="Times New Roman"/>
          <w:color w:val="000000"/>
          <w:sz w:val="24"/>
          <w:szCs w:val="24"/>
        </w:rPr>
        <w:t>Аборты необходимо запретить. Аргумент: аборты негуман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2: </w:t>
      </w:r>
      <w:r>
        <w:rPr>
          <w:rFonts w:cs="Times New Roman" w:ascii="Times New Roman" w:hAnsi="Times New Roman"/>
          <w:color w:val="000000"/>
          <w:sz w:val="24"/>
          <w:szCs w:val="24"/>
        </w:rPr>
        <w:t>Каждый юноша должен пройти школу армии. Аргумент: армия воспитывает настоящего мужчин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w:t>
      </w:r>
      <w:r>
        <w:rPr>
          <w:rFonts w:cs="Times New Roman" w:ascii="Times New Roman" w:hAnsi="Times New Roman"/>
          <w:color w:val="000000"/>
          <w:sz w:val="24"/>
          <w:szCs w:val="24"/>
        </w:rPr>
        <w:t>3: Москва должна перестать быть столицей России. Аргумент: статус Москвы как столицы препятствует развитию регио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4: </w:t>
      </w:r>
      <w:r>
        <w:rPr>
          <w:rFonts w:cs="Times New Roman" w:ascii="Times New Roman" w:hAnsi="Times New Roman"/>
          <w:color w:val="000000"/>
          <w:sz w:val="24"/>
          <w:szCs w:val="24"/>
        </w:rPr>
        <w:t>России необходимо перейти к обязательному 12/летнему образованию. Аргумент: система 12/летнего среднего образования избавит школьников от стрессов и перегрузо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5: </w:t>
      </w:r>
      <w:r>
        <w:rPr>
          <w:rFonts w:cs="Times New Roman" w:ascii="Times New Roman" w:hAnsi="Times New Roman"/>
          <w:color w:val="000000"/>
          <w:sz w:val="24"/>
          <w:szCs w:val="24"/>
        </w:rPr>
        <w:t>Феминизм - вредная идеология. Аргумент: феминизм способствует отчуждению между пол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6: </w:t>
      </w:r>
      <w:r>
        <w:rPr>
          <w:rFonts w:cs="Times New Roman" w:ascii="Times New Roman" w:hAnsi="Times New Roman"/>
          <w:color w:val="000000"/>
          <w:sz w:val="24"/>
          <w:szCs w:val="24"/>
        </w:rPr>
        <w:t>России необходимо переориентироваться во внешней политике на Восток. Аргумент: развитие человечества в 21 веке будут определять страны азиатского регио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7: </w:t>
      </w:r>
      <w:r>
        <w:rPr>
          <w:rFonts w:cs="Times New Roman" w:ascii="Times New Roman" w:hAnsi="Times New Roman"/>
          <w:color w:val="000000"/>
          <w:sz w:val="24"/>
          <w:szCs w:val="24"/>
        </w:rPr>
        <w:t>Легализация легких наркотиков. Аргумент: борьба с распространением легких наркотиков неэффективна, поэтому необходимо все силы сосредоточить на борьбе с более опас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8: </w:t>
      </w:r>
      <w:r>
        <w:rPr>
          <w:rFonts w:cs="Times New Roman" w:ascii="Times New Roman" w:hAnsi="Times New Roman"/>
          <w:color w:val="000000"/>
          <w:sz w:val="24"/>
          <w:szCs w:val="24"/>
        </w:rPr>
        <w:t>В России должны быть закрыты все атомные электростанции. Аргумент: атомная энергетика опасна для окружающей сре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9: </w:t>
      </w:r>
      <w:r>
        <w:rPr>
          <w:rFonts w:cs="Times New Roman" w:ascii="Times New Roman" w:hAnsi="Times New Roman"/>
          <w:color w:val="000000"/>
          <w:sz w:val="24"/>
          <w:szCs w:val="24"/>
        </w:rPr>
        <w:t>Палата выступает за полигамию. Аргумент: это позволит перераспределить финансовые ресурсы и тем самым поднять общий уровень жизни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ю ведущих тренингов! Аргументы в данных темах сформулированы достаточно широко и могут быть сужены вами по вашему выбору или жел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несколько разновидностей парламентских дебатов: американский и британский форматы, политические дебаты, открытые дебаты, дебаты в форме ток/шоу и т.д. В России пока наибольшее распространение получил американский формат парламентских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зимней конференции 1997 года по школьным дебатам в г. Королеве студенты МГУ и МГСУ впервые в России представили парламентские дебаты. С этого момента в России начинает зарождаться студенческое движение «Парламентские дебаты». 20 марта 1998 года в МГУ на факультете иностранных языков был открыт первый в России студенческий клуб. Примерно в это же время подобные клубы создаются в других городах России. Во время Российского чемпионата по дебатам среди школьников в 1999 году в Самаре впервые проходят студенческие игры «Парламентские дебаты». Участвуют команды: Биробиджана, Великого Новгорода, Екатеринбурга, Москвы, Нижнего Новгорода, Новосибирска, Пскова, Рязани, Санкт/Петербурга, Самары, Таганрога, Тамбова, Тольятти, Чебоксар, Челябинска, Ярославля. А летом 2000 года в Подмосковье состоялась Первая Летняя школа по парламентским дебатам, в которой участвовали уже студенты и преподаватели из 40 российских университ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главных задач школы - научить студентов работать в дебатклубах, выработать общую стратегию развития и направления деятельности этих клубов, которые должны, по мнению участников школы, объединить будущих представителей деловой, политической, интеллектуальной и научной элиты нашей страны, социально активных, способных и стремящихся к саморазвитию студентов. Ну и, конечно, не менее важная и интересная цель Летней школы - поучиться играть в парламентские дебаты у опытных экспертов и тренеров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 познакомиться с возможной структурой клуба, зафиксированной весной 1999 г. в М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ице/президент Обучающие программы</w:t>
      </w:r>
    </w:p>
    <w:tbl>
      <w:tblPr>
        <w:tblW w:w="3273" w:type="dxa"/>
        <w:jc w:val="left"/>
        <w:tblInd w:w="-7" w:type="dxa"/>
        <w:tblLayout w:type="fixed"/>
        <w:tblCellMar>
          <w:top w:w="0" w:type="dxa"/>
          <w:left w:w="40" w:type="dxa"/>
          <w:bottom w:w="0" w:type="dxa"/>
          <w:right w:w="40" w:type="dxa"/>
        </w:tblCellMar>
      </w:tblPr>
      <w:tblGrid>
        <w:gridCol w:w="2582"/>
        <w:gridCol w:w="144"/>
        <w:gridCol w:w="547"/>
      </w:tblGrid>
      <w:tr>
        <w:trPr>
          <w:trHeight w:val="192" w:hRule="atLeast"/>
        </w:trPr>
        <w:tc>
          <w:tcPr>
            <w:tcW w:w="258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ЕЗИДЕНТ</w:t>
            </w:r>
          </w:p>
        </w:tc>
        <w:tc>
          <w:tcPr>
            <w:tcW w:w="144"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эк/офис</w:t>
            </w:r>
          </w:p>
        </w:tc>
        <w:tc>
          <w:tcPr>
            <w:tcW w:w="14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258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ице/президент Стратегическое план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97025"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1" r="-22" b="-81"/>
                    <a:stretch>
                      <a:fillRect/>
                    </a:stretch>
                  </pic:blipFill>
                  <pic:spPr bwMode="auto">
                    <a:xfrm>
                      <a:off x="0" y="0"/>
                      <a:ext cx="1597025" cy="4387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РЕКТОРА ПРОГРАМ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ЬЮТ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оянных            и             в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2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Дебаты как педагогическая техн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е использование техник и методик образовательной программы «Дебаты» в процессе обучения является одной из особенностей развития программы в России. Современные подходы к обновлению школьного образования, основывающиеся на инновационных идеях, позволяют рассматривать дебаты как эффективное средство обучения, как новую педагогическую техноло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период развития программы в России накоплен опыт использования методики дебатов в обучении иностранному языку, предметам общегуманитарного (литература, обществознание и т.д) и естественнонаучного цикла (биология, география, естествознани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в учебном процессе выступают в следующих фор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форм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элемент урока: актуализация знаний, организация самостоятельной работы учеников, обобщение, систематизация, закрепление учебного материала, обеспечение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форма аттестации и тестирования учащихся. Дидактические функции использования дебатов на уроках связы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тся с двоякого рода задач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Задачи содержательно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знание учащимися противоречий, трудностей, связанных с обсуждаемой пробл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уализация ранее получен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ворческое переосмысление возможностей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Задачи организации взаимодействия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полнение коллектив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гласованность в обсуждении проблемы и выработка подхода к ее 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людение специально принятых правил и процедур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есечении этих задач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работка сведений, информации для убедительного из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е своей позиции, ее аргум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ор и взвешивание подходов к рассмотрению и решению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поставленных целей и задач дебаты на уроках могут приобретать различные фор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w:t>
      </w:r>
      <w:r>
        <w:rPr>
          <w:rFonts w:cs="Times New Roman" w:ascii="Times New Roman" w:hAnsi="Times New Roman"/>
          <w:b/>
          <w:bCs/>
          <w:color w:val="000000"/>
          <w:sz w:val="18"/>
          <w:szCs w:val="18"/>
        </w:rPr>
        <w:t>12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лассически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обственно формат дебатов, где участвуют 2 команды по 3 человека, а остальные учащиеся являются либо пассивными слушателями, либо «рецензентами», либо судьями. Однако так или иначе задействовать каждого ученика класса в таких дебатах трудно, поэтому этот тип дебатов имеет довольно ограниченное применение на урок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кспресс/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дебаты, в которых фаза ориентации и подготовки сведены к минимуму. Подготовка осуществляется непосредственно на уроке по материалу учебника или рассказу учителя. Этот тип использования формата дебатов может рассматриваться как элемент «обратной связи», закрепления учебного материала, либо как форма активизации 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одифицированны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использование отдельных элементов формата дебатов, или дебаты, в которых допущены некоторые изменения правил.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кращается регламент выступ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еличивается число игроков в коман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пускаются вопросы из ауд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уются «группы поддержки», к помощи которых команды могут обращаться во время тайм/ау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уществляется ролевая игра, то есть учащиеся исполняют какую/либо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ется «группа - экспертов», которая может либо осуществлять функции судейства, либо подводить итог игры, демонстрируя столкновение позиций, либо вырабатывать компромиссное решение, что часто бывает необходимо для реализации учеб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яется (появляется) роль ведущего игры - учителя. На разных этапах игры она определяется в зависимости от подготовленности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использования дебатов в обучении во многом зависит от осознания возможности и целесообразности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изучении той или иной темы,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том или ином классе (в той или иной группе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том или ином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реализации поставленных учеб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могут быть организованы на уроках по большинству учебных дисциплин. В качестве примера рассмотрим, как могут использ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2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на уроках литературы (материал разработан экспертом из города Самары С.Василевс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ебаты» на уроках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ется целесообразным комплексное включение «Дебатов» в урок: начиная от использования отдельных элементов этой технологии до игры по полной программе. Возможно использование следующих видов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Текстовы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форма рекомендуется на ранних этапах обучения, для «слабых» классов, а так же как форма контроля учителем чтен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этого вида дебатов класс делится на две группы. Каждая половина должна отстоять правильность или ложность сформулированного в теме утверждения, используя только цитаты изучаемого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Аркадий представитель нового поколения» (по роману И.С.Тургенева «Отцы и де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утем накопления текстового материала учащиеся должны увидеть определенную близость героя дворянскому миру отцов и одновременно демократическому лагерю детей, выяснить причину двойственности геро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w:t>
      </w:r>
      <w:r>
        <w:rPr>
          <w:rFonts w:cs="Times New Roman" w:ascii="Times New Roman" w:hAnsi="Times New Roman"/>
          <w:color w:val="000000"/>
        </w:rPr>
        <w:t xml:space="preserve"> </w:t>
      </w:r>
      <w:r>
        <w:rPr>
          <w:rFonts w:cs="Times New Roman" w:ascii="Times New Roman" w:hAnsi="Times New Roman"/>
          <w:b/>
          <w:bCs/>
          <w:color w:val="000000"/>
        </w:rPr>
        <w:t>Дебаты на основе литературовед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данной форме урока учащиеся должны продемонстрировать хорошую ориентацию в тексте, умение самостоятельно анализировать отдельные сцены, сопоставлять образы и продемонстрировать знания контекста эпохи, в которую было создано произ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Н.В.Гоголь считает, что Чичиков - человек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в ходе выступлений попытаться понять авторскую позицию, трагичность творческого пути писа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w:t>
      </w:r>
      <w:r>
        <w:rPr>
          <w:rFonts w:cs="Times New Roman" w:ascii="Times New Roman" w:hAnsi="Times New Roman"/>
          <w:color w:val="000000"/>
        </w:rPr>
        <w:t xml:space="preserve"> </w:t>
      </w:r>
      <w:r>
        <w:rPr>
          <w:rFonts w:cs="Times New Roman" w:ascii="Times New Roman" w:hAnsi="Times New Roman"/>
          <w:b/>
          <w:bCs/>
          <w:color w:val="000000"/>
        </w:rPr>
        <w:t>«Литературно-критически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проводятся на основе ранее изученных статей известных русских критиков: Белинского, Чернышевского, Добролюбова, Писарева, Переверзева, Дружинина, Анненкова. Учащиеся защищают здесь точку зрения того или иного критика, их задача отстоять ее в борьбе с оппонентами (драма А.Н.Островского «Гро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Добролюбов прав в оценке характера Катери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учащиеся должны сопоставить понимание драмы Добролюб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w:t>
      </w:r>
      <w:r>
        <w:rPr>
          <w:rFonts w:cs="Times New Roman" w:ascii="Times New Roman" w:hAnsi="Times New Roman"/>
          <w:b/>
          <w:bCs/>
          <w:color w:val="000000"/>
          <w:sz w:val="18"/>
          <w:szCs w:val="18"/>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м с позицией Писарева, сформулированной им в статье «Мотивы русской драмы»; выявить сильные и слабые стороны обоих крит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полнительная информация: </w:t>
      </w:r>
      <w:r>
        <w:rPr>
          <w:rFonts w:cs="Times New Roman" w:ascii="Times New Roman" w:hAnsi="Times New Roman"/>
          <w:color w:val="000000"/>
          <w:sz w:val="24"/>
          <w:szCs w:val="24"/>
        </w:rPr>
        <w:t>Возможен другой тип дебатов данного вида: сопоставление точки зрения критика с точкой зрения команды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Обломов - последний в ряду лишних людей» (Добролюбов). Утверждающая команда отстаивает мнение Добролюбова, а отрицающая - опровергает ее с помощью своих собственных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w:t>
      </w:r>
      <w:r>
        <w:rPr>
          <w:rFonts w:cs="Times New Roman" w:ascii="Times New Roman" w:hAnsi="Times New Roman"/>
          <w:color w:val="000000"/>
        </w:rPr>
        <w:t xml:space="preserve"> </w:t>
      </w:r>
      <w:r>
        <w:rPr>
          <w:rFonts w:cs="Times New Roman" w:ascii="Times New Roman" w:hAnsi="Times New Roman"/>
          <w:b/>
          <w:bCs/>
          <w:color w:val="000000"/>
        </w:rPr>
        <w:t>«Проблемны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вид работы предполагает, что охватываемый учащимися объем материала не ограничивается каким/либо одним произведением. Ребята должны привлечь все известные им источники, в которых поднимается заявленная в теме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герой, не выдержавший испытания любовью, не состоятелен как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дать учащимся почувствовать, что в русской литературе существуют вечные (сквозные) темы, выработать навык аналитического мышления, упорядочить представления о различных этапах литературного процесса, продемонстрировать особенности авторского вид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вид дебатов, на наш взгляд, является самым сложным, ибо предполагает хорошее владение текстом достаточно большого количества источников, требует долговременной подготовки. Поэтому для учащихся проводятся дополнительные консультации, иногда допускается досрочный выбор позиции «За» и «Проти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5.</w:t>
      </w:r>
      <w:r>
        <w:rPr>
          <w:rFonts w:cs="Times New Roman" w:ascii="Times New Roman" w:hAnsi="Times New Roman"/>
          <w:color w:val="000000"/>
        </w:rPr>
        <w:t xml:space="preserve"> </w:t>
      </w:r>
      <w:r>
        <w:rPr>
          <w:rFonts w:cs="Times New Roman" w:ascii="Times New Roman" w:hAnsi="Times New Roman"/>
          <w:b/>
          <w:bCs/>
          <w:color w:val="000000"/>
        </w:rPr>
        <w:t>«Скоростны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аче данную форму урока можно было бы назвать мини/дебатами, т.к. проводятся они «один на один» и каждый из участников имеет право задать два вопроса своему оппоненту. Темой урока берется какая/то общая проблема, которая дробится на составляющие (на начальных этапах это делает учитель, а потом - весь класс). По каждой мини/проблеме заслушивается пара конкурирующих спикеров (по 2 мин. каждый) и их вопросы друг другу, в тетрадь записываются выводы после выступления каждой пары, затем выводы обсуждаютс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тема урока: Противоречивость характера Базарова (И.С.Тургенев «Отцы и де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мы для мини/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азаров любит и понимает на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азаров не способен чувствовать прекрас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26</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азаров - истинный друг Аркад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р с П.П.Кирсановым Базаров проигр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цене дуэли Базаров проявил большую человечность, чем Павел Петр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азаров преданный сын своих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азаров сам сделал невозможным свое счастье в любв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воды. </w:t>
      </w:r>
      <w:r>
        <w:rPr>
          <w:rFonts w:cs="Times New Roman" w:ascii="Times New Roman" w:hAnsi="Times New Roman"/>
          <w:color w:val="000000"/>
          <w:sz w:val="24"/>
          <w:szCs w:val="24"/>
        </w:rPr>
        <w:t>Существуют ли мини/проблемы, по которым выбор позиции очевиден? Почему по некоторым пунктам практически невозможно односложное решение проблемы. Вывод о противоречивом характере геро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рганизация дебатов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то играет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Тема объявляется в качестве домашнего задания всем учащимся. Команды формируются по желанию, чаще всего их состав постоянен. Дома игроки прорабатывают как защиту, так и опровержение темы. Непосредственно перед игрой определяются две команды, участвующие в ней, и жребий выбирает для каждой из них сторону «за» или «против». Таким образом, все учащиеся класса находятся в состоянии «готовности №1». Они являются судьями и участвуют в обсуждении итогов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Тема объявляется непосредственно на уроке. Предварительно на дом предлагается для подготовки перечень вопросов, входящих в круг данной темы. На уроке учащимся дается 15 минут для того, чтобы собраться с мыслями. За это время учитель имеет возможность опросить слабых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Тема объявляется заранее, но сразу назначаются две играющие команды, остальные учащиеся получают другое задание. Данный вариант рекомендуется для итоговых уроков по обобщающим темам, а также для уроков внеклассного чтения с целью заинтересовать весь класс обсуждаемым произ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Тема объявляется прямо на уроке, отсутствует какая/либо домашняя подготовка, определяются утверждающая и отрицающая стороны. Весь класс, разбитый на команды, в течение первого урока (40 мин.) готовится к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и 3/4 помощника (из числа опытных игроков) следят за ходом работы. На этом подготовительном этапе предполагается оценивать продуктивность работы учащихся. К концу 1 этапа учитель на совместном совещании со своими помощниками выбирают 2 команды для игры, которые наиболее успешно проводили подготовку. На 2 этапе проводится иг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w:t>
      </w:r>
      <w:r>
        <w:rPr>
          <w:rFonts w:cs="Times New Roman" w:ascii="Times New Roman" w:hAnsi="Times New Roman"/>
          <w:b/>
          <w:bCs/>
          <w:color w:val="000000"/>
          <w:sz w:val="18"/>
          <w:szCs w:val="18"/>
        </w:rPr>
        <w:t>12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 судьи к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учитель только начинает вводить данную форму урока, он должен взять на себя роль судьи. Это очень сложная задача, т.к., занимаясь судейством, преподаватель теряет контроль за деятельностью неиграющей части класса. Поэтому главной целью учителя является задача обучить судейству дете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 наших уроках в роли судей практически с самого начала выступали ребята, принимавшие участие в программе «Дебаты». Впоследствии и другие ученики класса овладели этим навыком. Поэтому одной из важнейших целей учителя является привлечение как можно большего числа учащихся к работе на уроке. С этой целью возможно расширение традиционной судейской коллегии:</w:t>
      </w:r>
    </w:p>
    <w:tbl>
      <w:tblPr>
        <w:tblW w:w="7440" w:type="dxa"/>
        <w:jc w:val="left"/>
        <w:tblInd w:w="-7" w:type="dxa"/>
        <w:tblLayout w:type="fixed"/>
        <w:tblCellMar>
          <w:top w:w="0" w:type="dxa"/>
          <w:left w:w="40" w:type="dxa"/>
          <w:bottom w:w="0" w:type="dxa"/>
          <w:right w:w="40" w:type="dxa"/>
        </w:tblCellMar>
      </w:tblPr>
      <w:tblGrid>
        <w:gridCol w:w="1430"/>
        <w:gridCol w:w="1325"/>
        <w:gridCol w:w="4685"/>
      </w:tblGrid>
      <w:tr>
        <w:trPr>
          <w:trHeight w:val="480"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цениваемый судьей критерий</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личество судей</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ритерии оценк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держание                     3               1. Знание текста или сути критическ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Свободное владение источ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Понимание эпохи, в которой было создано произ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Соответствие теме отобран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Оперирование литературоведческими терм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Понимание темы, идеи, проблемы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Работа с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руктура                         1               1. Соответствие роли спик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Причинно/следственная взаимосвязь фактов, приводимых в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Логичность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пособ                            3               1. Общая выразительность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Художественность чтения или декламации приводимых отрыв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Наличие или отсутствие речевых ошибок, особ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  неоправданные пов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 употребление жаргонной и просторечной лекс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  нарушение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  орфоэпические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Полнота ответов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Корректность говоря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миссия                         2               1. Сбор не прозвучавших в игре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ополнительно                              2. Комментарии тех или иных позиций игр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о обсуждения                                 3. Приведение не найденных игроками аргументов и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оказ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необходимости после игры заслушиваются отдельные судьи. Обычно же учитель индивидуально беседует с каждым экспертом или проверяет его письменный от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2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уроках литературы могут дебатироваться следующие т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w:t>
      </w:r>
      <w:r>
        <w:rPr>
          <w:rFonts w:cs="Times New Roman" w:ascii="Times New Roman" w:hAnsi="Times New Roman"/>
          <w:color w:val="000000"/>
        </w:rPr>
        <w:t xml:space="preserve"> </w:t>
      </w:r>
      <w:r>
        <w:rPr>
          <w:rFonts w:cs="Times New Roman" w:ascii="Times New Roman" w:hAnsi="Times New Roman"/>
          <w:b/>
          <w:bCs/>
          <w:color w:val="000000"/>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Евгений Онегин» - реалистическое произ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атьяна - любимая героиня А.С.Пуш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Евгений Онегин - главный герой одноименного романа А.С.Пуш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Чацкий победил фамусовское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офья достойна осуждения, а не состр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 трагической судьбе лучших людей России виноваты жизненные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Татьяна в конце романа потеряла прелесть «прежней Та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ечорин не является типичным героем свое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ечорин - герой, близкий Е.Онег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Белинский был прав, утверждая, что Лермонтов - «поэт совсем д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й эпохи». 11.Лермонтов и Пушкин одинаково понимали предназначение поэт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Мертвые души» - злая сатира на современное Н.В.Гоголю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ортрет - главный способ характеристики героев в поэме Н.В.Гоголя «Мертвые душ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0</w:t>
      </w:r>
      <w:r>
        <w:rPr>
          <w:rFonts w:cs="Times New Roman" w:ascii="Times New Roman" w:hAnsi="Times New Roman"/>
          <w:color w:val="000000"/>
        </w:rPr>
        <w:t xml:space="preserve"> </w:t>
      </w:r>
      <w:r>
        <w:rPr>
          <w:rFonts w:cs="Times New Roman" w:ascii="Times New Roman" w:hAnsi="Times New Roman"/>
          <w:b/>
          <w:bCs/>
          <w:color w:val="000000"/>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ез «обломовщины» немыслимо развитие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А.Гончаров более симпатизирует А.Штольцу, нежели Облом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Любовь О.Ильинской - подли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бролюбов не понял сути характера Облом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Екатерину Кабанову нельзя назвать «лучом света в темном цар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амоубийство главной героини драмы А.Н.Островского «Гроза» - признак силы ее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П.Кирсанов человечнее База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онфликта отцов и детей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Аркадий - единомышленник База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оман Н.Г.Чернышев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Роман Н.Г.Чернышевского «Что делать» не современ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Н.А.Некрасов считал, что важнее быть гражданином, чем по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Раскольников доказал, что он не «тварь дрожащ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Христианская душа Сонечки опровергла идею Раскольни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Петербург Достоевского страшнее Петербурга Пуш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Иудушка Головлев достоин сострад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w:t>
      </w:r>
      <w:r>
        <w:rPr>
          <w:rFonts w:cs="Times New Roman" w:ascii="Times New Roman" w:hAnsi="Times New Roman"/>
          <w:b/>
          <w:bCs/>
          <w:color w:val="000000"/>
          <w:sz w:val="18"/>
          <w:szCs w:val="18"/>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Андрей Болконский - идеал человека для Л.Н.Толс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В измене Наташи виноват сам князь Андр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Жизнь сердцем» имеет огромные преиму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как пример использования дебатов на уроках истории представим сценарий урока по теме «Цивилизация Древнего Рима» (Автор -учитель истории, эксперт программы из Пскова Т.Полковник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а урока: </w:t>
      </w:r>
      <w:r>
        <w:rPr>
          <w:rFonts w:cs="Times New Roman" w:ascii="Times New Roman" w:hAnsi="Times New Roman"/>
          <w:color w:val="000000"/>
          <w:sz w:val="24"/>
          <w:szCs w:val="24"/>
        </w:rPr>
        <w:t>Цивилизация Древнего Ри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ип урока: </w:t>
      </w:r>
      <w:r>
        <w:rPr>
          <w:rFonts w:cs="Times New Roman" w:ascii="Times New Roman" w:hAnsi="Times New Roman"/>
          <w:color w:val="000000"/>
          <w:sz w:val="24"/>
          <w:szCs w:val="24"/>
        </w:rPr>
        <w:t>повторительно/обобщающий с использованием дискуссионных форм обучения (технология 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ели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бщить полученные ранее знания по теме «Древнеримская цивилизация». На конкретном материале повторить и углубить понятия цивилизация, очаги цивилизаций, морские и речные цивилизации, теория вызова/и/ответа; показать еще раз преимущества цивилизационного подхода к изучению истории; дать учащимся представление не только о единстве, но и о многообразии истори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казать на примере достижений древнегреческой и древнеримской цивилизаций необходимость усвоения знаний, духовной культуры, которую создало человечество в процессе исторического развития стран и нар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уя технологию «Дебаты», продолжить обучение учащихся навыкам цивилизованной дискуссии, умению работать с непопулярными точками зрения, формулировать собственную точку зрения и систему аргум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сто урока в системе уроков курса: </w:t>
      </w:r>
      <w:r>
        <w:rPr>
          <w:rFonts w:cs="Times New Roman" w:ascii="Times New Roman" w:hAnsi="Times New Roman"/>
          <w:color w:val="000000"/>
          <w:sz w:val="24"/>
          <w:szCs w:val="24"/>
        </w:rPr>
        <w:t>завершает изучение античных цивилиза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Ход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водное слово учителя. </w:t>
      </w:r>
      <w:r>
        <w:rPr>
          <w:rFonts w:cs="Times New Roman" w:ascii="Times New Roman" w:hAnsi="Times New Roman"/>
          <w:color w:val="000000"/>
          <w:sz w:val="24"/>
          <w:szCs w:val="24"/>
        </w:rPr>
        <w:t>Сегодня мы завершаем изучение цивилизации Древнего Рима. Поэтому тему нашего урока я обозначила таким образом: Цивилизация Древнего Рима. Но сегодня мы попытаемся посмотреть на историю и культуру Рима с несколько иной точки зрения и поставим следующий вопрос: Существовала ли самостоятельная римская циви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пиграфом к нашему уроку я взяла слова римского поэта Лукиана, жившего в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в. н.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думаю, что все навыки, все знания люди накапливают для того, чтобы принести больше пользы Род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3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каждый из вас поймет эти слова по/своему. Но я бы хотела вам напомнить, на каком принципе строилась жизнь гражданской общины Рима: на первом месте - долг перед обществом; на втором - долг перед семьей, на третьем - личное благо. Каждый урок, который вы проводите в школе, дает очень много для вашего ума и сердца. И это многое пригодится вам в дальнейшей жизни. Я надеюсь, что таким станет и наш сегодняшний ур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бота с основными понятиями, изученными ра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начала поговорим с вами о понятии «цивилизация». Оно является одним из самых употребимых понятий современной науки. И все же это понятие является </w:t>
      </w:r>
      <w:r>
        <w:rPr>
          <w:rFonts w:cs="Times New Roman" w:ascii="Times New Roman" w:hAnsi="Times New Roman"/>
          <w:i/>
          <w:iCs/>
          <w:color w:val="000000"/>
          <w:sz w:val="24"/>
          <w:szCs w:val="24"/>
        </w:rPr>
        <w:t xml:space="preserve">многозначным. </w:t>
      </w:r>
      <w:r>
        <w:rPr>
          <w:rFonts w:cs="Times New Roman" w:ascii="Times New Roman" w:hAnsi="Times New Roman"/>
          <w:color w:val="000000"/>
          <w:sz w:val="24"/>
          <w:szCs w:val="24"/>
        </w:rPr>
        <w:t>И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помните, когда появилось это понятие? Каково его происхождение? (восходит к античности, имеет латинский корень - от сл. «</w:t>
      </w:r>
      <w:r>
        <w:rPr>
          <w:rFonts w:cs="Times New Roman" w:ascii="Times New Roman" w:hAnsi="Times New Roman"/>
          <w:color w:val="000000"/>
          <w:sz w:val="24"/>
          <w:szCs w:val="24"/>
          <w:lang w:val="en-US"/>
        </w:rPr>
        <w:t>civis</w:t>
      </w:r>
      <w:r>
        <w:rPr>
          <w:rFonts w:cs="Times New Roman" w:ascii="Times New Roman" w:hAnsi="Times New Roman"/>
          <w:color w:val="000000"/>
          <w:sz w:val="24"/>
          <w:szCs w:val="24"/>
        </w:rPr>
        <w:t>» - городской, государственный, гражда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му понятию оно противопоставлялось уже в период античности? («</w:t>
      </w:r>
      <w:r>
        <w:rPr>
          <w:rFonts w:cs="Times New Roman" w:ascii="Times New Roman" w:hAnsi="Times New Roman"/>
          <w:color w:val="000000"/>
          <w:sz w:val="24"/>
          <w:szCs w:val="24"/>
          <w:lang w:val="en-US"/>
        </w:rPr>
        <w:t>silvaticus</w:t>
      </w:r>
      <w:r>
        <w:rPr>
          <w:rFonts w:cs="Times New Roman" w:ascii="Times New Roman" w:hAnsi="Times New Roman"/>
          <w:color w:val="000000"/>
          <w:sz w:val="24"/>
          <w:szCs w:val="24"/>
        </w:rPr>
        <w:t>» - лесной, дикий, грубый). Итак, уже в древности люди осознавали разницу между жизнью цивилизованной и грубой, варвар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ы отметили, что «цивилизация» - понятие многозначное. Приведите известные вам значения этого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помните, какие существуют теории цивилизаций? (1. Стадиального развития. 2. Локальных цивилизаций). Как определяется понятие «цивилизация» в каждой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мы изучаем цивилизации Древней Греции, Древнего Рима, какую теорию берем за основу? (локальных цивил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какой из этих теорий на первый план выходят некие общие законы развития, а в какой - индивидуальные особенности, своеобразие исторического процесса? (общее - теория стадиального развития; своеобразие - теория локальных цивил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очаги цивилизаций нам известны? (египетская, вавилонская, индийская, китайская, финикийская, древнееврейская, крито/микенская, римская, греческая, цивилизация майя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баты на тему «Самостоятельная римская цивилизация существов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знаете, что римская цивилизация во многих своих чертах была похожа на древнегреческую. Поэтому между историками уже давно идет спор: существовала ли самостоятельная римская цивилизация? И некоторые ученые отвечают на этот вопрос отриц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1. </w:t>
      </w:r>
      <w:r>
        <w:rPr>
          <w:rFonts w:cs="Times New Roman" w:ascii="Times New Roman" w:hAnsi="Times New Roman"/>
          <w:color w:val="000000"/>
          <w:sz w:val="16"/>
          <w:szCs w:val="16"/>
          <w:u w:val="single"/>
        </w:rPr>
        <w:t>Т.В.СВЕТЕНКО. ПУТЕВОДИТЕЛЬ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вам предстоит пройти по пути размышления ученых и составить свое собственное мнение на этот с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евнегреческий философ Сократ сказал: «Судить надо на основе знания». Поэтому сейчас вы послушаете выступления двух команд, которые соответственно будут представлять стороны УТВЕРЖДЕНИЯ и ОТРИЦАНИЯ. Вы знаете, что в классических дебатах команды состоят из трех спикеров. В связи с тем что время урока ограничено, у нас сегодня выступят по два спикера с каждой стороны, время выступления - 3 минуты. Каждый спикер имеет право на вопросы в течение 1 мину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дание кла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тавить свое собственное мнение по теме дебатов. Подтвердить его самым сильным, на ваш взгляд, аргументом, прозвучавшим в речи спик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рать лучшего спикера, выступление которого показалось вам наиболее убедительным, доказательным и яр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вам было легче анализировать речи спикеров, по ходу их выступлений заполняйте таблицу аргументо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аргументов</w:t>
      </w:r>
    </w:p>
    <w:tbl>
      <w:tblPr>
        <w:tblW w:w="7439" w:type="dxa"/>
        <w:jc w:val="left"/>
        <w:tblInd w:w="-7" w:type="dxa"/>
        <w:tblLayout w:type="fixed"/>
        <w:tblCellMar>
          <w:top w:w="0" w:type="dxa"/>
          <w:left w:w="40" w:type="dxa"/>
          <w:bottom w:w="0" w:type="dxa"/>
          <w:right w:w="40" w:type="dxa"/>
        </w:tblCellMar>
      </w:tblPr>
      <w:tblGrid>
        <w:gridCol w:w="1862"/>
        <w:gridCol w:w="1862"/>
        <w:gridCol w:w="1853"/>
        <w:gridCol w:w="1862"/>
      </w:tblGrid>
      <w:tr>
        <w:trPr>
          <w:trHeight w:val="33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уть аргумент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ильный</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редний</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лабый</w:t>
            </w:r>
          </w:p>
        </w:tc>
      </w:tr>
      <w:tr>
        <w:trPr>
          <w:trHeight w:val="152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соблюдением регламента будет следить таймкип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чебные дебаты (примерно 15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роведения дебатов подводятся итоги. Идет обсуждение представленных точек зрения, формулируются выво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итель: </w:t>
      </w:r>
      <w:r>
        <w:rPr>
          <w:rFonts w:cs="Times New Roman" w:ascii="Times New Roman" w:hAnsi="Times New Roman"/>
          <w:color w:val="000000"/>
          <w:sz w:val="24"/>
          <w:szCs w:val="24"/>
        </w:rPr>
        <w:t>Итак, несомненно, существует много аргументов «за» и «против» утверждения о том, что самостоятельная римская цивилизация существовала. Но несомненно одно: римляне создали свою оригинальную культуру, систему ценностей и государственность. Влияние культуры Древнего Рима настолько велико, что мы до сих пор пользуемся многими достижениями римл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о же было наследие Рима для западно/европейской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3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общения учащихся на тему «Наследие Ри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дание классу: </w:t>
      </w:r>
      <w:r>
        <w:rPr>
          <w:rFonts w:cs="Times New Roman" w:ascii="Times New Roman" w:hAnsi="Times New Roman"/>
          <w:color w:val="000000"/>
          <w:sz w:val="24"/>
          <w:szCs w:val="24"/>
        </w:rPr>
        <w:t>выписать основные направления влияния наследия Рима на развитие западно/европейской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ключительное слово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на следующем уроке мы начнем изучение западно/европейской цивилизации. Ранняя история Европы развивалась в обстановке столкновения двух, казалось бы, несовместимых миров: варварских германских племен и цивилизации Древнего Рима. Именно Риму было суждено передать наследие античности нарождающейся западно/европейской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учив данный модуль, вы узнали,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ебаты формата К.Поппера организуются и используются в школе, а в вузе студенты играют в парламентские дебаты, которые имитируют работу настоящего Парла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едущая задача команды утверждения - убедить палату Парламента проголосовать за законопроект, который выдвигает Правительство. Ведущая задача команды отрицания - убедить палату Парламента не голосовать за предлагаемый законопро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 парламентских дебатах почти нет правил, но есть много стратегий -приемов, полезных для того, чтобы лучше вести дебаты в различных условиях. На уровне рядовых турниров допускается замена правил, но на Международных соревнованиях - ни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Тема в парламентских дебатах интерпретируется вольно при соблюдении трех условий: а) последовательность в определении общего смысла темы; б) правдивая позиция темы, чтобы можно было дебатировать за обе стороны; в) ясная формулировка позиции, чтобы обе команды четко знали, что нужно доказ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бедитель в парламентских дебатах определяется простым большинством голосов. Дебаты могут судить как зрители, так и простые суд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туденческий Дебат/клуб - это современная форма молодежных объединений, которое является моделью плюралистиче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Использование приемов и методов игры «Дебаты» в образовании является одним из эффективных средств обучения, новой педагогической техноло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Дебаты в образовательном процессе рассматриваются как: форма организации урока, как элемент урока, как форма аттестации и тестирования учащихся, как метод воспитания, как клубная форма организации досуга молодежи, как методика организации учеб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1. </w:t>
      </w:r>
      <w:r>
        <w:rPr>
          <w:rFonts w:cs="Times New Roman" w:ascii="Times New Roman" w:hAnsi="Times New Roman"/>
          <w:color w:val="000000"/>
          <w:sz w:val="18"/>
          <w:szCs w:val="18"/>
          <w:u w:val="single"/>
        </w:rPr>
        <w:t>Т.В.СВЕТЕНКО. ПУТЕВОДИТЕЛЬ ПО ДЕБАТАМ</w:t>
      </w:r>
      <w:r>
        <w:rPr>
          <w:rFonts w:cs="Times New Roman" w:ascii="Times New Roman" w:hAnsi="Times New Roman"/>
          <w:color w:val="000000"/>
          <w:sz w:val="18"/>
          <w:szCs w:val="18"/>
        </w:rPr>
        <w:t>_______________________________</w:t>
      </w:r>
      <w:r>
        <w:rPr>
          <w:rFonts w:cs="Times New Roman" w:ascii="Times New Roman" w:hAnsi="Times New Roman"/>
          <w:b/>
          <w:bCs/>
          <w:color w:val="000000"/>
          <w:sz w:val="18"/>
          <w:szCs w:val="18"/>
          <w:u w:val="single"/>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Дебаты могут быть организованы на уроках по большинству учебных дисциплин. В зависимости от поставленных целей и задач, дебаты в учебном процессе приобретают различные формы: классические, экспрессдебаты, модифицированны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теперь проверьте, насколько хорошо вы разобрались в терминах, представленных в начале моду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читайте определения терминов по нескольким толковым словар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старайтесь определить термин своими словами, стараясь передать его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если какой/либо термин вызвал у вас затруднения, перечитайте еще раз тот учебный элемент, в котором он обсужд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3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МЕСТО ПОСЛЕ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мы и подошли к последней странице нашей книги. Она рассказала вам о 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заставить свою речь работать на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нужно знать в области общения, чтобы стать более интересным и влиятельн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анализировать элементы речи и как улучша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пользоваться словом, производя с его помощью соответствующий эфф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любая проблема может быть рассмотрена с разных точек зрения, и прежде чем принимать ответственные решения, следует глубоко изучить все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в споре никогда не бывает правых и неправых, и ваша задача -постараться понять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дебаты - прекрасная форма проведения досуга, которая вводит вас в мир умных и увлеченн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 процессе общения устанавливать прочные контакты с людьми, завоевывать их умы и серд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надеемся, что прочитав эту книгу, вам удастся сделать еще один шаг к познанию самих себ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59280"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859280" cy="17799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52"/>
          <w:szCs w:val="52"/>
        </w:rPr>
        <w:t>Е.Г.Калин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78"/>
          <w:szCs w:val="78"/>
        </w:rPr>
        <w:t>Дебаты на урок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52"/>
          <w:szCs w:val="52"/>
        </w:rPr>
        <w:t>Учебно-методическое пособие для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3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современной России перед институтами образования встала проблема выработки программы адаптации молодежи к жизни в новом обществе. Социальный заказ системе образования связан с формирова</w:t>
        <w:softHyphen/>
        <w:t>нием у выпускников личностных качеств, которые были бы адекватны ситуации динамичных изменений, позволили бы им быть активными со</w:t>
        <w:softHyphen/>
        <w:t>зидателями демократического общества и реализовать себя в нем. Решить эти задачи, оставаясь в рамках только традиционных педагогических под</w:t>
        <w:softHyphen/>
        <w:t>ходов, не представляется возможным. Результативность обучения в совре</w:t>
        <w:softHyphen/>
        <w:t>менных условиях во многом связана с осознанием настоятельной необ</w:t>
        <w:softHyphen/>
        <w:t>ходимости замены малоэффективного вербального способа передачи знаний системно-деятельностным подходом, перехода от преимуществен</w:t>
        <w:softHyphen/>
        <w:t>но объяснительно-иллюстративных технологий обучения к личностно-ориентированным, развивающим. Одной из таких технологий является технология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Дебаты» создана на базе международной программы «Де</w:t>
        <w:softHyphen/>
        <w:t>баты», основанной в 1993 году Институтом «Открытое общество». Огром</w:t>
        <w:softHyphen/>
        <w:t>ный образовательный потенциал «Дебатов», а также современные про</w:t>
        <w:softHyphen/>
        <w:t>цессы обновления содержания и методов школьного образования пре</w:t>
        <w:softHyphen/>
        <w:t>допределили интерес к ним в нашей стране. Практически сразу оформи</w:t>
        <w:softHyphen/>
        <w:t>лось 2 направления развития технологии «Дебаты»: в учебном процессе и во вне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99 году группой специалистов в области общего образования в составе членов Федерального экспертного совета по общему образова</w:t>
        <w:softHyphen/>
        <w:t>нию Министерства образования России Вяземского Е.Е. и Вакуровой О.Ф. была проведена экспертная оценка программы «Дебаты», по результатам которой был составлен научный отчет. В нем, в частности, говорится: «Про</w:t>
        <w:softHyphen/>
        <w:t>грамма «Дебаты» в условиях России является инновационным проектом, цель которого - внедрение новой педагогической технологии развиваю</w:t>
        <w:softHyphen/>
        <w:t>щего обучения. «Дебаты» представляют собой не просто увлекательную игру, но и эффективное средство развития учащихся, формирования у них качеств, способствующих эффективной деятельности в условиях со</w:t>
        <w:softHyphen/>
        <w:t>временного общества. Дебаты способствуют формированию критичес</w:t>
        <w:softHyphen/>
        <w:t>кого мышления, навыков системного анализа, формулирования собствен</w:t>
        <w:softHyphen/>
        <w:t>ной позиции, искусства аргументации, иными словами, тех качеств, ко</w:t>
        <w:softHyphen/>
        <w:t>торые так необходимы каждому человеку в условиях становления рыноч</w:t>
        <w:softHyphen/>
        <w:t>ной экономики и демократиче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Дебаты» базируется на основе следуюших принципов: целостность; универсальность; вариативность; ориентация на демокра</w:t>
        <w:softHyphen/>
        <w:t>тизацию учебного процесса, гуманистический характер и гуманитарная направленность; личностная ориентированность; ориентация на самооб</w:t>
        <w:softHyphen/>
        <w:t>разование и самообучение учащихся. Эта технология по праву принадле</w:t>
        <w:softHyphen/>
        <w:t>жит открытой педагогике, в которой учеба рассматривается как процесс развития способностей, умений и личностных качеств ученика, а учитель выступает как руководитель эт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ехнология «Дебаты» предполаг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активное включение самого ученика </w:t>
      </w:r>
      <w:r>
        <w:rPr>
          <w:rFonts w:cs="Times New Roman" w:ascii="Times New Roman" w:hAnsi="Times New Roman"/>
          <w:i/>
          <w:iCs/>
          <w:color w:val="000000"/>
          <w:sz w:val="24"/>
          <w:szCs w:val="24"/>
        </w:rPr>
        <w:t>в поисковую учебно-познава</w:t>
        <w:softHyphen/>
        <w:t xml:space="preserve">тельную </w:t>
      </w:r>
      <w:r>
        <w:rPr>
          <w:rFonts w:cs="Times New Roman" w:ascii="Times New Roman" w:hAnsi="Times New Roman"/>
          <w:b/>
          <w:bCs/>
          <w:i/>
          <w:iCs/>
          <w:color w:val="000000"/>
          <w:sz w:val="24"/>
          <w:szCs w:val="24"/>
        </w:rPr>
        <w:t xml:space="preserve">деятельность, </w:t>
      </w:r>
      <w:r>
        <w:rPr>
          <w:rFonts w:cs="Times New Roman" w:ascii="Times New Roman" w:hAnsi="Times New Roman"/>
          <w:i/>
          <w:iCs/>
          <w:color w:val="000000"/>
          <w:sz w:val="24"/>
          <w:szCs w:val="24"/>
        </w:rPr>
        <w:t>организованную на основе внутренней моти</w:t>
        <w:softHyphen/>
        <w:t>в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организацию </w:t>
      </w:r>
      <w:r>
        <w:rPr>
          <w:rFonts w:cs="Times New Roman" w:ascii="Times New Roman" w:hAnsi="Times New Roman"/>
          <w:b/>
          <w:bCs/>
          <w:i/>
          <w:iCs/>
          <w:color w:val="000000"/>
          <w:sz w:val="24"/>
          <w:szCs w:val="24"/>
        </w:rPr>
        <w:t xml:space="preserve">совместной деятельности, </w:t>
      </w:r>
      <w:r>
        <w:rPr>
          <w:rFonts w:cs="Times New Roman" w:ascii="Times New Roman" w:hAnsi="Times New Roman"/>
          <w:i/>
          <w:iCs/>
          <w:color w:val="000000"/>
          <w:sz w:val="24"/>
          <w:szCs w:val="24"/>
        </w:rPr>
        <w:t xml:space="preserve">партнерских </w:t>
      </w:r>
      <w:r>
        <w:rPr>
          <w:rFonts w:cs="Times New Roman" w:ascii="Times New Roman" w:hAnsi="Times New Roman"/>
          <w:b/>
          <w:bCs/>
          <w:i/>
          <w:iCs/>
          <w:color w:val="000000"/>
          <w:sz w:val="24"/>
          <w:szCs w:val="24"/>
        </w:rPr>
        <w:t xml:space="preserve">отношений </w:t>
      </w:r>
      <w:r>
        <w:rPr>
          <w:rFonts w:cs="Times New Roman" w:ascii="Times New Roman" w:hAnsi="Times New Roman"/>
          <w:i/>
          <w:iCs/>
          <w:color w:val="000000"/>
          <w:sz w:val="24"/>
          <w:szCs w:val="24"/>
        </w:rPr>
        <w:t xml:space="preserve">обучающих и обучаемых, включение детей в </w:t>
      </w:r>
      <w:r>
        <w:rPr>
          <w:rFonts w:cs="Times New Roman" w:ascii="Times New Roman" w:hAnsi="Times New Roman"/>
          <w:b/>
          <w:bCs/>
          <w:i/>
          <w:iCs/>
          <w:color w:val="000000"/>
          <w:sz w:val="24"/>
          <w:szCs w:val="24"/>
        </w:rPr>
        <w:t>педагогически целесооб</w:t>
        <w:softHyphen/>
        <w:t xml:space="preserve">разные </w:t>
      </w:r>
      <w:r>
        <w:rPr>
          <w:rFonts w:cs="Times New Roman" w:ascii="Times New Roman" w:hAnsi="Times New Roman"/>
          <w:i/>
          <w:iCs/>
          <w:color w:val="000000"/>
          <w:sz w:val="24"/>
          <w:szCs w:val="24"/>
        </w:rPr>
        <w:t>воспитательные отношения в процессе учебной деятельнос</w:t>
        <w:softHyphen/>
        <w:t>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обеспечение диалогического общения </w:t>
      </w:r>
      <w:r>
        <w:rPr>
          <w:rFonts w:cs="Times New Roman" w:ascii="Times New Roman" w:hAnsi="Times New Roman"/>
          <w:i/>
          <w:iCs/>
          <w:color w:val="000000"/>
          <w:sz w:val="24"/>
          <w:szCs w:val="24"/>
        </w:rPr>
        <w:t xml:space="preserve">не только между учителем и учениками, но и между учащимися в процессе добывания новых знаний. </w:t>
      </w:r>
      <w:r>
        <w:rPr>
          <w:rFonts w:cs="Times New Roman" w:ascii="Times New Roman" w:hAnsi="Times New Roman"/>
          <w:color w:val="000000"/>
          <w:sz w:val="24"/>
          <w:szCs w:val="24"/>
        </w:rPr>
        <w:t>Целевые функции и возможности технологии «Дебаты» очень широ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циализирующее значение </w:t>
      </w:r>
      <w:r>
        <w:rPr>
          <w:rFonts w:cs="Times New Roman" w:ascii="Times New Roman" w:hAnsi="Times New Roman"/>
          <w:color w:val="000000"/>
          <w:sz w:val="24"/>
          <w:szCs w:val="24"/>
        </w:rPr>
        <w:t>выражается в том, что дебаты являются педагогическим средством, механизмом приобщения участников к нор</w:t>
        <w:softHyphen/>
        <w:t>мам и ценностям гражданского общества, позволяют учащимся адапти</w:t>
        <w:softHyphen/>
        <w:t>роваться к условиям современного общества, предполагающего умение конкурировать, вести полемику, отстаивать свои интересы на основе зна</w:t>
        <w:softHyphen/>
        <w:t xml:space="preserve">ния правовой базы и умения применять свои знания. </w:t>
      </w:r>
      <w:r>
        <w:rPr>
          <w:rFonts w:cs="Times New Roman" w:ascii="Times New Roman" w:hAnsi="Times New Roman"/>
          <w:b/>
          <w:bCs/>
          <w:color w:val="000000"/>
          <w:sz w:val="24"/>
          <w:szCs w:val="24"/>
        </w:rPr>
        <w:t xml:space="preserve">Воспитывающее значение </w:t>
      </w:r>
      <w:r>
        <w:rPr>
          <w:rFonts w:cs="Times New Roman" w:ascii="Times New Roman" w:hAnsi="Times New Roman"/>
          <w:color w:val="000000"/>
          <w:sz w:val="24"/>
          <w:szCs w:val="24"/>
        </w:rPr>
        <w:t>проявляется в том, что дебаты позволяют уча</w:t>
        <w:softHyphen/>
        <w:t>стникам вырабатывать самостоятельность оценок, нравственно-мировоз</w:t>
        <w:softHyphen/>
        <w:t>зренческую позицию и поведенческие установки. Участники дебатов, как показывают опросы и наблюдения, обладают более высокой коммуника</w:t>
        <w:softHyphen/>
        <w:t xml:space="preserve">тивной культурой, общительностью, способностью найти компромисс. </w:t>
      </w:r>
      <w:r>
        <w:rPr>
          <w:rFonts w:cs="Times New Roman" w:ascii="Times New Roman" w:hAnsi="Times New Roman"/>
          <w:b/>
          <w:bCs/>
          <w:color w:val="000000"/>
          <w:sz w:val="24"/>
          <w:szCs w:val="24"/>
        </w:rPr>
        <w:t xml:space="preserve">Развивающее значение </w:t>
      </w:r>
      <w:r>
        <w:rPr>
          <w:rFonts w:cs="Times New Roman" w:ascii="Times New Roman" w:hAnsi="Times New Roman"/>
          <w:color w:val="000000"/>
          <w:sz w:val="24"/>
          <w:szCs w:val="24"/>
        </w:rPr>
        <w:t>выражается в том, что дебаты позволяют участ</w:t>
        <w:softHyphen/>
        <w:t>никам развивать волю, память, мышление, включая умение сопоставлять, сравнивать, анализировать, находить аналогии, самостоятельно добывать и анализировать разноплановую информацию по актуальным для чело</w:t>
        <w:softHyphen/>
        <w:t>века и общества проблемам и д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идактическое значение </w:t>
      </w:r>
      <w:r>
        <w:rPr>
          <w:rFonts w:cs="Times New Roman" w:ascii="Times New Roman" w:hAnsi="Times New Roman"/>
          <w:color w:val="000000"/>
          <w:sz w:val="24"/>
          <w:szCs w:val="24"/>
        </w:rPr>
        <w:t>выражается в том, что дебаты являются основой для формирования у учащихся общеучебных умений и практических на</w:t>
        <w:softHyphen/>
        <w:t>выков, а также важнейших качеств, необходимых современному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38</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ая </w:t>
      </w:r>
      <w:r>
        <w:rPr>
          <w:rFonts w:cs="Times New Roman" w:ascii="Times New Roman" w:hAnsi="Times New Roman"/>
          <w:b/>
          <w:bCs/>
          <w:color w:val="000000"/>
          <w:sz w:val="24"/>
          <w:szCs w:val="24"/>
        </w:rPr>
        <w:t xml:space="preserve">полифункциональность </w:t>
      </w:r>
      <w:r>
        <w:rPr>
          <w:rFonts w:cs="Times New Roman" w:ascii="Times New Roman" w:hAnsi="Times New Roman"/>
          <w:color w:val="000000"/>
          <w:sz w:val="24"/>
          <w:szCs w:val="24"/>
        </w:rPr>
        <w:t>технологии дебатов, обязанная диа</w:t>
        <w:softHyphen/>
        <w:t>логовой структуре дебатов как таковых, способствует бурному личност</w:t>
        <w:softHyphen/>
        <w:t>ному росту участников дебатов, стимулирует активную познавательную деятельность, значительно расширяет горизонты самопознания, разви</w:t>
        <w:softHyphen/>
        <w:t>вает логико-синтетические, прогностические способности, прививает чувство автономии, ответственности, независим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ка свидетельствует об эффективности технологии «Дебаты» как в средней школе (особенно в 7-11 классах), так и в высшей школе и в системе дополнительного образования. Особенно эффективно техноло</w:t>
        <w:softHyphen/>
        <w:t>гия «Дебаты» применяется при изучении гуманитарных предметов - ис</w:t>
        <w:softHyphen/>
        <w:t>тории, обществознания, политологии, литературы и др</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обии, которое вы сейчас держите в руках, обобщен накоплен</w:t>
        <w:softHyphen/>
        <w:t>ный в течение ряда лет опыт организации дебатов, использования их в учебном процессе школы и на уроках истории. Пособие, по существу, яв</w:t>
        <w:softHyphen/>
        <w:t>ляется предметной проекцией технологии «Дебаты» и рассказывает о том, что такое «Дебаты» и как их можно использовать в обучении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Данное пособие призва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пособствовать формированию представлений о возможностях ис</w:t>
        <w:softHyphen/>
        <w:t>пользования дебатов на урок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ознакомить учителей с основными формами дебатов, особенностя</w:t>
        <w:softHyphen/>
        <w:t>ми их организации, проведения и использования в учеб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родемонстрировать вариативность этой методики и возможнос</w:t>
        <w:softHyphen/>
        <w:t>ти ее применения в разных формах в зависимости от возраста уча</w:t>
        <w:softHyphen/>
        <w:t>щихся, уровня подготовленности, особенностей класса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омочь овладеть элементами техники организации дебатов на уро</w:t>
        <w:softHyphen/>
        <w:t>ках и во вне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обие предназначено для учителей истории и обществоведческих дисциплин, студентов и аспирантов педагогических институтов и уни</w:t>
        <w:softHyphen/>
        <w:t>верситетов, а также для всех, кто интересуется различными активными формам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полезным это пособие будет для учителей старших клас</w:t>
        <w:softHyphen/>
        <w:t>сов, поскольку использование дебатов поможет наилучшим образом реа</w:t>
        <w:softHyphen/>
        <w:t>лизовать специфические задачи именно этого концентра. В пособии име</w:t>
        <w:softHyphen/>
        <w:t>ются приложения, в которых содержатся методические разработки уро</w:t>
        <w:softHyphen/>
        <w:t>ков, основанных на использовании технологии дебатов, а также список тем для дебатов на исторические и обществоведческие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Из научного отчета по теме «Анализ и оценка программы «Дебаты» и проектной деятель</w:t>
        <w:softHyphen/>
        <w:t>ности участников программы» экспертов проекта, членов Федерального экспертного со</w:t>
        <w:softHyphen/>
        <w:t>вета Министерства образования России Е.Е.Вяземского и О.Ф.Вакуров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 xml:space="preserve">КНИГА 2. </w:t>
      </w:r>
      <w:r>
        <w:rPr>
          <w:rFonts w:cs="Times New Roman" w:ascii="Times New Roman" w:hAnsi="Times New Roman"/>
          <w:color w:val="000000"/>
          <w:sz w:val="18"/>
          <w:szCs w:val="18"/>
        </w:rPr>
        <w:t xml:space="preserve">Е.Г.КАЛИНКИНА. ДЕБАТЫ НА УРОКАХ ИСТОРИИ                                                   </w:t>
      </w:r>
      <w:r>
        <w:rPr>
          <w:rFonts w:cs="Times New Roman" w:ascii="Times New Roman" w:hAnsi="Times New Roman"/>
          <w:b/>
          <w:bCs/>
          <w:color w:val="000000"/>
          <w:sz w:val="18"/>
          <w:szCs w:val="18"/>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Дебаты — что это та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кажущейся простоте вопроса ответ на него не так уж очевид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истории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ведут свое начало из Древней Греции, где они были важным элементом демократии. В Афинах граждане спорили о преимуществах и недостатках предлагаемых законов; ученики учились спорить, анализи</w:t>
        <w:softHyphen/>
        <w:t>руя проблемы с разных точек зрения, чтобы лучше поня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редние века в Европе были распространены диспуты, курсы ора</w:t>
        <w:softHyphen/>
        <w:t>торского мастерства и дебатов. Эта традиция несколько позже получила свое развитие и в системе образования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й всплеск внимания к дебатам вызвали первые телевизионные дебаты между Джоном Кеннеди и Ричардом Никсоном во время прези</w:t>
        <w:softHyphen/>
        <w:t>дентских выборов 1960 года в С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м обществе дебаты происходят в парламентах и на те</w:t>
        <w:softHyphen/>
        <w:t>леэкранах, в вузах и школах, а зачастую и в повседневной жизни. В дан</w:t>
        <w:softHyphen/>
        <w:t>ном случае под дебатами понимаются прени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бсуждение вопроса при наличии разных точек зрения, взглядов на него). Такие дебаты, как пра</w:t>
        <w:softHyphen/>
        <w:t>вило, имеют неформальный характер и ведутся без правил. Устранить этот недостаток призваны «формальные» дебаты, имеющие определенные пра</w:t>
        <w:softHyphen/>
        <w:t>вила, регла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смысле дебаты представляют собой формализованное обсуж</w:t>
        <w:softHyphen/>
        <w:t>дение, построенное на основе заранее фиксированных выступлений уча</w:t>
        <w:softHyphen/>
        <w:t>стников-представителей двух противостоящих, соперничающих команд (групп). Такое определение дебатам дает М.В.Кларин, рассматривая де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м.: Ожегов С.И. Словарь русского языка. - М., Русский язык, 1982. С. 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0</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 как один из видов обсуждения, представляющий собой свернутую фор</w:t>
        <w:softHyphen/>
        <w:t>му дискусси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го рода формализованные обсуждения имели место в россий</w:t>
        <w:softHyphen/>
        <w:t xml:space="preserve">ской системе образования еще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е и назывались диспутами. Так, например, 17 декабря 1756 года блестящее московское общество присут</w:t>
        <w:softHyphen/>
        <w:t>ствовало в Большом зале Московского университета на студенческом философском диспуте. Руководитель диспута профессор «логики, метафи</w:t>
        <w:softHyphen/>
        <w:t>зики и правоучения» Иоганн Генрих Фроман огласил перед публик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огика не есть навык и орудие к познанию прочих наук, но действи</w:t>
        <w:softHyphen/>
        <w:t>тельно наукою должна почит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равление разума есть начало исправления душевной в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т рока, и он есть один вымысел ложных философов». Участники диспута, шесть лучших по успехам студентов, обознач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чатных афишах по именам с прибавлением названия места, откуда они родом. Защищали тезисы: Петр Дмитриев из Москвы и Егор Булат-ницкий из Киева. Опровергали тезисы: Иван Федоров из Суздаля и Илла</w:t>
        <w:softHyphen/>
        <w:t>рион Садовский из Нижнего Новго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оследней четверти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столетия Дамаскин-Руднев ввел в обиход Ни</w:t>
        <w:softHyphen/>
        <w:t>жегородской семинарии новинку - «диспуты» (по структуре, целям и содер</w:t>
        <w:softHyphen/>
        <w:t xml:space="preserve">жанию эти диспуты аналогичны современным дебатам - </w:t>
      </w:r>
      <w:r>
        <w:rPr>
          <w:rFonts w:cs="Times New Roman" w:ascii="Times New Roman" w:hAnsi="Times New Roman"/>
          <w:i/>
          <w:iCs/>
          <w:color w:val="000000"/>
          <w:sz w:val="24"/>
          <w:szCs w:val="24"/>
        </w:rPr>
        <w:t xml:space="preserve">прим. автора), </w:t>
      </w:r>
      <w:r>
        <w:rPr>
          <w:rFonts w:cs="Times New Roman" w:ascii="Times New Roman" w:hAnsi="Times New Roman"/>
          <w:color w:val="000000"/>
          <w:sz w:val="24"/>
          <w:szCs w:val="24"/>
        </w:rPr>
        <w:t>во время которых разгорались прения по научно-философским вопросам. Да-маскин распорядился устроить в большом семинарском зале кафедру, по примеру хорошо знакомого по годам юности Геттинского университета. Два места вверху и внизу занимались во время диспутов возражающим и отвечающим или, как тогда говорили, «оппонентом» и «респондентом». На трех боковых стендах этой кафедры нарисованы были символические изображения богини Минервы (ум), Диогена с бочкой (мудрость), горяще</w:t>
        <w:softHyphen/>
        <w:t>го светильника (просвещение). Студенты выпускного класса готовили речи на десяти языках (русском, церковнославянском, латинском, гречес</w:t>
        <w:softHyphen/>
        <w:t>ком, древнееврейском, немецком, французском, татарском, мордовском, чувашском). «Спорщики», обычно первые ученики разных классов, вели полемику. Диспуты привлекали много посторонних слушателей</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дебаты широко распространены в школах и уни</w:t>
        <w:softHyphen/>
        <w:t>верситетах всего мира: в Западной и Восточной Европе, США, Японии, Юго-Восточной Азии. Создана Международная образовательная ассоц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См.: Кларин М.В. Инновации в мировой педагогике. - Рига: Педагогический центр «Экс</w:t>
        <w:softHyphen/>
        <w:t xml:space="preserve">перимент», 1995. С.134-135. </w:t>
      </w:r>
      <w:r>
        <w:rPr>
          <w:rFonts w:cs="Times New Roman" w:ascii="Times New Roman" w:hAnsi="Times New Roman"/>
          <w:color w:val="000000"/>
          <w:vertAlign w:val="superscript"/>
        </w:rPr>
        <w:t>2</w:t>
      </w:r>
      <w:r>
        <w:rPr>
          <w:rFonts w:cs="Times New Roman" w:ascii="Times New Roman" w:hAnsi="Times New Roman"/>
          <w:color w:val="000000"/>
        </w:rPr>
        <w:t>СмирновД.Н. Нижегородская старина. - Н.Новгород: Нижегородская ярмарка, 1995. С.2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2. </w:t>
      </w:r>
      <w:r>
        <w:rPr>
          <w:rFonts w:cs="Times New Roman" w:ascii="Times New Roman" w:hAnsi="Times New Roman"/>
          <w:color w:val="000000"/>
          <w:sz w:val="16"/>
          <w:szCs w:val="16"/>
          <w:u w:val="single"/>
        </w:rPr>
        <w:t>Е.Г.КАЛИНКИНА. ДЕБАТЫ НА УРОК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ция «Дебаты». И для многих людей слово «дебаты» стало неразрывно свя</w:t>
        <w:softHyphen/>
        <w:t>зано с интересной и познавательной интеллектуальной игрой, которая получила особенно широкое распространение с начала 90-ых годов, ког</w:t>
        <w:softHyphen/>
        <w:t>да Институтом «Открытое общество» была основана международная про</w:t>
        <w:softHyphen/>
        <w:t>грамма «Дебаты». «Ценность программы «Дебаты» в том, что она, являясь оригинальной педагогической технологией, может стать средством реа</w:t>
        <w:softHyphen/>
        <w:t>лизации целей и задач, стоящих перед системой общего среднего и, час</w:t>
        <w:softHyphen/>
        <w:t>тично, высшего профессионального образовани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Именно этим деба</w:t>
        <w:softHyphen/>
        <w:t>там, отличающимся своей полифункциональностью, и их использованию на уроках истории и посвящено дан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ехнология дебатов. Суть и правила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дебаты - это интеллектуальная игра, представляющая собой особую форму дискуссии, которая ведется по определенным правилам. Суть дебатов заключается в том, что две команды выдвигают свои аргу</w:t>
        <w:softHyphen/>
        <w:t>менты и контраргументы по поводу предложенного тезиса, чтобы убе</w:t>
        <w:softHyphen/>
        <w:t>дить члена жюри (судью) в своей правоте и опыте ритор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могут принимать различные формы. Число участников колеб</w:t>
        <w:softHyphen/>
        <w:t>лется от 2-х до четырех в каждой команде. В некоторых видах дебатов участникам разрешается лишь произносить свои речи, в других же им дается возможность участвовать в перекрестных вопрос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ее распространенным и приемлемым для учащихся старшего школьного возраста является следующий формат (вид) дебатов: - в дебатах участвуют 2 команды из трех человек (они называются </w:t>
      </w:r>
      <w:r>
        <w:rPr>
          <w:rFonts w:cs="Times New Roman" w:ascii="Times New Roman" w:hAnsi="Times New Roman"/>
          <w:b/>
          <w:bCs/>
          <w:color w:val="000000"/>
          <w:sz w:val="24"/>
          <w:szCs w:val="24"/>
        </w:rPr>
        <w:t>спи</w:t>
        <w:softHyphen/>
        <w:t>керами</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пикеры обсуждают заданную </w:t>
      </w:r>
      <w:r>
        <w:rPr>
          <w:rFonts w:cs="Times New Roman" w:ascii="Times New Roman" w:hAnsi="Times New Roman"/>
          <w:b/>
          <w:bCs/>
          <w:color w:val="000000"/>
          <w:sz w:val="24"/>
          <w:szCs w:val="24"/>
        </w:rPr>
        <w:t xml:space="preserve">тему, </w:t>
      </w:r>
      <w:r>
        <w:rPr>
          <w:rFonts w:cs="Times New Roman" w:ascii="Times New Roman" w:hAnsi="Times New Roman"/>
          <w:color w:val="000000"/>
          <w:sz w:val="24"/>
          <w:szCs w:val="24"/>
        </w:rPr>
        <w:t>при этом одна коман</w:t>
        <w:softHyphen/>
        <w:t xml:space="preserve">да утверждает тезис (эту команду называют </w:t>
      </w:r>
      <w:r>
        <w:rPr>
          <w:rFonts w:cs="Times New Roman" w:ascii="Times New Roman" w:hAnsi="Times New Roman"/>
          <w:b/>
          <w:bCs/>
          <w:color w:val="000000"/>
          <w:sz w:val="24"/>
          <w:szCs w:val="24"/>
        </w:rPr>
        <w:t xml:space="preserve">утверждающей), </w:t>
      </w:r>
      <w:r>
        <w:rPr>
          <w:rFonts w:cs="Times New Roman" w:ascii="Times New Roman" w:hAnsi="Times New Roman"/>
          <w:color w:val="000000"/>
          <w:sz w:val="24"/>
          <w:szCs w:val="24"/>
        </w:rPr>
        <w:t xml:space="preserve">а другая </w:t>
      </w:r>
      <w:r>
        <w:rPr>
          <w:rFonts w:cs="Times New Roman" w:ascii="Times New Roman" w:hAnsi="Times New Roman"/>
          <w:b/>
          <w:bCs/>
          <w:color w:val="000000"/>
          <w:sz w:val="24"/>
          <w:szCs w:val="24"/>
        </w:rPr>
        <w:t xml:space="preserve">(отрицающая команда) </w:t>
      </w:r>
      <w:r>
        <w:rPr>
          <w:rFonts w:cs="Times New Roman" w:ascii="Times New Roman" w:hAnsi="Times New Roman"/>
          <w:color w:val="000000"/>
          <w:sz w:val="24"/>
          <w:szCs w:val="24"/>
        </w:rPr>
        <w:t>его опроверг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тема дебатов: «Технический прогресс ведет к гибели циви</w:t>
        <w:softHyphen/>
        <w:t>лизации». Утверждающая команда доказывает этот тезис, а отрицающая сторона доказывает, что позиция утверждающей стороны неверна, то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Из научного отчета по теме «Анализ и оценка программы «Дебаты» и проектной деятель</w:t>
        <w:softHyphen/>
        <w:t>ности участников программы» экспертов проекта, членов Федерального экспертного со</w:t>
        <w:softHyphen/>
        <w:t>вета Министерства образования России Е.Е.Вяземского и О.Ф.Вакур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Подробно различные форматы дебатов, их особенности и правила описаны в «Путево</w:t>
        <w:softHyphen/>
        <w:t>дителе по деба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3</w:t>
      </w:r>
      <w:r>
        <w:rPr>
          <w:rFonts w:cs="Times New Roman" w:ascii="Times New Roman" w:hAnsi="Times New Roman"/>
          <w:color w:val="000000"/>
        </w:rPr>
        <w:t xml:space="preserve"> Здесь и далее таким образом отмечены термины, определения которых даны в словаре-справочнике участника дебатов. По желанию учителя эти термины могут быть заменены на иные, например классические, античные или русские синон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Технический прогресс не ведет к гибели цивилизации» или что «Тех</w:t>
        <w:softHyphen/>
        <w:t>нический прогресс способствует развитию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суждение происходит в соответствии с </w:t>
      </w:r>
      <w:r>
        <w:rPr>
          <w:rFonts w:cs="Times New Roman" w:ascii="Times New Roman" w:hAnsi="Times New Roman"/>
          <w:b/>
          <w:bCs/>
          <w:color w:val="000000"/>
          <w:sz w:val="24"/>
          <w:szCs w:val="24"/>
        </w:rPr>
        <w:t xml:space="preserve">регламентом </w:t>
      </w:r>
      <w:r>
        <w:rPr>
          <w:rFonts w:cs="Times New Roman" w:ascii="Times New Roman" w:hAnsi="Times New Roman"/>
          <w:color w:val="000000"/>
          <w:sz w:val="24"/>
          <w:szCs w:val="24"/>
        </w:rPr>
        <w:t>игры.</w:t>
      </w:r>
    </w:p>
    <w:tbl>
      <w:tblPr>
        <w:tblW w:w="7867" w:type="dxa"/>
        <w:jc w:val="left"/>
        <w:tblInd w:w="-7" w:type="dxa"/>
        <w:tblLayout w:type="fixed"/>
        <w:tblCellMar>
          <w:top w:w="0" w:type="dxa"/>
          <w:left w:w="40" w:type="dxa"/>
          <w:bottom w:w="0" w:type="dxa"/>
          <w:right w:w="40" w:type="dxa"/>
        </w:tblCellMar>
      </w:tblPr>
      <w:tblGrid>
        <w:gridCol w:w="7867"/>
      </w:tblGrid>
      <w:tr>
        <w:trPr>
          <w:trHeight w:val="10613" w:hRule="atLeast"/>
        </w:trPr>
        <w:tc>
          <w:tcPr>
            <w:tcW w:w="78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рядок                                             Время выступ-                Спикер                выступ-                                    Роль спикера лений                                               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                           3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Первый спикер              6 мин.     - Представляет утверждающую команду; утверждающей                                - формулирует тему дебатов, показывает ее команды (У1)                                  актуальность; - заявляет позицию своей команды; - объясняет ключевые понятия (слова) темы; - выдвигает в организованной форме все аргумен</w:t>
              <w:softHyphen/>
              <w:t>ты утверждающей команды, затрагивающие наиболее важные аспекты рассматриваем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Третий спикер                3 мин.     О3 задает перекрестные вопросы У1 с целью отрицающей                                   принизить значение аргументов У1; У1 отвечает на команды </w:t>
            </w:r>
            <w:r>
              <w:rPr>
                <w:rFonts w:cs="Times New Roman" w:ascii="Times New Roman" w:hAnsi="Times New Roman"/>
                <w:color w:val="000000"/>
                <w:sz w:val="18"/>
                <w:szCs w:val="18"/>
                <w:lang w:val="en-US" w:eastAsia="en-US"/>
              </w:rPr>
              <w:t xml:space="preserve">(О3) </w:t>
            </w:r>
            <w:r>
              <w:rPr>
                <w:rFonts w:cs="Times New Roman" w:ascii="Times New Roman" w:hAnsi="Times New Roman"/>
                <w:color w:val="000000"/>
                <w:sz w:val="18"/>
                <w:szCs w:val="18"/>
              </w:rPr>
              <w:t>задает                      вопросы (переход «на личности», дискуссия во вопросы первому                           время раунда вопросов не допускаются) спикеру утверждаю</w:t>
              <w:softHyphen/>
              <w:t>щей команды (У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Первый спикер              6 мин.     - Представляет отрицающую команду; отрицающей                                   - формулирует тезис отрицания; команды </w:t>
            </w:r>
            <w:r>
              <w:rPr>
                <w:rFonts w:cs="Times New Roman" w:ascii="Times New Roman" w:hAnsi="Times New Roman"/>
                <w:color w:val="000000"/>
                <w:sz w:val="18"/>
                <w:szCs w:val="18"/>
                <w:lang w:val="en-US" w:eastAsia="en-US"/>
              </w:rPr>
              <w:t xml:space="preserve">(О1)                                 </w:t>
            </w:r>
            <w:r>
              <w:rPr>
                <w:rFonts w:cs="Times New Roman" w:ascii="Times New Roman" w:hAnsi="Times New Roman"/>
                <w:color w:val="000000"/>
                <w:sz w:val="18"/>
                <w:szCs w:val="18"/>
              </w:rPr>
              <w:t>- в общем, принимает определения, предложен</w:t>
              <w:softHyphen/>
              <w:t>ные утверждающей командой (дебаты по опреде</w:t>
              <w:softHyphen/>
              <w:t>лениям запрещены); -опровергает аргументы, представленные У1, выдвигает в организованной форме все аргументы отриц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Третий спикер                3 мин.     У3 задает перекрестные вопросы О1с целью утверждающей                                принизить значение аргументов О1; О1 отвечает команды (У3) задает                      на вопросы (переход «на личности», дискуссия во вопросы первому                           время раунда вопросов не допускаются) спикеру отрицаю</w:t>
              <w:softHyphen/>
              <w:t xml:space="preserve">щей команды </w:t>
            </w:r>
            <w:r>
              <w:rPr>
                <w:rFonts w:cs="Times New Roman" w:ascii="Times New Roman" w:hAnsi="Times New Roman"/>
                <w:color w:val="000000"/>
                <w:sz w:val="18"/>
                <w:szCs w:val="18"/>
                <w:lang w:val="en-US" w:eastAsia="en-US"/>
              </w:rPr>
              <w:t>(О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Второй спикер               5 мин.     - Опровергает аргументы, представленные О1; утверждающей                                - восстанавливает аргументы утверждающей команды (У2)                                  команды, усиливает утверждающую линию, представляя новые доказательства (новые аргументы не привод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б          Первый спикер               3 мин.     О1 задает перекрестные вопросы У2 с целью отрицающей                                   принизить значение аргументов и доказательств команды </w:t>
            </w:r>
            <w:r>
              <w:rPr>
                <w:rFonts w:cs="Times New Roman" w:ascii="Times New Roman" w:hAnsi="Times New Roman"/>
                <w:color w:val="000000"/>
                <w:sz w:val="18"/>
                <w:szCs w:val="18"/>
                <w:lang w:val="en-US" w:eastAsia="en-US"/>
              </w:rPr>
              <w:t xml:space="preserve">(О1) </w:t>
            </w:r>
            <w:r>
              <w:rPr>
                <w:rFonts w:cs="Times New Roman" w:ascii="Times New Roman" w:hAnsi="Times New Roman"/>
                <w:color w:val="000000"/>
                <w:sz w:val="18"/>
                <w:szCs w:val="18"/>
              </w:rPr>
              <w:t>задает                     У2; У2 отвечает на вопросы вопросы второму                           (переход «на личности», дискуссия во время спикеру утверждаю-                       раунда вопросов не допускаются) щей команды (У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Второй спикер               5 мин.     - Опровергает аргументы, представленные отрицающей                                   утверждающей командой; команды </w:t>
            </w:r>
            <w:r>
              <w:rPr>
                <w:rFonts w:cs="Times New Roman" w:ascii="Times New Roman" w:hAnsi="Times New Roman"/>
                <w:color w:val="000000"/>
                <w:sz w:val="18"/>
                <w:szCs w:val="18"/>
                <w:lang w:val="en-US" w:eastAsia="en-US"/>
              </w:rPr>
              <w:t xml:space="preserve">(О2)                                 </w:t>
            </w:r>
            <w:r>
              <w:rPr>
                <w:rFonts w:cs="Times New Roman" w:ascii="Times New Roman" w:hAnsi="Times New Roman"/>
                <w:color w:val="000000"/>
                <w:sz w:val="18"/>
                <w:szCs w:val="18"/>
              </w:rPr>
              <w:t>- восстанавливает аргументы отрицающей команды, усиливает отрицающую линию, пред</w:t>
              <w:softHyphen/>
              <w:t>ставляя новые доказательства (новые аргументы не приводятс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2. </w:t>
      </w:r>
      <w:r>
        <w:rPr>
          <w:rFonts w:cs="Times New Roman" w:ascii="Times New Roman" w:hAnsi="Times New Roman"/>
          <w:color w:val="000000"/>
          <w:sz w:val="24"/>
          <w:szCs w:val="24"/>
        </w:rPr>
        <w:t xml:space="preserve">Е.Г.КАЛИНКИНА. ДЕБАТЫ НА УРОКАХ ИСТОРИИ                                                    </w:t>
      </w:r>
      <w:r>
        <w:rPr>
          <w:rFonts w:cs="Times New Roman" w:ascii="Times New Roman" w:hAnsi="Times New Roman"/>
          <w:b/>
          <w:bCs/>
          <w:color w:val="000000"/>
          <w:sz w:val="24"/>
          <w:szCs w:val="24"/>
        </w:rPr>
        <w:t>143</w:t>
      </w:r>
    </w:p>
    <w:tbl>
      <w:tblPr>
        <w:tblW w:w="7431" w:type="dxa"/>
        <w:jc w:val="left"/>
        <w:tblInd w:w="-7" w:type="dxa"/>
        <w:tblLayout w:type="fixed"/>
        <w:tblCellMar>
          <w:top w:w="0" w:type="dxa"/>
          <w:left w:w="40" w:type="dxa"/>
          <w:bottom w:w="0" w:type="dxa"/>
          <w:right w:w="40" w:type="dxa"/>
        </w:tblCellMar>
      </w:tblPr>
      <w:tblGrid>
        <w:gridCol w:w="845"/>
        <w:gridCol w:w="1757"/>
        <w:gridCol w:w="778"/>
        <w:gridCol w:w="4051"/>
      </w:tblGrid>
      <w:tr>
        <w:trPr>
          <w:trHeight w:val="4944" w:hRule="atLeast"/>
        </w:trPr>
        <w:tc>
          <w:tcPr>
            <w:tcW w:w="84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w:t>
            </w:r>
          </w:p>
        </w:tc>
        <w:tc>
          <w:tcPr>
            <w:tcW w:w="175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ервый спикер утверждающей команды (У1) задает вопросы второму спикеру отрицаю</w:t>
              <w:softHyphen/>
              <w:t xml:space="preserve">щей команды </w:t>
            </w:r>
            <w:r>
              <w:rPr>
                <w:rFonts w:cs="Times New Roman" w:ascii="Times New Roman" w:hAnsi="Times New Roman"/>
                <w:color w:val="000000"/>
                <w:sz w:val="18"/>
                <w:szCs w:val="18"/>
                <w:lang w:val="en-US" w:eastAsia="en-US"/>
              </w:rPr>
              <w:t>(О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етий спикер утвержд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ретий спикер отрицающей команды</w:t>
            </w:r>
          </w:p>
        </w:tc>
        <w:tc>
          <w:tcPr>
            <w:tcW w:w="77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мин. 5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мин.</w:t>
            </w:r>
          </w:p>
        </w:tc>
        <w:tc>
          <w:tcPr>
            <w:tcW w:w="405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1 задает перекрестные вопросы О2 с целью принизить значение аргументов и доказательств О2; О2 отвечает на вопросы (переход «на личности», дискуссия во время раунда вопросов не допуск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едставляет финальный контраст игры с целью усиления утверждающей линии: - выделяет наиболее важные области столкнове</w:t>
              <w:softHyphen/>
              <w:t>ния позиций команд; - проводит сравнительный анализ позиций сторон по ключевым вопросам и объясняет, почему приводимые утверждающей командой аргументы более убедительны; - делает эффектное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едставляет финальный контраст игры с целью усиления отрицающей линии: - выделяет наиболее важные области столкнове</w:t>
              <w:softHyphen/>
              <w:t>ния позиций команд; - проводит сравнительный анализ позиций сторон по ключевым вопросам и объясняет, почему приводимые отрицающей командой аргументы более убедительны; - делает эффектное заключе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анды также имеют право на 8-минутный перерыв </w:t>
      </w:r>
      <w:r>
        <w:rPr>
          <w:rFonts w:cs="Times New Roman" w:ascii="Times New Roman" w:hAnsi="Times New Roman"/>
          <w:b/>
          <w:bCs/>
          <w:color w:val="000000"/>
          <w:sz w:val="24"/>
          <w:szCs w:val="24"/>
        </w:rPr>
        <w:t xml:space="preserve">(таймаут) </w:t>
      </w:r>
      <w:r>
        <w:rPr>
          <w:rFonts w:cs="Times New Roman" w:ascii="Times New Roman" w:hAnsi="Times New Roman"/>
          <w:color w:val="000000"/>
          <w:sz w:val="24"/>
          <w:szCs w:val="24"/>
        </w:rPr>
        <w:t>для консультации друг с другом, который они могут использовать полностью перед каким-либо из выступлений или ча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 соблюдением регламента игры следит </w:t>
      </w:r>
      <w:r>
        <w:rPr>
          <w:rFonts w:cs="Times New Roman" w:ascii="Times New Roman" w:hAnsi="Times New Roman"/>
          <w:b/>
          <w:bCs/>
          <w:color w:val="000000"/>
          <w:sz w:val="24"/>
          <w:szCs w:val="24"/>
        </w:rPr>
        <w:t xml:space="preserve">таймкипер, </w:t>
      </w:r>
      <w:r>
        <w:rPr>
          <w:rFonts w:cs="Times New Roman" w:ascii="Times New Roman" w:hAnsi="Times New Roman"/>
          <w:color w:val="000000"/>
          <w:sz w:val="24"/>
          <w:szCs w:val="24"/>
        </w:rPr>
        <w:t>который пока</w:t>
        <w:softHyphen/>
        <w:t xml:space="preserve">зывает спикерам, сколько осталось времени до конца выступления или </w:t>
      </w:r>
      <w:r>
        <w:rPr>
          <w:rFonts w:cs="Times New Roman" w:ascii="Times New Roman" w:hAnsi="Times New Roman"/>
          <w:b/>
          <w:bCs/>
          <w:color w:val="000000"/>
          <w:sz w:val="24"/>
          <w:szCs w:val="24"/>
        </w:rPr>
        <w:t xml:space="preserve">таймаута </w:t>
      </w:r>
      <w:r>
        <w:rPr>
          <w:rFonts w:cs="Times New Roman" w:ascii="Times New Roman" w:hAnsi="Times New Roman"/>
          <w:color w:val="000000"/>
          <w:sz w:val="24"/>
          <w:szCs w:val="24"/>
        </w:rPr>
        <w:t>- промежутка времени, который команда может взять для со</w:t>
        <w:softHyphen/>
        <w:t>вместного обсуждения вопросов или контр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ждый раунд дебатов судит </w:t>
      </w:r>
      <w:r>
        <w:rPr>
          <w:rFonts w:cs="Times New Roman" w:ascii="Times New Roman" w:hAnsi="Times New Roman"/>
          <w:b/>
          <w:bCs/>
          <w:color w:val="000000"/>
          <w:sz w:val="24"/>
          <w:szCs w:val="24"/>
        </w:rPr>
        <w:t xml:space="preserve">судейская коллегия, </w:t>
      </w:r>
      <w:r>
        <w:rPr>
          <w:rFonts w:cs="Times New Roman" w:ascii="Times New Roman" w:hAnsi="Times New Roman"/>
          <w:color w:val="000000"/>
          <w:sz w:val="24"/>
          <w:szCs w:val="24"/>
        </w:rPr>
        <w:t>состоящая из не</w:t>
        <w:softHyphen/>
        <w:t xml:space="preserve">четного числа судей. По ходу игры судьи заполняют </w:t>
      </w:r>
      <w:r>
        <w:rPr>
          <w:rFonts w:cs="Times New Roman" w:ascii="Times New Roman" w:hAnsi="Times New Roman"/>
          <w:b/>
          <w:bCs/>
          <w:color w:val="000000"/>
          <w:sz w:val="24"/>
          <w:szCs w:val="24"/>
        </w:rPr>
        <w:t>судейский прото</w:t>
        <w:softHyphen/>
        <w:t xml:space="preserve">кол, </w:t>
      </w:r>
      <w:r>
        <w:rPr>
          <w:rFonts w:cs="Times New Roman" w:ascii="Times New Roman" w:hAnsi="Times New Roman"/>
          <w:color w:val="000000"/>
          <w:sz w:val="24"/>
          <w:szCs w:val="24"/>
        </w:rPr>
        <w:t>в котором фиксируют все аргументы и контраргументы команд, а по окончании дебатов судьи, не совещаясь между собой, принимают реше</w:t>
        <w:softHyphen/>
        <w:t>ние, какой команде отдать предпочтение по результатам дебатов (аргу</w:t>
        <w:softHyphen/>
        <w:t>менты и способ доказательства которой были более убедительными). Это решение судьи находит свое отражение в протоколе. Команда, набрав</w:t>
        <w:softHyphen/>
        <w:t>шая большее количество голосов судей, побеж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в дебатах выигрывает та или иная команда, не означает, что верна позиция, ею отстаиваемая. Ведь эта же команда, волею жребия, могла бы играть и на другой стор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беда всецело зависит от мастерства команды: именно индивиду</w:t>
        <w:softHyphen/>
        <w:t>альные умения спикеров, коллективная работа, высокий класс игры и приводят к успех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правилам, команды должны отстаивать свои позиции до конца игры. Поэтому на первый взгляд кажется, что при обучении деба</w:t>
        <w:softHyphen/>
        <w:t>там не вырабатывается такой навык, как способность достигать компро</w:t>
        <w:softHyphen/>
        <w:t>мисса. Однако, поскольку учащимся придется тщательно анализировать тему дебатов в процессе подготовки, им придется взвешивать различные стороны, анализировать различные подходы. Косвенным образом это способствует развитию готовности к компроми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 сказанному в этом разделе, можно сделать выводы о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ебаты - это «соревнование между играющими, действия которых ограничены определенными условиями (правилами) и направлены на достижение определенной цели (выигрыша, победы)» (это устоявше</w:t>
        <w:softHyphen/>
        <w:t>еся в мировой педагогике понимание игры приводит в своей работе М.В.Кларин</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 прим. автора), то есть, дебаты - это иг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дебаты - это целенаправленный и упорядоченный (структурирован</w:t>
        <w:softHyphen/>
        <w:t>ный) обмен идеями, суждениями, мнениями, иными словами дебаты -это форма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обстоятельство представляется весьма важным для определе</w:t>
        <w:softHyphen/>
        <w:t>ния дидактических преимуществ дебатов, речь о которых пойдет ниж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сновные элементы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тановимся на нескольких основных элементах дебатов. 1. </w:t>
      </w:r>
      <w:r>
        <w:rPr>
          <w:rFonts w:cs="Times New Roman" w:ascii="Times New Roman" w:hAnsi="Times New Roman"/>
          <w:b/>
          <w:bCs/>
          <w:color w:val="000000"/>
          <w:sz w:val="24"/>
          <w:szCs w:val="24"/>
        </w:rPr>
        <w:t xml:space="preserve">Тема. </w:t>
      </w:r>
      <w:r>
        <w:rPr>
          <w:rFonts w:cs="Times New Roman" w:ascii="Times New Roman" w:hAnsi="Times New Roman"/>
          <w:color w:val="000000"/>
          <w:sz w:val="24"/>
          <w:szCs w:val="24"/>
        </w:rPr>
        <w:t>Первый шаг в любых дебатах - это формулировка темы. Это не простая задача. Во-первых, тема должна быть актуальной, затрагивать значимые проблемы. Во-вторых, тема должна быть пригодной для вы</w:t>
        <w:softHyphen/>
        <w:t>несения на дебаты. Формулировка должна следовать определенным принципам: тема дебатов должна формулироваться в виде утвержде</w:t>
        <w:softHyphen/>
        <w:t>ния и не давать преимуществ ни одной из сторон, т.е. чтобы и сторо</w:t>
        <w:softHyphen/>
        <w:t>на «за» и сторона «против» могли одинаково эффективно развивать свои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формулировка «Было ли нападение Германии на СССР в 1941 году внезапным?» является неправильной. Грамотно сформулированная тема может звучат так: «Нападение Германии на СССР в 1941 году было внезап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См.: Кларин М.В. Инновации в мировой педагогике. - Рига: Педагогический центр «Экс</w:t>
        <w:softHyphen/>
        <w:t>перимент», 1995. С.92,12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4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пределение темы </w:t>
      </w:r>
      <w:r>
        <w:rPr>
          <w:rFonts w:cs="Times New Roman" w:ascii="Times New Roman" w:hAnsi="Times New Roman"/>
          <w:color w:val="000000"/>
          <w:sz w:val="24"/>
          <w:szCs w:val="24"/>
        </w:rPr>
        <w:t>(определение терминов и понятий, содержащих</w:t>
        <w:softHyphen/>
        <w:t>ся в формулировке темы). Определения необходимы как отправная точка. Определения очень важны в дебатах, поскольку нужно знать, что можно обсуждать, а что нельзя. Определения рассматриваются, с одной стороны, как путь к исследованию темы, с другой стороны, как необходимые ограничения. Перед тем, как представить свои аргумен</w:t>
        <w:softHyphen/>
        <w:t>ты перед судьей или оппонентами, вам необходимо определить тер</w:t>
        <w:softHyphen/>
        <w:t>мины темы, чтобы было проще проводить исследование темы. Изуче</w:t>
        <w:softHyphen/>
        <w:t>ние того, в чем суть данной проблемы, или в чем она может быть -первый шаг в подготовке к успешным дебатам. Тема задает дебатам определенные рамки. Но поскольку тема может содержать огромное количество возможностей выбора проблем для обсуждения, необхо</w:t>
        <w:softHyphen/>
        <w:t>димо ее ограничить. Участники дебатов проводят эти дополнитель</w:t>
        <w:softHyphen/>
        <w:t>ные ограничения путем определения терминов темы. Также, четкие определения помогают судье лучше понять позицию команды и кон</w:t>
        <w:softHyphen/>
        <w:t>текст ее аргументов. Определения терминов и понятий должен представить в начале своего выступления первый спикер утвержда</w:t>
        <w:softHyphen/>
        <w:t>ющей команды. Отрицающая команда должна принять определения, представленные утверждением, за исключением крайних случаев, когда определения даны некорректно. Следует помнить, что дебаты по определениям не допускаются (судья имеет право прервать та</w:t>
        <w:softHyphen/>
        <w:t>ки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Система аргументации. </w:t>
      </w:r>
      <w:r>
        <w:rPr>
          <w:rFonts w:cs="Times New Roman" w:ascii="Times New Roman" w:hAnsi="Times New Roman"/>
          <w:color w:val="000000"/>
          <w:sz w:val="24"/>
          <w:szCs w:val="24"/>
        </w:rPr>
        <w:t xml:space="preserve">Каждая команда для доказательства своей позиции создает </w:t>
      </w:r>
      <w:r>
        <w:rPr>
          <w:rFonts w:cs="Times New Roman" w:ascii="Times New Roman" w:hAnsi="Times New Roman"/>
          <w:b/>
          <w:bCs/>
          <w:color w:val="000000"/>
          <w:sz w:val="24"/>
          <w:szCs w:val="24"/>
        </w:rPr>
        <w:t xml:space="preserve">систему аргументации, </w:t>
      </w:r>
      <w:r>
        <w:rPr>
          <w:rFonts w:cs="Times New Roman" w:ascii="Times New Roman" w:hAnsi="Times New Roman"/>
          <w:color w:val="000000"/>
          <w:sz w:val="24"/>
          <w:szCs w:val="24"/>
        </w:rPr>
        <w:t xml:space="preserve">то есть совокупность </w:t>
      </w:r>
      <w:r>
        <w:rPr>
          <w:rFonts w:cs="Times New Roman" w:ascii="Times New Roman" w:hAnsi="Times New Roman"/>
          <w:b/>
          <w:bCs/>
          <w:color w:val="000000"/>
          <w:sz w:val="24"/>
          <w:szCs w:val="24"/>
        </w:rPr>
        <w:t>аспек</w:t>
        <w:softHyphen/>
        <w:t xml:space="preserve">тов и аргументов </w:t>
      </w:r>
      <w:r>
        <w:rPr>
          <w:rFonts w:cs="Times New Roman" w:ascii="Times New Roman" w:hAnsi="Times New Roman"/>
          <w:color w:val="000000"/>
          <w:sz w:val="24"/>
          <w:szCs w:val="24"/>
        </w:rPr>
        <w:t>в защиту своей точки зрения, представленных в организованной форме. С помощью аргументации команда пытается убедить судью, что ее позиция по поводу темы - наилучш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Поддержка и доказательства. </w:t>
      </w:r>
      <w:r>
        <w:rPr>
          <w:rFonts w:cs="Times New Roman" w:ascii="Times New Roman" w:hAnsi="Times New Roman"/>
          <w:color w:val="000000"/>
          <w:sz w:val="24"/>
          <w:szCs w:val="24"/>
        </w:rPr>
        <w:t>Вместе с аргументами участники деба</w:t>
        <w:softHyphen/>
        <w:t>тов должны представить судье свидетельства - поддержки (цитаты, факты, статистические данные), доказывающие их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Перекрестные вопросы. </w:t>
      </w:r>
      <w:r>
        <w:rPr>
          <w:rFonts w:cs="Times New Roman" w:ascii="Times New Roman" w:hAnsi="Times New Roman"/>
          <w:color w:val="000000"/>
          <w:sz w:val="24"/>
          <w:szCs w:val="24"/>
        </w:rPr>
        <w:t>Большинство видов (но не все) дебатов пре</w:t>
        <w:softHyphen/>
        <w:t>доставляют каждому участнику возможность отвечать на вопросы спи</w:t>
        <w:softHyphen/>
        <w:t>кера-оппонента. Раунд вопросов спикера одной команды и ответов спикера другой называется «перекрестными вопросами». Вопросы могут быть использованы как для разъяснения позиции, так и для выявления потенциальных ошибок у противника. Полученная в ходе перекрестных вопросов информация может быть использована в вы</w:t>
        <w:softHyphen/>
        <w:t>ступлениях следующих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6</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Чему учат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мнения участников дебатов: учителей, студентов, учащихся, а также их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баты меня многому научили: четко и аргументированно доказы</w:t>
        <w:softHyphen/>
        <w:t>вать свою точку зрения, убеждать людей в своей правоте и уверенно дер</w:t>
        <w:softHyphen/>
        <w:t>жаться перед публикой. (Ира 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баты учат уважительному отношению к оппоненту, поскольку де</w:t>
        <w:softHyphen/>
        <w:t>баты касаются идей и их столкновения, а не личности участников, нельзя унижать человека за то, что он с вами не согласен. А в столкновении идей единственным приемлемым оружием могут быть только обоснованные аргументы. (Андрей 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дебатах мы учимся отстаивать свое мнение не с помощью силы, а пытаясь убедить человека с помощью аргументов, фактов, что являет</w:t>
        <w:softHyphen/>
        <w:t>ся незаменимым достоинством в жизни. (Дмитрий 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дебатах мы учимся не только говорить, но и слушать своих оппо</w:t>
        <w:softHyphen/>
        <w:t>нентов. (Дмитрий 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частвуя в дебатах, я получаю то уникальное чувство товарищества, всеобщего взаимодействия, которое мне могут дать только дебаты. (Дмитрий Ж.)</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баты помогают получить знания и умения, необходимые для успешной жизнедеятельности в современном демократическом обществе. (Анна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йствительно, </w:t>
      </w:r>
      <w:r>
        <w:rPr>
          <w:rFonts w:cs="Times New Roman" w:ascii="Times New Roman" w:hAnsi="Times New Roman"/>
          <w:b/>
          <w:bCs/>
          <w:color w:val="000000"/>
          <w:sz w:val="24"/>
          <w:szCs w:val="24"/>
        </w:rPr>
        <w:t>дебаты учат многому, и не просто учат, а развиваю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ебаты способств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сширению общекультурного кругоз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гащению знаний, относящихся к гуманитарным и прежде всего обществоведческим обла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ю интереса к учебе, формированию мотивац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ю интереса к регулярному чтению научной, научно-по</w:t>
        <w:softHyphen/>
        <w:t>пулярной, художественн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витию интеллектуальн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ю критического мышления, умения устанавливать ло</w:t>
        <w:softHyphen/>
        <w:t>гические связи между яв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ю анализировать различные идеи и события, делать обоснован</w:t>
        <w:softHyphen/>
        <w:t>ные выводы, выстраивать цепочку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ю различать факты и точки зрения, выявлять ошибки, фальси</w:t>
        <w:softHyphen/>
        <w:t>фикации и стереотипы, анализировать полученн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и концентрироваться на сут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ю исследовательских и организационн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ирать и анализировать материалы из различных источников, от</w:t>
        <w:softHyphen/>
        <w:t>носясь к ним с критической точки зрения, рассматривая в конкрет</w:t>
        <w:softHyphen/>
        <w:t>ном историческ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сновывать правильность выводов, оценок, пользуясь различными способами доказательства и достоверными историческими фа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снованно оценивать изучаемые события в конкретно-историчес</w:t>
        <w:softHyphen/>
        <w:t>ких условиях, опираясь на теоретические знания, полученные в кур</w:t>
        <w:softHyphen/>
        <w:t>с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ценивать различные версии и мнения о прошедших исторических событиях, признавая, что некоторые источники могут быть необъек</w:t>
        <w:softHyphen/>
        <w:t>тивными, объяснять причины такой необъ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ирать доказательную базу и грамотно ей пользоваться. Не всегда достаточно простой логики или простых примеров. Часто требуются и доказательства, которые необходимо найти в различных источни</w:t>
        <w:softHyphen/>
        <w:t>ках (газетах, книгах, интервью, электронных се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рамотно организовывать материал в целях повышения эффективно</w:t>
        <w:softHyphen/>
        <w:t>сти сообщения вне зависимости от того, устное оно или письм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звитию творчески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ю по-новому взглянуть на проблему, стремлению использовать нетрадиционные способы ее решения, способности видеть нечто но</w:t>
        <w:softHyphen/>
        <w:t>вое, необычное в привычных я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ибкости и продуктивности мышления, быстроте реакции; способно</w:t>
        <w:softHyphen/>
        <w:t>сти ценить креативность у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Развитию коммуникатив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ю слушать и слышать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и сопереживать другим людям и проявлять солидарность, понимать и сочувственно воспринимать исторически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ерпимости к различным взглядам, иным точкам зрения, толерант</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и работать в коман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звитию ораторск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выков публич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еренности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ю четко выражать свои мысли в устной и письмен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и привлечь слушателей интонацией, жестами, мим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Формированию гражданской позиции и навыков жизнедеятельности в демократиче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и формулировать и отстаивать собственну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взгля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и принимать другую точку зрения и оценивать идею, а не человека, ее деклариру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иманию важности гражданской позиции; формированию нрав</w:t>
        <w:softHyphen/>
        <w:t>ственного «стерж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ажительному отношению к общечеловеческим и национальным ценностям; различным культурам, тради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вышению интереса к событиям в общественно-политической жиз</w:t>
        <w:softHyphen/>
        <w:t>ни страны, региона, го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емлению использовать свои знания в практике общественной жиз</w:t>
        <w:softHyphen/>
        <w:t>ни; умению брать на себя решение каких-либо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важнейших достоинств, по мнению многих учителей и ро</w:t>
        <w:softHyphen/>
        <w:t xml:space="preserve">дителей, является то, что дебаты </w:t>
      </w:r>
      <w:r>
        <w:rPr>
          <w:rFonts w:cs="Times New Roman" w:ascii="Times New Roman" w:hAnsi="Times New Roman"/>
          <w:b/>
          <w:bCs/>
          <w:color w:val="000000"/>
          <w:sz w:val="24"/>
          <w:szCs w:val="24"/>
        </w:rPr>
        <w:t xml:space="preserve">учат учиться и совершенствоваться, </w:t>
      </w:r>
      <w:r>
        <w:rPr>
          <w:rFonts w:cs="Times New Roman" w:ascii="Times New Roman" w:hAnsi="Times New Roman"/>
          <w:color w:val="000000"/>
          <w:sz w:val="24"/>
          <w:szCs w:val="24"/>
        </w:rPr>
        <w:t>не останавливаясь на достигну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Каковы возможности использования методики дебатов в учеб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ебаты в образователь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отмечалось выше, дебаты, являясь новой педагогической тех</w:t>
        <w:softHyphen/>
        <w:t>нологией, служат эффективным средством обучения и воспитания, что предопределяет активное применение дебатов в учеб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в России накоплен богатый опыт использования дебатов в учеб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т дебатов, а также отдельные его элементы успешно применя</w:t>
        <w:softHyphen/>
        <w:t>ются в различных сферах образовательной деятельности: в школах, в выс</w:t>
        <w:softHyphen/>
        <w:t>ших учебных заведениях, как элемент образования взрослых и деятель</w:t>
        <w:softHyphen/>
        <w:t>ности педагогиче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73955" cy="292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973955" cy="29286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5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Цели и задачи использования дебатов в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ебатов в учебном процессе способствует созданию устойчивой мотивации обучения, так как достигается личностная значи</w:t>
        <w:softHyphen/>
        <w:t>мость учебного материала для учащихся, наличие элемента состязатель</w:t>
        <w:softHyphen/>
        <w:t>ности стимулирует творческую, поисковую деятельность, а также тщатель</w:t>
        <w:softHyphen/>
        <w:t>ную проработку основного изучаемого материала; позволяет решать сле</w:t>
        <w:softHyphen/>
        <w:t>дующ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бучающие, </w:t>
      </w:r>
      <w:r>
        <w:rPr>
          <w:rFonts w:cs="Times New Roman" w:ascii="Times New Roman" w:hAnsi="Times New Roman"/>
          <w:color w:val="000000"/>
          <w:sz w:val="24"/>
          <w:szCs w:val="24"/>
        </w:rPr>
        <w:t>так как способствуют закреплению, актуализации полу</w:t>
        <w:softHyphen/>
        <w:t>ченных ранее знаний, овладению новыми знаниями, умениями и на</w:t>
        <w:softHyphen/>
        <w:t>вы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азвивающие, </w:t>
      </w:r>
      <w:r>
        <w:rPr>
          <w:rFonts w:cs="Times New Roman" w:ascii="Times New Roman" w:hAnsi="Times New Roman"/>
          <w:color w:val="000000"/>
          <w:sz w:val="24"/>
          <w:szCs w:val="24"/>
        </w:rPr>
        <w:t>так как способствуют развитию интеллектуальных, лин</w:t>
        <w:softHyphen/>
        <w:t>гвистических качеств, творческих способностей. Дебаты развивают логику, критическое мышление, позволяют сформировать системное видение проблемы, наличие взаимосвязей событий и явлений, раз</w:t>
        <w:softHyphen/>
        <w:t>личных аспектов их рассмот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оспитательные, </w:t>
      </w:r>
      <w:r>
        <w:rPr>
          <w:rFonts w:cs="Times New Roman" w:ascii="Times New Roman" w:hAnsi="Times New Roman"/>
          <w:color w:val="000000"/>
          <w:sz w:val="24"/>
          <w:szCs w:val="24"/>
        </w:rPr>
        <w:t>так как способствуют формированию культуры спо</w:t>
        <w:softHyphen/>
        <w:t>ра, терпимости, признанию множественности подходов к решению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коммуникативные, </w:t>
      </w:r>
      <w:r>
        <w:rPr>
          <w:rFonts w:cs="Times New Roman" w:ascii="Times New Roman" w:hAnsi="Times New Roman"/>
          <w:color w:val="000000"/>
          <w:sz w:val="24"/>
          <w:szCs w:val="24"/>
        </w:rPr>
        <w:t>так как учебная деятельность осуществляется в межличностном общении, обучение происходит в процессе совмест</w:t>
        <w:softHyphen/>
        <w:t>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полифункциональность свидетельствует о неоспоримых досто</w:t>
        <w:softHyphen/>
        <w:t>инствах дебатов и обязана структуре дебатов как таков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2. </w:t>
      </w:r>
      <w:r>
        <w:rPr>
          <w:rFonts w:cs="Times New Roman" w:ascii="Times New Roman" w:hAnsi="Times New Roman"/>
          <w:color w:val="000000"/>
          <w:sz w:val="16"/>
          <w:szCs w:val="16"/>
          <w:u w:val="single"/>
        </w:rPr>
        <w:t>Е.Г.КАЛИНКИНА. ДЕБАТЫ НА УРОК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Почему я как учитель хочу использовать дебаты в процессе обучения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5 причин, по которым я хочу использовать методику дебатов в процессе преподавания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Я хочу идти в ногу со вре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процессы обновления содержания школьного образо</w:t>
        <w:softHyphen/>
        <w:t>вания основываются на инновационных идеях. Тенденциями развития образовательной области «гуманитарные науки, общественные дисцип</w:t>
        <w:softHyphen/>
        <w:t>лины» в связи с переходом на новую структуру исторического и обще</w:t>
        <w:softHyphen/>
        <w:t>ствоведческого образования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 одной стороны, модернизация традиционного обучения через по</w:t>
        <w:softHyphen/>
        <w:t>вышение эффективности усвоения заданных образц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 другой стороны, разработка моделей обучения как организации учеб</w:t>
        <w:softHyphen/>
        <w:t>но-поисковой, исследовательской, твор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ализации и той, и другой тенденций видное место занимают ди</w:t>
        <w:softHyphen/>
        <w:t>дактические игры, разновидностью которых являются дебаты, функции которых в учебном процессе многообразны: обучающая, развивающая, коммуникативная, воспитательная, релаксационная и т.д. Использование методики подготовки и проведения дебатов позволяет поднять на более высокий уровень проведение деловых игр на уроках гуманитарного цик</w:t>
        <w:softHyphen/>
        <w:t>ла в условиях, когда особую актуальность приобретает развивающе-роле</w:t>
        <w:softHyphen/>
        <w:t>вая форма организации учеб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Я хочу, чтобы у моих учеников был устойчивы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 истории, чтобы они любили мой предмет и с удовольствием шли на у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ебатов способствует формированию устойчивой мо</w:t>
        <w:softHyphen/>
        <w:t>тивации изучения истории. Нередко учащиеся, которые к обычному у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52</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 едва осиливали параграф, готовясь к дебатам, не только осваивают ос</w:t>
        <w:softHyphen/>
        <w:t>новной учебный материал, но и прорабатывают массу дополнительной литературы. Во многом это обусловлено также личностной значимостью учебного материала для учащихся, что достигается путем имитации на уроке реальных жизнен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w:t>
      </w:r>
      <w:r>
        <w:rPr>
          <w:rFonts w:cs="Times New Roman" w:ascii="Times New Roman" w:hAnsi="Times New Roman"/>
          <w:color w:val="000000"/>
        </w:rPr>
        <w:t xml:space="preserve"> </w:t>
      </w:r>
      <w:r>
        <w:rPr>
          <w:rFonts w:cs="Times New Roman" w:ascii="Times New Roman" w:hAnsi="Times New Roman"/>
          <w:b/>
          <w:bCs/>
          <w:color w:val="000000"/>
        </w:rPr>
        <w:t>Я хочу, чтобы мои ученики хорошо знали исто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качество знаний определяется такими характеристика</w:t>
        <w:softHyphen/>
        <w:t>ми, как прочность, действенность, системность знаний. Благодаря исполь</w:t>
        <w:softHyphen/>
        <w:t>зованию методики дебатов по ходу урока можно ненавязчиво и эффек</w:t>
        <w:softHyphen/>
        <w:t>тивно способствовать повышению качества знаний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я станов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более прочными </w:t>
      </w:r>
      <w:r>
        <w:rPr>
          <w:rFonts w:cs="Times New Roman" w:ascii="Times New Roman" w:hAnsi="Times New Roman"/>
          <w:color w:val="000000"/>
          <w:sz w:val="24"/>
          <w:szCs w:val="24"/>
        </w:rPr>
        <w:t>(через овладение умением выделять главное в учеб</w:t>
        <w:softHyphen/>
        <w:t>ном материале, структурировать его, умением схематизировать зна</w:t>
        <w:softHyphen/>
        <w:t>ния при запоминании и развертывать при воспроизведении, нако</w:t>
        <w:softHyphen/>
        <w:t>нец, через преимущественное использование логической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более действенными </w:t>
      </w:r>
      <w:r>
        <w:rPr>
          <w:rFonts w:cs="Times New Roman" w:ascii="Times New Roman" w:hAnsi="Times New Roman"/>
          <w:color w:val="000000"/>
          <w:sz w:val="24"/>
          <w:szCs w:val="24"/>
        </w:rPr>
        <w:t>(учащиеся работают над правильным приме</w:t>
        <w:softHyphen/>
        <w:t>нением основных понятий, свободно используют знания по образцу в знакомых и новых ситуациях, самостоятельно преобразуют учеб</w:t>
        <w:softHyphen/>
        <w:t>ный материал и ищут новые пути решения учеб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более системными </w:t>
      </w:r>
      <w:r>
        <w:rPr>
          <w:rFonts w:cs="Times New Roman" w:ascii="Times New Roman" w:hAnsi="Times New Roman"/>
          <w:color w:val="000000"/>
          <w:sz w:val="24"/>
          <w:szCs w:val="24"/>
        </w:rPr>
        <w:t>(поскольку учащиеся овладевают умениями срав</w:t>
        <w:softHyphen/>
        <w:t>нивать и анализировать, самостоятельно выявлять причинно-след</w:t>
        <w:softHyphen/>
        <w:t>ственные связи, обобщ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w:t>
      </w:r>
      <w:r>
        <w:rPr>
          <w:rFonts w:cs="Times New Roman" w:ascii="Times New Roman" w:hAnsi="Times New Roman"/>
          <w:color w:val="000000"/>
        </w:rPr>
        <w:t xml:space="preserve"> </w:t>
      </w:r>
      <w:r>
        <w:rPr>
          <w:rFonts w:cs="Times New Roman" w:ascii="Times New Roman" w:hAnsi="Times New Roman"/>
          <w:b/>
          <w:bCs/>
          <w:color w:val="000000"/>
        </w:rPr>
        <w:t>Я хочу способствовать формированию у учащихся истор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ебатов в процессе обучения истории способствует формированию исторического мышления, системного видения пробле</w:t>
        <w:softHyphen/>
        <w:t>мы, создает условия для принятия учениками многообразия действитель</w:t>
        <w:softHyphen/>
        <w:t>ности, признания множественности подходов, а также наличия взаимо</w:t>
        <w:softHyphen/>
        <w:t>связей изучаемых событий и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5.</w:t>
      </w:r>
      <w:r>
        <w:rPr>
          <w:rFonts w:cs="Times New Roman" w:ascii="Times New Roman" w:hAnsi="Times New Roman"/>
          <w:color w:val="000000"/>
        </w:rPr>
        <w:t xml:space="preserve"> </w:t>
      </w:r>
      <w:r>
        <w:rPr>
          <w:rFonts w:cs="Times New Roman" w:ascii="Times New Roman" w:hAnsi="Times New Roman"/>
          <w:b/>
          <w:bCs/>
          <w:color w:val="000000"/>
        </w:rPr>
        <w:t>Я хочу создать учащимся благоприятные условия для самореализации учащихся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ебатов предусматривает организацию групповой работы. Учебная деятельность на таких уроках осуществляется в межлич</w:t>
        <w:softHyphen/>
        <w:t>ностном общении школьников, обучение происходит в процессе совмес</w:t>
        <w:softHyphen/>
        <w:t>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5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6. Я хочу научить учеников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на уроках дебатов позволяет реализовать поисковый, исследовательский тип обучения, целью которого является развитие спо</w:t>
        <w:softHyphen/>
        <w:t>собности к учению, углублению понимания изучаем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позволяют реализовать исследовательское обучение на 3-х уровнях:</w:t>
      </w:r>
    </w:p>
    <w:tbl>
      <w:tblPr>
        <w:tblW w:w="7440" w:type="dxa"/>
        <w:jc w:val="left"/>
        <w:tblInd w:w="0" w:type="dxa"/>
        <w:tblLayout w:type="fixed"/>
        <w:tblCellMar>
          <w:top w:w="0" w:type="dxa"/>
          <w:left w:w="40" w:type="dxa"/>
          <w:bottom w:w="0" w:type="dxa"/>
          <w:right w:w="40" w:type="dxa"/>
        </w:tblCellMar>
      </w:tblPr>
      <w:tblGrid>
        <w:gridCol w:w="2486"/>
        <w:gridCol w:w="2477"/>
        <w:gridCol w:w="2477"/>
      </w:tblGrid>
      <w:tr>
        <w:trPr>
          <w:trHeight w:val="288" w:hRule="atLeast"/>
        </w:trPr>
        <w:tc>
          <w:tcPr>
            <w:tcW w:w="248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 ставит проблему и ищет пути ее разрешения</w:t>
            </w:r>
          </w:p>
        </w:tc>
      </w:tr>
      <w:tr>
        <w:trPr>
          <w:trHeight w:val="288" w:hRule="atLeast"/>
        </w:trPr>
        <w:tc>
          <w:tcPr>
            <w:tcW w:w="2486"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ь ставит проблему, а метод ее решения ученик ищет самостоятельно</w:t>
            </w:r>
          </w:p>
        </w:tc>
        <w:tc>
          <w:tcPr>
            <w:tcW w:w="24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1046"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ь ставит проблему и намечает метод ее решения</w:t>
            </w:r>
          </w:p>
        </w:tc>
        <w:tc>
          <w:tcPr>
            <w:tcW w:w="24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24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ровень</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ровень</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ровен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ая формулировка темы позволяет активизировать учебный процесс, так как учащиеся изучают тему, а не абстрактные факты и собы</w:t>
        <w:softHyphen/>
        <w:t>тия. На таких уроках, как правило, организуется совместное принятие учителем и учеником решений, связанных с определением объема и со</w:t>
        <w:softHyphen/>
        <w:t>держания учебной работы, с выделением конкретной учеб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 Я хочу проводить дебаты на уроках, так как не могу не делать этого на урок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ебатов на уроках истории обусловлено спецификой содержания предметной области. Практически на каждом уроке истории учащиеся встречаются с разными, порой противоположными, точками зрения, подходами, дискуссионными проблемами. Нередко возникают «стихийные» дебаты по какому-либо вопросу. Так, вариативность, проблем-ность, наличие элемента субъектности обществоведческого знания в це</w:t>
        <w:softHyphen/>
        <w:t>лом и при трансляции его в частности, значимость компонентов его для ученика обуславливают все большее внимание к таким игровым формам обучения, как дискуссии разных типов: «круглый стол», «форум», «симпо</w:t>
        <w:softHyphen/>
        <w:t>зиум», «дебаты», «судебное заседание» и т.п., а также имитационно-моде-лирующие игры. Дебаты способствуют формированию истор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54</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Я хочу научить своих учеников навыкам исследования, приемам научной организации труда, эффективной работе с источ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способствуют формированию научного мышления, они учат навыкам исследования: формулировать проблему, анализировать ее с раз</w:t>
        <w:softHyphen/>
        <w:t>личных точек зрения, аргументированно, четко излагать точку зрения, наконец, видеть разные подходы к решению проблемы и пытаться внут</w:t>
        <w:softHyphen/>
        <w:t>ренне решить ее. В данной связи дебаты могут стать формой подведения итогов самостоятельной работы учащихся по какой-либо проблеме, то есть явиться формой презентации и осмысления результатов работы уча</w:t>
        <w:softHyphen/>
        <w:t>щихся с учебной и научной литературой. Примером таких дебатов может стать игра на тему: «Политика Бориса Годунова явилась причиной смуты». По существу дебаты могут стать аналогом семинаров в высшей школе, адаптированных к условиям средне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способствуют обучению приемам научной организации тру</w:t>
        <w:softHyphen/>
        <w:t>да. Подготовка к дебатам, как правило, предполагает поиск, сбор инфор</w:t>
        <w:softHyphen/>
        <w:t>мации, ее систематизацию, хранение, актуализацию и свободное владе</w:t>
        <w:softHyphen/>
        <w:t>ние полученными знаниями, что неизбежно требует овладения навыка</w:t>
        <w:softHyphen/>
        <w:t>ми: работы в библиотеке, использования ресурсов информационных се</w:t>
        <w:softHyphen/>
        <w:t>тей, организации и систематизации информации, создания своеобраз</w:t>
        <w:softHyphen/>
        <w:t>ного «банка данных», картотеки и т.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9.</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Я хочу на своих уроках успешно решать задачи второго концен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ебатов на уроках истории в старших классах позво</w:t>
        <w:softHyphen/>
        <w:t>ляет решать специфические образовательные задачи второго концентра обучения. В рамках этого концентра качество проработки материала свя</w:t>
        <w:softHyphen/>
        <w:t>зано с самостоятельным изложением, развитием и защитой чужих тео</w:t>
        <w:softHyphen/>
        <w:t>рий учащимися. Это призвано формировать у учеников умение различать оттенки теорий, отличать в чужой мысли доказанное от недоказанного, избегать преувелич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0. Я хочу помочь ученикам развить монологическую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предоставляют возможность научить детей монологической речи. Это является наиболее актуальным в настоящее время, когда сложи</w:t>
        <w:softHyphen/>
        <w:t>лась парадоксальная ситуация с проблемой речевой активности учащих</w:t>
        <w:softHyphen/>
        <w:t>ся на уроках истории. Традиционно история считается устным предме</w:t>
        <w:softHyphen/>
        <w:t>том, но зачастую учителя отдают приоритет тестированию, письменным работам, что нередко негативно сказывается на развитии навыков уст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 ответа. Вместе с тем известно, что полное осознание вопроса происхо</w:t>
        <w:softHyphen/>
        <w:t>дит лишь тогда, когда и сам вопрос и способ его разрешения могут найти у учащегося вербальную формулировк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1.</w:t>
      </w:r>
      <w:r>
        <w:rPr>
          <w:rFonts w:cs="Times New Roman" w:ascii="Times New Roman" w:hAnsi="Times New Roman"/>
          <w:color w:val="000000"/>
        </w:rPr>
        <w:t xml:space="preserve"> </w:t>
      </w:r>
      <w:r>
        <w:rPr>
          <w:rFonts w:cs="Times New Roman" w:ascii="Times New Roman" w:hAnsi="Times New Roman"/>
          <w:b/>
          <w:bCs/>
          <w:color w:val="000000"/>
        </w:rPr>
        <w:t>Я хочу, чтобы мои ученики давали четкие, краткие, грамотные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помогают научить детей грамотному построению ответа на вопрос, регламентации выступлений (речей) п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часто учащиеся дают верные по сути, но очень расплывчатые, затянутые по времени ответы, либо, выступая с сообщением или докла</w:t>
        <w:softHyphen/>
        <w:t>дом, приводят массу несущественных подробностей, что «съедает» время урока, снижает его эффективность. Дебаты приучают учащихся следить за регламентом - временем подготовки, временем выступления, а также решать проблему в условиях лимита времени. Особенно часто этот прин</w:t>
        <w:softHyphen/>
        <w:t>цип может использоваться на уроках в процессе организации групповой работы. Ставя перед группой проблему, учитель сразу оговаривает время, которое отводится на е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2.</w:t>
      </w:r>
      <w:r>
        <w:rPr>
          <w:rFonts w:cs="Times New Roman" w:ascii="Times New Roman" w:hAnsi="Times New Roman"/>
          <w:color w:val="000000"/>
        </w:rPr>
        <w:t xml:space="preserve"> </w:t>
      </w:r>
      <w:r>
        <w:rPr>
          <w:rFonts w:cs="Times New Roman" w:ascii="Times New Roman" w:hAnsi="Times New Roman"/>
          <w:b/>
          <w:bCs/>
          <w:color w:val="000000"/>
        </w:rPr>
        <w:t>Я хочу научить своих учеников навыкам публич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далеко не во всех школах имеется такой учебный пред</w:t>
        <w:softHyphen/>
        <w:t>мет, как риторика. Однако каждому человеку приходится выступать перед публикой. Даже ответ ученика у доски или перед экзаменационной ко</w:t>
        <w:softHyphen/>
        <w:t>миссией по существу является «публичным» выступлением. Как пост</w:t>
        <w:softHyphen/>
        <w:t>роить его, как держать себя перед публикой, как преодолеть волнение? На эти и многие другие вопросы учащиеся находят ответы, участвуя в деба</w:t>
        <w:softHyphen/>
        <w:t>тах. Нередко именно игровая форма позволяет преодолеть многие барье</w:t>
        <w:softHyphen/>
        <w:t>ры, освободиться от комплексов, самоутвердиться, реализовать себ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3.</w:t>
      </w:r>
      <w:r>
        <w:rPr>
          <w:rFonts w:cs="Times New Roman" w:ascii="Times New Roman" w:hAnsi="Times New Roman"/>
          <w:color w:val="000000"/>
        </w:rPr>
        <w:t xml:space="preserve"> </w:t>
      </w:r>
      <w:r>
        <w:rPr>
          <w:rFonts w:cs="Times New Roman" w:ascii="Times New Roman" w:hAnsi="Times New Roman"/>
          <w:b/>
          <w:bCs/>
          <w:color w:val="000000"/>
        </w:rPr>
        <w:t>Я хочу, чтобы мои ученики были хорошо подготовлены к экзаменам и успешно их сда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не просто способствуют развитию речи, но и позволяют уча</w:t>
        <w:softHyphen/>
        <w:t>щимся овладеть навыками структуризации материала, что особенно важ</w:t>
        <w:softHyphen/>
        <w:t>но для подготовки и успешного ответа на зачете или экзамене. Как пока</w:t>
        <w:softHyphen/>
        <w:t>зывает практика, навыки организации выступления, полученные в деба</w:t>
        <w:softHyphen/>
        <w:t>тах, учащиеся используют на любом устном экзаме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ебаты помогают также подготовить учащихся к экза</w:t>
        <w:softHyphen/>
        <w:t>ме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5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4.</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Я хочу помочь ученикам сформировать собственн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помогают учащимся формулировать независимые и взвешен</w:t>
        <w:softHyphen/>
        <w:t>ные суждения, делать обоснованные заключения на основе анализа име</w:t>
        <w:softHyphen/>
        <w:t>ющихся свидетельств. Дебаты учат осмысливать, формулировать собствен</w:t>
        <w:softHyphen/>
        <w:t>ную точку зрения, аргументировать ее и грамотно отстаивать. Важно так</w:t>
        <w:softHyphen/>
        <w:t>же, что одновременно дебаты учат слушать и слышать иное мнение, учат уважительному отношению к оппонен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5.</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Я хочу подготовить учеников к «ре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игры воспроизводится поведение людей в реальной жизни, что способствует формированию важнейших умений и навыков, глубокому осознанию социальных ролей; рассмотрение конкретных тем по соци</w:t>
        <w:softHyphen/>
        <w:t>ально-экономической и политической истории способствует овладению учащимися социальным опы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Я хочу, и я буду использовать методику дебатов на урок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Как организовать дебаты на уроке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Учитель и его роль в организации дебатов на уро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использования дебатов в обучении во многом зави</w:t>
        <w:softHyphen/>
        <w:t xml:space="preserve">сит от </w:t>
      </w:r>
      <w:r>
        <w:rPr>
          <w:rFonts w:cs="Times New Roman" w:ascii="Times New Roman" w:hAnsi="Times New Roman"/>
          <w:b/>
          <w:bCs/>
          <w:color w:val="000000"/>
          <w:sz w:val="24"/>
          <w:szCs w:val="24"/>
        </w:rPr>
        <w:t>осознания учителем возможности и целесообразности их при</w:t>
        <w:softHyphen/>
        <w:t>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и изучении той или иной темы, проблемы. </w:t>
      </w:r>
      <w:r>
        <w:rPr>
          <w:rFonts w:cs="Times New Roman" w:ascii="Times New Roman" w:hAnsi="Times New Roman"/>
          <w:color w:val="000000"/>
          <w:sz w:val="24"/>
          <w:szCs w:val="24"/>
        </w:rPr>
        <w:t>Во-первых, не всякая тема может быть предметом дискуссии; во-вторых, тема должна быть грамотно сформулирована, и, как правило, осуществляет это именно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 том или ином классе. </w:t>
      </w:r>
      <w:r>
        <w:rPr>
          <w:rFonts w:cs="Times New Roman" w:ascii="Times New Roman" w:hAnsi="Times New Roman"/>
          <w:color w:val="000000"/>
          <w:sz w:val="24"/>
          <w:szCs w:val="24"/>
        </w:rPr>
        <w:t>Успех проведения дебатов во многом опре</w:t>
        <w:softHyphen/>
        <w:t>деляется наличием доброжелательной, творческой атмосферы на уро</w:t>
        <w:softHyphen/>
        <w:t>ке. Учитель должен также адекватно оценить степень овладения уча</w:t>
        <w:softHyphen/>
        <w:t>щимися умениями и навыками, необходимыми для проведения раз</w:t>
        <w:softHyphen/>
        <w:t>ного типа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на том или ином уроке. </w:t>
      </w:r>
      <w:r>
        <w:rPr>
          <w:rFonts w:cs="Times New Roman" w:ascii="Times New Roman" w:hAnsi="Times New Roman"/>
          <w:color w:val="000000"/>
          <w:sz w:val="24"/>
          <w:szCs w:val="24"/>
        </w:rPr>
        <w:t>Дебаты могут использоваться в целях обоб</w:t>
        <w:softHyphen/>
        <w:t>щения, систематизации знаний, закрепления учебного материала, кон</w:t>
        <w:softHyphen/>
        <w:t>трол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для реализации поставленных учебных целей. </w:t>
      </w:r>
      <w:r>
        <w:rPr>
          <w:rFonts w:cs="Times New Roman" w:ascii="Times New Roman" w:hAnsi="Times New Roman"/>
          <w:color w:val="000000"/>
          <w:sz w:val="24"/>
          <w:szCs w:val="24"/>
        </w:rPr>
        <w:t>Успешная реализа</w:t>
        <w:softHyphen/>
        <w:t>ция поставленных на уроке целей, достигаемых посредством исполь</w:t>
        <w:softHyphen/>
        <w:t>зования дебатов, в значительной степени определяется умением учи</w:t>
        <w:softHyphen/>
        <w:t>теля создать условия для эффективного взаимодействия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ановление доверительных взаимоотношений с учащими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ткое определение темы и объема обсуждаем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е учителя и учащихся организовывать деловое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помнить, что в ходе дебатов школьники получают невербаль</w:t>
        <w:softHyphen/>
        <w:t>ные сообщения по выражению ваших глаз, жестам и позе тела. Очень важ</w:t>
        <w:softHyphen/>
        <w:t>ными являются выбранные интонация и тон гол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58</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нципы распределения учащихся по командам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и проведение дебатов предполагает организацию рабо</w:t>
        <w:softHyphen/>
        <w:t>ты в группах. Работа в группе позволяет учащимся приобрести ряд важ</w:t>
        <w:softHyphen/>
        <w:t>нейших качеств: взаимопомощь, умение вырабатывать совместное реше</w:t>
        <w:softHyphen/>
        <w:t>ние, поиск компромиссов, способность аргументированно отстаивать свою точку зрения, терпимость к другим мнениям и позициям. Вместе с тем эффективность работы в группе, а также успех проведения дебатов во многом зависят от умения учителя организовать групповую работу, грамотно сформировать группы с учетом поставленных целей и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пределении учащихся по группам (командам) можно руко</w:t>
        <w:softHyphen/>
        <w:t>водствоваться разными принци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итель сам создает группы (команды), распределяет позиции и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ащиеся сами создают группы (команды), а позиции и роли распре</w:t>
        <w:softHyphen/>
        <w:t>деляют либо по взаимной договоренности, либо по жреб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д началом занятия можно провести, например, тестирование, по результатам которого разделить учащихся на 3 группы (сильные, сред</w:t>
        <w:softHyphen/>
        <w:t>ние, слабые) и объединить по 1 человеку из каждой группы в коман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группу можно просто объединить соседей по партам или по рядам (этот способ является наиболее быстрым, но могут возникнуть труд</w:t>
        <w:softHyphen/>
        <w:t>ности, связанные с постоянным составом групп, привыканием уча</w:t>
        <w:softHyphen/>
        <w:t>щих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дактические функции использования дебатов на уро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дактические функции использования дебатов на уроках связыва</w:t>
        <w:softHyphen/>
        <w:t>ются с двоякого рода задач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адачи содержательно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знание учащимися противоречий, трудностей, связанных с обсуж</w:t>
        <w:softHyphen/>
        <w:t>даемой пробл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уализация ранее получен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ворческое переосмысление возможностей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адачи организации взаимодействия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полнение коллектив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гласованность в обсуждении проблемы и выработка подхода к ее 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людение специально принятых правил и процедур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есечении этих задач происх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работка сведений, информации для убедительного из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е своей позиции, ее аргум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ор и взвешивание подходов к рассмотрению и решению проб</w:t>
        <w:softHyphen/>
        <w:t>л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этапы организации учебного процесса на основе использования методики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этапы организации учебного процесса на основе исполь</w:t>
        <w:softHyphen/>
        <w:t>зования методики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ри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дготовка к прове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ведение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суждени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соотношение и значение неодинаковы. Они определяются зада</w:t>
        <w:softHyphen/>
        <w:t>чами урока и оптимальной организацией учебного процесса, уровнем мо</w:t>
        <w:softHyphen/>
        <w:t>дели исследовательского обучения и други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сновные формы и типы дебатов, используемых на уроке. Условия их применения и особенност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баты в процессе обучения истории могут быть представлены как: </w:t>
      </w:r>
      <w:r>
        <w:rPr>
          <w:rFonts w:cs="Times New Roman" w:ascii="Times New Roman" w:hAnsi="Times New Roman"/>
          <w:b/>
          <w:bCs/>
          <w:color w:val="000000"/>
          <w:sz w:val="24"/>
          <w:szCs w:val="24"/>
        </w:rPr>
        <w:t xml:space="preserve">форма урока </w:t>
      </w:r>
      <w:r>
        <w:rPr>
          <w:rFonts w:cs="Times New Roman" w:ascii="Times New Roman" w:hAnsi="Times New Roman"/>
          <w:color w:val="000000"/>
          <w:sz w:val="24"/>
          <w:szCs w:val="24"/>
        </w:rPr>
        <w:t xml:space="preserve">(урок-дебаты) либо как </w:t>
      </w:r>
      <w:r>
        <w:rPr>
          <w:rFonts w:cs="Times New Roman" w:ascii="Times New Roman" w:hAnsi="Times New Roman"/>
          <w:b/>
          <w:bCs/>
          <w:color w:val="000000"/>
          <w:sz w:val="24"/>
          <w:szCs w:val="24"/>
        </w:rPr>
        <w:t xml:space="preserve">элемент урока </w:t>
      </w:r>
      <w:r>
        <w:rPr>
          <w:rFonts w:cs="Times New Roman" w:ascii="Times New Roman" w:hAnsi="Times New Roman"/>
          <w:color w:val="000000"/>
          <w:sz w:val="24"/>
          <w:szCs w:val="24"/>
        </w:rPr>
        <w:t>(использование эле</w:t>
        <w:softHyphen/>
        <w:t>ментов дебатов на различных этапах урока для реализации конкретных учебных целей и задач).</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21555" cy="1959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4821555" cy="19596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6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ие возможности методики дебатов связаны с использова</w:t>
        <w:softHyphen/>
        <w:t>нием дебатов как элемента урока: например, в процессе актуализации знаний, в целях систематизации, закрепления учебного материала, обес</w:t>
        <w:softHyphen/>
        <w:t>печения «обратной связи» или как форма организации самостоятельной работы учащихся. Использование дебатов как формы урока имеет нема</w:t>
        <w:softHyphen/>
        <w:t>ло ограничений: требует предварительной подготовки, создает пробле</w:t>
        <w:softHyphen/>
        <w:t>мы задействования всех учащихся в ходе урока и т.п. Довольно ориги</w:t>
        <w:softHyphen/>
        <w:t>нальной формой реализации методики дебатов является использование дебатов как формы аттестации учащихся. Большой опыт такой формы работы накоплен в гимназии №56 г.Санкт-Петербур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поставленных целей и задач дебаты на уроках мо</w:t>
        <w:softHyphen/>
        <w:t xml:space="preserve">гут приобретать </w:t>
      </w:r>
      <w:r>
        <w:rPr>
          <w:rFonts w:cs="Times New Roman" w:ascii="Times New Roman" w:hAnsi="Times New Roman"/>
          <w:b/>
          <w:bCs/>
          <w:color w:val="000000"/>
          <w:sz w:val="24"/>
          <w:szCs w:val="24"/>
        </w:rPr>
        <w:t>различные фор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лассически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обственно формат дебатов, в которых участвует 6 человек (2 ко</w:t>
        <w:softHyphen/>
        <w:t>манды по 3 человека), таймкипер, а остальные учащиеся являются либо «рецензентами», либо судьями, либо пассивными слушателями. Очевидно, что в данном случае дебаты чаще всего выступают как форма урока. Тако</w:t>
        <w:softHyphen/>
        <w:t>му уроку предшествует определенная подготовка. Минимум 6 человек (либо все учащиеся) получают опережающее задание - подготовиться к дебатам. В случае если готовятся все учащиеся, перед уроком определяются те из них, которые будут выступать в качестве спикеров. Следует предусмот</w:t>
        <w:softHyphen/>
        <w:t>реть, чтобы все учащиеся перед игрой были ознакомлены с прави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лассический» (в данном случае не измененный - </w:t>
      </w:r>
      <w:r>
        <w:rPr>
          <w:rFonts w:cs="Times New Roman" w:ascii="Times New Roman" w:hAnsi="Times New Roman"/>
          <w:i/>
          <w:iCs/>
          <w:color w:val="000000"/>
          <w:sz w:val="24"/>
          <w:szCs w:val="24"/>
        </w:rPr>
        <w:t xml:space="preserve">прим.автора) </w:t>
      </w:r>
      <w:r>
        <w:rPr>
          <w:rFonts w:cs="Times New Roman" w:ascii="Times New Roman" w:hAnsi="Times New Roman"/>
          <w:color w:val="000000"/>
          <w:sz w:val="24"/>
          <w:szCs w:val="24"/>
        </w:rPr>
        <w:t>фор</w:t>
        <w:softHyphen/>
        <w:t>мат дебатов может стать основой для организации и проведения имита-ционно-моделирующей игры. В этом случае учащиеся выступают от чье</w:t>
        <w:softHyphen/>
        <w:t>го-либо имени, играют определенную роль, создают образ и т.п. Модели</w:t>
        <w:softHyphen/>
        <w:t>рование дает возможность воспроизведения исторических событий, об</w:t>
        <w:softHyphen/>
        <w:t>щественных процессов. Ученик оказывается «погруженным» в конкрет</w:t>
        <w:softHyphen/>
        <w:t>ную историческую ситуацию, в определенную эпоху. Конечно, невозмож</w:t>
        <w:softHyphen/>
        <w:t>но в полной мере понять, как мыслили и действовали люди в прошедшие времена, но попытаться осознать и воспроизвести логическую схему раз</w:t>
        <w:softHyphen/>
        <w:t>вития с точки зрения современных знаний о тех временах ре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такой имитационно-моделирующей игры представлен в дан</w:t>
        <w:softHyphen/>
        <w:t>ном пособии (Тема урока: «Судебная реформа 1964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тип дебатов в связи с присущими ему ограничениями реко</w:t>
        <w:softHyphen/>
        <w:t>мендуется использовать не чаще, чем 1-2 раза в четвер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одифицированные» 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использование отдельных элементов формата дебатов или деба</w:t>
        <w:softHyphen/>
        <w:t>ты, в которых допущены некоторые изменения правил.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2. </w:t>
      </w:r>
      <w:r>
        <w:rPr>
          <w:rFonts w:cs="Times New Roman" w:ascii="Times New Roman" w:hAnsi="Times New Roman"/>
          <w:color w:val="000000"/>
          <w:sz w:val="16"/>
          <w:szCs w:val="16"/>
          <w:u w:val="single"/>
        </w:rPr>
        <w:t>Е.Г.КАЛИНКИНА. ДЕБАТЫ НА УРОКАХ ИСТОРИИ</w:t>
      </w:r>
      <w:r>
        <w:rPr>
          <w:rFonts w:cs="Times New Roman" w:ascii="Times New Roman" w:hAnsi="Times New Roman"/>
          <w:color w:val="000000"/>
          <w:sz w:val="16"/>
          <w:szCs w:val="16"/>
        </w:rPr>
        <w:t>_____________________________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яется регламент выступлений (чаще всего сокращ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еличивается число игроков в коман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пускаются вопросы из ауд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уются «группы поддержки», к помощи которых команды мо</w:t>
        <w:softHyphen/>
        <w:t>гут обращаться во время тайм-ау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ется «группа экспертов», которая может: либо осуществлять фун</w:t>
        <w:softHyphen/>
        <w:t>кции судейства; либо подводить итог игры, анализируя аргументацию команд и демонстрируя столкновения позиций, то есть фактически осуществлять функции 3 спикера, сравнивая позиции команд; либо вырабатывать компромиссное решение, что часто бывает необходи</w:t>
        <w:softHyphen/>
        <w:t>мо на уроках для реализации учеб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уществляется ролевая игра, то есть учащиеся исполняют какую-либо роль. Дебаты могут открыть новые точки в противоречиях между от</w:t>
        <w:softHyphen/>
        <w:t>дельными идеями и теориями прошлого, которые становятся пред</w:t>
        <w:softHyphen/>
        <w:t>метом спора с позиций тех сторон, которые их в реальности оспари</w:t>
        <w:softHyphen/>
        <w:t>вали. Примером такой игры могут стать дебаты на тему: «Империа</w:t>
        <w:softHyphen/>
        <w:t>лизм - это конечная стадия капитализма», которая рассматривается с точки зрения марксизма (утверждающая команда) и бернштениан-ства (отрицающая кома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меняется (появляется) роль ведущего игры - учителя. Во время де</w:t>
        <w:softHyphen/>
        <w:t>батов нередко происходит отклонение от темы, ученики зачастую ак</w:t>
        <w:softHyphen/>
        <w:t>центируют внимание не на ключевых, а на достаточно узких момен</w:t>
        <w:softHyphen/>
        <w:t>тах, что не способствует реализации на уроке поставленных учите</w:t>
        <w:softHyphen/>
        <w:t>лем целей и задач. Поэтому учитель-ведущий может направить дис</w:t>
        <w:softHyphen/>
        <w:t>куссию в нужное русло, инициировав ее каким-либо вопросом или репликой, а, возможно, и подсказав стратегию отрицания. Роль учи</w:t>
        <w:softHyphen/>
        <w:t>теля-ведущего на разных этапах игры определяется в зависимости от подготовленности учеников. Так, при реализации 3 уровня исследо</w:t>
        <w:softHyphen/>
        <w:t>вательского обучения роль учителя на всех этапах проведения игры (включая ориентацию и подведение итогов) будет минимальной, при реализации же 1 уровня - она должна быть более значимой. «Модифицированные» дебаты чаще всего выступают как элемент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бо как форма проверки знаний учащихся. Вместе с тем отнюдь не ис</w:t>
        <w:softHyphen/>
        <w:t>ключается возможность и целесообразность организации урока на их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62</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лассификация дебатов на урок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баты на уроках истории можно разделить также на </w:t>
      </w:r>
      <w:r>
        <w:rPr>
          <w:rFonts w:cs="Times New Roman" w:ascii="Times New Roman" w:hAnsi="Times New Roman"/>
          <w:b/>
          <w:bCs/>
          <w:color w:val="000000"/>
          <w:sz w:val="24"/>
          <w:szCs w:val="24"/>
        </w:rPr>
        <w:t>несколько вид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облемные дебаты </w:t>
      </w:r>
      <w:r>
        <w:rPr>
          <w:rFonts w:cs="Times New Roman" w:ascii="Times New Roman" w:hAnsi="Times New Roman"/>
          <w:color w:val="000000"/>
          <w:sz w:val="24"/>
          <w:szCs w:val="24"/>
        </w:rPr>
        <w:t>- дебаты, предусматривающие знакомство уча</w:t>
        <w:softHyphen/>
        <w:t>стников с историографическими концепциями. Ярким примером та</w:t>
        <w:softHyphen/>
        <w:t>ких дебатов служит игра на тему «Монголо-татарское иго над русски</w:t>
        <w:softHyphen/>
        <w:t>ми землями не существовало». Дебаты построены на столкновении кон</w:t>
        <w:softHyphen/>
        <w:t>цепций Л.Н.Гумилева (Апокрифический диалог) и В.В.Каргалова (Внеш</w:t>
        <w:softHyphen/>
        <w:t>неполитические факторы развития феодальной Рус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Следует отме</w:t>
        <w:softHyphen/>
        <w:t>тить, что проблемных дебатов может быть немного - только по глав</w:t>
        <w:softHyphen/>
        <w:t>ным, ключевым, дискуссионным проблемам (например, основание российской государственности, роль государствообразующих факто</w:t>
        <w:softHyphen/>
        <w:t>ров, Русь между Востоком и Западом, эволюционный и форсирован</w:t>
        <w:softHyphen/>
        <w:t>ный варианты централизации государств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Экспресс-дебаты </w:t>
      </w:r>
      <w:r>
        <w:rPr>
          <w:rFonts w:cs="Times New Roman" w:ascii="Times New Roman" w:hAnsi="Times New Roman"/>
          <w:color w:val="000000"/>
          <w:sz w:val="24"/>
          <w:szCs w:val="24"/>
        </w:rPr>
        <w:t>по мини-проблемам - это дебаты, в которых фаза ориентации и подготовки сведены к минимуму. Подготовка осуще</w:t>
        <w:softHyphen/>
        <w:t>ствляется непосредственно на уроке по материалу учебника или рас</w:t>
        <w:softHyphen/>
        <w:t>сказу учителя. Этот тип дебатов может быть довольно часто и успеш</w:t>
        <w:softHyphen/>
        <w:t>но использован как элемент «обратной связи», закрепления учебного материала либо как форма активизации познавательной деятельнос</w:t>
        <w:softHyphen/>
        <w:t xml:space="preserve">ти. Пример темы экспресс-дебатов: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индустриальное развитие России было успеш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Дебаты как форма работы с документами </w:t>
      </w:r>
      <w:r>
        <w:rPr>
          <w:rFonts w:cs="Times New Roman" w:ascii="Times New Roman" w:hAnsi="Times New Roman"/>
          <w:color w:val="000000"/>
          <w:sz w:val="24"/>
          <w:szCs w:val="24"/>
        </w:rPr>
        <w:t>- дебаты, основанные на различных источниках и предусматривающие работу учащихся с ис</w:t>
        <w:softHyphen/>
        <w:t xml:space="preserve">торическими документами. Эти дебаты призваны научить работать с историческими источниками. Например, при подготовке к дебатам по теме «Политика «Большого скачка» в СССР в 1928-1941 гг. имела отрицательные последствия» участники работают с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разделом «По</w:t>
        <w:softHyphen/>
        <w:t xml:space="preserve">литика большого скачка» Хрестоматии по истории России первой половин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Дебаты могут выступать как форма подведения итогов самостоя</w:t>
        <w:softHyphen/>
        <w:t xml:space="preserve">тельной работы учащихся </w:t>
      </w:r>
      <w:r>
        <w:rPr>
          <w:rFonts w:cs="Times New Roman" w:ascii="Times New Roman" w:hAnsi="Times New Roman"/>
          <w:color w:val="000000"/>
          <w:sz w:val="24"/>
          <w:szCs w:val="24"/>
        </w:rPr>
        <w:t>по какой-либо проблеме, то есть явиться формой презентации и осмысления результатов работы учащихся с учебной и научной литературой. Примером таких дебатов может стать игра на тему: «Политика Ивана Грозного (Бориса Годунова) явилась причиной см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Дебаты как средство формализации дискуссии. </w:t>
      </w:r>
      <w:r>
        <w:rPr>
          <w:rFonts w:cs="Times New Roman" w:ascii="Times New Roman" w:hAnsi="Times New Roman"/>
          <w:color w:val="000000"/>
          <w:sz w:val="24"/>
          <w:szCs w:val="24"/>
        </w:rPr>
        <w:t>В процессе изуче</w:t>
        <w:softHyphen/>
        <w:t>ния истории учащиеся нередко сталкиваются с дискуссионными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Данная тема рассмотрена в настоящем пособ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емами, которые настолько затрагивают их личность, что не могут явиться предметом рационального обсуждения. Учащиеся часто ис</w:t>
        <w:softHyphen/>
        <w:t>пытывают затруднения перед ситуацией, когда необходимо предъя</w:t>
        <w:softHyphen/>
        <w:t>вить классу свое мнение по таким проблемам в неформализованном обсуждении. Средством преодоления такой ситуации становится фор</w:t>
        <w:softHyphen/>
        <w:t xml:space="preserve">мализация дискуссии, то есть перевод ее в русло дебатов. 6. В форме дебатов могут быть организованы </w:t>
      </w:r>
      <w:r>
        <w:rPr>
          <w:rFonts w:cs="Times New Roman" w:ascii="Times New Roman" w:hAnsi="Times New Roman"/>
          <w:b/>
          <w:bCs/>
          <w:color w:val="000000"/>
          <w:sz w:val="24"/>
          <w:szCs w:val="24"/>
        </w:rPr>
        <w:t xml:space="preserve">повторительно-обобща-ющие уроки. </w:t>
      </w:r>
      <w:r>
        <w:rPr>
          <w:rFonts w:cs="Times New Roman" w:ascii="Times New Roman" w:hAnsi="Times New Roman"/>
          <w:color w:val="000000"/>
          <w:sz w:val="24"/>
          <w:szCs w:val="24"/>
        </w:rPr>
        <w:t>При этом, как правило, развитие учащегося идет по на</w:t>
        <w:softHyphen/>
        <w:t>правлению развития инструментария, а не приращения содержания - дебаты проходят на базе основного содержания учебного материа</w:t>
        <w:softHyphen/>
        <w:t>ла. В качестве примера таких уроков-дебатов можно привести следу</w:t>
        <w:softHyphen/>
        <w:t xml:space="preserve">ющие темы: «В буржуазных революциях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больше схожего, чем особенного», «Петровские реформы - прогрессивное явление в исто</w:t>
        <w:softHyphen/>
        <w:t>рии России». Однако эту форму дебатов следует использовать с боль</w:t>
        <w:softHyphen/>
        <w:t>шой осторожностью,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ишком велик объем материала для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гра редко идет в соответствии с задачами, намечаемыми учителем -как правило, внимание игроков концентрируется не на узловых мо</w:t>
        <w:softHyphen/>
        <w:t>ментах, а на достаточно узких проблемах - где обнаружились пробе</w:t>
        <w:softHyphen/>
        <w:t>лы в знаниях у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обенности проведения дебатов на урок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е дебатов на уроках истории имеет целый ряд особеннос</w:t>
        <w:softHyphen/>
        <w:t>тей, связ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 особенностям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других дебатов, дебаты по истории часто предлагают вероятностные ситуации, когда участники игры сталкиваются с необхо</w:t>
        <w:softHyphen/>
        <w:t>димостью моделирования исторических процессов и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 особенностям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как форма урока не могут быть первым уровнем знакомства с игрой и требуют достаточно длительной фазы ориентации. Стоит заме</w:t>
        <w:softHyphen/>
        <w:t>тить, что ход дебатов иногда трудно прогнозировать, поэтому при исполь</w:t>
        <w:softHyphen/>
        <w:t>зовании дебатов как формы организации урока, с одной стороны, требу</w:t>
        <w:softHyphen/>
        <w:t>ется хорошая заблаговременная подготовка школьников, чтобы у них был определенный запас знаний для живого делового диалога, с другой сто</w:t>
        <w:softHyphen/>
        <w:t>роны, учителю важно предусмотреть возможности осторожной коррек</w:t>
        <w:softHyphen/>
        <w:t>тировки хода дебатов (речь идет о корректировке содержания, но не т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64</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логии дебатов). Важно помнить, что правила устанавливаются и огова</w:t>
        <w:softHyphen/>
        <w:t>риваются до начала дебатов и не могут меняться в процессе игры. Напри</w:t>
        <w:softHyphen/>
        <w:t>мер, нельзя сказать ученику, что он говорит все неправильно и вообще не справляется со своей ролью, поэтому должен закончить свое выступле</w:t>
        <w:softHyphen/>
        <w:t xml:space="preserve">ние раньше отведенного ему времени; - </w:t>
      </w:r>
      <w:r>
        <w:rPr>
          <w:rFonts w:cs="Times New Roman" w:ascii="Times New Roman" w:hAnsi="Times New Roman"/>
          <w:b/>
          <w:bCs/>
          <w:color w:val="000000"/>
          <w:sz w:val="24"/>
          <w:szCs w:val="24"/>
        </w:rPr>
        <w:t>с особенностями учеб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аты на уроках истории с точки зрения содержания ближе к науч</w:t>
        <w:softHyphen/>
        <w:t>ным дискуссиям, поэтому, как уже отмечалось выше, допустима работа синтезирующей команды. Кроме того, реализация учебных целей пред</w:t>
        <w:softHyphen/>
        <w:t>полагает довольно продолжительную посткоммуникативную фазу (ана</w:t>
        <w:softHyphen/>
        <w:t>лиз и обсуждение иг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пользование элементов дебатов в процессе преподавания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ет практика, наиболее доступным и в известном смысле необходимым предварительным шагом на пути реализации дебатов на уроках является использование в процессе преподавания истории таких элементов дебатов,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бота с определениями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струирование системы аргументов и контр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ние системы поддержки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авнение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тавление речей, регламентируемых по времени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ипы заданий, предусматривающих использование элементов дебатов</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ение данных заданий не требует дополнительной подготовки и оборудования, доступно для учащихся с разным уровнем подготовлен</w:t>
        <w:softHyphen/>
        <w:t>ности. Степень сложности может варьироваться в зависимости от спо</w:t>
        <w:softHyphen/>
        <w:t>собностей и уровня подготовки учащихся. Большая часть представлен</w:t>
        <w:softHyphen/>
        <w:t>ных заданий выполняется письменно, что представляет учителю допол</w:t>
        <w:softHyphen/>
        <w:t>нительные возможности для диагностики усвоения материала и овла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При выполнении данных заданий неоценимую помощь может оказать рабочая тетрадь по истории Отечества для учащихся старших классов. В тетради также приведены основ</w:t>
        <w:softHyphen/>
        <w:t>ные типы заданий, основанных на использовании элементов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отрабатываемыми навыками. У учащихся же учебный материал со</w:t>
        <w:softHyphen/>
        <w:t>храняется в схематизированном, организованном вид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ние 1. </w:t>
      </w:r>
      <w:r>
        <w:rPr>
          <w:rFonts w:cs="Times New Roman" w:ascii="Times New Roman" w:hAnsi="Times New Roman"/>
          <w:color w:val="000000"/>
          <w:sz w:val="24"/>
          <w:szCs w:val="24"/>
        </w:rPr>
        <w:t>Работа с понятиями. Дать определения понятий какой-либо темы. Обосновать введение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ние 2. </w:t>
      </w:r>
      <w:r>
        <w:rPr>
          <w:rFonts w:cs="Times New Roman" w:ascii="Times New Roman" w:hAnsi="Times New Roman"/>
          <w:color w:val="000000"/>
          <w:sz w:val="24"/>
          <w:szCs w:val="24"/>
        </w:rPr>
        <w:t>Составить рассказ (выступление), связав в единое целое аспекты и аргументы. Время выступления ограничено. (Данное задание выполняется на основе задания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ние 3. </w:t>
      </w:r>
      <w:r>
        <w:rPr>
          <w:rFonts w:cs="Times New Roman" w:ascii="Times New Roman" w:hAnsi="Times New Roman"/>
          <w:color w:val="000000"/>
          <w:sz w:val="24"/>
          <w:szCs w:val="24"/>
        </w:rPr>
        <w:t>Составить речь первого спикера на заданную тему. (Мож</w:t>
        <w:softHyphen/>
        <w:t>но провести конкурс спике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ние 4. </w:t>
      </w:r>
      <w:r>
        <w:rPr>
          <w:rFonts w:cs="Times New Roman" w:ascii="Times New Roman" w:hAnsi="Times New Roman"/>
          <w:color w:val="000000"/>
          <w:sz w:val="24"/>
          <w:szCs w:val="24"/>
        </w:rPr>
        <w:t>Придумать и записать вопросы к прочитанному тексту или выступлению товарищ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ние 5. </w:t>
      </w:r>
      <w:r>
        <w:rPr>
          <w:rFonts w:cs="Times New Roman" w:ascii="Times New Roman" w:hAnsi="Times New Roman"/>
          <w:color w:val="000000"/>
          <w:sz w:val="24"/>
          <w:szCs w:val="24"/>
        </w:rPr>
        <w:t>Найти и сформулировать аргументы «за» и «против» како</w:t>
        <w:softHyphen/>
        <w:t>го-либо тезиса. Этот тип задания может быть использован в процессе ра</w:t>
        <w:softHyphen/>
        <w:t>боты с историческими источниками, в которых надо найти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авительство должно созд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благоприятные условия для прив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 страну иностранного капита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за»</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Аргументы «про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_____________________           аргумент 1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 _                                              аргумент 2 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 _                                              аргумент 3 _</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Задание 6. </w:t>
      </w:r>
      <w:r>
        <w:rPr>
          <w:rFonts w:cs="Times New Roman" w:ascii="Times New Roman" w:hAnsi="Times New Roman"/>
          <w:color w:val="000000"/>
          <w:sz w:val="22"/>
          <w:szCs w:val="22"/>
        </w:rPr>
        <w:t>Найти поддержку (доказательства) к аргумен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е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ержка. Поддержка. 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ержка Аргумент 3.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тип задания может быть ориентирован на самостоятельную ра</w:t>
        <w:softHyphen/>
        <w:t>боту с источниками или текстом учебника. Аргументы могут быть да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u w:val="single"/>
        </w:rPr>
        <w:t>16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мся. Количество поддержек к каждому аргументу может быть раз</w:t>
        <w:softHyphen/>
        <w:t>личным: от одной и бол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ние 7. </w:t>
      </w:r>
      <w:r>
        <w:rPr>
          <w:rFonts w:cs="Times New Roman" w:ascii="Times New Roman" w:hAnsi="Times New Roman"/>
          <w:color w:val="000000"/>
          <w:sz w:val="24"/>
          <w:szCs w:val="24"/>
        </w:rPr>
        <w:t>Выстроить систему аргументации по заданн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ет обратить внимание, что количество </w:t>
      </w:r>
      <w:r>
        <w:rPr>
          <w:rFonts w:cs="Times New Roman" w:ascii="Times New Roman" w:hAnsi="Times New Roman"/>
          <w:b/>
          <w:bCs/>
          <w:color w:val="000000"/>
          <w:sz w:val="24"/>
          <w:szCs w:val="24"/>
        </w:rPr>
        <w:t xml:space="preserve">аспектов, аргументов, поддержек </w:t>
      </w:r>
      <w:r>
        <w:rPr>
          <w:rFonts w:cs="Times New Roman" w:ascii="Times New Roman" w:hAnsi="Times New Roman"/>
          <w:color w:val="000000"/>
          <w:sz w:val="24"/>
          <w:szCs w:val="24"/>
        </w:rPr>
        <w:t>в разных темах может быть различ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ние 8. </w:t>
      </w:r>
      <w:r>
        <w:rPr>
          <w:rFonts w:cs="Times New Roman" w:ascii="Times New Roman" w:hAnsi="Times New Roman"/>
          <w:color w:val="000000"/>
          <w:sz w:val="24"/>
          <w:szCs w:val="24"/>
        </w:rPr>
        <w:t>Дать оценку различным точкам зрения, аргументировав сво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Воздействие завоевателей на внутреннюю жизнь древнерус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общества было крайне незнач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М.Соловьев, В.О.Ключе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 согласен с этой точкой зрения,                    Я не согласен с этой точкой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 как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1________________________            аргумент 1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2________________________            аргумент 2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3________________________            аргумент 3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Подробно данный пример рассмотрен в настоящем учебном пособии в теме «Русск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95545" cy="3337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995545" cy="33375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68"/>
          <w:szCs w:val="68"/>
        </w:rPr>
        <w:t>Метод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68"/>
          <w:szCs w:val="68"/>
        </w:rPr>
        <w:t>раз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68"/>
          <w:szCs w:val="68"/>
        </w:rPr>
        <w:t>ур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68</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евняя Русь: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в. — первая треть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Образование Древнерусского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происхождения Древнерусского государства принадлежит к числу дискуссионных вопросов в исторической науке. Летописный рас</w:t>
        <w:softHyphen/>
        <w:t>сказ о призвании варягов по-разному интерпретируется историками. Сто</w:t>
        <w:softHyphen/>
        <w:t>ронники так называемой норманнской теории, основоположниками ко</w:t>
        <w:softHyphen/>
        <w:t xml:space="preserve">торой принято считать работавших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е в России немецких исто</w:t>
        <w:softHyphen/>
        <w:t>риков Байера и Миллера, преувеличивают роль скандинавских воинов в становлении Русского государства, полагая, что государство на Руси было привнесено извне приглашенными князьями, что оно было создано норманнами, носителями западной культуры. Противниками норманнс</w:t>
        <w:softHyphen/>
        <w:t>кой теории были такие русские ученые, как М.Ломоносов, И.Костомаров, Д.Иловайский. Дискуссия между норманистами и антинорманистами про</w:t>
        <w:softHyphen/>
        <w:t xml:space="preserve">должилась и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Временами эта полемика приобретала политичес</w:t>
        <w:softHyphen/>
        <w:t>кий оттенок. Обе стороны использовали данные археологии, лингвисти</w:t>
        <w:softHyphen/>
        <w:t>ки, изучения летописей. В настоящее время никто из серьезных исследо</w:t>
        <w:softHyphen/>
        <w:t>вателей не придерживается прежней трактовки норманизма, в соответ</w:t>
        <w:softHyphen/>
        <w:t>ствии с которой славяне не способны к государственной жизни. Однако полемика по «варяжскому вопросу» продолжается: сейчас она носит сугу</w:t>
        <w:softHyphen/>
        <w:t>бо научный характер, речь идет о том, кто такие варяги, и о степени их влияния на различные стороны жизни Древнерусского государства. Та</w:t>
        <w:softHyphen/>
        <w:t>ким образом, в историографии сформировались два основных подхода, две теории образования Древнерусского государства - норманнская и ан</w:t>
        <w:softHyphen/>
        <w:t>тинорманнск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и задачи, </w:t>
      </w:r>
      <w:r>
        <w:rPr>
          <w:rFonts w:cs="Times New Roman" w:ascii="Times New Roman" w:hAnsi="Times New Roman"/>
          <w:color w:val="000000"/>
          <w:sz w:val="24"/>
          <w:szCs w:val="24"/>
        </w:rPr>
        <w:t>реализуемые посредством использовани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исторического мышления, основ науч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навыков работы с источник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мения собирать и анализировать материалы из раз</w:t>
        <w:softHyphen/>
        <w:t>личных источников, относясь к ним с критической точки зрения, рас</w:t>
        <w:softHyphen/>
        <w:t>сматривая в конкретном историческом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уализировать знания учащихся по проблеме происхождения госу</w:t>
        <w:softHyphen/>
        <w:t>дарства, о причинах его возникнов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снить, в чем заключается проблема и какова сущность дискуссии об образовании Древнерусского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овать и выявить, на чем основаны аргументы сторонни</w:t>
        <w:softHyphen/>
        <w:t>ков и оппонентов норманнской 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ить сильные и слабые стороны норманнской и антинорманнс</w:t>
        <w:softHyphen/>
        <w:t>кой теор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ючевые понятия и термины: </w:t>
      </w:r>
      <w:r>
        <w:rPr>
          <w:rFonts w:cs="Times New Roman" w:ascii="Times New Roman" w:hAnsi="Times New Roman"/>
          <w:color w:val="000000"/>
          <w:sz w:val="24"/>
          <w:szCs w:val="24"/>
        </w:rPr>
        <w:t>государство, Русь, норманны, варя</w:t>
        <w:softHyphen/>
        <w:t>ги, норманнская теор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теории образования Древнерусского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орманнская теор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нтинорманнская тео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ецкие ученые Байер,                 Русские ученые М.Ломон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лецер, Миллер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Б.А. Рыбаков (ХХ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ргументы:</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нователи Древнерусского го-       1. У восточных славян шел процесс сударства - норманны, которых          разложения родового строя и славяне призвали в свои земли          развития феодализма, склады-для управления ими.                           вания государственности 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хода варя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лавяне не способны к созда-       2. Влияние скандинавов на обра-нию своей государственности.           зование государства незначи</w:t>
        <w:softHyphen/>
        <w:t>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звание «Русь» - скандинаве-       3- Название «Русь» имеет славянс</w:t>
        <w:softHyphen/>
        <w:t>кого происхождения.                          кое происх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73955" cy="154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4973955" cy="15481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7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1. (Использование дебатов как элемент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 (сущность проблемы и содержание теорий) кратко излага</w:t>
        <w:softHyphen/>
        <w:t xml:space="preserve">ется учителем или учениками, заранее получившими индивидуальные задания, а учащиеся записывают </w:t>
      </w:r>
      <w:r>
        <w:rPr>
          <w:rFonts w:cs="Times New Roman" w:ascii="Times New Roman" w:hAnsi="Times New Roman"/>
          <w:b/>
          <w:bCs/>
          <w:color w:val="000000"/>
          <w:sz w:val="24"/>
          <w:szCs w:val="24"/>
        </w:rPr>
        <w:t xml:space="preserve">в рабочей тетради </w:t>
      </w:r>
      <w:r>
        <w:rPr>
          <w:rFonts w:cs="Times New Roman" w:ascii="Times New Roman" w:hAnsi="Times New Roman"/>
          <w:color w:val="000000"/>
          <w:sz w:val="24"/>
          <w:szCs w:val="24"/>
        </w:rPr>
        <w:t>аргументы сторон</w:t>
        <w:softHyphen/>
        <w:t>ников и оппонентов норманнской теории. Далее организуется работа с источниками с целью выявления поддержек (доказательств) к аргумен</w:t>
        <w:softHyphen/>
        <w:t>там. Затем учащиеся делятся (произвольно или по желанию) на «сторон</w:t>
        <w:softHyphen/>
        <w:t>ников» и «оппонентов» норманнской теории. «Сторонники» норманнс</w:t>
        <w:softHyphen/>
        <w:t>кой теории представляют аргумент, подкрепленный источниками, а «оп</w:t>
        <w:softHyphen/>
        <w:t>поненты» опровергают этот аргумент и приводят собственный и т.д. При</w:t>
        <w:softHyphen/>
        <w:t>чем, после предъявления аргумента оппоненты могут задать 1-2 вопроса любому представителю противоположной теории. По окончании работы учитель организует подведение итогов: кто оказался более доказательным - «сторонники» или «оппоненты» норманнской теории? (Оценивается уме</w:t>
        <w:softHyphen/>
        <w:t>ние работать с источниками, качество, уместность поддерж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2. (Использование дебатов как элемент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ариант рассчитан на самостоятельную работу учащихся с учеб</w:t>
        <w:softHyphen/>
        <w:t>ными текстами, источниками с целью выявления аргументов в поддерж</w:t>
        <w:softHyphen/>
        <w:t xml:space="preserve">ку норманнской и антинорманнской теории. Учащиеся формулируют и записывают </w:t>
      </w:r>
      <w:r>
        <w:rPr>
          <w:rFonts w:cs="Times New Roman" w:ascii="Times New Roman" w:hAnsi="Times New Roman"/>
          <w:b/>
          <w:bCs/>
          <w:color w:val="000000"/>
          <w:sz w:val="24"/>
          <w:szCs w:val="24"/>
        </w:rPr>
        <w:t xml:space="preserve">в рабочей тетради </w:t>
      </w:r>
      <w:r>
        <w:rPr>
          <w:rFonts w:cs="Times New Roman" w:ascii="Times New Roman" w:hAnsi="Times New Roman"/>
          <w:color w:val="000000"/>
          <w:sz w:val="24"/>
          <w:szCs w:val="24"/>
        </w:rPr>
        <w:t>аргументы и поддержки к ним. Затем го</w:t>
        <w:softHyphen/>
        <w:t>товят четырехминутные речи (выступления) сторонника и оппонента нор</w:t>
        <w:softHyphen/>
        <w:t>маннской теории. Выслушав речи 2-х учеников, учащиеся задают высту</w:t>
        <w:softHyphen/>
        <w:t>павшим вопросы (по 2-3 вопроса), дают рецензию, а также корректиру</w:t>
        <w:softHyphen/>
        <w:t>ют (под руководством учителя) формулировки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просы для контроля. </w:t>
      </w:r>
      <w:r>
        <w:rPr>
          <w:rFonts w:cs="Times New Roman" w:ascii="Times New Roman" w:hAnsi="Times New Roman"/>
          <w:color w:val="000000"/>
          <w:sz w:val="24"/>
          <w:szCs w:val="24"/>
        </w:rPr>
        <w:t>В чем суть норманнской теории? Что в нор</w:t>
        <w:softHyphen/>
        <w:t>маннской теории основано на действительных фактах? Какие аргументы опровергают 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3. (Урок-игра)</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предусматривает опережающее задание, предварительное зна</w:t>
        <w:softHyphen/>
        <w:t>комство нескольких наиболее подготовленных учащихся с источниками, дополнительной литературой, домашнюю подготовку по теме игры. Во время урока организуется игра по теме: «Государственность на Русь была привнесена извне норманнами» или «Ведущая роль в образовании Древ</w:t>
        <w:softHyphen/>
        <w:t>нерусского государства принадлежит варягам». Игра может быть роле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Рекомендуемый регламент: первые спикеры - 4 минуты, вторые и третьи спикеры - 3 минуты, вопросы - 2 минуты, таймауты - 4 мину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2. </w:t>
      </w:r>
      <w:r>
        <w:rPr>
          <w:rFonts w:cs="Times New Roman" w:ascii="Times New Roman" w:hAnsi="Times New Roman"/>
          <w:color w:val="000000"/>
          <w:sz w:val="16"/>
          <w:szCs w:val="16"/>
          <w:u w:val="single"/>
        </w:rPr>
        <w:t>Е.Г.КАЛИНКИНА. ДЕБАТЫ НА УРОК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спикеры (по договоренности) могут называть себя представите</w:t>
        <w:softHyphen/>
        <w:t>лями, сторонниками норманнской или антинорманнской теори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Утвер</w:t>
        <w:softHyphen/>
        <w:t>ждающая команда (их можно назвать сторонниками норманнской тео</w:t>
        <w:softHyphen/>
        <w:t>рии) будет излагать норманнскую теорию, отрицающая команда (оппо</w:t>
        <w:softHyphen/>
        <w:t>ненты норманнской теории) - антинорманнскую. Первые спикеры вво</w:t>
        <w:softHyphen/>
        <w:t xml:space="preserve">дят все аргументы норманнской и антинорманнской теории (учащиеся записывают аргументы </w:t>
      </w:r>
      <w:r>
        <w:rPr>
          <w:rFonts w:cs="Times New Roman" w:ascii="Times New Roman" w:hAnsi="Times New Roman"/>
          <w:b/>
          <w:bCs/>
          <w:color w:val="000000"/>
          <w:sz w:val="24"/>
          <w:szCs w:val="24"/>
        </w:rPr>
        <w:t xml:space="preserve">в рабочих тетрадях), </w:t>
      </w:r>
      <w:r>
        <w:rPr>
          <w:rFonts w:cs="Times New Roman" w:ascii="Times New Roman" w:hAnsi="Times New Roman"/>
          <w:color w:val="000000"/>
          <w:sz w:val="24"/>
          <w:szCs w:val="24"/>
        </w:rPr>
        <w:t>вторые спикеры приводят доказательства аргументов, используя источники и дополнительную ли</w:t>
        <w:softHyphen/>
        <w:t>тературу (учащиеся записывают поддержки в рабочую тетрадь). Третьи спикеры в своих выступлениях могут отразить современное состояние этой проблемы в историческ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класса выявляют сильные и слабые стороны каждого из представленных подходов, делают вывод, какой из них кажется им более обоснованным. В конце урока учитель подводит итоги, по необходимос</w:t>
        <w:softHyphen/>
        <w:t>ти расставляет акценты, делает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точники и докумен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весть временных лет</w:t>
      </w:r>
      <w:r>
        <w:rPr>
          <w:rFonts w:cs="Times New Roman" w:ascii="Times New Roman" w:hAnsi="Times New Roman"/>
          <w:b/>
          <w:bCs/>
          <w:color w:val="000000"/>
          <w:sz w:val="22"/>
          <w:szCs w:val="22"/>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яне жили в те времена отдельно и управлялись своими родами и каждый управлялся самостоятельно. И было три брата: один по имени Кий, другой - Щек и третий Хорив, а сестра их была Лыбедь. И построили го</w:t>
        <w:softHyphen/>
        <w:t>родок во имя старшего брата и назвали его Киев. И по смерти братьев этих потомство их стало держать княжение у полян, а у древлян было свое княжение, а у дреговичей - свое, а у славян в Новгороде - свое. Все эти племена имели свои обычаи, законы своих отцов и предания, и каждые -свой нр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яги из заморья взимали дань с чуди и со славян, и с мери, и со всех криви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год 6370 </w:t>
      </w:r>
      <w:r>
        <w:rPr>
          <w:rFonts w:cs="Times New Roman" w:ascii="Times New Roman" w:hAnsi="Times New Roman"/>
          <w:color w:val="000000"/>
          <w:sz w:val="24"/>
          <w:szCs w:val="24"/>
          <w:lang w:val="en-US" w:eastAsia="en-US"/>
        </w:rPr>
        <w:t xml:space="preserve">(862) </w:t>
      </w:r>
      <w:r>
        <w:rPr>
          <w:rFonts w:cs="Times New Roman" w:ascii="Times New Roman" w:hAnsi="Times New Roman"/>
          <w:color w:val="000000"/>
          <w:sz w:val="24"/>
          <w:szCs w:val="24"/>
        </w:rPr>
        <w:t>изгнали варягов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w:t>
        <w:softHyphen/>
        <w:t>ищем себе князя, который бы владел нами и судил по праву». И пошли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Можно также предположить, что этот научный спор происходит во второй половине </w:t>
      </w:r>
      <w:r>
        <w:rPr>
          <w:rFonts w:cs="Times New Roman" w:ascii="Times New Roman" w:hAnsi="Times New Roman"/>
          <w:color w:val="000000"/>
          <w:lang w:val="en-US"/>
        </w:rPr>
        <w:t>XVIII</w:t>
      </w:r>
      <w:r>
        <w:rPr>
          <w:rFonts w:cs="Times New Roman" w:ascii="Times New Roman" w:hAnsi="Times New Roman"/>
          <w:color w:val="000000"/>
        </w:rPr>
        <w:t xml:space="preserve"> века в Российской академ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Повесть временных лет /Памятники литературы Древней Руси: </w:t>
      </w:r>
      <w:r>
        <w:rPr>
          <w:rFonts w:cs="Times New Roman" w:ascii="Times New Roman" w:hAnsi="Times New Roman"/>
          <w:color w:val="000000"/>
          <w:lang w:val="en-US"/>
        </w:rPr>
        <w:t>XI</w:t>
      </w:r>
      <w:r>
        <w:rPr>
          <w:rFonts w:cs="Times New Roman" w:ascii="Times New Roman" w:hAnsi="Times New Roman"/>
          <w:color w:val="000000"/>
        </w:rPr>
        <w:t xml:space="preserve"> - начало </w:t>
      </w:r>
      <w:r>
        <w:rPr>
          <w:rFonts w:cs="Times New Roman" w:ascii="Times New Roman" w:hAnsi="Times New Roman"/>
          <w:color w:val="000000"/>
          <w:lang w:val="en-US"/>
        </w:rPr>
        <w:t>XII</w:t>
      </w:r>
      <w:r>
        <w:rPr>
          <w:rFonts w:cs="Times New Roman" w:ascii="Times New Roman" w:hAnsi="Times New Roman"/>
          <w:color w:val="000000"/>
        </w:rPr>
        <w:t xml:space="preserve"> века. -М., 1978. С.27-3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u w:val="single"/>
        </w:rPr>
        <w:t>17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ре к варягам, к руси. Те варяги назывались русью, как другие называют</w:t>
        <w:softHyphen/>
        <w:t>ся шведы, и иные - норманны и англы. Сказали руси чудь, славяне, криви</w:t>
        <w:softHyphen/>
        <w:t>чи и весь: «Земля наша велика и обильна, а порядка в ней нет. Приходите княжить и владеть нами.» И избрались трое братьев со своими родами, и взяли с собою всю русь, и пришли. И сел старший, Рюрик, в Новгороде, а другой, Синеус - на Белоозере, а третий, Трувор - в Изборске. И от тех варягов прозвалась Русская земля. Новгородцы же - те люди от варяжско</w:t>
        <w:softHyphen/>
        <w:t>го рода, а прежде были славяне. Через два же года умерли Синеус и брат его Трувор. И овладел всею властью один Рюрик и стал раздавать мужам своим города - тому Полоцк, этому Ростов. Варяги в этих городах - на-ходник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а коренное население в Новгороде - славяне, в Полоцке - кри</w:t>
        <w:softHyphen/>
        <w:t>вичи, в Ростове - меря. И над теми всеми властвовал Рюри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оловьев С.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История России с древнейших времен</w:t>
      </w:r>
      <w:r>
        <w:rPr>
          <w:rFonts w:cs="Times New Roman" w:ascii="Times New Roman" w:hAnsi="Times New Roman"/>
          <w:b/>
          <w:bCs/>
          <w:color w:val="000000"/>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е значение имеет призвание Рюрика в нашей истории? Призва</w:t>
        <w:softHyphen/>
        <w:t>ние первых князей имеет великое значение в нашей истории, есть собы</w:t>
        <w:softHyphen/>
        <w:t>тие всероссийское, и с него справедливо начинают русскую историю. Глав</w:t>
        <w:softHyphen/>
        <w:t>ное, начальное явление в основании государства - это соединение разроз</w:t>
        <w:softHyphen/>
        <w:t>ненных племен чрез появление среди них сосредотачивающего начала, власти. Северные племена, славянские и финские, соединились и призва</w:t>
        <w:softHyphen/>
        <w:t>ли к себе это сосредотачивающее начало, эту власть. Здесь, в сосредоточе</w:t>
        <w:softHyphen/>
        <w:t>нии нескольких северных племен, положено начало сосредоточению и всех остальных племен, потому что призванное начало пользуется силой первых сосредоточившихся племен, чтоб посредством их сосредотачивать и другие; соединенные впервые силы начинают дей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Рыбаков Б.А. Мир истории</w:t>
      </w:r>
      <w:r>
        <w:rPr>
          <w:rFonts w:cs="Times New Roman" w:ascii="Times New Roman" w:hAnsi="Times New Roman"/>
          <w:b/>
          <w:bCs/>
          <w:color w:val="000000"/>
          <w:vertAlign w:val="superscript"/>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яги появились в Восточной Европе, когда Киевское государство уже слож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изнать варягов создателями государственности для славян, трудно объяснить то обстоятельство, что государственным языком Руси был не шведский, а рус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Пришель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ловьев С.М. История России с древнейших времен /Соч. В 18 кн. Кн.1, т.1. - М., 1988. С. 122-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Рыбаков Б.А. Мир истории. - М., 1984. С. 13-17,36-38, 50,66-6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яя тенденциозно отобранные норманистами аргументы, сле</w:t>
        <w:softHyphen/>
        <w:t>дует обратить внимание, что тенденциозность появилась в самих наших источниках, восходящих к «Повести временных лет» Нес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доказал в свое время превосходный знаток русского летописания ААШахматов, историческое сочинение Нестора претерпело переработ</w:t>
        <w:softHyphen/>
        <w:t>ку. Нестор был киевлянином и в основу своих изысканий положил вопро</w:t>
        <w:softHyphen/>
        <w:t>сы, связанные со славянским югом, с Киевом и Поднепровьем. Его редак</w:t>
        <w:softHyphen/>
        <w:t>тором был князь Мстислав, внук английского короля, зять шведского ко</w:t>
        <w:softHyphen/>
        <w:t>роля, воспитанный новгородским боярством. Для него эпические леген</w:t>
        <w:softHyphen/>
        <w:t>ды о призвании князей были знакомым сюжетом, применявшимся к ис</w:t>
        <w:softHyphen/>
        <w:t>тории разных северных короле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изость летописной легенды о призвании варягов к северо-европей-скому придворному фольклору не подлежит сом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елывая русскую историю на свой лад, князь Мстислав искусст</w:t>
        <w:softHyphen/>
        <w:t>венно выдвинул Новгород на первое место, заслонив им Киев, неправо</w:t>
        <w:softHyphen/>
        <w:t>мерно перенес зарождение русской государственности на север и вплел в повествование варягов-завоевателей, варягов-организаторов... Редактор-«норманист» многое исказил в тексте Нестора, ввел в его повесть много грубоватых вставок. Так возникло нелепое отождествление варягов с ру-сью, которое ничего иного не означало, кроме того, что если варяги в столице Руси, в Киеве, поступали на русскую службу, то их и считали ру-с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я народа «РУСЬ» или «РОС» появляется в источниках впервые в се</w:t>
        <w:softHyphen/>
        <w:t xml:space="preserve">редине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ека. Один из авторов (Иордан) припоминает «мужей-росов», враждовавших с готским князем Германарихом в 370-е годы. Другой ав</w:t>
        <w:softHyphen/>
        <w:t>тор, писавший в Сирии, перечисляя степных кочевников Причерномо</w:t>
        <w:softHyphen/>
        <w:t>рья, упомянул народ рос, живший на северо-западе от амазонок, то есть в Среднем Поднепров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 формы наименования народа (РОС и РУС) существуют с древней</w:t>
        <w:softHyphen/>
        <w:t>ших времен: византийцы применяли форму РОС, а арабо-персидские авто</w:t>
        <w:softHyphen/>
        <w:t>ры - форму РУС. В русской средневековой письменности употреблялись обе формы: «Руськая земля» и «Правда Росьская». Обе формы дожили вплоть до наших дней: мы говорим РОСсия, но жителя ее называем РУС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ью», «русами», «росами» называли и славян, и тех иноземцев, ко</w:t>
        <w:softHyphen/>
        <w:t>торые оказывались в Киеве или служили киевскому князю. Появившиеся в Киеве через 300 лет после первого упоминания «народа рос» варяги ста</w:t>
        <w:softHyphen/>
        <w:t>ли тоже именоваться русью. Вероятно, племя росов-русов размещалось на Роси, и имя этой реки связано с названием племе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u w:val="single"/>
        </w:rPr>
        <w:t>17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протяжении всего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и первой половины Х века шел один и тот же процесс формирования и укрепления государственного начала Руси. На</w:t>
        <w:softHyphen/>
        <w:t>езды варягов или удары печенегов не могли ни остановить, ни существен</w:t>
        <w:softHyphen/>
        <w:t>ным образом видоизменить ход эт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льникова Е.А., Петрухин В.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Название «Русь» в этнокультурной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древнерусского государства </w:t>
      </w:r>
      <w:r>
        <w:rPr>
          <w:rFonts w:cs="Times New Roman" w:ascii="Times New Roman" w:hAnsi="Times New Roman"/>
          <w:b/>
          <w:bCs/>
          <w:color w:val="000000"/>
          <w:sz w:val="22"/>
          <w:szCs w:val="22"/>
          <w:lang w:val="en-US"/>
        </w:rPr>
        <w:t>IX</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en-US"/>
        </w:rPr>
        <w:t>X</w:t>
      </w:r>
      <w:r>
        <w:rPr>
          <w:rFonts w:cs="Times New Roman" w:ascii="Times New Roman" w:hAnsi="Times New Roman"/>
          <w:b/>
          <w:bCs/>
          <w:color w:val="000000"/>
          <w:sz w:val="22"/>
          <w:szCs w:val="22"/>
        </w:rPr>
        <w:t xml:space="preserve"> вв.</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новение новых названий, их распространение, изменение из</w:t>
        <w:softHyphen/>
        <w:t>начального содержания сопутствовали формированию государства и на</w:t>
        <w:softHyphen/>
        <w:t>родностей. Это относится и к эволюции слова ру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поху, предшествующую восточнославянским контактам, в финс</w:t>
        <w:softHyphen/>
        <w:t xml:space="preserve">кой среде возник термин </w:t>
      </w:r>
      <w:r>
        <w:rPr>
          <w:rFonts w:cs="Times New Roman" w:ascii="Times New Roman" w:hAnsi="Times New Roman"/>
          <w:color w:val="000000"/>
          <w:sz w:val="24"/>
          <w:szCs w:val="24"/>
          <w:lang w:val="en-US"/>
        </w:rPr>
        <w:t>ruots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устоявшегося финского возникает и восточнославянское обозначение купцов и воинов. На неславянскую принадлежность «руси» указывает и то, что этническая группа «русь» не включена летописцем ни в один из перечней славянских племен, он ставит русь в один ряд с други</w:t>
        <w:softHyphen/>
        <w:t>ми скандинавскими нар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свидетельствованное в «Повести временных лет» название реки отнюдь не РОСЬ, а РЪСЪ, до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 существовала основа не рос, а ръс. Кор</w:t>
        <w:softHyphen/>
        <w:t>ни ръс и рус не зависимы один от другого, что неоднократно подчеркива</w:t>
        <w:softHyphen/>
        <w:t>лось лингвистами, но продолжает игнорироваться истор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ивилихин В. </w:t>
      </w:r>
      <w:r>
        <w:rPr>
          <w:rFonts w:cs="Times New Roman" w:ascii="Times New Roman" w:hAnsi="Times New Roman"/>
          <w:b/>
          <w:bCs/>
          <w:color w:val="000000"/>
        </w:rPr>
        <w:t>Память</w:t>
      </w:r>
      <w:r>
        <w:rPr>
          <w:rFonts w:cs="Times New Roman" w:ascii="Times New Roman" w:hAnsi="Times New Roman"/>
          <w:b/>
          <w:bCs/>
          <w:color w:val="000000"/>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Западе постоянно появляются псевдоисторические, политически спекулятивные публикации норманистов. Западногерманский журнал «Штерн», например, в полутора десятков номеров за 1980 год поместил пространное «историческое» сочинение некоего Лео Сиверса «Немцы и русские». Талдычит в самом начале: «С походов норманнских судов на юг начинается русская история». «До этого русская история имела размытые контуры»... «Варяги приплыли на своих быстрых лодках в 8 и 9 веках из Швеции»... «Они объединяли разобщенно живущие славянские племена, придавая им свою строгую организацию»... «Дали им имя </w:t>
      </w:r>
      <w:r>
        <w:rPr>
          <w:rFonts w:cs="Times New Roman" w:ascii="Times New Roman" w:hAnsi="Times New Roman"/>
          <w:color w:val="000000"/>
          <w:sz w:val="24"/>
          <w:szCs w:val="24"/>
          <w:lang w:val="en-US"/>
        </w:rPr>
        <w:t>RUS</w:t>
      </w:r>
      <w:r>
        <w:rPr>
          <w:rFonts w:cs="Times New Roman" w:ascii="Times New Roman" w:hAnsi="Times New Roman"/>
          <w:color w:val="000000"/>
          <w:sz w:val="24"/>
          <w:szCs w:val="24"/>
        </w:rPr>
        <w:t>»... «Рюр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Мельникова Е.А., Петрухин В.Я. Название «Русь» в этнокультурной истории древнерусско</w:t>
        <w:softHyphen/>
        <w:t xml:space="preserve">го государства </w:t>
      </w:r>
      <w:r>
        <w:rPr>
          <w:rFonts w:cs="Times New Roman" w:ascii="Times New Roman" w:hAnsi="Times New Roman"/>
          <w:color w:val="000000"/>
          <w:lang w:val="en-US"/>
        </w:rPr>
        <w:t>IX</w:t>
      </w:r>
      <w:r>
        <w:rPr>
          <w:rFonts w:cs="Times New Roman" w:ascii="Times New Roman" w:hAnsi="Times New Roman"/>
          <w:color w:val="000000"/>
        </w:rPr>
        <w:t>-</w:t>
      </w:r>
      <w:r>
        <w:rPr>
          <w:rFonts w:cs="Times New Roman" w:ascii="Times New Roman" w:hAnsi="Times New Roman"/>
          <w:color w:val="000000"/>
          <w:lang w:val="en-US"/>
        </w:rPr>
        <w:t>X</w:t>
      </w:r>
      <w:r>
        <w:rPr>
          <w:rFonts w:cs="Times New Roman" w:ascii="Times New Roman" w:hAnsi="Times New Roman"/>
          <w:color w:val="000000"/>
        </w:rPr>
        <w:t xml:space="preserve"> вв. /Вопросы истории. 1989. №8. С.24-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ивилихин В. Память. - М.: Патриот, 1993- Т.З. С.201-202,208-21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ыл первым князем в стране». И так далее, в духе давно протухшего нор-манизма, хотя еще лет двадцать назад один из ведущих западных норма-нистов, работающий в Швеции, официально заявил, что </w:t>
      </w:r>
      <w:r>
        <w:rPr>
          <w:rFonts w:cs="Times New Roman" w:ascii="Times New Roman" w:hAnsi="Times New Roman"/>
          <w:i/>
          <w:iCs/>
          <w:color w:val="000000"/>
          <w:sz w:val="24"/>
          <w:szCs w:val="24"/>
        </w:rPr>
        <w:t xml:space="preserve">все </w:t>
      </w:r>
      <w:r>
        <w:rPr>
          <w:rFonts w:cs="Times New Roman" w:ascii="Times New Roman" w:hAnsi="Times New Roman"/>
          <w:color w:val="000000"/>
          <w:sz w:val="24"/>
          <w:szCs w:val="24"/>
        </w:rPr>
        <w:t>их аргумен</w:t>
        <w:softHyphen/>
        <w:t xml:space="preserve">ты оказались несостоятельными и ... надо создавать неонорманизм! Но </w:t>
      </w:r>
      <w:r>
        <w:rPr>
          <w:rFonts w:cs="Times New Roman" w:ascii="Times New Roman" w:hAnsi="Times New Roman"/>
          <w:i/>
          <w:iCs/>
          <w:color w:val="000000"/>
          <w:sz w:val="24"/>
          <w:szCs w:val="24"/>
        </w:rPr>
        <w:t xml:space="preserve">зачем </w:t>
      </w:r>
      <w:r>
        <w:rPr>
          <w:rFonts w:cs="Times New Roman" w:ascii="Times New Roman" w:hAnsi="Times New Roman"/>
          <w:color w:val="000000"/>
          <w:sz w:val="24"/>
          <w:szCs w:val="24"/>
        </w:rPr>
        <w:t>и как его теперь создавать, если установлены совершенно объек</w:t>
        <w:softHyphen/>
        <w:t>тивные истины: 1. Начальные государственные образования в виде со</w:t>
        <w:softHyphen/>
        <w:t>юзов племен и княжеств существовали на Руси задолго до варягов. 2. Сре</w:t>
        <w:softHyphen/>
        <w:t>ди скандинавского и германского континентального населения никогда не было племени или этнической группы под названием «русь». 3- Скан</w:t>
        <w:softHyphen/>
        <w:t>динавы не могли оказать никакого заметного положительного влияния на жизнь средневековой Руси, потому что отставали от нее в экономичес</w:t>
        <w:softHyphen/>
        <w:t>ком и общественном развитии; у них почти не было городов, на сто лет позже к ним пришло христианство, письменность, чеканка монеты; пер</w:t>
        <w:softHyphen/>
        <w:t>вый свод законов также появился на сто лет позже «Русской правды». 4. Ва</w:t>
        <w:softHyphen/>
        <w:t>ряги-иноплеменники не оставили на Руси никаких следов в языке, обы</w:t>
        <w:softHyphen/>
        <w:t>чаях, верованиях, архитектуре, судостроении, быте, ремеслах. 5. Рюрик не упоминается как соотечественник ни в одном скандинавском или не</w:t>
        <w:softHyphen/>
        <w:t>мецком средневековом памятнике. Он был славянином из племени бод-ричей (рарогов), внуком Гостомысла, сыном его дочери Умилы и бодри-ческого князя Годолюба. Добавлю, что еще М.В.Ломоносов считал Рюрика выходцем из западных слав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 сего дня почти все исследователи выводят слово «русь» из инос</w:t>
        <w:softHyphen/>
        <w:t>транных источников... Русь, Россия, возможно, исторически сложилось из многих источников, среди коих был и летописный этноним «ру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одное имя Рось или Русь, как и многие другие имена, находится в непосредственной связи с названиями рек. Восточная Европа изобилует реками, которые носят или когда-то носили именно это 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кое множество племен и народов на земле назывались по месту их преимущественного обитания... А я вот решаюсь высказать предполо</w:t>
        <w:softHyphen/>
        <w:t>жение, которое, как мне кажется, выдерживает требования исторической лингвистики, топонимики, истории, логики. Если «руса» - это «река» -извечное место поселений наших предков, с которой всегда были так тесно связаны их образ жизни и верования (Русалка), «русло» - «ложе реки» и это слово и понятие сохранилось только в русском языке, «рус» - прасла-вянский корень, образовавший такое большое гнездо слов лишь в рус</w:t>
        <w:softHyphen/>
        <w:t>ском народном говоре, Рус - в глубокой древности - мифическое днеп</w:t>
        <w:softHyphen/>
        <w:t>ровское божество, то обобщенный этноним «русы» или «руссы» издревле значил «живущие на реках», «жители рек», «речной на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7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ловатенко 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тория России: спорные проблемы</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ет заметить, что скандинавские племена 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веке сами еще не знали государ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сударство восточных славян сложилось не благодаря скандинавам, но при их активном учас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ушение родовой организации и переход к более сложным фор</w:t>
        <w:softHyphen/>
        <w:t>мам социальной жизни происходят в результате внутреннего развития общества; однако эти процессы протекают не в каком-то изолированном и «этнически чисто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историки, приверженцы крайнего антинорманизма, вов</w:t>
        <w:softHyphen/>
        <w:t>се отрицают историчность фигуры Рюрика и летописного сообщения о призвании варягов. Для того, чтобы признать это сообщение недостовер</w:t>
        <w:softHyphen/>
        <w:t>ным, у нас нет серьезных ос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ще до Рюрика, до Аскольда и Дира в Приднепровье сложился союз племен, 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веке обретший явные черты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ьма вероятным представляется предположение о двух основных центрах восточнославянской государственности: Киеве и Новгород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ловатенко А. История России: спорные проблемы. - М.: Школа-П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умилев Л. От Руси к России. - М.: ЭКОПРОС,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я Отечества: люди, идеи, решения.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ишенкова О.В., Короткова М.В. История для любознательных: Задач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1 кл. В 2-х кн. - М.: Дроф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лов А.С., Георгиев В.А., Георгиева Н.Г., Сивохина Т.А. Хрестоматия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и России с древнейших времен до наших дней. Учеб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 «Проспект»,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ыбаков Б.А. Мир истории. -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авяне и Русь.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ловьев С.М. История России с древнейших времен /Соч. В 18 кн. Кн.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1.-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рестоматия по истории России: В 4-х тт. - Т. 1. - М.: МИРОС - МО,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ивилихин ВА. Память: Роман-эссе в двух книгах. - М.: Патриот,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Головатенко А. История России: спорные проблемы. - М.: Школа-Пресс, 1993- С. 16-2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евняя Русь: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в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Русские земли под властью Золотой Ор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ки по-разному оценивают влияние татаро-монгольского ига на различные стороны жизни страны. Многие ученые неоднократно подчер</w:t>
        <w:softHyphen/>
        <w:t>кивают крайне негативное влияние нашествия Батыя и ордынского ига на историческое развитие России. Так, обстоятельно и всесторонне рас</w:t>
        <w:softHyphen/>
        <w:t>смотрены разрушительные последствия монголо-татарского нашествия и ига в хозяйственной, социально-политической, культурной сферах жиз</w:t>
        <w:softHyphen/>
        <w:t>ни средневековой Руси В.В.Каргаловым, одним из ведущих специалистов по истории взаимоотношений русских земель и кочевников. В.В.Карга-лов определяет эти отношения как преимущественно враждебные, под</w:t>
        <w:softHyphen/>
        <w:t>робно говорит о сопротивлении русского народа вторжениям кочевни</w:t>
        <w:softHyphen/>
        <w:t>ков. Иных взглядов придерживается историк, географ, этнограф Лев Ни</w:t>
        <w:softHyphen/>
        <w:t>колаевич Гумилев (1912-1992). Он не склонен рассматривать отношения кочевых и оседлых народов, в том числе русских и монголов, как исклю</w:t>
        <w:softHyphen/>
        <w:t>чительно враждебные. Нашествия кочевников, по его мнению, не отлича</w:t>
        <w:softHyphen/>
        <w:t xml:space="preserve">лись по своей жестокости от действий других завоевателей в средние века. Гораздо опаснее для Руси в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е была агрессия с Запада, которую уда</w:t>
        <w:softHyphen/>
        <w:t>лось отразить в союзе с Золотой Орд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и задачи, </w:t>
      </w:r>
      <w:r>
        <w:rPr>
          <w:rFonts w:cs="Times New Roman" w:ascii="Times New Roman" w:hAnsi="Times New Roman"/>
          <w:color w:val="000000"/>
          <w:sz w:val="24"/>
          <w:szCs w:val="24"/>
        </w:rPr>
        <w:t>реализуемые посредством использовани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истор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навыков работы с определениями понятий, с источ</w:t>
        <w:softHyphen/>
        <w:t>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мения обоснованно оценивать изучаемые события в конкретных исторических условиях, опираясь на теоретические зна</w:t>
        <w:softHyphen/>
        <w:t>ния, полученные в курсе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навыков создания системы аргументов, сравн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u w:val="single"/>
        </w:rPr>
        <w:t>17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ов, нахождения аргументов в поддержку мнения, которое лично человеку не принадлеж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мения обосновывать правильность выводов, оценок, пользуясь различными способами доказательства и достоверными историческими фа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уализировать знания учащихся по проблеме взаимоотношений русских земель и кочевников, выявить сущность зависимости русских земель от Ор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овать различные точки зрения на влияние татаро-мон</w:t>
        <w:softHyphen/>
        <w:t>гольского ига на русскую историю, дать им оценку, сформулировать и аргументировать собственную позицию по данн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выявить и проанализировать на чем основаны аргументы Л.Н.Гумилева. </w:t>
      </w:r>
      <w:r>
        <w:rPr>
          <w:rFonts w:cs="Times New Roman" w:ascii="Times New Roman" w:hAnsi="Times New Roman"/>
          <w:b/>
          <w:bCs/>
          <w:color w:val="000000"/>
          <w:sz w:val="24"/>
          <w:szCs w:val="24"/>
        </w:rPr>
        <w:t xml:space="preserve">Ключевые понятия и термины: </w:t>
      </w:r>
      <w:r>
        <w:rPr>
          <w:rFonts w:cs="Times New Roman" w:ascii="Times New Roman" w:hAnsi="Times New Roman"/>
          <w:color w:val="000000"/>
          <w:sz w:val="24"/>
          <w:szCs w:val="24"/>
        </w:rPr>
        <w:t>иго, ярлык, баскаки, дан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Зависимость Руси от Ор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орисов Н.С., Левандовский А.А., Щетинов Ю.А. </w:t>
      </w:r>
      <w:r>
        <w:rPr>
          <w:rFonts w:cs="Times New Roman" w:ascii="Times New Roman" w:hAnsi="Times New Roman"/>
          <w:b/>
          <w:bCs/>
          <w:color w:val="000000"/>
          <w:sz w:val="22"/>
          <w:szCs w:val="22"/>
        </w:rPr>
        <w:t>Ключ к истории Оте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в исторической литературе принято обозначать как татаро-монгольское иго, характеризовалось в экономической сфере ежегодной выплатой Русью огромной дани татарам, в политической - жестким кон</w:t>
        <w:softHyphen/>
        <w:t>тролем Орды за деятельностью русских князей, в культурном - принуди</w:t>
        <w:softHyphen/>
        <w:t>тельным использованием русских мастеров для строительства и украше</w:t>
        <w:softHyphen/>
        <w:t>ния городов Золотой Орды, расхищением татарами материальных и ху</w:t>
        <w:softHyphen/>
        <w:t>дожественн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таро-монгольское иго представляло собой сложную, изменявшую</w:t>
        <w:softHyphen/>
        <w:t>ся со временем систему, главной целью которой было использование эко</w:t>
        <w:softHyphen/>
        <w:t>номического и военного потенциала Руси в интересах Золотой Орды</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умилев Л.Н. </w:t>
      </w:r>
      <w:r>
        <w:rPr>
          <w:rFonts w:cs="Times New Roman" w:ascii="Times New Roman" w:hAnsi="Times New Roman"/>
          <w:b/>
          <w:bCs/>
          <w:color w:val="000000"/>
          <w:sz w:val="22"/>
          <w:szCs w:val="22"/>
        </w:rPr>
        <w:t>Апокрифический диа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евней Руси слово «иго» означало то, чем скрепляют что-либо, узду или хомут. Существовало оно и в значении «бремя», то есть то, что несут. Слово «иго» в значении «господство», «угнетение» впервые зафиксирова</w:t>
        <w:softHyphen/>
        <w:t xml:space="preserve">но лишь при Петр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Борисов Н.С., Левандовский А.А., Щетинов Ю.А. Ключ к истории Отечества. - М., 1993. Тумилев Л.Н. Апокрифический диалог /Нева. 1988. №3. С.201-206; №4. С. 197-19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варианты использования методики дебатов предусматрива</w:t>
        <w:softHyphen/>
        <w:t xml:space="preserve">ют более глубокое </w:t>
      </w:r>
      <w:r>
        <w:rPr>
          <w:rFonts w:cs="Times New Roman" w:ascii="Times New Roman" w:hAnsi="Times New Roman"/>
          <w:b/>
          <w:bCs/>
          <w:color w:val="000000"/>
          <w:sz w:val="24"/>
          <w:szCs w:val="24"/>
        </w:rPr>
        <w:t>изучение характера взаимоотношений Руси и Ор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акже знакомство с точкой зрения известного историка, географа, эт</w:t>
        <w:softHyphen/>
        <w:t>нографа Л.Н.Гумилева, суть которой можно избрать в качестве темы для дебатов: «Татаро-монгольского ига на Руси не существовало, а имел место союз Руси и Орды». Организовать работу над этой проблемой можно по-разному (в зависимости от уровня подготовленности учащихся, особен</w:t>
        <w:softHyphen/>
        <w:t>ностей клас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1. (Использование дебатов как элемент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учащиеся самостоятельно знакомятся с текстом источника, состав</w:t>
        <w:softHyphen/>
        <w:t>ляют на его основе речь первого спикера утверждения (выявляют аргу</w:t>
        <w:softHyphen/>
        <w:t xml:space="preserve">менты, поддержки, выстраивают систему аргументации), записывают </w:t>
      </w:r>
      <w:r>
        <w:rPr>
          <w:rFonts w:cs="Times New Roman" w:ascii="Times New Roman" w:hAnsi="Times New Roman"/>
          <w:b/>
          <w:bCs/>
          <w:color w:val="000000"/>
          <w:sz w:val="24"/>
          <w:szCs w:val="24"/>
        </w:rPr>
        <w:t xml:space="preserve">в рабочей тетради, </w:t>
      </w:r>
      <w:r>
        <w:rPr>
          <w:rFonts w:cs="Times New Roman" w:ascii="Times New Roman" w:hAnsi="Times New Roman"/>
          <w:color w:val="000000"/>
          <w:sz w:val="24"/>
          <w:szCs w:val="24"/>
        </w:rPr>
        <w:t>а затем обмениваются друг с другом (в парах) своими речами и пишут речи первых спикеров отрицающей команды (опровер</w:t>
        <w:softHyphen/>
        <w:t>жение и аргументы отрицания). Такая организация работы позволяет включить в работу весь класс, организовать взаимопроверку, а также ди</w:t>
        <w:softHyphen/>
        <w:t>агностику учителем степени овладения умениями и навык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2. (Использование дебатов как элемент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делятся на 2 группы, одна из которых - «сторонники» Гуми</w:t>
        <w:softHyphen/>
        <w:t>лева, другая - его «оппоненты». Каждая группа готовится защищать соб</w:t>
        <w:softHyphen/>
        <w:t>ственную позицию, формулирует аргументы, подбирает поддержки и до</w:t>
        <w:softHyphen/>
        <w:t>казательства. На уроке проводятся «модифицированные» дебаты (в них принимают участие большее число учащихся, чем в классических дебатах, например одни произносят речи, другие задают друг другу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3. (Урок-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колько учеников получают опережающее задание, готовятся к де</w:t>
        <w:softHyphen/>
        <w:t>батам, и на уроке проходят «классические» дебаты (2 команды по 3 чело</w:t>
        <w:softHyphen/>
        <w:t>века), остальные же учащиеся записывают по ходу игры аргументы ко</w:t>
        <w:softHyphen/>
        <w:t xml:space="preserve">манд </w:t>
      </w:r>
      <w:r>
        <w:rPr>
          <w:rFonts w:cs="Times New Roman" w:ascii="Times New Roman" w:hAnsi="Times New Roman"/>
          <w:b/>
          <w:bCs/>
          <w:color w:val="000000"/>
          <w:sz w:val="24"/>
          <w:szCs w:val="24"/>
        </w:rPr>
        <w:t xml:space="preserve">в рабочую тетрадь, </w:t>
      </w:r>
      <w:r>
        <w:rPr>
          <w:rFonts w:cs="Times New Roman" w:ascii="Times New Roman" w:hAnsi="Times New Roman"/>
          <w:color w:val="000000"/>
          <w:sz w:val="24"/>
          <w:szCs w:val="24"/>
        </w:rPr>
        <w:t>могут задавать спикерам вопросы во время ра</w:t>
        <w:softHyphen/>
        <w:t>ундов вопросов, оценивают выступления (содержание, структура, способ) спикеров, а также определяют, какая команда была более доказательной, какая точка зрения кажется более обоснов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80</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лияние монголо-татарского завоевания на судьбу Рус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пользование дебатов как элемента урока (10-15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от вариант предусматривает знакомство учащихся с различными точками зрения на </w:t>
      </w:r>
      <w:r>
        <w:rPr>
          <w:rFonts w:cs="Times New Roman" w:ascii="Times New Roman" w:hAnsi="Times New Roman"/>
          <w:b/>
          <w:bCs/>
          <w:color w:val="000000"/>
          <w:sz w:val="24"/>
          <w:szCs w:val="24"/>
        </w:rPr>
        <w:t>влияние татаро-монгольского ига на русскую исто</w:t>
        <w:softHyphen/>
        <w:t xml:space="preserve">рию. </w:t>
      </w:r>
      <w:r>
        <w:rPr>
          <w:rFonts w:cs="Times New Roman" w:ascii="Times New Roman" w:hAnsi="Times New Roman"/>
          <w:color w:val="000000"/>
          <w:sz w:val="24"/>
          <w:szCs w:val="24"/>
        </w:rPr>
        <w:t>Ученикам предлагается проанализировать позиции ученых и выра</w:t>
        <w:softHyphen/>
        <w:t>зить свое мнение по отношению к разным точкам зрения, четко обосно</w:t>
        <w:softHyphen/>
        <w:t>вав сво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ЫЕ ВЫСКАЗЫВАНИЯ (МНЕНИЯ) ДЛЯ ОБСУЖДЕНИЯ Признание очень значительного и преимущественно позитивного воздей</w:t>
        <w:softHyphen/>
        <w:t>ствия завоевателей на развитие Руси, выразившееся в создании, благодаря им, единого Русского государства. (Н.М.Карамз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действие завоевателей на внутреннюю жизнь древнерусского общества было крайне незначительным. (С.М.Соловьев, В.О.Ключе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онголо-татарское нашествие </w:t>
      </w:r>
      <w:r>
        <w:rPr>
          <w:rFonts w:cs="Times New Roman" w:ascii="Times New Roman" w:hAnsi="Times New Roman"/>
          <w:color w:val="000000"/>
          <w:lang w:val="en-US"/>
        </w:rPr>
        <w:t>XIII</w:t>
      </w:r>
      <w:r>
        <w:rPr>
          <w:rFonts w:cs="Times New Roman" w:ascii="Times New Roman" w:hAnsi="Times New Roman"/>
          <w:color w:val="000000"/>
        </w:rPr>
        <w:t xml:space="preserve"> в., сопровождавшееся колоссальным раз</w:t>
        <w:softHyphen/>
        <w:t>рушением производительных сил и завершившееся установлением над рус</w:t>
        <w:softHyphen/>
        <w:t>скими землями тяжкого иноземного ига, оказало глубокое регрессивное воз</w:t>
        <w:softHyphen/>
        <w:t>действие на экономическое и политическое развитие Руси. (Каргалов В.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выполнении данного задания рекомендуется обратиться </w:t>
      </w:r>
      <w:r>
        <w:rPr>
          <w:rFonts w:cs="Times New Roman" w:ascii="Times New Roman" w:hAnsi="Times New Roman"/>
          <w:b/>
          <w:bCs/>
          <w:color w:val="000000"/>
          <w:sz w:val="24"/>
          <w:szCs w:val="24"/>
        </w:rPr>
        <w:t>к рабо</w:t>
        <w:softHyphen/>
        <w:t xml:space="preserve">чей тетради, </w:t>
      </w:r>
      <w:r>
        <w:rPr>
          <w:rFonts w:cs="Times New Roman" w:ascii="Times New Roman" w:hAnsi="Times New Roman"/>
          <w:color w:val="000000"/>
          <w:sz w:val="24"/>
          <w:szCs w:val="24"/>
        </w:rPr>
        <w:t>где четко зафикс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 согласен с этой точкой зрения,                    Я не согласен с этой точкой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 как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л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1________________________            аргумент 1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2________________________            аргумент 2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3________________________            аргумент 3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мся необходимо подобрать доказательства, поддержки к каж</w:t>
        <w:softHyphen/>
        <w:t>дому высказыванию (даже если он не разделяет данной точки зрения) в целях наиболее полного осмысления позиции ученого, оснований для сделанных утверждений. Объясняя смысл задания, можно обратиться к словам Вольтера: «Я никогда не соглашусь с вашими убеждениями, но от</w:t>
        <w:softHyphen/>
        <w:t xml:space="preserve">дам жизнь за то, чтобы вы могли их свободно высказать». Очень важно также, чтобы ученики сформулировали и аргументировали </w:t>
      </w:r>
      <w:r>
        <w:rPr>
          <w:rFonts w:cs="Times New Roman" w:ascii="Times New Roman" w:hAnsi="Times New Roman"/>
          <w:b/>
          <w:bCs/>
          <w:color w:val="000000"/>
          <w:sz w:val="24"/>
          <w:szCs w:val="24"/>
        </w:rPr>
        <w:t xml:space="preserve">собственную позицию </w:t>
      </w:r>
      <w:r>
        <w:rPr>
          <w:rFonts w:cs="Times New Roman" w:ascii="Times New Roman" w:hAnsi="Times New Roman"/>
          <w:color w:val="000000"/>
          <w:sz w:val="24"/>
          <w:szCs w:val="24"/>
        </w:rPr>
        <w:t>по данн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2. </w:t>
      </w:r>
      <w:r>
        <w:rPr>
          <w:rFonts w:cs="Times New Roman" w:ascii="Times New Roman" w:hAnsi="Times New Roman"/>
          <w:color w:val="000000"/>
          <w:sz w:val="16"/>
          <w:szCs w:val="16"/>
          <w:u w:val="single"/>
        </w:rPr>
        <w:t>Е.Г.КАЛИНКИНА. ДЕБАТЫ НА УРОКАХ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точники и докумен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весть о разорении Рязани Батыем</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год 6745 </w:t>
      </w:r>
      <w:r>
        <w:rPr>
          <w:rFonts w:cs="Times New Roman" w:ascii="Times New Roman" w:hAnsi="Times New Roman"/>
          <w:color w:val="000000"/>
          <w:sz w:val="24"/>
          <w:szCs w:val="24"/>
          <w:lang w:val="en-US" w:eastAsia="en-US"/>
        </w:rPr>
        <w:t xml:space="preserve">(1237). </w:t>
      </w:r>
      <w:r>
        <w:rPr>
          <w:rFonts w:cs="Times New Roman" w:ascii="Times New Roman" w:hAnsi="Times New Roman"/>
          <w:color w:val="000000"/>
          <w:sz w:val="24"/>
          <w:szCs w:val="24"/>
        </w:rPr>
        <w:t>...Пришел на Русскую землю безбожный царь Ба</w:t>
        <w:softHyphen/>
        <w:t>тый со множеством воинов татарских и стал на реке Воронеже близ зем</w:t>
        <w:softHyphen/>
        <w:t>ли Рязанской. И прислал послов непутевых на Рязань к великому князю Юрию Игоревичу Рязанскому, требуя у него десятой доли во всем: во кня</w:t>
        <w:softHyphen/>
        <w:t>зьях, и во всяких людях, и в осталь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тал воевать царь Батый окаянный Рязанскую землю, и пошел ко граду Рязани. И осадил град, и бились пять дней неотступно. Батыево вой</w:t>
        <w:softHyphen/>
        <w:t>ско переменялось, а горожане бессменно бились. И многих горожан уби</w:t>
        <w:softHyphen/>
        <w:t>ли, а иных ранили, а иные от великих трудов изнемогли. А в шестой день спозаранку пошли поганые на город - одни с огнями, другие с пороками, а третьи с бесчисленными лестницами - и взяли град Рязань месяца де</w:t>
        <w:softHyphen/>
        <w:t>кабря в двадцать первый день. И пришли в церковь соборную Пресвятой Богородицы, и великую княгиню Агриппину, мать великого князя, со сно</w:t>
        <w:softHyphen/>
        <w:t>хами и прочими княгинями посекли мечами, а епископа и священников огню предали - во святой церкви пожгли, и иные многие от оружия пали. И в городе многих людей, и жен, и детей мечами посекли. А других в реке потопили, а священников и иноков без остатка посекли, и весь град по</w:t>
        <w:softHyphen/>
        <w:t>жгли, и всю красоту прославленную, и богатство рязанское, и сродников их - князей киевских и черниговских - захватили. И храмы божий разо</w:t>
        <w:softHyphen/>
        <w:t>рили и во святых алтарях много крови пролили. И не осталось в городе ни одного живого: все равно умерли и единую чашу смертную испили. Не было тут ни стонущего, ни плачущего - ни отца и матери о детях, ни де</w:t>
        <w:softHyphen/>
        <w:t>тей об отце и матери, ни брата о брате, ни сродников о сродниках, но все вместе лежали мертв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лано Карпини</w:t>
      </w:r>
      <w:r>
        <w:rPr>
          <w:rFonts w:cs="Times New Roman" w:ascii="Times New Roman" w:hAnsi="Times New Roman"/>
          <w:b/>
          <w:bCs/>
          <w:color w:val="000000"/>
          <w:sz w:val="22"/>
          <w:szCs w:val="22"/>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тары «произвели великое избиение в земле Руссии, разрушили го</w:t>
        <w:softHyphen/>
        <w:t>рода и крепости и убили людей... Когда мы ехали через их землю, мы на</w:t>
        <w:softHyphen/>
        <w:t>ходили бесчисленные головы и кости мертвых людей, лежавших на поле.» Киев «сведен почти ни на что: едва существует там двести домов; а лю</w:t>
        <w:softHyphen/>
        <w:t>дей... держат они в самом тяжелом раб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Русская литература </w:t>
      </w:r>
      <w:r>
        <w:rPr>
          <w:rFonts w:cs="Times New Roman" w:ascii="Times New Roman" w:hAnsi="Times New Roman"/>
          <w:color w:val="000000"/>
          <w:lang w:val="en-US"/>
        </w:rPr>
        <w:t>XI</w:t>
      </w:r>
      <w:r>
        <w:rPr>
          <w:rFonts w:cs="Times New Roman" w:ascii="Times New Roman" w:hAnsi="Times New Roman"/>
          <w:color w:val="000000"/>
        </w:rPr>
        <w:t>-</w:t>
      </w:r>
      <w:r>
        <w:rPr>
          <w:rFonts w:cs="Times New Roman" w:ascii="Times New Roman" w:hAnsi="Times New Roman"/>
          <w:color w:val="000000"/>
          <w:lang w:val="en-US"/>
        </w:rPr>
        <w:t>XVIII</w:t>
      </w:r>
      <w:r>
        <w:rPr>
          <w:rFonts w:cs="Times New Roman" w:ascii="Times New Roman" w:hAnsi="Times New Roman"/>
          <w:color w:val="000000"/>
        </w:rPr>
        <w:t xml:space="preserve"> вв. - М., 1988. С. 89-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П.Карпини, папский посол в Монголии, проезжал по южным русским княжествам после Батыева нашествия и описал увиденное в «Истории монго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82</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оловьев С.М.</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 на которых татары принимают к себе в подданство какой-нибудь народ, суть следующие: жители подчиненной страны обязаны хо</w:t>
        <w:softHyphen/>
        <w:t>дить с ними на войну по первому востребованию, потом давать десятину от всего, от людей и от вещей, берут они десятого отрока и девицу, кото</w:t>
        <w:softHyphen/>
        <w:t>рых отводят в свои кочевья и держат в рабстве, остальных жителей пере</w:t>
        <w:softHyphen/>
        <w:t>числяют для сбора податей. Требуют также, чтобы князья подчиненных стран являлись без замедления в Орду и привозили богатые подарки хану, его женам, тысячникам, сотникам - одним словом, всем, имеющим ка</w:t>
        <w:softHyphen/>
        <w:t>кое-нибудь значение; некоторые из этих князей лишаются жизни в Орде; некоторые возвращаются, но оставляют в заложниках сыновей или бра</w:t>
        <w:softHyphen/>
        <w:t>тьев и принимают в свои земли баскаков, которым как сами князья, так и все жители обязаны повиноваться, в противном случае по донесению бас</w:t>
        <w:softHyphen/>
        <w:t>каков является толпа татар, которая истребляет ослушников, опустошает их город или страну; не только сам хан или наместник его, но всякий та</w:t>
        <w:softHyphen/>
        <w:t>тарин, если случится ему приехать в подчиненную страну, ведет себя в ней как господин, требует все, чего только захочет, и получ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аргалов В.В.</w:t>
      </w:r>
      <w:r>
        <w:rPr>
          <w:rFonts w:cs="Times New Roman" w:ascii="Times New Roman" w:hAnsi="Times New Roman"/>
          <w:b/>
          <w:bCs/>
          <w:color w:val="000000"/>
          <w:sz w:val="22"/>
          <w:szCs w:val="22"/>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нголо-татарское нашествие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 сопровождавшееся колоссаль</w:t>
        <w:softHyphen/>
        <w:t>ным разрушением производительных сил и завершившееся установле</w:t>
        <w:softHyphen/>
        <w:t>нием над русскими землями тяжкого иноземного ига, оказало глубокое регрессивное воздействие на экономическое и политическое развитие Ру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устошение русских земель татарскими погромами и систематичес</w:t>
        <w:softHyphen/>
        <w:t>кое ограбление русского народа ордынскими данями имели крайне тя</w:t>
        <w:softHyphen/>
        <w:t>желые последствие для страны. Городское ремесло было подорвано раз</w:t>
        <w:softHyphen/>
        <w:t>рушением городов и уводом в плен ремесленников, крестьянское хозяй</w:t>
        <w:softHyphen/>
        <w:t>ство разорялось татарскими «ратями» и тяжелыми выплатами в Орду, эко</w:t>
        <w:softHyphen/>
        <w:t>номические связи города с деревней оказались нарушенными, ухудши</w:t>
        <w:softHyphen/>
        <w:t xml:space="preserve">лись условия внешней торговли. Народное хозяйство русских княжеств, подорванное татарскими погромами и постоянно истощавшееся данями и поборами, переживало во второй половине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а период упадка. Монголо-татарское завоевание надолго искусственно задержало эконо</w:t>
        <w:softHyphen/>
        <w:t>мическое развитие Ру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Соловьев С.М. История России с древнейших времен. Кн.II, Т.3. М., 1988. С. 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Каргалов В.В. Внешнеполитические факторы развития феодальной Руси /Хрестоматия по истории России: В 4-х тт. - Т.1. - М.: МИРОС - МО, 199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следствия монголо-татарского нашествия были, как нам представляется, гораздо тяжелее, чем просто временная задержка эконо</w:t>
        <w:softHyphen/>
        <w:t>мического развития Руси. Монголо-татары не могли, конечно, разрушить основы феодального строя на Руси, но условия экономического развития русских княжеств претерпели значительные изменения. Завоевание стра</w:t>
        <w:softHyphen/>
        <w:t>ны кочевниками искусственно задерживало развитие товарно-денежных отношений, законсервировало на длительное время натуральный харак</w:t>
        <w:softHyphen/>
        <w:t>тер хозяйства. Этому способствовало прежде всего разрушение завоева</w:t>
        <w:softHyphen/>
        <w:t>телями центров ремесла и торговли - городов, будущих потенциальных очагов буржуазного развития. Русские города были не только разрушены монголо-татарами, но и лишены в результате избиения и увода в плен ремесленников основного условия для восстановления экономической жизни - ремесленного произ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ушение городов, нарушение связей города с деревней, обедне</w:t>
        <w:softHyphen/>
        <w:t>ние непосредственных производителей и огромная утечка в Орду сереб</w:t>
        <w:softHyphen/>
        <w:t>ра, основного денежного металла древней Руси, усилили натурализацию хозяйства, препятствовали развитию товарно-денеж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е города как политическая сила, способная в какой-то степени противостоять феодалам, погибли в огне татарских погромов. В этих ус</w:t>
        <w:softHyphen/>
        <w:t>ловиях феодальная зависимость крестьян развивалась в своих наиболее грубых и неприкрытых формах. Ряды феодально-зависимого населения быстро пополнялись за счет разоряемого татарскими «ратями» и ордынс</w:t>
        <w:softHyphen/>
        <w:t>кими данями крестьянства. Обязанность регулярно выплачивать ордынс</w:t>
        <w:softHyphen/>
        <w:t>кую дань, которая проходила через руки собственных феодалов, усилива</w:t>
        <w:softHyphen/>
        <w:t>ла зависимость крестьян и прикрепление их к зем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нголо-татарское завоевание привело к усилению феодального гне</w:t>
        <w:softHyphen/>
        <w:t>та. Вынужденные отдавать ордынским ханам часть феодальной ренты в виде дани, русские феодалы старались возместить ее усиленной эксплуа</w:t>
        <w:softHyphen/>
        <w:t>тацией крестья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нголо-татарские завоеватели, опустошавшие русские земли и сис</w:t>
        <w:softHyphen/>
        <w:t>тематически грабившие их данями и другими «ордынскими тягостями», ничего не могли дать взамен русскому народу: ни о каком положительном влиянии завоевателей на экономику Руси говорить не приходится. Как показали исследования М.Г.Сафаргалиева, Золотая Орда была основана «на примитивном кочевом, скотоводческом натуральном хозяйстве, где толь</w:t>
        <w:softHyphen/>
        <w:t>ко что стало возникать земледелие, ремесло же не вышло из рамок домаш</w:t>
        <w:softHyphen/>
        <w:t>них промыслов, а товарно-денежные отношения не вошли в быт основной массы кочевого населения». Монголо-татарское завоевание явилось 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84</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зом для развития производительных сил Руси, находившейся на более высоком уровне экономического и культур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литическом плане отрицательные последствия монголо-татарс</w:t>
        <w:softHyphen/>
        <w:t>кого завоевания проявились прежде всего в нарушении процесса посте</w:t>
        <w:softHyphen/>
        <w:t>пенной политической консолидации русских земель, в усугублении фео</w:t>
        <w:softHyphen/>
        <w:t>дальной раздробленности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ым следствием «татарского погрома» было ослабле</w:t>
        <w:softHyphen/>
        <w:t>ние великокняжеской власти. Нашествие Батыя расшатало администра</w:t>
        <w:softHyphen/>
        <w:t>тивный аппарат, серьезно ослабило великокняжеское войско. Разгром владимирских земель и бегство населения из бассейна реки Клязьмы по</w:t>
        <w:softHyphen/>
        <w:t>дорвали экономическую основу великокняжеской власти, а разгром го</w:t>
        <w:softHyphen/>
        <w:t>родов, потенциальных союзников великого князя в борьбе за политичес</w:t>
        <w:softHyphen/>
        <w:t>кое объединение страны, сузил ее социальную б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ушение монголо-татарскими завоевателями наметившегося в пер</w:t>
        <w:softHyphen/>
        <w:t xml:space="preserve">вой половине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а процесса постепенной государственной концент</w:t>
        <w:softHyphen/>
        <w:t>рации русских земель - одно из самых тяжких последствий «татарщины». Татарские погромы, нанесшие страшный удар экономике феодальной Руси, разрушили объективные предпосылки будущего государственного объединения русских земе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умилев Л.Н.</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евней Руси отрицательное отношение летописцев к татарам про</w:t>
        <w:softHyphen/>
        <w:t xml:space="preserve">явилось не в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е, а столетие спустя, тогда, когда узурпатор Мамай стал налаживать связи с католиками против православной Моск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охода Батыя в 1237-1240 годах, когда война кончилась, язы</w:t>
        <w:softHyphen/>
        <w:t>ческие монголы, среди которых было много христиан-несториан, с рус</w:t>
        <w:softHyphen/>
        <w:t>скими дружили и помогли им остановить немецкий натиск в Прибалтике. Мусульманские ханы Узбек и Джанибек использовали Москву как источ</w:t>
        <w:softHyphen/>
        <w:t>ник доходов, но при этом защищали ее от Лит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йны между государствами не всегда влекут за собой ненависть на</w:t>
        <w:softHyphen/>
        <w:t>родов друг к другу. К счастью, между русскими и тюрками такой ненавис</w:t>
        <w:softHyphen/>
        <w:t>ти не возникло. Многие татары путем смешанных браков, вошли в состав русского народа, а те, которые остались мусульманами, живут в Казани с русскими др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яд ли такое объединение народов следует называть «игом». И по</w:t>
        <w:softHyphen/>
        <w:t>этому нет необходимости обвинять русских князей за то, что они догово</w:t>
        <w:softHyphen/>
        <w:t>рились с татарами о взаимной помощи против наступавших с запада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Гумилев Л.Н. Апокрифический диалог /Нева. 1988. №3. С.201-206; №4. С. 197-19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в, литовцев и венгров. Зачем называть братский народ потомками «ди</w:t>
        <w:softHyphen/>
        <w:t>ких грабителей»? Да, они воевали жестоко. Но эта жестокость была впол</w:t>
        <w:softHyphen/>
        <w:t>не в духе того времени. Просто татары воевали более удачно, чем их вра</w:t>
        <w:softHyphen/>
        <w:t>ги. Можно ли их обвинять за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йско Батыя, выступившее против половцев, с которыми монголы вели войну с 1216 года, в 1237-1240 годах прошло через Русь в тыл полов</w:t>
        <w:softHyphen/>
        <w:t>цам и принудило их бежать в Венгрию. При этом была разрушена Рязань и 14 городов во Владимирском княжестве. А всего там было около трехсот городов. Монголы нигде не оставили гарнизонов, никого не обложили данью, довольствуясь контрибуциями, лошадьми и пищей, что делала в те времена любая армия при наступ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Батыя, а точнее в 1169 году, Киев опустошил Андрей Боголюбский, отдавший столицу Руси на трехдневный грабеж своим ратникам, так по</w:t>
        <w:softHyphen/>
        <w:t>ступали только с чужими городами. В 1203 году то же самое сделал и князь Рюрик Ростиславович Смоленский. Так что Батыю мало чего осталось от Ки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короссия, тогда именовавшаяся Залесской Украиной, доброволь</w:t>
        <w:softHyphen/>
        <w:t>но объединилась с Ордой благодаря усилиям Александра Невского, став</w:t>
        <w:softHyphen/>
        <w:t>шего приемным сыном Батыя. А исконная Древняя Русь - Белоруссия, Ки-евщина, Галиция с Волынью - почти без сопротивления подчинилась Лит</w:t>
        <w:softHyphen/>
        <w:t>ве и Польше. И вот вокруг Москвы - «золотой пояс» древних городов, ко</w:t>
        <w:softHyphen/>
        <w:t>торые при «иге» остались целы, а в Белоруссии и Галиции даже следов русской культуры не осталось. Новгород отстояла от немецких рыцарей татарская подмога в 1269 году. А там, где татарской помощью пренебрег</w:t>
        <w:softHyphen/>
        <w:t>ли, потеряли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верждаю, что русские князья и бояре считали, что выгоднее иметь не очень сильного союзника за широкими степями, какой была Золотая Орда, чем Ливонский орден и Польшу на переднем крае агрессивного рыцарства и купеческой Ганзы у себя под боком. Пока существовала сильная Визан</w:t>
        <w:softHyphen/>
        <w:t>тия, ни «Христианский (католический)», ни Мусульманский мир не были страшны русской земле. Но в 1204 году этот естественный союзник исчез, так как Константинополь был взят и разрушен крестоносцами. Без друзей жить нельзя, и тогда возник союз полухристианской Орды и христианской Руси, эффективный до перехода хана Узбека в ислам в 1312 г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агаю, что «нашествие» Батыя было на самом деле большим набе</w:t>
        <w:softHyphen/>
        <w:t>гом, кавалерийским рейдом, а дальнейшие события имеют с этим похо</w:t>
        <w:softHyphen/>
        <w:t>дом лишь косвенную 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евней Руси слово «иго» означало то, чем скрепляют что-либо, узду или хомут. Существовало оно и в значении «бремя», то есть то, что нес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86</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о «иго» в значении «господство», «угнетение» впервые зафиксирова</w:t>
        <w:softHyphen/>
        <w:t xml:space="preserve">но лишь при Петр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оюз Москвы и Орды держался до тех пор, пока он был взаимовыгоден. Но процессы этногенеза неуправляемы и идут по ходу времени. Россия в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е росла и крепла так неудержимо, что смогла противопоставить себя и западноевропейскому, романо-германскому су</w:t>
        <w:softHyphen/>
        <w:t>перэтносу, и ближневосточному. А Орда распадалась. Часть татар после принятия ислама Ханом Узбеком в 1312 году влилась в соста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Россия в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е унаследовала высокую культуру Ви</w:t>
        <w:softHyphen/>
        <w:t>зантии и татарскую доблесть, что поставило ее в ранг великих держа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авицкий П.</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я занимает основное пространство земель «Евразии». Тот вывод, что земли ее не распадаются между двумя материками, но составляют ско</w:t>
        <w:softHyphen/>
        <w:t>рее некоторый третий и самостоятельный материк, имеет не только гео</w:t>
        <w:softHyphen/>
        <w:t>графическое значение. Поскольку мы приписываем понятиям «Европы» и «Азии» также некоторое культурно-историческое содержание, мыслим, как нечто конкретное, круг «европейских» и «азиатско-азийских» культур, обозначение «Евразии» приобретает значение сжатой культурно-истори</w:t>
        <w:softHyphen/>
        <w:t>ческой характеристики. Обозначение это указывает, что в культурное бытие России, в соизмеримых между собой долях, вошли элементы раз</w:t>
        <w:softHyphen/>
        <w:t>личнейших культур. Влияния Юга, Востока и Запада, перемежаясь, после</w:t>
        <w:softHyphen/>
        <w:t>довательно главенствовали в мире русской культуры; это влияние на Рос</w:t>
        <w:softHyphen/>
        <w:t>сию было длительным и основополагающим. Как на эпоху особой напря</w:t>
        <w:softHyphen/>
        <w:t xml:space="preserve">женности этого влияния можно указать на период примерно с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по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 Восток в данном случае выступает главным образом в облике «степ</w:t>
        <w:softHyphen/>
        <w:t>ной» цивилизации, обычно рассматриваемой в качестве одной из харак</w:t>
        <w:softHyphen/>
        <w:t>терно «азиатских». Пример монголо-татарской государственности (Чин</w:t>
        <w:softHyphen/>
        <w:t>гисхана и его преемников), сумевшей овладеть и управиться на опреде</w:t>
        <w:softHyphen/>
        <w:t>ленный исторический срок с огромной частью Старого Света, несомнен</w:t>
        <w:softHyphen/>
        <w:t>но сыграл большую положительную роль в создании великой государ</w:t>
        <w:softHyphen/>
        <w:t xml:space="preserve">ственности русской. Широко влиял на Россию и бытовой уклад степного Востока. Это влияние было в особенности сильно с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по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 С конца этого последнего столетия пошло на прибыль влияние европейской куль</w:t>
        <w:softHyphen/>
        <w:t xml:space="preserve">туры и достигло максимума начиная с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а... В категориях не всегда достаточно тонкого, однако же указывающего на реальную сущность под</w:t>
        <w:softHyphen/>
        <w:t>разделения культур Старого Света на «европейские» и «азиатско-азийс-кие» - культура русская не принадлежит к числу ни одних, ни других. 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Савицкий П. Континент Евразия. - М., 1997. С.82-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культура, сочетающая элементы одних и других, сводящая их к неко</w:t>
        <w:softHyphen/>
        <w:t>торому единству. И потому, с точки зрения указанного подразделения куль</w:t>
        <w:softHyphen/>
        <w:t>тур, квалификация русской культуры как «евразийской» более выражает сущность явления, чем какая-либо ин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Лавров С.Б.</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Завещание великого евразийца</w:t>
      </w:r>
      <w:r>
        <w:rPr>
          <w:rFonts w:cs="Times New Roman" w:ascii="Times New Roman" w:hAnsi="Times New Roman"/>
          <w:b/>
          <w:bCs/>
          <w:color w:val="000000"/>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ценность работы Л.Н.Гумилева («От Руси к России»)... в ее цельности, что является выражением верности автора главной идее его творчества. Такой генеральной идеей для Л.Н.Гумилева было еврази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начительное направление русской исторической мысли, возникшее в первой половине нашего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разия, по Гумилеву, - это «не только огромный континент, но и сфор</w:t>
        <w:softHyphen/>
        <w:t>мировавшийся в центре его суперэтнос с тем же названием» (с.297). Обоб</w:t>
        <w:softHyphen/>
        <w:t>щая результаты своих исследований по евразийской истории, Л.Н.Гуми</w:t>
        <w:softHyphen/>
        <w:t>лев пишет: «Этот континент за исторически обозримый период объеди</w:t>
        <w:softHyphen/>
        <w:t>нялся три раза. Сначала его объединили тюрки, создавшие каганат, кото</w:t>
        <w:softHyphen/>
        <w:t>рый охватывал земли от Желтого моря до Черного. На смену тюркам при</w:t>
        <w:softHyphen/>
        <w:t>шли из Сибири монголы. Затем, после периода полного распада и дезин</w:t>
        <w:softHyphen/>
        <w:t xml:space="preserve">теграции, инициативу взяла на себя Россия: с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 русские двигались на восток и вышли к Тихому океану. Новая держава выступила, таким обра</w:t>
        <w:softHyphen/>
        <w:t>зом, «наследницей» Тюркского каганата и Монгольского ул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ной Евразии во главе с Россией традиционно противосто</w:t>
        <w:softHyphen/>
        <w:t>яли: на западе - католическая Европа, на Дальнем Востоке - Китай, на ю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усульманский мир» (сс.297-2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тая Л.Н.Гумилева, на фактах убеждаешься в том, что вопрос: «Запад или Восток?» - вечный вопрос нашей истории. Вот Русь эпохи Александ</w:t>
        <w:softHyphen/>
        <w:t>ра Невского. Александр и Батый - союзники. «Русские княжества, приняв</w:t>
        <w:softHyphen/>
        <w:t>шие союз с Ордой, полностью сохранили свою идеологическую незави</w:t>
        <w:softHyphen/>
        <w:t>симость и политическую самостоятельность... Русь была не провинцией Монгольского улуса, а страной, союзной великому хану» (с.134). Но в то же время существовала и «программа западников» - «объединить силы всех русских князей и изгнать монголов». При этом «рыцари Ордена, куп</w:t>
        <w:softHyphen/>
        <w:t>цы Ганзы, папа и император вовсе не собирались тратить свои силы на объединение чужого им государства» (с.130). Так, анализируя прошедшее, Л.Н.Гумилев показывает, что для России евразийское единство всегда пред</w:t>
        <w:softHyphen/>
        <w:t>почтительнее союза с Запа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авров С.Б. Завещание великого евразийца. В кн. Гумилев Л. От Руси к России. - М., 1992. С.ЗО2-З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88</w:t>
      </w:r>
      <w:r>
        <w:rPr>
          <w:rFonts w:cs="Times New Roman" w:ascii="Times New Roman" w:hAnsi="Times New Roman"/>
          <w:color w:val="000000"/>
        </w:rPr>
        <w:t>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умилев Л.Н. Апокрифический диалог /Нева. 1988. №3. С.201-206;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умилев Л.Н. От Руси к России. - М.: ЭКОПРОС,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ргалов В.В. Внешнеполитические факторы развития феодальной Рус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рестоматия по истории России: В 4-х тт. - Т. 1. - М.: МИРОС - МО,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ишенкова О.В., Короткова М.В. История для любознательных: Задач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11 кл. В 2-х кн. - М.: Дроф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лов А.С., Георгиев В.А., Георгиева Н.Г., Сивохина Т.А. Хрестоматия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тории России с древнейших времен до наших дней. Учеб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М.: «Проспект»,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амятники литературы Древней Руси: </w:t>
      </w:r>
      <w:r>
        <w:rPr>
          <w:rFonts w:cs="Times New Roman" w:ascii="Times New Roman" w:hAnsi="Times New Roman"/>
          <w:color w:val="000000"/>
          <w:lang w:val="en-US"/>
        </w:rPr>
        <w:t>XIII</w:t>
      </w:r>
      <w:r>
        <w:rPr>
          <w:rFonts w:cs="Times New Roman" w:ascii="Times New Roman" w:hAnsi="Times New Roman"/>
          <w:color w:val="000000"/>
        </w:rPr>
        <w:t xml:space="preserve"> век.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усская литература </w:t>
      </w:r>
      <w:r>
        <w:rPr>
          <w:rFonts w:cs="Times New Roman" w:ascii="Times New Roman" w:hAnsi="Times New Roman"/>
          <w:color w:val="000000"/>
          <w:lang w:val="en-US"/>
        </w:rPr>
        <w:t>XI</w:t>
      </w:r>
      <w:r>
        <w:rPr>
          <w:rFonts w:cs="Times New Roman" w:ascii="Times New Roman" w:hAnsi="Times New Roman"/>
          <w:color w:val="000000"/>
        </w:rPr>
        <w:t>-</w:t>
      </w:r>
      <w:r>
        <w:rPr>
          <w:rFonts w:cs="Times New Roman" w:ascii="Times New Roman" w:hAnsi="Times New Roman"/>
          <w:color w:val="000000"/>
          <w:lang w:val="en-US"/>
        </w:rPr>
        <w:t>XVIII</w:t>
      </w:r>
      <w:r>
        <w:rPr>
          <w:rFonts w:cs="Times New Roman" w:ascii="Times New Roman" w:hAnsi="Times New Roman"/>
          <w:color w:val="000000"/>
        </w:rPr>
        <w:t xml:space="preserve"> вв. -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вицкий П. Континент Евразия. - М.: АГАФ,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ловьев С.М. История России с древнейших времен. Кн.II, Т.3. М.,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рестоматия по истории России: В 4-х тт. - Т. 1. - М.: МИРОС - МО, 199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я в первой половине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 xml:space="preserve">Общественное движение в России в первой половине </w:t>
      </w:r>
      <w:r>
        <w:rPr>
          <w:rFonts w:cs="Times New Roman" w:ascii="Times New Roman" w:hAnsi="Times New Roman"/>
          <w:color w:val="000000"/>
          <w:sz w:val="38"/>
          <w:szCs w:val="38"/>
          <w:lang w:val="en-US"/>
        </w:rPr>
        <w:t>XIX</w:t>
      </w:r>
      <w:r>
        <w:rPr>
          <w:rFonts w:cs="Times New Roman" w:ascii="Times New Roman" w:hAnsi="Times New Roman"/>
          <w:color w:val="000000"/>
          <w:sz w:val="38"/>
          <w:szCs w:val="38"/>
        </w:rPr>
        <w:t xml:space="preserve"> века. Движение декабр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екабристов начинается история освободительного движения в России. Какие же причины побудили блестящих молодых людей, хорошо образо</w:t>
        <w:softHyphen/>
        <w:t>ванных, с прекрасными перспективами военной и статской службы, выс</w:t>
        <w:softHyphen/>
        <w:t>тупить против своего же сословия и поддерживаемой им власти? Смогли бы декабристы совершить намеченные преобразования в случае победы на Сенатской площади? Эти и другие проблемы декабризма являются по-прежнему актуальными для истори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изучения данной темы дебаты могут быть использованы и как тип урока, и как элемент урока. В зависимости от поставленных учи</w:t>
        <w:softHyphen/>
        <w:t>телем целей и задач посредством методики дебатов можно и углубленно изучить тот или иной аспект темы, например цели движения декабрис</w:t>
        <w:softHyphen/>
        <w:t>тов, сущность декабризма, причины поражения, и затронуть вопросы граж</w:t>
        <w:softHyphen/>
        <w:t>дан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и задачи, </w:t>
      </w:r>
      <w:r>
        <w:rPr>
          <w:rFonts w:cs="Times New Roman" w:ascii="Times New Roman" w:hAnsi="Times New Roman"/>
          <w:color w:val="000000"/>
          <w:sz w:val="24"/>
          <w:szCs w:val="24"/>
        </w:rPr>
        <w:t>реализуемые посредством использовани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навыков создания системы аргументов, сравнения аргументов; участия в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мения формулировать независимые и взвешенные суждения, делать обоснованные заключения на основе анализа име</w:t>
        <w:softHyphen/>
        <w:t>ющихся свидетельств и изучения широкого спектра точек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ствовать формированию у учащихся гражданск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уализировать знания учащихся по проблеме движения декабрис</w:t>
        <w:softHyphen/>
        <w:t>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9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овать цели декабристов и возможности их осуществле</w:t>
        <w:softHyphen/>
        <w:t>ния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роанализировать оценки выступления декабристов, сформулировать и аргументировать собственную позицию по данному вопросу. </w:t>
      </w:r>
      <w:r>
        <w:rPr>
          <w:rFonts w:cs="Times New Roman" w:ascii="Times New Roman" w:hAnsi="Times New Roman"/>
          <w:b/>
          <w:bCs/>
          <w:color w:val="000000"/>
          <w:sz w:val="24"/>
          <w:szCs w:val="24"/>
        </w:rPr>
        <w:t xml:space="preserve">Ключевые понятия и термины: </w:t>
      </w:r>
      <w:r>
        <w:rPr>
          <w:rFonts w:cs="Times New Roman" w:ascii="Times New Roman" w:hAnsi="Times New Roman"/>
          <w:color w:val="000000"/>
          <w:sz w:val="24"/>
          <w:szCs w:val="24"/>
        </w:rPr>
        <w:t>декабристы, декабризм, преобразо</w:t>
        <w:softHyphen/>
        <w:t>вания, гражданское неповиновение, политическая демонстрация, воору</w:t>
        <w:softHyphen/>
        <w:t>женное восстание, военный переворо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1. (Использование дебатов как элемент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учении данной темы существенное значение играет выявле</w:t>
        <w:softHyphen/>
        <w:t xml:space="preserve">ние </w:t>
      </w:r>
      <w:r>
        <w:rPr>
          <w:rFonts w:cs="Times New Roman" w:ascii="Times New Roman" w:hAnsi="Times New Roman"/>
          <w:b/>
          <w:bCs/>
          <w:color w:val="000000"/>
          <w:sz w:val="24"/>
          <w:szCs w:val="24"/>
        </w:rPr>
        <w:t xml:space="preserve">сущности того, что произошло 14 декабря 1825 года на Сенатской площади. </w:t>
      </w:r>
      <w:r>
        <w:rPr>
          <w:rFonts w:cs="Times New Roman" w:ascii="Times New Roman" w:hAnsi="Times New Roman"/>
          <w:color w:val="000000"/>
          <w:sz w:val="24"/>
          <w:szCs w:val="24"/>
        </w:rPr>
        <w:t>Учеными, исследователями высказываются разные точки зре</w:t>
        <w:softHyphen/>
        <w:t>ния по этому повод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Работу по данной дискуссионной проблеме в зави</w:t>
        <w:softHyphen/>
        <w:t>симости от уровня подготовленности учащихся, возможностей организа</w:t>
        <w:softHyphen/>
        <w:t>ции учебного процесса можно построи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Учащиеся в классе знакомятся с разными подходами. Кратко представить подходы может учитель или получившие опережающее за</w:t>
        <w:softHyphen/>
        <w:t>дание ученики. Подходы могут быть выделены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ступление 14 декабря 1825 года на Сенатской площади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литическая демон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акт гражданского неповинов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ооруженное восстание с целью захвата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военный перев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мяте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осуществляется работа в группах. Каждая группа по жребию (или по усмотрению учителя) пытается сформулировать аргументы, доказы</w:t>
        <w:softHyphen/>
        <w:t>вающие данный подход. В процессе работы группы могут использовать источники, учебную литературу. Затем каждая группа представляет «свой» подход, после чего представители других групп предлагают опроверже</w:t>
        <w:softHyphen/>
        <w:t>ния тех или иных аргументов, приводимых группой. По результатам та</w:t>
        <w:softHyphen/>
        <w:t xml:space="preserve">ких экспресс-дебатов учащиеся делают записи </w:t>
      </w:r>
      <w:r>
        <w:rPr>
          <w:rFonts w:cs="Times New Roman" w:ascii="Times New Roman" w:hAnsi="Times New Roman"/>
          <w:b/>
          <w:bCs/>
          <w:color w:val="000000"/>
          <w:sz w:val="24"/>
          <w:szCs w:val="24"/>
        </w:rPr>
        <w:t>в рабочей тетра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ступление 14 декабря 1825 года на Сенатской площади - э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литическая демонстрация;</w:t>
      </w:r>
    </w:p>
    <w:tbl>
      <w:tblPr>
        <w:tblW w:w="7439" w:type="dxa"/>
        <w:jc w:val="left"/>
        <w:tblInd w:w="-7" w:type="dxa"/>
        <w:tblLayout w:type="fixed"/>
        <w:tblCellMar>
          <w:top w:w="0" w:type="dxa"/>
          <w:left w:w="40" w:type="dxa"/>
          <w:bottom w:w="0" w:type="dxa"/>
          <w:right w:w="40" w:type="dxa"/>
        </w:tblCellMar>
      </w:tblPr>
      <w:tblGrid>
        <w:gridCol w:w="2486"/>
        <w:gridCol w:w="2467"/>
        <w:gridCol w:w="2486"/>
      </w:tblGrid>
      <w:tr>
        <w:trPr>
          <w:trHeight w:val="806"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ение (что такое политическая демонстрация)</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ы «З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ы «Против»</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м. Егорова В.И. История России первой половины </w:t>
      </w:r>
      <w:r>
        <w:rPr>
          <w:rFonts w:cs="Times New Roman" w:ascii="Times New Roman" w:hAnsi="Times New Roman"/>
          <w:color w:val="000000"/>
          <w:sz w:val="18"/>
          <w:szCs w:val="18"/>
          <w:lang w:val="en-US"/>
        </w:rPr>
        <w:t>XIX</w:t>
      </w:r>
      <w:r>
        <w:rPr>
          <w:rFonts w:cs="Times New Roman" w:ascii="Times New Roman" w:hAnsi="Times New Roman"/>
          <w:color w:val="000000"/>
          <w:sz w:val="18"/>
          <w:szCs w:val="18"/>
        </w:rPr>
        <w:t xml:space="preserve"> века. - М: АРЕНА, 199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2. </w:t>
      </w:r>
      <w:r>
        <w:rPr>
          <w:rFonts w:cs="Times New Roman" w:ascii="Times New Roman" w:hAnsi="Times New Roman"/>
          <w:color w:val="000000"/>
          <w:sz w:val="16"/>
          <w:szCs w:val="16"/>
          <w:u w:val="single"/>
        </w:rPr>
        <w:t>Е.Г.КАЛИНКИНА. ДЕБАТЫ НА УРОКАХ ИСТОРИИ</w:t>
      </w:r>
      <w:r>
        <w:rPr>
          <w:rFonts w:cs="Times New Roman" w:ascii="Times New Roman" w:hAnsi="Times New Roman"/>
          <w:color w:val="000000"/>
          <w:sz w:val="16"/>
          <w:szCs w:val="16"/>
        </w:rPr>
        <w:t>_____________________________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кт гражданского неповиновения;</w:t>
      </w:r>
    </w:p>
    <w:tbl>
      <w:tblPr>
        <w:tblW w:w="7439" w:type="dxa"/>
        <w:jc w:val="left"/>
        <w:tblInd w:w="-7" w:type="dxa"/>
        <w:tblLayout w:type="fixed"/>
        <w:tblCellMar>
          <w:top w:w="0" w:type="dxa"/>
          <w:left w:w="40" w:type="dxa"/>
          <w:bottom w:w="0" w:type="dxa"/>
          <w:right w:w="40" w:type="dxa"/>
        </w:tblCellMar>
      </w:tblPr>
      <w:tblGrid>
        <w:gridCol w:w="2486"/>
        <w:gridCol w:w="2467"/>
        <w:gridCol w:w="2486"/>
      </w:tblGrid>
      <w:tr>
        <w:trPr>
          <w:trHeight w:val="806"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ение (что такое гражданское неповиновение)</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ы «З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ы «Против»</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вооруженное восстание с целью захвата власти;</w:t>
      </w:r>
    </w:p>
    <w:tbl>
      <w:tblPr>
        <w:tblW w:w="7439" w:type="dxa"/>
        <w:jc w:val="left"/>
        <w:tblInd w:w="-7" w:type="dxa"/>
        <w:tblLayout w:type="fixed"/>
        <w:tblCellMar>
          <w:top w:w="0" w:type="dxa"/>
          <w:left w:w="40" w:type="dxa"/>
          <w:bottom w:w="0" w:type="dxa"/>
          <w:right w:w="40" w:type="dxa"/>
        </w:tblCellMar>
      </w:tblPr>
      <w:tblGrid>
        <w:gridCol w:w="2486"/>
        <w:gridCol w:w="2467"/>
        <w:gridCol w:w="2486"/>
      </w:tblGrid>
      <w:tr>
        <w:trPr>
          <w:trHeight w:val="806"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ение (что такое вооруженное восстание)</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ы «З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ы «Против»</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военный переворот;</w:t>
      </w:r>
    </w:p>
    <w:tbl>
      <w:tblPr>
        <w:tblW w:w="7439" w:type="dxa"/>
        <w:jc w:val="left"/>
        <w:tblInd w:w="-7" w:type="dxa"/>
        <w:tblLayout w:type="fixed"/>
        <w:tblCellMar>
          <w:top w:w="0" w:type="dxa"/>
          <w:left w:w="40" w:type="dxa"/>
          <w:bottom w:w="0" w:type="dxa"/>
          <w:right w:w="40" w:type="dxa"/>
        </w:tblCellMar>
      </w:tblPr>
      <w:tblGrid>
        <w:gridCol w:w="2486"/>
        <w:gridCol w:w="2467"/>
        <w:gridCol w:w="2486"/>
      </w:tblGrid>
      <w:tr>
        <w:trPr>
          <w:trHeight w:val="806"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ение (что такое военный переворо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ы «З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ы «Против»</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мятеж.</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566"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ение (что такое мятеж)</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ы «З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ы «Против»</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считаю, что восстание декабристов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то так как</w:t>
      </w:r>
      <w:r>
        <w:rPr>
          <w:rFonts w:cs="Times New Roman" w:ascii="Times New Roman" w:hAnsi="Times New Roman"/>
          <w:color w:val="000000"/>
          <w:sz w:val="24"/>
          <w:szCs w:val="24"/>
        </w:rPr>
        <w:t>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важно, чтобы учащиеся на основе анализа различных подхо</w:t>
        <w:softHyphen/>
        <w:t>дов сформулировали собственную позицию. Это может также стать до</w:t>
        <w:softHyphen/>
        <w:t>машним з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Учащимся предлагается самостоятельно (в тетради) выполнить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ступление 14 декабря 1825 года на Сенатской площади, на ваш взгляд, э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политическая демон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 акт гражданского неповинов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вооруженное восстание с целью захвата вла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 военный переворо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 мятеж; 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ргументируйте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уроке учащиеся могут выступить с изложением своей позиции. На основе столкновения их позиций, сопоставления аргументов учитель де</w:t>
        <w:softHyphen/>
        <w:t>лает своеобразное «резю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9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2. (Использование дебатов как элемент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ариант предусматривает знакомство учащихся с различными точками зрения на выступление декабристов. Ученикам предлагается про</w:t>
        <w:softHyphen/>
        <w:t>анализировать позиции ученых и выразить свое мнение по отношению к разным точкам зрения, четко обосновав сво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МОЖНЫЕ ВЫСКАЗЫВАНИЯ (МНЕНИЯ) ДЛЯ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ни странно может показаться на первый взгляд, восстание 14 декабря принадлежит к числу исторических событий, у которых шансов не быть было гораздо больше, чем состояться». (С.В.Мирон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 взять власть, ни тем более удержать ее декабристы бы не смогли, уровень народного сознания, царистские иллюзии, принципиальное отличие перво</w:t>
        <w:softHyphen/>
        <w:t>го открытого революционного выступления от имевших место ранее много</w:t>
        <w:softHyphen/>
        <w:t>численных келейных дворцовых переворотов и победоносных заговоров были тому причиной». (Н.А.Раб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ятежники могли, конечно, взять власть - вероятность была и, полагаем, немалая. Вот тогда захваченный ими госаппарат тут же приказал бы всей России разные свободы, конституцию и отмену крепостного права. И что бы после того ни случилось - смуты, монархическая контрреволюция, народ</w:t>
        <w:softHyphen/>
        <w:t>ное непонимание, борьба партий и группировок, - многое было бы абсо</w:t>
        <w:softHyphen/>
        <w:t>лютно необратимо». (Н.Я.Эйдельм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авление, данное всему предприятию, было настолько позорно, бестол</w:t>
        <w:softHyphen/>
        <w:t>ково и бессодержательно, что каждый осторожный и рассудительный человек должен был отклонить от себя участие в подобном деле». (Е.Виртемберг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кабристы сознательно шли на мученичество», «они мало верили в непос</w:t>
        <w:softHyphen/>
        <w:t>редственный успех своего восстания». (Г.В.Плех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выполнении данного задания рекомендуется обратиться </w:t>
      </w:r>
      <w:r>
        <w:rPr>
          <w:rFonts w:cs="Times New Roman" w:ascii="Times New Roman" w:hAnsi="Times New Roman"/>
          <w:b/>
          <w:bCs/>
          <w:color w:val="000000"/>
          <w:sz w:val="24"/>
          <w:szCs w:val="24"/>
        </w:rPr>
        <w:t>к рабо</w:t>
        <w:softHyphen/>
        <w:t xml:space="preserve">чей тетради, </w:t>
      </w:r>
      <w:r>
        <w:rPr>
          <w:rFonts w:cs="Times New Roman" w:ascii="Times New Roman" w:hAnsi="Times New Roman"/>
          <w:color w:val="000000"/>
          <w:sz w:val="24"/>
          <w:szCs w:val="24"/>
        </w:rPr>
        <w:t>где четко зафикс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 согласен с этой точкой зрения,                    Я не согласен с этой точкой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 как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л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1________________________            аргумент 1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2________________________            аргумент 2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3________________________            аргумент 3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мся необходимо подобрать доказательства, поддержки к каж</w:t>
        <w:softHyphen/>
        <w:t>дому высказыванию (даже если он не разделяет данной точки зрения) в целях наиболее полного осмысления позиции ученого, оснований для сделанных утверждений. Как и в предыдущем варианте, очень важно, что</w:t>
        <w:softHyphen/>
        <w:t xml:space="preserve">бы ученики сформулировали и аргументировали </w:t>
      </w:r>
      <w:r>
        <w:rPr>
          <w:rFonts w:cs="Times New Roman" w:ascii="Times New Roman" w:hAnsi="Times New Roman"/>
          <w:b/>
          <w:bCs/>
          <w:color w:val="000000"/>
          <w:sz w:val="24"/>
          <w:szCs w:val="24"/>
        </w:rPr>
        <w:t xml:space="preserve">собственную позицию </w:t>
      </w:r>
      <w:r>
        <w:rPr>
          <w:rFonts w:cs="Times New Roman" w:ascii="Times New Roman" w:hAnsi="Times New Roman"/>
          <w:color w:val="000000"/>
          <w:sz w:val="24"/>
          <w:szCs w:val="24"/>
        </w:rPr>
        <w:t>по данн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3. (Урок-игра)</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Урок предусматривает опережающее задание, предварительное знакомство учащихся с источниками, дополнительной литературой, а так</w:t>
        <w:softHyphen/>
        <w:t xml:space="preserve">же домашнюю подготовку по теме игры. Во время урока организуется игра по теме: </w:t>
      </w:r>
      <w:r>
        <w:rPr>
          <w:rFonts w:cs="Times New Roman" w:ascii="Times New Roman" w:hAnsi="Times New Roman"/>
          <w:b/>
          <w:bCs/>
          <w:color w:val="000000"/>
          <w:sz w:val="24"/>
          <w:szCs w:val="24"/>
        </w:rPr>
        <w:t xml:space="preserve">«Восстание декабристов было обречено на поражение» </w:t>
      </w:r>
      <w:r>
        <w:rPr>
          <w:rFonts w:cs="Times New Roman" w:ascii="Times New Roman" w:hAnsi="Times New Roman"/>
          <w:color w:val="000000"/>
          <w:sz w:val="24"/>
          <w:szCs w:val="24"/>
        </w:rPr>
        <w:t xml:space="preserve">или </w:t>
      </w:r>
      <w:r>
        <w:rPr>
          <w:rFonts w:cs="Times New Roman" w:ascii="Times New Roman" w:hAnsi="Times New Roman"/>
          <w:b/>
          <w:bCs/>
          <w:color w:val="000000"/>
          <w:sz w:val="24"/>
          <w:szCs w:val="24"/>
        </w:rPr>
        <w:t xml:space="preserve">«В 1825 году реальной альтернативы исторического развития России не существовало». </w:t>
      </w:r>
      <w:r>
        <w:rPr>
          <w:rFonts w:cs="Times New Roman" w:ascii="Times New Roman" w:hAnsi="Times New Roman"/>
          <w:color w:val="000000"/>
          <w:sz w:val="24"/>
          <w:szCs w:val="24"/>
        </w:rPr>
        <w:t>Учащиеся класса записывают аргументы и доказатель</w:t>
        <w:softHyphen/>
        <w:t xml:space="preserve">ства </w:t>
      </w:r>
      <w:r>
        <w:rPr>
          <w:rFonts w:cs="Times New Roman" w:ascii="Times New Roman" w:hAnsi="Times New Roman"/>
          <w:b/>
          <w:bCs/>
          <w:color w:val="000000"/>
          <w:sz w:val="24"/>
          <w:szCs w:val="24"/>
        </w:rPr>
        <w:t>в рабочей тетрад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r>
        <w:rPr>
          <w:rFonts w:cs="Times New Roman" w:ascii="Times New Roman" w:hAnsi="Times New Roman"/>
          <w:color w:val="000000"/>
          <w:sz w:val="24"/>
          <w:szCs w:val="24"/>
        </w:rPr>
        <w:t xml:space="preserve"> Дебаты на уроке могут выступать как форма подведения итогов самостоятельной работы учащихся и служить своеобразной формой ито</w:t>
        <w:softHyphen/>
        <w:t>гового контроля по работе над т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АТЕРИАЛЫ ДЛЯ РАЗ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ходе подготовки к дебатам и самих дебатов могут быть рассмотрены следу</w:t>
        <w:softHyphen/>
        <w:t>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могли бы декабристы совершить намеченные преобразования в случае по</w:t>
        <w:softHyphen/>
        <w:t>беды на Сенатской площа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Могли ли декабристы поднять народ на револю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ак повлиял уровень политического сознания, образованности городских обывателей, крестьян, дворянства на исход восстания декабр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акие факторы и каким образом повлияли на исход восс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аковы закономерные и случайные явления и события в декабристском дви</w:t>
        <w:softHyphen/>
        <w:t>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еоднородность движения декабристов: в чем суть разногласий декабрис</w:t>
        <w:softHyphen/>
        <w:t>тов? (Сравнение программных документов декабр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Что изменилось в русском обществе после восстания декабр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уществовали ли альтернативы движению декабристов в общественном дви</w:t>
        <w:softHyphen/>
        <w:t xml:space="preserve">жении первой половины </w:t>
      </w:r>
      <w:r>
        <w:rPr>
          <w:rFonts w:cs="Times New Roman" w:ascii="Times New Roman" w:hAnsi="Times New Roman"/>
          <w:color w:val="000000"/>
          <w:lang w:val="en-US"/>
        </w:rPr>
        <w:t>XIX</w:t>
      </w:r>
      <w:r>
        <w:rPr>
          <w:rFonts w:cs="Times New Roman" w:ascii="Times New Roman" w:hAnsi="Times New Roman"/>
          <w:color w:val="000000"/>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Декабристы и любомудры: что у них было общего и в чем отлич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екабристы и любомуд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временно с обществами декабристов в Москве существовало тай</w:t>
        <w:softHyphen/>
        <w:t>ное Общество любомудрия. Его составили воспитанники Московского университета и Царскосельского лицея, молодые чиновники Д.В.Веневе-тинов, В.И.Одоевский, А.И.Кошелев, И.В.Киреевский. Любомудры не вхо</w:t>
        <w:softHyphen/>
        <w:t>дили на в одну из декабристских организаций, однако были связаны уза</w:t>
        <w:softHyphen/>
        <w:t>ми дружбы со многими декабристами. Любомудров глубоко волновали важнейшие вопросы русской жизни, в первую очередь - вопрос о крепо</w:t>
        <w:softHyphen/>
        <w:t>стном праве, самодержавии, способах преобразования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Рекомендуемый регламент: участвуют 2 команды по 3 человека. Время выступления: пер</w:t>
        <w:softHyphen/>
        <w:t>вые спикеры - 4 минуты, вторые и третьи спикеры - 3 минуты, вопросы - 2 минуты, таймауты - 4 мину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u w:val="single"/>
        </w:rPr>
        <w:t>19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измеримость величайших жертв, принесенных человечеством ради осуществления политических идей эпохи Просвещения, несоответ</w:t>
        <w:softHyphen/>
        <w:t>ствие конкретных результатов французской революции представлениям просветителей заставило любомудров отрицательно относиться к рево</w:t>
        <w:softHyphen/>
        <w:t>люционным способам преобразования общества. Любомудры оценива</w:t>
        <w:softHyphen/>
        <w:t>ли деятельность революционеров в нравственном аспекте, осуждали их за отказ от норм христианской мор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мудры возлагали свои надежды на постепенные реформы, про</w:t>
        <w:softHyphen/>
        <w:t>веденные просвещенным монархом, надеялись на естественный прогресс и просвещение. Решающее значение в историческом развитии любомуд</w:t>
        <w:softHyphen/>
        <w:t>ры придавали деятельности выдающейся личности. Отсюда - их аполо</w:t>
        <w:softHyphen/>
        <w:t xml:space="preserve">гия Петр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ак примера проявления верховной инициативы в обществен</w:t>
        <w:softHyphen/>
        <w:t>ных преобраз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мудры полагали, что их главная задача - просветить народ, что</w:t>
        <w:softHyphen/>
        <w:t>бы подготовить общество к реформам. Любомудры осознавали трудно</w:t>
        <w:softHyphen/>
        <w:t>сти на пути развития просвещения, искали силы, которые могли бы эти трудности преодоле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едставьте, что вы живете в начале 20-х ггХГКв. В каком обществе - декабристов или любомудров - вы захотели бы участвовать?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З ВОСПОМИНАНИЙ ГЕРЦОГА Е.ВИРТЕМБЕРГСКОГО</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О ПРИЧИНАХ ПОРАЖЕНИЯ ДЕКАБРИСТОВ</w:t>
      </w:r>
      <w:r>
        <w:rPr>
          <w:rFonts w:cs="Times New Roman" w:ascii="Times New Roman" w:hAnsi="Times New Roman"/>
          <w:color w:val="000000"/>
          <w:sz w:val="18"/>
          <w:szCs w:val="18"/>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хотя существовали поводы к неудовольствию на императора Александра, но тем не менее он пользовался вообще любо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нельзя отрицать, что многое в русском государственном устройстве и во внутреннем управлении страною оставляло желать лучшего, но это обстоя</w:t>
        <w:softHyphen/>
        <w:t>тельство не влияло на привязанность к императорскому д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направление, данное всему предприятию, было настолько позорно, бес</w:t>
        <w:softHyphen/>
        <w:t>толково и бессодержательно, что каждый осторожный и рассудительный че</w:t>
        <w:softHyphen/>
        <w:t>ловек должен был отклонить от себя участие в подобном 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заговорщики не имели в своем распоряжении человека, который пользо</w:t>
        <w:softHyphen/>
        <w:t>вался бы решительным влиянием на вой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во главе заговорщиков не находилось лица, которое, подобно графу Пале-ну в 1801 году, могло бы руководить предприятием, содействовать успеху дела выбором соответственных мер и охранять безопасность участников загов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 БЕССПОРНОМ И СПОР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кон жизни отсталых государств или народов среди опередивших: нужда реформ назревает раньше, чем народ созревает для реформы. Необход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Виртембергский Евгений (1788 - 1857) - племянник императрицы Марии Федоровны (жены Павла </w:t>
      </w:r>
      <w:r>
        <w:rPr>
          <w:rFonts w:cs="Times New Roman" w:ascii="Times New Roman" w:hAnsi="Times New Roman"/>
          <w:color w:val="000000"/>
          <w:lang w:val="en-US"/>
        </w:rPr>
        <w:t>I</w:t>
      </w:r>
      <w:r>
        <w:rPr>
          <w:rFonts w:cs="Times New Roman" w:ascii="Times New Roman" w:hAnsi="Times New Roman"/>
          <w:color w:val="000000"/>
        </w:rPr>
        <w:t>), русский генерал от инфантерии. Участвовал в войнах России против На</w:t>
        <w:softHyphen/>
        <w:t>полеона (1807,1812-1814) и против Турции в 1828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Цит. по: Орлов А.С., Георгиев В.А., Георгиева Н.Г., Сивохина Т.А. Хрестоматия по истории России с древнейших времен до наших дней. Учебное пособие. - М.: «Проспект», 1999. С. 249-25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коренного движения вдогонку ведет к перениманию чужого наскоро». (Ва</w:t>
        <w:softHyphen/>
        <w:t>силий Ключе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мократия не может стать выше уровня того человеческого материала, из которого составлены ее избиратели». (Дж. Б. Шо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ждый успешный переворот называют революцией, а каждый неуда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мятежом». (Джозеф Прист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общем мы не приспособлены для представительных собраний. На всех наших собраниях, начиная со встреч деревенских общин и кончая всеми видами научных и других конференций, у нас полный беспорядок, если во главе стоит человек, неспособный взять на себя контроль над происходящим». (Н.В.Гого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школе поэтического слова. Пушкин, Лермонтов, Гоголь. - М., 1988. Гессен Н.Н. Во глубине сибирских руд. Декабристы на каторге и в ссыл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ерцен А.И., Огарев Н.П. О воспитании и образовании. - М.: Педагоги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ажданская культура в современной России. Сборник научных работ грантополучателей МОНФ. - М.: МОНФ; Издательский центр научных и учебных программ, 1999. (Серия «Научные доклады», выпуск №83). Давлетшина Н.В., Кимлика Б.Б. Кларк Р.Дж., Рэй Д.У. Демократия: государ</w:t>
        <w:softHyphen/>
        <w:t>ство и общество. - М.: Инст.пед.систе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кабристы. Антология в двух томах. - Л.: Художественная литература,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екабристы в воспоминаниях современников. - М., 1988. Егорова В.И. История России первой половины </w:t>
      </w:r>
      <w:r>
        <w:rPr>
          <w:rFonts w:cs="Times New Roman" w:ascii="Times New Roman" w:hAnsi="Times New Roman"/>
          <w:color w:val="000000"/>
          <w:lang w:val="en-US"/>
        </w:rPr>
        <w:t>XIX</w:t>
      </w:r>
      <w:r>
        <w:rPr>
          <w:rFonts w:cs="Times New Roman" w:ascii="Times New Roman" w:hAnsi="Times New Roman"/>
          <w:color w:val="000000"/>
        </w:rPr>
        <w:t xml:space="preserve"> века. - М: АРЕНА, 1994. Иванов В.Ф. Русская интеллигенция и масонство: от Петра </w:t>
      </w:r>
      <w:r>
        <w:rPr>
          <w:rFonts w:cs="Times New Roman" w:ascii="Times New Roman" w:hAnsi="Times New Roman"/>
          <w:color w:val="000000"/>
          <w:lang w:val="en-US"/>
        </w:rPr>
        <w:t>I</w:t>
      </w:r>
      <w:r>
        <w:rPr>
          <w:rFonts w:cs="Times New Roman" w:ascii="Times New Roman" w:hAnsi="Times New Roman"/>
          <w:color w:val="000000"/>
        </w:rPr>
        <w:t xml:space="preserve"> до наших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чкина М.В. 150-летний юбилей восстания декабристов. Истор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писки. - М., 1975. -Т.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чкина М.В. Декабристы. -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чкина М.В. День 14 декабря 1825 года. - М.,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китин А.Ф. 200 вопросов и ответов по основам государства и прав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 АСТ,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лов А.С., Георгиев В.А., Георгиева Н.Г., Сивохина Т.А. История России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евнейших времен до наших дней. - М.: Проспект,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влюченко Э.А. Женщины в русском освободительном движении. -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нтин И.К., Плимак Е.Г., Хорос В.Г. Революционная традиция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83-1883 гг.-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9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тров К.М. Экология человека и культура. - СПб.: Химиздат,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итическая история России. - М.: Юристъ,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зия и письма декабристов. - Горький,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усское общество 30-х годов </w:t>
      </w:r>
      <w:r>
        <w:rPr>
          <w:rFonts w:cs="Times New Roman" w:ascii="Times New Roman" w:hAnsi="Times New Roman"/>
          <w:color w:val="000000"/>
          <w:lang w:val="en-US"/>
        </w:rPr>
        <w:t>XIX</w:t>
      </w:r>
      <w:r>
        <w:rPr>
          <w:rFonts w:cs="Times New Roman" w:ascii="Times New Roman" w:hAnsi="Times New Roman"/>
          <w:color w:val="000000"/>
        </w:rPr>
        <w:t xml:space="preserve"> в. Мемуары современников. -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йдельман Н.Я. «Революция сверху» в России. - М., 198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я во второй половине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Либеральные реформы 60-7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изучения данной темы можно провести </w:t>
      </w:r>
      <w:r>
        <w:rPr>
          <w:rFonts w:cs="Times New Roman" w:ascii="Times New Roman" w:hAnsi="Times New Roman"/>
          <w:b/>
          <w:bCs/>
          <w:color w:val="000000"/>
          <w:sz w:val="24"/>
          <w:szCs w:val="24"/>
        </w:rPr>
        <w:t xml:space="preserve">имитационно-моде-лирующую игру на основе дебатов </w:t>
      </w:r>
      <w:r>
        <w:rPr>
          <w:rFonts w:cs="Times New Roman" w:ascii="Times New Roman" w:hAnsi="Times New Roman"/>
          <w:color w:val="000000"/>
          <w:sz w:val="24"/>
          <w:szCs w:val="24"/>
        </w:rPr>
        <w:t>при изучении сущности судебной реформы, принципов су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дебная реформа 1864 го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и задачи, </w:t>
      </w:r>
      <w:r>
        <w:rPr>
          <w:rFonts w:cs="Times New Roman" w:ascii="Times New Roman" w:hAnsi="Times New Roman"/>
          <w:color w:val="000000"/>
          <w:sz w:val="24"/>
          <w:szCs w:val="24"/>
        </w:rPr>
        <w:t>реализуемые посредством использовани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знакомить учащихся с основными принципами суда, используя ак</w:t>
        <w:softHyphen/>
        <w:t>тивные формы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ствовать формированию гражданственности на основе усвое</w:t>
        <w:softHyphen/>
        <w:t>ния социаль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основе урока </w:t>
      </w:r>
      <w:r>
        <w:rPr>
          <w:rFonts w:cs="Times New Roman" w:ascii="Times New Roman" w:hAnsi="Times New Roman"/>
          <w:color w:val="000000"/>
          <w:sz w:val="24"/>
          <w:szCs w:val="24"/>
        </w:rPr>
        <w:t>- моделирование судебного разбирательства, проис</w:t>
        <w:softHyphen/>
        <w:t>ходившего в Московском суде около ста лет назад.</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уть дела, </w:t>
      </w:r>
      <w:r>
        <w:rPr>
          <w:rFonts w:cs="Times New Roman" w:ascii="Times New Roman" w:hAnsi="Times New Roman"/>
          <w:color w:val="000000"/>
          <w:sz w:val="24"/>
          <w:szCs w:val="24"/>
        </w:rPr>
        <w:t>действительно рассматривавшегося в Московском суде, та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ушка украла у соседки дешевый чайник. По закону - совершена кража, за которую следуют разные наказания, в том числе лишение сво</w:t>
        <w:softHyphen/>
        <w:t>боды. Прокурор на суде сам сказал, что кража незначительная, старушка нуждается. Тем не менее он потребовал наказания, поскольку собствен</w:t>
        <w:softHyphen/>
        <w:t>ность неприкосновенна и «если позволить людям посягать на нее, страна погиб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тема дебатов: </w:t>
      </w:r>
      <w:r>
        <w:rPr>
          <w:rFonts w:cs="Times New Roman" w:ascii="Times New Roman" w:hAnsi="Times New Roman"/>
          <w:b/>
          <w:bCs/>
          <w:color w:val="000000"/>
          <w:sz w:val="24"/>
          <w:szCs w:val="24"/>
        </w:rPr>
        <w:t>«Старушка виновна и должна понести наказ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Для обсуждения материалов реформы учитель может также взять за основу урока про</w:t>
        <w:softHyphen/>
        <w:t>цесс по делу В.Засулич, материалы А.Ф.Кони и т.п.</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98                                                                                                                         ДЕБАТЫ</w:t>
      </w:r>
    </w:p>
    <w:tbl>
      <w:tblPr>
        <w:tblW w:w="7430" w:type="dxa"/>
        <w:jc w:val="left"/>
        <w:tblInd w:w="-7" w:type="dxa"/>
        <w:tblLayout w:type="fixed"/>
        <w:tblCellMar>
          <w:top w:w="0" w:type="dxa"/>
          <w:left w:w="40" w:type="dxa"/>
          <w:bottom w:w="0" w:type="dxa"/>
          <w:right w:w="40" w:type="dxa"/>
        </w:tblCellMar>
      </w:tblPr>
      <w:tblGrid>
        <w:gridCol w:w="2054"/>
        <w:gridCol w:w="2640"/>
        <w:gridCol w:w="2736"/>
      </w:tblGrid>
      <w:tr>
        <w:trPr>
          <w:trHeight w:val="307"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оли</w:t>
            </w:r>
          </w:p>
        </w:tc>
        <w:tc>
          <w:tcPr>
            <w:tcW w:w="264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ункции</w:t>
            </w:r>
          </w:p>
        </w:tc>
        <w:tc>
          <w:tcPr>
            <w:tcW w:w="273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пережающее зада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дья                                 Ведение «судебного заседания»      Изучить содержание (с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дебатов                                       судебной реформы и ознаком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 ним учащихся в начале урока (в принципе, это может сделать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винение                        Обвинение старушки в суде           Подготовиться к дебатам «в су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3 человека)                    /утверждающая команда             придумать аргументы, напис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стему аргум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ащита                              Защита старушки в суде                 Подготовиться к дебатам «в су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3 человека)                    /отрицающая команда                придумать аргументы, напис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стему аргум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исяжные заседатели       Выносят вердикт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 человек)                       /виновен; не виновен; вино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 заслуживает снисхождения(обвинение и защита соревну</w:t>
        <w:softHyphen/>
        <w:t>ются в суде, им необходимо убедить присяжных заседате</w:t>
        <w:softHyphen/>
        <w:t>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ранитель времени           Тайм-кипер                                   Н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сновные этапы организации урока-иг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риентация учащихся </w:t>
      </w:r>
      <w:r>
        <w:rPr>
          <w:rFonts w:cs="Times New Roman" w:ascii="Times New Roman" w:hAnsi="Times New Roman"/>
          <w:color w:val="000000"/>
          <w:sz w:val="24"/>
          <w:szCs w:val="24"/>
        </w:rPr>
        <w:t>осуществляется на предыдущем уроке, по</w:t>
        <w:softHyphen/>
        <w:t>скольку в игре задействованы практически все учащиеся класса. Учи</w:t>
        <w:softHyphen/>
        <w:t>тель сообщает классу о проведении игры, распределяет роли, дает опе</w:t>
        <w:softHyphen/>
        <w:t>режающее задание для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Подготовка к проведению игры </w:t>
      </w:r>
      <w:r>
        <w:rPr>
          <w:rFonts w:cs="Times New Roman" w:ascii="Times New Roman" w:hAnsi="Times New Roman"/>
          <w:color w:val="000000"/>
          <w:sz w:val="24"/>
          <w:szCs w:val="24"/>
        </w:rPr>
        <w:t>осуществляется учащимися само</w:t>
        <w:softHyphen/>
        <w:t>стоятельно (учитель может проконсультировать, направить учащих</w:t>
        <w:softHyphen/>
        <w:t>ся, помочь им в подготовке, если это потреб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Проведение игры </w:t>
      </w:r>
      <w:r>
        <w:rPr>
          <w:rFonts w:cs="Times New Roman" w:ascii="Times New Roman" w:hAnsi="Times New Roman"/>
          <w:color w:val="000000"/>
          <w:sz w:val="24"/>
          <w:szCs w:val="24"/>
        </w:rPr>
        <w:t>осуществляется в ходе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Обсуждение игры </w:t>
      </w:r>
      <w:r>
        <w:rPr>
          <w:rFonts w:cs="Times New Roman" w:ascii="Times New Roman" w:hAnsi="Times New Roman"/>
          <w:color w:val="000000"/>
          <w:sz w:val="24"/>
          <w:szCs w:val="24"/>
        </w:rPr>
        <w:t>может быть проведено в конце урока, в начале сле</w:t>
        <w:softHyphen/>
        <w:t>дующего (это представляется менее предпочтительным), либо учащи</w:t>
        <w:softHyphen/>
        <w:t>еся готовят письменный отзыв, который впоследствии анализирует</w:t>
        <w:softHyphen/>
        <w:t>ся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Ход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ведение, создание условий для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новка задания: выявить основные принципы суда, а также оп</w:t>
        <w:softHyphen/>
        <w:t>ределить, какие из них положены в основу современного нам с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раткое изложение сути судебной реформы 1864 года (осуществляет</w:t>
        <w:softHyphen/>
        <w:t>ся учеником - «судьей» или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дья» открывает засед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ебаты (выступления «обвинения и «защиты»). Рекомендуемый рег</w:t>
        <w:softHyphen/>
        <w:t>ламент: первые спикеры - 4 минуты, вторые и третьи спикеры - 3 минуты, вопросы - 1,5 минуты, в том числе из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сяжные» совещаются и выносят верд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удья» произносит пригов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одведение итогов игры. Заключение (осуществляется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и урока учитель может рассказать о том, чем закончи</w:t>
        <w:softHyphen/>
        <w:t>лось рассмотрение данного дела в Московском суде около 100 лет назад. В суде выступал выдающийся русский адвокат Федор Никифорович Пле-вако. Как правило, речи адвокатов длились по несколько часов. А в этом случае - не более минуты. Ф.Н.Плевако произнес: «Много бед и испыта</w:t>
        <w:softHyphen/>
        <w:t>ний пришлось претерпеть России за ее более чем тысячелетнее существо</w:t>
        <w:softHyphen/>
        <w:t>вание. Печенеги терзали ее, половцы, татары, поляки. Двенадцать языков обрушилось на нее, взяли Москву. Все вытерпела, все преодолела Россия, только крепла и росла от испытаний. Но теперь, теперь... старушка укра</w:t>
        <w:softHyphen/>
        <w:t>ла чайник ценою в пятьдесят копеек. Этого Россия уж, конечно, не выдер</w:t>
        <w:softHyphen/>
        <w:t>жит, от этого она погибнет безвозвратно». Благодаря этой речи адвоката подсудимая была оправд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0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я России: ХХ 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 xml:space="preserve">Экономическое развитие России в конце </w:t>
      </w:r>
      <w:r>
        <w:rPr>
          <w:rFonts w:cs="Times New Roman" w:ascii="Times New Roman" w:hAnsi="Times New Roman"/>
          <w:color w:val="000000"/>
          <w:sz w:val="38"/>
          <w:szCs w:val="38"/>
          <w:lang w:val="en-US"/>
        </w:rPr>
        <w:t>XIX</w:t>
      </w:r>
      <w:r>
        <w:rPr>
          <w:rFonts w:cs="Times New Roman" w:ascii="Times New Roman" w:hAnsi="Times New Roman"/>
          <w:color w:val="000000"/>
          <w:sz w:val="38"/>
          <w:szCs w:val="38"/>
        </w:rPr>
        <w:t xml:space="preserve"> — начале </w:t>
      </w:r>
      <w:r>
        <w:rPr>
          <w:rFonts w:cs="Times New Roman" w:ascii="Times New Roman" w:hAnsi="Times New Roman"/>
          <w:color w:val="000000"/>
          <w:sz w:val="38"/>
          <w:szCs w:val="38"/>
          <w:lang w:val="en-US"/>
        </w:rPr>
        <w:t>XX</w:t>
      </w:r>
      <w:r>
        <w:rPr>
          <w:rFonts w:cs="Times New Roman" w:ascii="Times New Roman" w:hAnsi="Times New Roman"/>
          <w:color w:val="000000"/>
          <w:sz w:val="38"/>
          <w:szCs w:val="38"/>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изучения данной темы дебаты целесообразно использовать как элемент урока при рассмотрении проблемы привлечения иностран</w:t>
        <w:softHyphen/>
        <w:t>ного капитала в экономику России.</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остранный капитал: за и про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я экономические реформы, С.Ю.Витте столкнулся с пробле</w:t>
        <w:softHyphen/>
        <w:t>мой использования иностранных займов: львиную долю валюты забира</w:t>
        <w:softHyphen/>
        <w:t>ло военное ведомство. Попытка навести порядок в системе контроля на</w:t>
        <w:softHyphen/>
        <w:t>толкнулась на сопротивление ряда ведомств. В 1899 г. министр предлага</w:t>
        <w:softHyphen/>
        <w:t>ет дать право иностранным предпринимателям и банкирам непосред</w:t>
        <w:softHyphen/>
        <w:t>ственно вкладывать деньги в строительство заводов, железных дорог и т.п. Но это сразу поставило вопрос о купле-продаже земли. На дыбы вста</w:t>
        <w:softHyphen/>
        <w:t>ла вся царская «номенклатура». На Витте обрушились с обвинениями в том, что он стремится «распродать Россию», что опора на заграницу ста</w:t>
        <w:softHyphen/>
        <w:t>вит Россию в подчиненное положение к иностранным вкладчикам, а тем самым создается угроза национальной независимости. Однако Витте ут</w:t>
        <w:softHyphen/>
        <w:t>верждал, что говорить об экономической оккупации России, распродаже русских богатств «равносильно слепоте: это значит, не знать своей вели</w:t>
        <w:softHyphen/>
        <w:t>кой истории, не верить в себя и свои великие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В процессе изучения данной темы возможно также проведение проблемных дебатов по теме «Россия рубежа веков - феномен «догоняющ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и задачи, </w:t>
      </w:r>
      <w:r>
        <w:rPr>
          <w:rFonts w:cs="Times New Roman" w:ascii="Times New Roman" w:hAnsi="Times New Roman"/>
          <w:color w:val="000000"/>
          <w:sz w:val="24"/>
          <w:szCs w:val="24"/>
        </w:rPr>
        <w:t>реализуемые посредством использовани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навыков работы с источ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е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снить, в чем заключалась полемика сторонников и противников активного привлечения иностранного капитала в Россию на рубеже ве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овать последствия проникновения иностранного капи</w:t>
        <w:softHyphen/>
        <w:t>тала, выявить положительные и отрицательные стороны этого явле</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выявить актуальность данной проблемы для современной России. </w:t>
      </w:r>
      <w:r>
        <w:rPr>
          <w:rFonts w:cs="Times New Roman" w:ascii="Times New Roman" w:hAnsi="Times New Roman"/>
          <w:b/>
          <w:bCs/>
          <w:color w:val="000000"/>
          <w:sz w:val="24"/>
          <w:szCs w:val="24"/>
        </w:rPr>
        <w:t xml:space="preserve">Ключевые понятия и термины: </w:t>
      </w:r>
      <w:r>
        <w:rPr>
          <w:rFonts w:cs="Times New Roman" w:ascii="Times New Roman" w:hAnsi="Times New Roman"/>
          <w:color w:val="000000"/>
          <w:sz w:val="24"/>
          <w:szCs w:val="24"/>
        </w:rPr>
        <w:t>инвестиции, инвестор, дивиденд, фи</w:t>
        <w:softHyphen/>
        <w:t>нансовый капитал, государственный бюджет, монополистические объе</w:t>
        <w:softHyphen/>
        <w:t>динения, иностранный капита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можные варианты тем (постановк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осударство должно способствовать привлечению иностранного ка</w:t>
        <w:softHyphen/>
        <w:t>пит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авительство должно создать благоприятные условия для привлече</w:t>
        <w:softHyphen/>
        <w:t>ния в страну иностранного капит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оссия заинтересована в привлечении иностранного капитала.</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териалы для учителя</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62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Аргументы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ивлечение иностранного капитал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Аргументы «Про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ивлечения иностранного капитал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Возможное опровержение </w:t>
            </w:r>
            <w:r>
              <w:rPr>
                <w:rFonts w:cs="Times New Roman" w:ascii="Times New Roman" w:hAnsi="Times New Roman"/>
                <w:color w:val="000000"/>
              </w:rPr>
              <w:t>(контраргументы)</w:t>
            </w:r>
          </w:p>
        </w:tc>
      </w:tr>
      <w:tr>
        <w:trPr>
          <w:trHeight w:val="240"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При бедности капиталов        1. Часть накоплений, которая     1. Приток иностранного внутри страны необходимый     могла бы умножить нацио-         капитала сопровождался рост  нашей крайне отсталой     нальное богатство страны,         процессом сращивания его с промышленности (индустри-     расширить возможности            капиталом отечественным, ализация) может совершаться    капиталовложений в эконо-       создавая тем самым реальные не иначе как при непосред-        мику, повысить жизненный        предпосылки включения ственном содействии                 уровень населения, уплывала     России в мировую экономи-иностранных капиталов.»           за границу в виде прибылей и    ческую 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ивиден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Особая заинтересованность    2. Привлечение иностранного    2. Привлечение иностранного России в притоке иностран-       капитала, опора на заграницу    капитала в наиболее передо-ного капитала объясняется         ставит Россию в подчиненное    вые отрасли промышленнос-тем, что страна несет огром-      положение к иностранным        ти не привело к созданию ное бремя непроизводитель-      вкладчикам, а тем самым            иностранных зон влияния, к ных расходов: на содержание     создается угроза националь-      полной или даже частичной царского двора, полиции,           ной независимости.                   зависимости России от армии и флота, огромного                                                           иностранных компаний и бюрократического аппарата.                                                       государ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Данные темы для дебатов могут быть использованы в ходе изучения проблем экономи</w:t>
        <w:softHyphen/>
        <w:t>ческого развития современной России, а также для внеклассных дискусси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02                                                                                                                           ДЕБАТЫ</w:t>
      </w:r>
    </w:p>
    <w:tbl>
      <w:tblPr>
        <w:tblW w:w="7431" w:type="dxa"/>
        <w:jc w:val="left"/>
        <w:tblInd w:w="-7" w:type="dxa"/>
        <w:tblLayout w:type="fixed"/>
        <w:tblCellMar>
          <w:top w:w="0" w:type="dxa"/>
          <w:left w:w="40" w:type="dxa"/>
          <w:bottom w:w="0" w:type="dxa"/>
          <w:right w:w="40" w:type="dxa"/>
        </w:tblCellMar>
      </w:tblPr>
      <w:tblGrid>
        <w:gridCol w:w="2477"/>
        <w:gridCol w:w="2477"/>
        <w:gridCol w:w="2477"/>
      </w:tblGrid>
      <w:tr>
        <w:trPr>
          <w:trHeight w:val="259"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Иностранные фирмы, компании, банки не вели в России самостоятельной экономической политики, не имели возможности влиять на принимаемые политически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1. Использование дебатов как элемента урока (10-15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работают с документами с целью выявления аргументов сторонников и противников активного привлечения иностранного ка</w:t>
        <w:softHyphen/>
        <w:t>питала в экономику России. Анализируя документы, ученики должны вы</w:t>
        <w:softHyphen/>
        <w:t xml:space="preserve">явить, </w:t>
      </w:r>
      <w:r>
        <w:rPr>
          <w:rFonts w:cs="Times New Roman" w:ascii="Times New Roman" w:hAnsi="Times New Roman"/>
          <w:b/>
          <w:bCs/>
          <w:color w:val="000000"/>
          <w:sz w:val="24"/>
          <w:szCs w:val="24"/>
        </w:rPr>
        <w:t xml:space="preserve">как </w:t>
      </w:r>
      <w:r>
        <w:rPr>
          <w:rFonts w:cs="Times New Roman" w:ascii="Times New Roman" w:hAnsi="Times New Roman"/>
          <w:color w:val="000000"/>
          <w:sz w:val="24"/>
          <w:szCs w:val="24"/>
        </w:rPr>
        <w:t>С.Ю.Витте обосновывал необходимость привлечения иностран</w:t>
        <w:softHyphen/>
        <w:t>ных капиталов, доказывал заинтересованность правительства, государ</w:t>
        <w:softHyphen/>
        <w:t>ства в их прит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комив учащихся только с высказываниями Витте, можно пред</w:t>
        <w:softHyphen/>
        <w:t>ложить им сформулировать возможные аргументы его оппонентов, а так</w:t>
        <w:softHyphen/>
        <w:t>же найти в тексте источника, каким образом Витте их опровергает. (Та</w:t>
        <w:softHyphen/>
        <w:t xml:space="preserve">ким образом осуществляется </w:t>
      </w:r>
      <w:r>
        <w:rPr>
          <w:rFonts w:cs="Times New Roman" w:ascii="Times New Roman" w:hAnsi="Times New Roman"/>
          <w:b/>
          <w:bCs/>
          <w:color w:val="000000"/>
          <w:sz w:val="24"/>
          <w:szCs w:val="24"/>
        </w:rPr>
        <w:t>«заочная полем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формулированные аргументы учащиеся записывают </w:t>
      </w:r>
      <w:r>
        <w:rPr>
          <w:rFonts w:cs="Times New Roman" w:ascii="Times New Roman" w:hAnsi="Times New Roman"/>
          <w:b/>
          <w:bCs/>
          <w:color w:val="000000"/>
          <w:sz w:val="24"/>
          <w:szCs w:val="24"/>
        </w:rPr>
        <w:t>в рабочую тет</w:t>
        <w:softHyphen/>
        <w:t>рад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2. Использование дебатов как элемента урока (10-15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вариант предусматривает организацию работы в группах. Учитель по своему усмотрению делит учащихся на 4 группы (они могут быть разными по числу участников). В течение 3-х минут одна группа самостоятельно пытается найти аргументы «за» привлечение иностран</w:t>
        <w:softHyphen/>
        <w:t xml:space="preserve">ного капитала, вторая группа - «против», третья и четвертая выявляют эти аргументы, работая с источниками и документами. Затем начинаются </w:t>
      </w:r>
      <w:r>
        <w:rPr>
          <w:rFonts w:cs="Times New Roman" w:ascii="Times New Roman" w:hAnsi="Times New Roman"/>
          <w:b/>
          <w:bCs/>
          <w:color w:val="000000"/>
          <w:sz w:val="24"/>
          <w:szCs w:val="24"/>
        </w:rPr>
        <w:t xml:space="preserve">экспресс-дебаты. </w:t>
      </w:r>
      <w:r>
        <w:rPr>
          <w:rFonts w:cs="Times New Roman" w:ascii="Times New Roman" w:hAnsi="Times New Roman"/>
          <w:color w:val="000000"/>
          <w:sz w:val="24"/>
          <w:szCs w:val="24"/>
        </w:rPr>
        <w:t>Участники (представитель) первой группы выдвигает аргумент (аргументы), участники третьей группы приводят в качестве под</w:t>
        <w:softHyphen/>
        <w:t>держки к этому аргументу цитату из источников. Затем выступают пред</w:t>
        <w:softHyphen/>
        <w:t>ставители второй и четвертой групп (они опровергают аргументы «за» и приводят собственные аргументы). В случае затруднений у первой и вто</w:t>
        <w:softHyphen/>
        <w:t>рой групп, аргументы могут быть предложены представителями третьей и четвертой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завершении дебатов можно поставить вопрос о том, каково соб</w:t>
        <w:softHyphen/>
        <w:t>ственное мнение учащихся по обсуждаемой проблеме. (Мнение необхо</w:t>
        <w:softHyphen/>
        <w:t>димо обосно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3. Использование дебатов как элемента урока (10-15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ариант предусматривает опережающее индивидуальное зада</w:t>
        <w:softHyphen/>
        <w:t xml:space="preserve">ние для 2-х учеников, один из них должен представлять Витте, другой -его политического оппонента. В ходе урока происходят </w:t>
      </w:r>
      <w:r>
        <w:rPr>
          <w:rFonts w:cs="Times New Roman" w:ascii="Times New Roman" w:hAnsi="Times New Roman"/>
          <w:b/>
          <w:bCs/>
          <w:color w:val="000000"/>
          <w:sz w:val="24"/>
          <w:szCs w:val="24"/>
        </w:rPr>
        <w:t xml:space="preserve">дебаты «один на один». </w:t>
      </w:r>
      <w:r>
        <w:rPr>
          <w:rFonts w:cs="Times New Roman" w:ascii="Times New Roman" w:hAnsi="Times New Roman"/>
          <w:color w:val="000000"/>
          <w:sz w:val="24"/>
          <w:szCs w:val="24"/>
        </w:rPr>
        <w:t>Рекомендуемый регламент: «Витте» - 2 минуты (изложение аргу</w:t>
        <w:softHyphen/>
        <w:t>ментов), вопросы (прежде всего, от класса) - 1 минута, «оппонент Витте» - 3 минуты (опровержение аргументов «Витте» и изложение собственных аргументов), вопросы - 1 минута, заключительные речи «Витте» - 2 мину</w:t>
        <w:softHyphen/>
        <w:t xml:space="preserve">ты, «оппонент Витте» - 1 минута. Учащиеся класса в течение этих дебатов записывают аргументы «за» и «против» </w:t>
      </w:r>
      <w:r>
        <w:rPr>
          <w:rFonts w:cs="Times New Roman" w:ascii="Times New Roman" w:hAnsi="Times New Roman"/>
          <w:b/>
          <w:bCs/>
          <w:color w:val="000000"/>
          <w:sz w:val="24"/>
          <w:szCs w:val="24"/>
        </w:rPr>
        <w:t>в рабочую тетрад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 значении иностранных капиталов. Источники и документы</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итте С.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нашей бедности капиталов внутри страны, при необходимости значительную часть народных сбережений расходовать на государствен</w:t>
        <w:softHyphen/>
        <w:t>ные потребности, особенно на усиление боевой готовности и на разви</w:t>
        <w:softHyphen/>
        <w:t>тие железных дорог, необходимый рост нашей крайне отставшей про</w:t>
        <w:softHyphen/>
        <w:t>мышленности может совершаться не иначе, как при непосредственном содействии иностранных капит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разлагающиеся нации могут бояться закрепощения их прибы</w:t>
        <w:softHyphen/>
        <w:t>вающими иностранцами. Россия не Кита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доклада министра финансов С.Ю.Вит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последнее время раздаются голоса против прилива капиталов из-за границы, настаивающие на том, что причиняется ущерб основным на</w:t>
        <w:softHyphen/>
        <w:t>родным интересам, что он стремится поглотить все доходы растущей рус</w:t>
        <w:softHyphen/>
        <w:t>ской промышленности,., что он в сущности приводит к распродаже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Документы цит. по кн. Данилов А.А., Косулина Л.Г. История России </w:t>
      </w:r>
      <w:r>
        <w:rPr>
          <w:rFonts w:cs="Times New Roman" w:ascii="Times New Roman" w:hAnsi="Times New Roman"/>
          <w:color w:val="000000"/>
          <w:sz w:val="18"/>
          <w:szCs w:val="18"/>
          <w:lang w:val="en-US"/>
        </w:rPr>
        <w:t>XX</w:t>
      </w:r>
      <w:r>
        <w:rPr>
          <w:rFonts w:cs="Times New Roman" w:ascii="Times New Roman" w:hAnsi="Times New Roman"/>
          <w:color w:val="000000"/>
          <w:sz w:val="18"/>
          <w:szCs w:val="18"/>
        </w:rPr>
        <w:t xml:space="preserve"> век. - М.: Просвеще</w:t>
        <w:softHyphen/>
        <w:t>ние, 1995. С.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0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х производительных богатств... Машина, привезенная в Россию и здесь производящая изделия, хотя она и принадлежит иностранцу, работать будет все-таки в русской среде. И работать она будет не одна. Она потре</w:t>
        <w:softHyphen/>
        <w:t>бует сырья, топлива, осветительных и прочих вспомогательных материа</w:t>
        <w:softHyphen/>
        <w:t>лов, она потребует на помощь себе человеческого труда, и все это ее вла</w:t>
        <w:softHyphen/>
        <w:t>делец должен будет купить в России... Из рубля, уплачиваемого за изде</w:t>
        <w:softHyphen/>
        <w:t>лие, учрежденного хотя бы при посредстве иностранного капитала, при</w:t>
        <w:softHyphen/>
        <w:t>близительно от 25 до 40 копеек должны достаться русскому рабочему, затем значительная часть пойдет на оплату сырья и вспомогательных ма</w:t>
        <w:softHyphen/>
        <w:t>териалов, и только от 3 до 10 копеек придутся на прибыль самого пред</w:t>
        <w:softHyphen/>
        <w:t>принимателя; при уплате же за товар, привозимый из-за границы, весь рубль уйдет из России, и не произведет ни сырья, ни топлива, и, наконец, рабочий не получит ни копей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протокола чрезвычайного общего собрания Самарского биржевого общества. 6 сентября 1913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считается доказанным, что нефтяная промышлен</w:t>
        <w:softHyphen/>
        <w:t>ность находится под влиянием негласных соглашений нефтепромышлен</w:t>
        <w:softHyphen/>
        <w:t>ников. В самом деле, за последние годы нефтяная промышленность все более монополизируется. Так, например, в 1911 году наиболее крупную группу представляла английская нефтяная корпорация, сосредоточившая в своем распоряжении свыше 70 млн. пудов нефти. Если прибавить сюда группу Нобеля и Голландскую компанию, то окажется, что в распоряже</w:t>
        <w:softHyphen/>
        <w:t>нии трех объединенных групп сосредоточена годовая добыча около 200 млн. пудов, т.е. около 50% добычи Бакинского рай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последние 1,5 года группа иностранных капиталистов усиленно продолжает скупать акции нефтяных акционерных предприятий, и неда</w:t>
        <w:softHyphen/>
        <w:t>леко то время, когда почти вся нефтяная промышленность будет в креп</w:t>
        <w:softHyphen/>
        <w:t>ких руках нескольких иностранных миллиардеров. Конечно, группе ино</w:t>
        <w:softHyphen/>
        <w:t>странных нефтепромышленников, являющихся диктаторами в нефтяном деле, оказалось делом нетрудным осуществить синдикат, диктовать свои цены и распоряжаться всецело в своих интересах русским нефтяным бо</w:t>
        <w:softHyphen/>
        <w:t>гатств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 xml:space="preserve">КНИГА 2. </w:t>
      </w:r>
      <w:r>
        <w:rPr>
          <w:rFonts w:cs="Times New Roman" w:ascii="Times New Roman" w:hAnsi="Times New Roman"/>
          <w:color w:val="000000"/>
          <w:sz w:val="18"/>
          <w:szCs w:val="18"/>
        </w:rPr>
        <w:t xml:space="preserve">Е.Г.КАЛИНКИНА. ДЕБАТЫ НА УРОКАХ ИСТОРИИ                                                  </w:t>
      </w:r>
      <w:r>
        <w:rPr>
          <w:rFonts w:cs="Times New Roman" w:ascii="Times New Roman" w:hAnsi="Times New Roman"/>
          <w:b/>
          <w:bCs/>
          <w:color w:val="000000"/>
          <w:sz w:val="18"/>
          <w:szCs w:val="18"/>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я России: ХХ 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Россия в 1917 г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изучения данной темы дебаты можно использовать либо как элемент урока, либо как форму организации урока при рассмотрении альтернатив развития России после Февральской револю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ыл ли неизбежен Октябр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д событий 1917 года, начиная с Февральской революции, таил в себе различные альтернативы: буржуазно-демократическую (Керенский), гене-ральско-диктаторскую (Корнилов), «однородносоциалистическую» (Мар</w:t>
        <w:softHyphen/>
        <w:t>тов), наконец, болыпевистско-леворадикальную (Ленин). Она и оказалась осуществленной, благодаря парламентскому, экономическому и полити</w:t>
        <w:softHyphen/>
        <w:t>ческому кризису, слабости и ошибкам Временного правительства, падению его авторитета, авантюризму правых сил, радикализму «низов», замеша</w:t>
        <w:softHyphen/>
        <w:t>тельству меньшевиков и эсеров, энергии большевиков, политической воли и политическому искусству вождей - Ленина и Троцкого. Как объединить, осмыслить все это, найдя решающий фактор победы Октября?</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и задачи, </w:t>
      </w:r>
      <w:r>
        <w:rPr>
          <w:rFonts w:cs="Times New Roman" w:ascii="Times New Roman" w:hAnsi="Times New Roman"/>
          <w:color w:val="000000"/>
          <w:sz w:val="24"/>
          <w:szCs w:val="24"/>
        </w:rPr>
        <w:t>реализуемые посредством использовани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истор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представления о возможности существования других взглядов и оценок, отличных от собств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мения творчески анализировать и оценивать исто</w:t>
        <w:softHyphen/>
        <w:t>рические события и явления, видеть в программах и действиях обще</w:t>
        <w:softHyphen/>
        <w:t>ственных групп, организаций и личностей отражение их интересов и мотив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течество. Часть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Кулешов С.В., Волобуев О.В., Пивовар Е.И. М., 1991. С.3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0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овать альтернативы общественного развития, которые существовали в России после февраля 1917 года, а также возможнос</w:t>
        <w:softHyphen/>
        <w:t>ти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ить факторы, способствующие успеху большевиков в борьбе за вла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ючевые понятия и термины: </w:t>
      </w:r>
      <w:r>
        <w:rPr>
          <w:rFonts w:cs="Times New Roman" w:ascii="Times New Roman" w:hAnsi="Times New Roman"/>
          <w:color w:val="000000"/>
          <w:sz w:val="24"/>
          <w:szCs w:val="24"/>
        </w:rPr>
        <w:t>альтернатива, социальная револю</w:t>
        <w:softHyphen/>
        <w:t>ция, демократия, диктатура, радикализм, большевизм, меньшевиз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зможный вариант постановки проблемы (формулировки темы): </w:t>
      </w:r>
      <w:r>
        <w:rPr>
          <w:rFonts w:cs="Times New Roman" w:ascii="Times New Roman" w:hAnsi="Times New Roman"/>
          <w:color w:val="000000"/>
          <w:sz w:val="24"/>
          <w:szCs w:val="24"/>
        </w:rPr>
        <w:t>«Октябрьская революция не была неизбеж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1. (Использование дебатов как элемент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чале изучения темы учитель ставит проблемный вопрос: «Была ли неизбежна Октябрьская революция?» и спрашивает </w:t>
      </w:r>
      <w:r>
        <w:rPr>
          <w:rFonts w:cs="Times New Roman" w:ascii="Times New Roman" w:hAnsi="Times New Roman"/>
          <w:b/>
          <w:bCs/>
          <w:color w:val="000000"/>
          <w:sz w:val="24"/>
          <w:szCs w:val="24"/>
        </w:rPr>
        <w:t xml:space="preserve">мнение </w:t>
      </w:r>
      <w:r>
        <w:rPr>
          <w:rFonts w:cs="Times New Roman" w:ascii="Times New Roman" w:hAnsi="Times New Roman"/>
          <w:color w:val="000000"/>
          <w:sz w:val="24"/>
          <w:szCs w:val="24"/>
        </w:rPr>
        <w:t>учащихся по данному поводу. Таким образом, определяется группа учащихся, кото</w:t>
        <w:softHyphen/>
        <w:t>рые считают ее неизбежной, группа учащихся, которые не согласны с этой точкой зрения, и группа учащихся, имеющих иные точки зрения. В ходе изучения темы (на основе рассказа учителя) им предлагается выявить аргументы, найти поддержки в защиту своей точки зрения, чтобы на зак</w:t>
        <w:softHyphen/>
        <w:t>лючительном этапе урока аргументированно и доказательно изложить свою позицию. После изложения нового материала на уроке организу</w:t>
        <w:softHyphen/>
        <w:t>ются мини-дебаты. Каждой группе дается 2 минуты для того, чтобы сфор</w:t>
        <w:softHyphen/>
        <w:t>мулировать аргументы и выбрать спикера, который будет представлять позицию группы. Спикер произносит трехминутную речь, а затем пред</w:t>
        <w:softHyphen/>
        <w:t>ставители другой (других) групп задают ему вопросы (2 минуты), причем спикер, отвечая на вопросы, может прибегать к помощи своих товари</w:t>
        <w:softHyphen/>
        <w:t>щей по группе, затем выступает спикер другой группы, и далее вновь сле</w:t>
        <w:softHyphen/>
        <w:t>дуют вопросы. По окончании мини-дебатов учитель подводит итоги, де</w:t>
        <w:softHyphen/>
        <w:t xml:space="preserve">лает заключение. Учитель должен учесть, что в процессе изучения темы первоначальное </w:t>
      </w:r>
      <w:r>
        <w:rPr>
          <w:rFonts w:cs="Times New Roman" w:ascii="Times New Roman" w:hAnsi="Times New Roman"/>
          <w:b/>
          <w:bCs/>
          <w:color w:val="000000"/>
          <w:sz w:val="24"/>
          <w:szCs w:val="24"/>
        </w:rPr>
        <w:t xml:space="preserve">мнение </w:t>
      </w:r>
      <w:r>
        <w:rPr>
          <w:rFonts w:cs="Times New Roman" w:ascii="Times New Roman" w:hAnsi="Times New Roman"/>
          <w:color w:val="000000"/>
          <w:sz w:val="24"/>
          <w:szCs w:val="24"/>
        </w:rPr>
        <w:t>учащихся может измениться, в таком случае уче</w:t>
        <w:softHyphen/>
        <w:t>ник может перейти в другую групп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2. (Урок-игра)</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вариант предусматривает опережающее задание для учени</w:t>
        <w:softHyphen/>
        <w:t>ков, участвующих в дебатах на уроке. Суть задания - подготовиться к игре, используя материал учебника, источники, дополнительную литера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Рекомендуемый регламент: первые спикеры - 4 минуты, вторые и третьи спикеры - 3 минуты, вопросы - 2 минуты, в том числе 1 минута - на вопросы из аудитории, таймауты - 4 мину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ю целесообразно проконсультировать учеников по возможным стратегиям утверждения и отрицания, предложить им ряд аргументов на основе предложенных ниже материалов, чтобы эффективнее реализовать цели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я утверждения может заключаться в доказательстве наличия нескольких альтернатив развития России, стратегия же отрицания может быть основана на анализе факторов, способствующих успеху больше</w:t>
        <w:softHyphen/>
        <w:t>в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чале урока учитель делает введение, ставит цели урока (см. выше). Во время дебатов учащиеся класса записывают </w:t>
      </w:r>
      <w:r>
        <w:rPr>
          <w:rFonts w:cs="Times New Roman" w:ascii="Times New Roman" w:hAnsi="Times New Roman"/>
          <w:b/>
          <w:bCs/>
          <w:color w:val="000000"/>
          <w:sz w:val="24"/>
          <w:szCs w:val="24"/>
        </w:rPr>
        <w:t xml:space="preserve">в рабочей тетради </w:t>
      </w:r>
      <w:r>
        <w:rPr>
          <w:rFonts w:cs="Times New Roman" w:ascii="Times New Roman" w:hAnsi="Times New Roman"/>
          <w:color w:val="000000"/>
          <w:sz w:val="24"/>
          <w:szCs w:val="24"/>
        </w:rPr>
        <w:t>аргу</w:t>
        <w:softHyphen/>
        <w:t>менты утверждающей и отрицающей команд, а также задают вопросы спикерам. В каждом из раундов вопросов 1 минуту можно выделить для вопросов из аудитории. В более подготовленных классах перед заключи</w:t>
        <w:softHyphen/>
        <w:t>тельными речами 3-х спикеров возможно выслушать выступления из ауди</w:t>
        <w:softHyphen/>
        <w:t>тории в защиту той или иной позиции. Таким образом, активизируется деятельность других учащихся, и осуществляется обратная связь. По окон</w:t>
        <w:softHyphen/>
        <w:t>чании игры целесообразно организовать обсуждение игры, а также взаи</w:t>
        <w:softHyphen/>
        <w:t xml:space="preserve">мопроверку учениками записей </w:t>
      </w:r>
      <w:r>
        <w:rPr>
          <w:rFonts w:cs="Times New Roman" w:ascii="Times New Roman" w:hAnsi="Times New Roman"/>
          <w:b/>
          <w:bCs/>
          <w:color w:val="000000"/>
          <w:sz w:val="24"/>
          <w:szCs w:val="24"/>
        </w:rPr>
        <w:t xml:space="preserve">в рабочих тетрадях. </w:t>
      </w:r>
      <w:r>
        <w:rPr>
          <w:rFonts w:cs="Times New Roman" w:ascii="Times New Roman" w:hAnsi="Times New Roman"/>
          <w:color w:val="000000"/>
          <w:sz w:val="24"/>
          <w:szCs w:val="24"/>
        </w:rPr>
        <w:t>Цель - проконтро</w:t>
        <w:softHyphen/>
        <w:t>лировать выполнение поставленного в начале урока задания, проверить правильность и четкость записей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Материалы для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сле Февральской революции сложилось несколько альтернатив дальнейшего развития страны</w:t>
      </w:r>
      <w:r>
        <w:rPr>
          <w:rFonts w:cs="Times New Roman" w:ascii="Times New Roman" w:hAnsi="Times New Roman"/>
          <w:b/>
          <w:bCs/>
          <w:color w:val="000000"/>
          <w:sz w:val="24"/>
          <w:szCs w:val="24"/>
          <w:vertAlign w:val="superscript"/>
        </w:rPr>
        <w:t>1</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ая альтернатива </w:t>
      </w:r>
      <w:r>
        <w:rPr>
          <w:rFonts w:cs="Times New Roman" w:ascii="Times New Roman" w:hAnsi="Times New Roman"/>
          <w:color w:val="000000"/>
          <w:sz w:val="24"/>
          <w:szCs w:val="24"/>
        </w:rPr>
        <w:t>означала укрепление буржуазной демократии, становление демократической республики с полновластным парламен</w:t>
        <w:softHyphen/>
        <w:t>том, широкими политическими свободами, всеобщими и равными выбо</w:t>
        <w:softHyphen/>
        <w:t>рами, многопартийностью и национальным равнопра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альтернатива была представлена Временным правительством и поддерживавшими его до осени 1917 года Советами рабочих, сол-датс</w:t>
        <w:softHyphen/>
        <w:t>ких и крестьянских депу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а альтернатива оказалась нереализованной из-за неумения и нежелания Временного правительства решить кардинальные проблемы развития стра</w:t>
        <w:softHyphen/>
        <w:t>ны - аграрный, национальный, продовольственный вопросы, выход из вой</w:t>
        <w:softHyphen/>
        <w:t>ны, сотрудничество всех демократических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ольшевизация Советов и успех Октябрьского переворота означали крах этой альтернативы осенью 1917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1000 вопросов и ответов по истории: Учебное пособие /Под общей ред. А.Н.Алексашки-ной.-М.:АСТД997. С.113-114,118-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0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орая альтернатива </w:t>
      </w:r>
      <w:r>
        <w:rPr>
          <w:rFonts w:cs="Times New Roman" w:ascii="Times New Roman" w:hAnsi="Times New Roman"/>
          <w:color w:val="000000"/>
          <w:sz w:val="24"/>
          <w:szCs w:val="24"/>
        </w:rPr>
        <w:t>- возвращение к сильной власти помещиков и крупной буржуазии сначала в форме военной диктатуры, а затем, возмож</w:t>
        <w:softHyphen/>
        <w:t>но, ограниченной монархии с весьма урезанными демократическими сво</w:t>
        <w:softHyphen/>
        <w:t>бодами и сохранением «единой и неделимой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альтернатива была представлена консервативными и монархи</w:t>
        <w:softHyphen/>
        <w:t>ческими партиями, верхушкой армии, верхушкой чиновничества. Наи</w:t>
        <w:softHyphen/>
        <w:t>более ярко она проявилась на Государственном совещании и в дни кор</w:t>
        <w:softHyphen/>
        <w:t>ниловщины в августе 1917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а альтернатива носила контрреволюционный (по отношению к Февралю) характер, не нашла поддержки в широких кругах общества и потерпела по</w:t>
        <w:softHyphen/>
        <w:t>ражение в дни разгрома корниловского мятеж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тья альтернатива </w:t>
      </w:r>
      <w:r>
        <w:rPr>
          <w:rFonts w:cs="Times New Roman" w:ascii="Times New Roman" w:hAnsi="Times New Roman"/>
          <w:color w:val="000000"/>
          <w:sz w:val="24"/>
          <w:szCs w:val="24"/>
        </w:rPr>
        <w:t>- победа радикальных сил, прежде всего боль</w:t>
        <w:softHyphen/>
        <w:t>шевиков и левых эсеров, под лозунгами социалистической революции. Эта альтернатива поддерживалась массами рабочих, солдат, значитель</w:t>
        <w:softHyphen/>
        <w:t>ной частью крестьянства. С сентября 1917 года эти силы получили суще</w:t>
        <w:softHyphen/>
        <w:t>ственную поддержку Советов, воинских частей, военного флота. Эта аль</w:t>
        <w:softHyphen/>
        <w:t>тернатива осуществилась в ходе Октябрьского переворота и быстрого установления советской власти в ст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чины победы большевистской социалистической альтернативы объяс</w:t>
        <w:softHyphen/>
        <w:t>няются не только активной борьбой большевиков за власть, но и мощной поддержкой значительных слоев рабочих и крестьян, привлеченных обеща</w:t>
        <w:softHyphen/>
        <w:t>ниями большевиков дать народу мир, хлеб, землю, свободу, всеобщее равен</w:t>
        <w:softHyphen/>
        <w:t>ство и справедлив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спех большевиков в Октябрьском перевороте объясняется соче</w:t>
        <w:softHyphen/>
        <w:t>танием объективных и субъективных факторов. Именно их сочета</w:t>
        <w:softHyphen/>
        <w:t>ние и дополнение привело большевиков к вла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ъективны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кономический и политический кризис в стране, вызвавший разруху, инфляцию, голод, резкое ухудшение положения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ительная непопулярная война, принесшая большие людские и ма</w:t>
        <w:softHyphen/>
        <w:t>териальные поте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итика Временного правительства, не спешившего с разрешением проблем мира, земли, продовольствия, трудоустр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лубокое недовольство сложившейся ситуацией широких слоев насе</w:t>
        <w:softHyphen/>
        <w:t>ления, требования от властей скорейшего мира, раздела помещичьей земли, улучшения продовольственного снабжения, повышения зарп</w:t>
        <w:softHyphen/>
        <w:t>латы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теря доверия к Временному правительству со стороны народных масс, неумение правительства сохранить и укрепить вла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20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бъективны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емление большевиков к завоеванию власти и установлению «дик</w:t>
        <w:softHyphen/>
        <w:t>татуры пролетариата», их агитация в массах против Временного пра</w:t>
        <w:softHyphen/>
        <w:t>вительства, за переход власти в руки Советов, с обещанием решить вопросы мира, хлеба, зем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воевание большевиками большинства в Советах к сентябрю 1917 года, большевизация Со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воевание большевиками сильного влияния в армии(солдатские ко</w:t>
        <w:softHyphen/>
        <w:t>митеты), на флоте (Центробалт), в тыловых гарнизонах, поддержка воинскими частями лозунгов и программы большевиков: «немедлен</w:t>
        <w:softHyphen/>
        <w:t>ный мир», возвращение солдат до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ование большевиками недовольства крестьян в деревне, при</w:t>
        <w:softHyphen/>
        <w:t>влечение значительной части крестьян обещанием незамедлительного раздела помещичьей зем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держка большевиков, их программы рабочего контроля, защиты от голода и безработицы значительной частью рабоче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точники и документы</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т исполнительного комитета Совета рабочих и солдатских депутатов (3 марта 1917 г.)</w:t>
      </w:r>
      <w:r>
        <w:rPr>
          <w:rFonts w:cs="Times New Roman" w:ascii="Times New Roman" w:hAnsi="Times New Roman"/>
          <w:b/>
          <w:bCs/>
          <w:color w:val="000000"/>
          <w:sz w:val="22"/>
          <w:szCs w:val="22"/>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я власть, создавшаяся из общественно-умеренных слоев обще</w:t>
        <w:softHyphen/>
        <w:t>ства, объявила сегодня о всех реформах, которые они обязуются осуще</w:t>
        <w:softHyphen/>
        <w:t>ствить частью еще в процессе борьбы со старым режимом, частью по окон</w:t>
        <w:softHyphen/>
        <w:t>чании этой борьбы. Среди этих реформ некоторые должны приветство</w:t>
        <w:softHyphen/>
        <w:t>ваться широкими демократическими кругами: политическая амнистия, обязательство принять на себя подготовку Учредительного собрания, осу</w:t>
        <w:softHyphen/>
        <w:t>ществление гражданских свобод и устранение национальных ограниче</w:t>
        <w:softHyphen/>
        <w:t>ний. И мы полагаем, что в той мере, в какой нарождающаяся власть будет действовать в направлении осуществления этих обязательств и решитель</w:t>
        <w:softHyphen/>
        <w:t>ной борьбе со старой властью, демократия должна оказать ей свою под</w:t>
        <w:softHyphen/>
        <w:t>держ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Приведенные ниже источники и документы не являются исчерпывающими и не должны ограничивать учителя и учащихся в выборе литературы для подготовки к дебатам. Для организации работы по данной теме могут быть использованы разнообразные хресто</w:t>
        <w:softHyphen/>
        <w:t xml:space="preserve">матии и иные источники, которые могут быть доступны учащимся. </w:t>
      </w:r>
      <w:r>
        <w:rPr>
          <w:rFonts w:cs="Times New Roman" w:ascii="Times New Roman" w:hAnsi="Times New Roman"/>
          <w:color w:val="000000"/>
          <w:vertAlign w:val="superscript"/>
        </w:rPr>
        <w:t>2</w:t>
      </w:r>
      <w:r>
        <w:rPr>
          <w:rFonts w:cs="Times New Roman" w:ascii="Times New Roman" w:hAnsi="Times New Roman"/>
          <w:color w:val="000000"/>
        </w:rPr>
        <w:t>Цит. по Хрестоматия по истории России. 1917-1940: Пособие для учащихся ст.классов с углубл. изучением истории, гимназий, лицеев /Сост. М.Е.Главацкий и др. - М.: АО «Аспект Пресс», 1994. С. 14-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u w:val="single"/>
        </w:rPr>
        <w:t>21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статьи В.И.Ленина «О задачах пролетариата в данной революции» («Апрельские тезисы»</w:t>
      </w:r>
      <w:r>
        <w:rPr>
          <w:rFonts w:cs="Times New Roman" w:ascii="Times New Roman" w:hAnsi="Times New Roman"/>
          <w:b/>
          <w:bCs/>
          <w:color w:val="000000"/>
          <w:sz w:val="22"/>
          <w:szCs w:val="22"/>
          <w:vertAlign w:val="superscript"/>
        </w:rPr>
        <w:t>1</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Своеобразие текущего момента в России состоит </w:t>
      </w:r>
      <w:r>
        <w:rPr>
          <w:rFonts w:cs="Times New Roman" w:ascii="Times New Roman" w:hAnsi="Times New Roman"/>
          <w:i/>
          <w:iCs/>
          <w:color w:val="000000"/>
          <w:sz w:val="24"/>
          <w:szCs w:val="24"/>
        </w:rPr>
        <w:t xml:space="preserve">в переходе </w:t>
      </w:r>
      <w:r>
        <w:rPr>
          <w:rFonts w:cs="Times New Roman" w:ascii="Times New Roman" w:hAnsi="Times New Roman"/>
          <w:color w:val="000000"/>
          <w:sz w:val="24"/>
          <w:szCs w:val="24"/>
        </w:rPr>
        <w:t>от перво</w:t>
        <w:softHyphen/>
        <w:t xml:space="preserve">го этапа революции, давшего власть буржуазии в силу недостаточной сознательности и организованности пролетариата, - ко </w:t>
      </w:r>
      <w:r>
        <w:rPr>
          <w:rFonts w:cs="Times New Roman" w:ascii="Times New Roman" w:hAnsi="Times New Roman"/>
          <w:i/>
          <w:iCs/>
          <w:color w:val="000000"/>
          <w:sz w:val="24"/>
          <w:szCs w:val="24"/>
        </w:rPr>
        <w:t xml:space="preserve">второму </w:t>
      </w:r>
      <w:r>
        <w:rPr>
          <w:rFonts w:cs="Times New Roman" w:ascii="Times New Roman" w:hAnsi="Times New Roman"/>
          <w:color w:val="000000"/>
          <w:sz w:val="24"/>
          <w:szCs w:val="24"/>
        </w:rPr>
        <w:t>ее этапу, который должен дать власть в руки пролетариата и беднейших слоев крестья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икакой поддержки Временному правительству, разъяснение полной лживости всех его обещаний, особенно относительно отказа от ан</w:t>
        <w:softHyphen/>
        <w:t>некс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ъяснение массам, что Советы рабочих депутатов есть </w:t>
      </w:r>
      <w:r>
        <w:rPr>
          <w:rFonts w:cs="Times New Roman" w:ascii="Times New Roman" w:hAnsi="Times New Roman"/>
          <w:i/>
          <w:iCs/>
          <w:color w:val="000000"/>
          <w:sz w:val="24"/>
          <w:szCs w:val="24"/>
        </w:rPr>
        <w:t xml:space="preserve">единственно возможная </w:t>
      </w:r>
      <w:r>
        <w:rPr>
          <w:rFonts w:cs="Times New Roman" w:ascii="Times New Roman" w:hAnsi="Times New Roman"/>
          <w:color w:val="000000"/>
          <w:sz w:val="24"/>
          <w:szCs w:val="24"/>
        </w:rPr>
        <w:t>форма революционного правительства и что поэтому нашей задачей, пока это правительство поддается влиянию буржуазии, может явиться лишь терпеливое, систематическое, настойчивое, приспособля</w:t>
        <w:softHyphen/>
        <w:t xml:space="preserve">ющееся особенно к практическим потребностям масс </w:t>
      </w:r>
      <w:r>
        <w:rPr>
          <w:rFonts w:cs="Times New Roman" w:ascii="Times New Roman" w:hAnsi="Times New Roman"/>
          <w:i/>
          <w:iCs/>
          <w:color w:val="000000"/>
          <w:sz w:val="24"/>
          <w:szCs w:val="24"/>
        </w:rPr>
        <w:t xml:space="preserve">разъяснение </w:t>
      </w:r>
      <w:r>
        <w:rPr>
          <w:rFonts w:cs="Times New Roman" w:ascii="Times New Roman" w:hAnsi="Times New Roman"/>
          <w:color w:val="000000"/>
          <w:sz w:val="24"/>
          <w:szCs w:val="24"/>
        </w:rPr>
        <w:t>оши</w:t>
        <w:softHyphen/>
        <w:t>бок их такт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обращения министра земледелия А.И.Шингарева к волостным комитетам (1 мая 1917 г.)</w:t>
      </w:r>
      <w:r>
        <w:rPr>
          <w:rFonts w:cs="Times New Roman" w:ascii="Times New Roman" w:hAnsi="Times New Roman"/>
          <w:b/>
          <w:bCs/>
          <w:color w:val="000000"/>
          <w:sz w:val="22"/>
          <w:szCs w:val="22"/>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шь Учредительное собрание разрешит великий земельный вопрос, сейчас же надо сохранить все в полной неприкосновенности, тем более, что распоряжения новой правительственной власти дают полную возмож</w:t>
        <w:softHyphen/>
        <w:t>ность разрешения всех недоразумений и споров по земельному делу... Самовольный захват чужих земель и имущества будет рассматриваться как нарушение прав других граждан свободной России и будет караться по всей строгости зако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Из выступления И.Г.Церетели на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xml:space="preserve"> Всероссийском съезде Советов (4 июня 1917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хотел бы в нескольких чертах обрисовать задачи внутренней поли</w:t>
        <w:softHyphen/>
        <w:t>тики... Экономическая разруха, которая существует, тяжелые невыносимые финансовые затруднения, с которыми приходится нам считаться, продо</w:t>
        <w:softHyphen/>
        <w:t>вольственная разруха, которая ежеминутно грозит стране голодом, все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Цит. по: Орлов А.С., Георгиев В.А., Георгиева Н.Г., Сивохина Т.А. Хрестоматия по истории России с древнейших времен до наших дней. - М: Проспект, 1999- С.394-3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Цит. по Хрестоматия по истории России. 1917-1940: Пособие для учащихся ст.классов с углубл. изучением истории, гимназий, лицеев /Сост. М.Е.Главацкий и др. - М.: АО «Аспект Пресс», 1994. С.20-2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2. </w:t>
      </w:r>
      <w:r>
        <w:rPr>
          <w:rFonts w:cs="Times New Roman" w:ascii="Times New Roman" w:hAnsi="Times New Roman"/>
          <w:color w:val="000000"/>
          <w:sz w:val="16"/>
          <w:szCs w:val="16"/>
          <w:u w:val="single"/>
        </w:rPr>
        <w:t>Е.Г.КАЛИНКИНА. ДЕБАТЫ НА УРОКАХ ИСТОРИИ</w:t>
      </w:r>
      <w:r>
        <w:rPr>
          <w:rFonts w:cs="Times New Roman" w:ascii="Times New Roman" w:hAnsi="Times New Roman"/>
          <w:color w:val="000000"/>
          <w:sz w:val="16"/>
          <w:szCs w:val="16"/>
        </w:rPr>
        <w:t>_____________________________</w:t>
      </w:r>
      <w:r>
        <w:rPr>
          <w:rFonts w:cs="Times New Roman" w:ascii="Times New Roman" w:hAnsi="Times New Roman"/>
          <w:b/>
          <w:bCs/>
          <w:color w:val="000000"/>
          <w:sz w:val="16"/>
          <w:szCs w:val="16"/>
          <w:u w:val="single"/>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в настоящее время является препоной к быстрому движению револю</w:t>
        <w:softHyphen/>
        <w:t>ции вперед, все это - наследство старого режима, наследство трехлетней войны и самых тяжелых условий русского самодержавия... Мы горячо убеждены, что справимся с этими затруднениями, но знаем, что в настоя</w:t>
        <w:softHyphen/>
        <w:t>щий момент справиться с ними может русская демократия только путем неслыханных жертв и самоотвержения... Если страна тратит в год 16 мил</w:t>
        <w:softHyphen/>
        <w:t>лиардов, а весь чистый доход не превышает этой суммы, то, конечно, здесь никакая финансовая реформа, никакое коренное преобразование не мо</w:t>
        <w:softHyphen/>
        <w:t>жет избавить население от необходимости напрячь все силы, быть гото</w:t>
        <w:softHyphen/>
        <w:t>выми ко всяким жертвам, чтобы помочь в этот момент государ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говорят, почему до сих пор ничего не сделано? Да, до сих пор только разрабатываются проекты всех этих преобразований, и экономи</w:t>
        <w:softHyphen/>
        <w:t>ческих, и финансовых, ибо нельзя в один момент выступить с готовыми программами, решающими все эти вопросы так, как этого требуют инте</w:t>
        <w:softHyphen/>
        <w:t>ресы демокр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знаем, что в настоящий момент в России происходит упорная ожесточенная борьба за власть. В настоящий момент в России нет поли</w:t>
        <w:softHyphen/>
        <w:t>тической партии, которая говорила бы: дайте в наши руки власть, уйдите, мы займем ваше место. Такой партии в России нет. (Ленин с места: «Е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выступления А.М.Каледина на Государственом совещании (14 августа 1917 г.)</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озный час тяжких испытаний на фронте и полного развала от внутренней политической и экономической разрухи страну может спас</w:t>
        <w:softHyphen/>
        <w:t>ти от окончательной гибели только действительно твердая власть, нахо</w:t>
        <w:softHyphen/>
        <w:t>дящаяся в опытных и умелых руках (возгласы справа: «Браво, браво») лиц, не связанных узкопартийными групповыми программами (возгласы спра</w:t>
        <w:softHyphen/>
        <w:t>ва: «Правильно», аплодисменты), свободных от необходимости после каж</w:t>
        <w:softHyphen/>
        <w:t>дого шага оглядываться на всевозможные комитеты и Советы (аплодис</w:t>
        <w:softHyphen/>
        <w:t>менты справа, возгласы: «Правильно»), отдающих себе ясный отчет в том, что источником суверенной государственной власти является воля наро</w:t>
        <w:softHyphen/>
        <w:t>да, а не отдельных партий и групп (возгласы справа: «Браво», бурные ап</w:t>
        <w:softHyphen/>
        <w:t>лодисменты). Власть должна быть едина в центре и на местах. Расхище</w:t>
        <w:softHyphen/>
        <w:t>нию государственной власти центральными и местными комитетами и Советами должен быть немедленно и резко поставлен предел. (Бур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Цит. по: Хрестоматия по истории России. 1917-1940: Пособие для учащихся ст.классов с углубл. изучением истории, гимназий, лицеев /Сост. М.Е.Главацкий и др. - М.: АО «Аспект Пресс», 1994. С.4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1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есты на левой. Слышны возгласы: «Долой», «Контрреволюционер!» Шумные аплодисменты справа. Возгласы: «Правильно».) Россия должна быть единой. Всяким сепаратным стремлениям должен быть поставлен предел в самом зародыше. В области государственного хозяйства необхо</w:t>
        <w:softHyphen/>
        <w:t>дима строжайшая экономия, во всех областях государственной жизни планомерно, строго и неумолимо проведенная до конца. Должно быть немедленно приступлено к разработке и проведению в жизнь закона о трудовой повинности, безотлагательно ввести нормировку заработной платы и прибыли предпринимателей, безотлагательно привести в соот</w:t>
        <w:softHyphen/>
        <w:t>ветствие цены на сельскохозяйственную и фабрично-заводскую промыш</w:t>
        <w:softHyphen/>
        <w:t>ленность, принять самые строгие и самые действенные меры к прекра</w:t>
        <w:softHyphen/>
        <w:t>щению подрыва производства сельскохозяйственной промышленности, чрезвычайно страдающей от самочинных действий отдельных лиц и все</w:t>
        <w:softHyphen/>
        <w:t>возможных комитетов, нарушающих твердый порядок землепользования и в арендных отношениях... Время слов прошло, терпение народа исто</w:t>
        <w:softHyphen/>
        <w:t>щается. Нужно делать великое дело спасения Род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ерал Каледин покидает трибуну при неслыханном волнении в зале. Правая и часть центра бурно рукоплещут. На левой возгласы протеста и возмущ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Приказа № 897 Верховного Главнокомандующего Л.Г.Корнилова (28 августа 1917 г.)</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лицийский разгром армии Юго-Западного фронта определенно указал, до какой степени разложения дошла наша армия. Как Главноко</w:t>
        <w:softHyphen/>
        <w:t>мандующий фронтом я считал своим долгом выступить с требованием о введении смертной казни для изменников и трусов. Требование это было удовлетворено, но не в полной мере, так как не распространялось на тыл, наиболее зараженный преступной пропаган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было дорого, каждый потерянный день грозил роковыми по</w:t>
        <w:softHyphen/>
        <w:t>следствиями, а между тем Временное правительство, с одной стороны, не решалось осуществить мои предложения, а с другой — допускало даже определенную критику их газетами и различными организациями. Од</w:t>
        <w:softHyphen/>
        <w:t>новременно с целью окончательного разложения армии была начата трав</w:t>
        <w:softHyphen/>
        <w:t>ля высшего командного состава. В то же время, по самым достоверным сведениям, в Петрограде готовилось вооруженное выступление болы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Цит. по: Хрестоматия по истории России. 1917-1940: Пособие для учащихся ст.классов с углубл. изучением истории,гимназий, лицеев /Сост. М.Е.Главацкий и др. - М.: АО «Аспект Пресс», 1994. С.53-5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ков. Имелись определенные указания на то, что они намерены захва</w:t>
        <w:softHyphen/>
        <w:t>тить власть в свои руки, хотя на несколько дней и объявить перемирие, сделать решительный и непоправимый шаг к заключению позорного се</w:t>
        <w:softHyphen/>
        <w:t>паратного мира, а следовательно, погубить Россию. Что подобное наме</w:t>
        <w:softHyphen/>
        <w:t>рение со стороны большевиков и некоторых безответственных органи</w:t>
        <w:softHyphen/>
        <w:t>заций являлось вполне вероятным, подтверждается тем, что в составе их, как то с несомненностью доказано, имеется большое число предателей и шпионов, работающих в пользу Германии на немецкие же день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я бессилие Временного правительства и отсутствие у него реши</w:t>
        <w:softHyphen/>
        <w:t>мости принять энергичные меры против лиц и организаций, определен</w:t>
        <w:softHyphen/>
        <w:t>но ведущих к гибели России, и дабы предотвратить катастрофу, я решил подтянуть к Петрограду 4 кавалерийских дивизии с тем, что если выступ</w:t>
        <w:softHyphen/>
        <w:t>ление большевиков действительно последует, то оно будет подавлено са</w:t>
        <w:softHyphen/>
        <w:t>мыми решительными и крутыми мерами. С преступной работой измен</w:t>
        <w:softHyphen/>
        <w:t>ников тыла необходимо покончить раз и навсе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августа ко мне в Ставку прибыл член Государственной думы, быв</w:t>
        <w:softHyphen/>
        <w:t>ший Обер-Прокурор Св.Синода Владимир Львов, который от имени мини</w:t>
        <w:softHyphen/>
        <w:t>стра-председателя Керенского предложил мне высказать ему свой взгляд на 3 варианта организации власти, намеченных Керенским: 1) уход А.Ф.Ке-ренского из состава правительства; 2) участие А.Ф.Керенского в составе правительства; 3) предложение мне принять диктатуру с объявлением та</w:t>
        <w:softHyphen/>
        <w:t>ковой нынешним Временным правительством. Я ответил, что единствен</w:t>
        <w:softHyphen/>
        <w:t>ным исходом считаю установление диктатуры и объявление всей страны на военном по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письма В.И.Ленина в ЦК, МК, ПК и членам Советов Питера и Москвы, большевик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2-14 сентября 1917г. </w:t>
      </w:r>
      <w:r>
        <w:rPr>
          <w:rFonts w:cs="Times New Roman" w:ascii="Times New Roman" w:hAnsi="Times New Roman"/>
          <w:color w:val="000000"/>
          <w:sz w:val="24"/>
          <w:szCs w:val="24"/>
        </w:rPr>
        <w:t>Получив большинство в обоих столичных Со</w:t>
        <w:softHyphen/>
        <w:t>ветах рабочих и солдатских депутатов, большевики могут и должны взять государственную власть в свои руки. Могут, ибо..., предлагая тотчас де</w:t>
        <w:softHyphen/>
        <w:t>мократический мир, отдавая тотчас землю крестьянам, восстанавливая демократические учреждения и свободы, помятые и разбитые Керенским, большевики составят такое правительство, какого никто не сверг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народа за нас. Это доказал длинный и трудный путь от 6 мая до 31 августа и до 12 сентября: большинство в столичных Советах есть плод развития народа в нашу сторону... Демократическое совещание обманывает крестьянство, не давая ему ни мира, ни земли. Большевистс</w:t>
        <w:softHyphen/>
        <w:t>кое правительство одно удовлетворит крестья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1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октября 1917 г..</w:t>
      </w:r>
      <w:r>
        <w:rPr>
          <w:rFonts w:cs="Times New Roman" w:ascii="Times New Roman" w:hAnsi="Times New Roman"/>
          <w:b/>
          <w:bCs/>
          <w:color w:val="000000"/>
          <w:sz w:val="24"/>
          <w:szCs w:val="24"/>
          <w:vertAlign w:val="superscript"/>
        </w:rPr>
        <w:t>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обытия так ясно предписывают нам нашу задачу, что промедление становится положительно преступлением. Аграрное дви</w:t>
        <w:softHyphen/>
        <w:t>жение растет. Правительство усиливает дикие репрессии, в войске сим</w:t>
        <w:softHyphen/>
        <w:t>патии к нам растут... В Германии начало революции явное, особенно пос</w:t>
        <w:softHyphen/>
        <w:t>ле расстрела матросов. Выборы в Москве — 47 процентов большевиков — гигантская победа. С левыми эсерами мы — явное большинство в стране. Железнодорожные и почтовые служащие в конфликте с правительством... При таких условиях «ждать» — пре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евики не вправе ждать съезда Советов, они должны взять </w:t>
      </w:r>
      <w:r>
        <w:rPr>
          <w:rFonts w:cs="Times New Roman" w:ascii="Times New Roman" w:hAnsi="Times New Roman"/>
          <w:b/>
          <w:bCs/>
          <w:color w:val="000000"/>
          <w:sz w:val="24"/>
          <w:szCs w:val="24"/>
        </w:rPr>
        <w:t xml:space="preserve">власть тотчас. </w:t>
      </w:r>
      <w:r>
        <w:rPr>
          <w:rFonts w:cs="Times New Roman" w:ascii="Times New Roman" w:hAnsi="Times New Roman"/>
          <w:color w:val="000000"/>
          <w:sz w:val="24"/>
          <w:szCs w:val="24"/>
        </w:rPr>
        <w:t>Этим они спасают и всемирную революцию (ибо иначе грозит сделка империалистов всех стран, кои после расстрелов в Германии будут покладисты друг к другу и против нас объединятся), и русскую револю</w:t>
        <w:softHyphen/>
        <w:t>цию (иначе волна настоящей анархии может стать сильнее, чем мы), и жизни сотням тысяч людей на войне... Если нельзя взять власть без вос</w:t>
        <w:softHyphen/>
        <w:t>стания, надо идти на восстание тотчас. Очень может быть, что именно теперь можно взять власть без восстания: например, если бы Московский Совет сразу тотчас взял власть и объявил себя (вместе с Питерским Сове</w:t>
        <w:softHyphen/>
        <w:t>том) правительством. В Москве победа обеспечена и воевать некому. В Питере можно выждать. Правительству нечего делать и нет спасения, оно сдастся. Ибо Московский Совет, взяв власть, банки, фабрики, «Русское Слово» [одна из самых распространенных ежедневных газет России. Под</w:t>
        <w:softHyphen/>
        <w:t xml:space="preserve">держивала Временное правительство.— </w:t>
      </w:r>
      <w:r>
        <w:rPr>
          <w:rFonts w:cs="Times New Roman" w:ascii="Times New Roman" w:hAnsi="Times New Roman"/>
          <w:i/>
          <w:iCs/>
          <w:color w:val="000000"/>
          <w:sz w:val="24"/>
          <w:szCs w:val="24"/>
        </w:rPr>
        <w:t xml:space="preserve">Ред.], </w:t>
      </w:r>
      <w:r>
        <w:rPr>
          <w:rFonts w:cs="Times New Roman" w:ascii="Times New Roman" w:hAnsi="Times New Roman"/>
          <w:color w:val="000000"/>
          <w:sz w:val="24"/>
          <w:szCs w:val="24"/>
        </w:rPr>
        <w:t xml:space="preserve">получает гигантскую базу и силу, агитируя перед всей Россией, ставя вопрос так: </w:t>
      </w:r>
      <w:r>
        <w:rPr>
          <w:rFonts w:cs="Times New Roman" w:ascii="Times New Roman" w:hAnsi="Times New Roman"/>
          <w:b/>
          <w:bCs/>
          <w:color w:val="000000"/>
          <w:sz w:val="24"/>
          <w:szCs w:val="24"/>
        </w:rPr>
        <w:t xml:space="preserve">мир </w:t>
      </w:r>
      <w:r>
        <w:rPr>
          <w:rFonts w:cs="Times New Roman" w:ascii="Times New Roman" w:hAnsi="Times New Roman"/>
          <w:color w:val="000000"/>
          <w:sz w:val="24"/>
          <w:szCs w:val="24"/>
        </w:rPr>
        <w:t xml:space="preserve">мы предложим завтра, если бонапартист Керенский сдастся (а если не сдастся, то мы его свергнем). </w:t>
      </w:r>
      <w:r>
        <w:rPr>
          <w:rFonts w:cs="Times New Roman" w:ascii="Times New Roman" w:hAnsi="Times New Roman"/>
          <w:b/>
          <w:bCs/>
          <w:color w:val="000000"/>
          <w:sz w:val="24"/>
          <w:szCs w:val="24"/>
        </w:rPr>
        <w:t xml:space="preserve">Землю </w:t>
      </w:r>
      <w:r>
        <w:rPr>
          <w:rFonts w:cs="Times New Roman" w:ascii="Times New Roman" w:hAnsi="Times New Roman"/>
          <w:color w:val="000000"/>
          <w:sz w:val="24"/>
          <w:szCs w:val="24"/>
        </w:rPr>
        <w:t xml:space="preserve">крестьянам </w:t>
      </w:r>
      <w:r>
        <w:rPr>
          <w:rFonts w:cs="Times New Roman" w:ascii="Times New Roman" w:hAnsi="Times New Roman"/>
          <w:b/>
          <w:bCs/>
          <w:color w:val="000000"/>
          <w:sz w:val="24"/>
          <w:szCs w:val="24"/>
        </w:rPr>
        <w:t xml:space="preserve">тотчас, </w:t>
      </w:r>
      <w:r>
        <w:rPr>
          <w:rFonts w:cs="Times New Roman" w:ascii="Times New Roman" w:hAnsi="Times New Roman"/>
          <w:color w:val="000000"/>
          <w:sz w:val="24"/>
          <w:szCs w:val="24"/>
        </w:rPr>
        <w:t>уступки железнодорожникам и по</w:t>
        <w:softHyphen/>
        <w:t xml:space="preserve">чтовым служащим — </w:t>
      </w:r>
      <w:r>
        <w:rPr>
          <w:rFonts w:cs="Times New Roman" w:ascii="Times New Roman" w:hAnsi="Times New Roman"/>
          <w:b/>
          <w:bCs/>
          <w:color w:val="000000"/>
          <w:sz w:val="24"/>
          <w:szCs w:val="24"/>
        </w:rPr>
        <w:t xml:space="preserve">тотчас </w:t>
      </w:r>
      <w:r>
        <w:rPr>
          <w:rFonts w:cs="Times New Roman" w:ascii="Times New Roman" w:hAnsi="Times New Roman"/>
          <w:color w:val="000000"/>
          <w:sz w:val="24"/>
          <w:szCs w:val="24"/>
        </w:rPr>
        <w:t>и т.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статьи В.И.Ленина «Кризис назрел» (29 сентября 1917 г.)</w:t>
      </w:r>
      <w:r>
        <w:rPr>
          <w:rFonts w:cs="Times New Roman" w:ascii="Times New Roman" w:hAnsi="Times New Roman"/>
          <w:b/>
          <w:bCs/>
          <w:color w:val="000000"/>
          <w:sz w:val="22"/>
          <w:szCs w:val="22"/>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и переломный момент революции несомненен... Ясно само собою, что если в крестьянской стране после семи месяцев демократи</w:t>
        <w:softHyphen/>
        <w:t>ческой республики дело могло дойти до крестьянского восстания, то оно неопровержимо доказывает общенациональный крах революции, кризис ее, достигший невиданной силы, подход контрреволюционных сил к пос</w:t>
        <w:softHyphen/>
        <w:t>ледней черте... Все симптомы указывают на то, что общенациональный кризис назр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Цит. по: Хрестоматия по истории России. 1917-1940: Пособие для учащихся ст.классов с углубл. изучением истории, гимназий, лицеев /Сост. М.Е.Главацкий и др. - М.: АО «Аспект Пресс», 1994. С.60-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Цит. по: Орлов А.С., Георгиев В.А., Георгиева Н.Г., Сивохина Т.А. Хрестоматия по истории России с древнейших времен до наших дней. - М: Проспект, 1999. С.4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2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заявления Каменева и Зиновьева (11 октября 1917 г.</w:t>
      </w:r>
      <w:r>
        <w:rPr>
          <w:rFonts w:cs="Times New Roman" w:ascii="Times New Roman" w:hAnsi="Times New Roman"/>
          <w:b/>
          <w:bCs/>
          <w:color w:val="000000"/>
          <w:sz w:val="22"/>
          <w:szCs w:val="22"/>
          <w:vertAlign w:val="superscript"/>
        </w:rPr>
        <w:t>1</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глубочайше убеждены, что объявлять сейчас вооруженное вос</w:t>
        <w:softHyphen/>
        <w:t>стание - значит ставить на карту не только судьбу нашей партии, но и судьбу русской и международной револю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нсы нашей партии на выборах в Учредительное собрание превос</w:t>
        <w:softHyphen/>
        <w:t>ходны....Влияние большевизма растет. Целые пласты трудящегося насе</w:t>
        <w:softHyphen/>
        <w:t>ления только еще начинают захватываться им. При правильной тактике, мы можем получить треть, а то и более мест в Учредительном собр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т: 1)за нас уже большинство народа в России и 2) за нас боль</w:t>
        <w:softHyphen/>
        <w:t>шинство международного пролетариата. Увы! - ни то, ни другое неверно, и в этом все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и за нас большинство рабочих и значительная часть солдат. Но все остальное - под вопросом. Мы все уверены, что если дело дойдет до выборов в учредительное собрание, то крестьяне будут голосовать в большинстве за эсе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Открытого письма» Г.В.Плеханова к петроградским рабочим о несвоевременности взятия ими политической власти</w:t>
      </w:r>
      <w:r>
        <w:rPr>
          <w:rFonts w:cs="Times New Roman" w:ascii="Times New Roman" w:hAnsi="Times New Roman"/>
          <w:b/>
          <w:bCs/>
          <w:color w:val="000000"/>
          <w:sz w:val="22"/>
          <w:szCs w:val="22"/>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 рабочий класс еще далеко не может с пользой для себя и для страны взять в свои руки всю полноту политической власти... Несвоевре</w:t>
        <w:softHyphen/>
        <w:t>менно захватив политическую власть, русский пролетариат не совершит социальной революции, а только вызовет гражданскую войну, которая, в конце концов, заставит его отступить далеко назад от позиций, завоеван</w:t>
        <w:softHyphen/>
        <w:t>ных в феврале и марте нынешнего го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мемуаров А.Ф. Керенского</w:t>
      </w:r>
      <w:r>
        <w:rPr>
          <w:rFonts w:cs="Times New Roman" w:ascii="Times New Roman" w:hAnsi="Times New Roman"/>
          <w:b/>
          <w:bCs/>
          <w:color w:val="000000"/>
          <w:sz w:val="22"/>
          <w:szCs w:val="22"/>
          <w:vertAlign w:val="superscript"/>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все трудности, порожденные войной и развалом ста</w:t>
        <w:softHyphen/>
        <w:t>рой администрации, Временное правительство провело в жизнь с одоб</w:t>
        <w:softHyphen/>
        <w:t>рения всей страны широкую законодательную программу, заложив тем самым прочные основы для преобразования России в развитое государ</w:t>
        <w:softHyphen/>
        <w:t>ство. Даже Ленин, готовясь в октябре к захвату власти, не мог не воздать должного проделанной нами работе, написав: «Февральская революция сделала то, что в несколько месяцев Россия по своему политическому раз</w:t>
        <w:softHyphen/>
        <w:t>витию догнала передовые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Цит. по: Орлов А.С., Георгиев В.А., Георгиева Н.Г., Сивохина Т.А. Хрестоматия по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оссии с древнейших времен до наших дней. - М: Проспект, 1999- С.404-4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Тамже. с.413-4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3</w:t>
      </w:r>
      <w:r>
        <w:rPr>
          <w:rFonts w:cs="Times New Roman" w:ascii="Times New Roman" w:hAnsi="Times New Roman"/>
          <w:color w:val="000000"/>
        </w:rPr>
        <w:t xml:space="preserve"> Керенский А.Ф. Россия на историческом повороте: Мемуары.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1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емь месяцев по воле революции и демократии я охранял свободу народа и будущее счастье трудящихся масс. Я вместе с лучшими привел вас к дверям учредительного собрания. Только теперь, когда царствует насилие и ужас ленинского произвола - его с Троцким диктатуры - толь</w:t>
        <w:softHyphen/>
        <w:t>ко теперь и слепым ясно, что в то время, когда я был у власти, была дей</w:t>
        <w:softHyphen/>
        <w:t>ствительная свобода и действительно правила демократия, уважая свобо</w:t>
        <w:softHyphen/>
        <w:t>ду каждого, отстаивая равенство всех и стремясь к братству трудя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Саду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Отрывки из записок о большевистской революции</w:t>
      </w:r>
      <w:r>
        <w:rPr>
          <w:rFonts w:cs="Times New Roman" w:ascii="Times New Roman" w:hAnsi="Times New Roman"/>
          <w:b/>
          <w:bCs/>
          <w:color w:val="000000"/>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троград я прибыл 1 октября. Основной вывод из первых наблю</w:t>
        <w:softHyphen/>
        <w:t>дений таков: стремление к миру, немедленному и любой ценой, здесь все</w:t>
        <w:softHyphen/>
        <w:t>общее. В этом отношении все без исключения русские, с которыми я встре</w:t>
        <w:softHyphen/>
        <w:t>чался, согласны с большевиками - конец войне во что бы то ни ст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26 октября я не переставал говорить Нулансу, Пати и прочим, каж</w:t>
        <w:softHyphen/>
        <w:t>дому в зависимости от его обязанностей, что большевизм в его нынеш</w:t>
        <w:softHyphen/>
        <w:t>ней форме не выдуман Лениным и Троцким, он следствие, продукт вой</w:t>
        <w:softHyphen/>
        <w:t>ны, что он долгие месяцы зрел в душе русских, что Ленин и Троцкий лишь выразили то, что было в каждом сознании: в слабом, запуган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ж.Бьюкенен. </w:t>
      </w:r>
      <w:r>
        <w:rPr>
          <w:rFonts w:cs="Times New Roman" w:ascii="Times New Roman" w:hAnsi="Times New Roman"/>
          <w:b/>
          <w:bCs/>
          <w:color w:val="000000"/>
        </w:rPr>
        <w:t>Мемуары дипломата</w:t>
      </w:r>
      <w:r>
        <w:rPr>
          <w:rFonts w:cs="Times New Roman" w:ascii="Times New Roman" w:hAnsi="Times New Roman"/>
          <w:b/>
          <w:bCs/>
          <w:color w:val="000000"/>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тельство Керенского пало, подобно царизму, без борьбы. И им</w:t>
        <w:softHyphen/>
        <w:t>ператор, и Керенский намеренно закрывали глаза на угрожающие им опасности, и оба допустили, чтобы положение вышло из-под их контро</w:t>
        <w:softHyphen/>
        <w:t>ля, прежде чем приняли какие-либо меры для своей собственной защиты. Император согласился даровать конституцию только после того, как его час уже пробил, и когда, выражаясь словами Родзянко, было уже слишком поздно. То же самое было и с Керенским. Он выжидал и мешкал. Когда же он настроился действовать, оказалось, что большевики обеспечили себе поддержку гарнизона, и что не им, а ему предстоит быть раздавленным. Если бы я должен был написать эпитафии царизму и Временному прави</w:t>
        <w:softHyphen/>
        <w:t>тельству, я написал бы два слова: потерянны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самого начала Керенский был центральной фигурой революцион</w:t>
        <w:softHyphen/>
        <w:t>ной драмы и единственный из своих коллег пользовался явной поддерж</w:t>
        <w:softHyphen/>
        <w:t>кой со стороны масс. Будучи горячим патриотом, он хотел, чтобы Ро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Садуль Ж. Записки о большевистской революции (октябрь 1917 - январь 1919). -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Бьюкенен Дж. Мемуары дипломата. М., 1991- С. 309-31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ла войну вплоть до достижения демократического мира. В то же время он хотел бороться с силами, создающими беспорядок и разруху, не желая, чтобы страна превращалась в добычу анархии. В первые дни рево</w:t>
        <w:softHyphen/>
        <w:t>люции он выказывал энергию и мужество, отмечавшие его как единствен</w:t>
        <w:softHyphen/>
        <w:t>ного человека, способного обеспечить достижение этих целей. Но он не делал того, о чем говорил, и, когда наступал кризис, он не умел восполь</w:t>
        <w:softHyphen/>
        <w:t>зоваться случаем. Как доказали последующие события, он был человеком слова, а не дела. Ему представлялись благоприятные возможности, а он не использовал их. Он всегда готовился нанести удар, но никогда не на</w:t>
        <w:softHyphen/>
        <w:t>носил его. Он думал больше о спасении революции, чем о спасении ро</w:t>
        <w:softHyphen/>
        <w:t>дины, и кончил тем, что дал погибнуть и той, и другой. Но хотя в качестве главы правительства, наделенного всей полнотой власти, которую он так печально использовал, он должен нести главную ответственность за вы</w:t>
        <w:softHyphen/>
        <w:t>дачу России большевикам, другие партийные вожди тоже не могут быть оправданы. Умеренные социалисты, кадеты и другие не социалистичес</w:t>
        <w:softHyphen/>
        <w:t>кие группы - все они внесли свою долю в окончательную катастрофу, ибо в течение кризиса, взывавшего к их тесному сотрудничеству, они не суме</w:t>
        <w:softHyphen/>
        <w:t>ли оставить свои партийные разногласия и работать сообща ради спасе</w:t>
        <w:softHyphen/>
        <w:t>ния своей род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исты, одержимые страхом перед контрреволюцией, боялись принимать меры, которые одни только и могли сделать армию боеспо</w:t>
        <w:softHyphen/>
        <w:t>собной силой. С другой стороны, кадеты настаивали, и справедливо, на восстановлении дисциплины в армии и на поддержании порядка в тылу. Но вместо того чтобы пытаться конкретностью своего поведения убедить социалистов не бояться дисциплинированной армии, они сошли с этого пути и создали впечатление, что они работают тайно в пользу контррево</w:t>
        <w:softHyphen/>
        <w:t>люции, в которой армия должна сыграть главную роль. К несчастью, партийные страсти слишком разгорелись для того, чтобы возможно было обдуманное коллективное выступление против общего врага. С другой стороны, большевики составляли компактное меньшинство решительных людей, которые знали, чего они хотели и как этого достигнуть. Кроме того, на их стороне было превосходство ума, а с помощью своих германских покровителей они проявили организационный талант, которого у них сначала не предполагали. Как не велико мое отвращение к их террорис</w:t>
        <w:softHyphen/>
        <w:t>тическим методам, и как не оплакиваю я разрушение и нищету, в которую они ввергли страну, однако я охотно соглашаюсь с тем, что Ленин и Троц</w:t>
        <w:softHyphen/>
        <w:t>кий - необыкновенные люди. Министры, в руки которых Россия отдала свою судьбу, оказались все слабыми и неспособными, а теперь в силу ж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u w:val="single"/>
        </w:rPr>
        <w:t>21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кого поворота судьбы единственно два действительно сильных челове</w:t>
        <w:softHyphen/>
        <w:t>ка, которых она создала в течение войны, были предназначены для того, чтобы довершить ее разор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Наше Отечество»</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арская монархия рухнула практически за несколько дней... многим тогда казалось, что Россия, с невероятной быстротой сбросившая с себя вековые оковы самодержавия, пойдет по накатанной дороге к свободе, равенству и братству. Но это было не более, чем иллюзия. Уже ближайшие события рассеяли эти мечты и надежды: слишком глубокими оказались социальные противоречия, копившиеся десятилетиями, Февральская ре</w:t>
        <w:softHyphen/>
        <w:t>волюция не сняла их, а, напротив, обнажила во всей их потенциальной разрушительной си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к середине марта эйфория победы над царизмом стала прохо</w:t>
        <w:softHyphen/>
        <w:t>дить. Становилось все более очевидным: итогами Февраля практически мало кто дово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настроения - недовольство и озлобление масс, испуг и опасе</w:t>
        <w:softHyphen/>
        <w:t>ния средних классов, угрюмое выживание тех, кто еще вчера господство</w:t>
        <w:softHyphen/>
        <w:t>вал и управлял - перемешивались, создавая в целом неустойчивую ситуа</w:t>
        <w:softHyphen/>
        <w:t>цию. Долго продолжаться она не могла, и это, пожалуй, всеобщее ощуще</w:t>
        <w:softHyphen/>
        <w:t>ние зыбкости, временности происходившего получило почти зеркальное отражение в неуклонно обострявшейся политической борь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вики победили под демократическими, а не под социалисти</w:t>
        <w:softHyphen/>
        <w:t>ческими лозунг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Э.Кар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Большевистская революция 1917-1923 гг.</w:t>
      </w:r>
      <w:r>
        <w:rPr>
          <w:rFonts w:cs="Times New Roman" w:ascii="Times New Roman" w:hAnsi="Times New Roman"/>
          <w:b/>
          <w:bCs/>
          <w:color w:val="000000"/>
          <w:sz w:val="22"/>
          <w:szCs w:val="22"/>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почти бескровной революции 25 октября 1917 г. яв</w:t>
        <w:softHyphen/>
        <w:t>ляется заслугой Петроградского Совета и его Военно-революционного комитета. Именно Военно-революционный комитет взял власть, когда она выпала из безжизненных рук Временного правительства, и возвестил миру о победе революции. Все очевидцы тех событий отдают должное энер</w:t>
        <w:softHyphen/>
        <w:t>гии и организаторским способностям, которые проявил в то время Троц</w:t>
        <w:softHyphen/>
        <w:t>кий, а также его преданности делу революции. Но высшая стратегия 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течество. Часть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Кулешов С.В., Волобуев О.В., Пивовар Е.И. - М., 1991. С. 342, 356, 389. </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Карр Э. История Советской России. - М., 199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юции проводилась Лениным с помощью созданного им инструмента - большевистского крыла РСДРП. Триумф партии почти полностью явил</w:t>
        <w:softHyphen/>
        <w:t>ся, по-видимому, результатом успешного и последовательного руковод</w:t>
        <w:softHyphen/>
        <w:t>ства Лени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ловатенко А. История России: спорные проблемы. - М.: Школа-Пресс,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я Отечества: люди, идеи, решения. - М., 1991. История России, 1917-1940. Хрестоматия Под ред. М.Е.Главацкого. - Ека</w:t>
        <w:softHyphen/>
        <w:t>теринбург,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лов А.С., Георгиев В.А., Георгиева Н.Г., Сивохина Т.А. Хрестоматия по истории России с древнейших времен до наших дней. - М: Проспект, 1999. Трукан ГЛ. Был ли неизбежен Октябрь? - М.: Знание, 1991- (Серия «Исто</w:t>
        <w:softHyphen/>
        <w:t>рия»;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рестоматия по истории России первой половины ХХ века (Спорные вопросы истории). Сост. Хромова И.С. - М.: Интерпракс, 1994. Хрестоматия по истории России. 1917-1940: Пособие для учащихся ст-клас-сов с углубл. изучением истории, гимназий, лицеев Сост. М.Е.Главацкий и др. - М.: АО «Аспект Пресс»,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2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я России: ХХ 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6"/>
          <w:szCs w:val="36"/>
        </w:rPr>
        <w:t>Великая Отечественная вой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изучения данной темы, в частности при рассмотрении вопроса о подготовке Советского Союза к войне, причинах неудач в начальный пе</w:t>
        <w:softHyphen/>
        <w:t>риод войны, неизбежно возникает вопрос о внезапности нападения Гер</w:t>
        <w:softHyphen/>
        <w:t>мании на СССР 22 июня 1941 года. В последнее время опубликовано не</w:t>
        <w:softHyphen/>
        <w:t>мало источников, а также исследований по данной проблеме, позволяю</w:t>
        <w:softHyphen/>
        <w:t>щих вынести ее на дебаты</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Учитывая также традиционно большой инте</w:t>
        <w:softHyphen/>
        <w:t>рес учащихся к этой теме, целесообразно использовать на уроке дебаты, например, как форму работы с источниками и документ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чальный период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Великой Отечественной войны и после нее Сталин утверждал, что неудачи и поражения Красной Армии в начальный период войны яв</w:t>
        <w:softHyphen/>
        <w:t>ляются следствием «внезапности» нападения Германии на Советский Союз. Аналогичной позиции придерживается и сотрудник английского Инсти</w:t>
        <w:softHyphen/>
        <w:t>тута стратегических исследований АКларк, который видит причины по</w:t>
        <w:softHyphen/>
        <w:t>ражений Советских вооруженных сил в начале войны в том, что нападе</w:t>
        <w:softHyphen/>
        <w:t>ние Германии явилось «полной неожиданностью для руководства страны и командования Красной Армии». Вместе с тем существует немало источ</w:t>
        <w:softHyphen/>
        <w:t>ников, заставляющих усомниться в этом. Более того, некоторые истори</w:t>
        <w:softHyphen/>
        <w:t>ки утверждают, что война Германии против СССР носила превентив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ая проблема является далеко не единственной для вынесения на дебаты при изуче</w:t>
        <w:softHyphen/>
        <w:t>нии Великой Отечественной войны. В более подготовленных классах можно, к примеру, обсудить проблему: «Сталинщина и вой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2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и задачи, </w:t>
      </w:r>
      <w:r>
        <w:rPr>
          <w:rFonts w:cs="Times New Roman" w:ascii="Times New Roman" w:hAnsi="Times New Roman"/>
          <w:color w:val="000000"/>
          <w:sz w:val="24"/>
          <w:szCs w:val="24"/>
        </w:rPr>
        <w:t>реализуемые посредством использовани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е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навыков работы с источ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мения оценивать различные версии и мнения о про</w:t>
        <w:softHyphen/>
        <w:t>шедших исторических событиях, признавая, что некоторые источники могут быть необъективными, объяснять причины такой необъектив</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мения различать факты и точки зрения, анализиро</w:t>
        <w:softHyphen/>
        <w:t>вать полученн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овать различные источники и сделать вывод, насколько оправданным является тезис о внезапности нападения Германии на СССР в июне 1941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выявить причины неудач Красной Армии в начальный период войны. </w:t>
      </w:r>
      <w:r>
        <w:rPr>
          <w:rFonts w:cs="Times New Roman" w:ascii="Times New Roman" w:hAnsi="Times New Roman"/>
          <w:b/>
          <w:bCs/>
          <w:color w:val="000000"/>
          <w:sz w:val="24"/>
          <w:szCs w:val="24"/>
        </w:rPr>
        <w:t xml:space="preserve">Ключевые понятия и термины: </w:t>
      </w:r>
      <w:r>
        <w:rPr>
          <w:rFonts w:cs="Times New Roman" w:ascii="Times New Roman" w:hAnsi="Times New Roman"/>
          <w:color w:val="000000"/>
          <w:sz w:val="24"/>
          <w:szCs w:val="24"/>
        </w:rPr>
        <w:t>превентивная война, директива, реп</w:t>
        <w:softHyphen/>
        <w:t>ре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зможный вариант постановки проблемы (формулировки темы): </w:t>
      </w:r>
      <w:r>
        <w:rPr>
          <w:rFonts w:cs="Times New Roman" w:ascii="Times New Roman" w:hAnsi="Times New Roman"/>
          <w:color w:val="000000"/>
          <w:sz w:val="24"/>
          <w:szCs w:val="24"/>
        </w:rPr>
        <w:t>«Нападение Германии на Советский Союз 22 июня 1941 года было вне</w:t>
        <w:softHyphen/>
        <w:t>зап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падение </w:t>
      </w:r>
      <w:r>
        <w:rPr>
          <w:rFonts w:cs="Times New Roman" w:ascii="Times New Roman" w:hAnsi="Times New Roman"/>
          <w:color w:val="000000"/>
          <w:sz w:val="24"/>
          <w:szCs w:val="24"/>
        </w:rPr>
        <w:t>- быстрое, стремительное действие, предпринятое про</w:t>
        <w:softHyphen/>
        <w:t>тив кого-либо с целью захвата, нанесения урона, ущерб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незапный </w:t>
      </w:r>
      <w:r>
        <w:rPr>
          <w:rFonts w:cs="Times New Roman" w:ascii="Times New Roman" w:hAnsi="Times New Roman"/>
          <w:color w:val="000000"/>
          <w:sz w:val="24"/>
          <w:szCs w:val="24"/>
        </w:rPr>
        <w:t>- неожиданный для противника, способствующий дос</w:t>
        <w:softHyphen/>
        <w:t>тижению успеха в бою, операции, в войне. Внезапность - это фактор вре</w:t>
        <w:softHyphen/>
        <w:t>мени. Продолжительность его зависит от способности принять контрме</w:t>
        <w:softHyphen/>
        <w:t>ры. Внезапность является одним из принципов военного искус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1. (Использование дебатов как элемент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вариант предусматривает организацию на уроке работы с источниками и материалом учебника. После изложения учителем нового материала, ставится задание: найти в источниках и документах поддерж</w:t>
        <w:softHyphen/>
        <w:t>ки в защиту той или иной точки зрения. Эта работа может быть организова</w:t>
        <w:softHyphen/>
        <w:t>на по-разному: либо все учащиеся ищут доказательства и той, и другой по</w:t>
        <w:softHyphen/>
        <w:t>зиции, либо учащиеся делятся на группы, а затем обмениваются мн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олее подготовленных классах учащиеся могут самостоятельно сформулировать аргументы в защиту; возможно также, что аргументы представит им учитель, а учащимся необходимо только найти в процессе работы с документами доказательства в поддержку эти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2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2. Использование дебатов как элемента урока (10-15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ариант предполагает использование дебатов как формы конт</w:t>
        <w:softHyphen/>
        <w:t>роля за усвоением знаний, проверки выполнения домашнего задания. Изучение темы урока осуществляется традиционно, на следующем уроке учащимся предлагается доказать аргументы, предложенные учителем. За</w:t>
        <w:softHyphen/>
        <w:t>дание может выполняться как в письменной, так и в устной форме. Таким образом можно не только проверить усвоение материала, но и степень сформированности целого ряда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ариант 3. (Урок-игра)</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чале урока учитель делает введение, ставит цели урока (см. выше). Во время дебатов учащиеся класса записывают </w:t>
      </w:r>
      <w:r>
        <w:rPr>
          <w:rFonts w:cs="Times New Roman" w:ascii="Times New Roman" w:hAnsi="Times New Roman"/>
          <w:b/>
          <w:bCs/>
          <w:color w:val="000000"/>
          <w:sz w:val="24"/>
          <w:szCs w:val="24"/>
        </w:rPr>
        <w:t xml:space="preserve">в рабочей тетради </w:t>
      </w:r>
      <w:r>
        <w:rPr>
          <w:rFonts w:cs="Times New Roman" w:ascii="Times New Roman" w:hAnsi="Times New Roman"/>
          <w:color w:val="000000"/>
          <w:sz w:val="24"/>
          <w:szCs w:val="24"/>
        </w:rPr>
        <w:t>аргу</w:t>
        <w:softHyphen/>
        <w:t>менты утверждающей и отрицающей команд, а также задают вопросы спикерам. В каждом из раундов вопросов 1 минуту можно выделить для вопросов из аудитории. В более подготовленных классах перед заключи</w:t>
        <w:softHyphen/>
        <w:t>тельными речами 3-х спикеров возможно выслушать выступления из ауди</w:t>
        <w:softHyphen/>
        <w:t>тории в защиту той или иной позиции. Таким образом активизируется деятельность других учащихся и осуществляется обратная связь. По окон</w:t>
        <w:softHyphen/>
        <w:t>чании игры целесообразно организовать обсуждение игры, а также взаи</w:t>
        <w:softHyphen/>
        <w:t xml:space="preserve">мопроверку учениками записей </w:t>
      </w:r>
      <w:r>
        <w:rPr>
          <w:rFonts w:cs="Times New Roman" w:ascii="Times New Roman" w:hAnsi="Times New Roman"/>
          <w:b/>
          <w:bCs/>
          <w:color w:val="000000"/>
          <w:sz w:val="24"/>
          <w:szCs w:val="24"/>
        </w:rPr>
        <w:t xml:space="preserve">в рабочих тетрадях. </w:t>
      </w:r>
      <w:r>
        <w:rPr>
          <w:rFonts w:cs="Times New Roman" w:ascii="Times New Roman" w:hAnsi="Times New Roman"/>
          <w:color w:val="000000"/>
          <w:sz w:val="24"/>
          <w:szCs w:val="24"/>
        </w:rPr>
        <w:t>Цель - проконтро</w:t>
        <w:softHyphen/>
        <w:t>лировать выполнение поставленного в начале урока задания, проверить правильность и четкость записей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Материалы для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Материалы для утвержд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ргумент 1. </w:t>
      </w:r>
      <w:r>
        <w:rPr>
          <w:rFonts w:cs="Times New Roman" w:ascii="Times New Roman" w:hAnsi="Times New Roman"/>
          <w:color w:val="000000"/>
          <w:sz w:val="24"/>
          <w:szCs w:val="24"/>
        </w:rPr>
        <w:t>Нападение Германии на СССР было неожиданным для большинства населения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СССР и Германией (в августе 1939 года) был заключен пакт о ненападении, а также договор о дружбе и границе (в сентябре 1939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ССР и Германию объединяли также торговые согла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ргумент 2. </w:t>
      </w:r>
      <w:r>
        <w:rPr>
          <w:rFonts w:cs="Times New Roman" w:ascii="Times New Roman" w:hAnsi="Times New Roman"/>
          <w:color w:val="000000"/>
          <w:sz w:val="24"/>
          <w:szCs w:val="24"/>
        </w:rPr>
        <w:t>Нападение Германии застало врасплох большинство ди</w:t>
        <w:softHyphen/>
        <w:t>визий и полков приграничных военных окру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Рекомендуемый регламент: первые спикеры - 4 минуты, вторые и третьи спикеры - 3 минуты, вопросы - 2 минуты, в том числе 1 минута - на вопросы из аудитории, таймауты - 4 мину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ронительные рубежи вблизи границ не были заняты войсками, ко</w:t>
        <w:softHyphen/>
        <w:t>торые еще в мае были выведены в летние лагеря вблизи учебных по</w:t>
        <w:softHyphen/>
        <w:t>лей и стрельбищ;</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ртиллерия находилась на окружных полигонах вдали от границ и своих дивиз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виация не была рассредоточена по полевым аэродро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ьзуясь внезапностью и слабым зенитно-артиллерийским прикры</w:t>
        <w:softHyphen/>
        <w:t>тием аэродромов, немецкая артиллерия в первый же день войны унич</w:t>
        <w:softHyphen/>
        <w:t>тожила более 1200 боевых самолетов приграничных округов и захва</w:t>
        <w:softHyphen/>
        <w:t>тила полное господство в возду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 внезапного удара был страшен. Десятки тысяч убитых, ране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к 10 июля немецкие войска продвинулись на северо-западном направлении на 500 км, на западном - на 600 км, на юго-западном - на 350 км. Они захватили Прибалтику, Белоруссию, Молдавию, значитель</w:t>
        <w:softHyphen/>
        <w:t>ную часть Украины. За три недели войны советские войска потеряли 3500 самолетов, 6000 танков, более 20 тысяч орудий и миноме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Материалы для отриц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ргумент 1. </w:t>
      </w:r>
      <w:r>
        <w:rPr>
          <w:rFonts w:cs="Times New Roman" w:ascii="Times New Roman" w:hAnsi="Times New Roman"/>
          <w:color w:val="000000"/>
          <w:sz w:val="24"/>
          <w:szCs w:val="24"/>
        </w:rPr>
        <w:t>Руководству СССР было известно о планах нападения Гер</w:t>
        <w:softHyphen/>
        <w:t>мании на ССС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несколько часов до начала войны Сталин, по настоянию наркома обороны С.К.Тимошенко и начальника Генштаба Г.К.Жукова, разрешил отдать приказ о приведении войск приграничных округов в боевое поло</w:t>
        <w:softHyphen/>
        <w:t>жение. Но во многие дивизии и полки этот приказ поступил уже после начала воен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можные опровер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лин (а в условиях тоталитарного режима все замыкалось на нем) упорно игнорировал все донесения и предостережения о нависшей угро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видетельствам близко знавших его людей, Сталин убедил себя в том, что, пока Германия не разделается с Англией (а это, по его мнению, могло произойти не раньше середины 1942 года), воевать на 2 фронта она не реши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ргумент 2. </w:t>
      </w:r>
      <w:r>
        <w:rPr>
          <w:rFonts w:cs="Times New Roman" w:ascii="Times New Roman" w:hAnsi="Times New Roman"/>
          <w:color w:val="000000"/>
          <w:sz w:val="24"/>
          <w:szCs w:val="24"/>
        </w:rPr>
        <w:t>В Советском Союзе шла подготовка к войне с Герман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ко возросли бюджетные ассигнования на оборону. В 1940 году они составили 56,8 млрд рублей против 17,5 млрд в 1937 году, или 32,6% от всего бюджета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сточилась трудовая дисципл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за три с половиной года накануне войны выпуск военной продукции увеличился в 4 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2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военные годы конструкторские бюро разработали, а военные заводы освоили производство и выпуск новых типов вооружений, не ус</w:t>
        <w:softHyphen/>
        <w:t>тупавших лучшим мировым образц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можные опровер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тский Союз готовился к войне, но не оборонительной, а к насту</w:t>
        <w:softHyphen/>
        <w:t>па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етском руководстве господствовало убеждение, что война с на</w:t>
        <w:softHyphen/>
        <w:t>шей стороны будет наступательной, вестись на чужой территории и за</w:t>
        <w:softHyphen/>
        <w:t>кончится победой, достигнутой «малой кро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тский Союз в июне 1941 года к войне готов не бы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чатое перевооружение Красной Армии не завершилось (полностью обеспечить соединения и части Красной Армии планировалось в 1942-1943 гг)</w:t>
      </w:r>
      <w:r>
        <w:rPr>
          <w:rFonts w:cs="Times New Roman" w:ascii="Times New Roman" w:hAnsi="Times New Roman"/>
          <w:color w:val="000000"/>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мышленность окончательно не перестроилась на военный л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овые военно-командные кадры были еще слишком неопыт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чины неудач Красной Армии в начальный период Великой Отечественной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рубые просчеты руководства страны в оценке реальной военной об</w:t>
        <w:softHyphen/>
        <w:t>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достаточная профессиональная подготовка значительной части командных кадров Красной Арм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слабление обороноспособности страны и боеспособности Красной Армии необоснованными репрессиями против руководящих кадров вооруженных сил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счеты военно-стратегическо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завершенность работы по техническому оснащению вооруженных сил страны накануне вой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 нападении Германии на Советский Союз. Источники и докумен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окумент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дневника генерала Гудериана, командующ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й танковой группой немецких вой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и 21 июня находился в передовых частях моих корпусов, прове</w:t>
        <w:softHyphen/>
        <w:t>ряя их готовность к наступлению. Тщательное наблюдение за русскими убеждало меня в том, что они ничего не подозревают о наших намере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х. Во дворе крепости Бреста, который просматривался с наших наблю</w:t>
        <w:softHyphen/>
        <w:t>дательных пунктов, под звуки оркестров они проводили развод караулов. Береговые укрепления вдоль Западного Буга не были заняты русскими войсками. Работы по укреплению берега едва ли хоть сколько-нибудь про</w:t>
        <w:softHyphen/>
        <w:t>двинулись вперед за последние недели. Перспективы сохранения момен</w:t>
        <w:softHyphen/>
        <w:t>та внезапности были настолько велики, что возник вопрос, стоит ли при таких обстоятельствах проводить артиллерийскую подготовку, как это предусматривалось прик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запность нападения была достигнута на всем фронте танковой группы... Однако вскоре противник оправился от первоначальной расте</w:t>
        <w:softHyphen/>
        <w:t>рянности и начал оказывать упорное сопроти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военного дневника начальника германского генштаб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Ф.Гальд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22.06.1941. </w:t>
      </w:r>
      <w:r>
        <w:rPr>
          <w:rFonts w:cs="Times New Roman" w:ascii="Times New Roman" w:hAnsi="Times New Roman"/>
          <w:color w:val="000000"/>
          <w:sz w:val="24"/>
          <w:szCs w:val="24"/>
        </w:rPr>
        <w:t>Наступление наших войск, по-видимому, явилось для про</w:t>
        <w:softHyphen/>
        <w:t>тивника на всем фронте полной тактической внезапностью.Пограничные мосты через Буг и другие реки всюду захвачены без боя и в полной со</w:t>
        <w:softHyphen/>
        <w:t>хранности. О полной неожиданности нашего наступления для противни</w:t>
        <w:softHyphen/>
        <w:t>ка свидетельствует тот факт, что части были захвачены врасплох в казар</w:t>
        <w:softHyphen/>
        <w:t>менном расположении, самолеты стояли на аэродромах, покрытые бре</w:t>
        <w:softHyphen/>
        <w:t>зентом, а передовые части, внезапно атакованные нашими войсками, зап</w:t>
        <w:softHyphen/>
        <w:t>рашивали командование о том, что им дел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07.08.1941. </w:t>
      </w:r>
      <w:r>
        <w:rPr>
          <w:rFonts w:cs="Times New Roman" w:ascii="Times New Roman" w:hAnsi="Times New Roman"/>
          <w:color w:val="000000"/>
          <w:sz w:val="24"/>
          <w:szCs w:val="24"/>
        </w:rPr>
        <w:t>Становится все очевиднее, что колосс Россия, который сознательно готовился к войне... был нами недооценен. Эта констатация относится как к организационным, так и к экономическим силам, а в осо</w:t>
        <w:softHyphen/>
        <w:t>бенности к чисто военному потенци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3.***</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упреждения о подготовке фашистской Германией нападения на Советский Союз по разведывательным и дипломатическим каналам на</w:t>
        <w:softHyphen/>
        <w:t>чали поступать уже с начала 1940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радиограмм Рихарда Зор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1.1940. Первое сообщение о возможном нападении Герм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Здесь и далее в этой подборке материалов *** обозначаются материалы, цит. по: Гевурко-ва Е.А., Колосков А.Г. Задания для самостоятельных работ по истории СССР. - М.: Просве</w:t>
        <w:softHyphen/>
        <w:t>щение,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2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5.1941. Девять армий в составе 170 дивизий начнут наступление на широком фронте на рассвете 22 июня 1941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тревожной обстановке в газете «Правда» 14 июня публикуется заявление ТАСС. В нем говорилось: «Германия так же неуклонно соблюда</w:t>
        <w:softHyphen/>
        <w:t>ет условия советско-германского пакта о ненападении, как и Советский Союз, ввиду чего, по мнению советских кругов, слухи о намерении Герма</w:t>
        <w:softHyphen/>
        <w:t>нии порвать пакт и предпринять нападение на СССР лишены всякой поч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воспоминаний К.Симо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лин несет ответственность не просто за тот факт, что он с непос</w:t>
        <w:softHyphen/>
        <w:t>тижимым упорством не желал считаться с важнейшими донесениями раз</w:t>
        <w:softHyphen/>
        <w:t>ведчиков. Главная его вина перед страной в том, что он создал гибельную атмосферу, когда десятки вполне компетентных людей, располагавших неопровержимыми документальными данными, не располагали возмож</w:t>
        <w:softHyphen/>
        <w:t>ностью доказать главе государства масштаб опасности и не располагали правами для того, чтобы принять достаточные меры к ее предотвращ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докладной записки Л.П.Берия И.В.Сталину 21 июня 1941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вновь настаиваю на отзыве и наказании нашего посла в Берлине Деканозова, который по-прежнему бомбардирует меня «дезами» о якобы готовящемся Гитлером нападении на СССР. Он сообщил, что это нападе</w:t>
        <w:softHyphen/>
        <w:t>ние начнется зав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же радировал и генерал-майор В.И.Тупиков, военный атташе в Бер</w:t>
        <w:softHyphen/>
        <w:t>лине. Этот тупой генерал утверждает, что три группы вермахта будут на</w:t>
        <w:softHyphen/>
        <w:t>ступать на Москву, Ленинград и Киев, ссылаясь на свою берлинскую аген</w:t>
        <w:softHyphen/>
        <w:t>туру. Он нагло требует, чтобы мы снабдили этих врунов р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ьник Разведуправления... генерал-лейтенант Ф.И.Голиков жалу</w:t>
        <w:softHyphen/>
        <w:t>ется на Деканозова и на своего подполковника Новобранца, который тоже врет, будто Гитлер сосредоточил 170 дивизий против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я и мои люди, Иосиф Виссарионович, твердо помним Ваше муд</w:t>
        <w:softHyphen/>
        <w:t>рое предначертание: в 1941 году Гитлер на нас не напа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от резолюция Берии на документе, датированная 21 июня 1941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многие работники поддаются на наглые провока</w:t>
        <w:softHyphen/>
        <w:t>ции и сеют панику. Секретных сотрудников «Ястреба», «Кармен», «Верно</w:t>
        <w:softHyphen/>
        <w:t>го» за систематическую дезинформацию стереть в лагерную пыль, как пособников международных провокаторов, желающих поссорить нас с Германи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2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окумент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воспоминаний заместителя председателя Совнаркома ССС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И.Микоя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незадолго до войны в Москву из Берлина на несколько дней приехал наш посол Деканозов, германский посол Ф.Шуленбург пригла</w:t>
        <w:softHyphen/>
        <w:t>сил его на обед... Во время обеда Шуленбург сказал: - Господин посол, может, этого еще не было в истории дипломатии, по</w:t>
        <w:softHyphen/>
        <w:t>скольку я собираюсь сообщить Вам государственную тайну номер один: передайте господину Молотову... что Гитлер принял решение 22 июня начать войну против СССР. Вы спросите, почему я это делаю? Я воспитан в духе Бисмарка, а он всегда был против войны с Россией. ...Деканозов поспешил к Молотову. В тот же день Сталин собрал чле</w:t>
        <w:softHyphen/>
        <w:t>нов Политбюро и, рассказав им о сообщении Шуленбурга, заявил: «Будем считать, что дезинформация пошла уже на уровне по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без какого-либо внимания было оставлено весьма необычное предупр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окумент 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воспоминаний Г.К.Жу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я сохранить мир...И.В.Сталин полагал, что правительство Анг</w:t>
        <w:softHyphen/>
        <w:t>лии и других западных государств делают все, чтобы толкнуть Гитлера на войну с Советским Союзом, что, оказавшись в тяжелой военной обста</w:t>
        <w:softHyphen/>
        <w:t>новке и стремясь спасти себя от катастрофы, они крайне заинтересованы в нападении Германии на СССР. Вот почему он так недоверчиво воспри</w:t>
        <w:softHyphen/>
        <w:t>нимал информацию западных правительств о подготовке Германии к на</w:t>
        <w:softHyphen/>
        <w:t>падению на Советский Сою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казанию Гитлера... начальник штаба верховного главнокоман</w:t>
        <w:softHyphen/>
        <w:t>дования фельдмаршал Кейтель издал 15 февраля 1941 г. специальную «Ди</w:t>
        <w:softHyphen/>
        <w:t>рективу по дезинформации противника». Чтобы скрыть подготовку к опе</w:t>
        <w:softHyphen/>
        <w:t>рации по плану «Барбаросса»...были разработаны и осуществлены мно</w:t>
        <w:softHyphen/>
        <w:t>гочисленные акции по распространению ложных слухов и све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ной 1941 г. в западных странах усилилось распространение про</w:t>
        <w:softHyphen/>
        <w:t>вокационных сведений о крупных военных приготовлениях Советского Союза против Германии. Германская печать всячески раздувала эти сведе</w:t>
        <w:softHyphen/>
        <w:t>ния и сетовала на то, что такие сообщения омрачают советско-германс</w:t>
        <w:softHyphen/>
        <w:t>ки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видите, - говорил Сталин, - нас пугают немцами, а немцев пуга</w:t>
        <w:softHyphen/>
        <w:t>ют Советским Союзом и натравливают нас друг на друга. Это тонкая по</w:t>
        <w:softHyphen/>
        <w:t>литическая 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2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сроках и планах войны у И.В.Сталина было немало сообщений. Большинство из них шло из Англии, США и Германии, но все сообщаемые сроки проходили, информация не оправдывалась, в конце концов Ста</w:t>
        <w:softHyphen/>
        <w:t>лин перестал верить в достоверность со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ричины поражения наших войск в начале войны состо</w:t>
        <w:softHyphen/>
        <w:t>яли в том, что война застала наши вооруженные силы в стадии их реорга</w:t>
        <w:softHyphen/>
        <w:t>низации и перевооружения более совершенным оружием; в том, что наши приграничные войска своевременно не были доведены до штатов воен</w:t>
        <w:softHyphen/>
        <w:t>ного времени, не были приведены в полную боевую готовность и не раз</w:t>
        <w:softHyphen/>
        <w:t>вернуты по всем правилам оперативного искусства для ведения активной стратегической об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 меры, которые проводились, оказались полумерой. Все эти недо</w:t>
        <w:softHyphen/>
        <w:t>статки еще больше увеличивали преимущества противника, который и без того превосходил наши войска в количественном и качественном от</w:t>
        <w:softHyphen/>
        <w:t>ношении, а так как стратегическая инициатива находилась у противника - все эти факторы сыграли решающую роль в начале вой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Документ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с разрешения Сталина и Молотова, незадолго до напа</w:t>
        <w:softHyphen/>
        <w:t>дения Германии на СССР, под видом поисков могил немецких солдат, по</w:t>
        <w:softHyphen/>
        <w:t>гибших в первую мировую войну, на нашей территории действовало 60 немецких разведывательных групп. Когда Жуков доложил об этом Стали</w:t>
        <w:softHyphen/>
        <w:t>ну, тот ответил: «А вы сделайте так, чтобы они ничего не видели». А им много и не надо было видеть. Им требовалось только разузнать, где смог</w:t>
        <w:softHyphen/>
        <w:t>ли бы пройти тан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окумент 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справки Комитета государственной безопасности СССР «О разведывательной деятельности органов госбезопасности накануне нападения фашистской Германии на СССР» (Известия ЦК КПСС. - 1990,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июня 1941 года НКВД СССР сообщил в ЦК ВКП(б) и СНК СССР, что «за прошедшие после октября 1940 г. около 8 месяцев со стороны Герма</w:t>
        <w:softHyphen/>
        <w:t>нии нарушили границу СССР 185 самолетов. Особенно усилились нару</w:t>
        <w:softHyphen/>
        <w:t>шения нашей границы германскими самолетами за последние один-пол-тора месяца... Нарушения границы СССР не носят случайного характера, что подтверждается направлением и глубиной полетов над нашей терри</w:t>
        <w:softHyphen/>
        <w:t>торией. В ряде случаев немецкие самолеты пролетали над нашей терр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рией до 100 и больше километров и особенно в направлении районов, где возводятся оборонительные сооружения, и над пунктами расположе</w:t>
        <w:softHyphen/>
        <w:t>ния крупных гарнизонов Красной Армии.. 15 апреля этого года в районе г. Ровно истребителями Красной Армии был приземлен военный само</w:t>
        <w:softHyphen/>
        <w:t>лет, у экипажа которого оказались карты Черниговской области и Укра</w:t>
        <w:softHyphen/>
        <w:t>инской ССР, а также аэрофотосъемочные принадлежности и заснятая пленка. Этот самолет залетел на нашу территорию на глубину до 200 км. С 1 января, т.е. за 5 месяцев и 10 дней, всего задержано 2080 человек нару</w:t>
        <w:softHyphen/>
        <w:t>шителей границы со стороны Герм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атель Е.Носов в одном из очерков пис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отому ли на нас напали в сорок первом, что враг понимал: луч</w:t>
        <w:softHyphen/>
        <w:t>шего момента, более ослабленной изнутри России, чем тогда, может уже и не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ли навстречу вражеским танковым армадам плохо вооруженные и плохо снаряженные, не всегда с патронами в подсумках и снарядами в артиллерийских передках. Шли без несостоявшихся танковых корпусов, на развертывании которых настаивал маршал Тухачевский, без ракетной огневой поддержки, также предложенной им, но отвергнутой как идея, исходившая от «врага народа», без самого маршала - смелого новатора, знатока тактики и стратегии германского милитаризма. Шли, заведомо понеся огромные моральные и стратегические потери, как если бы, еще не начиная сражения, наперед отдали врагу трех прославленных марша</w:t>
        <w:softHyphen/>
        <w:t>лов, почти всех командармов, большинство командиров дивизий, коман</w:t>
        <w:softHyphen/>
        <w:t>диров полков и почти поголовно всех политкомиссаров всех уровней и рангов. Слишком большая и опасная фора германскому вермах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началу Великой Отечественной войны только 7% командиров на</w:t>
        <w:softHyphen/>
        <w:t>ших Вооруженных сил имели высшее образование, а 37% не прошли пол</w:t>
        <w:softHyphen/>
        <w:t>ного курса обучения даже в средних военно-учебных заведениях. Около 75% командиров и 70% комиссаров находились в своих должностях ме</w:t>
        <w:softHyphen/>
        <w:t>нее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в 1937-1938 гг. репрессиям подверглась пятая часть общей чис</w:t>
        <w:softHyphen/>
        <w:t>ленности командиров и политработников Красной Армии, около по</w:t>
        <w:softHyphen/>
        <w:t>ловины командиров полков, почти все командиры дивизий и бригад ... Всего в армии было репрессировано 43 тыс. человек из командного и политического сост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230</w:t>
      </w:r>
      <w:r>
        <w:rPr>
          <w:rFonts w:cs="Times New Roman" w:ascii="Times New Roman" w:hAnsi="Times New Roman"/>
          <w:color w:val="000000"/>
          <w:sz w:val="18"/>
          <w:szCs w:val="18"/>
        </w:rPr>
        <w:t>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1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 Постановления СНК СССР и ЦК ВКП(б) от 5 июня 1940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давая особо важное значение оснащению Красной Армии тан</w:t>
        <w:softHyphen/>
        <w:t>ками Т-34, СНК СССР и ЦК ВКП(б) постановляют: 1. Обязать Народного Комиссара Среднего машиностроения Лихачева НА изготовить в 1940 году 600 танков Т-34, из них:</w:t>
      </w:r>
    </w:p>
    <w:tbl>
      <w:tblPr>
        <w:tblW w:w="7440" w:type="dxa"/>
        <w:jc w:val="left"/>
        <w:tblInd w:w="-7" w:type="dxa"/>
        <w:tblLayout w:type="fixed"/>
        <w:tblCellMar>
          <w:top w:w="0" w:type="dxa"/>
          <w:left w:w="40" w:type="dxa"/>
          <w:bottom w:w="0" w:type="dxa"/>
          <w:right w:w="40" w:type="dxa"/>
        </w:tblCellMar>
      </w:tblPr>
      <w:tblGrid>
        <w:gridCol w:w="941"/>
        <w:gridCol w:w="922"/>
        <w:gridCol w:w="931"/>
        <w:gridCol w:w="931"/>
        <w:gridCol w:w="922"/>
        <w:gridCol w:w="931"/>
        <w:gridCol w:w="931"/>
        <w:gridCol w:w="931"/>
      </w:tblGrid>
      <w:tr>
        <w:trPr>
          <w:trHeight w:val="278"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юнь</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юль</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вгус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нтябрь</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ктябрь</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ябрь</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кабрь</w:t>
            </w:r>
          </w:p>
        </w:tc>
      </w:tr>
      <w:tr>
        <w:trPr>
          <w:trHeight w:val="422"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авод № 18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1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25</w:t>
            </w:r>
          </w:p>
        </w:tc>
      </w:tr>
      <w:tr>
        <w:trPr>
          <w:trHeight w:val="278"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ТЗ</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5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 Постановления СНК СССР и ЦК ВКП(б) от 5 мая 1941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К СССР и ЦК ВКП(б) постановл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твердить Наркомсредмашу на 1941 год план производства танков Т-34 в количестве 2800 штук с обеспечением поставки этих машин по следующему графику:</w:t>
      </w:r>
    </w:p>
    <w:tbl>
      <w:tblPr>
        <w:tblW w:w="7442" w:type="dxa"/>
        <w:jc w:val="left"/>
        <w:tblInd w:w="-7" w:type="dxa"/>
        <w:tblLayout w:type="fixed"/>
        <w:tblCellMar>
          <w:top w:w="0" w:type="dxa"/>
          <w:left w:w="40" w:type="dxa"/>
          <w:bottom w:w="0" w:type="dxa"/>
          <w:right w:w="40" w:type="dxa"/>
        </w:tblCellMar>
      </w:tblPr>
      <w:tblGrid>
        <w:gridCol w:w="682"/>
        <w:gridCol w:w="682"/>
        <w:gridCol w:w="672"/>
        <w:gridCol w:w="672"/>
        <w:gridCol w:w="682"/>
        <w:gridCol w:w="672"/>
        <w:gridCol w:w="672"/>
        <w:gridCol w:w="672"/>
        <w:gridCol w:w="682"/>
        <w:gridCol w:w="672"/>
        <w:gridCol w:w="682"/>
      </w:tblGrid>
      <w:tr>
        <w:trPr>
          <w:trHeight w:val="27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сего</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до </w:t>
            </w:r>
            <w:r>
              <w:rPr>
                <w:rFonts w:cs="Times New Roman" w:ascii="Times New Roman" w:hAnsi="Times New Roman"/>
                <w:color w:val="000000"/>
                <w:sz w:val="18"/>
                <w:szCs w:val="18"/>
                <w:lang w:val="en-US"/>
              </w:rPr>
              <w:t>01.V</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V</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V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VI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VII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IX</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X</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XI</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lang w:val="en-US"/>
              </w:rPr>
              <w:t>XII</w:t>
            </w:r>
          </w:p>
        </w:tc>
      </w:tr>
      <w:tr>
        <w:trPr>
          <w:trHeight w:val="413"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авод № 18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2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5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7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7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5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6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5</w:t>
            </w:r>
          </w:p>
        </w:tc>
      </w:tr>
      <w:tr>
        <w:trPr>
          <w:trHeight w:val="27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ТЗ</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6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8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О</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О</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3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5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й половине 1941 года нарком обороны, Генеральный штаб дважды обращались к Сталину с предложениями принять ряд неотлож</w:t>
        <w:softHyphen/>
        <w:t>ных мер по заблаговременному развертыванию вооруженных сил и под</w:t>
        <w:softHyphen/>
        <w:t>готовке их к отражению агрессии. Однако они не были приняты, как тог</w:t>
        <w:softHyphen/>
        <w:t>да говорили, «из высших политических сообра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ые дни войны обстановка была чрезвычайно сложной. Прави</w:t>
        <w:softHyphen/>
        <w:t>тельство, как теперь известно, не владело ситуацией, из-за отсутствия связи и информации управление войсками было наруш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началась война, многие советские люди не сразу осознали дра</w:t>
        <w:softHyphen/>
        <w:t>матизм ситуации. «Я так думаю, говорил один из рабочих, что сейчас наши им так всыплют, что через неделю все будет кончено». «Ну, за неделю, 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алуй, не кончишь, - отвечал другой, - надо до Берлина дойти... Недели три-четыре понадоб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з высказывания писателя-фронтовика В.Кондрать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 1941-м Сталин не был готов к войне, то для меня нет сомне</w:t>
        <w:softHyphen/>
        <w:t>ний, что в сорок втором или сорок третьем он бы сам начал войну с Гер</w:t>
        <w:softHyphen/>
        <w:t>манией, которая бы, наверно, все еще воевала с Англией и материально и морально находилась бы в худшем положении, чем в сорок первом, а мы к этому времени сумели бы перевооружить свою армию. Так что, думаю, разговоры о превентивном характере начавшейся войны имели осно</w:t>
        <w:softHyphen/>
        <w:t>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умент 16.***</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вести «Ледокол» В.Суворов пытается доказать, что нападение Гер</w:t>
        <w:softHyphen/>
        <w:t>мании на СССР предотвратило начало войны со стороны Красной Армии б июля 1941 года. Он рисует следующую картину возможных событий: «...6 июля ... в 3 часа 30 минут по московскому времени десятки тысяч советских орудий разорвали в клочья тишину, возвестив миру о начале великого освободительного похода Красной Армии. Артиллерия Красной Армии по количеству и качеству превосходила артиллерию всего осталь</w:t>
        <w:softHyphen/>
        <w:t>ного мира. У советских границ были сосредоточены титанические резер</w:t>
        <w:softHyphen/>
        <w:t>вы боеприпасов. Темп стрельбы советской артиллерии стремительно на</w:t>
        <w:softHyphen/>
        <w:t>растает, превращаясь в адский грохот на тысячекилометровом фронте от Черного моря до Балтики. Первый артиллерийский залп совпал с момен</w:t>
        <w:softHyphen/>
        <w:t>том, когда тысячи советских самолетов пересекли государственную гра</w:t>
        <w:softHyphen/>
        <w:t>ницу. Германские аэродромы расположены крайне неудачно - у самой границы, у германских летчиков нет времени поднять свои самолеты в воздух... В приграничных лесах гремит «ура»: войскам читают боевой при</w:t>
        <w:softHyphen/>
        <w:t>каз Верховного главнокомандующего товарища Сталина: «Час расплаты наступил! Советская разведка вскрыла коварство Гитлера и настало время с ним рассчитаться! Чудо-богатыри: мир смотрит на вас и ждет освобож</w:t>
        <w:softHyphen/>
        <w:t>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Плоткин Г.М. Материалы и познавательные задания по отечественной истории. - М.: Про</w:t>
        <w:softHyphen/>
        <w:t>свещение, 1996. С. 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3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Документ 1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Из размышлений журналиста А.Афанась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ов нападения на Германию в войсках не было. Поскольку если бы они были, то они бы обнаружились, когда немцы внезапно захватыва</w:t>
        <w:softHyphen/>
        <w:t>ли тысячи секретных документов. Случись такое, германская пропаганда немедленно опубликовала бы их в оправдание своих агрессивных дей</w:t>
        <w:softHyphen/>
        <w:t>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но несостоятельна версия о подготовке нападения СССР на Герма</w:t>
        <w:softHyphen/>
        <w:t>нию 6 июля 1941 г. Прежде всего потому, что главная ударная сила сухо</w:t>
        <w:softHyphen/>
        <w:t>путных войск - механизированные корпуса - не могла быть использова</w:t>
        <w:softHyphen/>
        <w:t>на для наступления, ввиду недостаточной укомплектованности танками, артиллерией и автомобилями. Положение могло измениться в лучшую сто</w:t>
        <w:softHyphen/>
        <w:t>рону не ранее, чем через год. О несостоятельности версии свидетельству</w:t>
        <w:softHyphen/>
        <w:t>ют и немецкие источники. Вот, скажем, запись в дневнике, сделанная за неделю до войны Геббельсом: «В Восточной Пруссии у нас все так скон</w:t>
        <w:softHyphen/>
        <w:t>центрировано, что превентивный удар русской авиации нанес бы нам тяжелые потери. Но им на это не хватит реш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Геббельса в июне 41-го не хватило фантазии. У Сталина, при всем его жгучем желании захватить мир, в июне явно не хватало сил укомплек</w:t>
        <w:softHyphen/>
        <w:t>товать скелеты стратегических эшелонов... И сил, и фантазии 50 лет спу</w:t>
        <w:softHyphen/>
        <w:t>стя хватило у Суворова. Соединив злодейские умыслы Сталина с художе</w:t>
        <w:softHyphen/>
        <w:t>ственными способностями Геббельса, он произвел чудовищный плод: лжереальность советской агрессии, от которой якобы Гитлер в 41-м спас себя и Зап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йте не переигрывать наново войну. Случись, - Сталин бы напал на Германию и принеси СССР ей столько горя, - возможно бы, мы сегод</w:t>
        <w:softHyphen/>
        <w:t>ня говорили о Великой Отечественной войне немецкого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напали на нас. И миллионами жизней - за спасение мира - запла</w:t>
        <w:softHyphen/>
        <w:t>тила именно Россия. Поэтому обойдемся уж без новейших переосмысле</w:t>
        <w:softHyphen/>
        <w:t>ний ценностей. Великая Отечественная всегда будет писаться с большой букв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ыменский Л. Большая игра 1941 г. /Новое время, 1998, №24. Борозняк А.И. 22 июня 1941: взгляд с той стороны /Отечественная исто</w:t>
        <w:softHyphen/>
        <w:t>рия, 1994,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ареев М.А. Еще раз к вопросу: готовил ли Сталин превентивный удар в 1941 году /Новая и новейшая история, 1994,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евуркова ЕЛ., Колосков А.Г. Задания для самостоятельных работ по исто</w:t>
        <w:softHyphen/>
        <w:t>рии СССР. - М.: Просвещение,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ров В.Я., Самсонов А.М. 1941-1945 на подступах к истине /Историки спорят. - М.: Политиздат,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войных Л. О чем докладывала военная разведка /Наука и жизнь, 1995,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олотарев ВЛ. Проблемы изучения истории Великой Отечественной вой</w:t>
        <w:softHyphen/>
        <w:t>ны /Новая и новейшая история, 2000,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ец глобальной лжи: когда Киев еще не бомбили /Военно-истори</w:t>
        <w:softHyphen/>
        <w:t>ческий журнал, 1996,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льтюхов М.И. Советская разведка и проблема внезапного нападения /Отечественная история, 1998,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скве кричали о войне. Документы и материалы /Военно-историчес</w:t>
        <w:softHyphen/>
        <w:t>кий журнал, 1994,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лов А.С. СССР - Германия: август 1939 - июнь 1941. - М.: Знание, 1991. (Серия «История»; №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лоткин Г.М. Материалы и познавательные задания по отечественной ис</w:t>
        <w:softHyphen/>
        <w:t>тории. - М.: Просвещение,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пов В. 1941: тайна поражения /Новый мир, 1998, №8. Соколов В.В. Новые данные о подготовке германского вторжения в СССР в 1941г. /Новая и новейшая история, 2000, №1. Суворов В. Ледокол. -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ффнер С. Гитлер хотел войны лишь против России: другой войны он не хотел /Слово, 1996, №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Хрестоматия по истории России первой половины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а (Спорные воп</w:t>
        <w:softHyphen/>
        <w:t>росы истории). Состав. Хромова И.С.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3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Возможные темы дебатов по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еографический фактор оказывает решающее влияние на развитие стр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аряги сыграли ведущую роль в становлении Русского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онголо-татарского ига над русскими землями не существов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ъединение русских земель вокруг Москвы - худший вариант цен</w:t>
        <w:softHyphen/>
        <w:t>тр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еятельность Ивана Грозного была шагом вперед к победе «государ</w:t>
        <w:softHyphen/>
        <w:t>ственных начал». (С.М.Солов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Опричнина породила Смут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олитика Бориса Годунова явилась причиной см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Утверждение крепостного права укрепило Российское госуда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Реформы Петра 1 имели отрицательные по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етровские реформы были прогрессивным явлением в истории Рос</w:t>
        <w:softHyphen/>
        <w:t>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Выступление декабристов было обречено на по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В 1825 году не существовало реальной альтернативы историческому развитию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Самодержавие 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сыграло положительную роль в истории Рос</w:t>
        <w:softHyphen/>
        <w:t>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Реформа 1861 г. была крепостнической рефор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Аграрная реформа П.А. Столыпина была неудач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В России в 1905-1907 гг. существовала конституционная монарх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Самодержавная Россия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была обречена на катастроф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Революция «сверху» - естественный путь преобразований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Россия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была среднеразвитой страной 2 эшелона ка</w:t>
        <w:softHyphen/>
        <w:t>питалисти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Пакт Риббентропа-Молотова является преступлением сталинского режи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Нападение Германии на Советский Союз в 1941 году было внезап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Распад СССР был неизбе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Демократические преобразования невозможны без гражданского пра</w:t>
        <w:softHyphen/>
        <w:t>во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3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Словарь-справочник участника дебатов</w:t>
      </w:r>
      <w:r>
        <w:rPr>
          <w:rFonts w:cs="Times New Roman" w:ascii="Times New Roman" w:hAnsi="Times New Roman"/>
          <w:color w:val="000000"/>
          <w:sz w:val="38"/>
          <w:szCs w:val="38"/>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пелляция к публике» </w:t>
      </w:r>
      <w:r>
        <w:rPr>
          <w:rFonts w:cs="Times New Roman" w:ascii="Times New Roman" w:hAnsi="Times New Roman"/>
          <w:color w:val="000000"/>
          <w:sz w:val="24"/>
          <w:szCs w:val="24"/>
        </w:rPr>
        <w:t>- полемический прием, суть которого заклю</w:t>
        <w:softHyphen/>
        <w:t>чается в том, что вместо обоснования истинности или ложности рассмат</w:t>
        <w:softHyphen/>
        <w:t>риваемого тезиса начинают воздействовать на чувства людей, что меша</w:t>
        <w:softHyphen/>
        <w:t>ет им составить объективное, беспристрастное мнение о предмете обсуж</w:t>
        <w:softHyphen/>
        <w:t>дения. Разновидность «довода к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Аргумент</w:t>
      </w:r>
      <w:r>
        <w:rPr>
          <w:rFonts w:cs="Times New Roman" w:ascii="Times New Roman" w:hAnsi="Times New Roman"/>
          <w:b/>
          <w:bCs/>
          <w:i/>
          <w:iCs/>
          <w:color w:val="000000"/>
          <w:sz w:val="24"/>
          <w:szCs w:val="24"/>
          <w:vertAlign w:val="superscript"/>
        </w:rPr>
        <w:t>2</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истинное суждение, приводимое для обоснования ис</w:t>
        <w:softHyphen/>
        <w:t>тинности или ложности высказанного положения (тезиса). Аргумент яв</w:t>
        <w:softHyphen/>
        <w:t>ляется составной частью всякого доказательства. Для создания аргумента: тезис аргумента выдвигается —&gt; объясняется —&gt; обосновывается (с помо</w:t>
        <w:softHyphen/>
        <w:t>щью доказательств, поддержек и рассуждений) —&gt; делается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ргументировать </w:t>
      </w:r>
      <w:r>
        <w:rPr>
          <w:rFonts w:cs="Times New Roman" w:ascii="Times New Roman" w:hAnsi="Times New Roman"/>
          <w:color w:val="000000"/>
          <w:sz w:val="24"/>
          <w:szCs w:val="24"/>
        </w:rPr>
        <w:t>- приводить доводы, аргументы, доказы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ргументация </w:t>
      </w:r>
      <w:r>
        <w:rPr>
          <w:rFonts w:cs="Times New Roman" w:ascii="Times New Roman" w:hAnsi="Times New Roman"/>
          <w:color w:val="000000"/>
          <w:sz w:val="24"/>
          <w:szCs w:val="24"/>
        </w:rPr>
        <w:t>- способ рассуждения, обеспечивающий доказатель</w:t>
        <w:softHyphen/>
        <w:t>ность и убедительность выступления; совокупность аргументов в пользу чего-либ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Аспект </w:t>
      </w:r>
      <w:r>
        <w:rPr>
          <w:rFonts w:cs="Times New Roman" w:ascii="Times New Roman" w:hAnsi="Times New Roman"/>
          <w:color w:val="000000"/>
          <w:sz w:val="24"/>
          <w:szCs w:val="24"/>
        </w:rPr>
        <w:t>- точка зрения, угол зрения, под которым рассматривается тема. Аспект является инструментом, который помогает в обосновании и доказательстве позиции, отстаиваемой командой. В каждом аспекте при</w:t>
        <w:softHyphen/>
        <w:t>водится несколько аргументов, доказывающих (раскрывающих) его. Ар</w:t>
        <w:softHyphen/>
        <w:t>гументы должны соответствовать аспекту, аспект кейсу и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Словарь-справочник включает в себя основные специальные термины игры «Дебаты», а также общие термины искусства спора, полемики,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оварь-справочник предназначен для участников дебатов: учителей, тренеров, учащих</w:t>
        <w:softHyphen/>
        <w:t>ся, а также для всех интересующихся игрой «Дебаты». Он может использоваться в учебной и внеучебной деятельности. Словарь-справочник доступен для начинающих участников дебатов, вместе с тем представляет интерес и для уже опытных дебат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Здесь и далее в словаре курсивом выделены специальные термины, использующиеся в программе «Дебаты». Более подробно ознакомиться с ними можно в учебнике по дебатам. В повседневной педагогической практике использование специальных терминов необя</w:t>
        <w:softHyphen/>
        <w:t>зательно. Их можно заменить другими, в частности античными понятиями, ведь дебаты известны еще со времен софистов, Сократа, Цицерона, Квинтилиа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3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Бумеранг» </w:t>
      </w:r>
      <w:r>
        <w:rPr>
          <w:rFonts w:cs="Times New Roman" w:ascii="Times New Roman" w:hAnsi="Times New Roman"/>
          <w:color w:val="000000"/>
          <w:sz w:val="24"/>
          <w:szCs w:val="24"/>
        </w:rPr>
        <w:t>(«возвратный удар») - полемический прием, состоящий в том, что какое-либо непродуманное заявление, реплика, высказывание, направленные против кого-либо, обращаются против самого авто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прос </w:t>
      </w:r>
      <w:r>
        <w:rPr>
          <w:rFonts w:cs="Times New Roman" w:ascii="Times New Roman" w:hAnsi="Times New Roman"/>
          <w:color w:val="000000"/>
          <w:sz w:val="24"/>
          <w:szCs w:val="24"/>
        </w:rPr>
        <w:t>- логическая форма, включающая информацию, а также ука</w:t>
        <w:softHyphen/>
        <w:t>зание на ее недостаточность с целью получения новой информации в виде отве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ебатер» </w:t>
      </w:r>
      <w:r>
        <w:rPr>
          <w:rFonts w:cs="Times New Roman" w:ascii="Times New Roman" w:hAnsi="Times New Roman"/>
          <w:color w:val="000000"/>
          <w:sz w:val="24"/>
          <w:szCs w:val="24"/>
        </w:rPr>
        <w:t>- участник программы «Дебаты»; лицо, участвующее в де</w:t>
        <w:softHyphen/>
        <w:t>бата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ебаты»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ждународная программа, основанная Институтом «От</w:t>
        <w:softHyphen/>
        <w:t>крытое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ебаты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теллектуальная игра для старшеклассников и студентов, представляющая собой особую форму дискуссии, которая ведется по оп</w:t>
        <w:softHyphen/>
        <w:t>ределенным правилам. Суть дебатов заключается в том, что две команды выдвигают свои аргументы и контраргументы по поводу предложенного тезиса, чтобы убедить члена жюри (судью) в своей правоте и опыте рито</w:t>
        <w:softHyphen/>
        <w:t>рики. Существуют разные виды дебатов, например политические, непо</w:t>
        <w:softHyphen/>
        <w:t>литические, парламентские, дебаты Линкольна-Дугласа и д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емонстрация </w:t>
      </w:r>
      <w:r>
        <w:rPr>
          <w:rFonts w:cs="Times New Roman" w:ascii="Times New Roman" w:hAnsi="Times New Roman"/>
          <w:color w:val="000000"/>
          <w:sz w:val="24"/>
          <w:szCs w:val="24"/>
        </w:rPr>
        <w:t>(форма, способ доказательства) - логическое рассуж</w:t>
        <w:softHyphen/>
        <w:t>дение, в процессе которого из аргументов (доводов) выводится истин</w:t>
        <w:softHyphen/>
        <w:t>ность или ложность тезиса. Демонстрация - составная часть всякого до</w:t>
        <w:softHyphen/>
        <w:t>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искуссия </w:t>
      </w:r>
      <w:r>
        <w:rPr>
          <w:rFonts w:cs="Times New Roman" w:ascii="Times New Roman" w:hAnsi="Times New Roman"/>
          <w:color w:val="000000"/>
          <w:sz w:val="24"/>
          <w:szCs w:val="24"/>
        </w:rPr>
        <w:t>- спор, обсуждение какого-либо спорного вопроса на со</w:t>
        <w:softHyphen/>
        <w:t>брании, в печати, в беседе; публичный спор с целью выяснения истины, нахождения правильного решения спорного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искутировать, дискуссировать </w:t>
      </w:r>
      <w:r>
        <w:rPr>
          <w:rFonts w:cs="Times New Roman" w:ascii="Times New Roman" w:hAnsi="Times New Roman"/>
          <w:color w:val="000000"/>
          <w:sz w:val="24"/>
          <w:szCs w:val="24"/>
        </w:rPr>
        <w:t>- участвовать в дискуссии, обсуж</w:t>
        <w:softHyphen/>
        <w:t>дать что-либо, спор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испут </w:t>
      </w:r>
      <w:r>
        <w:rPr>
          <w:rFonts w:cs="Times New Roman" w:ascii="Times New Roman" w:hAnsi="Times New Roman"/>
          <w:color w:val="000000"/>
          <w:sz w:val="24"/>
          <w:szCs w:val="24"/>
        </w:rPr>
        <w:t>- публичный спор на научную и общественно важную т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испутант </w:t>
      </w:r>
      <w:r>
        <w:rPr>
          <w:rFonts w:cs="Times New Roman" w:ascii="Times New Roman" w:hAnsi="Times New Roman"/>
          <w:color w:val="000000"/>
          <w:sz w:val="24"/>
          <w:szCs w:val="24"/>
        </w:rPr>
        <w:t>- лицо, участвующее в диспуте, в спор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вод к человеку» </w:t>
      </w:r>
      <w:r>
        <w:rPr>
          <w:rFonts w:cs="Times New Roman" w:ascii="Times New Roman" w:hAnsi="Times New Roman"/>
          <w:color w:val="000000"/>
          <w:sz w:val="24"/>
          <w:szCs w:val="24"/>
        </w:rPr>
        <w:t>- полемический прием, суть которого заключает</w:t>
        <w:softHyphen/>
        <w:t>ся в том, что вместо обоснования истинности или ложности рассматри</w:t>
        <w:softHyphen/>
        <w:t>ваемого тезиса начинают оценивать достоинства или недостатки челове</w:t>
        <w:softHyphen/>
        <w:t>ка, его выдвинувш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казательность </w:t>
      </w:r>
      <w:r>
        <w:rPr>
          <w:rFonts w:cs="Times New Roman" w:ascii="Times New Roman" w:hAnsi="Times New Roman"/>
          <w:color w:val="000000"/>
          <w:sz w:val="24"/>
          <w:szCs w:val="24"/>
        </w:rPr>
        <w:t>- обоснованность тезиса аргументами; важнейшее свойство правильного рас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казательный </w:t>
      </w:r>
      <w:r>
        <w:rPr>
          <w:rFonts w:cs="Times New Roman" w:ascii="Times New Roman" w:hAnsi="Times New Roman"/>
          <w:color w:val="000000"/>
          <w:sz w:val="24"/>
          <w:szCs w:val="24"/>
        </w:rPr>
        <w:t>-убедительный, представляющий собой доказ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казательство </w:t>
      </w:r>
      <w:r>
        <w:rPr>
          <w:rFonts w:cs="Times New Roman" w:ascii="Times New Roman" w:hAnsi="Times New Roman"/>
          <w:color w:val="000000"/>
          <w:sz w:val="24"/>
          <w:szCs w:val="24"/>
        </w:rPr>
        <w:t>- совокупность логических приемов обоснования истинности какого-либо суждения с помощью других положений, истин</w:t>
        <w:softHyphen/>
        <w:t>ность которых уже установле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рония </w:t>
      </w:r>
      <w:r>
        <w:rPr>
          <w:rFonts w:cs="Times New Roman" w:ascii="Times New Roman" w:hAnsi="Times New Roman"/>
          <w:color w:val="000000"/>
          <w:sz w:val="24"/>
          <w:szCs w:val="24"/>
        </w:rPr>
        <w:t>- тонкая насмешка, выраженная в скрыт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3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онтакт глаз» </w:t>
      </w:r>
      <w:r>
        <w:rPr>
          <w:rFonts w:cs="Times New Roman" w:ascii="Times New Roman" w:hAnsi="Times New Roman"/>
          <w:i/>
          <w:iCs/>
          <w:color w:val="000000"/>
          <w:sz w:val="24"/>
          <w:szCs w:val="24"/>
        </w:rPr>
        <w:t xml:space="preserve">(в дебатах) </w:t>
      </w:r>
      <w:r>
        <w:rPr>
          <w:rFonts w:cs="Times New Roman" w:ascii="Times New Roman" w:hAnsi="Times New Roman"/>
          <w:color w:val="000000"/>
          <w:sz w:val="24"/>
          <w:szCs w:val="24"/>
        </w:rPr>
        <w:t>- правило, суть которого состоит в том, что, выступая, нужно смотреть прямо в глаза судье или слушателям. Во время раунда перекрестных вопросов спикеры могут располагаться по отношению друг к другу под углом не более чем 45°, они не должны по</w:t>
        <w:softHyphen/>
        <w:t>стоянно смотреть друг на друга, так как задача спикеров - убедить судей, а не оппонентов, не «перейти н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рректность </w:t>
      </w:r>
      <w:r>
        <w:rPr>
          <w:rFonts w:cs="Times New Roman" w:ascii="Times New Roman" w:hAnsi="Times New Roman"/>
          <w:color w:val="000000"/>
          <w:sz w:val="24"/>
          <w:szCs w:val="24"/>
        </w:rPr>
        <w:t>- вежливость, тактичность. В это понятие включаются все аспекты, связанные с поведением спикеров во время дебатов, в част</w:t>
        <w:softHyphen/>
        <w:t>ности по отношению к оппонентам. Типичные ошибки спикеров: разго</w:t>
        <w:softHyphen/>
        <w:t>воры во время выступления других спикеров, пренебрежительное отно</w:t>
        <w:softHyphen/>
        <w:t>шение (высказывания, жесты) к оппонентам, судьям, небрежное поведе</w:t>
        <w:softHyphen/>
        <w:t>ние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ритерий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ть связь между обсуждаемой темой и аргументацией команды, он задает общее направление дебатов. Критерий может рассмат</w:t>
        <w:softHyphen/>
        <w:t>риваться как средство оценки (например, в теме «Телевидение способ</w:t>
        <w:softHyphen/>
        <w:t xml:space="preserve">ствует распространению насилия» критерием может служить </w:t>
      </w:r>
      <w:r>
        <w:rPr>
          <w:rFonts w:cs="Times New Roman" w:ascii="Times New Roman" w:hAnsi="Times New Roman"/>
          <w:b/>
          <w:bCs/>
          <w:color w:val="000000"/>
          <w:sz w:val="24"/>
          <w:szCs w:val="24"/>
        </w:rPr>
        <w:t xml:space="preserve">воздействие на поведение людей: </w:t>
      </w:r>
      <w:r>
        <w:rPr>
          <w:rFonts w:cs="Times New Roman" w:ascii="Times New Roman" w:hAnsi="Times New Roman"/>
          <w:color w:val="000000"/>
          <w:sz w:val="24"/>
          <w:szCs w:val="24"/>
        </w:rPr>
        <w:t>если люди начинают копировать насилие, которое наблюдают в телевизионных передачах, у нас есть основания заявить, что телевидение воздействует на людей и, следовательно, способствует рас</w:t>
        <w:softHyphen/>
        <w:t xml:space="preserve">пространению насилия), определенный стандарт, признак, а также как цель (например, в теме «Деятельность ООН неэффективна» критерием может служить цель </w:t>
      </w:r>
      <w:r>
        <w:rPr>
          <w:rFonts w:cs="Times New Roman" w:ascii="Times New Roman" w:hAnsi="Times New Roman"/>
          <w:b/>
          <w:bCs/>
          <w:color w:val="000000"/>
          <w:sz w:val="24"/>
          <w:szCs w:val="24"/>
        </w:rPr>
        <w:t xml:space="preserve">мир во всем мире). </w:t>
      </w:r>
      <w:r>
        <w:rPr>
          <w:rFonts w:cs="Times New Roman" w:ascii="Times New Roman" w:hAnsi="Times New Roman"/>
          <w:color w:val="000000"/>
          <w:sz w:val="24"/>
          <w:szCs w:val="24"/>
        </w:rPr>
        <w:t>Как цель, критерий ясно опреде</w:t>
        <w:softHyphen/>
        <w:t>ляет, какую именно точку зрения защищает утверждающая сторона, а так</w:t>
        <w:softHyphen/>
        <w:t>же устанавливает и задачу, которую утверждающая сторона поставила перед собой в контексте данного обсуждения. С практической точки зре</w:t>
        <w:softHyphen/>
        <w:t>ния критерий одновременно выступает и в качестве оценки, поскольку используется для определения убедительности доказательств в поддерж</w:t>
        <w:softHyphen/>
        <w:t>ку обсуждаемой темы. Так или иначе, критерий ставит цели, на достиже</w:t>
        <w:softHyphen/>
        <w:t>ние которых и направлены дебаты, помогает определить что именно дол</w:t>
        <w:softHyphen/>
        <w:t>жна доказать утверждающая сторона, чтобы победить. Отрицающая ко</w:t>
        <w:softHyphen/>
        <w:t>манда, как правило, соглашается с критерием, предложенным утвержда</w:t>
        <w:softHyphen/>
        <w:t>ющей командой, и пытается доказать, что их аргументы в большей степе</w:t>
        <w:softHyphen/>
        <w:t>ни ведут к реализации критерия. В некоторых случаях опытные команды могут не согласиться с критерием утверждения, предложить иной крите</w:t>
        <w:softHyphen/>
        <w:t>рий, убедительно показав, почему именно данный критерий и является целью дебатов. Критерий должен обладать следующими качествами: не</w:t>
        <w:softHyphen/>
        <w:t>посредственно относиться к обсуждаемой теме, быть конкретным, разум</w:t>
        <w:softHyphen/>
        <w:t>ным, достижимым, выгодным. Разумно использование ссылок на мнения известных философов, ученых,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3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ритика доводов оппонента </w:t>
      </w:r>
      <w:r>
        <w:rPr>
          <w:rFonts w:cs="Times New Roman" w:ascii="Times New Roman" w:hAnsi="Times New Roman"/>
          <w:color w:val="000000"/>
          <w:sz w:val="24"/>
          <w:szCs w:val="24"/>
        </w:rPr>
        <w:t>- способ опровержения, состоящий в том, чтобы доказать, что аргументы опровергаемого доказательства лож</w:t>
        <w:softHyphen/>
        <w:t>ны или несостоятель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ультура общения </w:t>
      </w:r>
      <w:r>
        <w:rPr>
          <w:rFonts w:cs="Times New Roman" w:ascii="Times New Roman" w:hAnsi="Times New Roman"/>
          <w:color w:val="000000"/>
          <w:sz w:val="24"/>
          <w:szCs w:val="24"/>
        </w:rPr>
        <w:t>- в это понятие включаются все аспекты, связан</w:t>
        <w:softHyphen/>
        <w:t>ные с методами преподнесения речи слушателям. Типичные ошибки спи</w:t>
        <w:softHyphen/>
        <w:t>керов: материал больше читается, чем говорится (читка), слишком явная нервозность, неуверенность, частые заминки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ультура речи </w:t>
      </w:r>
      <w:r>
        <w:rPr>
          <w:rFonts w:cs="Times New Roman" w:ascii="Times New Roman" w:hAnsi="Times New Roman"/>
          <w:color w:val="000000"/>
          <w:sz w:val="24"/>
          <w:szCs w:val="24"/>
        </w:rPr>
        <w:t>- в это понятие включаются все аспекты, связанные с языком, его доступностью. Типичные ошибки спикеров: неправильное использование языка, слова-паразиты, излишнее использование сленга, длинные паузы в речи, монотонная речь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ог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ука о законах мышления и его фор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Ход рассуждений, умозаключ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Логическая ошибка </w:t>
      </w:r>
      <w:r>
        <w:rPr>
          <w:rFonts w:cs="Times New Roman" w:ascii="Times New Roman" w:hAnsi="Times New Roman"/>
          <w:color w:val="000000"/>
          <w:sz w:val="24"/>
          <w:szCs w:val="24"/>
        </w:rPr>
        <w:t>- неправильность хода рассуждений, умозаклю</w:t>
        <w:softHyphen/>
        <w:t>ч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айевтика </w:t>
      </w:r>
      <w:r>
        <w:rPr>
          <w:rFonts w:cs="Times New Roman" w:ascii="Times New Roman" w:hAnsi="Times New Roman"/>
          <w:color w:val="000000"/>
          <w:sz w:val="24"/>
          <w:szCs w:val="24"/>
        </w:rPr>
        <w:t>- один из приемов сократовского метода установления истины. Суть приема состоит в том, что Сократ помогал «рождению мыс</w:t>
        <w:softHyphen/>
        <w:t>ли» с помощью искусно поставленных вопросов и полученных ответов приводил собеседника к истинному зна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зговой штурм» </w:t>
      </w:r>
      <w:r>
        <w:rPr>
          <w:rFonts w:cs="Times New Roman" w:ascii="Times New Roman" w:hAnsi="Times New Roman"/>
          <w:color w:val="000000"/>
          <w:sz w:val="24"/>
          <w:szCs w:val="24"/>
        </w:rPr>
        <w:t>(брейнсторминг) - метод генерирования идей. Несколько правил проведения «мозгового штурма»: никакой критики идей в тот момент, когда их высказывают; чтобы произвести одну хорошую идею необходимо пройти через поток плохих; не останавливайтесь на 3 - 4-х идеях, чем их больше, тем законченнее будет анализ; необходимо обмениваться идеями, перестраивать и комбинировать 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 вытекает», «не следует» </w:t>
      </w:r>
      <w:r>
        <w:rPr>
          <w:rFonts w:cs="Times New Roman" w:ascii="Times New Roman" w:hAnsi="Times New Roman"/>
          <w:color w:val="000000"/>
          <w:sz w:val="24"/>
          <w:szCs w:val="24"/>
        </w:rPr>
        <w:t>- логическая ошибка в доказательстве, состоящая в том, что тезис не следует, не вытекает из приводимых в его подтверждение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основанность </w:t>
      </w:r>
      <w:r>
        <w:rPr>
          <w:rFonts w:cs="Times New Roman" w:ascii="Times New Roman" w:hAnsi="Times New Roman"/>
          <w:color w:val="000000"/>
          <w:sz w:val="24"/>
          <w:szCs w:val="24"/>
        </w:rPr>
        <w:t>- важное качество правильного мышления, свиде</w:t>
        <w:softHyphen/>
        <w:t>тельствующее о том, что в рассуждении все мысли опираются на другие, истинность которых доказа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понент </w:t>
      </w:r>
      <w:r>
        <w:rPr>
          <w:rFonts w:cs="Times New Roman" w:ascii="Times New Roman" w:hAnsi="Times New Roman"/>
          <w:color w:val="000000"/>
          <w:sz w:val="24"/>
          <w:szCs w:val="24"/>
        </w:rPr>
        <w:t>- лицо, возражающее кому-либо в дебатах, диспуте, пуб</w:t>
        <w:softHyphen/>
        <w:t>личной беседе; противник в дебатах, представитель противоположно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пределения </w:t>
      </w:r>
      <w:r>
        <w:rPr>
          <w:rFonts w:cs="Times New Roman" w:ascii="Times New Roman" w:hAnsi="Times New Roman"/>
          <w:color w:val="000000"/>
          <w:sz w:val="24"/>
          <w:szCs w:val="24"/>
        </w:rPr>
        <w:t>- устанавливают ограничения и определяют правиль</w:t>
        <w:softHyphen/>
        <w:t>ность темы. Они необходимы как отправная точка в игре. Определения, с одной стороны, это необходимые ограничения, они определяют простран</w:t>
        <w:softHyphen/>
        <w:t>ство для спора, с другой стороны - ключ к исследованию темы. Оп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240</w:t>
      </w:r>
      <w:r>
        <w:rPr>
          <w:rFonts w:cs="Times New Roman" w:ascii="Times New Roman" w:hAnsi="Times New Roman"/>
          <w:color w:val="000000"/>
          <w:sz w:val="18"/>
          <w:szCs w:val="18"/>
        </w:rPr>
        <w:t>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я должны быть четкими (недостаточно заменить одно понятие на синонимичное), обоснованными, корректными, стратегическими (опре</w:t>
        <w:softHyphen/>
        <w:t>деления и кейс должны соответствовать друг другу). Утверждающая сто</w:t>
        <w:softHyphen/>
        <w:t>рона выступает первой и поэтому имеет возможность ввести определе</w:t>
        <w:softHyphen/>
        <w:t>ния. Отрицающая сторона может дать определения тем терминам, кото</w:t>
        <w:softHyphen/>
        <w:t>рые не были определены утверждающей стороной. После определения понятий утверждающей стороной отрицающая сторона должна согласить</w:t>
        <w:softHyphen/>
        <w:t>ся с определениями (в случае некорректности определений - доказать факт некорректности и дать свои определения). Следует избегать дебатов по определениям, предоставляя ясные и разумные определения с самого начала, иначе дебаты могут выродиться в спор по поводу семантики вме</w:t>
        <w:softHyphen/>
        <w:t>сто обсуждения важных проблем, представленных в те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овержение </w:t>
      </w:r>
      <w:r>
        <w:rPr>
          <w:rFonts w:cs="Times New Roman" w:ascii="Times New Roman" w:hAnsi="Times New Roman"/>
          <w:color w:val="000000"/>
          <w:sz w:val="24"/>
          <w:szCs w:val="24"/>
        </w:rPr>
        <w:t>- доказательство ложности или несостоятельности какого-либо тезис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провержение - это прямой конфликт идей, концепций, принципов, фактов, мнений, которые и составляют суть дебатов. Опровержение - это «сердце» дебатов, без него игра теряет смысл, так как наблюдается т.н. параллельная игра, при которой команды не реагируют на аргументы друг друга. Такая игра может быть прервана судьями. Для опровержения необ</w:t>
        <w:softHyphen/>
        <w:t>ходимо вычленить аргумент оппонентов, понять основание этого аргу</w:t>
        <w:softHyphen/>
        <w:t>мента и ответить на него. При опровержении подвергаются сомнению: определения (однако, следует помнить, что дебаты по определениям не приветствуются, так как могут завести игру в тупик), аспекты, аргументы, доказательства, рассуждения оппонента, система аргументации (кейс) в целом.</w:t>
      </w:r>
    </w:p>
    <w:tbl>
      <w:tblPr>
        <w:tblW w:w="7440" w:type="dxa"/>
        <w:jc w:val="left"/>
        <w:tblInd w:w="-7" w:type="dxa"/>
        <w:tblLayout w:type="fixed"/>
        <w:tblCellMar>
          <w:top w:w="0" w:type="dxa"/>
          <w:left w:w="40" w:type="dxa"/>
          <w:bottom w:w="0" w:type="dxa"/>
          <w:right w:w="40" w:type="dxa"/>
        </w:tblCellMar>
      </w:tblPr>
      <w:tblGrid>
        <w:gridCol w:w="1757"/>
        <w:gridCol w:w="2726"/>
        <w:gridCol w:w="2957"/>
      </w:tblGrid>
      <w:tr>
        <w:trPr>
          <w:trHeight w:val="634"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стема аргументации (кейс)</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ровни ат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ля отрицающей команды уровень атаки не является жестким требованием, он произволен!!!)</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ратегии опровержения</w:t>
            </w:r>
          </w:p>
        </w:tc>
      </w:tr>
      <w:tr>
        <w:trPr>
          <w:trHeight w:val="240"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ЕМА                             Интерпретац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осн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ктуальности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ПРЕДЕЛЕНИЯ             Отрицающая сторона не обяза-       Если вы не согласны с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ельно должна начинать «атаку» с    ми оппонентов, то скажите: «Мы не интерпретации темы или                  принимаем определений оппон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нятий. Это нужно делать               тов, потому что... и предлага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олько в том случае, если вы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беждены в некорректности             Таким образом,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пределений понятий.                      - показать причины, по котор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пределения другой стороны считаются некорректными; - ввести альтернативные определе</w:t>
        <w:softHyphen/>
        <w:t>ния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2. </w:t>
      </w:r>
      <w:r>
        <w:rPr>
          <w:rFonts w:cs="Times New Roman" w:ascii="Times New Roman" w:hAnsi="Times New Roman"/>
          <w:color w:val="000000"/>
          <w:sz w:val="24"/>
          <w:szCs w:val="24"/>
        </w:rPr>
        <w:t xml:space="preserve">Е.Г.КАЛИНКИНА. ДЕБАТЫ НА УРОКАХ ИСТОРИИ                                                   </w:t>
      </w:r>
      <w:r>
        <w:rPr>
          <w:rFonts w:cs="Times New Roman" w:ascii="Times New Roman" w:hAnsi="Times New Roman"/>
          <w:b/>
          <w:bCs/>
          <w:color w:val="000000"/>
          <w:sz w:val="24"/>
          <w:szCs w:val="24"/>
        </w:rPr>
        <w:t>241</w:t>
      </w:r>
    </w:p>
    <w:tbl>
      <w:tblPr>
        <w:tblW w:w="7430" w:type="dxa"/>
        <w:jc w:val="left"/>
        <w:tblInd w:w="-7" w:type="dxa"/>
        <w:tblLayout w:type="fixed"/>
        <w:tblCellMar>
          <w:top w:w="0" w:type="dxa"/>
          <w:left w:w="40" w:type="dxa"/>
          <w:bottom w:w="0" w:type="dxa"/>
          <w:right w:w="40" w:type="dxa"/>
        </w:tblCellMar>
      </w:tblPr>
      <w:tblGrid>
        <w:gridCol w:w="1747"/>
        <w:gridCol w:w="2736"/>
        <w:gridCol w:w="2947"/>
      </w:tblGrid>
      <w:tr>
        <w:trPr>
          <w:trHeight w:val="259"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c>
          <w:tcPr>
            <w:tcW w:w="294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объяснить, почему определения отрицающей стороны предпочти</w:t>
        <w:softHyphen/>
        <w:t>тель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зможные способы доказательства э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это определение дают специалис</w:t>
        <w:softHyphen/>
        <w:t>ты в конкретн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это определение сделано в рамках семантических групп, а не отдель</w:t>
        <w:softHyphen/>
        <w:t>ных слов, в них входя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это определение не содержит неоправданного сужения или расширения объема и содержания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РИТЕРИЙ                    На этом уровне атаки подвергает-    - Критерий расплывчат, не спо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я сомнению эффективность           ствует раскрытию тем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ритерия, его соответствие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основание                На этом уровне опровержения         -Утверждающий кейс содерж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стемы аргумента-     подвергают сомнению само             проти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ции (кейса)                  основание позиции оппонент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эффективность их кей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СПЕКТЫ                     У отрицающей стороны есть            Для опровержения аспекта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ыбор:                                               определить его слабые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Она может принять аспект, но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спаривать соответствие ему           - аспект не помогает раскрыть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ргументов утверждающей               - аспект нечетко сформулир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ороны.                                           - выдвижение аспекта не обос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Она может не согласиться с          но. аспектом и предложить с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сп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трицающая сторона не обязана отвергать аспект, предложенный утверждающей стороной. Она может использовать его для опровержения утверждающего кейса и построения своего собственного кей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РГУМЕНТЫ                 Отрицающая сторона относится     Возможные стратегии  опровер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 аргументам утверждающей            ния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ороны в том порядке, в каком      - аргумент не соответствует теме они были представлены. Цель          или аспекту, выдвинутому утверж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трицающей стороны состоит в      ющей стороной; «подрыве» этих аргументов.              - отрицающая сторона представ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ет аргументы, которые «перевешива</w:t>
        <w:softHyphen/>
        <w:t>ют» аргументы утвержд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аргументы противоречивы и непоследова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ОКАЗАТЕЛЬСТВА        Выявление недостатков  в                 Отрицающая сторона выступает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ассуждениях и доказательствах      критикой доказательств и поддерж</w:t>
        <w:softHyphen/>
        <w:t>ки аргументов. Цитаты и статистика еще не означают обоснование утвержде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42                                                                                                                           ДЕБАТЫ</w:t>
      </w:r>
    </w:p>
    <w:tbl>
      <w:tblPr>
        <w:tblW w:w="7430" w:type="dxa"/>
        <w:jc w:val="left"/>
        <w:tblInd w:w="-7" w:type="dxa"/>
        <w:tblLayout w:type="fixed"/>
        <w:tblCellMar>
          <w:top w:w="0" w:type="dxa"/>
          <w:left w:w="40" w:type="dxa"/>
          <w:bottom w:w="0" w:type="dxa"/>
          <w:right w:w="40" w:type="dxa"/>
        </w:tblCellMar>
      </w:tblPr>
      <w:tblGrid>
        <w:gridCol w:w="1747"/>
        <w:gridCol w:w="2736"/>
        <w:gridCol w:w="2947"/>
      </w:tblGrid>
      <w:tr>
        <w:trPr>
          <w:trHeight w:val="259"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c>
          <w:tcPr>
            <w:tcW w:w="294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Подкреплены ли аргументы доказатель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Доказывают ли приведенные факты то, что они хотят до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Правильный ли сделан вывод? Сравнения помогут вам показать, что имеет большую важность и значение для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раивая опровержение, важно следовать структуре опровергаемой речи, отреагировать, по возможности, на все компоненты отрицающей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овержение демонстрации </w:t>
      </w:r>
      <w:r>
        <w:rPr>
          <w:rFonts w:cs="Times New Roman" w:ascii="Times New Roman" w:hAnsi="Times New Roman"/>
          <w:color w:val="000000"/>
          <w:sz w:val="24"/>
          <w:szCs w:val="24"/>
        </w:rPr>
        <w:t>- способ опровержения, состоящий в выявлении того, что тезис противоположной стороны логически не вы</w:t>
        <w:softHyphen/>
        <w:t>текает из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овержение фактами </w:t>
      </w:r>
      <w:r>
        <w:rPr>
          <w:rFonts w:cs="Times New Roman" w:ascii="Times New Roman" w:hAnsi="Times New Roman"/>
          <w:color w:val="000000"/>
          <w:sz w:val="24"/>
          <w:szCs w:val="24"/>
        </w:rPr>
        <w:t>- полемический прием, состоящий в том, что в доказательство ложности или несостоятельности какого-либо тези</w:t>
        <w:softHyphen/>
        <w:t>са приводятся действительные предметы, явления, события, противоре</w:t>
        <w:softHyphen/>
        <w:t>чащие тезис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новное заблуждение» </w:t>
      </w:r>
      <w:r>
        <w:rPr>
          <w:rFonts w:cs="Times New Roman" w:ascii="Times New Roman" w:hAnsi="Times New Roman"/>
          <w:color w:val="000000"/>
          <w:sz w:val="24"/>
          <w:szCs w:val="24"/>
        </w:rPr>
        <w:t>(ложное основание) - логическая ошибка в доказательстве, состоящая в том, что тезис обосновывается ложными аргумент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твет </w:t>
      </w:r>
      <w:r>
        <w:rPr>
          <w:rFonts w:cs="Times New Roman" w:ascii="Times New Roman" w:hAnsi="Times New Roman"/>
          <w:color w:val="000000"/>
          <w:sz w:val="24"/>
          <w:szCs w:val="24"/>
        </w:rPr>
        <w:t>- высказывание, сообщение, вызванное вопросо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трицание </w:t>
      </w:r>
      <w:r>
        <w:rPr>
          <w:rFonts w:cs="Times New Roman" w:ascii="Times New Roman" w:hAnsi="Times New Roman"/>
          <w:color w:val="000000"/>
          <w:sz w:val="24"/>
          <w:szCs w:val="24"/>
        </w:rPr>
        <w:t>- это восстановление первоначальных аргументов, ас</w:t>
        <w:softHyphen/>
        <w:t>пектов, всего кейса в свете опровержения сделанного оппонентами. При</w:t>
        <w:softHyphen/>
        <w:t>мер реконструкции первоначального аргумента в свете попыток его оп</w:t>
        <w:softHyphen/>
        <w:t>ровергнуть:</w:t>
      </w:r>
    </w:p>
    <w:tbl>
      <w:tblPr>
        <w:tblW w:w="7430" w:type="dxa"/>
        <w:jc w:val="left"/>
        <w:tblInd w:w="-7" w:type="dxa"/>
        <w:tblLayout w:type="fixed"/>
        <w:tblCellMar>
          <w:top w:w="0" w:type="dxa"/>
          <w:left w:w="40" w:type="dxa"/>
          <w:bottom w:w="0" w:type="dxa"/>
          <w:right w:w="40" w:type="dxa"/>
        </w:tblCellMar>
      </w:tblPr>
      <w:tblGrid>
        <w:gridCol w:w="2189"/>
        <w:gridCol w:w="2534"/>
        <w:gridCol w:w="2707"/>
      </w:tblGrid>
      <w:tr>
        <w:trPr>
          <w:trHeight w:val="250" w:hRule="atLeast"/>
        </w:trPr>
        <w:tc>
          <w:tcPr>
            <w:tcW w:w="218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У</w:t>
            </w:r>
          </w:p>
        </w:tc>
        <w:tc>
          <w:tcPr>
            <w:tcW w:w="253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1О</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У</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Смертная казнь не сдер-     Смертная казнь сдерживает       Смертная казнь не сдерживает живает преступность.</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преступность.</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преступ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акты свидетельствуют,        Исследования, проведенные         Мы показали вам, что тяжкие что тяжкие преступления      среди молодежи группы риска,    преступления, как правило, - это, как правило,               указывают на то, что угроза         совершаются в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еступления на почве         смерти заставляет  потенци-         аффекта. Исследования, пр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расти, и преступник не      альных преступников искать        денные среди молодежи группы думает о последствиях.         альтернативы тяжким преступ-    риска, нерелевантны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ениям, что означает, что            обсуждения того, что проис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мертная казнь сдерживает         дит в момент совер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еступность.                              преступления. Данные говорят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ом, что смертная казнь не только не сдерживает преступ</w:t>
        <w:softHyphen/>
        <w:t>ность, но в тех государствах, где она есть, тяжкие преступления на 20% больше по сравнению со странами, не имеющими смертной ка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rPr>
        <w:t>243</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трицающая команда </w:t>
      </w:r>
      <w:r>
        <w:rPr>
          <w:rFonts w:cs="Times New Roman" w:ascii="Times New Roman" w:hAnsi="Times New Roman"/>
          <w:color w:val="000000"/>
          <w:sz w:val="24"/>
          <w:szCs w:val="24"/>
        </w:rPr>
        <w:t>(Отрицающая сторона) (сокращенно - О; О1 - первый спикер отрицающей команды, О2 - второй спикер отрицаю</w:t>
        <w:softHyphen/>
        <w:t>щей команды, О3 - третий спикер отрицающей команды) - команда, спи</w:t>
        <w:softHyphen/>
        <w:t>керы которой хотят доказать судьям, что позиция утверждающей коман</w:t>
        <w:softHyphen/>
        <w:t>ды неверна или что интерпретация темы и аргументация утверждающей стороны имеют недостатки. Например, тема «Обучение мальчиков и де</w:t>
        <w:softHyphen/>
        <w:t xml:space="preserve">вочек должно быть раздельным»; отрицающая команда </w:t>
      </w:r>
      <w:r>
        <w:rPr>
          <w:rFonts w:cs="Times New Roman" w:ascii="Times New Roman" w:hAnsi="Times New Roman"/>
          <w:i/>
          <w:iCs/>
          <w:color w:val="000000"/>
          <w:sz w:val="24"/>
          <w:szCs w:val="24"/>
        </w:rPr>
        <w:t xml:space="preserve">не согласна </w:t>
      </w:r>
      <w:r>
        <w:rPr>
          <w:rFonts w:cs="Times New Roman" w:ascii="Times New Roman" w:hAnsi="Times New Roman"/>
          <w:color w:val="000000"/>
          <w:sz w:val="24"/>
          <w:szCs w:val="24"/>
        </w:rPr>
        <w:t>с тем, что обучение мальчиков и девочек должно быть раздельным; она дока</w:t>
        <w:softHyphen/>
        <w:t xml:space="preserve">зывает, что обучение мальчиков и девочек </w:t>
      </w:r>
      <w:r>
        <w:rPr>
          <w:rFonts w:cs="Times New Roman" w:ascii="Times New Roman" w:hAnsi="Times New Roman"/>
          <w:i/>
          <w:iCs/>
          <w:color w:val="000000"/>
          <w:sz w:val="24"/>
          <w:szCs w:val="24"/>
        </w:rPr>
        <w:t xml:space="preserve">не должно быть раздельным. </w:t>
      </w:r>
      <w:r>
        <w:rPr>
          <w:rFonts w:cs="Times New Roman" w:ascii="Times New Roman" w:hAnsi="Times New Roman"/>
          <w:color w:val="000000"/>
          <w:sz w:val="24"/>
          <w:szCs w:val="24"/>
        </w:rPr>
        <w:t>Отрицающая команда выдвигает и доказывает тезис отрицания, напри</w:t>
        <w:softHyphen/>
        <w:t>мер, «Обучение мальчиков и девочек должно быть совместным». Таким образом, отрицающая сторона и опровергает кейс утверждающей ко</w:t>
        <w:softHyphen/>
        <w:t>манды, и предлагает свой собственный. Обычно треть времени в речи первого спикера отрицающей команды отводится на представление собственного кейса, а две трети - на опровержение утверждающего кей</w:t>
        <w:softHyphen/>
        <w:t>са. Опровержение утверждающего и представление своего кейса про</w:t>
        <w:softHyphen/>
        <w:t>исходит в любой последовательности, но не смешиваются в речи спи</w:t>
        <w:softHyphen/>
        <w:t>к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ерекрестные вопросы» </w:t>
      </w:r>
      <w:r>
        <w:rPr>
          <w:rFonts w:cs="Times New Roman" w:ascii="Times New Roman" w:hAnsi="Times New Roman"/>
          <w:color w:val="000000"/>
          <w:sz w:val="24"/>
          <w:szCs w:val="24"/>
        </w:rPr>
        <w:t>- раунд вопросов спикера одной команды и ответов спикера другой. Вопросы могут быть использованы как для разъяснения позиции, так и для выявления потенциальных ошибок у оп</w:t>
        <w:softHyphen/>
        <w:t>понента. Полученная в ходе перекрестных вопросов информация может быть использована в выступлениях следующих спикеров. Раунды пере</w:t>
        <w:softHyphen/>
        <w:t>крестных вопросов в игре: О3 —</w:t>
      </w:r>
      <w:r>
        <w:rPr>
          <w:rFonts w:cs="Times New Roman" w:ascii="Times New Roman" w:hAnsi="Times New Roman"/>
          <w:i/>
          <w:iCs/>
          <w:color w:val="000000"/>
          <w:sz w:val="24"/>
          <w:szCs w:val="24"/>
        </w:rPr>
        <w:t xml:space="preserve">&gt; </w:t>
      </w:r>
      <w:r>
        <w:rPr>
          <w:rFonts w:cs="Times New Roman" w:ascii="Times New Roman" w:hAnsi="Times New Roman"/>
          <w:color w:val="000000"/>
          <w:sz w:val="24"/>
          <w:szCs w:val="24"/>
        </w:rPr>
        <w:t>У1, У3 —</w:t>
      </w:r>
      <w:r>
        <w:rPr>
          <w:rFonts w:cs="Times New Roman" w:ascii="Times New Roman" w:hAnsi="Times New Roman"/>
          <w:i/>
          <w:iCs/>
          <w:color w:val="000000"/>
          <w:sz w:val="24"/>
          <w:szCs w:val="24"/>
        </w:rPr>
        <w:t xml:space="preserve">&gt; </w:t>
      </w:r>
      <w:r>
        <w:rPr>
          <w:rFonts w:cs="Times New Roman" w:ascii="Times New Roman" w:hAnsi="Times New Roman"/>
          <w:color w:val="000000"/>
          <w:sz w:val="24"/>
          <w:szCs w:val="24"/>
        </w:rPr>
        <w:t>О1, О1 —</w:t>
      </w:r>
      <w:r>
        <w:rPr>
          <w:rFonts w:cs="Times New Roman" w:ascii="Times New Roman" w:hAnsi="Times New Roman"/>
          <w:i/>
          <w:iCs/>
          <w:color w:val="000000"/>
          <w:sz w:val="24"/>
          <w:szCs w:val="24"/>
        </w:rPr>
        <w:t xml:space="preserve">&gt; </w:t>
      </w:r>
      <w:r>
        <w:rPr>
          <w:rFonts w:cs="Times New Roman" w:ascii="Times New Roman" w:hAnsi="Times New Roman"/>
          <w:color w:val="000000"/>
          <w:sz w:val="24"/>
          <w:szCs w:val="24"/>
        </w:rPr>
        <w:t>У2, У1 —&gt; О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оддержка </w:t>
      </w:r>
      <w:r>
        <w:rPr>
          <w:rFonts w:cs="Times New Roman" w:ascii="Times New Roman" w:hAnsi="Times New Roman"/>
          <w:color w:val="000000"/>
          <w:sz w:val="24"/>
          <w:szCs w:val="24"/>
        </w:rPr>
        <w:t>- свидетельство (цитата, факт, пример, статистические данные, мнения авторитетных людей, специалистов и т.п.), подкрепляю</w:t>
        <w:softHyphen/>
        <w:t>щее, поддерживающее аргумент, позицию. Поддержка должна сопровож</w:t>
        <w:softHyphen/>
        <w:t>дать аргумент, она является частью доказательства. Все поддержки долж</w:t>
        <w:softHyphen/>
        <w:t>ны иметь ссылку на источник, только тогда их можно использовать во время игры. Важно не столько количество поддержек, сколько их каче</w:t>
        <w:softHyphen/>
        <w:t>ство и грамотная интерпретация. Поддержка должна быть взята из на</w:t>
        <w:softHyphen/>
        <w:t>дежного, компетентного источника, относиться к теме и быть в контексте остальных доказательств, и чтобы ее можно было найти в том источнике, который вы указываете. Для записи поддержки используйте специальные карточки, где должны быть: библиографические указатели - автор, назва</w:t>
        <w:softHyphen/>
        <w:t>ние работы, издательство, время издания, номер страницы; собственно информация; тип поддержки. Желательно иметь копию подлинника на случай, если кто-нибудь усомнится в подлинности источ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4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дмена тезиса» </w:t>
      </w:r>
      <w:r>
        <w:rPr>
          <w:rFonts w:cs="Times New Roman" w:ascii="Times New Roman" w:hAnsi="Times New Roman"/>
          <w:color w:val="000000"/>
          <w:sz w:val="24"/>
          <w:szCs w:val="24"/>
        </w:rPr>
        <w:t>- логическая ошибка в доказательстве, состоящая в том, что тезис умышленно или неумышленно подменяется другим, и этот новый тезис начинают доказывать или опроверг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лемизировать </w:t>
      </w:r>
      <w:r>
        <w:rPr>
          <w:rFonts w:cs="Times New Roman" w:ascii="Times New Roman" w:hAnsi="Times New Roman"/>
          <w:color w:val="000000"/>
          <w:sz w:val="24"/>
          <w:szCs w:val="24"/>
        </w:rPr>
        <w:t>- вести полемику, спор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лемика </w:t>
      </w:r>
      <w:r>
        <w:rPr>
          <w:rFonts w:cs="Times New Roman" w:ascii="Times New Roman" w:hAnsi="Times New Roman"/>
          <w:color w:val="000000"/>
          <w:sz w:val="24"/>
          <w:szCs w:val="24"/>
        </w:rPr>
        <w:t>- спор в процессе обсуждения чего-нибудь; борьба прин</w:t>
        <w:softHyphen/>
        <w:t>ципиально противоположных мнений по тому или иному вопросу, пуб</w:t>
        <w:softHyphen/>
        <w:t>личный спор с целью защитить, отстоять свою точку зрения и опроверг</w:t>
        <w:softHyphen/>
        <w:t>нуть мнение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лемист </w:t>
      </w:r>
      <w:r>
        <w:rPr>
          <w:rFonts w:cs="Times New Roman" w:ascii="Times New Roman" w:hAnsi="Times New Roman"/>
          <w:color w:val="000000"/>
          <w:sz w:val="24"/>
          <w:szCs w:val="24"/>
        </w:rPr>
        <w:t>- участник спо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лемический прием </w:t>
      </w:r>
      <w:r>
        <w:rPr>
          <w:rFonts w:cs="Times New Roman" w:ascii="Times New Roman" w:hAnsi="Times New Roman"/>
          <w:color w:val="000000"/>
          <w:sz w:val="24"/>
          <w:szCs w:val="24"/>
        </w:rPr>
        <w:t>- способ доказательства или опровержения истинности или ложности какого-либо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рочный круг» </w:t>
      </w:r>
      <w:r>
        <w:rPr>
          <w:rFonts w:cs="Times New Roman" w:ascii="Times New Roman" w:hAnsi="Times New Roman"/>
          <w:color w:val="000000"/>
          <w:sz w:val="24"/>
          <w:szCs w:val="24"/>
        </w:rPr>
        <w:t>- логическая ошибка в доказательстве, состоящая в том, что тезис выводится из аргументов, а аргументы, в свою очередь, выводятся из того же тези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восхищение доказательства» </w:t>
      </w:r>
      <w:r>
        <w:rPr>
          <w:rFonts w:cs="Times New Roman" w:ascii="Times New Roman" w:hAnsi="Times New Roman"/>
          <w:color w:val="000000"/>
          <w:sz w:val="24"/>
          <w:szCs w:val="24"/>
        </w:rPr>
        <w:t>- логическая ошибка в доказа</w:t>
        <w:softHyphen/>
        <w:t>тельстве, состоящая в том, что тезис опирается на недоказанные аргумен</w:t>
        <w:softHyphen/>
        <w:t>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мет спора </w:t>
      </w:r>
      <w:r>
        <w:rPr>
          <w:rFonts w:cs="Times New Roman" w:ascii="Times New Roman" w:hAnsi="Times New Roman"/>
          <w:color w:val="000000"/>
          <w:sz w:val="24"/>
          <w:szCs w:val="24"/>
        </w:rPr>
        <w:t>- положения, суждения, которые подлежат обсужде</w:t>
        <w:softHyphen/>
        <w:t>нию путем обмена различных точек зрения, сопоставления разных мне</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с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мозаключение, ряд мыслей, изложенных в логически последователь</w:t>
        <w:softHyphen/>
        <w:t>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сказывание,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гламент </w:t>
      </w:r>
      <w:r>
        <w:rPr>
          <w:rFonts w:cs="Times New Roman" w:ascii="Times New Roman" w:hAnsi="Times New Roman"/>
          <w:color w:val="000000"/>
          <w:sz w:val="24"/>
          <w:szCs w:val="24"/>
        </w:rPr>
        <w:t>- правила, регулирующие порядок игры, а также продол</w:t>
        <w:softHyphen/>
        <w:t>жительность речей спикеров. Типичные ошибки, которые влекут за со</w:t>
        <w:softHyphen/>
        <w:t>бой снижение 1 балла в параметре «структура»: не использование более 1 минуты или превышение времени выступления спикером. Лимиты вре</w:t>
        <w:softHyphen/>
        <w:t>мени могут быть изменены, например, для начинающих спикеров или на тренировочных игр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арказм </w:t>
      </w:r>
      <w:r>
        <w:rPr>
          <w:rFonts w:cs="Times New Roman" w:ascii="Times New Roman" w:hAnsi="Times New Roman"/>
          <w:color w:val="000000"/>
          <w:sz w:val="24"/>
          <w:szCs w:val="24"/>
        </w:rPr>
        <w:t>- язвительная насмешка, злая ирония. Не желательно исполь</w:t>
        <w:softHyphen/>
        <w:t>зовать этот прием, так как его можно расценивать как некоррект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ведение к абсурду» </w:t>
      </w:r>
      <w:r>
        <w:rPr>
          <w:rFonts w:cs="Times New Roman" w:ascii="Times New Roman" w:hAnsi="Times New Roman"/>
          <w:color w:val="000000"/>
          <w:sz w:val="24"/>
          <w:szCs w:val="24"/>
        </w:rPr>
        <w:t>- полемический прием, суть которого состоит в том, чтобы показать ложность тезиса, так как следствия, вытекающие из него, противоречат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истема аргументации («кейс» или «сюжет доказательства»)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совокупность аспектов и аргументов команды, впервые приводимых в речи первого спикера. Различают </w:t>
      </w:r>
      <w:r>
        <w:rPr>
          <w:rFonts w:cs="Times New Roman" w:ascii="Times New Roman" w:hAnsi="Times New Roman"/>
          <w:b/>
          <w:bCs/>
          <w:color w:val="000000"/>
          <w:sz w:val="24"/>
          <w:szCs w:val="24"/>
        </w:rPr>
        <w:t xml:space="preserve">утверждающий кейс, </w:t>
      </w:r>
      <w:r>
        <w:rPr>
          <w:rFonts w:cs="Times New Roman" w:ascii="Times New Roman" w:hAnsi="Times New Roman"/>
          <w:color w:val="000000"/>
          <w:sz w:val="24"/>
          <w:szCs w:val="24"/>
        </w:rPr>
        <w:t>то есть кейс, пре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авляемый утверждающей командой, и </w:t>
      </w:r>
      <w:r>
        <w:rPr>
          <w:rFonts w:cs="Times New Roman" w:ascii="Times New Roman" w:hAnsi="Times New Roman"/>
          <w:b/>
          <w:bCs/>
          <w:color w:val="000000"/>
          <w:sz w:val="24"/>
          <w:szCs w:val="24"/>
        </w:rPr>
        <w:t xml:space="preserve">отрицающий кейс, </w:t>
      </w:r>
      <w:r>
        <w:rPr>
          <w:rFonts w:cs="Times New Roman" w:ascii="Times New Roman" w:hAnsi="Times New Roman"/>
          <w:color w:val="000000"/>
          <w:sz w:val="24"/>
          <w:szCs w:val="24"/>
        </w:rPr>
        <w:t>представля</w:t>
        <w:softHyphen/>
        <w:t>емый отрицающей командой. Ясный, четкий, стратегически продуман</w:t>
        <w:softHyphen/>
        <w:t>ный утверждающий кейс имеет особую важность, так как на нем держит</w:t>
        <w:softHyphen/>
        <w:t>ся структура дебатов. Кейс должен адекватно представлять позицию ко</w:t>
        <w:softHyphen/>
        <w:t>манды и содержать обоснование правильности позиции в отношении темы и стратегии обоснования эт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труктура утверждающего кейса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ведение. Обоснование актуальности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пределения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рите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Аспект </w:t>
      </w:r>
      <w:r>
        <w:rPr>
          <w:rFonts w:cs="Times New Roman" w:ascii="Times New Roman" w:hAnsi="Times New Roman"/>
          <w:color w:val="000000"/>
          <w:sz w:val="18"/>
          <w:szCs w:val="18"/>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Аспект </w:t>
      </w:r>
      <w:r>
        <w:rPr>
          <w:rFonts w:cs="Times New Roman" w:ascii="Times New Roman" w:hAnsi="Times New Roman"/>
          <w:color w:val="000000"/>
          <w:sz w:val="18"/>
          <w:szCs w:val="18"/>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Аспект </w:t>
      </w:r>
      <w:r>
        <w:rPr>
          <w:rFonts w:cs="Times New Roman" w:ascii="Times New Roman" w:hAnsi="Times New Roman"/>
          <w:color w:val="000000"/>
          <w:sz w:val="18"/>
          <w:szCs w:val="18"/>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ргумен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ргумен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ргумен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ргумен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ргумент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ргумент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ргумен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ргумен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каз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каз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каза</w:t>
        <w:softHyphen/>
        <w:t>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каза</w:t>
        <w:softHyphen/>
        <w:t>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каза</w:t>
        <w:softHyphen/>
        <w:t>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каза</w:t>
        <w:softHyphen/>
        <w:t>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каз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каз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ющий кейс должен быть короче утверждающего. В идеале он состоит из одного или двух сильных аргументов, которые доказывают отрицание темы. Нужно не просто показать, что утверждающий кейс не</w:t>
        <w:softHyphen/>
        <w:t>верен, но и представить еще не затронутые вопросы. Отрицающий кейс должен иметь свою структуру. На представление отрицающего кейса обыч</w:t>
        <w:softHyphen/>
        <w:t>но тратится треть времени в речи первого спикера отрицающе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истема трех </w:t>
      </w:r>
      <w:r>
        <w:rPr>
          <w:rFonts w:cs="Times New Roman" w:ascii="Times New Roman" w:hAnsi="Times New Roman"/>
          <w:i/>
          <w:iCs/>
          <w:color w:val="000000"/>
          <w:sz w:val="24"/>
          <w:szCs w:val="24"/>
        </w:rPr>
        <w:t xml:space="preserve">«С» - </w:t>
      </w:r>
      <w:r>
        <w:rPr>
          <w:rFonts w:cs="Times New Roman" w:ascii="Times New Roman" w:hAnsi="Times New Roman"/>
          <w:color w:val="000000"/>
          <w:sz w:val="24"/>
          <w:szCs w:val="24"/>
        </w:rPr>
        <w:t>основание оценки речей спикеров. В их выступ</w:t>
        <w:softHyphen/>
        <w:t xml:space="preserve">лениях оцениваются следующие критерии: </w:t>
      </w:r>
      <w:r>
        <w:rPr>
          <w:rFonts w:cs="Times New Roman" w:ascii="Times New Roman" w:hAnsi="Times New Roman"/>
          <w:b/>
          <w:bCs/>
          <w:color w:val="000000"/>
          <w:sz w:val="24"/>
          <w:szCs w:val="24"/>
        </w:rPr>
        <w:t xml:space="preserve">содержание </w:t>
      </w:r>
      <w:r>
        <w:rPr>
          <w:rFonts w:cs="Times New Roman" w:ascii="Times New Roman" w:hAnsi="Times New Roman"/>
          <w:color w:val="000000"/>
          <w:sz w:val="24"/>
          <w:szCs w:val="24"/>
        </w:rPr>
        <w:t>- навыки и уме</w:t>
        <w:softHyphen/>
        <w:t xml:space="preserve">ния аргументированной речи; доказательства, обоснования; </w:t>
      </w:r>
      <w:r>
        <w:rPr>
          <w:rFonts w:cs="Times New Roman" w:ascii="Times New Roman" w:hAnsi="Times New Roman"/>
          <w:b/>
          <w:bCs/>
          <w:color w:val="000000"/>
          <w:sz w:val="24"/>
          <w:szCs w:val="24"/>
        </w:rPr>
        <w:t xml:space="preserve">структура, </w:t>
      </w:r>
      <w:r>
        <w:rPr>
          <w:rFonts w:cs="Times New Roman" w:ascii="Times New Roman" w:hAnsi="Times New Roman"/>
          <w:color w:val="000000"/>
          <w:sz w:val="24"/>
          <w:szCs w:val="24"/>
        </w:rPr>
        <w:t xml:space="preserve">т.е. организация материала; </w:t>
      </w:r>
      <w:r>
        <w:rPr>
          <w:rFonts w:cs="Times New Roman" w:ascii="Times New Roman" w:hAnsi="Times New Roman"/>
          <w:b/>
          <w:bCs/>
          <w:color w:val="000000"/>
          <w:sz w:val="24"/>
          <w:szCs w:val="24"/>
        </w:rPr>
        <w:t xml:space="preserve">способ, </w:t>
      </w:r>
      <w:r>
        <w:rPr>
          <w:rFonts w:cs="Times New Roman" w:ascii="Times New Roman" w:hAnsi="Times New Roman"/>
          <w:color w:val="000000"/>
          <w:sz w:val="24"/>
          <w:szCs w:val="24"/>
        </w:rPr>
        <w:t xml:space="preserve">то есть презентация. Максимальная оценка спикера по каждому критерию (содержание, структура, способ) -10 баллов. По каждому из трех критериев </w:t>
      </w:r>
      <w:r>
        <w:rPr>
          <w:rFonts w:cs="Times New Roman" w:ascii="Times New Roman" w:hAnsi="Times New Roman"/>
          <w:b/>
          <w:bCs/>
          <w:color w:val="000000"/>
          <w:sz w:val="24"/>
          <w:szCs w:val="24"/>
        </w:rPr>
        <w:t xml:space="preserve">судья </w:t>
      </w:r>
      <w:r>
        <w:rPr>
          <w:rFonts w:cs="Times New Roman" w:ascii="Times New Roman" w:hAnsi="Times New Roman"/>
          <w:color w:val="000000"/>
          <w:sz w:val="24"/>
          <w:szCs w:val="24"/>
        </w:rPr>
        <w:t>имеет право прибавить 1 поощрительный балл, но только в том случае, если по этому критерию были вычеты. Таким образом, общая сумма баллов каждого спикера за игру не должна превышать 30 балло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пикер </w:t>
      </w:r>
      <w:r>
        <w:rPr>
          <w:rFonts w:cs="Times New Roman" w:ascii="Times New Roman" w:hAnsi="Times New Roman"/>
          <w:color w:val="000000"/>
          <w:sz w:val="24"/>
          <w:szCs w:val="24"/>
        </w:rPr>
        <w:t>- лицо, участвующее в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труктур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ритерий, в котором оцениваются все аспекты, связан</w:t>
        <w:softHyphen/>
        <w:t>ные с организацией материала и речи спикера: соответствие роли спике</w:t>
        <w:softHyphen/>
        <w:t>ра, соблюдение регламента, логика построения речи, структурированность речи. Типичные ошибки спикеров: не выделены аргументы; нестройная, беспорядочная структура речи; отсутствие логичности, развития аргу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м. Приложение № 1. Судейски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4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в; несоответствие роли спикера (например, второй и третий спикеры не имеют права вводить новые аспекты и аргументы, и если второй или третий спикер сделал это, ему снижают оценку за несоответствие роли спикера; в случае, если отсутствует опровержение аргументов оппонен</w:t>
        <w:softHyphen/>
        <w:t>тов (в речах 1О, 2У, 2О), снижается 3 балла за несоответствие роли спике</w:t>
        <w:softHyphen/>
        <w:t>ра, если подавляющее число аргументов не опровергнуто - 2 бал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физм </w:t>
      </w:r>
      <w:r>
        <w:rPr>
          <w:rFonts w:cs="Times New Roman" w:ascii="Times New Roman" w:hAnsi="Times New Roman"/>
          <w:color w:val="000000"/>
          <w:sz w:val="24"/>
          <w:szCs w:val="24"/>
        </w:rPr>
        <w:t>- логическая уловка, умышленно ошибочное рассуждение, которое выдается за истин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фистика </w:t>
      </w:r>
      <w:r>
        <w:rPr>
          <w:rFonts w:cs="Times New Roman" w:ascii="Times New Roman" w:hAnsi="Times New Roman"/>
          <w:color w:val="000000"/>
          <w:sz w:val="24"/>
          <w:szCs w:val="24"/>
        </w:rPr>
        <w:t>- применение в споре или в доказательствах софизмов; словесные ухищрения, вводящие в забл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пор </w:t>
      </w:r>
      <w:r>
        <w:rPr>
          <w:rFonts w:cs="Times New Roman" w:ascii="Times New Roman" w:hAnsi="Times New Roman"/>
          <w:color w:val="000000"/>
          <w:sz w:val="24"/>
          <w:szCs w:val="24"/>
        </w:rPr>
        <w:t>- всякое столкновение мнений, разногласие в точках зрения по какому-либо вопросу, предмету; борьба, при которой каждая из сторон отстаивает свою право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йм-аут </w:t>
      </w:r>
      <w:r>
        <w:rPr>
          <w:rFonts w:cs="Times New Roman" w:ascii="Times New Roman" w:hAnsi="Times New Roman"/>
          <w:color w:val="000000"/>
          <w:sz w:val="24"/>
          <w:szCs w:val="24"/>
        </w:rPr>
        <w:t>- промежуток времени, который каждая команда имеет пра</w:t>
        <w:softHyphen/>
        <w:t>во взять на протяжении игры для подготовки к выступлениям и «перекре</w:t>
        <w:softHyphen/>
        <w:t>стным вопросам». Время тайм-аута для каждой команды на всю игру - 8 минут (это время может быть изменено для тренировочных игр, городс</w:t>
        <w:softHyphen/>
        <w:t xml:space="preserve">ких, региональных соревнований, например 6 минут), но команда не имеет права использовать более 2-х минут за один раз. Сэкономленное время на другой игре команда использовать </w:t>
      </w:r>
      <w:r>
        <w:rPr>
          <w:rFonts w:cs="Times New Roman" w:ascii="Times New Roman" w:hAnsi="Times New Roman"/>
          <w:b/>
          <w:bCs/>
          <w:color w:val="000000"/>
          <w:sz w:val="24"/>
          <w:szCs w:val="24"/>
        </w:rPr>
        <w:t>не може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айм-кипер </w:t>
      </w:r>
      <w:r>
        <w:rPr>
          <w:rFonts w:cs="Times New Roman" w:ascii="Times New Roman" w:hAnsi="Times New Roman"/>
          <w:color w:val="000000"/>
          <w:sz w:val="24"/>
          <w:szCs w:val="24"/>
        </w:rPr>
        <w:t>- «хранитель времени», лицо, следящее за соблюдением регламента игры. Тайм-кипер предупреждает спикеров (команды) за 2, 1 и 0,5 минуты до окончания времени выступления (подготовки), подает сигнал об окончании времени выступления (подготовки), учитывает вре</w:t>
        <w:softHyphen/>
        <w:t>мя тайм-аутов, которые берут команды. Как правило, чтобы не сбивать спикеров (команды), тайм-кипер поднимает таблички, на которых напи</w:t>
        <w:softHyphen/>
        <w:t>сано соответствующее количество минут, а по истечении времени произ</w:t>
        <w:softHyphen/>
        <w:t>носит слово «время», после чего выступающий спикер обязан прекратить выступление. По просьбе судей тайм-кипер должен сообщить, сколько вре</w:t>
        <w:softHyphen/>
        <w:t>мени от выступления не израсходовал спик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зис </w:t>
      </w:r>
      <w:r>
        <w:rPr>
          <w:rFonts w:cs="Times New Roman" w:ascii="Times New Roman" w:hAnsi="Times New Roman"/>
          <w:color w:val="000000"/>
          <w:sz w:val="24"/>
          <w:szCs w:val="24"/>
        </w:rPr>
        <w:t>- мысль или положение, истинность которого требуется дока</w:t>
        <w:softHyphen/>
        <w:t>з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дебатов </w:t>
      </w:r>
      <w:r>
        <w:rPr>
          <w:rFonts w:cs="Times New Roman" w:ascii="Times New Roman" w:hAnsi="Times New Roman"/>
          <w:color w:val="000000"/>
          <w:sz w:val="24"/>
          <w:szCs w:val="24"/>
        </w:rPr>
        <w:t>- утверждение, для которого не существует абсолют</w:t>
        <w:softHyphen/>
        <w:t>ной истины. Например, «Технический прогресс ведет к гибели цивилиза</w:t>
        <w:softHyphen/>
        <w:t>ции», «Обучение мальчиков и девочек должно быть раздельным». Тема должна быть актуальной, то есть представлять интерес, затрагивать зна</w:t>
        <w:softHyphen/>
        <w:t>чимые проблемы, наконец, она должна быть пригодной для вынесения на дебаты. Тема должна быть грамотно сформулирована, чтобы не давать преимуществ ни одной из сторон, то есть чтобы и утверждающая, и отр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2. </w:t>
      </w:r>
      <w:r>
        <w:rPr>
          <w:rFonts w:cs="Times New Roman" w:ascii="Times New Roman" w:hAnsi="Times New Roman"/>
          <w:color w:val="000000"/>
          <w:sz w:val="18"/>
          <w:szCs w:val="18"/>
          <w:u w:val="single"/>
        </w:rPr>
        <w:t>Е.Г.КАЛИНКИНА. ДЕБАТЫ НА УРОКАХ ИСТОРИИ</w:t>
      </w:r>
      <w:r>
        <w:rPr>
          <w:rFonts w:cs="Times New Roman" w:ascii="Times New Roman" w:hAnsi="Times New Roman"/>
          <w:color w:val="000000"/>
          <w:sz w:val="18"/>
          <w:szCs w:val="18"/>
        </w:rPr>
        <w:t>____________________________</w:t>
      </w:r>
      <w:r>
        <w:rPr>
          <w:rFonts w:cs="Times New Roman" w:ascii="Times New Roman" w:hAnsi="Times New Roman"/>
          <w:b/>
          <w:bCs/>
          <w:color w:val="000000"/>
          <w:sz w:val="18"/>
          <w:szCs w:val="18"/>
          <w:u w:val="single"/>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ающая стороны могли одинаково эффективно развивать свои аргумен</w:t>
        <w:softHyphen/>
        <w:t>ты. Таким образом, «хорошая тема» должна: провоцировать интерес, быть сбалансированной и давать одинаковые возможности командам в предо</w:t>
        <w:softHyphen/>
        <w:t>ставлении качественных аргументов, иметь четкую формулировку, сти</w:t>
        <w:softHyphen/>
        <w:t>мулировать исследовательск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ловка </w:t>
      </w:r>
      <w:r>
        <w:rPr>
          <w:rFonts w:cs="Times New Roman" w:ascii="Times New Roman" w:hAnsi="Times New Roman"/>
          <w:color w:val="000000"/>
          <w:sz w:val="24"/>
          <w:szCs w:val="24"/>
        </w:rPr>
        <w:t>- хитрость, ухищрение; ловкий прием, с помощью которого хотят облегчить спор для себя и затруднить для против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тверждающая команда </w:t>
      </w:r>
      <w:r>
        <w:rPr>
          <w:rFonts w:cs="Times New Roman" w:ascii="Times New Roman" w:hAnsi="Times New Roman"/>
          <w:color w:val="000000"/>
          <w:sz w:val="24"/>
          <w:szCs w:val="24"/>
        </w:rPr>
        <w:t>(Утверждающая сторона) (сокращенно - У /А/; У1 - первый спикер утверждающей команды, У2 - второй спикер ут</w:t>
        <w:softHyphen/>
        <w:t>верждающей команды, У3 - третий спикер утверждающей команды) - ко</w:t>
        <w:softHyphen/>
        <w:t>манда, спикеры которой утверждают формулировку темы, то есть приво</w:t>
        <w:softHyphen/>
        <w:t>дят аргументацию, позволяющую убедить судей в правильности утверж</w:t>
        <w:softHyphen/>
        <w:t>дения темы. Например, тема «Обучение мальчиков и девочек должно быть раздельным»; утверждающая команда доказывает, что «обучение мальчи</w:t>
        <w:softHyphen/>
        <w:t xml:space="preserve">ков и девочек </w:t>
      </w:r>
      <w:r>
        <w:rPr>
          <w:rFonts w:cs="Times New Roman" w:ascii="Times New Roman" w:hAnsi="Times New Roman"/>
          <w:i/>
          <w:iCs/>
          <w:color w:val="000000"/>
          <w:sz w:val="24"/>
          <w:szCs w:val="24"/>
        </w:rPr>
        <w:t xml:space="preserve">должно быть раздельным». </w:t>
      </w:r>
      <w:r>
        <w:rPr>
          <w:rFonts w:cs="Times New Roman" w:ascii="Times New Roman" w:hAnsi="Times New Roman"/>
          <w:color w:val="000000"/>
          <w:sz w:val="24"/>
          <w:szCs w:val="24"/>
        </w:rPr>
        <w:t>Таким образом, тезис утвержде</w:t>
        <w:softHyphen/>
        <w:t>ния, как правило, всегда совпадает с формулировкой т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актическая ошибка </w:t>
      </w:r>
      <w:r>
        <w:rPr>
          <w:rFonts w:cs="Times New Roman" w:ascii="Times New Roman" w:hAnsi="Times New Roman"/>
          <w:color w:val="000000"/>
          <w:sz w:val="24"/>
          <w:szCs w:val="24"/>
        </w:rPr>
        <w:t>- грубое искажение фактов. За фактические ошибки в дебатах судья имеет право снять 1 балл (в критерии «содержа</w:t>
        <w:softHyphen/>
        <w:t>ние»), при этом саму ошибку следует обязательно занести в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ормат дебатов </w:t>
      </w:r>
      <w:r>
        <w:rPr>
          <w:rFonts w:cs="Times New Roman" w:ascii="Times New Roman" w:hAnsi="Times New Roman"/>
          <w:color w:val="000000"/>
          <w:sz w:val="24"/>
          <w:szCs w:val="24"/>
        </w:rPr>
        <w:t>- вид дебатов, характеризующийся присущими ему правилами, ролями спикеров, регламентом. Существуют разные форма</w:t>
        <w:softHyphen/>
        <w:t>ты (виды) дебатов: политические, неполитические (дебаты Карла Поппе-ра), парламентские, дебаты Линкольна-Дугласа и др. В данном пособии речь идет преимущественно о наиболее распространенном и предназна</w:t>
        <w:softHyphen/>
        <w:t>ченном специально для школьников формате дебатов - неполитических дебат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ристика </w:t>
      </w:r>
      <w:r>
        <w:rPr>
          <w:rFonts w:cs="Times New Roman" w:ascii="Times New Roman" w:hAnsi="Times New Roman"/>
          <w:color w:val="000000"/>
          <w:sz w:val="24"/>
          <w:szCs w:val="24"/>
        </w:rPr>
        <w:t>- искусство спорить, вести полемику, пользуясь при этом всеми приемами, рассчитанными только на то, чтобы победить против</w:t>
        <w:softHyphen/>
        <w:t>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ика приведения поддержек </w:t>
      </w:r>
      <w:r>
        <w:rPr>
          <w:rFonts w:cs="Times New Roman" w:ascii="Times New Roman" w:hAnsi="Times New Roman"/>
          <w:color w:val="000000"/>
          <w:sz w:val="24"/>
          <w:szCs w:val="24"/>
        </w:rPr>
        <w:t>- поддержки (факты, примеры, цита</w:t>
        <w:softHyphen/>
        <w:t>ты и т.д.) должны иметь ссылку на источник (библиографические указа</w:t>
        <w:softHyphen/>
        <w:t>тели - автор, название работы, издательство, время издания, номер стра</w:t>
        <w:softHyphen/>
        <w:t>ницы). За неимением времени все это необязательно произносить в речи, но судьи могут проверить после раунда правильность приведенной под</w:t>
        <w:softHyphen/>
        <w:t>держки. Следует помнить, что поддержка должна быть взята из надежного источника, относиться к теме, быть правильно интерпретированной, на</w:t>
        <w:softHyphen/>
        <w:t>ходиться в контексте других доказательств, и ее можно найти в том ис</w:t>
        <w:softHyphen/>
        <w:t>точнике, который вы указыв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248</w:t>
      </w:r>
      <w:r>
        <w:rPr>
          <w:rFonts w:cs="Times New Roman" w:ascii="Times New Roman" w:hAnsi="Times New Roman"/>
          <w:color w:val="000000"/>
          <w:sz w:val="18"/>
          <w:szCs w:val="18"/>
        </w:rPr>
        <w:t>________________________________________________________________________</w:t>
      </w:r>
      <w:r>
        <w:rPr>
          <w:rFonts w:cs="Times New Roman" w:ascii="Times New Roman" w:hAnsi="Times New Roman"/>
          <w:color w:val="000000"/>
          <w:sz w:val="18"/>
          <w:szCs w:val="18"/>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Приложение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УДЕЙСКИЙ ПРОТОКОЛ</w:t>
      </w:r>
    </w:p>
    <w:tbl>
      <w:tblPr>
        <w:tblW w:w="7442" w:type="dxa"/>
        <w:jc w:val="left"/>
        <w:tblInd w:w="0" w:type="dxa"/>
        <w:tblLayout w:type="fixed"/>
        <w:tblCellMar>
          <w:top w:w="0" w:type="dxa"/>
          <w:left w:w="40" w:type="dxa"/>
          <w:bottom w:w="0" w:type="dxa"/>
          <w:right w:w="40" w:type="dxa"/>
        </w:tblCellMar>
      </w:tblPr>
      <w:tblGrid>
        <w:gridCol w:w="749"/>
        <w:gridCol w:w="749"/>
        <w:gridCol w:w="739"/>
        <w:gridCol w:w="739"/>
        <w:gridCol w:w="499"/>
        <w:gridCol w:w="250"/>
        <w:gridCol w:w="739"/>
        <w:gridCol w:w="490"/>
        <w:gridCol w:w="250"/>
        <w:gridCol w:w="250"/>
        <w:gridCol w:w="490"/>
        <w:gridCol w:w="499"/>
        <w:gridCol w:w="250"/>
        <w:gridCol w:w="250"/>
        <w:gridCol w:w="499"/>
      </w:tblGrid>
      <w:tr>
        <w:trPr>
          <w:trHeight w:val="211" w:hRule="atLeast"/>
        </w:trPr>
        <w:tc>
          <w:tcPr>
            <w:tcW w:w="749"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дья</w:t>
            </w:r>
          </w:p>
        </w:tc>
        <w:tc>
          <w:tcPr>
            <w:tcW w:w="74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есте</w:t>
            </w:r>
          </w:p>
        </w:tc>
        <w:tc>
          <w:tcPr>
            <w:tcW w:w="1229"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ведения</w:t>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Тема</w:t>
            </w:r>
          </w:p>
        </w:tc>
        <w:tc>
          <w:tcPr>
            <w:tcW w:w="669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ата: Категория</w:t>
            </w:r>
          </w:p>
        </w:tc>
        <w:tc>
          <w:tcPr>
            <w:tcW w:w="2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став утвержд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3.</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Номер</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став отрицающ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3.</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Номер</w:t>
            </w:r>
          </w:p>
        </w:tc>
      </w:tr>
      <w:tr>
        <w:trPr>
          <w:trHeight w:val="20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икер</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держани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труктур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особ</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Всего</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икер</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держание</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труктура</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особ</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Всего</w:t>
            </w:r>
          </w:p>
        </w:tc>
      </w:tr>
      <w:tr>
        <w:trPr>
          <w:trHeight w:val="18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1</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2</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О3</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Ито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Итого:</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Лучший спикер (фам.)</w:t>
            </w:r>
          </w:p>
        </w:tc>
        <w:tc>
          <w:tcPr>
            <w:tcW w:w="22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Лучший спикер (фам.)</w:t>
            </w:r>
          </w:p>
        </w:tc>
        <w:tc>
          <w:tcPr>
            <w:tcW w:w="22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2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ом анд а-побед ител ь (номер, сторона)</w:t>
            </w:r>
          </w:p>
        </w:tc>
        <w:tc>
          <w:tcPr>
            <w:tcW w:w="520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ритерии</w:t>
            </w:r>
          </w:p>
        </w:tc>
        <w:tc>
          <w:tcPr>
            <w:tcW w:w="98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Можно снимать</w:t>
            </w:r>
          </w:p>
        </w:tc>
        <w:tc>
          <w:tcPr>
            <w:tcW w:w="4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1</w:t>
            </w:r>
          </w:p>
        </w:tc>
        <w:tc>
          <w:tcPr>
            <w:tcW w:w="50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2</w:t>
            </w:r>
          </w:p>
        </w:tc>
        <w:tc>
          <w:tcPr>
            <w:tcW w:w="49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У1</w:t>
            </w:r>
          </w:p>
        </w:tc>
        <w:tc>
          <w:tcPr>
            <w:tcW w:w="49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1</w:t>
            </w:r>
          </w:p>
        </w:tc>
        <w:tc>
          <w:tcPr>
            <w:tcW w:w="500"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2</w:t>
            </w:r>
          </w:p>
        </w:tc>
        <w:tc>
          <w:tcPr>
            <w:tcW w:w="499"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О3</w:t>
            </w:r>
          </w:p>
        </w:tc>
      </w:tr>
      <w:tr>
        <w:trPr>
          <w:trHeight w:val="19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держание</w:t>
            </w:r>
          </w:p>
        </w:tc>
        <w:tc>
          <w:tcPr>
            <w:tcW w:w="39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Определения</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2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Аспекты и аргументы:   - отношение к теме</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2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разнообразие</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 глубина</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 доказательность</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2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Фактические ошибки</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Работа с вопросами</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2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2"/>
                <w:szCs w:val="12"/>
              </w:rPr>
              <w:t>Особоемнение (может добавляться после вычетов)</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труктура</w:t>
            </w:r>
          </w:p>
        </w:tc>
        <w:tc>
          <w:tcPr>
            <w:tcW w:w="39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ответствие роли спикера</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Логика построения речи</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труктурированность выступления</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облюдение регламента</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2"/>
                <w:szCs w:val="12"/>
              </w:rPr>
              <w:t>Особоемнение (может добавляться после вычетов)</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Способ</w:t>
            </w:r>
          </w:p>
        </w:tc>
        <w:tc>
          <w:tcPr>
            <w:tcW w:w="39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ультура речи</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ультураповедения</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Корректность</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до 3 балл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2"/>
                <w:szCs w:val="12"/>
              </w:rPr>
              <w:t>Особоемнение (может добавляться после вычетов)</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1 бал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протокол разработан экспертами программы «Дебаты» в Рос</w:t>
        <w:softHyphen/>
        <w:t>сии. Он может использоваться учителями для реализации тех или иных учебных целей. На обратной стороне желательно привести таблицу, со</w:t>
        <w:softHyphen/>
        <w:t>держащую аргументы стор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 xml:space="preserve">КНИГА 2. </w:t>
      </w:r>
      <w:r>
        <w:rPr>
          <w:rFonts w:cs="Times New Roman" w:ascii="Times New Roman" w:hAnsi="Times New Roman"/>
          <w:color w:val="000000"/>
          <w:sz w:val="18"/>
          <w:szCs w:val="18"/>
        </w:rPr>
        <w:t xml:space="preserve">Е.Г.КАЛИНКИНА. ДЕБАТЫ НА УРОКАХ ИСТОРИИ                                                  </w:t>
      </w:r>
      <w:r>
        <w:rPr>
          <w:rFonts w:cs="Times New Roman" w:ascii="Times New Roman" w:hAnsi="Times New Roman"/>
          <w:b/>
          <w:bCs/>
          <w:color w:val="000000"/>
          <w:sz w:val="18"/>
          <w:szCs w:val="18"/>
        </w:rPr>
        <w:t>2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Приложение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Характерные типы участников</w:t>
      </w:r>
      <w:r>
        <w:rPr>
          <w:rFonts w:cs="Times New Roman"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дискуссии, как правило, приходится иметь дело с одними и теми же характерными типами участников обсуждения. Вот некоторые советы относительно того, как с ними обходиться или как их нейтрализо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Со </w:t>
      </w:r>
      <w:r>
        <w:rPr>
          <w:rFonts w:cs="Times New Roman" w:ascii="Times New Roman" w:hAnsi="Times New Roman"/>
          <w:b/>
          <w:bCs/>
          <w:color w:val="000000"/>
          <w:sz w:val="24"/>
          <w:szCs w:val="24"/>
        </w:rPr>
        <w:t xml:space="preserve">спорщиком </w:t>
      </w:r>
      <w:r>
        <w:rPr>
          <w:rFonts w:cs="Times New Roman" w:ascii="Times New Roman" w:hAnsi="Times New Roman"/>
          <w:color w:val="000000"/>
          <w:sz w:val="24"/>
          <w:szCs w:val="24"/>
        </w:rPr>
        <w:t>сохраняйте невозмутимость и деловитость. Предос</w:t>
        <w:softHyphen/>
        <w:t>тавляйте возможность участникам разговора опровергать его мне</w:t>
        <w:softHyphen/>
        <w:t>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В отношении к </w:t>
      </w:r>
      <w:r>
        <w:rPr>
          <w:rFonts w:cs="Times New Roman" w:ascii="Times New Roman" w:hAnsi="Times New Roman"/>
          <w:b/>
          <w:bCs/>
          <w:color w:val="000000"/>
          <w:sz w:val="24"/>
          <w:szCs w:val="24"/>
        </w:rPr>
        <w:t xml:space="preserve">позитивисту </w:t>
      </w:r>
      <w:r>
        <w:rPr>
          <w:rFonts w:cs="Times New Roman" w:ascii="Times New Roman" w:hAnsi="Times New Roman"/>
          <w:color w:val="000000"/>
          <w:sz w:val="24"/>
          <w:szCs w:val="24"/>
        </w:rPr>
        <w:t>добивайтесь, чтобы остальные понима</w:t>
        <w:softHyphen/>
        <w:t>ли, принимали и разделяли его позитивные подходы. В трудных и спорных моментах обращайтесь к нему за помощью и поддержкой. Предложите ему подведение итогов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Нигилист. </w:t>
      </w:r>
      <w:r>
        <w:rPr>
          <w:rFonts w:cs="Times New Roman" w:ascii="Times New Roman" w:hAnsi="Times New Roman"/>
          <w:color w:val="000000"/>
          <w:sz w:val="24"/>
          <w:szCs w:val="24"/>
        </w:rPr>
        <w:t>Он часто выходит за профессиональные рамки разговора. Нетерпелив, несдержан и возбужден. По отношению к нему желатель</w:t>
        <w:softHyphen/>
        <w:t>но всегда оставаться хладнокровным и компетентным. По возможно</w:t>
        <w:softHyphen/>
        <w:t>сти, решения его формулировать словами, вкладывая в них свое со</w:t>
        <w:softHyphen/>
        <w:t>держание. Чаще беседовать с ним с глазу на глаз во время переры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Всезнайка. </w:t>
      </w:r>
      <w:r>
        <w:rPr>
          <w:rFonts w:cs="Times New Roman" w:ascii="Times New Roman" w:hAnsi="Times New Roman"/>
          <w:color w:val="000000"/>
          <w:sz w:val="24"/>
          <w:szCs w:val="24"/>
        </w:rPr>
        <w:t>Этот думает, что знает все и лучше всех, а поэтому всегда требует слова. Его желательно посадить рядом с ведущим, чаще напо</w:t>
        <w:softHyphen/>
        <w:t>миная ему, что другие тоже хотят высказаться. Всезнайке можно пре</w:t>
        <w:softHyphen/>
        <w:t>доставить возможность сформулировать промежуточные за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Словоохотливый. </w:t>
      </w:r>
      <w:r>
        <w:rPr>
          <w:rFonts w:cs="Times New Roman" w:ascii="Times New Roman" w:hAnsi="Times New Roman"/>
          <w:color w:val="000000"/>
          <w:sz w:val="24"/>
          <w:szCs w:val="24"/>
        </w:rPr>
        <w:t>Он позволяет себе бестактно прерывать выступа</w:t>
        <w:softHyphen/>
        <w:t>ющих. Не обращает внимания на время, которое тратит на свои вы</w:t>
        <w:softHyphen/>
        <w:t>пады. Его необходимо почаще тактично останавливать и следить за тем, чтобы он не уводил разговор в сторону от намеченной темы, не переворачивал проблемы «с ног на голову» только затем, чтобы по</w:t>
        <w:softHyphen/>
        <w:t>смотреть на них под новым углом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b/>
          <w:bCs/>
          <w:color w:val="000000"/>
          <w:sz w:val="24"/>
          <w:szCs w:val="24"/>
        </w:rPr>
        <w:t xml:space="preserve">Застенчивый. </w:t>
      </w:r>
      <w:r>
        <w:rPr>
          <w:rFonts w:cs="Times New Roman" w:ascii="Times New Roman" w:hAnsi="Times New Roman"/>
          <w:color w:val="000000"/>
          <w:sz w:val="24"/>
          <w:szCs w:val="24"/>
        </w:rPr>
        <w:t>Человек этого типа предпочитает молчать, боясь ска</w:t>
        <w:softHyphen/>
        <w:t>зать что-нибудь такое, что, по его мнению, может выглядеть глупо или смешно. С ним необходимо быть предельно деликатным и вниматель</w:t>
        <w:softHyphen/>
        <w:t>ным. Следует задавать ему легкие вопросы, помогать формулировать мысли. Почаще одобрять репликами типа «Все хотели бы услы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м. кн. Л.Зайверта «Ваше время в ваших руках». - М.: Экономика, 1991- С. 189-190 и «Не повторить ошибок» Сост. И.В.Липсиц. - М.: Экономика, 1988. С.121-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5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е мнение». Обязательно благодарите его за любой вклад в обсуж</w:t>
        <w:softHyphen/>
        <w:t>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 xml:space="preserve">Неприступный. </w:t>
      </w:r>
      <w:r>
        <w:rPr>
          <w:rFonts w:cs="Times New Roman" w:ascii="Times New Roman" w:hAnsi="Times New Roman"/>
          <w:color w:val="000000"/>
          <w:sz w:val="24"/>
          <w:szCs w:val="24"/>
        </w:rPr>
        <w:t>Всегда замкнут, часто чувствует себя вне времени и пространства, а также вне темы и ситуации урока, так как все это ему кажется недостойным его внимания и умственных усилий. Что делать в таком случае? Любым способом заинтересовать и обязательно спро</w:t>
        <w:softHyphen/>
        <w:t>сить: «Кажется, ты несовсем согласен с тем, что было сказано? Конеч</w:t>
        <w:softHyphen/>
        <w:t>но, нам всем было бы интересно узнать,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 xml:space="preserve">Незаинтересованный. </w:t>
      </w:r>
      <w:r>
        <w:rPr>
          <w:rFonts w:cs="Times New Roman" w:ascii="Times New Roman" w:hAnsi="Times New Roman"/>
          <w:color w:val="000000"/>
          <w:sz w:val="24"/>
          <w:szCs w:val="24"/>
        </w:rPr>
        <w:t>Обсуждаемые проблемы его вообще не инте</w:t>
        <w:softHyphen/>
        <w:t>ресуют. Поэтому ему нужно в интересной и привлекательной форме задавать вопросы информативного характера и непременно поста</w:t>
        <w:softHyphen/>
        <w:t>раться выяснить, что его лично интерес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b/>
          <w:bCs/>
          <w:color w:val="000000"/>
          <w:sz w:val="24"/>
          <w:szCs w:val="24"/>
        </w:rPr>
        <w:t xml:space="preserve">«Важная птица». </w:t>
      </w:r>
      <w:r>
        <w:rPr>
          <w:rFonts w:cs="Times New Roman" w:ascii="Times New Roman" w:hAnsi="Times New Roman"/>
          <w:color w:val="000000"/>
          <w:sz w:val="24"/>
          <w:szCs w:val="24"/>
        </w:rPr>
        <w:t>Этот не выносит никакой критики: ни прямой, ни косвенной. Чувствует и ведет себя как личность, стоящая выше осталь</w:t>
        <w:softHyphen/>
        <w:t>ных. Его хорошо бы попытаться незаметно поставить в равноправ</w:t>
        <w:softHyphen/>
        <w:t>ное положение с остальными. Диалог с ним лучше всего строить по схеме: «Да,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b/>
          <w:bCs/>
          <w:color w:val="000000"/>
          <w:sz w:val="24"/>
          <w:szCs w:val="24"/>
        </w:rPr>
        <w:t xml:space="preserve">«Почемучка». </w:t>
      </w:r>
      <w:r>
        <w:rPr>
          <w:rFonts w:cs="Times New Roman" w:ascii="Times New Roman" w:hAnsi="Times New Roman"/>
          <w:color w:val="000000"/>
          <w:sz w:val="24"/>
          <w:szCs w:val="24"/>
        </w:rPr>
        <w:t>Люди этого типа, кажется, только для того и созданы, чтобы придумывать и задавать вопросы независимо от того, имеют ли они реальную основу или надуманны. Они просто сгорают от же</w:t>
        <w:softHyphen/>
        <w:t>лания спрашивать все и вся. Как с ними справиться? Всегда все вопро</w:t>
        <w:softHyphen/>
        <w:t>сы, которые относятся к теме обсуждения, адресовать всем участни</w:t>
        <w:softHyphen/>
        <w:t>кам разговора. На вопросы информационного характера отвечать сразу. Если нет возможности дать ему нужный ответ, сразу признавать его право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 xml:space="preserve">КНИГА 2. </w:t>
      </w:r>
      <w:r>
        <w:rPr>
          <w:rFonts w:cs="Times New Roman" w:ascii="Times New Roman" w:hAnsi="Times New Roman"/>
          <w:color w:val="000000"/>
          <w:sz w:val="18"/>
          <w:szCs w:val="18"/>
        </w:rPr>
        <w:t xml:space="preserve">Е.Г.КАЛИНКИНА. ДЕБАТЫ НА УРОКАХ ИСТОРИИ                                                  </w:t>
      </w:r>
      <w:r>
        <w:rPr>
          <w:rFonts w:cs="Times New Roman" w:ascii="Times New Roman" w:hAnsi="Times New Roman"/>
          <w:b/>
          <w:bCs/>
          <w:color w:val="000000"/>
          <w:sz w:val="18"/>
          <w:szCs w:val="18"/>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Приложение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амятка участника обсуждения</w:t>
      </w:r>
      <w:r>
        <w:rPr>
          <w:rFonts w:cs="Times New Roman" w:ascii="Times New Roman" w:hAnsi="Times New Roman"/>
          <w:b/>
          <w:b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 расположены к участию в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икто не доминирует в беседе, и каждый имеет возможность выска</w:t>
        <w:softHyphen/>
        <w:t>з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льзя критиковать людей, а только их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ика должна происходить без ярлыков и обидных высказы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суждение не выходит за рамки выбранной темы и сосредоточено на определении собствен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лжны быть учтены все предложенные мнения и подходы к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оить аргументацию необходимо на бесспорных фактах и прове</w:t>
        <w:softHyphen/>
        <w:t>ренных источн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держивается атмосфера дискуссии, необходимая для анализа аль</w:t>
        <w:softHyphen/>
        <w:t>терна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ы слушаем и слышим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В целях повышения эффективности дискуссий и дебатов на уроке целесообразно уста</w:t>
        <w:softHyphen/>
        <w:t>новить в классе некоторые правила поведения участников дискуссий и дебатов. Целесо</w:t>
        <w:softHyphen/>
        <w:t>образно привлечь к созданию своеобразного «Кодекса участников дебатов» самих уча</w:t>
        <w:softHyphen/>
        <w:t>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52"/>
          <w:szCs w:val="52"/>
        </w:rPr>
        <w:t>О.Л.Петр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78"/>
          <w:szCs w:val="78"/>
        </w:rPr>
        <w:t>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78"/>
          <w:szCs w:val="78"/>
        </w:rPr>
        <w:t>по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78"/>
          <w:szCs w:val="78"/>
        </w:rPr>
        <w:t>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78"/>
          <w:szCs w:val="78"/>
        </w:rPr>
        <w:t>дл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78"/>
          <w:szCs w:val="78"/>
        </w:rPr>
        <w:t>10-11-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32050" cy="2044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 r="-15" b="-17"/>
                    <a:stretch>
                      <a:fillRect/>
                    </a:stretch>
                  </pic:blipFill>
                  <pic:spPr bwMode="auto">
                    <a:xfrm>
                      <a:off x="0" y="0"/>
                      <a:ext cx="2432050" cy="20447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__</w:t>
      </w:r>
      <w:r>
        <w:rPr>
          <w:rFonts w:cs="Times New Roman" w:ascii="Times New Roman" w:hAnsi="Times New Roman"/>
          <w:b/>
          <w:bCs/>
          <w:color w:val="000000"/>
          <w:sz w:val="18"/>
          <w:szCs w:val="18"/>
          <w:u w:val="single"/>
        </w:rPr>
        <w:t>25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вами сборник заданий по истории России, предназначенный для учащихся 10-11 классов. Задания основаны на знаниях основных фак</w:t>
        <w:softHyphen/>
        <w:t>тов и исторических процессов, с которыми учащиеся познакомились в основной школе. По своему содержанию предложенный сборник не вы</w:t>
        <w:softHyphen/>
        <w:t>ходит за рамки федеральной программы по истории. В предлагаемых за</w:t>
        <w:softHyphen/>
        <w:t>даниях, в основном, рассматриваются спорные, неоднозначно воспри</w:t>
        <w:softHyphen/>
        <w:t>нимаемые проблемы. Предложены различные точки зрения на ряд исто</w:t>
        <w:softHyphen/>
        <w:t>рических процессов. Многие задания ориентированы на формирование личностного отношения к событиям, фактам, известным государствен</w:t>
        <w:softHyphen/>
        <w:t>ным дея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ью всех заданий является то, что они составлены на осно</w:t>
        <w:softHyphen/>
        <w:t>ве технологии дебатов. Дебаты - это интеллектуальная игра, спор, веду</w:t>
        <w:softHyphen/>
        <w:t>щийся по строгим, формальным правилам. В процессе игры одна из иг</w:t>
        <w:softHyphen/>
        <w:t>рающих команд пытается доказать правильность выдвинутого утвержде</w:t>
        <w:softHyphen/>
        <w:t>ния (тезиса), а вторая команда ей противостоит и доказывает обратное утверждение. Обсуждение всегда организовано как столкновение двух противоположных позиций. Смысл дебатов - склонить судей и зрителей к своей точке зрения. Этого добиваются путем предоставления аргумен</w:t>
        <w:softHyphen/>
        <w:t>тов в поддержку своей точки зрения и выдвижения контраргументов на высказывания противников. С технологией дебатов и возможностях их использования на уроках истории вы уже познаком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сборнике предложены задания, основанные на использова</w:t>
        <w:softHyphen/>
        <w:t>нии основных приемов деб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бота с определениями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улирование утверждения и его отриц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стема аргументов и контр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ние системы поддержки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авнение аргументов и оценка качества аргу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тавление утверждающего блока доказательств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тавление отрицающего блока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тавление речей на заданную тему на основе имеющихся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гламентации речей п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ение этих заданий позволит не только повторить основной исторический материал, но и научит концентрироваться на сути пробле</w:t>
        <w:softHyphen/>
        <w:t>мы, с уважением относиться к различным взглядам (даже к непопуляр</w:t>
        <w:softHyphen/>
        <w:t>ным идеям и убеждениям), а также умению анализировать и оценивать существующие подходы к историческому проце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5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навыки структурного подхода могут быть использованы при написании рефератов, подготовке докладов и выступлений, ответов на экзаменационные бил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ыполнении заданий можно пользоваться любым школьным учеб</w:t>
        <w:softHyphen/>
        <w:t>ником для 10-11 классов по истории России. В сборнике не даны ответы к заданиям. Уровень этих ответов зависит от степени проработки материа</w:t>
        <w:softHyphen/>
        <w:t>ла. При работе с классом уровень ответов корректируется учителем, исхо</w:t>
        <w:softHyphen/>
        <w:t>дя из конкретных условий обучения. Для более полных ответов можно использовать дополнительную литера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М.Карамзин. История государства Российского.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Ключевский. Краткое пособие по русской истории. -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тория Отечества Под ред. А.А.Данилова. Вып. 1,2.. -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тория России. Вторая половина 19-20 вв. Курс лекций Под ред. Б.В.Леванова. - Брянск,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Ф.Платонов. Лекции по русской истории.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Соловьев. История России с древнейших времен. Соч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М.Пятецкий. Справочник по истории России с древнейших времен до наших дней.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может сам подобрать фрагменты первоисточников, с кото</w:t>
        <w:softHyphen/>
        <w:t>рыми будут работать учащиеся. По некоторым темам фрагменты доку</w:t>
        <w:softHyphen/>
        <w:t>ментов представлены в «Дебатах на уроках истории». Оттуда можно взять фрагменты трудов Л.Н.Гумилева, С.М.Соловьева, В.В.Каргалова для выпол</w:t>
        <w:softHyphen/>
        <w:t>нения заданий по теме «Татаро-монгольское иго». Фрагменты выступле</w:t>
        <w:softHyphen/>
        <w:t>ний С.Ю.Витте можно использовать при работе над заданиями по теме «Экономическое развитие России в конце 19 - начале 20 века». Там же приведено 17 фрагментов документов, касающихся нападения Германии на Советский Сою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исходя из собственного опыта, может использовать предла</w:t>
        <w:softHyphen/>
        <w:t>гаемые задания для проверки знаний, повторения, организации семина</w:t>
        <w:softHyphen/>
        <w:t>ров, организации групповой работы на уроке, в качестве домашнего за</w:t>
        <w:softHyphen/>
        <w:t>дания. Задания могут быть выполнены при подготовке к дебатам на уро</w:t>
        <w:softHyphen/>
        <w:t>ках истории. Например, выбрав тему дебатов «Монголо-татарского ига над русскими землями не существовало», учащиеся заранее выполняют зада</w:t>
        <w:softHyphen/>
        <w:t>ния 1-6 раздела «Татаро-монгольское иго». В процессе подготовки к деба</w:t>
        <w:softHyphen/>
        <w:t>там можно организовать обсуждение предлагаемых аргументов, контрар</w:t>
        <w:softHyphen/>
        <w:t>гументов и их поддержек. Учащиеся предлагают свои аргументы, каждый ученик записывает их в таблицу и дает свою оценку. Предлагается два вида таблиц:</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55</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ка аргументов (первый вариант)</w:t>
      </w:r>
    </w:p>
    <w:tbl>
      <w:tblPr>
        <w:tblW w:w="7441" w:type="dxa"/>
        <w:jc w:val="left"/>
        <w:tblInd w:w="-7" w:type="dxa"/>
        <w:tblLayout w:type="fixed"/>
        <w:tblCellMar>
          <w:top w:w="0" w:type="dxa"/>
          <w:left w:w="40" w:type="dxa"/>
          <w:bottom w:w="0" w:type="dxa"/>
          <w:right w:w="40" w:type="dxa"/>
        </w:tblCellMar>
      </w:tblPr>
      <w:tblGrid>
        <w:gridCol w:w="4253"/>
        <w:gridCol w:w="1066"/>
        <w:gridCol w:w="1056"/>
        <w:gridCol w:w="1066"/>
      </w:tblGrid>
      <w:tr>
        <w:trPr>
          <w:trHeight w:val="288" w:hRule="atLeast"/>
        </w:trPr>
        <w:tc>
          <w:tcPr>
            <w:tcW w:w="74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ема:</w:t>
            </w:r>
          </w:p>
        </w:tc>
      </w:tr>
      <w:tr>
        <w:trPr>
          <w:trHeight w:val="46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тверждение или отрицание</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беди</w:t>
              <w:softHyphen/>
              <w:t>тельный</w:t>
            </w:r>
          </w:p>
        </w:tc>
        <w:tc>
          <w:tcPr>
            <w:tcW w:w="105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убеди</w:t>
              <w:softHyphen/>
              <w:t>тельный</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шибоч</w:t>
              <w:softHyphen/>
              <w:t>ный</w:t>
            </w:r>
          </w:p>
        </w:tc>
      </w:tr>
      <w:tr>
        <w:trPr>
          <w:trHeight w:val="278"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писок аргументов</w:t>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ка аргументов (второй вариант)</w:t>
      </w:r>
    </w:p>
    <w:tbl>
      <w:tblPr>
        <w:tblW w:w="7439" w:type="dxa"/>
        <w:jc w:val="left"/>
        <w:tblInd w:w="-7" w:type="dxa"/>
        <w:tblLayout w:type="fixed"/>
        <w:tblCellMar>
          <w:top w:w="0" w:type="dxa"/>
          <w:left w:w="40" w:type="dxa"/>
          <w:bottom w:w="0" w:type="dxa"/>
          <w:right w:w="40" w:type="dxa"/>
        </w:tblCellMar>
      </w:tblPr>
      <w:tblGrid>
        <w:gridCol w:w="1862"/>
        <w:gridCol w:w="1862"/>
        <w:gridCol w:w="1853"/>
        <w:gridCol w:w="1862"/>
      </w:tblGrid>
      <w:tr>
        <w:trPr>
          <w:trHeight w:val="672"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ргументы, которые совпали с собственными</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вые аргументы, с которыми согласе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вые аргументы, с которыми не согласен</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епонятные аргументы</w:t>
            </w:r>
          </w:p>
        </w:tc>
      </w:tr>
      <w:tr>
        <w:trPr>
          <w:trHeight w:val="27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полученных оценок выбираются те аргументы, которые потом будут использоваться при доказательстве своей позиции на деба</w:t>
        <w:softHyphen/>
        <w:t>тах. После дебатов, при условии, что полностью выполнены задания 1-6 (они могут быть скорректированы после дебатов) выполняется задание №7. При выполнении задания №7 используются наиболее сильные аргу</w:t>
        <w:softHyphen/>
        <w:t>менты, отобранные самим уче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у можно организовать и в другом порядке. Выбранную тему для дебатов готовят 6 учеников (3 человека - команда утверждения и 3 чело</w:t>
        <w:softHyphen/>
        <w:t>века - команда отрицания). Во время проведения дебатов все учащиеся записывают высказанные аргументы в таблицу «Оценка аргументов» (1 ва</w:t>
        <w:softHyphen/>
        <w:t>риант). После окончания дебатов в этой же таблице дается их оценка, и полученная информация (вместе с другой литературой) используется для выполнения заданий из сбор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ую помощь предложенные задания окажут при подготовке и проведении семинарских занятий. Обычно семинар посвящается важно</w:t>
        <w:softHyphen/>
        <w:t>му историческому событию и проводится по заранее определенному пла</w:t>
        <w:softHyphen/>
        <w:t>ну. При подготовке к семинару учащиеся знакомятся с предложенной те</w:t>
        <w:softHyphen/>
        <w:t>мой по литературе и готовят выступления. Например, семинар на тему «Иван Грозный и его время» можно провести по следующему пла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5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Внутренние и внешние изменения в развитии России, происшедшие за время правления Иван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волюция отношения к Ивану Грозному в исторической науке и в об</w:t>
        <w:softHyphen/>
        <w:t>ществе на разных этапах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Ваше личное отношение к деятельности и личности Иван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Е.Е.Вя</w:t>
        <w:softHyphen/>
        <w:t>земский, О.Ю.Стрелкова. Как сегодня преподавать историю в школе. - М.: Просвещение,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к семинару очень полезно выполнить задания 1 и 2 из раздела «Россия в 16 веке. Эпоха Ивана Грозного». Для формирования собственного отношения к Ивану Грозному нужно всесторонне рассмот</w:t>
        <w:softHyphen/>
        <w:t>реть его деятельность. Для этого в задании №2 можно выписать аргумен</w:t>
        <w:softHyphen/>
        <w:t>ты «за» и «против» для каждого выска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асть заданий (особенно типа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могут стать основой практических занятий по истории, цель которых на основе имеющихся знаний и уме</w:t>
        <w:softHyphen/>
        <w:t>ний решать познавательные задачи и представить результат своей дея</w:t>
        <w:softHyphen/>
        <w:t>тельности. Эти задания окажут большую помощь при защите и доказа</w:t>
        <w:softHyphen/>
        <w:t>тельстве выбранного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у над заданиями можно использовать при подготовке ролевых игр, воссоздающих реальные исторические события. Например, задание №2 из раздела «Построение советского государства» может стать основой для обсуждения на заседании ЦК партии вопроса о Брестско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я могут выполняться прямо в данном сборнике. Если сборника у ученика нет, то задания могут быть ксерокопированы или переписаны в тетрадь. В любом варианте все задания рассчитаны на их письменное выполне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ним основные понятия, с которыми мы встретимся в сборнике. Запишем их определения:</w:t>
      </w:r>
    </w:p>
    <w:tbl>
      <w:tblPr>
        <w:tblW w:w="7440" w:type="dxa"/>
        <w:jc w:val="left"/>
        <w:tblInd w:w="-7" w:type="dxa"/>
        <w:tblLayout w:type="fixed"/>
        <w:tblCellMar>
          <w:top w:w="0" w:type="dxa"/>
          <w:left w:w="40" w:type="dxa"/>
          <w:bottom w:w="0" w:type="dxa"/>
          <w:right w:w="40" w:type="dxa"/>
        </w:tblCellMar>
      </w:tblPr>
      <w:tblGrid>
        <w:gridCol w:w="2477"/>
        <w:gridCol w:w="4963"/>
      </w:tblGrid>
      <w:tr>
        <w:trPr>
          <w:trHeight w:val="451"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верждение (тезис)</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ние утверждения (тезиса)</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спект</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аргумент</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3. </w:t>
      </w:r>
      <w:r>
        <w:rPr>
          <w:rFonts w:cs="Times New Roman" w:ascii="Times New Roman" w:hAnsi="Times New Roman"/>
          <w:color w:val="000000"/>
          <w:sz w:val="24"/>
          <w:szCs w:val="24"/>
        </w:rPr>
        <w:t xml:space="preserve">О.Л.ПЕТРЕНКО. ЗАДАНИЯ ПО ИСТОРИИ РОССИИ                                            </w:t>
      </w:r>
      <w:r>
        <w:rPr>
          <w:rFonts w:cs="Times New Roman" w:ascii="Times New Roman" w:hAnsi="Times New Roman"/>
          <w:b/>
          <w:bCs/>
          <w:color w:val="000000"/>
          <w:sz w:val="24"/>
          <w:szCs w:val="24"/>
        </w:rPr>
        <w:t>257</w:t>
      </w:r>
    </w:p>
    <w:tbl>
      <w:tblPr>
        <w:tblW w:w="7440" w:type="dxa"/>
        <w:jc w:val="left"/>
        <w:tblInd w:w="-7" w:type="dxa"/>
        <w:tblLayout w:type="fixed"/>
        <w:tblCellMar>
          <w:top w:w="0" w:type="dxa"/>
          <w:left w:w="40" w:type="dxa"/>
          <w:bottom w:w="0" w:type="dxa"/>
          <w:right w:w="40" w:type="dxa"/>
        </w:tblCellMar>
      </w:tblPr>
      <w:tblGrid>
        <w:gridCol w:w="2477"/>
        <w:gridCol w:w="4963"/>
      </w:tblGrid>
      <w:tr>
        <w:trPr>
          <w:trHeight w:val="451"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держка аргумента</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лок доказательств</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тверждающий блок доказательств</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рицающий блок доказательств</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чь первого спикера</w:t>
            </w:r>
          </w:p>
        </w:tc>
        <w:tc>
          <w:tcPr>
            <w:tcW w:w="4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борнике предлагается выполнить задания следующих основных тип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тип заданий. </w:t>
      </w:r>
      <w:r>
        <w:rPr>
          <w:rFonts w:cs="Times New Roman" w:ascii="Times New Roman" w:hAnsi="Times New Roman"/>
          <w:color w:val="000000"/>
          <w:sz w:val="24"/>
          <w:szCs w:val="24"/>
        </w:rPr>
        <w:t>Даны некоторое утверждение и аргументы в поддерж</w:t>
        <w:softHyphen/>
        <w:t>ку этого утверждения. Необходимо записать контраргументы, опроверга</w:t>
        <w:softHyphen/>
        <w:t>ющие указанные аргументы.</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ение</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Аргументы</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Контраргументы</w:t>
            </w:r>
          </w:p>
        </w:tc>
      </w:tr>
      <w:tr>
        <w:trPr>
          <w:trHeight w:val="45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аргумент 1</w:t>
            </w:r>
          </w:p>
        </w:tc>
      </w:tr>
      <w:tr>
        <w:trPr>
          <w:trHeight w:val="43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аргумент 2</w:t>
            </w:r>
          </w:p>
        </w:tc>
      </w:tr>
      <w:tr>
        <w:trPr>
          <w:trHeight w:val="45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N</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аргумент N</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которых заданиях этого типа самим нужно записывать аргумен</w:t>
        <w:softHyphen/>
        <w:t>ты и контр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тип заданий. </w:t>
      </w:r>
      <w:r>
        <w:rPr>
          <w:rFonts w:cs="Times New Roman" w:ascii="Times New Roman" w:hAnsi="Times New Roman"/>
          <w:color w:val="000000"/>
          <w:sz w:val="24"/>
          <w:szCs w:val="24"/>
        </w:rPr>
        <w:t>Составить рассказ, связав в единое целое предложен</w:t>
        <w:softHyphen/>
        <w:t>ны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тип заданий. </w:t>
      </w:r>
      <w:r>
        <w:rPr>
          <w:rFonts w:cs="Times New Roman" w:ascii="Times New Roman" w:hAnsi="Times New Roman"/>
          <w:color w:val="000000"/>
          <w:sz w:val="24"/>
          <w:szCs w:val="24"/>
        </w:rPr>
        <w:t>Найти и записать определение понятий. Желательно указывать источник информации по общепринятым правилам. Если уча</w:t>
        <w:softHyphen/>
        <w:t>щийся нашел несколько определений, то записываются все со ссылкой на источ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5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rv</w:t>
      </w:r>
      <w:r>
        <w:rPr>
          <w:rFonts w:cs="Times New Roman" w:ascii="Times New Roman" w:hAnsi="Times New Roman"/>
          <w:b/>
          <w:bCs/>
          <w:color w:val="000000"/>
          <w:sz w:val="24"/>
          <w:szCs w:val="24"/>
        </w:rPr>
        <w:t xml:space="preserve"> тип заданий. </w:t>
      </w:r>
      <w:r>
        <w:rPr>
          <w:rFonts w:cs="Times New Roman" w:ascii="Times New Roman" w:hAnsi="Times New Roman"/>
          <w:color w:val="000000"/>
          <w:sz w:val="24"/>
          <w:szCs w:val="24"/>
        </w:rPr>
        <w:t xml:space="preserve">Составить речь первого спикера на заданную тему. </w:t>
      </w:r>
      <w:r>
        <w:rPr>
          <w:rFonts w:cs="Times New Roman" w:ascii="Times New Roman" w:hAnsi="Times New Roman"/>
          <w:b/>
          <w:bCs/>
          <w:color w:val="000000"/>
          <w:sz w:val="24"/>
          <w:szCs w:val="24"/>
          <w:lang w:val="en-US"/>
        </w:rPr>
        <w:t xml:space="preserve">V </w:t>
      </w:r>
      <w:r>
        <w:rPr>
          <w:rFonts w:cs="Times New Roman" w:ascii="Times New Roman" w:hAnsi="Times New Roman"/>
          <w:b/>
          <w:bCs/>
          <w:color w:val="000000"/>
          <w:sz w:val="24"/>
          <w:szCs w:val="24"/>
        </w:rPr>
        <w:t xml:space="preserve">тип заданий. </w:t>
      </w:r>
      <w:r>
        <w:rPr>
          <w:rFonts w:cs="Times New Roman" w:ascii="Times New Roman" w:hAnsi="Times New Roman"/>
          <w:color w:val="000000"/>
          <w:sz w:val="24"/>
          <w:szCs w:val="24"/>
        </w:rPr>
        <w:t>Найти поддержки предложенным аргументам.</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ение</w:t>
      </w:r>
    </w:p>
    <w:tbl>
      <w:tblPr>
        <w:tblW w:w="7450" w:type="dxa"/>
        <w:jc w:val="left"/>
        <w:tblInd w:w="-7" w:type="dxa"/>
        <w:tblLayout w:type="fixed"/>
        <w:tblCellMar>
          <w:top w:w="0" w:type="dxa"/>
          <w:left w:w="40" w:type="dxa"/>
          <w:bottom w:w="0" w:type="dxa"/>
          <w:right w:w="40" w:type="dxa"/>
        </w:tblCellMar>
      </w:tblPr>
      <w:tblGrid>
        <w:gridCol w:w="3725"/>
        <w:gridCol w:w="372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N</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которых заданиях этого типа самим нужно записывать и аргу</w:t>
        <w:softHyphen/>
        <w:t>менты, и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тип заданий. </w:t>
      </w:r>
      <w:r>
        <w:rPr>
          <w:rFonts w:cs="Times New Roman" w:ascii="Times New Roman" w:hAnsi="Times New Roman"/>
          <w:color w:val="000000"/>
          <w:sz w:val="24"/>
          <w:szCs w:val="24"/>
        </w:rPr>
        <w:t>Дано некоторое утверждение. Написать аргументы в поддержку данного утверждения (аргументы «за») и в поддержку его от</w:t>
        <w:softHyphen/>
        <w:t>рицания (аргументы «проти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ение</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з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против»</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N</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N</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тип заданий. Составить блок доказательств следующего утверж</w:t>
        <w:softHyphen/>
        <w:t>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иевская Ру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Найти в литературе определения следующих слов: </w:t>
      </w:r>
      <w:r>
        <w:rPr>
          <w:rFonts w:cs="Times New Roman" w:ascii="Times New Roman" w:hAnsi="Times New Roman"/>
          <w:i/>
          <w:iCs/>
          <w:color w:val="000000"/>
          <w:sz w:val="24"/>
          <w:szCs w:val="24"/>
        </w:rPr>
        <w:t xml:space="preserve">Вотчина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Огнищанин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Княжеский подъездной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Смерд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Закуп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Холоп </w:t>
      </w:r>
      <w:r>
        <w:rPr>
          <w:rFonts w:cs="Times New Roman" w:ascii="Times New Roman" w:hAnsi="Times New Roman"/>
          <w:color w:val="000000"/>
          <w:sz w:val="24"/>
          <w:szCs w:val="24"/>
        </w:rPr>
        <w:t>-</w:t>
      </w:r>
      <w:r>
        <w:rPr>
          <w:rFonts w:cs="Times New Roman" w:ascii="Times New Roman" w:hAnsi="Times New Roman"/>
          <w:i/>
          <w:iCs/>
          <w:color w:val="000000"/>
          <w:sz w:val="24"/>
          <w:szCs w:val="24"/>
        </w:rPr>
        <w:t>Челядь -Полюдье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46320" cy="413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846320" cy="4132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6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писать аргументы в поддержку норманнской и антинорманнской теории образования Русского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нтинорманнская теор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Аргументы «за»</w:t>
      </w:r>
    </w:p>
    <w:tbl>
      <w:tblPr>
        <w:tblW w:w="4042" w:type="dxa"/>
        <w:jc w:val="left"/>
        <w:tblInd w:w="0" w:type="dxa"/>
        <w:tblLayout w:type="fixed"/>
        <w:tblCellMar>
          <w:top w:w="0" w:type="dxa"/>
          <w:left w:w="40" w:type="dxa"/>
          <w:bottom w:w="0" w:type="dxa"/>
          <w:right w:w="40" w:type="dxa"/>
        </w:tblCellMar>
      </w:tblPr>
      <w:tblGrid>
        <w:gridCol w:w="365"/>
        <w:gridCol w:w="2928"/>
        <w:gridCol w:w="749"/>
      </w:tblGrid>
      <w:tr>
        <w:trPr>
          <w:trHeight w:val="835" w:hRule="atLeast"/>
        </w:trPr>
        <w:tc>
          <w:tcPr>
            <w:tcW w:w="36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2928"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Норманнская тео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ы «за»</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r>
      <w:tr>
        <w:trPr>
          <w:trHeight w:val="221" w:hRule="atLeast"/>
        </w:trPr>
        <w:tc>
          <w:tcPr>
            <w:tcW w:w="365"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292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r>
      <w:tr>
        <w:trPr>
          <w:trHeight w:val="230" w:hRule="atLeast"/>
        </w:trPr>
        <w:tc>
          <w:tcPr>
            <w:tcW w:w="365"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292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йти поддержки предложенным аргументам</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ятие христианства имело большое значение для развития Руси</w:t>
      </w:r>
    </w:p>
    <w:tbl>
      <w:tblPr>
        <w:tblW w:w="7440" w:type="dxa"/>
        <w:jc w:val="left"/>
        <w:tblInd w:w="-7" w:type="dxa"/>
        <w:tblLayout w:type="fixed"/>
        <w:tblCellMar>
          <w:top w:w="0" w:type="dxa"/>
          <w:left w:w="40" w:type="dxa"/>
          <w:bottom w:w="0" w:type="dxa"/>
          <w:right w:w="40" w:type="dxa"/>
        </w:tblCellMar>
      </w:tblPr>
      <w:tblGrid>
        <w:gridCol w:w="3187"/>
        <w:gridCol w:w="4253"/>
      </w:tblGrid>
      <w:tr>
        <w:trPr>
          <w:trHeight w:val="50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64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крепилось международное положение Рус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чалось объединение в единую древнерусскую народность</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изошла стабилизация феодальных отношени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стро стали развиваться ремесла</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чался рост городов</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чался расцвет культуры Рус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ставить блок доказательств следующе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03140" cy="4391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4803140" cy="43916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6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оставить блок доказательств следующе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24730" cy="4370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4824730" cy="43707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__</w:t>
      </w:r>
      <w:r>
        <w:rPr>
          <w:rFonts w:cs="Times New Roman" w:ascii="Times New Roman" w:hAnsi="Times New Roman"/>
          <w:b/>
          <w:bCs/>
          <w:color w:val="000000"/>
          <w:sz w:val="18"/>
          <w:szCs w:val="18"/>
        </w:rPr>
        <w:t>26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атаро-монгольское и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ать оценку следующим точкам зрения на влияние таторо-монгольс-кого ига на русскую исто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знание очень значительного и преимущественно позитивного воздей</w:t>
        <w:softHyphen/>
        <w:t>ствия завоевателей на развитие Руси, выразившееся в создании, благодаря им, единого Русского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Н.М.Карамз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Я согласен с этой точкой зрения,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1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2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3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Я не согласен с этой точкой зрения,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1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2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3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действие завоевателей на внутреннюю жизнь древнерусского общества было крайне незнач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М.Соловьев, В.О.Ключевск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Я согласен с этой точкой зрения,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1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2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3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Я не согласен с этой точкой зрения,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1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2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3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нголо-татарское нашествие 13-го века, сопровождавшееся колоссальным разрушением производительных сил и завершившееся установлением над русскими землями тяжкого иноземного ига, оказало глубокое регрессивное воздействие на экономическое и политическое развитие Рус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В.Карг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6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Я согласен с этой точкой зрения,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1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2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3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Я не согласен с этой точкой зрения,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1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2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3__________________________________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 Найти поддержки следующим аргументам, касающимся последствий татаро-монгольского нашествия на Русь:</w:t>
      </w:r>
    </w:p>
    <w:tbl>
      <w:tblPr>
        <w:tblW w:w="7440" w:type="dxa"/>
        <w:jc w:val="left"/>
        <w:tblInd w:w="-7" w:type="dxa"/>
        <w:tblLayout w:type="fixed"/>
        <w:tblCellMar>
          <w:top w:w="0" w:type="dxa"/>
          <w:left w:w="40" w:type="dxa"/>
          <w:bottom w:w="0" w:type="dxa"/>
          <w:right w:w="40" w:type="dxa"/>
        </w:tblCellMar>
      </w:tblPr>
      <w:tblGrid>
        <w:gridCol w:w="3187"/>
        <w:gridCol w:w="4253"/>
      </w:tblGrid>
      <w:tr>
        <w:trPr>
          <w:trHeight w:val="50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64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города были разрушен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чезли многие ремесленные специальност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ли сожжены многие села и деревн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ли нарушены традиционные торговые пути</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ивести аргументы в поддержку данного утверждения (аргументы «за») и в опровержение данного утверждения (аргументы «проти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итва на реке Сить 4 марта 1238 года была тактической ошибкой князя Юрия</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з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против»</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ставить блок доказательств следующе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46320" cy="452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846320" cy="45231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6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оставить блок доказательств следующе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82185" cy="4394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4782185" cy="43948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писать аргументы для доказательства следующего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Москва стала организатором общенационального сопротивления та</w:t>
        <w:softHyphen/>
        <w:t>тарскому и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1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2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3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осле выполнения всех заданий данного раздела напиши свое соб</w:t>
        <w:softHyphen/>
        <w:t>ственное мнение о влиянии татаро-монгольского ига на развитие Руси. Свое мнение обосну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еодальная раздробленность на Ру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Дать определение феодальной раздробленности. </w:t>
      </w:r>
      <w:r>
        <w:rPr>
          <w:rFonts w:cs="Times New Roman" w:ascii="Times New Roman" w:hAnsi="Times New Roman"/>
          <w:b/>
          <w:bCs/>
          <w:color w:val="000000"/>
          <w:sz w:val="24"/>
          <w:szCs w:val="24"/>
        </w:rPr>
        <w:t>Феодальная раздробленность</w:t>
      </w:r>
      <w:r>
        <w:rPr>
          <w:rFonts w:cs="Times New Roman" w:ascii="Times New Roman" w:hAnsi="Times New Roman"/>
          <w:color w:val="000000"/>
          <w:sz w:val="24"/>
          <w:szCs w:val="24"/>
        </w:rPr>
        <w:t>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улировать признаки феодальной раздроблен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Составить речь первого спикера на тему </w:t>
      </w:r>
      <w:r>
        <w:rPr>
          <w:rFonts w:cs="Times New Roman" w:ascii="Times New Roman" w:hAnsi="Times New Roman"/>
          <w:b/>
          <w:bCs/>
          <w:color w:val="000000"/>
          <w:sz w:val="24"/>
          <w:szCs w:val="24"/>
        </w:rPr>
        <w:t>«Феодальная раздроблен</w:t>
        <w:softHyphen/>
        <w:t xml:space="preserve">ность усилила Русь». </w:t>
      </w:r>
      <w:r>
        <w:rPr>
          <w:rFonts w:cs="Times New Roman" w:ascii="Times New Roman" w:hAnsi="Times New Roman"/>
          <w:color w:val="000000"/>
          <w:sz w:val="24"/>
          <w:szCs w:val="24"/>
        </w:rPr>
        <w:t xml:space="preserve">Предварительно выписать: </w:t>
      </w:r>
      <w:r>
        <w:rPr>
          <w:rFonts w:cs="Times New Roman" w:ascii="Times New Roman" w:hAnsi="Times New Roman"/>
          <w:b/>
          <w:bCs/>
          <w:i/>
          <w:iCs/>
          <w:color w:val="000000"/>
          <w:sz w:val="24"/>
          <w:szCs w:val="24"/>
        </w:rPr>
        <w:t>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6"/>
          <w:szCs w:val="26"/>
        </w:rPr>
        <w:t>аргументы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6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разование и развитие единого Русского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ставить блок доказательств следующе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60595" cy="4352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4760595" cy="43522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йти поддержки предложенным аргументам.</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сковское княжество стало объединяющим центром государства</w:t>
      </w:r>
    </w:p>
    <w:tbl>
      <w:tblPr>
        <w:tblW w:w="7449" w:type="dxa"/>
        <w:jc w:val="left"/>
        <w:tblInd w:w="-7" w:type="dxa"/>
        <w:tblLayout w:type="fixed"/>
        <w:tblCellMar>
          <w:top w:w="0" w:type="dxa"/>
          <w:left w:w="40" w:type="dxa"/>
          <w:bottom w:w="0" w:type="dxa"/>
          <w:right w:w="40" w:type="dxa"/>
        </w:tblCellMar>
      </w:tblPr>
      <w:tblGrid>
        <w:gridCol w:w="3187"/>
        <w:gridCol w:w="4262"/>
      </w:tblGrid>
      <w:tr>
        <w:trPr>
          <w:trHeight w:val="50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64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В Москве наблюдался большой экономический рост.</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Москва стала центром политической жизни.</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Москва успешно боролась с татаро-монгольским игом.</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Московские князья проводили взвешенную политику.</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оссия в 16 веке. Эпоха Ивана Гроз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Дать определения следующим понятиям: </w:t>
      </w:r>
      <w:r>
        <w:rPr>
          <w:rFonts w:cs="Times New Roman" w:ascii="Times New Roman" w:hAnsi="Times New Roman"/>
          <w:i/>
          <w:iCs/>
          <w:color w:val="000000"/>
          <w:sz w:val="24"/>
          <w:szCs w:val="24"/>
        </w:rPr>
        <w:t>Поместье -Избранная рада -Приказы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рмленичей откуп -Уставная грамота -Опричнина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Составить речь первого спикера на одну из следующих тем: </w:t>
      </w:r>
      <w:r>
        <w:rPr>
          <w:rFonts w:cs="Times New Roman" w:ascii="Times New Roman" w:hAnsi="Times New Roman"/>
          <w:i/>
          <w:iCs/>
          <w:color w:val="000000"/>
          <w:sz w:val="24"/>
          <w:szCs w:val="24"/>
        </w:rPr>
        <w:t>Иван Грозный - герой,добродетель (Карамзин) Иван Грозный - неистовый кровопийца (Карамзин) Иван Грозный - громкое ничтожество (Погодин) Иван Грозный - тиран своего народа (Соловьев) Иван Грозный - жертва борьбы за власть (Солов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7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мут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ить речь первого спикера утверждения на тему «Шепотом пе</w:t>
        <w:softHyphen/>
        <w:t>редавались обвинения, что царевич убит по наущению Бориса Годунова, который надеялся сам стать царем по смерти бездетного Федора» (С.Г.Пуш-каре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экономическое развитие России в 17 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йти поддержки предложенным аргумен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 17 веке Россия отставала в экономичес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 культурном развитии от передовых капиталистических</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ан (например, Англии и Нидерландов)</w:t>
      </w:r>
    </w:p>
    <w:tbl>
      <w:tblPr>
        <w:tblW w:w="7440" w:type="dxa"/>
        <w:jc w:val="left"/>
        <w:tblInd w:w="-7" w:type="dxa"/>
        <w:tblLayout w:type="fixed"/>
        <w:tblCellMar>
          <w:top w:w="0" w:type="dxa"/>
          <w:left w:w="40" w:type="dxa"/>
          <w:bottom w:w="0" w:type="dxa"/>
          <w:right w:w="40" w:type="dxa"/>
        </w:tblCellMar>
      </w:tblPr>
      <w:tblGrid>
        <w:gridCol w:w="3187"/>
        <w:gridCol w:w="4253"/>
      </w:tblGrid>
      <w:tr>
        <w:trPr>
          <w:trHeight w:val="50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64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оссии отсутствовала крупная промышленность</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сутствовала регулярная армия</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тарела система государственного управления</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достаточно была развита торговля</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поха Петра Вели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Найти определения следующих понятий: </w:t>
      </w:r>
      <w:r>
        <w:rPr>
          <w:rFonts w:cs="Times New Roman" w:ascii="Times New Roman" w:hAnsi="Times New Roman"/>
          <w:i/>
          <w:iCs/>
          <w:color w:val="000000"/>
          <w:sz w:val="24"/>
          <w:szCs w:val="24"/>
        </w:rPr>
        <w:t xml:space="preserve">Коллегии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Приказы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Подворная подать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Подушная подать </w:t>
      </w:r>
      <w:r>
        <w:rPr>
          <w:rFonts w:cs="Times New Roman" w:ascii="Times New Roman" w:hAnsi="Times New Roman"/>
          <w:color w:val="000000"/>
          <w:sz w:val="24"/>
          <w:szCs w:val="24"/>
        </w:rPr>
        <w:t>-</w:t>
      </w:r>
      <w:r>
        <w:rPr>
          <w:rFonts w:cs="Times New Roman" w:ascii="Times New Roman" w:hAnsi="Times New Roman"/>
          <w:i/>
          <w:iCs/>
          <w:color w:val="000000"/>
          <w:sz w:val="24"/>
          <w:szCs w:val="24"/>
        </w:rPr>
        <w:t>Табель о рангах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йти поддержки предложенным аргумен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нешняя политика Петра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была успешной</w:t>
      </w:r>
    </w:p>
    <w:tbl>
      <w:tblPr>
        <w:tblW w:w="7440" w:type="dxa"/>
        <w:jc w:val="left"/>
        <w:tblInd w:w="-7" w:type="dxa"/>
        <w:tblLayout w:type="fixed"/>
        <w:tblCellMar>
          <w:top w:w="0" w:type="dxa"/>
          <w:left w:w="40" w:type="dxa"/>
          <w:bottom w:w="0" w:type="dxa"/>
          <w:right w:w="40" w:type="dxa"/>
        </w:tblCellMar>
      </w:tblPr>
      <w:tblGrid>
        <w:gridCol w:w="3178"/>
        <w:gridCol w:w="4262"/>
      </w:tblGrid>
      <w:tr>
        <w:trPr>
          <w:trHeight w:val="499"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онтраргументы</w:t>
            </w:r>
          </w:p>
        </w:tc>
      </w:tr>
      <w:tr>
        <w:trPr>
          <w:trHeight w:val="653"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тр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беспечил выход России к Балтийскому морю</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тр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беспечил выход России к Черному морю</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еспечение защиты южных границ государства</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писать аргументы и поддержки к следующему утвержде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тр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создал сильное европейское государство</w:t>
      </w:r>
    </w:p>
    <w:tbl>
      <w:tblPr>
        <w:tblW w:w="7440" w:type="dxa"/>
        <w:jc w:val="left"/>
        <w:tblInd w:w="-7" w:type="dxa"/>
        <w:tblLayout w:type="fixed"/>
        <w:tblCellMar>
          <w:top w:w="0" w:type="dxa"/>
          <w:left w:w="40" w:type="dxa"/>
          <w:bottom w:w="0" w:type="dxa"/>
          <w:right w:w="40" w:type="dxa"/>
        </w:tblCellMar>
      </w:tblPr>
      <w:tblGrid>
        <w:gridCol w:w="3187"/>
        <w:gridCol w:w="4253"/>
      </w:tblGrid>
      <w:tr>
        <w:trPr>
          <w:trHeight w:val="49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65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Личность Пет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ценивается по-разному. Одни считают Петра запад</w:t>
        <w:softHyphen/>
        <w:t>ником и реформатором, другие - тираном и деспотом восточн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Выбери одно из этих утверждений. Запиши его в виде тез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зис:«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ить речь первого спикера на эту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7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варительно выписать: </w:t>
      </w:r>
      <w:r>
        <w:rPr>
          <w:rFonts w:cs="Times New Roman" w:ascii="Times New Roman" w:hAnsi="Times New Roman"/>
          <w:b/>
          <w:bCs/>
          <w:i/>
          <w:iCs/>
          <w:color w:val="000000"/>
          <w:sz w:val="24"/>
          <w:szCs w:val="24"/>
        </w:rPr>
        <w:t>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аргументы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__</w:t>
      </w:r>
      <w:r>
        <w:rPr>
          <w:rFonts w:cs="Times New Roman" w:ascii="Times New Roman" w:hAnsi="Times New Roman"/>
          <w:b/>
          <w:bCs/>
          <w:color w:val="000000"/>
          <w:sz w:val="18"/>
          <w:szCs w:val="18"/>
        </w:rPr>
        <w:t>27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оссийская империя в 18 ве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Составить блок доказательств следующего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Составить речь первого спикера на тему: </w:t>
      </w:r>
      <w:r>
        <w:rPr>
          <w:rFonts w:cs="Times New Roman" w:ascii="Times New Roman" w:hAnsi="Times New Roman"/>
          <w:b/>
          <w:bCs/>
          <w:color w:val="000000"/>
          <w:sz w:val="24"/>
          <w:szCs w:val="24"/>
        </w:rPr>
        <w:t>«Идеи Просвещения исполь</w:t>
        <w:softHyphen/>
        <w:t>зовались для укрепления абсолютизма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варительно выписать: </w:t>
      </w:r>
      <w:r>
        <w:rPr>
          <w:rFonts w:cs="Times New Roman" w:ascii="Times New Roman" w:hAnsi="Times New Roman"/>
          <w:b/>
          <w:bCs/>
          <w:i/>
          <w:iCs/>
          <w:color w:val="000000"/>
          <w:sz w:val="24"/>
          <w:szCs w:val="24"/>
        </w:rPr>
        <w:t>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аргументы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му аспект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03140" cy="4328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4803140" cy="43281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7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му аспекту третье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поха великих ре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ставить блок доказательств следующе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29785" cy="4349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629785" cy="434911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ставить блок доказательств следующего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писать аргументы для доказательства следующего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еформы 60-70-х годов 19 века создали основу буржуазного развития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5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82185" cy="4391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782185" cy="43916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7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ставить речь первого спикера на эту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мператор Александр </w:t>
      </w:r>
      <w:r>
        <w:rPr>
          <w:rFonts w:cs="Times New Roman" w:ascii="Times New Roman" w:hAnsi="Times New Roman"/>
          <w:color w:val="000000"/>
          <w:lang w:val="en-US"/>
        </w:rPr>
        <w:t>III</w:t>
      </w:r>
      <w:r>
        <w:rPr>
          <w:rFonts w:cs="Times New Roman" w:ascii="Times New Roman" w:hAnsi="Times New Roman"/>
          <w:color w:val="000000"/>
        </w:rPr>
        <w:t xml:space="preserve"> не обещал быть государем либерального направ</w:t>
        <w:softHyphen/>
        <w:t>ления. Но первые шаги его царствования подвергнуты были большим коле</w:t>
        <w:softHyphen/>
        <w:t>баниям, и тот курс, который при нем окончательно установился в 80-х годах установился далеко не сраз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А.Корни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варительно выписать: </w:t>
      </w:r>
      <w:r>
        <w:rPr>
          <w:rFonts w:cs="Times New Roman" w:ascii="Times New Roman" w:hAnsi="Times New Roman"/>
          <w:b/>
          <w:bCs/>
          <w:i/>
          <w:iCs/>
          <w:color w:val="000000"/>
          <w:sz w:val="24"/>
          <w:szCs w:val="24"/>
        </w:rPr>
        <w:t>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аргументы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кономическое развитие России в конце 19 - начале 20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исать возможные аргументы оппонентов следующего высказы</w:t>
        <w:softHyphen/>
        <w:t>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нашей бедности капиталов внутри страны, при необходимости значи</w:t>
        <w:softHyphen/>
        <w:t>тельную часть народных сбережений расходовать на государственные по</w:t>
        <w:softHyphen/>
        <w:t>требности, особенно на усиление боевой готовности и на развитие желез</w:t>
        <w:softHyphen/>
        <w:t>ных дорог, необходимый рост нашей крайне отсталой промышленности может совершаться не иначе, как при непосредственном содействии иност</w:t>
        <w:softHyphen/>
        <w:t>ранных капитал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Ю.Вит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1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2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3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формулируйте возможные возражения С.Ю.Витте к аргументам оп</w:t>
        <w:softHyphen/>
        <w:t>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ервая Русская револю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ставить блок доказательств следующе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82185" cy="4480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4782185" cy="44805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7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писать аргументы, подтверждающие тезис и отрицающие тезис.</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лыпинская аграрная реформа прошла успешно</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Аргументы «з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Аргументы «против»</w:t>
            </w:r>
          </w:p>
        </w:tc>
      </w:tr>
      <w:tr>
        <w:trPr>
          <w:trHeight w:val="45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1</w:t>
            </w:r>
          </w:p>
        </w:tc>
      </w:tr>
      <w:tr>
        <w:trPr>
          <w:trHeight w:val="43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3</w:t>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ргумент 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 Февраля к Октябр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 Найти поддержки следующим аргументам, касающимся неизбежнос</w:t>
        <w:softHyphen/>
        <w:t>ти установления двоевластия в России:</w:t>
      </w:r>
    </w:p>
    <w:tbl>
      <w:tblPr>
        <w:tblW w:w="7440" w:type="dxa"/>
        <w:jc w:val="left"/>
        <w:tblInd w:w="-7" w:type="dxa"/>
        <w:tblLayout w:type="fixed"/>
        <w:tblCellMar>
          <w:top w:w="0" w:type="dxa"/>
          <w:left w:w="40" w:type="dxa"/>
          <w:bottom w:w="0" w:type="dxa"/>
          <w:right w:w="40" w:type="dxa"/>
        </w:tblCellMar>
      </w:tblPr>
      <w:tblGrid>
        <w:gridCol w:w="3610"/>
        <w:gridCol w:w="3830"/>
      </w:tblGrid>
      <w:tr>
        <w:trPr>
          <w:trHeight w:val="499"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Аргументы</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65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вральская революция не решила основных экономических задач</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вральская революция не решила основных социальных задач</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вральская революция не решила основных национальных задач</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ременное правительство проводи</w:t>
              <w:softHyphen/>
              <w:t>ло робкую, половинчатую политику</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ременное правительство не облада</w:t>
              <w:softHyphen/>
              <w:t>ло реальной силой</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ставить блок доказательств следующе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46320" cy="422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4846320" cy="42214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8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ктябрьское вооруженное восст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исать аргументы в подержку данного утверждения (аргументы «за») и в поддержку его отрицания (аргументы «проти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ктябрьская революция не была неизбежной в России</w:t>
      </w:r>
    </w:p>
    <w:tbl>
      <w:tblPr>
        <w:tblW w:w="7450" w:type="dxa"/>
        <w:jc w:val="left"/>
        <w:tblInd w:w="-7" w:type="dxa"/>
        <w:tblLayout w:type="fixed"/>
        <w:tblCellMar>
          <w:top w:w="0" w:type="dxa"/>
          <w:left w:w="40" w:type="dxa"/>
          <w:bottom w:w="0" w:type="dxa"/>
          <w:right w:w="40" w:type="dxa"/>
        </w:tblCellMar>
      </w:tblPr>
      <w:tblGrid>
        <w:gridCol w:w="3725"/>
        <w:gridCol w:w="372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за»</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против»</w:t>
            </w:r>
          </w:p>
        </w:tc>
      </w:tr>
      <w:tr>
        <w:trPr>
          <w:trHeight w:val="45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r>
      <w:tr>
        <w:trPr>
          <w:trHeight w:val="43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строение советского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вести аргументы в поддержку данного утверждения (аргументы «за») и в опровержение данного утверждения (аргументы «проти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оссии был необходим Брестский мир</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з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против»</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оставить речь первого спикера о заключении мира от лица В.ИЛе-нина и Н.И.Бухари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rPr>
        <w:t>2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В.И.Ленин. Основны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И.Бухарин. Основны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писать аргументы и поддержки к следующему утверждению</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ветская власть создала новый государственный аппарат</w:t>
      </w:r>
    </w:p>
    <w:tbl>
      <w:tblPr>
        <w:tblW w:w="7440" w:type="dxa"/>
        <w:jc w:val="left"/>
        <w:tblInd w:w="-7" w:type="dxa"/>
        <w:tblLayout w:type="fixed"/>
        <w:tblCellMar>
          <w:top w:w="0" w:type="dxa"/>
          <w:left w:w="40" w:type="dxa"/>
          <w:bottom w:w="0" w:type="dxa"/>
          <w:right w:w="40" w:type="dxa"/>
        </w:tblCellMar>
      </w:tblPr>
      <w:tblGrid>
        <w:gridCol w:w="3187"/>
        <w:gridCol w:w="4253"/>
      </w:tblGrid>
      <w:tr>
        <w:trPr>
          <w:trHeight w:val="49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65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йти поддержки предложенным аргументам.</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период военного коммунизма все ресурсы страны были направлены на военные нужды</w:t>
      </w:r>
    </w:p>
    <w:tbl>
      <w:tblPr>
        <w:tblW w:w="7440" w:type="dxa"/>
        <w:jc w:val="left"/>
        <w:tblInd w:w="-7" w:type="dxa"/>
        <w:tblLayout w:type="fixed"/>
        <w:tblCellMar>
          <w:top w:w="0" w:type="dxa"/>
          <w:left w:w="40" w:type="dxa"/>
          <w:bottom w:w="0" w:type="dxa"/>
          <w:right w:w="40" w:type="dxa"/>
        </w:tblCellMar>
      </w:tblPr>
      <w:tblGrid>
        <w:gridCol w:w="3178"/>
        <w:gridCol w:w="4262"/>
      </w:tblGrid>
      <w:tr>
        <w:trPr>
          <w:trHeight w:val="499"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653"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ла проведена национализа</w:t>
              <w:softHyphen/>
              <w:t>ция промышленности</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квидирована свободная торговля</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нтрализация экономических функций</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визиция зерна</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язательная трудовая повинность</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8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айти поддержки предложенным аргументам.</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ЭП обеспечил выход из промышленного кризиса</w:t>
      </w:r>
    </w:p>
    <w:tbl>
      <w:tblPr>
        <w:tblW w:w="7449" w:type="dxa"/>
        <w:jc w:val="left"/>
        <w:tblInd w:w="-7" w:type="dxa"/>
        <w:tblLayout w:type="fixed"/>
        <w:tblCellMar>
          <w:top w:w="0" w:type="dxa"/>
          <w:left w:w="40" w:type="dxa"/>
          <w:bottom w:w="0" w:type="dxa"/>
          <w:right w:w="40" w:type="dxa"/>
        </w:tblCellMar>
      </w:tblPr>
      <w:tblGrid>
        <w:gridCol w:w="3187"/>
        <w:gridCol w:w="4262"/>
      </w:tblGrid>
      <w:tr>
        <w:trPr>
          <w:trHeight w:val="49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Аргументы</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Поддержки</w:t>
            </w:r>
          </w:p>
        </w:tc>
      </w:tr>
      <w:tr>
        <w:trPr>
          <w:trHeight w:val="65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оставить блок доказательств следующе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27905" cy="4328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4827905" cy="43281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__</w:t>
      </w:r>
      <w:r>
        <w:rPr>
          <w:rFonts w:cs="Times New Roman" w:ascii="Times New Roman" w:hAnsi="Times New Roman"/>
          <w:b/>
          <w:bCs/>
          <w:color w:val="000000"/>
          <w:sz w:val="18"/>
          <w:szCs w:val="18"/>
        </w:rPr>
        <w:t>2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ССР в период Второй мировой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исать аргументы, подтверждающие и отрицающие тезисы.</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падение Германии на Советский Союз было внезапным</w:t>
      </w:r>
    </w:p>
    <w:tbl>
      <w:tblPr>
        <w:tblW w:w="7450" w:type="dxa"/>
        <w:jc w:val="left"/>
        <w:tblInd w:w="-7" w:type="dxa"/>
        <w:tblLayout w:type="fixed"/>
        <w:tblCellMar>
          <w:top w:w="0" w:type="dxa"/>
          <w:left w:w="40" w:type="dxa"/>
          <w:bottom w:w="0" w:type="dxa"/>
          <w:right w:w="40" w:type="dxa"/>
        </w:tblCellMar>
      </w:tblPr>
      <w:tblGrid>
        <w:gridCol w:w="3725"/>
        <w:gridCol w:w="372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за»</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против»</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иши собственное мнение по этому вопросу после выполн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нутренняя политика СССР после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исать аргументы, подтверждающие и отрицающие тезисы.</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ле Великой Отечественной войны повысился уровень жизни народа</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з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против»</w:t>
            </w:r>
          </w:p>
        </w:tc>
      </w:tr>
      <w:tr>
        <w:trPr>
          <w:trHeight w:val="45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r>
      <w:tr>
        <w:trPr>
          <w:trHeight w:val="43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иши собственное мнение по этому вопросу после выполн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84</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писать аргументы, подтверждающие и отрицающие тезис.</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иление политического и экономического контроля на селе привело к подъему сельского хозяйства</w:t>
      </w:r>
    </w:p>
    <w:tbl>
      <w:tblPr>
        <w:tblW w:w="7450" w:type="dxa"/>
        <w:jc w:val="left"/>
        <w:tblInd w:w="-7" w:type="dxa"/>
        <w:tblLayout w:type="fixed"/>
        <w:tblCellMar>
          <w:top w:w="0" w:type="dxa"/>
          <w:left w:w="40" w:type="dxa"/>
          <w:bottom w:w="0" w:type="dxa"/>
          <w:right w:w="40" w:type="dxa"/>
        </w:tblCellMar>
      </w:tblPr>
      <w:tblGrid>
        <w:gridCol w:w="3725"/>
        <w:gridCol w:w="372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за»</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против»</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азвитие совет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 середине 50-х — середине 6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исать аргументы для доказательства следующего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 конце 50-х - начале 60-х годов в СССР начался процесс «десталиниза</w:t>
        <w:softHyphen/>
        <w:t>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1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2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3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4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 5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u w:val="single"/>
        </w:rPr>
        <w:t>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ставить блок доказательств следующего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Составить речь первого спикера на тему: </w:t>
      </w:r>
      <w:r>
        <w:rPr>
          <w:rFonts w:cs="Times New Roman" w:ascii="Times New Roman" w:hAnsi="Times New Roman"/>
          <w:b/>
          <w:bCs/>
          <w:color w:val="000000"/>
          <w:sz w:val="24"/>
          <w:szCs w:val="24"/>
        </w:rPr>
        <w:t>«Проведение Н.С.Хруще</w:t>
        <w:softHyphen/>
        <w:t>вым реформ по децентрализации управления экономикой было ошибо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варительно выписать: </w:t>
      </w:r>
      <w:r>
        <w:rPr>
          <w:rFonts w:cs="Times New Roman" w:ascii="Times New Roman" w:hAnsi="Times New Roman"/>
          <w:b/>
          <w:bCs/>
          <w:i/>
          <w:iCs/>
          <w:color w:val="000000"/>
          <w:sz w:val="24"/>
          <w:szCs w:val="24"/>
        </w:rPr>
        <w:t>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аргументы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му аспект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93920" cy="4306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4693920" cy="43065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86</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му аспекту третье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йти поддержки предложенным аргументам.</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60-х годах нарастают кризисные явления в экономике</w:t>
      </w:r>
    </w:p>
    <w:tbl>
      <w:tblPr>
        <w:tblW w:w="7440" w:type="dxa"/>
        <w:jc w:val="left"/>
        <w:tblInd w:w="-7" w:type="dxa"/>
        <w:tblLayout w:type="fixed"/>
        <w:tblCellMar>
          <w:top w:w="0" w:type="dxa"/>
          <w:left w:w="40" w:type="dxa"/>
          <w:bottom w:w="0" w:type="dxa"/>
          <w:right w:w="40" w:type="dxa"/>
        </w:tblCellMar>
      </w:tblPr>
      <w:tblGrid>
        <w:gridCol w:w="3187"/>
        <w:gridCol w:w="4253"/>
      </w:tblGrid>
      <w:tr>
        <w:trPr>
          <w:trHeight w:val="49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ддержки</w:t>
            </w:r>
          </w:p>
        </w:tc>
      </w:tr>
      <w:tr>
        <w:trPr>
          <w:trHeight w:val="65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Несогласованность и наруше</w:t>
              <w:softHyphen/>
              <w:t>ние хозяйственных связе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дмена партийными органами государственных</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еобоснованность экономических решени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едовольство работающих</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Недовольство военных</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ССР в середине 60-х - середине 8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Составить речь первого спикера на тему: </w:t>
      </w:r>
      <w:r>
        <w:rPr>
          <w:rFonts w:cs="Times New Roman" w:ascii="Times New Roman" w:hAnsi="Times New Roman"/>
          <w:b/>
          <w:bCs/>
          <w:color w:val="000000"/>
          <w:sz w:val="24"/>
          <w:szCs w:val="24"/>
        </w:rPr>
        <w:t>«Номенклатура - это осо</w:t>
        <w:softHyphen/>
        <w:t>бый тип бюрокр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варительно выписать: </w:t>
      </w:r>
      <w:r>
        <w:rPr>
          <w:rFonts w:cs="Times New Roman" w:ascii="Times New Roman" w:hAnsi="Times New Roman"/>
          <w:b/>
          <w:bCs/>
          <w:i/>
          <w:iCs/>
          <w:color w:val="000000"/>
          <w:sz w:val="24"/>
          <w:szCs w:val="24"/>
        </w:rPr>
        <w:t>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аргументы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 xml:space="preserve">КНИГА 3. </w:t>
      </w:r>
      <w:r>
        <w:rPr>
          <w:rFonts w:cs="Times New Roman" w:ascii="Times New Roman" w:hAnsi="Times New Roman"/>
          <w:color w:val="000000"/>
          <w:sz w:val="18"/>
          <w:szCs w:val="18"/>
        </w:rPr>
        <w:t xml:space="preserve">О.Л.ПЕТРЕНКО. ЗАДАНИЯ ПО ИСТОРИИ РОССИИ                                            </w:t>
      </w:r>
      <w:r>
        <w:rPr>
          <w:rFonts w:cs="Times New Roman" w:ascii="Times New Roman" w:hAnsi="Times New Roman"/>
          <w:b/>
          <w:bCs/>
          <w:color w:val="000000"/>
          <w:sz w:val="18"/>
          <w:szCs w:val="18"/>
        </w:rPr>
        <w:t>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писать аргументы, подтверждающие и отрицающие тезис.</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итические и законодательные преобразования страны в процессе перестройки явились радикальным поворотом в российской истории</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Аргументы «з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Аргументы «против»</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ргумент 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ргумент 1</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ргумент 2</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ргумент 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ргумент 3</w:t>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ргумент 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ргумент 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иши собственное мнение по этому вопросу после выполн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88</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оссия в 90-е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исать аргументы, подтверждающие и отрицающие тезис.</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пад СССР был неизбежным</w:t>
      </w:r>
    </w:p>
    <w:tbl>
      <w:tblPr>
        <w:tblW w:w="7450" w:type="dxa"/>
        <w:jc w:val="left"/>
        <w:tblInd w:w="-7" w:type="dxa"/>
        <w:tblLayout w:type="fixed"/>
        <w:tblCellMar>
          <w:top w:w="0" w:type="dxa"/>
          <w:left w:w="40" w:type="dxa"/>
          <w:bottom w:w="0" w:type="dxa"/>
          <w:right w:w="40" w:type="dxa"/>
        </w:tblCellMar>
      </w:tblPr>
      <w:tblGrid>
        <w:gridCol w:w="3725"/>
        <w:gridCol w:w="3725"/>
      </w:tblGrid>
      <w:tr>
        <w:trPr>
          <w:trHeight w:val="54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за»</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ргументы «против»</w:t>
            </w:r>
          </w:p>
        </w:tc>
      </w:tr>
      <w:tr>
        <w:trPr>
          <w:trHeight w:val="45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1</w:t>
            </w:r>
          </w:p>
        </w:tc>
      </w:tr>
      <w:tr>
        <w:trPr>
          <w:trHeight w:val="43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2</w:t>
            </w:r>
          </w:p>
        </w:tc>
      </w:tr>
      <w:tr>
        <w:trPr>
          <w:trHeight w:val="442"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3</w:t>
            </w:r>
          </w:p>
        </w:tc>
      </w:tr>
      <w:tr>
        <w:trPr>
          <w:trHeight w:val="46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 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иши собственное мнение по этому вопросу после выполнения задания.</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u w:val="single"/>
        </w:rPr>
        <w:t xml:space="preserve">КНИГА 3. </w:t>
      </w:r>
      <w:r>
        <w:rPr>
          <w:rFonts w:cs="Times New Roman" w:ascii="Times New Roman" w:hAnsi="Times New Roman"/>
          <w:color w:val="000000"/>
          <w:sz w:val="18"/>
          <w:szCs w:val="18"/>
          <w:u w:val="single"/>
        </w:rPr>
        <w:t>О.Л.ПЕТРЕНКО. ЗАДАНИЯ ПО ИСТОРИИ РОССИИ</w:t>
      </w:r>
      <w:r>
        <w:rPr>
          <w:rFonts w:cs="Times New Roman" w:ascii="Times New Roman" w:hAnsi="Times New Roman"/>
          <w:color w:val="000000"/>
          <w:sz w:val="18"/>
          <w:szCs w:val="18"/>
        </w:rPr>
        <w:t>________________________</w:t>
      </w:r>
      <w:r>
        <w:rPr>
          <w:rFonts w:cs="Times New Roman" w:ascii="Times New Roman" w:hAnsi="Times New Roman"/>
          <w:b/>
          <w:bCs/>
          <w:color w:val="000000"/>
          <w:sz w:val="18"/>
          <w:szCs w:val="18"/>
        </w:rPr>
        <w:t>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Список использов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8"/>
          <w:szCs w:val="38"/>
        </w:rPr>
        <w:t>и рекомендуем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ниг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адмаев Б.Ц., Малышев А.А. Психология обучения речевому мастер</w:t>
        <w:softHyphen/>
        <w:t>ству. - М.: Гуманит. Изд. Центр ВЛАДОС, 1999. - 2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агапова Д.Х. Риторика в интеллектуальных играх и тренингах. - М.: Цитадель, 1999. - 4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алактионова Т.Г. От самопознания к самореализации: Персонал-тех</w:t>
        <w:softHyphen/>
        <w:t>нология образовательной деятельности. - СПб.: Институт специаль</w:t>
        <w:softHyphen/>
        <w:t>ной педагогики и психологии, 1999. - 1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вин А.А. Практическая логика: Задачи и упражнения. - М.: Просве</w:t>
        <w:softHyphen/>
        <w:t>щение, 1996. - 12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онфликт и общение: Путеводитель по лабиринту регулирования кон</w:t>
        <w:softHyphen/>
        <w:t>фликтов. - Изд-во «</w:t>
      </w:r>
      <w:r>
        <w:rPr>
          <w:rFonts w:cs="Times New Roman" w:ascii="Times New Roman" w:hAnsi="Times New Roman"/>
          <w:color w:val="000000"/>
          <w:sz w:val="24"/>
          <w:szCs w:val="24"/>
          <w:lang w:val="en-US"/>
        </w:rPr>
        <w:t>ARC</w:t>
      </w:r>
      <w:r>
        <w:rPr>
          <w:rFonts w:cs="Times New Roman" w:ascii="Times New Roman" w:hAnsi="Times New Roman"/>
          <w:color w:val="000000"/>
          <w:sz w:val="24"/>
          <w:szCs w:val="24"/>
        </w:rPr>
        <w:t>», Кишинэу, 1997. - 32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рякина Н.И., Желвакова М.А., Кириллов П.Н. Образование для ус</w:t>
        <w:softHyphen/>
        <w:t>тойчивого развития: поиск стратегий, подходов, технологий (мето</w:t>
        <w:softHyphen/>
        <w:t>дическое пособие для учителя) общ.ред. С.В. Алексеева. - СПб., 2000. -1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урбатов В.И. Как успешно провести переговоры (пособие для дело</w:t>
        <w:softHyphen/>
        <w:t>вых людей). - Ростов-н/Д.: Изд-во «Феникс», 1997. - 2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ихальская А.К. Основы риторики: Мысль и слово: Учебн. Пособие для учащихся 10-11 кл. общеобразоват. учреждений. - М.: Просвеще</w:t>
        <w:softHyphen/>
        <w:t>ние, 1996. - 41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Мэдлоун Сэмюэл А. Навыки мышления для менеджера. Серия 1000 секретов успеха. - Ростов-н/Д: «Феникс», 1997. - 3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анасюк А.Ю. Как победить в споре, или искусство убеждать. - М.: Олимп: ООО «Издательство АСТ-ЛТД», 1998. -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90</w:t>
      </w:r>
      <w:r>
        <w:rPr>
          <w:rFonts w:cs="Times New Roman" w:ascii="Times New Roman" w:hAnsi="Times New Roman"/>
          <w:color w:val="000000"/>
        </w:rPr>
        <w:t>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Развивайте дар слова: Факультативный курс «Теория и практика сочи</w:t>
        <w:softHyphen/>
        <w:t>нений разных жанров (8-9 кл.)»: Пособие для учащихся Ю.И.Равенс-кий, П.Ф.Ивченков, Г.А.Богданова, С.А.Никольская; Сост. ТАЛадыжен-ская, Т.С.Зепалова. - 4-е изд., испр. - М.: Просвещение, 1990. - 17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Речевое общение: искусство убеждать. Учебно-методические матери</w:t>
        <w:softHyphen/>
        <w:t>алы к спецкурсу «Культура и искусство речевого общения» Сост. Н.В.Анисова, Е.В.Ганапольская, Л.В.Степанова, Л.П.Стычишина. - СПб.: Изд-во СПбГТУ, 1999. - 12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Риторика Автор-сост. Кузнецов И.Н. - Мн.: Амалфея, 2000. - 46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опер Л. Поль. Основы искусства речи. - Ростов-н/Д.: «Феникс», 1998. - 4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Тимченко Н.М. Искусство делового общения. 4.1. [Вступ. Ст. АВ. Сте-шова]. - Х.: РИП «Оригинал», 1992. - 1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Ханин М. Риторика для детей и взрослых. Как научиться красиво и правильно говорить. - СПб.: «Корона принт», 1997. - 256 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ниг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икеев Н.П. Воспитание игрой. -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еспалько В.Г. Педагогика и прогрессивные технологии обучения.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агапова Д.Х. Риторика в интеллектуальных играх и тренингах. - М.: Цитадель,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веденская ЛА, Павлова Л.Г. Культура и искусство речи. - Ростов-на Дону: Феникс,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готский Л.С. Игра и ее роль в психическом развитии ребенка /Вопросы психологии, 1996,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яземский Е.Е., Стрелова О.Ю. Как сегодня преподавать историю в школе. - М.: Просвещение,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яземский Е.Е., Стрелова О.Ю. Методика преподавания истории в школе. - М.: ВЛАДОС,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яземский Е.Е., Стрелова О.Ю., Короткова М.В., Ионов И.Н. Истори</w:t>
        <w:softHyphen/>
        <w:t>ческое образование в современной России.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Гузеев В.В. Образовательная технология: от приема до философии.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Дьяченко В.К. Диалоги об образовательных технологиях /Школьные технологии, 2000, № 2,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u w:val="single"/>
        </w:rPr>
        <w:t xml:space="preserve">КНИГА 3. </w:t>
      </w:r>
      <w:r>
        <w:rPr>
          <w:rFonts w:cs="Times New Roman" w:ascii="Times New Roman" w:hAnsi="Times New Roman"/>
          <w:color w:val="000000"/>
          <w:sz w:val="16"/>
          <w:szCs w:val="16"/>
          <w:u w:val="single"/>
        </w:rPr>
        <w:t>О.Л.ПЕТРЕНКО. ЗАДАНИЯ ПО ИСТОРИИ РОССИИ</w:t>
      </w:r>
      <w:r>
        <w:rPr>
          <w:rFonts w:cs="Times New Roman" w:ascii="Times New Roman" w:hAnsi="Times New Roman"/>
          <w:color w:val="000000"/>
          <w:sz w:val="16"/>
          <w:szCs w:val="16"/>
        </w:rPr>
        <w:t>___________________________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Занько С.Ф., Тюнников Ю.С., Тюнникова С.М. Игра и учение. Ч.1. Ч.2. -М.: Новая школ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Ивин А.А. Искусство правильно мыслить. - М.: Просвещение,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Игры - обучение, тренинг, досуг Под ред. В.В.Петрусинского. - М.: Новая школ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ишенкова О.В., Короткова М.В. История для любознательных: Задач</w:t>
        <w:softHyphen/>
        <w:t>ник. 6-11 кл. В 2-х кн. - М.: Дроф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Кларин М.В. Инновации в обучении: Метафоры и модели.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Кларин М.В. Технология обучения. - Риг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Конаржевский Ю.А. Анализ урока. - М.: Центр «Педагогический по</w:t>
        <w:softHyphen/>
        <w:t>иск»,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Корнеева И.А. Активизация познавательных интересов через ролевую игру. -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Короткова М.В., Студеникин М.Т. Методика обучения истории в схе</w:t>
        <w:softHyphen/>
        <w:t>мах, таблицах, описаниях. - М.: ВЛАДОС,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Короткова М.В., Студеникин М.Т. Методика обучения истории: Теоре</w:t>
        <w:softHyphen/>
        <w:t>тический курс авторизованного изложения.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Короткова М.В., Студеникин М.Т. Практикум по методике преподава</w:t>
        <w:softHyphen/>
        <w:t>ния истории в школе. - М.: ВЛАДОС,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Ксензова Г.Ю. Перспективные школьные технологии. - М.: Педагоги</w:t>
        <w:softHyphen/>
        <w:t>ческое общество России,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Кулагина Г.А. Сто игр по истории. - М.,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Культура парламентской речи. - М.: Наук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Лернер И.Я. Процесс обучения и его закономерности. -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Минскин Е.М. От игры к знаниям. -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Монахов В.М. От традиционной методики к новой технологии обуче</w:t>
        <w:softHyphen/>
        <w:t>ния.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Монахов В.М. Технологические основы проектирования и конструи</w:t>
        <w:softHyphen/>
        <w:t>рования учебного процесса. - Волгоград: Перемена,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Ожегов С.И. Словарь русского языка. - М.: Русский язык,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Павлова Л.Г. Спор, дискуссия, полемика.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Панасюк А.Ю. Как победить в споре, или искусство убеждать. - М.: Олимп: ООО «Издательство АСТ-ЛТД»,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Педсовет: идеи, методики, формы. - М.: Центр «Педагогический по</w:t>
        <w:softHyphen/>
        <w:t>иск»,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Пидкасистый П.И., Портнов М.Л. Искусство преподавания.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Пранцова Г.В. Использование игры для активизации мышления уча</w:t>
        <w:softHyphen/>
        <w:t>щихся. Поиск новых путей. -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92</w:t>
      </w:r>
      <w:r>
        <w:rPr>
          <w:rFonts w:cs="Times New Roman" w:ascii="Times New Roman" w:hAnsi="Times New Roman"/>
          <w:color w:val="000000"/>
        </w:rPr>
        <w:t>_____________________________________________________________________</w:t>
      </w:r>
      <w:r>
        <w:rPr>
          <w:rFonts w:cs="Times New Roman" w:ascii="Times New Roman" w:hAnsi="Times New Roman"/>
          <w:color w:val="000000"/>
          <w:u w:val="single"/>
        </w:rPr>
        <w:t>ДЕБ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Селевко Г.К. Современные образовательные технологии. - М.: Народ</w:t>
        <w:softHyphen/>
        <w:t>ное образование,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Скок Г.Б. Как проанализировать собственную педагогическую деятель</w:t>
        <w:softHyphen/>
        <w:t>ность. - М.: Педагогическое общество России,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Современные подходы в преподавании истории: Материалы между</w:t>
        <w:softHyphen/>
        <w:t>народного семинара. - СПб.: Образование,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Христенко В.Б. Деловые игры в учебном процессе. - Челябинск,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Штейнберг В.Э. Конструкторско-технологическая деятельность пре</w:t>
        <w:softHyphen/>
        <w:t>подавателя /Школьные технологии, 2000,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Эльконин Д.Б. Психология игры. -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Якиманская И.С. Личностно-ориентированное обучение в современ</w:t>
        <w:softHyphen/>
        <w:t>ной школе.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Якиманская И.С. Технология личностно-ориентированного образова</w:t>
        <w:softHyphen/>
        <w:t>ния. - М.: Сентябрь, 20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3:25:00Z</dcterms:created>
  <dc:creator>Roman</dc:creator>
  <dc:description/>
  <cp:keywords/>
  <dc:language>en-US</dc:language>
  <cp:lastModifiedBy>Roman</cp:lastModifiedBy>
  <dcterms:modified xsi:type="dcterms:W3CDTF">2005-03-16T13:25:00Z</dcterms:modified>
  <cp:revision>2</cp:revision>
  <dc:subject/>
  <dc:title>ХЕЛЕН СИНГЕР КАПЛАН</dc:title>
</cp:coreProperties>
</file>