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инистерство образования Республики Беларусь</w:t>
      </w:r>
    </w:p>
    <w:p>
      <w:pPr>
        <w:pStyle w:val="Normal"/>
        <w:jc w:val="center"/>
        <w:rPr>
          <w:rFonts w:ascii="Times New Roman" w:hAnsi="Times New Roman" w:cs="Times New Roman"/>
        </w:rPr>
      </w:pPr>
      <w:r>
        <w:rPr>
          <w:rFonts w:cs="Times New Roman" w:ascii="Times New Roman" w:hAnsi="Times New Roman"/>
        </w:rPr>
        <w:t>УЧРЕЖДЕНИЕ ОБРАЗОВАНИЯ</w:t>
      </w:r>
    </w:p>
    <w:p>
      <w:pPr>
        <w:pStyle w:val="Normal"/>
        <w:jc w:val="center"/>
        <w:rPr>
          <w:rFonts w:ascii="Times New Roman" w:hAnsi="Times New Roman" w:cs="Times New Roman"/>
        </w:rPr>
      </w:pPr>
      <w:r>
        <w:rPr>
          <w:rFonts w:cs="Times New Roman" w:ascii="Times New Roman" w:hAnsi="Times New Roman"/>
        </w:rPr>
        <w:t>«ГРОДНЕНСКИЙ ГОСУДАРСТВЕННЫЙ УНИВЕРСИТЕТ ИМЕНИ ЯНКИ КУПАЛЫ»</w:t>
      </w:r>
    </w:p>
    <w:p>
      <w:pPr>
        <w:pStyle w:val="Normal"/>
        <w:jc w:val="center"/>
        <w:rPr>
          <w:rFonts w:ascii="Times New Roman" w:hAnsi="Times New Roman" w:cs="Times New Roman"/>
        </w:rPr>
      </w:pPr>
      <w:r>
        <w:rPr>
          <w:rFonts w:cs="Times New Roman" w:ascii="Times New Roman" w:hAnsi="Times New Roman"/>
        </w:rPr>
        <w:t>Б.П.КОВАЛЕВ, С.В.КОНДРАТЬЕВА, Л.А.СЕМЧУК</w:t>
      </w:r>
    </w:p>
    <w:p>
      <w:pPr>
        <w:pStyle w:val="Normal"/>
        <w:jc w:val="center"/>
        <w:rPr>
          <w:rFonts w:ascii="Times New Roman" w:hAnsi="Times New Roman" w:cs="Times New Roman"/>
        </w:rPr>
      </w:pPr>
      <w:r>
        <w:rPr>
          <w:rFonts w:cs="Times New Roman" w:ascii="Times New Roman" w:hAnsi="Times New Roman"/>
        </w:rPr>
        <w:t>ПСИХОЛОГИЯ ШКОЛЬНОГО КОНФЛИКТА:</w:t>
      </w:r>
    </w:p>
    <w:p>
      <w:pPr>
        <w:pStyle w:val="Normal"/>
        <w:jc w:val="center"/>
        <w:rPr>
          <w:rFonts w:ascii="Times New Roman" w:hAnsi="Times New Roman" w:cs="Times New Roman"/>
        </w:rPr>
      </w:pPr>
      <w:r>
        <w:rPr>
          <w:rFonts w:cs="Times New Roman" w:ascii="Times New Roman" w:hAnsi="Times New Roman"/>
        </w:rPr>
        <w:t>СОЦИАЛЬНО-ПЕРЦЕПТИВНЫЕ</w:t>
      </w:r>
    </w:p>
    <w:p>
      <w:pPr>
        <w:pStyle w:val="Normal"/>
        <w:jc w:val="center"/>
        <w:rPr>
          <w:rFonts w:ascii="Times New Roman" w:hAnsi="Times New Roman" w:cs="Times New Roman"/>
        </w:rPr>
      </w:pPr>
      <w:r>
        <w:rPr>
          <w:rFonts w:cs="Times New Roman" w:ascii="Times New Roman" w:hAnsi="Times New Roman"/>
        </w:rPr>
        <w:t>И РЕФЛЕКСИВНЫЕ АСПЕКТЫ</w:t>
      </w:r>
    </w:p>
    <w:p>
      <w:pPr>
        <w:sectPr>
          <w:type w:val="nextPage"/>
          <w:pgSz w:w="11906" w:h="16838"/>
          <w:pgMar w:left="3180" w:right="3320" w:gutter="0" w:header="0" w:top="1440" w:footer="0" w:bottom="720"/>
          <w:pgNumType w:fmt="decimal"/>
          <w:formProt w:val="false"/>
          <w:textDirection w:val="lrTb"/>
          <w:docGrid w:type="default" w:linePitch="360" w:charSpace="0"/>
        </w:sectPr>
        <w:pStyle w:val="Normal"/>
        <w:jc w:val="center"/>
        <w:rPr/>
      </w:pPr>
      <w:r>
        <w:rPr>
          <w:rFonts w:cs="Times New Roman" w:ascii="Times New Roman" w:hAnsi="Times New Roman"/>
        </w:rPr>
        <w:t>Гродно 2001</w:t>
      </w:r>
    </w:p>
    <w:p>
      <w:pPr>
        <w:pStyle w:val="Normal"/>
        <w:jc w:val="both"/>
        <w:rPr>
          <w:rFonts w:ascii="Times New Roman" w:hAnsi="Times New Roman" w:cs="Times New Roman"/>
        </w:rPr>
      </w:pPr>
      <w:r>
        <w:rPr>
          <w:rFonts w:cs="Times New Roman" w:ascii="Times New Roman" w:hAnsi="Times New Roman"/>
        </w:rPr>
        <w:t>301.151 ББК 88.840</w:t>
      </w:r>
    </w:p>
    <w:p>
      <w:pPr>
        <w:pStyle w:val="Normal"/>
        <w:jc w:val="both"/>
        <w:rPr>
          <w:rFonts w:ascii="Times New Roman" w:hAnsi="Times New Roman" w:cs="Times New Roman"/>
        </w:rPr>
      </w:pPr>
      <w:r>
        <w:rPr>
          <w:rFonts w:cs="Times New Roman" w:ascii="Times New Roman" w:hAnsi="Times New Roman"/>
        </w:rPr>
        <w:t>К 56</w:t>
      </w:r>
    </w:p>
    <w:p>
      <w:pPr>
        <w:pStyle w:val="Normal"/>
        <w:jc w:val="both"/>
        <w:rPr>
          <w:rFonts w:ascii="Times New Roman" w:hAnsi="Times New Roman" w:cs="Times New Roman"/>
        </w:rPr>
      </w:pPr>
      <w:r>
        <w:rPr>
          <w:rFonts w:cs="Times New Roman" w:ascii="Times New Roman" w:hAnsi="Times New Roman"/>
        </w:rPr>
        <w:t>Рецензенты: кандидат психологических наук, доцент кафедры педагогической и возрастной психологии ГрГУ им. Я.Купалы П.А.Ковалевский;</w:t>
      </w:r>
    </w:p>
    <w:p>
      <w:pPr>
        <w:pStyle w:val="Normal"/>
        <w:jc w:val="both"/>
        <w:rPr>
          <w:rFonts w:ascii="Times New Roman" w:hAnsi="Times New Roman" w:cs="Times New Roman"/>
        </w:rPr>
      </w:pPr>
      <w:r>
        <w:rPr>
          <w:rFonts w:cs="Times New Roman" w:ascii="Times New Roman" w:hAnsi="Times New Roman"/>
        </w:rPr>
        <w:t>доктор педагогических наук, профессор кафедры педагогики БГПУ им. М.Танка В.В.Гавриловец; кандидат психологических наук, доцент кафедры психологии МГЛУ А.Б.Широкова.</w:t>
      </w:r>
    </w:p>
    <w:p>
      <w:pPr>
        <w:pStyle w:val="Normal"/>
        <w:jc w:val="both"/>
        <w:rPr>
          <w:rFonts w:ascii="Times New Roman" w:hAnsi="Times New Roman" w:cs="Times New Roman"/>
        </w:rPr>
      </w:pPr>
      <w:r>
        <w:rPr>
          <w:rFonts w:cs="Times New Roman" w:ascii="Times New Roman" w:hAnsi="Times New Roman"/>
        </w:rPr>
        <w:t>Рекомендовано советом педагогического факультета ГрГУ им. Я.Купалы.</w:t>
      </w:r>
    </w:p>
    <w:p>
      <w:pPr>
        <w:pStyle w:val="Normal"/>
        <w:jc w:val="both"/>
        <w:rPr>
          <w:rFonts w:ascii="Times New Roman" w:hAnsi="Times New Roman" w:cs="Times New Roman"/>
        </w:rPr>
      </w:pPr>
      <w:r>
        <w:rPr>
          <w:rFonts w:cs="Times New Roman" w:ascii="Times New Roman" w:hAnsi="Times New Roman"/>
        </w:rPr>
        <w:t>Ковалев Б.П. и др.</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 / Б.ПКовалев, СВ.Кондратьева, Л.А.Семчук. — Гродно: ГрГУ, 2001. — 171 с.</w:t>
      </w:r>
    </w:p>
    <w:p>
      <w:pPr>
        <w:pStyle w:val="Normal"/>
        <w:jc w:val="both"/>
        <w:rPr>
          <w:rFonts w:ascii="Times New Roman" w:hAnsi="Times New Roman" w:cs="Times New Roman"/>
        </w:rPr>
      </w:pPr>
      <w:r>
        <w:rPr>
          <w:rFonts w:cs="Times New Roman" w:ascii="Times New Roman" w:hAnsi="Times New Roman"/>
        </w:rPr>
        <w:t>ISBN 985-417-242-2.</w:t>
      </w:r>
    </w:p>
    <w:p>
      <w:pPr>
        <w:pStyle w:val="Normal"/>
        <w:jc w:val="both"/>
        <w:rPr>
          <w:rFonts w:ascii="Times New Roman" w:hAnsi="Times New Roman" w:cs="Times New Roman"/>
        </w:rPr>
      </w:pPr>
      <w:r>
        <w:rPr>
          <w:rFonts w:cs="Times New Roman" w:ascii="Times New Roman" w:hAnsi="Times New Roman"/>
        </w:rPr>
        <w:t>В монографии впервые представлен обстоятельный анализ социально-перцептивных и рефлексивных аспектов школьного конфликта. На основе экспериментальных исследований выявлены особенности влияния механизмов конфликта на формирование личности учителя и ученика. Раскрываются вопросы технологии обучения поведению учителя в конфликте.</w:t>
      </w:r>
    </w:p>
    <w:p>
      <w:pPr>
        <w:pStyle w:val="Normal"/>
        <w:jc w:val="both"/>
        <w:rPr>
          <w:rFonts w:ascii="Times New Roman" w:hAnsi="Times New Roman" w:cs="Times New Roman"/>
        </w:rPr>
      </w:pPr>
      <w:r>
        <w:rPr>
          <w:rFonts w:cs="Times New Roman" w:ascii="Times New Roman" w:hAnsi="Times New Roman"/>
        </w:rPr>
        <w:t>Адресуется специалистам в области психологии и педагогики, учителям, студентам психологических и педагогических специальностей.</w:t>
      </w:r>
    </w:p>
    <w:p>
      <w:pPr>
        <w:pStyle w:val="Normal"/>
        <w:jc w:val="both"/>
        <w:rPr>
          <w:rFonts w:ascii="Times New Roman" w:hAnsi="Times New Roman" w:cs="Times New Roman"/>
        </w:rPr>
      </w:pPr>
      <w:r>
        <w:rPr>
          <w:rFonts w:cs="Times New Roman" w:ascii="Times New Roman" w:hAnsi="Times New Roman"/>
        </w:rPr>
        <w:t>Библиогр. 76 ист. Табл. 13. Ил. 8.</w:t>
      </w:r>
    </w:p>
    <w:p>
      <w:pPr>
        <w:pStyle w:val="Normal"/>
        <w:jc w:val="both"/>
        <w:rPr>
          <w:rFonts w:ascii="Times New Roman" w:hAnsi="Times New Roman" w:cs="Times New Roman"/>
        </w:rPr>
      </w:pPr>
      <w:r>
        <w:rPr>
          <w:rFonts w:cs="Times New Roman" w:ascii="Times New Roman" w:hAnsi="Times New Roman"/>
        </w:rPr>
        <w:t>ХЦК 301.151 ББК 88.840</w:t>
      </w:r>
    </w:p>
    <w:p>
      <w:pPr>
        <w:pStyle w:val="Normal"/>
        <w:jc w:val="both"/>
        <w:rPr>
          <w:rFonts w:ascii="Times New Roman" w:hAnsi="Times New Roman" w:cs="Times New Roman"/>
        </w:rPr>
      </w:pPr>
      <w:r>
        <w:rPr>
          <w:rFonts w:cs="Times New Roman" w:ascii="Times New Roman" w:hAnsi="Times New Roman"/>
        </w:rPr>
        <w:t>ISBN 985-417-242-2.</w:t>
        <w:tab/>
        <w:t>© Б.П.Ковалев, С.В.Кондратьева,</w:t>
      </w:r>
    </w:p>
    <w:p>
      <w:pPr>
        <w:sectPr>
          <w:type w:val="nextPage"/>
          <w:pgSz w:w="11906" w:h="16838"/>
          <w:pgMar w:left="2848" w:right="280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Л.А.Семчук, 2001</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Монография является итогом исследования темы «Психология школьного конфликта», финансируемой факультетом психологии и педагогики ГрГУ им. Я.Купалы (1999 г.).</w:t>
      </w:r>
    </w:p>
    <w:p>
      <w:pPr>
        <w:pStyle w:val="Normal"/>
        <w:jc w:val="both"/>
        <w:rPr>
          <w:rFonts w:ascii="Times New Roman" w:hAnsi="Times New Roman" w:cs="Times New Roman"/>
        </w:rPr>
      </w:pPr>
      <w:r>
        <w:rPr>
          <w:rFonts w:cs="Times New Roman" w:ascii="Times New Roman" w:hAnsi="Times New Roman"/>
        </w:rPr>
        <w:t>Проблеме конфликта посвящено значительное количество исследований, выполняемых учеными, являющимися специалистами в области философии, педагогики, психологии. Эти исследования включают рассмотрение таких аспектов проблемы конфликта, как определение его сущности, деструктивных и конструктивных функций, роли в формировании коллектива и личности.</w:t>
      </w:r>
    </w:p>
    <w:p>
      <w:pPr>
        <w:pStyle w:val="Normal"/>
        <w:jc w:val="both"/>
        <w:rPr>
          <w:rFonts w:ascii="Times New Roman" w:hAnsi="Times New Roman" w:cs="Times New Roman"/>
        </w:rPr>
      </w:pPr>
      <w:r>
        <w:rPr>
          <w:rFonts w:cs="Times New Roman" w:ascii="Times New Roman" w:hAnsi="Times New Roman"/>
        </w:rPr>
        <w:t>Значительное внимание в этих исследованиях уделяется профилактике и путям разрешения конфликта в целях налаживания взаимоотношений в коллективе, формирования положительных качеств личности школьника и педагога.</w:t>
      </w:r>
    </w:p>
    <w:p>
      <w:pPr>
        <w:pStyle w:val="Normal"/>
        <w:jc w:val="both"/>
        <w:rPr>
          <w:rFonts w:ascii="Times New Roman" w:hAnsi="Times New Roman" w:cs="Times New Roman"/>
        </w:rPr>
      </w:pPr>
      <w:r>
        <w:rPr>
          <w:rFonts w:cs="Times New Roman" w:ascii="Times New Roman" w:hAnsi="Times New Roman"/>
        </w:rPr>
        <w:t>В отличие от этих работ, в монографии рассматриваются такие важные аспекты конфликта, как социальная перцепция и рефлексия его участников. Именно сущность понимания членами группы друг друга определяет характер протекания и продуктивность разрешения конфликта.</w:t>
      </w:r>
    </w:p>
    <w:p>
      <w:pPr>
        <w:pStyle w:val="Normal"/>
        <w:jc w:val="both"/>
        <w:rPr>
          <w:rFonts w:ascii="Times New Roman" w:hAnsi="Times New Roman" w:cs="Times New Roman"/>
        </w:rPr>
      </w:pPr>
      <w:r>
        <w:rPr>
          <w:rFonts w:cs="Times New Roman" w:ascii="Times New Roman" w:hAnsi="Times New Roman"/>
        </w:rPr>
        <w:t>Монография построена на строго экспериментальном материале, содержание которого представляет собой анализ восприятия и понимания учителем конфликта, понимания им учащихся и особенностей рефлексирования учителем конфликта, в частности, переосмысление и пересматривание своих отношений с учащимися, своего собственного мнения о них и о самом себе.</w:t>
      </w:r>
    </w:p>
    <w:p>
      <w:pPr>
        <w:pStyle w:val="Normal"/>
        <w:jc w:val="both"/>
        <w:rPr>
          <w:rFonts w:ascii="Times New Roman" w:hAnsi="Times New Roman" w:cs="Times New Roman"/>
        </w:rPr>
      </w:pPr>
      <w:r>
        <w:rPr>
          <w:rFonts w:cs="Times New Roman" w:ascii="Times New Roman" w:hAnsi="Times New Roman"/>
        </w:rPr>
        <w:t>Раздел о технологии обучения поведению учителя в конфликте также имеет целенаправленный характер — это обучение, развитие у учащихся способности к пониманию детей и самого себя в условиях нестандартной, конфликтной ситуации.</w:t>
      </w:r>
    </w:p>
    <w:p>
      <w:pPr>
        <w:pStyle w:val="Normal"/>
        <w:jc w:val="both"/>
        <w:rPr>
          <w:rFonts w:ascii="Times New Roman" w:hAnsi="Times New Roman" w:cs="Times New Roman"/>
        </w:rPr>
      </w:pPr>
      <w:r>
        <w:rPr>
          <w:rFonts w:cs="Times New Roman" w:ascii="Times New Roman" w:hAnsi="Times New Roman"/>
        </w:rPr>
        <w:t>Приведены экспериментальные данные о связи типов познания учителем учащихся и самого себя с типами его педагогического общения, реакциями на конфликтные ситуации. Обучение пониманию учителем детей и самого себя также «при-вязано»к способам поведения в конфликте.</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Авторы надеются, что представленная книга поможет читателю — учителю, психологу и любому представителю профессии «человек-человек» понять, предупредить и разрешить назревающие конфликты.</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1.1. Проблемы школьного конфликта в психологии</w:t>
      </w:r>
    </w:p>
    <w:p>
      <w:pPr>
        <w:pStyle w:val="Normal"/>
        <w:jc w:val="both"/>
        <w:rPr>
          <w:rFonts w:ascii="Times New Roman" w:hAnsi="Times New Roman" w:cs="Times New Roman"/>
        </w:rPr>
      </w:pPr>
      <w:r>
        <w:rPr>
          <w:rFonts w:cs="Times New Roman" w:ascii="Times New Roman" w:hAnsi="Times New Roman"/>
        </w:rPr>
        <w:t>Понятие «конфликт» характеризуется исключительной широтой содержания и употребляется в различных значениях. Большинство исследователей межличностный конфликт рассматривают как «предельный случай обострения противоречия, стадия его крайнего обострения, как ситуация столкновения между людьми в процессе их непосредственного общения» [67]. В конфликте сталкиваются противоположно направленные, несовместимые потребности, мотивы, интересы, мысли, чувства, акты поведения.</w:t>
      </w:r>
    </w:p>
    <w:p>
      <w:pPr>
        <w:pStyle w:val="Normal"/>
        <w:jc w:val="both"/>
        <w:rPr>
          <w:rFonts w:ascii="Times New Roman" w:hAnsi="Times New Roman" w:cs="Times New Roman"/>
        </w:rPr>
      </w:pPr>
      <w:r>
        <w:rPr>
          <w:rFonts w:cs="Times New Roman" w:ascii="Times New Roman" w:hAnsi="Times New Roman"/>
        </w:rPr>
        <w:t>Основой конфликтной ситуации могут явиться либо противоречивые позиции ее участников по какому-либо поводу, либо их противоположные цели или средства их достижения в данных обстоятельствах, либо несовпадение интересов, желаний, влечений и т.п. Кроме того, в каждом конфликте можно выделить его субъект и объект.</w:t>
      </w:r>
    </w:p>
    <w:p>
      <w:pPr>
        <w:pStyle w:val="Normal"/>
        <w:jc w:val="both"/>
        <w:rPr>
          <w:rFonts w:ascii="Times New Roman" w:hAnsi="Times New Roman" w:cs="Times New Roman"/>
        </w:rPr>
      </w:pPr>
      <w:r>
        <w:rPr>
          <w:rFonts w:cs="Times New Roman" w:ascii="Times New Roman" w:hAnsi="Times New Roman"/>
        </w:rPr>
        <w:t>Как известно, источником личностного совершенствования является преодоление внутренних и внешних противоречий, при этом внутренние противоречия разрешаются через внешние. При этом внешние противоречия имеют свойство трансформироваться во внутренние, что порождает состояния психологического дискомфорта и угнетенности. Поэтому так важно, чтобы педагогическое руководство было направлено на разрешение внешних противоречий во взаимоотношениях с учащимися. А это требует постоянного внимания к их эмоциональному самочувствию. И.И.Рыданова отмечает, что умелое разрешение противоречий сближает учителя и учащихся, ведет к взаимопониманию [58, 8].</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Противоречия могут быть глубокими и поверхностными, длительными и кратковременными. Для разрешения противоречий, возникающих при взаимодействии учителя с учащимися, необходима педагогическая компетентность педагога. Доминанта компетентности связана с использованием гума-</w:t>
      </w:r>
    </w:p>
    <w:p>
      <w:pPr>
        <w:pStyle w:val="Normal"/>
        <w:jc w:val="both"/>
        <w:rPr>
          <w:rFonts w:ascii="Times New Roman" w:hAnsi="Times New Roman" w:cs="Times New Roman"/>
        </w:rPr>
      </w:pPr>
      <w:r>
        <w:rPr>
          <w:rFonts w:cs="Times New Roman" w:ascii="Times New Roman" w:hAnsi="Times New Roman"/>
        </w:rPr>
        <w:t>нистических технологии, которые связаны с отказом от авторитарности и организации демократического общения с учащимися. При этом разрешение межличностных разногласий опирается не на расхождение между сторонами, а на поиски единства учителя и учащихся, ориентацию на совместное решение возникающих проблем. Авторитарные способы разрешения противоречий между учителями и учащимися ориентированы на одностороннее предъявление категорических требований, когда подавляется сопротивление учащихся этим требованиям, когда внешнее дисциплинирова-ние достигается путем различного рода педагогических санкций. Именно в конфликтных ситуациях проявляются особенности стиля взаимодействия учителя с учащимися, доминирование у него стремления к тому или иному способу их разрешения.</w:t>
      </w:r>
    </w:p>
    <w:p>
      <w:pPr>
        <w:pStyle w:val="Normal"/>
        <w:jc w:val="both"/>
        <w:rPr>
          <w:rFonts w:ascii="Times New Roman" w:hAnsi="Times New Roman" w:cs="Times New Roman"/>
        </w:rPr>
      </w:pPr>
      <w:r>
        <w:rPr>
          <w:rFonts w:cs="Times New Roman" w:ascii="Times New Roman" w:hAnsi="Times New Roman"/>
        </w:rPr>
        <w:t>Кроме педагогической ситуации, обостряющей взаимоотношения (причина) и инцидента (повод), доводящего их до степени крайнего обострения и представляющего собой внешнее проявление противоречий в общении, необходимо учитывать мотивацию межличностных противоречий учителей и учащихся, которая является субъективной составляющей конфликта. Среди мотивов школьников, которые обостряют межличностные отношения, имеют место переживание унижения, ущемленное самолюбие, опасность потери обретенного среди сверстников статуса, стремление к самоутверждению, лишение права принимать самостоятельное решение. В свою очередь, учитель, вступающий в конфликт, отстаивает свое право на уважение и самоуважение, защищает личностно значимые ценностные представления, стремится оказать дисциплинирующее влияние на учащихся, предупредить повторение ошибок, накопление негативного опыта и т.д.</w:t>
      </w:r>
    </w:p>
    <w:p>
      <w:pPr>
        <w:pStyle w:val="Normal"/>
        <w:jc w:val="both"/>
        <w:rPr>
          <w:rFonts w:ascii="Times New Roman" w:hAnsi="Times New Roman" w:cs="Times New Roman"/>
        </w:rPr>
      </w:pPr>
      <w:r>
        <w:rPr>
          <w:rFonts w:cs="Times New Roman" w:ascii="Times New Roman" w:hAnsi="Times New Roman"/>
        </w:rPr>
        <w:t>Наиболее распространенной причиной возникновения конфликтов является несоответствие стиля руководства и личностных особенностей учителя ожиданиям коллектива или отдельных учащихся.</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При авторитарном стиле основные усилия учителя направляются не на организацию диалога, а на односторон-</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ее предъявление категорических требований, подавление сопротивления им, внешнее дисциплинирование путем различных педагогических санкций.</w:t>
      </w:r>
    </w:p>
    <w:p>
      <w:pPr>
        <w:pStyle w:val="Normal"/>
        <w:jc w:val="both"/>
        <w:rPr>
          <w:rFonts w:ascii="Times New Roman" w:hAnsi="Times New Roman" w:cs="Times New Roman"/>
        </w:rPr>
      </w:pPr>
      <w:r>
        <w:rPr>
          <w:rFonts w:cs="Times New Roman" w:ascii="Times New Roman" w:hAnsi="Times New Roman"/>
        </w:rPr>
        <w:t>При неустойчивом стиле, который определяется эмоциональным состоянием педагога, в классе создается нервозная обстановка. Внешне благополучный нейтральный стиль затрудняет решение глубоких конфликтов. Наиболее благополучным, позволяющим легко, быстро и рационально разрешать конфликтные взаимоотношения, является демократический стиль. Наименьшая конфликтность присуща увлеченному стилю (антиподу авторитарного) [58, 16].</w:t>
      </w:r>
    </w:p>
    <w:p>
      <w:pPr>
        <w:pStyle w:val="Normal"/>
        <w:jc w:val="both"/>
        <w:rPr>
          <w:rFonts w:ascii="Times New Roman" w:hAnsi="Times New Roman" w:cs="Times New Roman"/>
        </w:rPr>
      </w:pPr>
      <w:r>
        <w:rPr>
          <w:rFonts w:cs="Times New Roman" w:ascii="Times New Roman" w:hAnsi="Times New Roman"/>
        </w:rPr>
        <w:t>Единая, общепринятая классификация конфликтов еще не разработана, так как существуют разные подходы к выделению причин их возникновения, условий протекания и способов разрешения. По мнению А. А.Ершова, конфликты различаются по источнику, по их содержанию, по типу разрешения, по форме выражения, по типу структуры взаимоотношений, по социально-психологическому эффекту, по социальным результатам [20]. Кроме того, важно учитывать характер отношений участников конфликта (конфликты по вертикали и горизонтали) и причины возникновения (объективные, субъективные, эмоциональные и деловые). Причинами конфликтов могут быть неадекватность социальных представлений личности и реальной действительности, несоответствие между занимаемым личностью местом в сфере общественных отношений и достигнутым уровнем развития, недостаток информации, острая необходимость выбора между двумя или несколькими жизненно значимыми действиями, неадекватность социальных стремлений личности и социальных убеждений окружающих людей, мнением которых человек дорожит, несоответствие между возросшими потребностями личности и реальными возможностями их удовлетворения [73].</w:t>
      </w:r>
    </w:p>
    <w:p>
      <w:pPr>
        <w:pStyle w:val="Normal"/>
        <w:jc w:val="both"/>
        <w:rPr>
          <w:rFonts w:ascii="Times New Roman" w:hAnsi="Times New Roman" w:cs="Times New Roman"/>
        </w:rPr>
      </w:pPr>
      <w:r>
        <w:rPr>
          <w:rFonts w:cs="Times New Roman" w:ascii="Times New Roman" w:hAnsi="Times New Roman"/>
        </w:rPr>
        <w:t>Потенциальная возможность возникновения конфликтов определяется объективными и субъективными факторами. Разнообразные объективные факторы определяются спецификой порождающей их ситуации, а субъективные факторы способствуют переводу возможного, потенциального конфликта</w:t>
      </w:r>
    </w:p>
    <w:p>
      <w:pPr>
        <w:sectPr>
          <w:type w:val="nextPage"/>
          <w:pgSz w:w="11906" w:h="16838"/>
          <w:pgMar w:left="2872"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в реальный. Роль субъективных факторов проявляется в том, что одна и та же ситуация может неоднозначно восприниматься разными индивидами — как побуждающая и не побуждающая к вступлению в конфликт [17]. Среди таких факторов выделяют ситуативные (неудовлетворенность, утомление, ощущение несправедливости и т.п.), характерологические (устойчивые качества личности, предрасполагающие к трудностям межличностного общения), а также установки людей, их позиции в отношениях, разный уровень общеобразовательной подготовки, разная степень развития профессиональных качеств, затруднение в освоении новой социальной роли.</w:t>
      </w:r>
    </w:p>
    <w:p>
      <w:pPr>
        <w:pStyle w:val="Normal"/>
        <w:jc w:val="both"/>
        <w:rPr>
          <w:rFonts w:ascii="Times New Roman" w:hAnsi="Times New Roman" w:cs="Times New Roman"/>
        </w:rPr>
      </w:pPr>
      <w:r>
        <w:rPr>
          <w:rFonts w:cs="Times New Roman" w:ascii="Times New Roman" w:hAnsi="Times New Roman"/>
        </w:rPr>
        <w:t>Потенциальная возможность конфликта в значительной степени зависит от типа отношения учащихся к учителю.</w:t>
      </w:r>
    </w:p>
    <w:p>
      <w:pPr>
        <w:pStyle w:val="Normal"/>
        <w:jc w:val="both"/>
        <w:rPr>
          <w:rFonts w:ascii="Times New Roman" w:hAnsi="Times New Roman" w:cs="Times New Roman"/>
        </w:rPr>
      </w:pPr>
      <w:r>
        <w:rPr>
          <w:rFonts w:cs="Times New Roman" w:ascii="Times New Roman" w:hAnsi="Times New Roman"/>
        </w:rPr>
        <w:t>Д.И.Фельдштейн и Л.И.Воробьева выделяют следующие причины школьных конфликтов: объективные особенности организации учебно-воспитательного процесса; социально-психологические; индивидуально-психологические; половые; возрастные. Исходя из этих причин, они предлагают анализировать конфликты на трех уровнях: социологическом, социально-психологическом и индивидуально-психологическом [66].</w:t>
      </w:r>
    </w:p>
    <w:p>
      <w:pPr>
        <w:pStyle w:val="Normal"/>
        <w:jc w:val="both"/>
        <w:rPr>
          <w:rFonts w:ascii="Times New Roman" w:hAnsi="Times New Roman" w:cs="Times New Roman"/>
        </w:rPr>
      </w:pPr>
      <w:r>
        <w:rPr>
          <w:rFonts w:cs="Times New Roman" w:ascii="Times New Roman" w:hAnsi="Times New Roman"/>
        </w:rPr>
        <w:t>По мнению многих исследователей, необходимым условием возникновения конфликта является субъективное восприятие конфликтности ситуации, значимости противоречия, лежащего в основе конфликта или тот «личностный смысл», который вкладывается в понимание этого противоречия данным индивидом.</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Экспериментальное изучение динамики, исхода и способов разрешения конфликтов показало, что развитие конфликта обычно идет в следующей последовательности: а) постепенное усиление позиций участников конфликта за счет введения все более активных сил, а также за счет накопления опыта борьбы; б) увеличение количества проблемных ситуаций и углубление первичной проблемной ситуации; в) повышение конфликтной активности участников, изменение характера конфликта в сторону его ужесточения, вовлечение в конфликт новых лиц; г) нарастание эмоциональной</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апряженности, сопровождающей конфликтные взаимодействия, которая может оказать как мобилизирующее, так и дезорганизующее влияние на поведение участников конфликта; д) изменение отношения к проблемной ситуации и конфликту в целом [52]. Эмоции участников конфликта, стимулирующие его начало, при достижении большой интенсивности могут выходить из-под контроля и переставать играть моби-лизирующую роль, превращаясь в дезорганизующий фактор.</w:t>
      </w:r>
    </w:p>
    <w:p>
      <w:pPr>
        <w:pStyle w:val="Normal"/>
        <w:jc w:val="both"/>
        <w:rPr>
          <w:rFonts w:ascii="Times New Roman" w:hAnsi="Times New Roman" w:cs="Times New Roman"/>
        </w:rPr>
      </w:pPr>
      <w:r>
        <w:rPr>
          <w:rFonts w:cs="Times New Roman" w:ascii="Times New Roman" w:hAnsi="Times New Roman"/>
        </w:rPr>
        <w:t>Исходы конфликтов определяются их предметным содержанием, составом участников и условиями протекания. Среди возможных исходов Д.П.Кайдалов и Е.И.Суименко выделяют следующие: 1) полное уничтожение конфронтации путем взаимного примирения сторон на какой-либо основе; 2) исчезновение конфронтации, когда: а) одна из сторон выходит победителем, а другая признает себя побежденной, б) обе стороны в различной степени проигрывают и получают «негативное» удовлетворение; 3) ослабление конфликта путем взаимных уступок; 4) трансформация конфликта в видоизмененную форму, либо в принципиально новый конфликт, разрешение которого либо снимает первоначальный конфликт, либо оставляет его неурегулированным, но «затмевает» его своим эффектом или отодвигает на второй план, вызывая состояние перманентной конфликтности; 5) постепенное затухание конфликта путем его самопроизвольного течения; 6) механическое уничтожение конфликта (уход одного из участников конфликта или обоих из коллектива [22].</w:t>
      </w:r>
    </w:p>
    <w:p>
      <w:pPr>
        <w:pStyle w:val="Normal"/>
        <w:jc w:val="both"/>
        <w:rPr>
          <w:rFonts w:ascii="Times New Roman" w:hAnsi="Times New Roman" w:cs="Times New Roman"/>
        </w:rPr>
      </w:pPr>
      <w:r>
        <w:rPr>
          <w:rFonts w:cs="Times New Roman" w:ascii="Times New Roman" w:hAnsi="Times New Roman"/>
        </w:rPr>
        <w:t>Принято различать два способа разрешения конфликтов — конструктивный и деструктивный. При конструктивном личность выбирает оптимальный алгоритм действий с причинением наименьшего ущерба для себя и противостоящей стороны в рамках принятых в обществе моральных и правовых норм. При этом личность либо находит путь к достижениям желаемой цели, либо отказывается от нее, либо принимает компромиссные решения.</w:t>
      </w:r>
    </w:p>
    <w:p>
      <w:pPr>
        <w:pStyle w:val="Normal"/>
        <w:jc w:val="both"/>
        <w:rPr>
          <w:rFonts w:ascii="Times New Roman" w:hAnsi="Times New Roman" w:cs="Times New Roman"/>
        </w:rPr>
      </w:pPr>
      <w:r>
        <w:rPr>
          <w:rFonts w:cs="Times New Roman" w:ascii="Times New Roman" w:hAnsi="Times New Roman"/>
        </w:rPr>
        <w:t>При деструктивном способе разрешения конфликтов происходит вытеснение или псевдоразрушение конфликта, а так-</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же его разрешение при помощи неприемлемых с точки зрения моральных и правовых норм общества действий в отношении себя или других [23].</w:t>
      </w:r>
    </w:p>
    <w:p>
      <w:pPr>
        <w:pStyle w:val="Normal"/>
        <w:jc w:val="both"/>
        <w:rPr>
          <w:rFonts w:ascii="Times New Roman" w:hAnsi="Times New Roman" w:cs="Times New Roman"/>
        </w:rPr>
      </w:pPr>
      <w:r>
        <w:rPr>
          <w:rFonts w:cs="Times New Roman" w:ascii="Times New Roman" w:hAnsi="Times New Roman"/>
        </w:rPr>
        <w:t>Существуют различные мнения о способах разрешения конфликтов. Среди них отмечают создание условий для продуктивного обмена информацией о конфликте; вмешательство других лиц, прежде всего официальных; полное или частичное, прямое или косвенное вмешательство в конфликт; вынесение его на обсуждение коллектива и принятие группового решения. Наиболее распространенными являются следующие способы разрешения учителями конфликтов с учащимися: 1) внешние пресечения конфликтов путем наложения санкций самостоятельно, либо с помощью родителей и администрации; 2) проведение индивидуальной работы с учащимися на уроке (беседы-внушения); 3) профилактика возможных конфликтов, разрешение конфликтных ситуаций с учетом возрастных и индивидуальных особенностей учащихся; 4) игнорирование конфликтной ситуации, отсутствие выраженной внешней реакции. Выбор конкретного способа разрешения конфликта определяется уровнем профессионального мастерства учителя, пониманием им механизмов протекания конфликта, знанием индивидуально-возрастных особенностей учащихся. Конфликт можно считать разрешенным, если: учтены, преобразованы или изменены объективные причины; преобразовано или изменено внутреннее стремление к достижению первоначальных целей и при этом снято сопровождающее его отрицательное состояние; устранено конфликтное поведение; выработан навык правильного поведения в будущем.</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Экспериментальные исследования позволили выделить две группы педагогов в зависимости от способа решения ими конфликтных ситуаций. Для педагогов первой группы характерен шаблонный, стандартный подход к анализу педагогических ситуаций. Свое решение они основывают на сложившихся стереотипных моделях педагогического воздействия. Конфликты решаются с позиции доминирования-подчинения, позиция ученика не учитывается. Ко второй группе относятся учителя творческого типа, которые воспринимают каждую</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итуацию как уникальную, имеющую не один, а несколько способов решения. Учителя данной группы осуществляют поиск вариантов решения на основе всестороннего анализа конфликтной ситуации и выбирают соответствующий способ педагогического общения [72].</w:t>
      </w:r>
    </w:p>
    <w:p>
      <w:pPr>
        <w:pStyle w:val="Normal"/>
        <w:jc w:val="both"/>
        <w:rPr>
          <w:rFonts w:ascii="Times New Roman" w:hAnsi="Times New Roman" w:cs="Times New Roman"/>
        </w:rPr>
      </w:pPr>
      <w:r>
        <w:rPr>
          <w:rFonts w:cs="Times New Roman" w:ascii="Times New Roman" w:hAnsi="Times New Roman"/>
        </w:rPr>
        <w:t>Среди критериев, определяющих успешность разрешения конфликтов, в первую очередь следует отметить следующие: конфликт разрешен при условии прекращения реального противоборства; устранены травмирующие факторы; достигнуты цели одной из конфликтующих сторон; изменены позиции индивида (снятие или ослабление эмоциональной напряженности); усвоен навык активного поведения индивида в аналогичных ситуациях в будущем [5].</w:t>
      </w:r>
    </w:p>
    <w:p>
      <w:pPr>
        <w:pStyle w:val="Normal"/>
        <w:jc w:val="both"/>
        <w:rPr>
          <w:rFonts w:ascii="Times New Roman" w:hAnsi="Times New Roman" w:cs="Times New Roman"/>
        </w:rPr>
      </w:pPr>
      <w:r>
        <w:rPr>
          <w:rFonts w:cs="Times New Roman" w:ascii="Times New Roman" w:hAnsi="Times New Roman"/>
        </w:rPr>
        <w:t>Все большую актуальность приобретает проблема управления конфликтами, эффективность которого, по мнению Д.И.Фельдштейна и Л.И.Воробьевой, определяется пятью принципами: заинтересованностью в психологических последствиях конфликта, системностью анализа причин конфликта, исключением односторонней ответственности за возникновение конфликта, нейтрализацией и профилактикой конфликтов [66].</w:t>
      </w:r>
    </w:p>
    <w:p>
      <w:pPr>
        <w:pStyle w:val="Normal"/>
        <w:jc w:val="both"/>
        <w:rPr>
          <w:rFonts w:ascii="Times New Roman" w:hAnsi="Times New Roman" w:cs="Times New Roman"/>
        </w:rPr>
      </w:pPr>
      <w:r>
        <w:rPr>
          <w:rFonts w:cs="Times New Roman" w:ascii="Times New Roman" w:hAnsi="Times New Roman"/>
        </w:rPr>
        <w:t>В настоящее время большое значение приобретает проблема рефлексивного управления конфликтом, основанного на глубоком осмыслении причин и сущности противоречия, выборе правильного способа его разрешения на основе «перебора» и анализа всех возможных вариантов, глубокого проникновения в мотивацию обеих противоборствующих сторон, прогнозировании дальнейшего развития конфликта. Такое управление может быть внутренним, когда его осуществляет сам учитель — участник конфликта, внешним, при котором результаты рефлексивного анализа, осуществляемого значимыми для участников конфликта людьми, служат основой для рекомендаций, либо смешанным, сочетающим два первых способа. Л.А. Петровская считает, что «в плане управления конфликтом наряду с его разрешением, предотвращением и т.д. следует назвать также симптоматику, диагностику, прогнозирование и контролирование конфликта» [53]. В результате</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анализа изучения специфики и динамики конфликтов, возникающих в общении в коллективах старшеклассников, выявлены следующие условия эффективного управления конфликтами: 1) обнаружение причин конфликтов; 2) осознание конфликта обеими сторонами; 3) доверие к учителю; 4) учет особенностей социального опыта участников конфликта; 5) умение предугадать возможные варианты поведения участников конфликта в последующих жизненных ситуациях.</w:t>
      </w:r>
    </w:p>
    <w:p>
      <w:pPr>
        <w:pStyle w:val="Normal"/>
        <w:jc w:val="both"/>
        <w:rPr>
          <w:rFonts w:ascii="Times New Roman" w:hAnsi="Times New Roman" w:cs="Times New Roman"/>
        </w:rPr>
      </w:pPr>
      <w:r>
        <w:rPr>
          <w:rFonts w:cs="Times New Roman" w:ascii="Times New Roman" w:hAnsi="Times New Roman"/>
        </w:rPr>
        <w:t>Установлено, что конфликт может выполнять не только отрицательные, но и положительные функции. Позитивная функция конфликта связана с необходимостью «высвечивания» узких мест, нерешенных вопросов, фактов недостаточной целеустремленности, мотивированности отдельной личности или коллектива; с возможностью «отражения» позиций, психологического подтекста поведения; с зондированием социальных установок; с рассмотрением конфликта как средства репрезентации взаимной требовательности, регуляции поведения отдельных лиц как инструмента пресечения их недобросовестного поведения, коррекции индивидуальных особенностей, развития способностей [50].</w:t>
      </w:r>
    </w:p>
    <w:p>
      <w:pPr>
        <w:pStyle w:val="Normal"/>
        <w:jc w:val="both"/>
        <w:rPr>
          <w:rFonts w:ascii="Times New Roman" w:hAnsi="Times New Roman" w:cs="Times New Roman"/>
        </w:rPr>
      </w:pPr>
      <w:r>
        <w:rPr>
          <w:rFonts w:cs="Times New Roman" w:ascii="Times New Roman" w:hAnsi="Times New Roman"/>
        </w:rPr>
        <w:t>Конструктивно разрешенный конфликт не только повышает интеллектуальную, эмоциональную и волевую активность взаимодействующих сторон, но и поднимает межличностные отношения на более высокий уровень. Негативная функция конфликта заключается в том, что возникающая в процессе его эмоциональная напряженность снижает критичность мышления, искажает межличностное понимание, побуждает к превратному толкованию поступков друг друга, повышает уровень тревожности, провоцирует неоправданные, нередко оскорбительные способы психологической защиты. Даже внешне благополучно разрешенный конфликт приводит к обострению внутренних противоречий.</w:t>
      </w:r>
    </w:p>
    <w:p>
      <w:pPr>
        <w:pStyle w:val="Normal"/>
        <w:jc w:val="both"/>
        <w:rPr>
          <w:rFonts w:ascii="Times New Roman" w:hAnsi="Times New Roman" w:cs="Times New Roman"/>
        </w:rPr>
      </w:pPr>
      <w:r>
        <w:rPr>
          <w:rFonts w:cs="Times New Roman" w:ascii="Times New Roman" w:hAnsi="Times New Roman"/>
        </w:rPr>
        <w:t>Деструктивные и конструктивные функции конфликта подробно анализирует Л.А.Петровская. По ее мнению, конфликт может нарушать систему коммуникаций, ослаблять цен-ностно-ориентационное единство, снижать групповую</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плоченность, понижать функционирование группы в целом. Деструктивное воздействие обнаруживается особенно остро на стадии конфликтного поведения [53]. Конструктивные функции конфликта заключаются в том, что конфликт может способствовать предотвращению застоя в группе, служить источником нововведений, с ним может быть связано появление новых целей, норм, ценностей. Обнаруживая и устраняя противоречие, конфликт освобождает группу от многих негативных явлений, тем самым способствуя ее стабилизации. Установлено, что определенный минимум конфликтности способствует поддержанию в группе определенного тонуса социальной активности. Поэтому бесконфликтность в формировании взаимоотношений в группе не является идеалом. Отсутствие всяких споров, столкновений свидетельствует о неблагополучном психологическом климате. Сила и зрелость коллектива проявляется в продуктивном разрешении противоречий на пути сплочения и успешности достижения творческих созидательных и воспитательных целей.</w:t>
      </w:r>
    </w:p>
    <w:p>
      <w:pPr>
        <w:pStyle w:val="Normal"/>
        <w:jc w:val="both"/>
        <w:rPr>
          <w:rFonts w:ascii="Times New Roman" w:hAnsi="Times New Roman" w:cs="Times New Roman"/>
        </w:rPr>
      </w:pPr>
      <w:r>
        <w:rPr>
          <w:rFonts w:cs="Times New Roman" w:ascii="Times New Roman" w:hAnsi="Times New Roman"/>
        </w:rPr>
        <w:t>Безусловное влияние оказывают конфликты на личность. С одной стороны, они мобилизуют морально-психологический потенциал личности, способствуя развитию самосознания, утверждению положительных сторон и преодолению отрицательных черт личности, с другой — могут приводить к фрустрации, вызывая глубокую неудовлетворенность, тяжелые эмоциональные переживания, недовольство собой и окружающими людьми.</w:t>
      </w:r>
    </w:p>
    <w:p>
      <w:pPr>
        <w:pStyle w:val="Normal"/>
        <w:jc w:val="both"/>
        <w:rPr>
          <w:rFonts w:ascii="Times New Roman" w:hAnsi="Times New Roman" w:cs="Times New Roman"/>
        </w:rPr>
      </w:pPr>
      <w:r>
        <w:rPr>
          <w:rFonts w:cs="Times New Roman" w:ascii="Times New Roman" w:hAnsi="Times New Roman"/>
        </w:rPr>
        <w:t>Особенно ярко в конфликте проявляются порядочность и достоинство человека, его отношение к людям и событиям. Конфликт выполняет конструктивную роль, если становится источником нового жизненного опыта, ресурсом собственного развития.</w:t>
      </w:r>
    </w:p>
    <w:p>
      <w:pPr>
        <w:pStyle w:val="Normal"/>
        <w:jc w:val="both"/>
        <w:rPr>
          <w:rFonts w:ascii="Times New Roman" w:hAnsi="Times New Roman" w:cs="Times New Roman"/>
        </w:rPr>
      </w:pPr>
      <w:r>
        <w:rPr>
          <w:rFonts w:cs="Times New Roman" w:ascii="Times New Roman" w:hAnsi="Times New Roman"/>
        </w:rPr>
        <w:t>В зависимости от того, какие стороны личности, мотивы ее деятельности актуализируются в конфликте, он может способствовать усвоению норм, правил поведения в обществе, либо препятствовать такому усвоению. Конфликт—как предельный случай обострения противоречий — может стать условием</w:t>
      </w:r>
    </w:p>
    <w:p>
      <w:pPr>
        <w:sectPr>
          <w:type w:val="nextPage"/>
          <w:pgSz w:w="11906" w:h="16838"/>
          <w:pgMar w:left="2882"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осознания личностью негативных качеств, необдуманных поступков, вызвать стремление избавиться от недостатков, исправить их, может явиться источником развития моральных качеств личности. В этом случае необходимо участие внимательного, вдумчивого педагога [32].</w:t>
      </w:r>
    </w:p>
    <w:p>
      <w:pPr>
        <w:pStyle w:val="Normal"/>
        <w:jc w:val="both"/>
        <w:rPr>
          <w:rFonts w:ascii="Times New Roman" w:hAnsi="Times New Roman" w:cs="Times New Roman"/>
        </w:rPr>
      </w:pPr>
      <w:r>
        <w:rPr>
          <w:rFonts w:cs="Times New Roman" w:ascii="Times New Roman" w:hAnsi="Times New Roman"/>
        </w:rPr>
        <w:t>Установлено, что в некоторых случаях школьные конфликты влияют на формирование патологических черт личности ученика, они являются причиной неврозов и различных форм ди-дактогении. Так как учителя редко учитывают возможность последствий конфликтов в классном коллективе, они некорректным обращением с учащимися стимулируют развитие различных невротических состояний, последствия которых иногда сказываются на протяжении всей дальнейшей жизни человека.</w:t>
      </w:r>
    </w:p>
    <w:p>
      <w:pPr>
        <w:pStyle w:val="Normal"/>
        <w:jc w:val="both"/>
        <w:rPr>
          <w:rFonts w:ascii="Times New Roman" w:hAnsi="Times New Roman" w:cs="Times New Roman"/>
        </w:rPr>
      </w:pPr>
      <w:r>
        <w:rPr>
          <w:rFonts w:cs="Times New Roman" w:ascii="Times New Roman" w:hAnsi="Times New Roman"/>
        </w:rPr>
        <w:t>В протекании школьного конфликта велика роль понимания учителем ученика и самого себя, а также различных видов рефлексии, проявляющаяся в педагогическом общении. Именно поэтому наша монография посвящена социально-перцептивным и рефлексивным аспектам психологической природы конфликта, с которыми мы связываем его внутренние механизмы.</w:t>
      </w:r>
    </w:p>
    <w:p>
      <w:pPr>
        <w:pStyle w:val="Normal"/>
        <w:jc w:val="both"/>
        <w:rPr>
          <w:rFonts w:ascii="Times New Roman" w:hAnsi="Times New Roman" w:cs="Times New Roman"/>
        </w:rPr>
      </w:pPr>
      <w:r>
        <w:rPr>
          <w:rFonts w:cs="Times New Roman" w:ascii="Times New Roman" w:hAnsi="Times New Roman"/>
        </w:rPr>
        <w:t>1.2. Проблема познания других и самопознания в</w:t>
      </w:r>
    </w:p>
    <w:p>
      <w:pPr>
        <w:pStyle w:val="Normal"/>
        <w:jc w:val="both"/>
        <w:rPr>
          <w:rFonts w:ascii="Times New Roman" w:hAnsi="Times New Roman" w:cs="Times New Roman"/>
        </w:rPr>
      </w:pPr>
      <w:r>
        <w:rPr>
          <w:rFonts w:cs="Times New Roman" w:ascii="Times New Roman" w:hAnsi="Times New Roman"/>
        </w:rPr>
        <w:t>конфликте</w:t>
      </w:r>
    </w:p>
    <w:p>
      <w:pPr>
        <w:pStyle w:val="Normal"/>
        <w:jc w:val="both"/>
        <w:rPr>
          <w:rFonts w:ascii="Times New Roman" w:hAnsi="Times New Roman" w:cs="Times New Roman"/>
        </w:rPr>
      </w:pPr>
      <w:r>
        <w:rPr>
          <w:rFonts w:cs="Times New Roman" w:ascii="Times New Roman" w:hAnsi="Times New Roman"/>
        </w:rPr>
        <w:t>Установлено, что процессы межличностного понимания являются существенным фактором, определяющим специфический характер порождения, развития, разрешения межличностного конфликта. В ряде исследований раскрыты особенности межличностного понимания в ситуации конфликтного взаимодействия в условиях конкретного вида совместной деятельности (шахматные игры), спортивной деятельности, деятельности управления и т.д.</w:t>
      </w:r>
    </w:p>
    <w:p>
      <w:pPr>
        <w:pStyle w:val="Normal"/>
        <w:jc w:val="both"/>
        <w:rPr>
          <w:rFonts w:ascii="Times New Roman" w:hAnsi="Times New Roman" w:cs="Times New Roman"/>
        </w:rPr>
      </w:pPr>
      <w:r>
        <w:rPr>
          <w:rFonts w:cs="Times New Roman" w:ascii="Times New Roman" w:hAnsi="Times New Roman"/>
        </w:rPr>
        <w:t>Основы научной теории восприятия и понимания человека человеком в отечественной психологии были разработаны в исследованиях А.А.Бодалева и его сотрудников, кото-</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рые показали, что понимание другого человека представляет собой сложную мыслительную задачу, направленную на выявление его индивидуальности, индивидуально-неповторимого своеобразия его личности. Сложный процесс постижения индивидуальности зависит от установок, эталонов и стереотипов, сформировавшихся у субъекта в прошлом опыте общения. От особенностей субъекта и объекта познания и условий общения зависят объем и достоверность информации о другом человеке. Основой полноты, глубины и адекватности проникновения во внутренний мир другого человека являются, прежде всего, уровень сформированное™ человека как личности, а также как субъекта труда, познания и общения [8].</w:t>
      </w:r>
    </w:p>
    <w:p>
      <w:pPr>
        <w:pStyle w:val="Normal"/>
        <w:jc w:val="both"/>
        <w:rPr>
          <w:rFonts w:ascii="Times New Roman" w:hAnsi="Times New Roman" w:cs="Times New Roman"/>
        </w:rPr>
      </w:pPr>
      <w:r>
        <w:rPr>
          <w:rFonts w:cs="Times New Roman" w:ascii="Times New Roman" w:hAnsi="Times New Roman"/>
        </w:rPr>
        <w:t>Исследованиями А. А.Бодалева и его сотрудников установлена зависимость между адекватностью понимания других и адекватностью понимания себя. У перципиентов с неадекватным представлением о себе, которые часто проецируют на другого человека собственные отрицательные качества, формируются искаженные, неадекватные представления и о других людях, что может являться одной из причин конфликта.</w:t>
      </w:r>
    </w:p>
    <w:p>
      <w:pPr>
        <w:pStyle w:val="Normal"/>
        <w:jc w:val="both"/>
        <w:rPr>
          <w:rFonts w:ascii="Times New Roman" w:hAnsi="Times New Roman" w:cs="Times New Roman"/>
        </w:rPr>
      </w:pPr>
      <w:r>
        <w:rPr>
          <w:rFonts w:cs="Times New Roman" w:ascii="Times New Roman" w:hAnsi="Times New Roman"/>
        </w:rPr>
        <w:t>Психологи выделяют два уровня педагогической социальной перцепции. Первый уровень — когнитивный (познавательный), которому свойственны сформировавшиеся в процессе познания другого человека представления и понятия о его индивидуальности. Второй уровень характеризует эмоциональную сторону социальной перцепции — эмпатию, т.е. способность проникать в чувства другого человека, сопереживать с ним и сочувствовать ему, разделять с ним его радости и огорчения.</w:t>
      </w:r>
    </w:p>
    <w:p>
      <w:pPr>
        <w:pStyle w:val="Normal"/>
        <w:jc w:val="both"/>
        <w:rPr>
          <w:rFonts w:ascii="Times New Roman" w:hAnsi="Times New Roman" w:cs="Times New Roman"/>
        </w:rPr>
      </w:pPr>
      <w:r>
        <w:rPr>
          <w:rFonts w:cs="Times New Roman" w:ascii="Times New Roman" w:hAnsi="Times New Roman"/>
        </w:rPr>
        <w:t>Педагогическая социальная перцепция, в отличие от понимания окружающих людей представителями других социальных групп (врач, юрист), имеет свою специфику, которая определяется особенностями педагогической деятельности, в частности, ее свойством быть метадеятельностью, рефлексивным ее характером и т.п.</w:t>
      </w:r>
    </w:p>
    <w:p>
      <w:pPr>
        <w:pStyle w:val="Normal"/>
        <w:jc w:val="both"/>
        <w:rPr>
          <w:rFonts w:ascii="Times New Roman" w:hAnsi="Times New Roman" w:cs="Times New Roman"/>
        </w:rPr>
      </w:pPr>
      <w:r>
        <w:rPr>
          <w:rFonts w:cs="Times New Roman" w:ascii="Times New Roman" w:hAnsi="Times New Roman"/>
        </w:rPr>
        <w:t>Для понимания специфики педагогической социальной перцепции важно учитывать идеи Б.Г.Ананьева о человеке</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как системе, которая, по его мнению, включает три уровня: индивидный (темперамент, задатки и возрастно-половые особенности психики), субъектный (навыки, умения, способности, характеризующие человека как субъекта деятельности) и личностный (статус, выполняемые роли, ценностные ориентации, мотивы, черты характера). Эти уровни взаимосвязаны и взаимопроникают. От структуры, содержания и типа организации деятельности зависит, какой стороной своей психики ученик «поворачивается» к учителю.</w:t>
      </w:r>
    </w:p>
    <w:p>
      <w:pPr>
        <w:pStyle w:val="Normal"/>
        <w:jc w:val="both"/>
        <w:rPr>
          <w:rFonts w:ascii="Times New Roman" w:hAnsi="Times New Roman" w:cs="Times New Roman"/>
        </w:rPr>
      </w:pPr>
      <w:r>
        <w:rPr>
          <w:rFonts w:cs="Times New Roman" w:ascii="Times New Roman" w:hAnsi="Times New Roman"/>
        </w:rPr>
        <w:t>Установлено, что организаторская и целевая деятельность учителя являются средствами (методами) достижения целей воспитания. Однако педагоги нередко на первый план выдвигают объект целевой деятельности (которая организуется), оставляя «в тени» объект специфически воспитательной деятельности. Внимание педагога перемещается на продукт деятельности детей, а не на те знания, умения и отношения, которые дети усваивают в ходе изготовления этого продукта.</w:t>
      </w:r>
    </w:p>
    <w:p>
      <w:pPr>
        <w:pStyle w:val="Normal"/>
        <w:jc w:val="both"/>
        <w:rPr>
          <w:rFonts w:ascii="Times New Roman" w:hAnsi="Times New Roman" w:cs="Times New Roman"/>
        </w:rPr>
      </w:pPr>
      <w:r>
        <w:rPr>
          <w:rFonts w:cs="Times New Roman" w:ascii="Times New Roman" w:hAnsi="Times New Roman"/>
        </w:rPr>
        <w:t>Перемещение внимания с ученика как объекта воспитания на организацию дела, обусловливающего материальные или духовные продукты, приводит к тому, что педагог воспринимает этого ученика прежде всего как субъекта деятельности, чаще всего учебной. Понимание учителем ученика в основном фокусируется на предмете его деятельности (как учится) и в гораздо меньшей степени на тех ее сторонах, которые связаны с отношением этого ученика к другим участникам деятельности. Подмена специфически воспитательных целей целями организуемой деятельности приводит к тому, что у многих учителей познание детей как бы застревает на этом «прагматическом» этапе, когда ученик воспринимается односторонне, т.е., в основном как субъект деятельности [31].</w:t>
      </w:r>
    </w:p>
    <w:p>
      <w:pPr>
        <w:pStyle w:val="Normal"/>
        <w:jc w:val="both"/>
        <w:rPr>
          <w:rFonts w:ascii="Times New Roman" w:hAnsi="Times New Roman" w:cs="Times New Roman"/>
        </w:rPr>
      </w:pPr>
      <w:r>
        <w:rPr>
          <w:rFonts w:cs="Times New Roman" w:ascii="Times New Roman" w:hAnsi="Times New Roman"/>
        </w:rPr>
        <w:t>Прикованность учителя к предметной стороне деятельности и игнорирование признака ее совместности объясняет распространение среди учителей интеллектуально-волевого типа характеристики ученика в целом; выделяются знания, интеллектуальные умения и способности ученика, исполнительность, дисциплинированность и т.п. Такое «структуриро-</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ание» личности ученика, очевидно, объясняет известный стереотип педагогической социальной перцепции, который состоит в том, что ученик характеризуется в целом в зависимости оттого, как он учится. Было установлено, что такая сте-реотипизация в понимании детей, узко прагматический подход к оцениванию их личности в целом возникает в тех случаях, когда деятельность ученика организуется как индивидуальная. Тогда личностные свойства ученика остаются для учителя закрытыми. Учитель слабо знает его статус, роли, которые он выполняет в семье и школе, ценностные ориентации, мотивы поведения, черты характера. Все это неминуемо ведет к серьезным просчетам в воспитательной работе. Личностные свойства ярче проявляются, если в деятельности достаточно выражен признак ее совместности, когда она организована как коллективная и в ней образуются отношения взаимной ответственности и взаимной требовательности.</w:t>
      </w:r>
    </w:p>
    <w:p>
      <w:pPr>
        <w:pStyle w:val="Normal"/>
        <w:jc w:val="both"/>
        <w:rPr>
          <w:rFonts w:ascii="Times New Roman" w:hAnsi="Times New Roman" w:cs="Times New Roman"/>
        </w:rPr>
      </w:pPr>
      <w:r>
        <w:rPr>
          <w:rFonts w:cs="Times New Roman" w:ascii="Times New Roman" w:hAnsi="Times New Roman"/>
        </w:rPr>
        <w:t>У учителей-мастеров познание учащихся опосредовано как раз взаимодействием обоих признаков деятельности, т.е. ее предметности и совместности. Ученик воспринимается при этом не только как субъект деятельности, но и как личность с присущим ей своеобразием.</w:t>
      </w:r>
    </w:p>
    <w:p>
      <w:pPr>
        <w:pStyle w:val="Normal"/>
        <w:jc w:val="both"/>
        <w:rPr>
          <w:rFonts w:ascii="Times New Roman" w:hAnsi="Times New Roman" w:cs="Times New Roman"/>
        </w:rPr>
      </w:pPr>
      <w:r>
        <w:rPr>
          <w:rFonts w:cs="Times New Roman" w:ascii="Times New Roman" w:hAnsi="Times New Roman"/>
        </w:rPr>
        <w:t>Слабо знают и понимают учителя индивидные свойства учеников, т.е. их темперамент и задатки. Между тем, становлению нормальных взаимоотношений учащихся с учителем, формированию у них положительных черт личности мешает непонимание учителем таких, например, особенностей поведения ученика, которые связаны с такими свойствами темперамента, как сензитивность, неуравновешенность и повышенная реактивность.</w:t>
      </w:r>
    </w:p>
    <w:p>
      <w:pPr>
        <w:pStyle w:val="Normal"/>
        <w:jc w:val="both"/>
        <w:rPr>
          <w:rFonts w:ascii="Times New Roman" w:hAnsi="Times New Roman" w:cs="Times New Roman"/>
        </w:rPr>
      </w:pPr>
      <w:r>
        <w:rPr>
          <w:rFonts w:cs="Times New Roman" w:ascii="Times New Roman" w:hAnsi="Times New Roman"/>
        </w:rPr>
        <w:t>Специфика педагогической социальной перцепции состоит в том, что учитель стремится понять ученика в процессе его становления. Ученик все время изменяется. Поэтому в процессе познания его возникают противоречия между ранее возникшим мнением о личности ученика и новыми фактами его поведения и деятельности. Осознание этого противоречия и чувство сомнения побуждают учителя не успокаиваться</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на достигнутом знании, а постоянно думать о ребенке, находить в нем новые черты.</w:t>
      </w:r>
    </w:p>
    <w:p>
      <w:pPr>
        <w:pStyle w:val="Normal"/>
        <w:jc w:val="both"/>
        <w:rPr>
          <w:rFonts w:ascii="Times New Roman" w:hAnsi="Times New Roman" w:cs="Times New Roman"/>
        </w:rPr>
      </w:pPr>
      <w:r>
        <w:rPr>
          <w:rFonts w:cs="Times New Roman" w:ascii="Times New Roman" w:hAnsi="Times New Roman"/>
        </w:rPr>
        <w:t>Влияние содержания и типа организации деятельности на понимание учащихся преломляется через личность учителя. Прослежено, что учеников лучше знают и понимают учителя-женщины. Все учителя лучше понимают учеников своего пола. Но женщины глубже понимают мальчиков, чем мужчины девочек. Выявлены и различия в понимании детей в зависимости от специальности учителя. Учителя дисциплин гуманитарного цикла полнее характеризуют учеников, чем учителя дисциплин политехнического цикла. Это связано с тем, что именно психологическая сторона литературного знания является одним из источников развития человека как субъекта познания других и самопознания. При этом учителя гуманитарных дисциплин полнее и глубже характеризуют коммуникативные и рефлексивные черты характера. Учителя политехнического цикла проявляют разностороннее знание черт характера, выражающих отношение к труду. Они также лучше гуманитариев понимают особенности математических, конструктивных и спортивных интересов и способностей своих учеников [29].</w:t>
      </w:r>
    </w:p>
    <w:p>
      <w:pPr>
        <w:pStyle w:val="Normal"/>
        <w:jc w:val="both"/>
        <w:rPr>
          <w:rFonts w:ascii="Times New Roman" w:hAnsi="Times New Roman" w:cs="Times New Roman"/>
        </w:rPr>
      </w:pPr>
      <w:r>
        <w:rPr>
          <w:rFonts w:cs="Times New Roman" w:ascii="Times New Roman" w:hAnsi="Times New Roman"/>
        </w:rPr>
        <w:t>Выявлено также, что молодые учителя (до пяти лет стажа) при одинаковом уровне педагогического мастерства адекватнее и глубже понимают детей, чем учителя с длительным стажем педагогической деятельности. Этот факт мы объясняем тем, что у молодых учителей еще не сформированы стереотипы, затрудняющие проникновение во внутренний мир ученика. Общее количество признаков, которые называет учитель, характеризуя учеников, уменьшается по мере увеличения длительности стажа работы в школе. При этом характеристики учеников становятся, как правило, все более обобщенными, все чаще применяются глобальные оценки личности. Однако характер этого обобщения в процессе отражения личности у учителей неодинаков. У учителей-мастеров обобщенное отражение личности ученика носит творческий характер и заключается в выявлении ее индивидуально-</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го своеобразия, в то время как у немастеров оно стереотипно и формалистично.</w:t>
      </w:r>
    </w:p>
    <w:p>
      <w:pPr>
        <w:pStyle w:val="Normal"/>
        <w:jc w:val="both"/>
        <w:rPr>
          <w:rFonts w:ascii="Times New Roman" w:hAnsi="Times New Roman" w:cs="Times New Roman"/>
        </w:rPr>
      </w:pPr>
      <w:r>
        <w:rPr>
          <w:rFonts w:cs="Times New Roman" w:ascii="Times New Roman" w:hAnsi="Times New Roman"/>
        </w:rPr>
        <w:t>На познание ученика влияет и воображение учителя, и чувства, которые часто становятся мотивами этого познания, и воля, которая проявляется в преодолении трудностей познания.</w:t>
      </w:r>
    </w:p>
    <w:p>
      <w:pPr>
        <w:pStyle w:val="Normal"/>
        <w:jc w:val="both"/>
        <w:rPr>
          <w:rFonts w:ascii="Times New Roman" w:hAnsi="Times New Roman" w:cs="Times New Roman"/>
        </w:rPr>
      </w:pPr>
      <w:r>
        <w:rPr>
          <w:rFonts w:cs="Times New Roman" w:ascii="Times New Roman" w:hAnsi="Times New Roman"/>
        </w:rPr>
        <w:t>Таким образом, в распознании характера и способностей учащихся актуализируются и функционируют особенности и качества личности учителя в целом. С этим обстоятельством связаны расхождения во мнениях учителей о наличии у характеризуемых учащихся того или иного качества личности и об уровне его развития.</w:t>
      </w:r>
    </w:p>
    <w:p>
      <w:pPr>
        <w:pStyle w:val="Normal"/>
        <w:jc w:val="both"/>
        <w:rPr>
          <w:rFonts w:ascii="Times New Roman" w:hAnsi="Times New Roman" w:cs="Times New Roman"/>
        </w:rPr>
      </w:pPr>
      <w:r>
        <w:rPr>
          <w:rFonts w:cs="Times New Roman" w:ascii="Times New Roman" w:hAnsi="Times New Roman"/>
        </w:rPr>
        <w:t>Важную роль в процессе познания других людей в ситуациях взаимодействия, особенно конфликтного, играет эмпа-тия. Слово «эмпатия» буквально означает сопереживание. Эмпатия включена в систему отношений человека к другим людям. С.Л. Рубинштейн писал: « ...сердце человека все соткано из его человеческих отношений к другим людям: то, чего он стоит, целиком определяется тем, какие отношения к другому человеку он способен устанавливать» [56]. Этим отношениям свойственны: эмоциональная и личностная раскры-тость партнеров по общению, психологический настрой на актуальные состояния друг друга, доверительность, искренность выражения чувств и состояний.</w:t>
      </w:r>
    </w:p>
    <w:p>
      <w:pPr>
        <w:pStyle w:val="Normal"/>
        <w:jc w:val="both"/>
        <w:rPr>
          <w:rFonts w:ascii="Times New Roman" w:hAnsi="Times New Roman" w:cs="Times New Roman"/>
        </w:rPr>
      </w:pPr>
      <w:r>
        <w:rPr>
          <w:rFonts w:cs="Times New Roman" w:ascii="Times New Roman" w:hAnsi="Times New Roman"/>
        </w:rPr>
        <w:t>С позиций системного подхода эмпатия рассматривается как элемент целостной структуры личности. Она тесно связана с другими ее сторонами и свойствами (тревожностью, сензитивностью, общительностью, воображением и др.) и является ядерным образованием, в котором предстает особый «сплав» мотивов, выражающих отношение к людям. Вместе с тем эмпатия сама по себе также образование системное, которое включает следующие стороны: отражение эмоционального состояния другого человека (когнитивный уровень), сопереживание или сочувствие, которое испытывает субъект эмпатии в отношении к другому лицу (аффективный уровень), активное помогающее поведение субъекта (поведенческий уровень).</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Понимание субъектом других людей всегда эмоционально окрашено. Однако о присутствии в межличностных отношениях феномена эмпатии можно говорить, когда в целостном акте познания другого человека этот компонент наиболее выражен в форме сопереживания и сочувствия. Сопереживание — это переживание субъектом тех же эмоциональных состояний, которые испытывает другой на основе отождествления с ним. Сочувствие — переживание субъектом по поводу чувств другого.</w:t>
      </w:r>
    </w:p>
    <w:p>
      <w:pPr>
        <w:pStyle w:val="Normal"/>
        <w:jc w:val="both"/>
        <w:rPr>
          <w:rFonts w:ascii="Times New Roman" w:hAnsi="Times New Roman" w:cs="Times New Roman"/>
        </w:rPr>
      </w:pPr>
      <w:r>
        <w:rPr>
          <w:rFonts w:cs="Times New Roman" w:ascii="Times New Roman" w:hAnsi="Times New Roman"/>
        </w:rPr>
        <w:t>Некоторые представители западной психологии рассматривают эмпатию как пассивно-созерцательное отношение к переживаниям другого человека. Но в последнее время представители отечественной и зарубежной психологии выделяют действенную эмпатию, в которой хорошо представлен поведенческий компонент, проявляющийся в помогающем поведении. Действенная эмпатия при этом рассматривается как мотив гуманистического поведения.</w:t>
      </w:r>
    </w:p>
    <w:p>
      <w:pPr>
        <w:pStyle w:val="Normal"/>
        <w:jc w:val="both"/>
        <w:rPr>
          <w:rFonts w:ascii="Times New Roman" w:hAnsi="Times New Roman" w:cs="Times New Roman"/>
        </w:rPr>
      </w:pPr>
      <w:r>
        <w:rPr>
          <w:rFonts w:cs="Times New Roman" w:ascii="Times New Roman" w:hAnsi="Times New Roman"/>
        </w:rPr>
        <w:t>Характеризуя эмпатию, многие приписывают ей замкнутость в рамках непосредственного эмоционального опыта, слабость ее рефлексивной стороны. Однако такое объяснение природы эмпатии противоречит принятому в советской психологии положению Л.С.Выготского об единстве аффекта и интеллекта, о том, что эмоции являются мотивами интеллектуальной деятельности. Например, в деятельности педагога постоянное размышление об ученике, переосмысление своего мнения о нем и взаимоотношений с ним невозможно при равнодушном, отстраненном отношении к ученику. Несомненно, что эмпатииные свойства личности педагога являются компонентом педагогического творчества как условия успешности педагогической деятельности.</w:t>
      </w:r>
    </w:p>
    <w:p>
      <w:pPr>
        <w:pStyle w:val="Normal"/>
        <w:jc w:val="both"/>
        <w:rPr>
          <w:rFonts w:ascii="Times New Roman" w:hAnsi="Times New Roman" w:cs="Times New Roman"/>
        </w:rPr>
      </w:pPr>
      <w:r>
        <w:rPr>
          <w:rFonts w:cs="Times New Roman" w:ascii="Times New Roman" w:hAnsi="Times New Roman"/>
        </w:rPr>
        <w:t>Педагогическая эмпатия проявляется и формируется в ситуациях диалогического общения, когда ученик выступает не только как объект, но и субъект взаимодействия с учителем. Являясь непосредственным проявлением сопереживания и сочувствия ребенку, педагогическая эмпатия в то же</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ремя включена в структуру педагогического воздействия, опосредованного воспитательной целью. Педагогическая эм-патия реализуется в формах помогающего поведения, и это определяет ее особую социально-практическую значимость для морального совершенствования личности учителя, оптимизации межличностных отношений с учащимися.</w:t>
      </w:r>
    </w:p>
    <w:p>
      <w:pPr>
        <w:pStyle w:val="Normal"/>
        <w:jc w:val="both"/>
        <w:rPr>
          <w:rFonts w:ascii="Times New Roman" w:hAnsi="Times New Roman" w:cs="Times New Roman"/>
        </w:rPr>
      </w:pPr>
      <w:r>
        <w:rPr>
          <w:rFonts w:cs="Times New Roman" w:ascii="Times New Roman" w:hAnsi="Times New Roman"/>
        </w:rPr>
        <w:t>Эмпатия, как и всякое эмоциональное явление, поддается развитию. Характерно, что дети, проявившие в раннем детстве высокую степень эмпатии, по сравнению с низкоэмпатийны-ми детьми, обнаруживают высокую эмпатийность и в более позднем возрасте. В онтогенезе ребенка выделены две последовательно развивающиеся формы эмпатии — сопереживание как непосредственно-импульсивная форма реагирования на неблагополучие другого, и сочувствие — осознанный отклик на реальную жизненную ситуацию. Сочувствие как более сложная «социализированная» форма эмоциональной эмпатии базируется на потребности в благополучии другого и связана с гуманистической направленностью личности.</w:t>
      </w:r>
    </w:p>
    <w:p>
      <w:pPr>
        <w:pStyle w:val="Normal"/>
        <w:jc w:val="both"/>
        <w:rPr>
          <w:rFonts w:ascii="Times New Roman" w:hAnsi="Times New Roman" w:cs="Times New Roman"/>
        </w:rPr>
      </w:pPr>
      <w:r>
        <w:rPr>
          <w:rFonts w:cs="Times New Roman" w:ascii="Times New Roman" w:hAnsi="Times New Roman"/>
        </w:rPr>
        <w:t>Исследования Г.Ф.Михальченко показали, что в процессе совершенствования действий и поступков, направленных на помощь другому человеку, эмпатийные переживания интегрируются, интерориоризуются, следствием чего эмпатий-ное поведение становится устойчивым личностным свойством, являющимся ядром педагогических способностей, а также коммуникативных черт характера, которые определяют психический склад личности в целом [44].</w:t>
      </w:r>
    </w:p>
    <w:p>
      <w:pPr>
        <w:pStyle w:val="Normal"/>
        <w:jc w:val="both"/>
        <w:rPr>
          <w:rFonts w:ascii="Times New Roman" w:hAnsi="Times New Roman" w:cs="Times New Roman"/>
        </w:rPr>
      </w:pPr>
      <w:r>
        <w:rPr>
          <w:rFonts w:cs="Times New Roman" w:ascii="Times New Roman" w:hAnsi="Times New Roman"/>
        </w:rPr>
        <w:t>Проблема адекватности понимания другого и адекватного понимания себя особенно важна при изучении конфликтного межличностного общения. Одним из аспектов этой проблемы является изучение влияния межличностного восприятия на прекращение когнитивного конфликта общающихся сторон. Установлено, что способность видеть вещи глазами другого, встать на его место, ведет к свертыванию конфликта между людьми. Знание «личностной политики» другого лица способствует более точному предсказанию моделей его поведения; более точного межличностного восприятия можно</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ожидать от тех субъектов, которые используют более комплексную, разностороннюю «когнитивную политику». Кроме того, необходимо учитывать сложность конфликтной ситуации, которая может блокировать адекватность и глубину понимания. Обострение противоречий и несогласий, повышение эмоциональной возбудимости может существенно затруднять понимание смысла слов, поступков и их интерпретацию, обострять чувство обиды и неудовлетворенности. Чем адекватнее осознание конфликта его действительному содержанию, тем более объективным и точным будет выход субъектов из состояния конфликта. Для этого должны быть созданы максимально благоприятные условия получения оппонентами достоверной информации о ситуации и о себе.</w:t>
      </w:r>
    </w:p>
    <w:p>
      <w:pPr>
        <w:pStyle w:val="Normal"/>
        <w:jc w:val="both"/>
        <w:rPr>
          <w:rFonts w:ascii="Times New Roman" w:hAnsi="Times New Roman" w:cs="Times New Roman"/>
        </w:rPr>
      </w:pPr>
      <w:r>
        <w:rPr>
          <w:rFonts w:cs="Times New Roman" w:ascii="Times New Roman" w:hAnsi="Times New Roman"/>
        </w:rPr>
        <w:t>Наиболее исследованной является проблема понимания учителем ученика, которое детерминировано содержанием, организацией и структурой деятельности ученика. Так, в условиях индивидуальной деятельности ученик воспринимается педагогом скорее как субъект деятельности (прежде всего учебной). При этом он недостаточно выделяет качества личности ученика. Однако в условиях коллективной деятельности учитель может выявить и оценить личностные свойства учащихся (статус, мотивы, ценностные ориентации, черты характера) [31].</w:t>
      </w:r>
    </w:p>
    <w:p>
      <w:pPr>
        <w:pStyle w:val="Normal"/>
        <w:jc w:val="both"/>
        <w:rPr>
          <w:rFonts w:ascii="Times New Roman" w:hAnsi="Times New Roman" w:cs="Times New Roman"/>
        </w:rPr>
      </w:pPr>
      <w:r>
        <w:rPr>
          <w:rFonts w:cs="Times New Roman" w:ascii="Times New Roman" w:hAnsi="Times New Roman"/>
        </w:rPr>
        <w:t>Установлено, что для определения роли понимания других людей в разрешении конфликта существенное значение имеет выделение критериев творческого познания учителем ученика: определение степени восприимчивости ученика к воспитательному воздействию, видение ученика в развитии, характеристика внешнего-внутреннего (их взаимопереходов), выделение существенных противоречий в структуре личности, соотнесение актуального и потенциального в развитии ученика и т.п. [14].</w:t>
      </w:r>
    </w:p>
    <w:p>
      <w:pPr>
        <w:pStyle w:val="Normal"/>
        <w:jc w:val="both"/>
        <w:rPr>
          <w:rFonts w:ascii="Times New Roman" w:hAnsi="Times New Roman" w:cs="Times New Roman"/>
        </w:rPr>
      </w:pPr>
      <w:r>
        <w:rPr>
          <w:rFonts w:cs="Times New Roman" w:ascii="Times New Roman" w:hAnsi="Times New Roman"/>
        </w:rPr>
        <w:t>По мере повышения уровня понимания учащегося изменяется соотношение воспитательных воздействий: уменьшается их количество, расширяется «репертуар», дисциплинирующие воздействия заменяются организующими, прямые -косвенными, отрицательные оценки положительными. Кро-</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ме того, установлено, что тип понимания учащихся влияет на содержание мотивов педагогического общения. При субъектном понимании учеников преобладает гуманистическая направленность поведения учителя. Объектное понимание ученика обуславливает общение по другим, негуманистическим мотивам [31].</w:t>
      </w:r>
    </w:p>
    <w:p>
      <w:pPr>
        <w:pStyle w:val="Normal"/>
        <w:jc w:val="both"/>
        <w:rPr>
          <w:rFonts w:ascii="Times New Roman" w:hAnsi="Times New Roman" w:cs="Times New Roman"/>
        </w:rPr>
      </w:pPr>
      <w:r>
        <w:rPr>
          <w:rFonts w:cs="Times New Roman" w:ascii="Times New Roman" w:hAnsi="Times New Roman"/>
        </w:rPr>
        <w:t>Установлено, что наиболее адекватные представления о других складываются у тех людей, для которых характерна направленность на другого человека. А.А.Бодалев отмечает, что для наиболее успешно работающих учителей характерна ориентированность на положительные качества в личности ребенка, высокая устойчивость и адекватность представлений о тех людях, с которыми они общались [8].</w:t>
      </w:r>
    </w:p>
    <w:p>
      <w:pPr>
        <w:pStyle w:val="Normal"/>
        <w:jc w:val="both"/>
        <w:rPr>
          <w:rFonts w:ascii="Times New Roman" w:hAnsi="Times New Roman" w:cs="Times New Roman"/>
        </w:rPr>
      </w:pPr>
      <w:r>
        <w:rPr>
          <w:rFonts w:cs="Times New Roman" w:ascii="Times New Roman" w:hAnsi="Times New Roman"/>
        </w:rPr>
        <w:t>Понимание учащихся определяется и качествами личности учителя (доброта, оптимизм, предвзятость и др.), в зависимости от которых учитель видит в ученике либо положительное, либо отрицательное. А.М.Матюшкин отмечает, что в случаях отрицательных оценок процесс перцепции практически завершается, в то время как при положительных оценках создаются психологические условия, обеспечивающие возможность выявления особенностей личности другого человека [41].</w:t>
      </w:r>
    </w:p>
    <w:p>
      <w:pPr>
        <w:pStyle w:val="Normal"/>
        <w:jc w:val="both"/>
        <w:rPr>
          <w:rFonts w:ascii="Times New Roman" w:hAnsi="Times New Roman" w:cs="Times New Roman"/>
        </w:rPr>
      </w:pPr>
      <w:r>
        <w:rPr>
          <w:rFonts w:cs="Times New Roman" w:ascii="Times New Roman" w:hAnsi="Times New Roman"/>
        </w:rPr>
        <w:t>Важной проблемой изучения социально-перцептивных процессов общения является характер взаимосвязи познания другой личности и самопознания. Самопознание осуществляется на основе сравнения себя с другими; отношение человека к самому себе опосредовано отношением к нему других.</w:t>
      </w:r>
    </w:p>
    <w:p>
      <w:pPr>
        <w:pStyle w:val="Normal"/>
        <w:jc w:val="both"/>
        <w:rPr>
          <w:rFonts w:ascii="Times New Roman" w:hAnsi="Times New Roman" w:cs="Times New Roman"/>
        </w:rPr>
      </w:pPr>
      <w:r>
        <w:rPr>
          <w:rFonts w:cs="Times New Roman" w:ascii="Times New Roman" w:hAnsi="Times New Roman"/>
        </w:rPr>
        <w:t>По мнению А.А.Бодалева, познание человеком самого себя — сложный многоступенчатый процесс, проходящий все уровни чувственного и логического отражения, представляющий собой процесс движения, возникновения противоречий и разрешения их, процесс постоянного движения от неполного, неглубокого, поверхностного знания к более полному, глубокому, всестороннему [8].</w:t>
      </w:r>
    </w:p>
    <w:p>
      <w:pPr>
        <w:pStyle w:val="Normal"/>
        <w:jc w:val="both"/>
        <w:rPr>
          <w:rFonts w:ascii="Times New Roman" w:hAnsi="Times New Roman" w:cs="Times New Roman"/>
        </w:rPr>
      </w:pPr>
      <w:r>
        <w:rPr>
          <w:rFonts w:cs="Times New Roman" w:ascii="Times New Roman" w:hAnsi="Times New Roman"/>
        </w:rPr>
        <w:t>При познании себя субъект, как и при познании другого человека, относится к себе как к объекту. Познание себя и</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познание другого человека являются двумя сторонами диалектически единого процесса, основанного на существовании тесной взаимосвязи и взаимозависимости между индивидом и обществом.</w:t>
      </w:r>
    </w:p>
    <w:p>
      <w:pPr>
        <w:pStyle w:val="Normal"/>
        <w:jc w:val="both"/>
        <w:rPr>
          <w:rFonts w:ascii="Times New Roman" w:hAnsi="Times New Roman" w:cs="Times New Roman"/>
        </w:rPr>
      </w:pPr>
      <w:r>
        <w:rPr>
          <w:rFonts w:cs="Times New Roman" w:ascii="Times New Roman" w:hAnsi="Times New Roman"/>
        </w:rPr>
        <w:t>Поскольку самопознание является частным случаем познания людьми друг друга, процесс самопознания протекает по тем же законам, в соответствии с теми же механизмами, что и познание другого человека: стереотипизации, категоризации, логического умозаключения на основе отдельных фактов поведения, опоры на интуицию, эффекта ореола, стремления к внутренней непротиворечивости, проекции, атрибуции и т.п. Однако данный процесс формируется и реализуется как бы с обратным знаком, т.е. не на основании собственных оценок, определений, норм субъекта, а в соответствии с нормами и оценками внешнего по отношению к нему социального окружения [54].</w:t>
      </w:r>
    </w:p>
    <w:p>
      <w:pPr>
        <w:pStyle w:val="Normal"/>
        <w:jc w:val="both"/>
        <w:rPr>
          <w:rFonts w:ascii="Times New Roman" w:hAnsi="Times New Roman" w:cs="Times New Roman"/>
        </w:rPr>
      </w:pPr>
      <w:r>
        <w:rPr>
          <w:rFonts w:cs="Times New Roman" w:ascii="Times New Roman" w:hAnsi="Times New Roman"/>
        </w:rPr>
        <w:t>Об этом свидетельствует и сильная корреляционная положительная связь между категориями, которые люди используют в описании других людей и в описании самих себя.</w:t>
      </w:r>
    </w:p>
    <w:p>
      <w:pPr>
        <w:pStyle w:val="Normal"/>
        <w:jc w:val="both"/>
        <w:rPr>
          <w:rFonts w:ascii="Times New Roman" w:hAnsi="Times New Roman" w:cs="Times New Roman"/>
        </w:rPr>
      </w:pPr>
      <w:r>
        <w:rPr>
          <w:rFonts w:cs="Times New Roman" w:ascii="Times New Roman" w:hAnsi="Times New Roman"/>
        </w:rPr>
        <w:t>Результатом деятельности самопознания является самооценка, которая выполняет роль регулятора поведения и деятельности субъекта.</w:t>
      </w:r>
    </w:p>
    <w:p>
      <w:pPr>
        <w:pStyle w:val="Normal"/>
        <w:jc w:val="both"/>
        <w:rPr>
          <w:rFonts w:ascii="Times New Roman" w:hAnsi="Times New Roman" w:cs="Times New Roman"/>
        </w:rPr>
      </w:pPr>
      <w:r>
        <w:rPr>
          <w:rFonts w:cs="Times New Roman" w:ascii="Times New Roman" w:hAnsi="Times New Roman"/>
        </w:rPr>
        <w:t>Представляет интерес проблема взаимовлияния самооценки и оценки другого человека. Установлено, что восприятие и оценка различных сторон своей личности являются отправными точками организации восприятия и оценки других людей, в частности, люди, осознающие свои особенности, делают меньше ошибок при восприятии других. Существует тенденция более точного оценивания людей, обладающих чертами, которые мы признаем и ценим в себе, и не нравятся люди, обладающие «нашими» недостатками. Высокая самооценка не только приводит к восприятию партнера как более похожего на себя, но и способствует, в целом, более доброжелательному восприятию.</w:t>
      </w:r>
    </w:p>
    <w:p>
      <w:pPr>
        <w:pStyle w:val="Normal"/>
        <w:jc w:val="both"/>
        <w:rPr>
          <w:rFonts w:ascii="Times New Roman" w:hAnsi="Times New Roman" w:cs="Times New Roman"/>
        </w:rPr>
      </w:pPr>
      <w:r>
        <w:rPr>
          <w:rFonts w:cs="Times New Roman" w:ascii="Times New Roman" w:hAnsi="Times New Roman"/>
        </w:rPr>
        <w:t>Исследование И.И.Чесноковой показало, что самооценка коррелирует с эффективностью межличностного общения,</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еятельности и поведения субъекта. Результат процесса саморегулирования зависит от адекватности, устойчивости и глубины самооценки. Высокий уровень развития этих свойств самооценки и их интеграции осуществляют как соответствующий уровень саморегулирования, так и его адекватность [70]. Наоборот, пониженные или завышенные показатели самооценки приводят к дезадаптации в оценке ситуации, принятии решения и в оценке собственного поведения.</w:t>
      </w:r>
    </w:p>
    <w:p>
      <w:pPr>
        <w:pStyle w:val="Normal"/>
        <w:jc w:val="both"/>
        <w:rPr>
          <w:rFonts w:ascii="Times New Roman" w:hAnsi="Times New Roman" w:cs="Times New Roman"/>
        </w:rPr>
      </w:pPr>
      <w:r>
        <w:rPr>
          <w:rFonts w:cs="Times New Roman" w:ascii="Times New Roman" w:hAnsi="Times New Roman"/>
        </w:rPr>
        <w:t>Эффективность педагогической деятельности зависит от степени адекватности самооценки учителя. Так, завышенная самооценка приводит к псевдоовладению ситуацией, поскольку в этом случае учитель все усилия направляет на избегание сложных ситуаций обучения и воспитания.</w:t>
      </w:r>
    </w:p>
    <w:p>
      <w:pPr>
        <w:pStyle w:val="Normal"/>
        <w:jc w:val="both"/>
        <w:rPr>
          <w:rFonts w:ascii="Times New Roman" w:hAnsi="Times New Roman" w:cs="Times New Roman"/>
        </w:rPr>
      </w:pPr>
      <w:r>
        <w:rPr>
          <w:rFonts w:cs="Times New Roman" w:ascii="Times New Roman" w:hAnsi="Times New Roman"/>
        </w:rPr>
        <w:t>Для выяснения природы конфликта в системе «учитель-ученик» важное значение имеют результаты изучения динамики развития самопознания учителя. Установлено, что становление самопознания идет следующим путем: от парциальных, невербализованных представлений о своей личности, ограниченного знания недостатков и преувеличения числа достоинств собственной профессиональной деятельности, неадекватной самооценки и неспособности предвидеть трудности и достижения в своей работе, характерных для учителей-немастеров, до основанной на рефлексии критической и адекватной оценки многообразных сторон собственной личности и деятельности, ясного понимания причин своих творческих успехов и неудач, умения предвидеть развитие у себя новых интересов, знаний, умений и навыков, типичных для учителей-мастеров [43].</w:t>
      </w:r>
    </w:p>
    <w:p>
      <w:pPr>
        <w:pStyle w:val="Normal"/>
        <w:jc w:val="both"/>
        <w:rPr>
          <w:rFonts w:ascii="Times New Roman" w:hAnsi="Times New Roman" w:cs="Times New Roman"/>
        </w:rPr>
      </w:pPr>
      <w:r>
        <w:rPr>
          <w:rFonts w:cs="Times New Roman" w:ascii="Times New Roman" w:hAnsi="Times New Roman"/>
        </w:rPr>
        <w:t>В работах Ю.Н.Кулюткина, Г.С.Сухобской доказано, что становление профессионального самосознания учителя, которое включает ряд элементов (актуальное «Я», ретроспективное «Я», идеальное «Я», рефлексивное «Я»), неразрывно связано с ростом его профессионального мастерства, развитием способности к рефлексивному управлению учебно-воспитательным процессом [173]. Установлено, что профессиональное самосознание учителя развивается соответственно росту</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педагогического мастерства. При этом учителя с развитым самосознанием чувствуют себя уверенно, лучше понимают своих учеников, не испытывают необходимости прибегать к психологической защите, способны строить продуктивные отношения с учащимися [35].</w:t>
      </w:r>
    </w:p>
    <w:p>
      <w:pPr>
        <w:pStyle w:val="Normal"/>
        <w:jc w:val="both"/>
        <w:rPr>
          <w:rFonts w:ascii="Times New Roman" w:hAnsi="Times New Roman" w:cs="Times New Roman"/>
        </w:rPr>
      </w:pPr>
      <w:r>
        <w:rPr>
          <w:rFonts w:cs="Times New Roman" w:ascii="Times New Roman" w:hAnsi="Times New Roman"/>
        </w:rPr>
        <w:t>В конфликтной ситуации, несущей в себе угрозу, опасность для ее участников, особенно важным является адекватное поведение каждого из них. Участники конфликта в ходе взаимодействия неизбежно проявляют какие-то свои личностные характеристики и наиболее «заученные» реакции или схемы поведения, что существенным образом влияет на продуктивность разрешения конфликта. Одной из таких поведенческих схем является психологическая защита.</w:t>
      </w:r>
    </w:p>
    <w:p>
      <w:pPr>
        <w:pStyle w:val="Normal"/>
        <w:jc w:val="both"/>
        <w:rPr>
          <w:rFonts w:ascii="Times New Roman" w:hAnsi="Times New Roman" w:cs="Times New Roman"/>
        </w:rPr>
      </w:pPr>
      <w:r>
        <w:rPr>
          <w:rFonts w:cs="Times New Roman" w:ascii="Times New Roman" w:hAnsi="Times New Roman"/>
        </w:rPr>
        <w:t>Понятие «психологической защиты» наиболее полно раскрывается с позиций психоанализа. Первое определение, систематизация и описание основных способов защитных проявлений личности принадлежит Анне Фрейд. По ее мнению, защитные механизмы представляют собой деятельность «Я», начинающую функционировать в случае, когда «Я» подвержено чрезмерной активности побуждений или соответствующих им аффектов, представляющих для него опасность. Их главная особенность — автоматическое функционирование, не согласованное с сознанием. «Я», которое активно защищаясь от эмоциональных переживаний, вмешиваясь в преобразование этих переживаний, делает их безопасными для себя. А.Фрейд выделяет десять основных видов защитных механизмов: вытеснение, регрессию, реактивное изменение «Я», изоляцию, неосуществление, интроекцию (идентификацию), проекцию, поворот к противоположной (негативной) реакции и сублимацию. По ее мнению, защитные механизмы не допускают в сознание «Я» представления, идеи, аффекты в том случае, когда они нежелательны и опасны для «Я», поэтому это самый эффективный (для сохранения психики), но и самый опасный защитный механизм, который ведет к сильному нарушению целостности личности [76].</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 результате изучения поведения и деятельности учителя Э.И.Киршбаум установил, что реализация учителем различного рода защитных механизмов, имеющих целью сохранить установившуюся при конфликтах в онтогенетическом развитии психологическую структуру личности, способствует выбору непродуктивной формы решения конфликта. По его мнению, наиболее непродуктивной формой защиты является агрессивное поведение, которое часто является выражением слишком сильного нетерпеливого желания изменить своего партнера по общению [23].</w:t>
      </w:r>
    </w:p>
    <w:p>
      <w:pPr>
        <w:pStyle w:val="Normal"/>
        <w:jc w:val="both"/>
        <w:rPr>
          <w:rFonts w:ascii="Times New Roman" w:hAnsi="Times New Roman" w:cs="Times New Roman"/>
        </w:rPr>
      </w:pPr>
      <w:r>
        <w:rPr>
          <w:rFonts w:cs="Times New Roman" w:ascii="Times New Roman" w:hAnsi="Times New Roman"/>
        </w:rPr>
        <w:t>Однако существуют и другие точки зрения на психологическую защиту как релевантное средство саморегуляции в конфликтных ситуациях. Так, Р.М.Грановская считает оправданным применение защитных механизмов психики субъектами с жесткой и косной системой принципов поведения, у которых защитные механизмы выполняют как бы оберегающую психику функцию [16]. Сходного мнения придерживается В.Г.Асеев, который считает, что «замечательное свойство этого механизма (защитного) состоит в том, что он гасит, сводит на нет... внешние и внутренние воздействия на важные параметры личности» [4]. Вряд ли можно согласиться с такими взглядами, поскольку защитные механизмы еще сильнее закрепляют косные способы поведения, а ригидная система принципов поведения, в основном, обусловлена использованием психологической защиты в конфликтных ситуациях. Нам ближе взгляды других авторов, например Ф.Е.Василюка, который отмечает, что защитные механизмы могут избавить человека от рассогласованности и амбивалентности чувств, предохранить его от сознания нежелательных содержаний, устранить негативные психические состояния тревоги, страха, стыда, но конечный результат их использования выражается в объективной дезинтеграции поведения, самообмане, мнимом разрешении конфликта или даже неврозе [12]. Разделяя эту точку зрения, мы исходим из того, что использование защитных механизмов не более чем попытка псевдоразумно</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обосновать свое поведение. В этом случае становится невозможным познать самого себя и другого, так как актуализация защитных механизмов психики приводит к снижению уровня способности сосредоточиться на содержании получаемой информации о другом человеке.</w:t>
      </w:r>
    </w:p>
    <w:p>
      <w:pPr>
        <w:pStyle w:val="Normal"/>
        <w:jc w:val="both"/>
        <w:rPr>
          <w:rFonts w:ascii="Times New Roman" w:hAnsi="Times New Roman" w:cs="Times New Roman"/>
        </w:rPr>
      </w:pPr>
      <w:r>
        <w:rPr>
          <w:rFonts w:cs="Times New Roman" w:ascii="Times New Roman" w:hAnsi="Times New Roman"/>
        </w:rPr>
        <w:t>Наиболее глубокий анализ самосознания в конфликте осуществлен В.В.Столиным. Он считает, что при пересечении двух деятельностей (своей и другого) возникает необходимость совершения поступка. Конфликтная ситуация объективно определяет конфликтный смысл поступка, который «переживается либо как сознательная дилемма, либо как субъективная трудность, нежелание, то есть, в форме эмоциональной сигнализации об этой конфликтности» [63]. При совершении поступка на основе выбора, всегда трудного, возникает конфликтно-личностный смысл «Я», который запускает дальнейшую работу самосознания. Это один из механизмов самопознания в конфликте, который при определенных условиях может привести к продуктивному разрешению конфликта.</w:t>
      </w:r>
    </w:p>
    <w:p>
      <w:pPr>
        <w:pStyle w:val="Normal"/>
        <w:jc w:val="both"/>
        <w:rPr>
          <w:rFonts w:ascii="Times New Roman" w:hAnsi="Times New Roman" w:cs="Times New Roman"/>
        </w:rPr>
      </w:pPr>
      <w:r>
        <w:rPr>
          <w:rFonts w:cs="Times New Roman" w:ascii="Times New Roman" w:hAnsi="Times New Roman"/>
        </w:rPr>
        <w:t>Таким образом, самосознание человека, как и процесс познания других людей, использует особые приемы и способы переработки чувств, мыслей для интеграции «Я», которое обеспечивает регуляцию поведения как в стандартных ситуациях, так и при конфликте.</w:t>
      </w:r>
    </w:p>
    <w:p>
      <w:pPr>
        <w:pStyle w:val="Normal"/>
        <w:jc w:val="both"/>
        <w:rPr>
          <w:rFonts w:ascii="Times New Roman" w:hAnsi="Times New Roman" w:cs="Times New Roman"/>
        </w:rPr>
      </w:pPr>
      <w:r>
        <w:rPr>
          <w:rFonts w:cs="Times New Roman" w:ascii="Times New Roman" w:hAnsi="Times New Roman"/>
        </w:rPr>
        <w:t>1.3. Педагогическая рефлексия и ее роль в разрешении конфликтных ситуаций</w:t>
      </w:r>
    </w:p>
    <w:p>
      <w:pPr>
        <w:pStyle w:val="Normal"/>
        <w:jc w:val="both"/>
        <w:rPr>
          <w:rFonts w:ascii="Times New Roman" w:hAnsi="Times New Roman" w:cs="Times New Roman"/>
        </w:rPr>
      </w:pPr>
      <w:r>
        <w:rPr>
          <w:rFonts w:cs="Times New Roman" w:ascii="Times New Roman" w:hAnsi="Times New Roman"/>
        </w:rPr>
        <w:t>Профессионально-педагогическая деятельность, которая осуществляется в условиях неопределенности и многозначности возможных решений ее задач, является своеобразной метадеятельностью, как бы надстраивающейся над деятельностью учащихся, организующей основные виды их деятельности и влияющей на характер взаимопонимания и взаимоотношений в учебно-педагогическом коллективе учителей и учащихся [45]. С этой особенностью педагогической деятельности связан ее рефлексивный характер.</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Одним из важных условий творческой деятельности педагога является высокий уровень развития рефлексии, связанной с осмыслением собственного сознания, собственных действий, самопознанием собственного «Я» и, как следствие, установлением правильных отношений с учащимися, коллегами, администрацией. К рефлексивным процессам, функционирующим в общении, относят самопознание, самоанализ, переосмысление и перепроверку собственного мнения о себе, мнения о других людях, а также о том, что, по мнению субъекта, думают о нем другие люди, как они его оценивают и как к нему относятся. Рефлексивный характер педагогической деятельности заключается в том, что, управляя деятельностью учеников, учитель « ...смотрит на себя и свои действия (и оценивает их) как бы глазами учащихся» [45]. При таком рефлексивном управлении у педагога формируется умение становиться на точку зрения ученика, представлять его внутренний мир, установки, отношение не только к учебному предмету, но и к личности самого педагога. Рефлексивный характер педагогической деятельности находит свое проявление и в отношении учителя к самому себе. Так, вступая в активное общение с учащимися, становясь одним из участников диалога с ними, учитель в то же время не теряет контроля над собой; он оценивает себя как участника диалога с точки зрения того, насколько удается ему организовать этот диалог и насколько активен в нем ученик. Это похоже на восприятие художественного произведения: читатель как бы идентифицирует себя с автором или героем произведения, живет его мыслями и чувствами, не забывая тем не менее, что он все же нечто иное, чем автор или герой произведения [45].</w:t>
      </w:r>
    </w:p>
    <w:p>
      <w:pPr>
        <w:pStyle w:val="Normal"/>
        <w:jc w:val="both"/>
        <w:rPr>
          <w:rFonts w:ascii="Times New Roman" w:hAnsi="Times New Roman" w:cs="Times New Roman"/>
        </w:rPr>
      </w:pPr>
      <w:r>
        <w:rPr>
          <w:rFonts w:cs="Times New Roman" w:ascii="Times New Roman" w:hAnsi="Times New Roman"/>
        </w:rPr>
        <w:t>Одним из достаточно хорошо изученных видов рефлексии, функционирующей в творческой деятельности учителя, является анализ и обобщение им своего педагогического опыта. Однако в целом специфика рефлексии, проявляющейся в процессах общения, в том числе и педагогического, до сих пор была исследована в меньшей степени, чем в индивидуальной творческой деятельности. Недавно проведенные экспериментальные исследования позволили выявить три основных вида</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педагогической рефлексии: социально-перцептивную, коммуникативную и личностную.</w:t>
      </w:r>
    </w:p>
    <w:p>
      <w:pPr>
        <w:pStyle w:val="Normal"/>
        <w:jc w:val="both"/>
        <w:rPr>
          <w:rFonts w:ascii="Times New Roman" w:hAnsi="Times New Roman" w:cs="Times New Roman"/>
        </w:rPr>
      </w:pPr>
      <w:r>
        <w:rPr>
          <w:rFonts w:cs="Times New Roman" w:ascii="Times New Roman" w:hAnsi="Times New Roman"/>
        </w:rPr>
        <w:t>Сущность социально-перцептивной рефлексии заключается в переосмыслении, перепроверке педагогом собственных представлений и мнений, которые у него сформировались об учащихся в процессе общения с ними. При этом педагог: 1) выдвигает гипотезы о скрытых целях и мотивах поведения ученика; 2) старается предвидеть его действия в определенной ситуации; 3) раскрывает существенные противоречия его личности и определяет пути их разрешения; 4) анализирует изменения личности учащегося в связи с условиями воспитания; 5) преодолевает противоречия между ранее сформировавшимся мнением об ученике и новыми фактами его поведения. Существенным при этом является стремление педагога разобраться в истинных мотивах и причинах поведения ученика [15]. Эти проявления рефлексии в процессе познания учителем учеников осуществляются на фоне постоянного самоанализа и самоконтроля своего мнения о них и сопровождаются чувством сомнения, стремлением проникнуть в истинные причины и мотивы поведения.</w:t>
      </w:r>
    </w:p>
    <w:p>
      <w:pPr>
        <w:pStyle w:val="Normal"/>
        <w:jc w:val="both"/>
        <w:rPr>
          <w:rFonts w:ascii="Times New Roman" w:hAnsi="Times New Roman" w:cs="Times New Roman"/>
        </w:rPr>
      </w:pPr>
      <w:r>
        <w:rPr>
          <w:rFonts w:cs="Times New Roman" w:ascii="Times New Roman" w:hAnsi="Times New Roman"/>
        </w:rPr>
        <w:t>Эффективность социально-перцептивной рефлексии в значительной степени зависит от уровня развития у педагога эмпатии, определяющей эмоциональный фон познания учащихся. Эмпатия проявляется в форме сопереживания и сочувствия к ученикам, причем неразвитость ее у педагога может привести к снижению рефлексивной деятельности учителя и к последующим нарушениям в отношениях с учащимися.</w:t>
      </w:r>
    </w:p>
    <w:p>
      <w:pPr>
        <w:pStyle w:val="Normal"/>
        <w:jc w:val="both"/>
        <w:rPr>
          <w:rFonts w:ascii="Times New Roman" w:hAnsi="Times New Roman" w:cs="Times New Roman"/>
        </w:rPr>
      </w:pPr>
      <w:r>
        <w:rPr>
          <w:rFonts w:cs="Times New Roman" w:ascii="Times New Roman" w:hAnsi="Times New Roman"/>
        </w:rPr>
        <w:t>Неразвитость социально-перцептивной рефлексии приводит к нарушениям в системе «учитель-ученик». Типичным примером таких нарушений является ситуация, при которой учитель строит свои воспитательные воздействия без учета новообразований, возникающих в процессе развития ученика, когда, например, им не учитывается сформировавшаяся у подростков потребность во взрослости. Наоборот, учет этих новообразований заставляет учителя «оглядываться» назад и сопоставлять то, каким был ученик, с тем, каким он стал, т.е. «рефлексировать».</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ля эффективной организации общения с учащимися необходимо выяснить, какие преимущественно стороны внутреннего мира учащихся становятся предметом рефлексирования со стороны учителя. Как показал анализ представлений и понятий, формирующихся у учителя об ученике в процессе непосредственного общения с ним, личностные свойства познать труднее, т.е., его мотивы, ценностные ориентации, существенные черты характера чаще поддаются перепроверке и переосмыслению. Рефлексия здесь выражается в «расшифровке» истинных целей и мотивов поведения, преодолении стереотипов социальной перцепции, разного рода негативных установок и т.п. Нередко учитель вообще не задумывается о внутренне скрытых психических свойствах ученика. Толчком к рефлексированию своего мнения о нем является получение об ученике неожиданной информации, а также те случаи, когда воспитательные воздействия не дают положительного результата и перед учителем возникают задачи, требующие нестандартного решения, творчества в познании и воспитании детей.</w:t>
      </w:r>
    </w:p>
    <w:p>
      <w:pPr>
        <w:pStyle w:val="Normal"/>
        <w:jc w:val="both"/>
        <w:rPr>
          <w:rFonts w:ascii="Times New Roman" w:hAnsi="Times New Roman" w:cs="Times New Roman"/>
        </w:rPr>
      </w:pPr>
      <w:r>
        <w:rPr>
          <w:rFonts w:cs="Times New Roman" w:ascii="Times New Roman" w:hAnsi="Times New Roman"/>
        </w:rPr>
        <w:t>Предметом рефлексирования для педагогов являются, в первую очередь, личностные качества учеников (статусно-ролевые позиции, ценностные ориентации, мотивы, черты характера и др.). Субъектные свойства (умения, навыки, способности), проявляющиеся непосредственно в деятельности (прежде всего учебной), подвергаются рефлексии значительно реже. При этом, однако, восприятие и оценивание субъектных свойств ученика может влиять и на восприятие его личностных свойств, что связано с особенностями стереотипи-зации восприятия ученика, когда сложившееся о нем мнение у учителя как о субъекте учебной деятельности является основой для характеристики его как личности. В случае рассогласования сложившегося у учителя мнения об ученике с реальными фактами поведения этого ученика, а также при неэффективности применяемых педагогом воспитательных воздействий возникает потребность в нестандартном подходе к ученику, что требует глубокого рефлексирования его лич-</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ностных свойств (ценностных ориентации, мотивов, характерологических особенностей и др.). При этом педагог анализирует цели и мотивы поведения ученика, стремится преодолеть стереотипы социальной перцепции и сформировавшиеся у него негативные установки по отношению к ученику.</w:t>
      </w:r>
    </w:p>
    <w:p>
      <w:pPr>
        <w:pStyle w:val="Normal"/>
        <w:jc w:val="both"/>
        <w:rPr>
          <w:rFonts w:ascii="Times New Roman" w:hAnsi="Times New Roman" w:cs="Times New Roman"/>
        </w:rPr>
      </w:pPr>
      <w:r>
        <w:rPr>
          <w:rFonts w:cs="Times New Roman" w:ascii="Times New Roman" w:hAnsi="Times New Roman"/>
        </w:rPr>
        <w:t>Ярким примером социально-перцептивной рефлексии являются психологические характеристики, составленные А.С.Макаренко на выпускников колонии. В них проявляются следующие черты творческого познания воспитанников: сочетание способности к анализу личности с целостностью ее восприятия; умение выделять устойчивые интегральные свойства, рассматриваемые им как результат активного взаимодействия с обстоятельствами жизни; взаимопроникновение типического и индивидуального в характере; постижение внутренней логики системы личностных свойств в ее динамике и противоречиях; отражение генеза этих свойств в связи с основными жизненными отношениями личности; анализ восприимчивости воспитанника к воспитательным воздействиям; соотнесение актуального и потенциального в развитии, ориентация на «зону ближайшего развития [14]. Такая диа-лектичность понимания как раз и достигается с помощью различных приемов рефлексии: выделение причин явлений, восприятие личности в различных временных срезах, прогноз развития, сомнение, анализ результатов, выдвижение новых проблем воспитания и т.д. В процессе упражнения такие приемы становятся рефлексивными умениями.</w:t>
      </w:r>
    </w:p>
    <w:p>
      <w:pPr>
        <w:pStyle w:val="Normal"/>
        <w:jc w:val="both"/>
        <w:rPr>
          <w:rFonts w:ascii="Times New Roman" w:hAnsi="Times New Roman" w:cs="Times New Roman"/>
        </w:rPr>
      </w:pPr>
      <w:r>
        <w:rPr>
          <w:rFonts w:cs="Times New Roman" w:ascii="Times New Roman" w:hAnsi="Times New Roman"/>
        </w:rPr>
        <w:t>Социально-перцептивная рефлексия осуществляет функцию регуляции педагогического общения в условиях рассогласования стратегии (целей и основных средств воспитания, направленных на обеспечение следующего этапа развития) и тактики (учета оперативно-текущей информации о проявлениях свойств и состояний ученика) педагогического воздействия. Отсутствие стратегии, когда учитель действует только исходя из наличной ситуации и оценивая ее на основании конкретного поступка ученика без учета всей совокупности свойств его личности, часто приводит к конфликту с учащи-</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мися. Наоборот, предвидение действий ученика в разнообразных психолого-педагогических ситуациях позволяет учителю скоординировать стратегию с тактическими приемами педагогического воздействия, направленного на проектирование личности.</w:t>
      </w:r>
    </w:p>
    <w:p>
      <w:pPr>
        <w:pStyle w:val="Normal"/>
        <w:jc w:val="both"/>
        <w:rPr>
          <w:rFonts w:ascii="Times New Roman" w:hAnsi="Times New Roman" w:cs="Times New Roman"/>
        </w:rPr>
      </w:pPr>
      <w:r>
        <w:rPr>
          <w:rFonts w:cs="Times New Roman" w:ascii="Times New Roman" w:hAnsi="Times New Roman"/>
        </w:rPr>
        <w:t>Коммуникативная рефлексия заключается в осознании субъектом того, как его воспринимают, оценивают, относятся к нему другие («Я — глазами других»). Для учителя значимыми другими являются, прежде всего, учащиеся, а также коллеги, администрация школы, родители учащихся. Данный вид рефлексии входит в структуру профессионального самосознания педагога, реализуясь в форме «Рефлексивного Я».</w:t>
      </w:r>
    </w:p>
    <w:p>
      <w:pPr>
        <w:pStyle w:val="Normal"/>
        <w:jc w:val="both"/>
        <w:rPr>
          <w:rFonts w:ascii="Times New Roman" w:hAnsi="Times New Roman" w:cs="Times New Roman"/>
        </w:rPr>
      </w:pPr>
      <w:r>
        <w:rPr>
          <w:rFonts w:cs="Times New Roman" w:ascii="Times New Roman" w:hAnsi="Times New Roman"/>
        </w:rPr>
        <w:t>Экспериментально установлены некоторые особенности коммуникативной рефлексии. В частности, учителя склонны переоценивать предполагаемое мнение учащихся об их коммуникативных качествах и недооценивать мнение учеников об их дидактических умениях и интеллектуально-волевых качествах. С увеличением длительности педагогического стажа и уровня педагогического мастерства точность прогнозов увеличивается [25].</w:t>
      </w:r>
    </w:p>
    <w:p>
      <w:pPr>
        <w:pStyle w:val="Normal"/>
        <w:jc w:val="both"/>
        <w:rPr>
          <w:rFonts w:ascii="Times New Roman" w:hAnsi="Times New Roman" w:cs="Times New Roman"/>
        </w:rPr>
      </w:pPr>
      <w:r>
        <w:rPr>
          <w:rFonts w:cs="Times New Roman" w:ascii="Times New Roman" w:hAnsi="Times New Roman"/>
        </w:rPr>
        <w:t>В целом, «Рефлексивное Я» педагога выполняет регулятивную функцию, так как содержащаяся в нем обратная информация о степени эффективности собственной деятельности постоянно сопоставляется с другими компонентами профессионального самосознания («актуальным Я» и «идеальным Я»), что приводит, в конечном итоге, к его перестройке, поднятию на новый, более высокий уровень.</w:t>
      </w:r>
    </w:p>
    <w:p>
      <w:pPr>
        <w:pStyle w:val="Normal"/>
        <w:jc w:val="both"/>
        <w:rPr>
          <w:rFonts w:ascii="Times New Roman" w:hAnsi="Times New Roman" w:cs="Times New Roman"/>
        </w:rPr>
      </w:pPr>
      <w:r>
        <w:rPr>
          <w:rFonts w:cs="Times New Roman" w:ascii="Times New Roman" w:hAnsi="Times New Roman"/>
        </w:rPr>
        <w:t>Адекватность коммуникативной рефлексии влияет на регуляцию взаимоотношений с учащимися и стиль педагогической деятельности. При адекватности коммуникативной рефлексии самооценке учителя и оценке его учащимися достигается высокий уровень взаимопонимания с ними при демократическом стиле отношений. Когда при высоком уровне коммуникативной рефлексии самооценка учителя не совпадает с мнением о нем учащихся, учитель тяготеет к авторитарному стилю отношений. При пониженной потребности</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учителя знать мнение о нем учащихся, наличии положительных коммуникативных черт (доброжелательность, незлопамятность, умение общаться с учащимися, демократизм в общении с ними) и адекватной самооценки учитель склонен к либеральному стилю отношений. Наконец, учителя с низкой адекватностью самооценки и коммуникативной рефлексии не умеют общаться с детьми, тяготеют к авторитарному или ситуативному стилю отношений [15].</w:t>
      </w:r>
    </w:p>
    <w:p>
      <w:pPr>
        <w:pStyle w:val="Normal"/>
        <w:jc w:val="both"/>
        <w:rPr>
          <w:rFonts w:ascii="Times New Roman" w:hAnsi="Times New Roman" w:cs="Times New Roman"/>
        </w:rPr>
      </w:pPr>
      <w:r>
        <w:rPr>
          <w:rFonts w:cs="Times New Roman" w:ascii="Times New Roman" w:hAnsi="Times New Roman"/>
        </w:rPr>
        <w:t>Степень адекватности коммуникативной рефлексии учителей влияет на формирование их личностной рефлексии, т.е. на осмысление собственного сознания и своих действий самопознания. В свою очередь, личностная рефлексия («Актуальное Я») как компонент профессионального самопознания, опирающийся на коммуникативную рефлексию («Рефлексивное Я»), оказывает значительное воздействие на регуляцию педагогической деятельности.</w:t>
      </w:r>
    </w:p>
    <w:p>
      <w:pPr>
        <w:pStyle w:val="Normal"/>
        <w:jc w:val="both"/>
        <w:rPr>
          <w:rFonts w:ascii="Times New Roman" w:hAnsi="Times New Roman" w:cs="Times New Roman"/>
        </w:rPr>
      </w:pPr>
      <w:r>
        <w:rPr>
          <w:rFonts w:cs="Times New Roman" w:ascii="Times New Roman" w:hAnsi="Times New Roman"/>
        </w:rPr>
        <w:t>Все виды рефлексивных процессов реализуются на различных уровнях: поведенческом, аффективном, гностическом. Для педагогической рефлексии (коммуникативной и личностной) поведенческий уровень характеризуется отражением и переосмыслением внешних проявлений психики человека, фактов поведения и деятельности как с точки зрения самого субъекта, так и с точки зрения восприятия его другими людьми. На аффективном уровне субъект не только эмоционально оценивает свое поведение, но и прогнозирует эмоциональное отношение к нему других лиц. Гностический, самый высокий уровень развития рефлексии, проявляется в процессе опосредованного понимания самого себя, основанного на представлении субъекта о том, как его понимают другие. Этот процесс опирается на логическое мышление, интерпретацию и обобщение как собственных поступков, так и мотивов своего поведения.</w:t>
      </w:r>
    </w:p>
    <w:p>
      <w:pPr>
        <w:pStyle w:val="Normal"/>
        <w:jc w:val="both"/>
        <w:rPr>
          <w:rFonts w:ascii="Times New Roman" w:hAnsi="Times New Roman" w:cs="Times New Roman"/>
        </w:rPr>
      </w:pPr>
      <w:r>
        <w:rPr>
          <w:rFonts w:cs="Times New Roman" w:ascii="Times New Roman" w:hAnsi="Times New Roman"/>
        </w:rPr>
        <w:t>Установлено, что личностная и коммуникативная рефлексия учителя осуществляется с помощью типичных для всех видов рефлексии действий: высказывание предположения о наличии у себя определенных качеств, мотивов, правильных и ошибочных действий («возможно», «может быть», «по-моему»,</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ледует предположить» и т.д.) или о том, что могут думать о них учащиеся; сомнения («сомневаюсь», «не уверена» и т.д.); вопросы (самому себе); установка на изменение поведения и отношений с учащимися («Надо быть требовательнее») и др. При этом для коммуникативной рефлексии наиболее частым приемом рефлексирования является предположение, а для личностной рефлексии — проявление уверенности, что связано с тем, что при самооценке субъект в большей степени, чем при рассуждении за другое лицо, уверен в правильности своего мнения.</w:t>
      </w:r>
    </w:p>
    <w:p>
      <w:pPr>
        <w:pStyle w:val="Normal"/>
        <w:jc w:val="both"/>
        <w:rPr>
          <w:rFonts w:ascii="Times New Roman" w:hAnsi="Times New Roman" w:cs="Times New Roman"/>
        </w:rPr>
      </w:pPr>
      <w:r>
        <w:rPr>
          <w:rFonts w:cs="Times New Roman" w:ascii="Times New Roman" w:hAnsi="Times New Roman"/>
        </w:rPr>
        <w:t>Таким образом, рефлексия является необходимым условием адекватного оценивания себя и других, в частности в конфликтной ситуации. Постоянная перепроверка собственных качеств, позиций, самооценок, адекватная оценка своих действий, умение замечать положительные и отрицательные реакции окружающих на свое поведение и определять их причины помогают субъекту продуктивно разрешать конфликты.</w:t>
      </w:r>
    </w:p>
    <w:p>
      <w:pPr>
        <w:pStyle w:val="Normal"/>
        <w:jc w:val="both"/>
        <w:rPr>
          <w:rFonts w:ascii="Times New Roman" w:hAnsi="Times New Roman" w:cs="Times New Roman"/>
        </w:rPr>
      </w:pPr>
      <w:r>
        <w:rPr>
          <w:rFonts w:cs="Times New Roman" w:ascii="Times New Roman" w:hAnsi="Times New Roman"/>
        </w:rPr>
        <w:t>Для выхода в рефлексивную позицию в конфликте необходимо четко самоопределиться по отношению к объекту конфликта, уточнить собственные позиции, зафиксировать содержание конфликта и его развитие, создать единое пространство понимания, стать в позицию по отношению к конфликту как к объекту управления, находиться в настоящем, имея перед собой прошлое и будущее [62]. Такая позиция может привести субъекта к конструктивным рассуждениям, которые связаны с пересмотром своей позиции, своих мотивов, целей и средств, используемых в конфликтном взаимодействии. Установлено, что личностная рефлексия человека, оказавшегося в процессе поиска выхода из проблемной ситуации, характеризующейся неопределенностью условий и многозначностью возможных решений, т.е. в состоянии субъективной конфликтности, будучи обращена на самопознание личности, приводит к переосмыслению ее деятельности. Ситуация противоречия порождает необходимость перестройки собственного «Я», его осуществления в проблемной ситуации, что приводит к появлению личностных образований, к переходу к новому целостному представлению о себе.</w:t>
      </w:r>
    </w:p>
    <w:p>
      <w:pPr>
        <w:sectPr>
          <w:type w:val="nextPage"/>
          <w:pgSz w:w="11906" w:h="16838"/>
          <w:pgMar w:left="2882"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Результатом интериоризации внешнего конфликта во внутренний является конфликтно-личностный смысл «Я», что создает предпосылки для работы самопознания. При наличии достаточно развитых рефлексивных способностей личность может прийти к пониманию истоков возникших противоречий, которые могут быть связаны как с поведением другого, так и своим собственным. В этом случае возможно разрешение противоречия путем изменения свойств собственной личности и приведения их в соответствие со сложившимися объективными требованиями. Активность внутреннего мира личности в этом случае будет направлена на составляющие внутреннего противоречия, их анализ и преобразование. Такая активность аналогична решению творческой задачи, она отличает действительное разрешение противоречия от приспособления к нему. Разрешаясь, психологический конфликт экстериоризируется вовне, выступая способом конструктивной саморегуляции и саморазвития. Таким образом, процесс образования конфликтного смысла «Я» является одним из возможных механизмов развертывания самопознания в конфликтной ситуации и ее продуктивного разрешения.</w:t>
      </w:r>
    </w:p>
    <w:p>
      <w:pPr>
        <w:pStyle w:val="Normal"/>
        <w:jc w:val="both"/>
        <w:rPr>
          <w:rFonts w:ascii="Times New Roman" w:hAnsi="Times New Roman" w:cs="Times New Roman"/>
        </w:rPr>
      </w:pPr>
      <w:r>
        <w:rPr>
          <w:rFonts w:cs="Times New Roman" w:ascii="Times New Roman" w:hAnsi="Times New Roman"/>
        </w:rPr>
        <w:t>Все вышесказанное позволяет нам рассматривать конфликт как крайнюю стадию развития противоречия, в динамике и разрешении которого важную роль выполняют рефлексивные процессы познания другого человека, и самопознания. Эти процессы, в свою очередь, связаны с механизмами развития конфликта — либо психологической защитой, либо конфликтно-личностным смыслом.</w:t>
      </w:r>
    </w:p>
    <w:p>
      <w:pPr>
        <w:pStyle w:val="Normal"/>
        <w:jc w:val="both"/>
        <w:rPr>
          <w:rFonts w:ascii="Times New Roman" w:hAnsi="Times New Roman" w:cs="Times New Roman"/>
        </w:rPr>
      </w:pPr>
      <w:r>
        <w:rPr>
          <w:rFonts w:cs="Times New Roman" w:ascii="Times New Roman" w:hAnsi="Times New Roman"/>
        </w:rPr>
        <w:t>1.4. Диалогическая методология как основа профилактики и разрешения конфликтов</w:t>
      </w:r>
    </w:p>
    <w:p>
      <w:pPr>
        <w:pStyle w:val="Normal"/>
        <w:jc w:val="both"/>
        <w:rPr>
          <w:rFonts w:ascii="Times New Roman" w:hAnsi="Times New Roman" w:cs="Times New Roman"/>
        </w:rPr>
      </w:pPr>
      <w:r>
        <w:rPr>
          <w:rFonts w:cs="Times New Roman" w:ascii="Times New Roman" w:hAnsi="Times New Roman"/>
        </w:rPr>
        <w:t>Психологическая наука до настоящего времени опиралась на те методологические принципы, которые характерны для естественно-научных дисциплин (за исключением специально психологического личностного подхода). Опора на эти принципы и методы много сделала для оформления научного статуса психологии. Но психология наука гуманитарная, хотя</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и находится на стыке с естествознанием. Для этих принципов характерны «объектные» методы, когда другой человек рассматривается только как объект исследования и воздействия и когда забывается, что он активный субъект взаимодействия с исследователем, воспитателем, консультантом, терапевтом. Поэтому они недостаточно эффективны в исследовании психики человека, которая, по мнению некоторых психологов, не подчиняется законам «линейного детерминизма». Характерно, что применяя «объектный» метод, исследователи принимают все меры для устранения своего влияния на этот объект. В настоящее время выявлено противоречие между «субъект-но-субъектной» диалогической природой психики человека и «объектным» методом экспериментального анализа. Что это значит? По своей природе человек диалогичен, его психика «субъект-субъектная», она раскрывается и формируется только в процессе взаимодействия с другими людьми. А метод «объектный», монологичный. Поэтому понять конкретную индивидуальность набором исследовательских процедур и батарей тестов практически невозможно. Главным условием такого понимания является наличие у экспериментатора психологической способности интерпретировать все зафиксированные тестовыми и экспериментальными исследованиями проявления психики человека. Однако это возможно только в условиях диалогического общения. Для экспериментатора, наделенного такими способностями, методический арсенал является лишь вспомогательным средством выявления своеобразия личности, ее неповторимости.</w:t>
      </w:r>
    </w:p>
    <w:p>
      <w:pPr>
        <w:pStyle w:val="Normal"/>
        <w:jc w:val="both"/>
        <w:rPr>
          <w:rFonts w:ascii="Times New Roman" w:hAnsi="Times New Roman" w:cs="Times New Roman"/>
        </w:rPr>
      </w:pPr>
      <w:r>
        <w:rPr>
          <w:rFonts w:cs="Times New Roman" w:ascii="Times New Roman" w:hAnsi="Times New Roman"/>
        </w:rPr>
        <w:t>Основы диалогической методологии (диалоговедения) заложены выдающимся представителем гуманитарного знания литературоведом М.М.Бахтиным и представителем естественных наук физиологом А.А.Ухтомским.</w:t>
      </w:r>
    </w:p>
    <w:p>
      <w:pPr>
        <w:pStyle w:val="Normal"/>
        <w:jc w:val="both"/>
        <w:rPr>
          <w:rFonts w:ascii="Times New Roman" w:hAnsi="Times New Roman" w:cs="Times New Roman"/>
        </w:rPr>
      </w:pPr>
      <w:r>
        <w:rPr>
          <w:rFonts w:cs="Times New Roman" w:ascii="Times New Roman" w:hAnsi="Times New Roman"/>
        </w:rPr>
        <w:t>В основу «диалоговедения» М.М.Бахтина легли его работы о романах Ф.М.Достоевского. М.М.Бахтин считает, что в научной методологии есть два предела: вещь и личность. Он пишет: «Чем глубже личность, тем неприложимее генерализующие методы, генерализация и формализация стирает грань</w:t>
      </w:r>
    </w:p>
    <w:p>
      <w:pPr>
        <w:sectPr>
          <w:type w:val="nextPage"/>
          <w:pgSz w:w="11906" w:h="16838"/>
          <w:pgMar w:left="2882"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между гением и бездарностью» [7]. Объективность диалогического познания зависит от установок познающего на «вне-находимость», которая дает беспристрастность, объективность восприятия и оценки другого, обусловливает, по мнению Т.А.Флоренской, не точность, а глубину познания [69]. «Вненаходимость» — эстетическая позиция, которая относится не только к создателю художественного образа, но и к созерцателю его. Но это и жизненная позиция по отношению к людям: это дистанция, обособленность, автономность собеседников, и в тоже время это установка на бескорыстие, отсутствие прагматической заинтересованности, когда исходят не из лично-эмоционального «привязывания» к человеку, а из возможностей «зоны ближайшего развития», индивидуальных особенностей человека. Диалог предполагает веру в творческий потенциал человека.</w:t>
      </w:r>
    </w:p>
    <w:p>
      <w:pPr>
        <w:pStyle w:val="Normal"/>
        <w:jc w:val="both"/>
        <w:rPr>
          <w:rFonts w:ascii="Times New Roman" w:hAnsi="Times New Roman" w:cs="Times New Roman"/>
        </w:rPr>
      </w:pPr>
      <w:r>
        <w:rPr>
          <w:rFonts w:cs="Times New Roman" w:ascii="Times New Roman" w:hAnsi="Times New Roman"/>
        </w:rPr>
        <w:t>а.а.ухтомский диалог ставит в зависимость от доминанты на собеседнике. Это полная обращенность на другого, растворение себя в другом. Овладеть доминантой на другом человеке можно только путем систематического труда по перестройке господствующей направленности своей деятельности. При этом переключение доминанты на другого человека позволяет найти себя как неповторимую индивидуальность: «Вот, если хотите, подлинная «диалектика»: переключив себя и свою деятельность на других, человек впервые находит себя как лицо» [65].</w:t>
      </w:r>
    </w:p>
    <w:p>
      <w:pPr>
        <w:pStyle w:val="Normal"/>
        <w:jc w:val="both"/>
        <w:rPr>
          <w:rFonts w:ascii="Times New Roman" w:hAnsi="Times New Roman" w:cs="Times New Roman"/>
        </w:rPr>
      </w:pPr>
      <w:r>
        <w:rPr>
          <w:rFonts w:cs="Times New Roman" w:ascii="Times New Roman" w:hAnsi="Times New Roman"/>
        </w:rPr>
        <w:t>Оба представителя разных областей науки, рассматривая разные аспекты диалога, сходятся на едином понимании уникальности личности человека, которая рождается и проявляется лишь в человеческом общении. «Только в общении, во взаимодействии человека с человеком раскрывается «человек в человеке» как для других, так и для себя» [65, 336]. Такое понимание роли диалога важно как для научно-психологического исследования, в особенности для интерпретации данных, так и для практики воспитания, консультирования, психотерапии. Обоих авторов объединяет понимание того, что человек раскрывается и формируется в деятельности и общении.</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ак для психолога-исследователя, так и для практического психолога важны не только овладение установками на диалог («вненаходимость» и доминанта на собеседника), но и опора на принципы диалогического метода.</w:t>
      </w:r>
    </w:p>
    <w:p>
      <w:pPr>
        <w:pStyle w:val="Normal"/>
        <w:jc w:val="both"/>
        <w:rPr>
          <w:rFonts w:ascii="Times New Roman" w:hAnsi="Times New Roman" w:cs="Times New Roman"/>
        </w:rPr>
      </w:pPr>
      <w:r>
        <w:rPr>
          <w:rFonts w:cs="Times New Roman" w:ascii="Times New Roman" w:hAnsi="Times New Roman"/>
        </w:rPr>
        <w:t>Центральным компонентом диалога являются личностные отношения, которые соответствуют нормообразующим принципам морали. Воспитание этих отношений — цель педагога. Личностные отношения (субъект-субъектные) приводят к взаимораскрытию, взаимопроникновению, личностному взаимообогащению общающихся людей. Диалогу, возникающему на фоне личностных отношений, свойственны следующие черты.</w:t>
      </w:r>
    </w:p>
    <w:p>
      <w:pPr>
        <w:pStyle w:val="Normal"/>
        <w:jc w:val="both"/>
        <w:rPr>
          <w:rFonts w:ascii="Times New Roman" w:hAnsi="Times New Roman" w:cs="Times New Roman"/>
        </w:rPr>
      </w:pPr>
      <w:r>
        <w:rPr>
          <w:rFonts w:cs="Times New Roman" w:ascii="Times New Roman" w:hAnsi="Times New Roman"/>
        </w:rPr>
        <w:t>Равенство во взаимоотношениях. Речь идет не о реаль</w:t>
        <w:br/>
        <w:t>ной равноправности (воспитателя и ученика, психотерапевта</w:t>
        <w:br/>
        <w:t>и клиента и др.), а  о равноправии как позиции признания</w:t>
        <w:br/>
        <w:t>того, что каждый собеседник способен прийти к истине, вера</w:t>
        <w:br/>
        <w:t>в потенциальные возможности человека, даже в чем-то огра</w:t>
        <w:br/>
        <w:t>ниченного и ущербного.</w:t>
      </w:r>
    </w:p>
    <w:p>
      <w:pPr>
        <w:pStyle w:val="Normal"/>
        <w:jc w:val="both"/>
        <w:rPr>
          <w:rFonts w:ascii="Times New Roman" w:hAnsi="Times New Roman" w:cs="Times New Roman"/>
        </w:rPr>
      </w:pPr>
      <w:r>
        <w:rPr>
          <w:rFonts w:cs="Times New Roman" w:ascii="Times New Roman" w:hAnsi="Times New Roman"/>
        </w:rPr>
        <w:t>Понимание и взаимное принятие друг друга как цен</w:t>
        <w:br/>
        <w:t>ностей самих по себе.</w:t>
      </w:r>
    </w:p>
    <w:p>
      <w:pPr>
        <w:pStyle w:val="Normal"/>
        <w:jc w:val="both"/>
        <w:rPr>
          <w:rFonts w:ascii="Times New Roman" w:hAnsi="Times New Roman" w:cs="Times New Roman"/>
        </w:rPr>
      </w:pPr>
      <w:r>
        <w:rPr>
          <w:rFonts w:cs="Times New Roman" w:ascii="Times New Roman" w:hAnsi="Times New Roman"/>
        </w:rPr>
        <w:t>Доброжелательность, доверительность, взаимная от</w:t>
        <w:br/>
        <w:t>крытость обеих сторон.</w:t>
      </w:r>
    </w:p>
    <w:p>
      <w:pPr>
        <w:pStyle w:val="Normal"/>
        <w:jc w:val="both"/>
        <w:rPr>
          <w:rFonts w:ascii="Times New Roman" w:hAnsi="Times New Roman" w:cs="Times New Roman"/>
        </w:rPr>
      </w:pPr>
      <w:r>
        <w:rPr>
          <w:rFonts w:cs="Times New Roman" w:ascii="Times New Roman" w:hAnsi="Times New Roman"/>
        </w:rPr>
        <w:t>Подведение собеседника к осознанию того, что меша</w:t>
        <w:br/>
        <w:t>ет развитию его потенциального творческого «Я», толчок к</w:t>
        <w:br/>
        <w:t>саморазвитию, самосовершенствованию.</w:t>
      </w:r>
    </w:p>
    <w:p>
      <w:pPr>
        <w:pStyle w:val="Normal"/>
        <w:jc w:val="both"/>
        <w:rPr>
          <w:rFonts w:ascii="Times New Roman" w:hAnsi="Times New Roman" w:cs="Times New Roman"/>
        </w:rPr>
      </w:pPr>
      <w:r>
        <w:rPr>
          <w:rFonts w:cs="Times New Roman" w:ascii="Times New Roman" w:hAnsi="Times New Roman"/>
        </w:rPr>
        <w:t>Отсутствие оценочного, «измеряющего» отношения к</w:t>
        <w:br/>
        <w:t>каким-либо сторонам индивидуальности другого.</w:t>
      </w:r>
    </w:p>
    <w:p>
      <w:pPr>
        <w:pStyle w:val="Normal"/>
        <w:jc w:val="both"/>
        <w:rPr>
          <w:rFonts w:ascii="Times New Roman" w:hAnsi="Times New Roman" w:cs="Times New Roman"/>
        </w:rPr>
      </w:pPr>
      <w:r>
        <w:rPr>
          <w:rFonts w:cs="Times New Roman" w:ascii="Times New Roman" w:hAnsi="Times New Roman"/>
        </w:rPr>
        <w:t>Психологический настрой на актуальные состояния</w:t>
        <w:br/>
        <w:t>другого.</w:t>
      </w:r>
    </w:p>
    <w:p>
      <w:pPr>
        <w:pStyle w:val="Normal"/>
        <w:jc w:val="both"/>
        <w:rPr>
          <w:rFonts w:ascii="Times New Roman" w:hAnsi="Times New Roman" w:cs="Times New Roman"/>
        </w:rPr>
      </w:pPr>
      <w:r>
        <w:rPr>
          <w:rFonts w:cs="Times New Roman" w:ascii="Times New Roman" w:hAnsi="Times New Roman"/>
        </w:rPr>
        <w:t>7.</w:t>
        <w:tab/>
        <w:t>Искренность чувств и состояний.</w:t>
        <w:br/>
        <w:t>Диалогический тип общения обладает максимальным</w:t>
      </w:r>
    </w:p>
    <w:p>
      <w:pPr>
        <w:pStyle w:val="Normal"/>
        <w:jc w:val="both"/>
        <w:rPr>
          <w:rFonts w:ascii="Times New Roman" w:hAnsi="Times New Roman" w:cs="Times New Roman"/>
        </w:rPr>
      </w:pPr>
      <w:r>
        <w:rPr>
          <w:rFonts w:cs="Times New Roman" w:ascii="Times New Roman" w:hAnsi="Times New Roman"/>
        </w:rPr>
        <w:t>развивающим, воспитывающим, творческим потенциалом.</w:t>
      </w:r>
    </w:p>
    <w:p>
      <w:pPr>
        <w:pStyle w:val="Normal"/>
        <w:jc w:val="both"/>
        <w:rPr>
          <w:rFonts w:ascii="Times New Roman" w:hAnsi="Times New Roman" w:cs="Times New Roman"/>
        </w:rPr>
      </w:pPr>
      <w:r>
        <w:rPr>
          <w:rFonts w:cs="Times New Roman" w:ascii="Times New Roman" w:hAnsi="Times New Roman"/>
        </w:rPr>
        <w:t>Монологический характер контактов между людьми связан с «ролевыми» отношениями. Такой тип отношений представляет общение не равноправных и уникальных по своей сущности субъектов, а две «маски» с ограниченным набором роле-</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вых функций (роли учителя, ученика или врача, пациента), с относительно бедным индивидуальным психологическим содержанием. Такому типу общения и близким ему типам (комфортный, псевдодиалогический, манипулятивный и др.) свойствен наименьший коммуникативный, воспитывающий потенциал.</w:t>
      </w:r>
    </w:p>
    <w:p>
      <w:pPr>
        <w:pStyle w:val="Normal"/>
        <w:jc w:val="both"/>
        <w:rPr>
          <w:rFonts w:ascii="Times New Roman" w:hAnsi="Times New Roman" w:cs="Times New Roman"/>
        </w:rPr>
      </w:pPr>
      <w:r>
        <w:rPr>
          <w:rFonts w:cs="Times New Roman" w:ascii="Times New Roman" w:hAnsi="Times New Roman"/>
        </w:rPr>
        <w:t>Задача педагогической психологии состоит в том, чтобы, опираясь на «объективные» методы естественных наук, осуществлять поиски новых методик, основанных на диалогической методологии гуманитарного знания.</w:t>
      </w:r>
    </w:p>
    <w:p>
      <w:pPr>
        <w:pStyle w:val="Normal"/>
        <w:jc w:val="both"/>
        <w:rPr>
          <w:rFonts w:ascii="Times New Roman" w:hAnsi="Times New Roman" w:cs="Times New Roman"/>
        </w:rPr>
      </w:pPr>
      <w:r>
        <w:rPr>
          <w:rFonts w:cs="Times New Roman" w:ascii="Times New Roman" w:hAnsi="Times New Roman"/>
        </w:rPr>
        <w:t>Наиболее емкую характеристику диалога дает Г. А.Ковалев: «Диалог — это: а) первичная, родовая форма человеческого общения, определяющая здоровое психическое развитие личности; б) ведущая детерминанта этого развития, обеспечивающая функционирование механизма интериоризации, посредством которого внешнее изначальное взаимодействие в системе «ребенок-взрослый» переходит «вовнутрь» ребенка, определяя тем самым его индивидуальное («интерсубъектное» по содержанию) психологическое своеобразие; в) принцип и метод изучения человека, реализующегося посредством реконструкции содержания экстериоризуемых смысловых полей субъектов, разворачивающихся в ситуации диалога между ними; г) процесс (трудно формализуемый в позитивистской градации), разворачивающийся по своим (еще неизвестным) законам и по своей внутренней динамике; д) определенное психофизическое состояние, разворачивающееся в межличностном пространстве общающихся между собой людей, которое сродни инфантильному переживанию состояния эмоционального комфорта при физическом контакте матери и ребенка; е) высший уровень организации отношений и общения между людьми, наиболее органичный изначальной «межсубъектной» природе человеческой психики, а потому наиболее оптимальный для нормального и психического функционирования и личностного развития людей, реализации их потребностей; ж) наиболее эффективный метод педагогических, психокоррекционных и т.п. воздействий; з) творческий процесс» [27, 41-49].</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иалог как творческий процесс нельзя спланировать и запрограммировать. Можно разработать и уточнять принципы диалога, но само следование им еще не гарантирует успех, который зависит от творческого «Я» воспитателя, консультанта, психотерапевта.</w:t>
      </w:r>
    </w:p>
    <w:p>
      <w:pPr>
        <w:pStyle w:val="Normal"/>
        <w:jc w:val="both"/>
        <w:rPr>
          <w:rFonts w:ascii="Times New Roman" w:hAnsi="Times New Roman" w:cs="Times New Roman"/>
        </w:rPr>
      </w:pPr>
      <w:r>
        <w:rPr>
          <w:rFonts w:cs="Times New Roman" w:ascii="Times New Roman" w:hAnsi="Times New Roman"/>
        </w:rPr>
        <w:t>Для понимания сущности диалогического взаимодействия необходимо знать три стратегии психологического воздействия, которые характеризует Г.А.Ковалев, выделяя при этом основные принципы их организации и определяя психологическую эффективность каждой из них.</w:t>
      </w:r>
    </w:p>
    <w:p>
      <w:pPr>
        <w:pStyle w:val="Normal"/>
        <w:jc w:val="both"/>
        <w:rPr>
          <w:rFonts w:ascii="Times New Roman" w:hAnsi="Times New Roman" w:cs="Times New Roman"/>
        </w:rPr>
      </w:pPr>
      <w:r>
        <w:rPr>
          <w:rFonts w:cs="Times New Roman" w:ascii="Times New Roman" w:hAnsi="Times New Roman"/>
        </w:rPr>
        <w:t>Виды воздействий связаны с основными психологическими воззрениями. Исторически первичной является «императивная» стратегия («объектная или «реактивная») психологического воздействия. В основе этой стратегии лежит положение о том, что психика человека рассматривается как пассивный объект воздействия внешних условий и продукт этих условий. Данный подход нашел свое научное воплощение в бихевиоризме.</w:t>
      </w:r>
    </w:p>
    <w:p>
      <w:pPr>
        <w:pStyle w:val="Normal"/>
        <w:jc w:val="both"/>
        <w:rPr>
          <w:rFonts w:ascii="Times New Roman" w:hAnsi="Times New Roman" w:cs="Times New Roman"/>
        </w:rPr>
      </w:pPr>
      <w:r>
        <w:rPr>
          <w:rFonts w:cs="Times New Roman" w:ascii="Times New Roman" w:hAnsi="Times New Roman"/>
        </w:rPr>
        <w:t>Основные функции императивной стратегии: контроль поведения и установок человека, их подкрепление и направление в нужное русло, принуждение. Эта стратегия применяется в тех сферах человеческих отношений, где человек (объект воздействия) обладает ограниченными возможностями выбора поступков. Это касается и психологического воздействия учителя на учащегося. В условиях педагогической практики, дружеских, семейных отношений такая стратегия непригодна, она приводит к отрицательным психологическим последствиям.</w:t>
      </w:r>
    </w:p>
    <w:p>
      <w:pPr>
        <w:pStyle w:val="Normal"/>
        <w:jc w:val="both"/>
        <w:rPr>
          <w:rFonts w:ascii="Times New Roman" w:hAnsi="Times New Roman" w:cs="Times New Roman"/>
        </w:rPr>
      </w:pPr>
      <w:r>
        <w:rPr>
          <w:rFonts w:cs="Times New Roman" w:ascii="Times New Roman" w:hAnsi="Times New Roman"/>
        </w:rPr>
        <w:t>Такой же «объектной», монологической является «мани-пулятивная» стратегия психологического (воспитательного) воздействия. Основой данной стратегии является так называемый «пессимистический» взгляд на природу человека, характерный для теории Фрейда, Юнга, а также современных работ К.Лоренца. Основное положение «пессимистического» подхода состоит в том, что человек по своей природе зол, аморален, деструктивен, агрессивен. Его следует обуздывать с помощью авторитетов и общественных санкций. Техники</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Глава 1. Социально-перцептивные и рефлексивные аспекты конфликта</w:t>
      </w:r>
    </w:p>
    <w:p>
      <w:pPr>
        <w:pStyle w:val="Normal"/>
        <w:jc w:val="both"/>
        <w:rPr>
          <w:rFonts w:ascii="Times New Roman" w:hAnsi="Times New Roman" w:cs="Times New Roman"/>
        </w:rPr>
      </w:pPr>
      <w:r>
        <w:rPr>
          <w:rFonts w:cs="Times New Roman" w:ascii="Times New Roman" w:hAnsi="Times New Roman"/>
        </w:rPr>
        <w:t>манипулирования людьми разработаны на базе основных положений Фрейда о бессознательном.</w:t>
      </w:r>
    </w:p>
    <w:p>
      <w:pPr>
        <w:pStyle w:val="Normal"/>
        <w:jc w:val="both"/>
        <w:rPr>
          <w:rFonts w:ascii="Times New Roman" w:hAnsi="Times New Roman" w:cs="Times New Roman"/>
        </w:rPr>
      </w:pPr>
      <w:r>
        <w:rPr>
          <w:rFonts w:cs="Times New Roman" w:ascii="Times New Roman" w:hAnsi="Times New Roman"/>
        </w:rPr>
        <w:t>Данная стратегия предполагает проникновение в самые интимные механизмы психики человека. Но знание психических особенностей человека используется для утонченных методов и средств психологического воздействия, для манипулирования психикой. Человек в этом случае, сам не осознавая этого, ведет себя таким образом, как ему предписывается. Применение такой стратегии по сути также негативно влияет на личность, может привести к еще более негативным последствиям, чем императивная стратегия.</w:t>
      </w:r>
    </w:p>
    <w:p>
      <w:pPr>
        <w:pStyle w:val="Normal"/>
        <w:jc w:val="both"/>
        <w:rPr>
          <w:rFonts w:ascii="Times New Roman" w:hAnsi="Times New Roman" w:cs="Times New Roman"/>
        </w:rPr>
      </w:pPr>
      <w:r>
        <w:rPr>
          <w:rFonts w:cs="Times New Roman" w:ascii="Times New Roman" w:hAnsi="Times New Roman"/>
        </w:rPr>
        <w:t>Основой развивающей стратегии психологического воздействия является диалог. Эта стратегия является оптимальной при организации отношений между людьми вообще, а также при реализации задач обучения и воспитания. Человеку свойственен «открытый» диалогический характер внутренней психической организации. Ей противоречит закрытая монологическая форма внешних средовых воздействий. Примером может служить «объектная» форма отношений учителя и учащегося, при которой учащиеся являются лишь объектом воспитательного воздействия, между тем как такая форма отношений является «одномерной», монологической. Активность учащегося при этом игнорируется. Между тем он является не только объектом, но и субъектом этих отношений. Между учителем и учащимися необходим диалог, личностный обмен в процессе взаимодействия [27, 4—16].</w:t>
      </w:r>
    </w:p>
    <w:p>
      <w:pPr>
        <w:pStyle w:val="Normal"/>
        <w:jc w:val="both"/>
        <w:rPr>
          <w:rFonts w:ascii="Times New Roman" w:hAnsi="Times New Roman" w:cs="Times New Roman"/>
        </w:rPr>
      </w:pPr>
      <w:r>
        <w:rPr>
          <w:rFonts w:cs="Times New Roman" w:ascii="Times New Roman" w:hAnsi="Times New Roman"/>
        </w:rPr>
        <w:t>Диалогическое педагогическое взаимодействие разворачивается в условиях адекватного, когнитивно-сложного отражения участниками педагогического процесса, положительного, личностного отношения их друг к другу и «открытого» обращения, поведения относительно друг друга [24].</w:t>
      </w:r>
    </w:p>
    <w:p>
      <w:pPr>
        <w:pStyle w:val="Normal"/>
        <w:jc w:val="both"/>
        <w:rPr>
          <w:rFonts w:ascii="Times New Roman" w:hAnsi="Times New Roman" w:cs="Times New Roman"/>
        </w:rPr>
      </w:pPr>
      <w:r>
        <w:rPr>
          <w:rFonts w:cs="Times New Roman" w:ascii="Times New Roman" w:hAnsi="Times New Roman"/>
        </w:rPr>
        <w:t>Г.А.Ковалев разработал классификацию психологических типов общения, указывая на гипотетичность выделенных и условно обозначенных в общих понятиях характеристик общения различного уровня организации, различного психологического содержания, различного потенциала [26, 17-30].</w:t>
      </w:r>
    </w:p>
    <w:p>
      <w:pPr>
        <w:sectPr>
          <w:type w:val="nextPage"/>
          <w:pgSz w:w="11906" w:h="16838"/>
          <w:pgMar w:left="2762" w:right="290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лассификация типов общения</w:t>
      </w:r>
    </w:p>
    <w:p>
      <w:pPr>
        <w:pStyle w:val="Normal"/>
        <w:jc w:val="both"/>
        <w:rPr>
          <w:rFonts w:ascii="Times New Roman" w:hAnsi="Times New Roman" w:cs="Times New Roman"/>
        </w:rPr>
      </w:pPr>
      <w:r>
        <w:rPr>
          <w:rFonts w:cs="Times New Roman" w:ascii="Times New Roman" w:hAnsi="Times New Roman"/>
        </w:rPr>
      </w:r>
    </w:p>
    <w:tbl>
      <w:tblPr>
        <w:tblW w:w="5779" w:type="dxa"/>
        <w:jc w:val="left"/>
        <w:tblInd w:w="-7" w:type="dxa"/>
        <w:tblLayout w:type="fixed"/>
        <w:tblCellMar>
          <w:top w:w="0" w:type="dxa"/>
          <w:left w:w="40" w:type="dxa"/>
          <w:bottom w:w="0" w:type="dxa"/>
          <w:right w:w="40" w:type="dxa"/>
        </w:tblCellMar>
      </w:tblPr>
      <w:tblGrid>
        <w:gridCol w:w="1478"/>
        <w:gridCol w:w="941"/>
        <w:gridCol w:w="941"/>
        <w:gridCol w:w="710"/>
        <w:gridCol w:w="720"/>
        <w:gridCol w:w="720"/>
        <w:gridCol w:w="269"/>
      </w:tblGrid>
      <w:tr>
        <w:trPr>
          <w:trHeight w:val="221" w:hRule="exact"/>
        </w:trPr>
        <w:tc>
          <w:tcPr>
            <w:tcW w:w="147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ип общения </w:t>
            </w:r>
          </w:p>
        </w:tc>
        <w:tc>
          <w:tcPr>
            <w:tcW w:w="188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Отражение </w:t>
            </w:r>
          </w:p>
        </w:tc>
        <w:tc>
          <w:tcPr>
            <w:tcW w:w="14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Отношение </w:t>
            </w:r>
          </w:p>
        </w:tc>
        <w:tc>
          <w:tcPr>
            <w:tcW w:w="989" w:type="dxa"/>
            <w:gridSpan w:val="2"/>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Обращег </w:t>
            </w:r>
          </w:p>
        </w:tc>
      </w:tr>
      <w:tr>
        <w:trPr>
          <w:trHeight w:val="346" w:hRule="exact"/>
        </w:trPr>
        <w:tc>
          <w:tcPr>
            <w:tcW w:w="14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гнитивно-сложное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гнитивно-простое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личностно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олево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крытое </w:t>
            </w:r>
          </w:p>
        </w:tc>
        <w:tc>
          <w:tcPr>
            <w:tcW w:w="26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 </w:t>
            </w:r>
          </w:p>
        </w:tc>
      </w:tr>
      <w:tr>
        <w:trPr>
          <w:trHeight w:val="192" w:hRule="exact"/>
        </w:trPr>
        <w:tc>
          <w:tcPr>
            <w:tcW w:w="14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Диалогический </w:t>
            </w:r>
          </w:p>
        </w:tc>
        <w:tc>
          <w:tcPr>
            <w:tcW w:w="94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269"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Доверительный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4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Рефлексирующий </w:t>
            </w:r>
          </w:p>
        </w:tc>
        <w:tc>
          <w:tcPr>
            <w:tcW w:w="94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Альтруистический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4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Манипулятивный </w:t>
            </w:r>
          </w:p>
        </w:tc>
        <w:tc>
          <w:tcPr>
            <w:tcW w:w="94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Псевдодиалоги-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ческий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4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1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47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Комфортный </w:t>
            </w:r>
          </w:p>
        </w:tc>
        <w:tc>
          <w:tcPr>
            <w:tcW w:w="94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4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Монологический </w:t>
            </w:r>
          </w:p>
        </w:tc>
        <w:tc>
          <w:tcPr>
            <w:tcW w:w="9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4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2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о мнению автора данной классификации типов педагогического общения, наиболее высокой продуктивностью обладает первый тип, низкой продуктивностью — третий и четвертый, а второй и пятый типы отличается неустойчивостью.</w:t>
      </w:r>
    </w:p>
    <w:p>
      <w:pPr>
        <w:pStyle w:val="Normal"/>
        <w:jc w:val="both"/>
        <w:rPr>
          <w:rFonts w:ascii="Times New Roman" w:hAnsi="Times New Roman" w:cs="Times New Roman"/>
        </w:rPr>
      </w:pPr>
      <w:r>
        <w:rPr>
          <w:rFonts w:cs="Times New Roman" w:ascii="Times New Roman" w:hAnsi="Times New Roman"/>
        </w:rPr>
        <w:t>Монологизированное педагогическое взаимодействие неравноправное и в плане обмена информацией, и ролевого социального взаимодействия, и межличностного взаимодействия учителя и ученика.</w:t>
      </w:r>
    </w:p>
    <w:p>
      <w:pPr>
        <w:pStyle w:val="Normal"/>
        <w:jc w:val="both"/>
        <w:rPr>
          <w:rFonts w:ascii="Times New Roman" w:hAnsi="Times New Roman" w:cs="Times New Roman"/>
        </w:rPr>
      </w:pPr>
      <w:r>
        <w:rPr>
          <w:rFonts w:cs="Times New Roman" w:ascii="Times New Roman" w:hAnsi="Times New Roman"/>
        </w:rPr>
        <w:t>Необходимым условием диалогизации межличностных взаимодействий в педагогической системе является формирование у учителя «гуманистической» центрации, в которой доминирующими мотивами педагогической деятельности становятся мотивы самовыражения и саморазвития учащихся [47]. Диалогическое общение предполагает совместное видение, обсуждение ситуаций. Не обязательно взгляды и оценки должны совпадать, важен сам факт совместной направленности к разрешению проблем.</w:t>
      </w:r>
    </w:p>
    <w:p>
      <w:pPr>
        <w:pStyle w:val="Normal"/>
        <w:jc w:val="both"/>
        <w:rPr>
          <w:rFonts w:ascii="Times New Roman" w:hAnsi="Times New Roman" w:cs="Times New Roman"/>
        </w:rPr>
      </w:pPr>
      <w:r>
        <w:rPr>
          <w:rFonts w:cs="Times New Roman" w:ascii="Times New Roman" w:hAnsi="Times New Roman"/>
        </w:rPr>
        <w:t>Отличительными чертами диалогического подхода в межличностном познании являются стремление педагога проникнуть в незавершенное развивающееся ядро личности ученика, оптимистичность характеристик учащегося, умение учителя видеть и субъектные, и личностные свойства учащихся [14].</w:t>
      </w:r>
    </w:p>
    <w:p>
      <w:pPr>
        <w:pStyle w:val="Normal"/>
        <w:jc w:val="both"/>
        <w:rPr>
          <w:rFonts w:ascii="Times New Roman" w:hAnsi="Times New Roman" w:cs="Times New Roman"/>
        </w:rPr>
      </w:pPr>
      <w:r>
        <w:rPr>
          <w:rFonts w:cs="Times New Roman" w:ascii="Times New Roman" w:hAnsi="Times New Roman"/>
        </w:rPr>
        <w:t>Т.А.Флоренская видит диалогическое педагогическое взаимодействие в отсутствии чувства превосходства над учениками, но при этом заостряет внимание на реальном превосходстве знания, опыта, личности учителя: «На уровне диалогическо-</w:t>
      </w:r>
    </w:p>
    <w:p>
      <w:pPr>
        <w:sectPr>
          <w:type w:val="nextPage"/>
          <w:pgSz w:w="11906" w:h="16838"/>
          <w:pgMar w:left="287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го общения правомерна строгость и требовательность к ученику без снижения доброжелательности, расположения и веры в него. Оценивание носит не принудительно-дисциплинарный характер, но обращено к свободе нравственного и творческого выбора, к совести и творческой интуиции ученика» [69].</w:t>
      </w:r>
    </w:p>
    <w:p>
      <w:pPr>
        <w:pStyle w:val="Normal"/>
        <w:jc w:val="both"/>
        <w:rPr>
          <w:rFonts w:ascii="Times New Roman" w:hAnsi="Times New Roman" w:cs="Times New Roman"/>
        </w:rPr>
      </w:pPr>
      <w:r>
        <w:rPr>
          <w:rFonts w:cs="Times New Roman" w:ascii="Times New Roman" w:hAnsi="Times New Roman"/>
        </w:rPr>
        <w:t>Принципам диалогического общения соответствует перцепция учителем самого себя: успешность диалога определяется умением учителя воспринять себя в качестве инструмента для решения конкретной ситуации в интересах развития личности ученика [13].</w:t>
      </w:r>
    </w:p>
    <w:p>
      <w:pPr>
        <w:pStyle w:val="Normal"/>
        <w:jc w:val="both"/>
        <w:rPr>
          <w:rFonts w:ascii="Times New Roman" w:hAnsi="Times New Roman" w:cs="Times New Roman"/>
        </w:rPr>
      </w:pPr>
      <w:r>
        <w:rPr>
          <w:rFonts w:cs="Times New Roman" w:ascii="Times New Roman" w:hAnsi="Times New Roman"/>
        </w:rPr>
        <w:t>Именно диалогическое общение обусловливает наиболее эффективное предупреждение и продуктивное разрешение конфликтов.</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 КОНФЛИКТА УЧИТЕЛЯ И УЧЕНИКА</w:t>
      </w:r>
    </w:p>
    <w:p>
      <w:pPr>
        <w:pStyle w:val="Normal"/>
        <w:jc w:val="both"/>
        <w:rPr>
          <w:rFonts w:ascii="Times New Roman" w:hAnsi="Times New Roman" w:cs="Times New Roman"/>
        </w:rPr>
      </w:pPr>
      <w:r>
        <w:rPr>
          <w:rFonts w:cs="Times New Roman" w:ascii="Times New Roman" w:hAnsi="Times New Roman"/>
        </w:rPr>
        <w:t>2.1. Восприятие и анализ учителем конфликтной</w:t>
      </w:r>
    </w:p>
    <w:p>
      <w:pPr>
        <w:pStyle w:val="Normal"/>
        <w:jc w:val="both"/>
        <w:rPr>
          <w:rFonts w:ascii="Times New Roman" w:hAnsi="Times New Roman" w:cs="Times New Roman"/>
        </w:rPr>
      </w:pPr>
      <w:r>
        <w:rPr>
          <w:rFonts w:cs="Times New Roman" w:ascii="Times New Roman" w:hAnsi="Times New Roman"/>
        </w:rPr>
        <w:t>ситуации</w:t>
      </w:r>
    </w:p>
    <w:p>
      <w:pPr>
        <w:pStyle w:val="Normal"/>
        <w:jc w:val="both"/>
        <w:rPr>
          <w:rFonts w:ascii="Times New Roman" w:hAnsi="Times New Roman" w:cs="Times New Roman"/>
        </w:rPr>
      </w:pPr>
      <w:r>
        <w:rPr>
          <w:rFonts w:cs="Times New Roman" w:ascii="Times New Roman" w:hAnsi="Times New Roman"/>
        </w:rPr>
        <w:t>Продуктивность разрешения конфликта в большой степени зависит от того, как участники этого конфликта понимают его сущность и причины, как анализируют и оценивают свое поведение. В соответствии с этим была выдвинута также частная гипотеза о существовании различий в восприятии конфликта испытуемыми в зависимости от продуктивности его разрешения.</w:t>
      </w:r>
    </w:p>
    <w:p>
      <w:pPr>
        <w:pStyle w:val="Normal"/>
        <w:jc w:val="both"/>
        <w:rPr>
          <w:rFonts w:ascii="Times New Roman" w:hAnsi="Times New Roman" w:cs="Times New Roman"/>
        </w:rPr>
      </w:pPr>
      <w:r>
        <w:rPr>
          <w:rFonts w:cs="Times New Roman" w:ascii="Times New Roman" w:hAnsi="Times New Roman"/>
        </w:rPr>
        <w:t>Для исследования восприятия конфликта его участниками в системе взаимодействия «учитель — ученик» мы применили метод ретроспективного анализа конфликтных ситуаций. Данный метод предполагает выяснение ряда аспектов объективного протекания конфликта и субъективного восприятия его самими участниками. Ретроспективный анализ конфликтных ситуаций мы понимаем как попытку оценить конфликтную ситуацию спустя некоторое время после ее окончания или разрешения, чаще всего при этом участники конфликта занимают несколько иные, по сравнению с исходными, пози-</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ции. Данный факт, как полагают некоторые авторы, связывается с отсутствием в этот момент необходимости в психологической защите, которая облегчает эмоциональные переживания, но в то же время ведет к искажению события, стремлению передать его в идеализированном виде [19]. В связи с этим, несмотря на то, что участник конфликта может дать большую информацию о конфликтной ситуации, необходимо учитывать и то, что данная ситуация не всегда объективно им интерпретируется. Именно поэтому, имея в виду ретроспективный анализ конфликтных ситуаций, участникам следует говорить о субъективном восприятии конфликта, что совпадает с задачами нашего исследования.</w:t>
      </w:r>
    </w:p>
    <w:p>
      <w:pPr>
        <w:pStyle w:val="Normal"/>
        <w:jc w:val="both"/>
        <w:rPr>
          <w:rFonts w:ascii="Times New Roman" w:hAnsi="Times New Roman" w:cs="Times New Roman"/>
        </w:rPr>
      </w:pPr>
      <w:r>
        <w:rPr>
          <w:rFonts w:cs="Times New Roman" w:ascii="Times New Roman" w:hAnsi="Times New Roman"/>
        </w:rPr>
        <w:t>Ретроспективный анализ конфликта осуществлялся с помощью анкеты, в которой испытуемым был предложен ряд вопросов, направленных на выявление понимания испытуемым сущности и причин конфликта, допущенных испытуемым ошибок поведения, способов разрешения конфликта, степени удовлетворенности своим поведением в конфликте.</w:t>
      </w:r>
    </w:p>
    <w:p>
      <w:pPr>
        <w:pStyle w:val="Normal"/>
        <w:jc w:val="both"/>
        <w:rPr>
          <w:rFonts w:ascii="Times New Roman" w:hAnsi="Times New Roman" w:cs="Times New Roman"/>
        </w:rPr>
      </w:pPr>
      <w:r>
        <w:rPr>
          <w:rFonts w:cs="Times New Roman" w:ascii="Times New Roman" w:hAnsi="Times New Roman"/>
        </w:rPr>
        <w:t>На основе исследований Э.И.Киршбаума и В.М.Афонь-ковой нами были разработаны критерии, по которым экспертные судьи определяли степень продуктивности разрешения конфликта [5; 23]. В роли экспертов выступали преподаватели кафедры психологии Гродненского государственного университета им. Я.Купалы. Оценка выставлялась по каждому критерию по семибалльной шкале. На основании оценок экспертов выводился средний балл по каждому параметру и суммировался для каждого испытуемого. Значимость различий между возможной суммой баллов и реальной, которая была получена испытуемыми по методу экспертных оценок, определялась с помощью критерия X2. В группу с продуктивным разрешением конфликта вошли испытуемые с критерием различия Р&lt;0,1, в группу с непродуктивным разрешением вошли испытуемые с критерием различия при Р&lt;0,01, Р&lt;0,001.</w:t>
      </w:r>
    </w:p>
    <w:p>
      <w:pPr>
        <w:pStyle w:val="Normal"/>
        <w:jc w:val="both"/>
        <w:rPr>
          <w:rFonts w:ascii="Times New Roman" w:hAnsi="Times New Roman" w:cs="Times New Roman"/>
        </w:rPr>
      </w:pPr>
      <w:r>
        <w:rPr>
          <w:rFonts w:cs="Times New Roman" w:ascii="Times New Roman" w:hAnsi="Times New Roman"/>
        </w:rPr>
        <w:t>Рассмотрим особенности анализа конфликта испытуемыми обеих групп, характеризующихся, соответственно, продуктивным и непродуктивным его разрешением.</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Анализируя ответы на вопрос анкеты «В чем заключалась сущность Вашего конфликта?», мы выявили содержательные единицы ретроспективного анализа конфликта испытуемыми с продуктивным и непродуктивным его разрешением.</w:t>
      </w:r>
    </w:p>
    <w:p>
      <w:pPr>
        <w:pStyle w:val="Normal"/>
        <w:jc w:val="both"/>
        <w:rPr>
          <w:rFonts w:ascii="Times New Roman" w:hAnsi="Times New Roman" w:cs="Times New Roman"/>
        </w:rPr>
      </w:pPr>
      <w:r>
        <w:rPr>
          <w:rFonts w:cs="Times New Roman" w:ascii="Times New Roman" w:hAnsi="Times New Roman"/>
        </w:rPr>
        <w:t>Перечень этих единиц у испытуемых с продуктивным разрешением конфликта в 1,5 раза шире, по сравнению с непродуктивно его разрешающими. Общий объем элементов описания также в 4,6 раза шире у испытуемых первой группы, по сравнению с испытуемыми второй группы.</w:t>
      </w:r>
    </w:p>
    <w:p>
      <w:pPr>
        <w:pStyle w:val="Normal"/>
        <w:jc w:val="both"/>
        <w:rPr>
          <w:rFonts w:ascii="Times New Roman" w:hAnsi="Times New Roman" w:cs="Times New Roman"/>
        </w:rPr>
      </w:pPr>
      <w:r>
        <w:rPr>
          <w:rFonts w:cs="Times New Roman" w:ascii="Times New Roman" w:hAnsi="Times New Roman"/>
        </w:rPr>
        <w:t>Из таблицы 1 видно, что испытуемые обеих групп в процессе ретроспективного анализа конфликтных ситуаций описывают факты взаимодействия с учеником, выражают личное отношение к ситуации конфликта, к поведению его участников, высказываются об актуальном переживаемом психическом состоянии, о восприятии своего поведения, характеризуют поведение учеников, анализируют влияние конфликта на личностное развитие его участников.</w:t>
      </w:r>
    </w:p>
    <w:p>
      <w:pPr>
        <w:pStyle w:val="Normal"/>
        <w:jc w:val="both"/>
        <w:rPr>
          <w:rFonts w:ascii="Times New Roman" w:hAnsi="Times New Roman" w:cs="Times New Roman"/>
        </w:rPr>
      </w:pPr>
      <w:r>
        <w:rPr>
          <w:rFonts w:cs="Times New Roman" w:ascii="Times New Roman" w:hAnsi="Times New Roman"/>
        </w:rPr>
        <w:t>Таблица 1</w:t>
      </w:r>
    </w:p>
    <w:p>
      <w:pPr>
        <w:pStyle w:val="Normal"/>
        <w:jc w:val="both"/>
        <w:rPr>
          <w:rFonts w:ascii="Times New Roman" w:hAnsi="Times New Roman" w:cs="Times New Roman"/>
        </w:rPr>
      </w:pPr>
      <w:r>
        <w:rPr>
          <w:rFonts w:cs="Times New Roman" w:ascii="Times New Roman" w:hAnsi="Times New Roman"/>
        </w:rPr>
        <w:t>Содержательные единицы ретроспективного</w:t>
      </w:r>
    </w:p>
    <w:p>
      <w:pPr>
        <w:pStyle w:val="Normal"/>
        <w:jc w:val="both"/>
        <w:rPr>
          <w:rFonts w:ascii="Times New Roman" w:hAnsi="Times New Roman" w:cs="Times New Roman"/>
        </w:rPr>
      </w:pPr>
      <w:r>
        <w:rPr>
          <w:rFonts w:cs="Times New Roman" w:ascii="Times New Roman" w:hAnsi="Times New Roman"/>
        </w:rPr>
        <w:t>анализа конфликта учителями обеих групп</w:t>
      </w:r>
    </w:p>
    <w:p>
      <w:pPr>
        <w:pStyle w:val="Normal"/>
        <w:jc w:val="both"/>
        <w:rPr>
          <w:rFonts w:ascii="Times New Roman" w:hAnsi="Times New Roman" w:cs="Times New Roman"/>
        </w:rPr>
      </w:pPr>
      <w:r>
        <w:rPr>
          <w:rFonts w:cs="Times New Roman" w:ascii="Times New Roman" w:hAnsi="Times New Roman"/>
        </w:rPr>
        <w:t>(в абсолютных числах)</w:t>
      </w:r>
    </w:p>
    <w:p>
      <w:pPr>
        <w:pStyle w:val="Normal"/>
        <w:jc w:val="both"/>
        <w:rPr>
          <w:rFonts w:ascii="Times New Roman" w:hAnsi="Times New Roman" w:cs="Times New Roman"/>
        </w:rPr>
      </w:pPr>
      <w:r>
        <w:rPr>
          <w:rFonts w:cs="Times New Roman" w:ascii="Times New Roman" w:hAnsi="Times New Roman"/>
        </w:rPr>
      </w:r>
    </w:p>
    <w:tbl>
      <w:tblPr>
        <w:tblW w:w="5770" w:type="dxa"/>
        <w:jc w:val="left"/>
        <w:tblInd w:w="-7" w:type="dxa"/>
        <w:tblLayout w:type="fixed"/>
        <w:tblCellMar>
          <w:top w:w="0" w:type="dxa"/>
          <w:left w:w="40" w:type="dxa"/>
          <w:bottom w:w="0" w:type="dxa"/>
          <w:right w:w="40" w:type="dxa"/>
        </w:tblCellMar>
      </w:tblPr>
      <w:tblGrid>
        <w:gridCol w:w="490"/>
        <w:gridCol w:w="3168"/>
        <w:gridCol w:w="1325"/>
        <w:gridCol w:w="787"/>
      </w:tblGrid>
      <w:tr>
        <w:trPr>
          <w:trHeight w:val="83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держательные единицы ретроспективного анализа конфликта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с продуктивным разрешением конфликта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gt; разрешаь конфл! </w:t>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r>
      <w:tr>
        <w:trPr>
          <w:trHeight w:val="22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иксирование содержания конфликта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писание и анализ развития конфликта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писание взаимодействия с учеником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624"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аздвигание»      рамок       временного протекания конфликта за счет описания предыстории отношений с учеником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2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нстатация факта конфликта (без анализа)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r>
      <w:tr>
        <w:trPr>
          <w:trHeight w:val="43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нстатация      факта     конфликта     с элементами анализа ситуации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7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bl>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r>
    </w:p>
    <w:tbl>
      <w:tblPr>
        <w:tblW w:w="5750" w:type="dxa"/>
        <w:jc w:val="left"/>
        <w:tblInd w:w="-7" w:type="dxa"/>
        <w:tblLayout w:type="fixed"/>
        <w:tblCellMar>
          <w:top w:w="0" w:type="dxa"/>
          <w:left w:w="40" w:type="dxa"/>
          <w:bottom w:w="0" w:type="dxa"/>
          <w:right w:w="40" w:type="dxa"/>
        </w:tblCellMar>
      </w:tblPr>
      <w:tblGrid>
        <w:gridCol w:w="605"/>
        <w:gridCol w:w="2851"/>
        <w:gridCol w:w="1430"/>
        <w:gridCol w:w="864"/>
      </w:tblGrid>
      <w:tr>
        <w:trPr>
          <w:trHeight w:val="22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r>
      <w:tr>
        <w:trPr>
          <w:trHeight w:val="605"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7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ражение    личного     отношения испытуемых к ситуации конфликта (эмоциональная окрашенность)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9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r>
      <w:tr>
        <w:trPr>
          <w:trHeight w:val="605"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сказывания       об      актуальном переживаемом               психическом состоянии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413"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сприятие       учителем       своего поведения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r>
      <w:tr>
        <w:trPr>
          <w:trHeight w:val="605"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ритический        анализ        своего поведения       и       оценка       его целесообразности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еакция   учеников   на   поведение учителя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сприятие поведения ученика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2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r>
      <w:tr>
        <w:trPr>
          <w:trHeight w:val="806"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ррекция педагогических воздействий в зависимости от изменения ситуации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13"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ремление к урегулированию конфликта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нфликт как регулятор взаимоотношений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806"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6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иксирование результатов воспитательных воздействий и личностных изменений на каждом этапе протекания конфликта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605"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нализ влияния конфликта на личностное развитие его участников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3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СЕГО: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28 </w:t>
            </w:r>
          </w:p>
        </w:tc>
        <w:tc>
          <w:tcPr>
            <w:tcW w:w="86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0 </w:t>
            </w:r>
          </w:p>
        </w:tc>
      </w:tr>
    </w:tbl>
    <w:p>
      <w:pPr>
        <w:pStyle w:val="Normal"/>
        <w:jc w:val="both"/>
        <w:rPr>
          <w:rFonts w:ascii="Times New Roman" w:hAnsi="Times New Roman" w:cs="Times New Roman"/>
        </w:rPr>
      </w:pPr>
      <w:r>
        <w:rPr>
          <w:rFonts w:cs="Times New Roman" w:ascii="Times New Roman" w:hAnsi="Times New Roman"/>
        </w:rPr>
        <w:t>Учителя первой группы, в отличие от непродуктивно разрешающих конфликт, пытаются «раздвинуть» рамки временного плана протекания конфликта за счет описания предыстории отношений с данным учеником, дают критический анализ конфликтной ситуации и своего поведения, отмечают реакцию учеников на свое поведение. В описание поля конфликта и его анализ вовлекаются не только особенности собственного поведения, но и анализ поведения учеников и его мотивов. Прослеживается направленность на видение позитивных качеств ученика. Перенос ситуации на личность ученика не осуществляется. Проявляются тенденции к корректировке педагогических воздействий в</w:t>
      </w:r>
    </w:p>
    <w:p>
      <w:pPr>
        <w:sectPr>
          <w:type w:val="nextPage"/>
          <w:pgSz w:w="11906" w:h="16838"/>
          <w:pgMar w:left="2863" w:right="27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зависимости от изменения ситуации, стремление к урегулированию конфликта, фиксирование результатов педагогических воздействий и личностных изменений личности ученика и своей собственной. Как показывает ретроспективный анализ конфликтных ситуаций, деятельность учителей с продуктивным разрешением конфликта носит не только диагностирующий, но и прогнозирующий и проектирующий характер.</w:t>
      </w:r>
    </w:p>
    <w:p>
      <w:pPr>
        <w:pStyle w:val="Normal"/>
        <w:jc w:val="both"/>
        <w:rPr>
          <w:rFonts w:ascii="Times New Roman" w:hAnsi="Times New Roman" w:cs="Times New Roman"/>
        </w:rPr>
      </w:pPr>
      <w:r>
        <w:rPr>
          <w:rFonts w:cs="Times New Roman" w:ascii="Times New Roman" w:hAnsi="Times New Roman"/>
        </w:rPr>
        <w:t>У испытуемых с непродуктивным разрешением конфликта, в основном, наблюдается лишь констатация факта возникновения конфликта без анализа его содержания. Описание конфликта свернуто, завершено безапелляционностью вербальных ответов: «Этот грубиян отказался выполнять мои требования»; «Двоечник, сам не учится и другим не дает, постоянно мешает вести уроки»;«... сплошные недоразумения с ним. Надоел, скорей бы окончил школу». Испытуемым этой группы свойствен шаблонный подход к анализу конфликтной ситуации, он ограничен возникающей в ней конкретной ситуативной задачей: «Наверняка хотел сорвать урок. Что я ему плохого сделала?..»; «Не выучил урок и мне нагрубил».</w:t>
      </w:r>
    </w:p>
    <w:p>
      <w:pPr>
        <w:pStyle w:val="Normal"/>
        <w:jc w:val="both"/>
        <w:rPr>
          <w:rFonts w:ascii="Times New Roman" w:hAnsi="Times New Roman" w:cs="Times New Roman"/>
        </w:rPr>
      </w:pPr>
      <w:r>
        <w:rPr>
          <w:rFonts w:cs="Times New Roman" w:ascii="Times New Roman" w:hAnsi="Times New Roman"/>
        </w:rPr>
        <w:t>Учителя с непродуктивным разрешением конфликта не переживают конфликтную ситуацию как свою личную проблему. Гиперболизируют негативные мотивы поведения учащихся. Оценивают поступки, действия и поведение учеников с позиции собственных потребностей, интересов и взглядов. Не хотят разобраться в потребностях ребят, мотивах их поступков.</w:t>
      </w:r>
    </w:p>
    <w:p>
      <w:pPr>
        <w:pStyle w:val="Normal"/>
        <w:jc w:val="both"/>
        <w:rPr>
          <w:rFonts w:ascii="Times New Roman" w:hAnsi="Times New Roman" w:cs="Times New Roman"/>
        </w:rPr>
      </w:pPr>
      <w:r>
        <w:rPr>
          <w:rFonts w:cs="Times New Roman" w:ascii="Times New Roman" w:hAnsi="Times New Roman"/>
        </w:rPr>
        <w:t>При этом свое поведение испытуемые данной группы или не оценивают вовсе, или оценивают как правильное.</w:t>
      </w:r>
    </w:p>
    <w:p>
      <w:pPr>
        <w:pStyle w:val="Normal"/>
        <w:jc w:val="both"/>
        <w:rPr>
          <w:rFonts w:ascii="Times New Roman" w:hAnsi="Times New Roman" w:cs="Times New Roman"/>
        </w:rPr>
      </w:pPr>
      <w:r>
        <w:rPr>
          <w:rFonts w:cs="Times New Roman" w:ascii="Times New Roman" w:hAnsi="Times New Roman"/>
        </w:rPr>
        <w:t>Они описывают действия, которые способствуют разрешению конфликта в рамках ролевого взаимодействия «Я — педагог, он—ученик»: «Я даже пыталась так встать, чтобы он почувствовал, что я—учитель, аон—ученик...»; «Я желала добиться подчинения»; «Ученик на замечания не реагировал, и я шлепнула его...». Немедленное отреагирование в достаточно агрессивной форме у «непродуктивных», на наш взгляд, провоцируется разведенностью, ассиметрией ролевых позиций «учитель—ученик», определенной неуязвимостью ролевых прав педагога. Их высказывания демонстрируют готовность к «репрессиям» по</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отношению к ученику. Учителя с непродуктивным разрешением конфликта основные усилия направляют на поддержание жесткой дисциплины. Конфликт испытуемыми данной группы решается с позиции власти учителя, позиция ученика не учитывается. Учитель рассматривает ученика как реальное препятствие, когда последний своими действиями мешает реализации его личных потребностей. В целом это позиция доминирования. Испытуемые данной группы учитывают только свое «Я», игнорируют понимание проблем ученика: «Не пошла на поводу у ученика, поступила так, как считала нужным. Когда вырастет, тогда пусть оценивает взрослых». Учитель занимает незыблемую личную позицию — право на непогрешимость. Учитель лишает учеников права вообще судить учителя, оценивать его. Требуя полного подчинения, учитель фактически пытается узаконить свою позицию, придать ей статус всеобщей нормы, а ученика представить как ее нарушителя.</w:t>
      </w:r>
    </w:p>
    <w:p>
      <w:pPr>
        <w:pStyle w:val="Normal"/>
        <w:jc w:val="both"/>
        <w:rPr>
          <w:rFonts w:ascii="Times New Roman" w:hAnsi="Times New Roman" w:cs="Times New Roman"/>
        </w:rPr>
      </w:pPr>
      <w:r>
        <w:rPr>
          <w:rFonts w:cs="Times New Roman" w:ascii="Times New Roman" w:hAnsi="Times New Roman"/>
        </w:rPr>
        <w:t>У «непродуктивных» конфликт фактически сохраняется, конфликтные отношения аккумулируются, о плодотворном общении сторон речи быть не может.</w:t>
      </w:r>
    </w:p>
    <w:p>
      <w:pPr>
        <w:pStyle w:val="Normal"/>
        <w:jc w:val="both"/>
        <w:rPr>
          <w:rFonts w:ascii="Times New Roman" w:hAnsi="Times New Roman" w:cs="Times New Roman"/>
        </w:rPr>
      </w:pPr>
      <w:r>
        <w:rPr>
          <w:rFonts w:cs="Times New Roman" w:ascii="Times New Roman" w:hAnsi="Times New Roman"/>
        </w:rPr>
        <w:t>Ответы на вопрос «Что послужило причиной конфликта?» показали, что учителя и с продуктивным и непродуктивным его разрешением называют примерно одинаковое количество причин возникновения конфликтов, исходящих как от учителя, так и от ученика (см. таблицу 2).</w:t>
      </w:r>
    </w:p>
    <w:p>
      <w:pPr>
        <w:pStyle w:val="Normal"/>
        <w:jc w:val="both"/>
        <w:rPr>
          <w:rFonts w:ascii="Times New Roman" w:hAnsi="Times New Roman" w:cs="Times New Roman"/>
        </w:rPr>
      </w:pPr>
      <w:r>
        <w:rPr>
          <w:rFonts w:cs="Times New Roman" w:ascii="Times New Roman" w:hAnsi="Times New Roman"/>
        </w:rPr>
        <w:t>Таблица 2 Фиксирование учителями причин возникновения конфликтов</w:t>
      </w:r>
    </w:p>
    <w:p>
      <w:pPr>
        <w:pStyle w:val="Normal"/>
        <w:jc w:val="both"/>
        <w:rPr>
          <w:rFonts w:ascii="Times New Roman" w:hAnsi="Times New Roman" w:cs="Times New Roman"/>
        </w:rPr>
      </w:pPr>
      <w:r>
        <w:rPr>
          <w:rFonts w:cs="Times New Roman" w:ascii="Times New Roman" w:hAnsi="Times New Roman"/>
        </w:rPr>
      </w:r>
    </w:p>
    <w:tbl>
      <w:tblPr>
        <w:tblW w:w="5760" w:type="dxa"/>
        <w:jc w:val="left"/>
        <w:tblInd w:w="-7" w:type="dxa"/>
        <w:tblLayout w:type="fixed"/>
        <w:tblCellMar>
          <w:top w:w="0" w:type="dxa"/>
          <w:left w:w="40" w:type="dxa"/>
          <w:bottom w:w="0" w:type="dxa"/>
          <w:right w:w="40" w:type="dxa"/>
        </w:tblCellMar>
      </w:tblPr>
      <w:tblGrid>
        <w:gridCol w:w="1517"/>
        <w:gridCol w:w="1632"/>
        <w:gridCol w:w="518"/>
        <w:gridCol w:w="1728"/>
        <w:gridCol w:w="365"/>
      </w:tblGrid>
      <w:tr>
        <w:trPr>
          <w:trHeight w:val="614" w:hRule="exact"/>
        </w:trPr>
        <w:tc>
          <w:tcPr>
            <w:tcW w:w="151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руппы учителей </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чины конфликтов, исходящие от ученика </w:t>
            </w:r>
          </w:p>
        </w:tc>
        <w:tc>
          <w:tcPr>
            <w:tcW w:w="2093" w:type="dxa"/>
            <w:gridSpan w:val="2"/>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чины конфликтов, исходящие от учителя </w:t>
            </w:r>
          </w:p>
        </w:tc>
      </w:tr>
      <w:tr>
        <w:trPr>
          <w:trHeight w:val="557" w:hRule="exact"/>
        </w:trPr>
        <w:tc>
          <w:tcPr>
            <w:tcW w:w="151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количество фиксирований (в абсолютных числах)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количество фиксирований (в абсолютных числах) </w:t>
            </w:r>
          </w:p>
        </w:tc>
        <w:tc>
          <w:tcPr>
            <w:tcW w:w="365"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w:t>
            </w:r>
          </w:p>
        </w:tc>
      </w:tr>
      <w:tr>
        <w:trPr>
          <w:trHeight w:val="413" w:hRule="exact"/>
        </w:trPr>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Первая группа «продуктивные» </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26 </w:t>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52% </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23 </w:t>
            </w:r>
          </w:p>
        </w:tc>
        <w:tc>
          <w:tcPr>
            <w:tcW w:w="365" w:type="dxa"/>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4£ </w:t>
            </w:r>
          </w:p>
        </w:tc>
      </w:tr>
      <w:tr>
        <w:trPr>
          <w:trHeight w:val="624" w:hRule="exact"/>
        </w:trPr>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Вторая группа «непродуктивные» </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49 </w:t>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96% </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2 </w:t>
            </w:r>
          </w:p>
        </w:tc>
        <w:tc>
          <w:tcPr>
            <w:tcW w:w="365" w:type="dxa"/>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4 </w:t>
            </w:r>
          </w:p>
        </w:tc>
      </w:tr>
    </w:tbl>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Однако у учителей с продуктивным разрешением зафиксирован примерно одинаковый объем причин возникновения конфликтов, исходящих как от учителя, так и от ученика, в то время как «непродуктивные» в основном фиксируют причины конфликтов, исходящие от ученика.</w:t>
      </w:r>
    </w:p>
    <w:p>
      <w:pPr>
        <w:pStyle w:val="Normal"/>
        <w:jc w:val="both"/>
        <w:rPr>
          <w:rFonts w:ascii="Times New Roman" w:hAnsi="Times New Roman" w:cs="Times New Roman"/>
        </w:rPr>
      </w:pPr>
      <w:r>
        <w:rPr>
          <w:rFonts w:cs="Times New Roman" w:ascii="Times New Roman" w:hAnsi="Times New Roman"/>
        </w:rPr>
        <w:t>Результаты анализа названных испытуемыми причин представлены в таблице 3.</w:t>
      </w:r>
    </w:p>
    <w:p>
      <w:pPr>
        <w:pStyle w:val="Normal"/>
        <w:jc w:val="both"/>
        <w:rPr>
          <w:rFonts w:ascii="Times New Roman" w:hAnsi="Times New Roman" w:cs="Times New Roman"/>
        </w:rPr>
      </w:pPr>
      <w:r>
        <w:rPr>
          <w:rFonts w:cs="Times New Roman" w:ascii="Times New Roman" w:hAnsi="Times New Roman"/>
        </w:rPr>
        <w:t>Таблица 3</w:t>
      </w:r>
    </w:p>
    <w:p>
      <w:pPr>
        <w:pStyle w:val="Normal"/>
        <w:jc w:val="both"/>
        <w:rPr>
          <w:rFonts w:ascii="Times New Roman" w:hAnsi="Times New Roman" w:cs="Times New Roman"/>
        </w:rPr>
      </w:pPr>
      <w:r>
        <w:rPr>
          <w:rFonts w:cs="Times New Roman" w:ascii="Times New Roman" w:hAnsi="Times New Roman"/>
        </w:rPr>
        <w:t>Фиксирование причин возникновения конфликтов учителями обеих групп  (в абсолютных числах)</w:t>
      </w:r>
    </w:p>
    <w:p>
      <w:pPr>
        <w:pStyle w:val="Normal"/>
        <w:jc w:val="both"/>
        <w:rPr>
          <w:rFonts w:ascii="Times New Roman" w:hAnsi="Times New Roman" w:cs="Times New Roman"/>
        </w:rPr>
      </w:pPr>
      <w:r>
        <w:rPr>
          <w:rFonts w:cs="Times New Roman" w:ascii="Times New Roman" w:hAnsi="Times New Roman"/>
        </w:rPr>
      </w:r>
    </w:p>
    <w:tbl>
      <w:tblPr>
        <w:tblW w:w="5780" w:type="dxa"/>
        <w:jc w:val="left"/>
        <w:tblInd w:w="-7" w:type="dxa"/>
        <w:tblLayout w:type="fixed"/>
        <w:tblCellMar>
          <w:top w:w="0" w:type="dxa"/>
          <w:left w:w="40" w:type="dxa"/>
          <w:bottom w:w="0" w:type="dxa"/>
          <w:right w:w="40" w:type="dxa"/>
        </w:tblCellMar>
      </w:tblPr>
      <w:tblGrid>
        <w:gridCol w:w="490"/>
        <w:gridCol w:w="2554"/>
        <w:gridCol w:w="835"/>
        <w:gridCol w:w="826"/>
        <w:gridCol w:w="835"/>
        <w:gridCol w:w="240"/>
      </w:tblGrid>
      <w:tr>
        <w:trPr>
          <w:trHeight w:val="576"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255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иксирование причин возникновения конфликтов </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Учителя с продуктивным разрешением конфликта </w:t>
            </w:r>
          </w:p>
        </w:tc>
        <w:tc>
          <w:tcPr>
            <w:tcW w:w="1075" w:type="dxa"/>
            <w:gridSpan w:val="2"/>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Учителя, разрешаю конфли] </w:t>
            </w:r>
          </w:p>
        </w:tc>
      </w:tr>
      <w:tr>
        <w:trPr>
          <w:trHeight w:val="624"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5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чины конфликтов, исходящие от учителя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чины конфликтов, исходящие от ученика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чины конфликтов, исходящие от учителя </w:t>
            </w:r>
          </w:p>
        </w:tc>
        <w:tc>
          <w:tcPr>
            <w:tcW w:w="24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ко и&lt;</w:t>
            </w:r>
          </w:p>
          <w:p>
            <w:pPr>
              <w:pStyle w:val="Normal"/>
              <w:jc w:val="both"/>
              <w:rPr>
                <w:rFonts w:ascii="Times New Roman" w:hAnsi="Times New Roman" w:cs="Times New Roman"/>
              </w:rPr>
            </w:pPr>
            <w:r>
              <w:rPr>
                <w:rFonts w:cs="Times New Roman" w:ascii="Times New Roman" w:hAnsi="Times New Roman"/>
              </w:rPr>
              <w:t xml:space="preserve">01 </w:t>
            </w:r>
          </w:p>
        </w:tc>
      </w:tr>
      <w:tr>
        <w:trPr>
          <w:trHeight w:val="20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дисциплинированность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добросовестность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езответственное  отношение  к учебе, поручениям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гнорирование требований учителя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знание предмета учеником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воспитанность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естактность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номалии характера (лень, грубость, эгоизм, упрямство и др.)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удности общения в семье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охое настроение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реживания (внутренние конфликты)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ревозбуждение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удовлетворенная         потребность в самоутверждении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достаточное    знание    психологии учеников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3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понимание проблем ученика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714"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r>
    </w:p>
    <w:tbl>
      <w:tblPr>
        <w:tblW w:w="5751" w:type="dxa"/>
        <w:jc w:val="left"/>
        <w:tblInd w:w="-7" w:type="dxa"/>
        <w:tblLayout w:type="fixed"/>
        <w:tblCellMar>
          <w:top w:w="0" w:type="dxa"/>
          <w:left w:w="40" w:type="dxa"/>
          <w:bottom w:w="0" w:type="dxa"/>
          <w:right w:w="40" w:type="dxa"/>
        </w:tblCellMar>
      </w:tblPr>
      <w:tblGrid>
        <w:gridCol w:w="480"/>
        <w:gridCol w:w="2534"/>
        <w:gridCol w:w="826"/>
        <w:gridCol w:w="835"/>
        <w:gridCol w:w="826"/>
        <w:gridCol w:w="250"/>
      </w:tblGrid>
      <w:tr>
        <w:trPr>
          <w:trHeight w:val="22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9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6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умение     толково     излагать материал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9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соответствие         требований учителя возрасту учеников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вышенная самооценка </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верное принятие решения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щемление самолюбия ученика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86"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1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удовлетворительная организация учебно-воспитательного процесса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СЕГО: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3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6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2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Как видно из таблицы, «репертуар» названных причин возникновения конфликтов у учителей первой группы шире почти в два раза, по сравнению с учителями второй группы, что свидетельствует о высоком уровне их педагогической рефлексии. Названы следующие причины возникновения конфликтов по вине учеников: недисциплинированность, недобросовестность, бестактность, завышенная самооценка, неудовлетворенная потребность в самоутверждении, аномалии характера (эгоизм, упрямство), незнание предмета, состояние перевозбуждения, непринятие и игнорирование требований учителя и т.д. Вместе с тем этой группе учителей свойственно видеть причины конфликта, которые связываются с недостатками собственного поведения: бестактность, незнание психологии ученика, непонимание его проблем, неумение толково изложить материал, грубость, плохое настроение, несоответствие требований возрасту ученика и др.</w:t>
      </w:r>
    </w:p>
    <w:p>
      <w:pPr>
        <w:pStyle w:val="Normal"/>
        <w:jc w:val="both"/>
        <w:rPr>
          <w:rFonts w:ascii="Times New Roman" w:hAnsi="Times New Roman" w:cs="Times New Roman"/>
        </w:rPr>
      </w:pPr>
      <w:r>
        <w:rPr>
          <w:rFonts w:cs="Times New Roman" w:ascii="Times New Roman" w:hAnsi="Times New Roman"/>
        </w:rPr>
        <w:t>Перечень причин, названных учителями второй группы, значительно уже, они в основном связаны с негативным поведением учеников: недисциплинированностью, недобросовестностью, невоспитанностью, незнанием предмета, аномалиями характера и т.д. Причем все эти причины «непродуктивными» называются в два-четыре раза чаще, а такая причина, как незнание предмета учеником, называется в пятнадцать раз чаще, чем испытуемыми первой группы. Между прочим, в ряде работ также указывается, что негативные от-</w:t>
      </w:r>
    </w:p>
    <w:p>
      <w:pPr>
        <w:sectPr>
          <w:type w:val="nextPage"/>
          <w:pgSz w:w="11906" w:h="16838"/>
          <w:pgMar w:left="2829"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ношения учителя к учащимся неразрывно связаны с уровнем их успешности [2; 49].</w:t>
      </w:r>
    </w:p>
    <w:p>
      <w:pPr>
        <w:pStyle w:val="Normal"/>
        <w:jc w:val="both"/>
        <w:rPr>
          <w:rFonts w:ascii="Times New Roman" w:hAnsi="Times New Roman" w:cs="Times New Roman"/>
        </w:rPr>
      </w:pPr>
      <w:r>
        <w:rPr>
          <w:rFonts w:cs="Times New Roman" w:ascii="Times New Roman" w:hAnsi="Times New Roman"/>
        </w:rPr>
        <w:t>Такие причины, как неудовлетворенная потребность ученика в самоутверждении, негативные переживания, переутомление, трудности общения, «непродуктивными» учителями не были названы ни разу.</w:t>
      </w:r>
    </w:p>
    <w:p>
      <w:pPr>
        <w:pStyle w:val="Normal"/>
        <w:jc w:val="both"/>
        <w:rPr>
          <w:rFonts w:ascii="Times New Roman" w:hAnsi="Times New Roman" w:cs="Times New Roman"/>
        </w:rPr>
      </w:pPr>
      <w:r>
        <w:rPr>
          <w:rFonts w:cs="Times New Roman" w:ascii="Times New Roman" w:hAnsi="Times New Roman"/>
        </w:rPr>
        <w:t>Причины возникновения конфликтов со стороны учителя они называют в шесть раз реже, чем испытуемые первой группы. Такие причины, как непонимание проблем ученика, несоответствие требований его возрасту, испытуемыми второй группы не были названы ни разу.</w:t>
      </w:r>
    </w:p>
    <w:p>
      <w:pPr>
        <w:pStyle w:val="Normal"/>
        <w:jc w:val="both"/>
        <w:rPr>
          <w:rFonts w:ascii="Times New Roman" w:hAnsi="Times New Roman" w:cs="Times New Roman"/>
        </w:rPr>
      </w:pPr>
      <w:r>
        <w:rPr>
          <w:rFonts w:cs="Times New Roman" w:ascii="Times New Roman" w:hAnsi="Times New Roman"/>
        </w:rPr>
        <w:t>Тот факт, что учителя второй группы видят причины конфликтов преимущественно в действиях учеников, объясняется, на наш взгляд, во-первых, недостаточным знанием психологии учеников, что мешает определить истинные мотивы его поведения, действий, поступков; во-вторых, с попытками скрыть (с различной степенью осознанности) собственные действия, поступки и мотивы их, если эти действия и поступки могут их скомпрометировать. Испытуемые с непродуктивным разрешением конфликта не видят реальных трудностей в работе с детьми. Видение учителями этой группы в ученике преимущественно негативных качеств также мешает объективному пониманию мотивов его поведения.</w:t>
      </w:r>
    </w:p>
    <w:p>
      <w:pPr>
        <w:pStyle w:val="Normal"/>
        <w:jc w:val="both"/>
        <w:rPr>
          <w:rFonts w:ascii="Times New Roman" w:hAnsi="Times New Roman" w:cs="Times New Roman"/>
        </w:rPr>
      </w:pPr>
      <w:r>
        <w:rPr>
          <w:rFonts w:cs="Times New Roman" w:ascii="Times New Roman" w:hAnsi="Times New Roman"/>
        </w:rPr>
        <w:t>Испытуемые данной группы не допускают в свое сознание причину конфликта. Свою несостоятельность, неуспех, объясняют не зависящими от них причинами. Возникает неадекватное видение причин реального конфликта. В данном случае срабатывает механизм психологической защиты (вытеснение, проекция), который не допускает осознания действительных причин возникновения конфликта. С данным фактом связано восприятие и интерпретация учителем конкретных ситуаций, возникающих в процессе его взаимодействия с учеником.</w:t>
      </w:r>
    </w:p>
    <w:p>
      <w:pPr>
        <w:pStyle w:val="Normal"/>
        <w:jc w:val="both"/>
        <w:rPr>
          <w:rFonts w:ascii="Times New Roman" w:hAnsi="Times New Roman" w:cs="Times New Roman"/>
        </w:rPr>
      </w:pPr>
      <w:r>
        <w:rPr>
          <w:rFonts w:cs="Times New Roman" w:ascii="Times New Roman" w:hAnsi="Times New Roman"/>
        </w:rPr>
        <w:t>При анализе ответов на вопрос «В чем заключались Ваши ошибки в конфликте?» было выявлено, что учителя первой группы видят свои ошибки в девять раз чаще, чем учителя второй группы.</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Анализируя свои ошибки, учителя первой группы фиксируют проявление своих негативных качеств в поведении (45%), отмечают неумение понять ученика, мотивы его поведения (35%), а также ошибки в методах разрешения конфликта (20%). Характерно, что у 80% испытуемых при анализе ошибок выявляется также установка на их преодоление.</w:t>
      </w:r>
    </w:p>
    <w:p>
      <w:pPr>
        <w:pStyle w:val="Normal"/>
        <w:jc w:val="both"/>
        <w:rPr>
          <w:rFonts w:ascii="Times New Roman" w:hAnsi="Times New Roman" w:cs="Times New Roman"/>
        </w:rPr>
      </w:pPr>
      <w:r>
        <w:rPr>
          <w:rFonts w:cs="Times New Roman" w:ascii="Times New Roman" w:hAnsi="Times New Roman"/>
        </w:rPr>
        <w:t>Мы разделяем точку зрения ряда авторов, в т.ч. В.И.Ле-щинского, С.С.Кузнецовой и др., указывающих на то, что «...ошибка — понятие процессуальное. Учитель может ошибаться, потому что ищет, исследует, думает» [38, 148]. Более того, ошибка (и ее признание) — атрибут деятельности учителя высокого уровня, который, отказываясь от стереотипов, стандартов, стремясь избежать брака, пробует, а потому, возможно, и ошибается. Осознание ошибки приводит к недовольству собой, а потому побуждает к совершенствованию. Таким образом, «продуктивным» свойственно желание изменить собственное поведение, отношение, установку.</w:t>
      </w:r>
    </w:p>
    <w:p>
      <w:pPr>
        <w:pStyle w:val="Normal"/>
        <w:jc w:val="both"/>
        <w:rPr>
          <w:rFonts w:ascii="Times New Roman" w:hAnsi="Times New Roman" w:cs="Times New Roman"/>
        </w:rPr>
      </w:pPr>
      <w:r>
        <w:rPr>
          <w:rFonts w:cs="Times New Roman" w:ascii="Times New Roman" w:hAnsi="Times New Roman"/>
        </w:rPr>
        <w:t>Анализ ответов учителей второй группы позволил выявить ошибки, которые связаны, в основном, с недостаточным использованием дисциплинарных воздействий, причем эти воздействия, по их мнению, должны носить более жесткий (репрессивный) характер (65%). В некоторых случаях допускаются ошибки, связанные с недостаточной требовательностью к учащимся (20%), с недостатками собственного поведения.</w:t>
      </w:r>
    </w:p>
    <w:p>
      <w:pPr>
        <w:pStyle w:val="Normal"/>
        <w:jc w:val="both"/>
        <w:rPr>
          <w:rFonts w:ascii="Times New Roman" w:hAnsi="Times New Roman" w:cs="Times New Roman"/>
        </w:rPr>
      </w:pPr>
      <w:r>
        <w:rPr>
          <w:rFonts w:cs="Times New Roman" w:ascii="Times New Roman" w:hAnsi="Times New Roman"/>
        </w:rPr>
        <w:t>Учителя второй группы довольно часто не видят ошибок в своих отношениях с учениками: учительница поставила ученику двойку и в присутствии класса порвала тетрадь. Она говорит: «Считаю, что ошибок нет. С этим учеником только так надо было поступить. Иначе нельзя». Другая учительница высказалась следующим образом: «Какого бы мнения они не придерживались, я всегда права, и не для того я четыре года в институте училась, чтобы выслушивать их замечания». Учителя этой группы не желают признать свою некомпетентность, не признают слабых сторон своей профессиональной подготовки, они игнорируют требования учеников. Все свои действия они считают абсолютно верными и не собираются подвергать их каким-либо сомнениям. Допустив ошибку, не хотят ее заметить.</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Проанализируем ответы испытуемых о выборе средств, используемых для выхода из конфликтной ситуации. В зависимости от средств, выбираемых учителями для разрешения конфликтов, они могут выполнять как разрушительную, так и созидательную функцию.</w:t>
      </w:r>
    </w:p>
    <w:p>
      <w:pPr>
        <w:pStyle w:val="Normal"/>
        <w:jc w:val="both"/>
        <w:rPr>
          <w:rFonts w:ascii="Times New Roman" w:hAnsi="Times New Roman" w:cs="Times New Roman"/>
        </w:rPr>
      </w:pPr>
      <w:r>
        <w:rPr>
          <w:rFonts w:cs="Times New Roman" w:ascii="Times New Roman" w:hAnsi="Times New Roman"/>
        </w:rPr>
        <w:t>Были выделены группы средств, характерные для учителей первой и второй групп.</w:t>
      </w:r>
    </w:p>
    <w:p>
      <w:pPr>
        <w:pStyle w:val="Normal"/>
        <w:jc w:val="both"/>
        <w:rPr>
          <w:rFonts w:ascii="Times New Roman" w:hAnsi="Times New Roman" w:cs="Times New Roman"/>
        </w:rPr>
      </w:pPr>
      <w:r>
        <w:rPr>
          <w:rFonts w:cs="Times New Roman" w:ascii="Times New Roman" w:hAnsi="Times New Roman"/>
        </w:rPr>
        <w:t>Таблица 4</w:t>
      </w:r>
    </w:p>
    <w:p>
      <w:pPr>
        <w:pStyle w:val="Normal"/>
        <w:jc w:val="both"/>
        <w:rPr>
          <w:rFonts w:ascii="Times New Roman" w:hAnsi="Times New Roman" w:cs="Times New Roman"/>
        </w:rPr>
      </w:pPr>
      <w:r>
        <w:rPr>
          <w:rFonts w:cs="Times New Roman" w:ascii="Times New Roman" w:hAnsi="Times New Roman"/>
        </w:rPr>
        <w:t>Фиксирование средств, используемых для</w:t>
      </w:r>
    </w:p>
    <w:p>
      <w:pPr>
        <w:pStyle w:val="Normal"/>
        <w:jc w:val="both"/>
        <w:rPr>
          <w:rFonts w:ascii="Times New Roman" w:hAnsi="Times New Roman" w:cs="Times New Roman"/>
        </w:rPr>
      </w:pPr>
      <w:r>
        <w:rPr>
          <w:rFonts w:cs="Times New Roman" w:ascii="Times New Roman" w:hAnsi="Times New Roman"/>
        </w:rPr>
        <w:t>разрешения конфликта учителями с продуктивным и</w:t>
      </w:r>
    </w:p>
    <w:p>
      <w:pPr>
        <w:pStyle w:val="Normal"/>
        <w:jc w:val="both"/>
        <w:rPr>
          <w:rFonts w:ascii="Times New Roman" w:hAnsi="Times New Roman" w:cs="Times New Roman"/>
        </w:rPr>
      </w:pPr>
      <w:r>
        <w:rPr>
          <w:rFonts w:cs="Times New Roman" w:ascii="Times New Roman" w:hAnsi="Times New Roman"/>
        </w:rPr>
        <w:t>непродуктивным разрешением  конфликта (в %)</w:t>
      </w:r>
    </w:p>
    <w:p>
      <w:pPr>
        <w:pStyle w:val="Normal"/>
        <w:jc w:val="both"/>
        <w:rPr>
          <w:rFonts w:ascii="Times New Roman" w:hAnsi="Times New Roman" w:cs="Times New Roman"/>
        </w:rPr>
      </w:pPr>
      <w:r>
        <w:rPr>
          <w:rFonts w:cs="Times New Roman" w:ascii="Times New Roman" w:hAnsi="Times New Roman"/>
        </w:rPr>
      </w:r>
    </w:p>
    <w:tbl>
      <w:tblPr>
        <w:tblW w:w="5779" w:type="dxa"/>
        <w:jc w:val="left"/>
        <w:tblInd w:w="-7" w:type="dxa"/>
        <w:tblLayout w:type="fixed"/>
        <w:tblCellMar>
          <w:top w:w="0" w:type="dxa"/>
          <w:left w:w="40" w:type="dxa"/>
          <w:bottom w:w="0" w:type="dxa"/>
          <w:right w:w="40" w:type="dxa"/>
        </w:tblCellMar>
      </w:tblPr>
      <w:tblGrid>
        <w:gridCol w:w="605"/>
        <w:gridCol w:w="2851"/>
        <w:gridCol w:w="1344"/>
        <w:gridCol w:w="979"/>
      </w:tblGrid>
      <w:tr>
        <w:trPr>
          <w:trHeight w:val="845"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редства, используемые для выхода из конфликт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с продуктивным разрешением конфликта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разрешаю:] конфлик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зов родителей в школу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ащение на работу к родителям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42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ащение к администрации школы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зов на педсовет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42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ащение к коллегам (за советом, помощью)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13"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страя публичная негативная оценк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r>
      <w:tr>
        <w:trPr>
          <w:trHeight w:val="624"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епрессивные санкции (удаление из класса, снижение отметки за поведение, за ответ)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4 </w:t>
            </w:r>
          </w:p>
        </w:tc>
      </w:tr>
      <w:tr>
        <w:trPr>
          <w:trHeight w:val="42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щественное мнение коллектива класс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ндивидуальная бесед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7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Юмор, шутк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2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убличная похвала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убличное замечание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r>
      <w:tr>
        <w:trPr>
          <w:trHeight w:val="21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убличное извинение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2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убличная беседа, публичное убеждение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13" w:hRule="exact"/>
        </w:trPr>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величение дистанции в общении учителя с учащимся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97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 </w:t>
            </w:r>
          </w:p>
        </w:tc>
      </w:tr>
    </w:tbl>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оличество названных средств выхода из конфликта в обеих группах в целом одинакова, однако они различаются качественно. Общим для обеих групп испытуемых оказалось только такое средство, как вызов родителей в школу.</w:t>
      </w:r>
    </w:p>
    <w:p>
      <w:pPr>
        <w:pStyle w:val="Normal"/>
        <w:jc w:val="both"/>
        <w:rPr>
          <w:rFonts w:ascii="Times New Roman" w:hAnsi="Times New Roman" w:cs="Times New Roman"/>
        </w:rPr>
      </w:pPr>
      <w:r>
        <w:rPr>
          <w:rFonts w:cs="Times New Roman" w:ascii="Times New Roman" w:hAnsi="Times New Roman"/>
        </w:rPr>
        <w:t>Испытуемые первой группы чаще используют индивидуальную беседу, юмор, шутку, публичное одобрение, привлечение коллектива класса к решению проблемы, обращение к коллегам за советом, помощью, публичное извинение. Испытуемые второй группы используют, в основном, средства дисциплинарного воздействия: удаление с урока, негативную оценку, снижение отметки по предмету, обращение к администрации, письма на работу родителям и др.</w:t>
      </w:r>
    </w:p>
    <w:p>
      <w:pPr>
        <w:pStyle w:val="Normal"/>
        <w:jc w:val="both"/>
        <w:rPr>
          <w:rFonts w:ascii="Times New Roman" w:hAnsi="Times New Roman" w:cs="Times New Roman"/>
        </w:rPr>
      </w:pPr>
      <w:r>
        <w:rPr>
          <w:rFonts w:cs="Times New Roman" w:ascii="Times New Roman" w:hAnsi="Times New Roman"/>
        </w:rPr>
        <w:t>Обращение учителей с непродуктивным разрешением конфликта к администрации, родителям в большинстве случаев оказывалось безуспешным. Не всегда педагоги могли найти адекватную форму поддержки коллег, активно использовать помощь коллектива класса.</w:t>
      </w:r>
    </w:p>
    <w:p>
      <w:pPr>
        <w:pStyle w:val="Normal"/>
        <w:jc w:val="both"/>
        <w:rPr>
          <w:rFonts w:ascii="Times New Roman" w:hAnsi="Times New Roman" w:cs="Times New Roman"/>
        </w:rPr>
      </w:pPr>
      <w:r>
        <w:rPr>
          <w:rFonts w:cs="Times New Roman" w:ascii="Times New Roman" w:hAnsi="Times New Roman"/>
        </w:rPr>
        <w:t>Анализ высказываний учителей второй группы показал, что безуспешность средств, используемых ими для разрешения конфликтов связана с тем, что учителя исходили из установки использовать жесткие меры воспитания, неадекватные индивидуально-психологическим особенностям учащихся и ситуации общения.</w:t>
      </w:r>
    </w:p>
    <w:p>
      <w:pPr>
        <w:pStyle w:val="Normal"/>
        <w:jc w:val="both"/>
        <w:rPr>
          <w:rFonts w:ascii="Times New Roman" w:hAnsi="Times New Roman" w:cs="Times New Roman"/>
        </w:rPr>
      </w:pPr>
      <w:r>
        <w:rPr>
          <w:rFonts w:cs="Times New Roman" w:ascii="Times New Roman" w:hAnsi="Times New Roman"/>
        </w:rPr>
        <w:t>Учителя данной группы нередко унижают достоинство ученика, стремясь проучить, обидеть побольнее, свалить на него вину за возникший конфликт. Эти средства приходят в противоречие с потребностями, установками, запросами детей разного возраста и являются механизмом подавления личности ученика. Учителя убеждены, что они действуют так не только для того, чтобы подчинить его, но и на пользу ему, во имя его интересов и в целях воспитания.</w:t>
      </w:r>
    </w:p>
    <w:p>
      <w:pPr>
        <w:pStyle w:val="Normal"/>
        <w:jc w:val="both"/>
        <w:rPr>
          <w:rFonts w:ascii="Times New Roman" w:hAnsi="Times New Roman" w:cs="Times New Roman"/>
        </w:rPr>
      </w:pPr>
      <w:r>
        <w:rPr>
          <w:rFonts w:cs="Times New Roman" w:ascii="Times New Roman" w:hAnsi="Times New Roman"/>
        </w:rPr>
        <w:t>Приведем примеры отдельных высказываний. «Ученица опоздала на урок, объясняя это тем, что в кабинете смотрела интересный фильм и не слышала звонка. Я не разрешила присутствовать ей на уроке, потребовала объяснения перед администрацией. О нарушении было сообщено родителям на ро-</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дительском собрании. Принятые меры имели положительный эффект. Больше она не опаздывала»; «Выставила за дверь. Без родителей запретила являться на урок. Пять уроков не пускала, пока не извинился. Доказала ему, что могу настоять на своем. Благодаря этому конфликту класс стал лучше готовиться. Разрешением конфликта удовлетворена»; «Отправила к директору, написала замечание в дневнике. Пусть разбираются родители. Поступила верно»; «За списывание у соседа контрольной работы забрала тетрадь, не разрешила продолжать работу, выгнала ученика с урока. Пусть подумает. Другого выхода не вижу».</w:t>
      </w:r>
    </w:p>
    <w:p>
      <w:pPr>
        <w:pStyle w:val="Normal"/>
        <w:jc w:val="both"/>
        <w:rPr>
          <w:rFonts w:ascii="Times New Roman" w:hAnsi="Times New Roman" w:cs="Times New Roman"/>
        </w:rPr>
      </w:pPr>
      <w:r>
        <w:rPr>
          <w:rFonts w:cs="Times New Roman" w:ascii="Times New Roman" w:hAnsi="Times New Roman"/>
        </w:rPr>
        <w:t>Безусловно, применением такого рода императивного характера воздействий можно добиться формирования личности самостоятельной, уверенной в себе и принципиальной в поведении. Однако учителя, анализируя результаты своих действий, видят у ученика лишь поверхностный слой поведения и отношений, которые носят сугубо приспособительный характер к произволу учителя, монологическому стилю его деятельности, равнодушию к внутреннему миру учеников, к их потребностям и интересам. Учитель вполне удовлетворен результатом подавления ученика и утверждает такими действиями свою позицию.</w:t>
      </w:r>
    </w:p>
    <w:p>
      <w:pPr>
        <w:pStyle w:val="Normal"/>
        <w:jc w:val="both"/>
        <w:rPr>
          <w:rFonts w:ascii="Times New Roman" w:hAnsi="Times New Roman" w:cs="Times New Roman"/>
        </w:rPr>
      </w:pPr>
      <w:r>
        <w:rPr>
          <w:rFonts w:cs="Times New Roman" w:ascii="Times New Roman" w:hAnsi="Times New Roman"/>
        </w:rPr>
        <w:t>Существуют различия между испытуемыми с продуктивным и непродуктивным разрешением конфликта и в плане удовлетворенности выходом из него.</w:t>
      </w:r>
    </w:p>
    <w:p>
      <w:pPr>
        <w:pStyle w:val="Normal"/>
        <w:jc w:val="both"/>
        <w:rPr>
          <w:rFonts w:ascii="Times New Roman" w:hAnsi="Times New Roman" w:cs="Times New Roman"/>
        </w:rPr>
      </w:pPr>
      <w:r>
        <w:rPr>
          <w:rFonts w:cs="Times New Roman" w:ascii="Times New Roman" w:hAnsi="Times New Roman"/>
        </w:rPr>
        <w:t>По-видимому, умение «продуктивных» видеть свои ошибки связано с некоторой неудовлетворенностью выходом из конфликта (у «продуктивных» она в пять раз выше, чем у «непродуктивных») даже и тогда, когда он разрешен позитивно.</w:t>
      </w:r>
    </w:p>
    <w:p>
      <w:pPr>
        <w:pStyle w:val="Normal"/>
        <w:jc w:val="both"/>
        <w:rPr>
          <w:rFonts w:ascii="Times New Roman" w:hAnsi="Times New Roman" w:cs="Times New Roman"/>
        </w:rPr>
      </w:pPr>
      <w:r>
        <w:rPr>
          <w:rFonts w:cs="Times New Roman" w:ascii="Times New Roman" w:hAnsi="Times New Roman"/>
        </w:rPr>
        <w:t>«Непродуктивные» называют гораздо меньше ошибок, их удовлетворенность выходом из конфликта намного выше, причем только 15% испытуемых данной группы ответили, что не совсем удовлетворены. При непродуктивном разрешении конфликта используемый учителями механизм психологической защиты блокирует видение ситуации в целом и понимание тех ошибок, которые были допущены, что, в свою очередь, неправомерно повышает удовлетворенность учителя выходом</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из конфликта и позволяет рассматривать его разрешение как позитивное.</w:t>
      </w:r>
    </w:p>
    <w:p>
      <w:pPr>
        <w:pStyle w:val="Normal"/>
        <w:jc w:val="both"/>
        <w:rPr>
          <w:rFonts w:ascii="Times New Roman" w:hAnsi="Times New Roman" w:cs="Times New Roman"/>
        </w:rPr>
      </w:pPr>
      <w:r>
        <w:rPr>
          <w:rFonts w:cs="Times New Roman" w:ascii="Times New Roman" w:hAnsi="Times New Roman"/>
        </w:rPr>
        <w:t>У учителей первой группы межличностный конфликт ин-териоризируется в конфликт внутриличностный. Испытуемые данной группы сомневаются в правильности своей позиции, стоят перед необходимостью выбора альтернативных решений, пытаются понять ученика: «Испытала огромное потрясение, чувство горечи, пыталась понять, почему так вышло? Первое мгновение было желание подавить ученика силой, заставить подчиниться любой ценой, ведь рядом сидели другие учащиеся. Благоразумие взяло верх. Сдержалась, взяла себя в руки. Поступила так, как подсказывал опыт. В данном случае лишь доброта и сдержанность помогли»; «Обдумав происходящее, пришла к выводу, что надо быть более сдержанной, не давать воли эмоциям, а трезво мыслить, не принимать сиюминутных решений, а поразмыслить, поставить себя на место ученика»; «Реакция ученика явилась для меня сигналом о неблагополучии в наших отношениях. Думала, переживала, пыталась найти причину... Я поняла, в чем моя ошибка... Единственным правильным решением будет проявление доброты и понимания...».</w:t>
      </w:r>
    </w:p>
    <w:p>
      <w:pPr>
        <w:pStyle w:val="Normal"/>
        <w:jc w:val="both"/>
        <w:rPr>
          <w:rFonts w:ascii="Times New Roman" w:hAnsi="Times New Roman" w:cs="Times New Roman"/>
        </w:rPr>
      </w:pPr>
      <w:r>
        <w:rPr>
          <w:rFonts w:cs="Times New Roman" w:ascii="Times New Roman" w:hAnsi="Times New Roman"/>
        </w:rPr>
        <w:t>Как отмечает Ф.Е.Василюк, внутриличностный конфликт возможен только при наличии у индивида сложного внутреннего мира и актуализации этой сложности [12]. Внутрилич-ностная конфликтность характеризуется, на наш взгляд, «рождением» внутренних доводов, внутренних мотивов, предположений, оценок и их пересмотром и пр., возникающих в результате межличностного взаимодействия, в процессе которого выявилось несоответствие, неуспешность именно тех свойств личности (и ее поведения), которые составляют один из полюсов исходного, но вначале лишь потенциального противоречия. Разрешение внутреннего конфликта сопровождается осознанием тех или иных особенностей своего «Я» [64], внесением нового в «Я» — концепцию [59]. В результате образуется зона поиска решений и действий [23], а это облегчает решение межличностных конфликтов.</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У учителей второй группы внешний конфликт не интерио-ризируется, конфликтно-личностный смысл не образуется. Адекватность восприятия конфликта и своего поведения в нем блокируется механизмами психологической защиты. Для проверки этого предположения мы использовали тест Розенцвейга, хорошо известный профессиональным психологам [55]. Он измеряет толерантность личности к фрустрации, нередко возникающей в ситуации конфликта. Под толерантностью к фрустрации понимается способность человека противостоять разного рода жизненным трудностям без утраты своей психологической адаптации [23]. Толерантность связана с социальной зрелостью личности, с возрастными особенностями и жизненным опытом, с уровнем воспитания [42; 48; 49]. А.И.Еремеева отмечает, что «фру-страционная толерантность» является важной диспозицией, интегрирующей поведение личности в ситуациях, условия которых не соответствуют ожиданиям человека» [19].</w:t>
      </w:r>
    </w:p>
    <w:p>
      <w:pPr>
        <w:pStyle w:val="Normal"/>
        <w:jc w:val="both"/>
        <w:rPr>
          <w:rFonts w:ascii="Times New Roman" w:hAnsi="Times New Roman" w:cs="Times New Roman"/>
        </w:rPr>
      </w:pPr>
      <w:r>
        <w:rPr>
          <w:rFonts w:cs="Times New Roman" w:ascii="Times New Roman" w:hAnsi="Times New Roman"/>
        </w:rPr>
        <w:t>При помощи теста Розенцвейга мы хотели выявить, насколько учитель предрасположен к переживанию конфликтной ситуации и может противостоять ей.</w:t>
      </w:r>
    </w:p>
    <w:p>
      <w:pPr>
        <w:pStyle w:val="Normal"/>
        <w:jc w:val="both"/>
        <w:rPr>
          <w:rFonts w:ascii="Times New Roman" w:hAnsi="Times New Roman" w:cs="Times New Roman"/>
        </w:rPr>
      </w:pPr>
      <w:r>
        <w:rPr>
          <w:rFonts w:cs="Times New Roman" w:ascii="Times New Roman" w:hAnsi="Times New Roman"/>
        </w:rPr>
        <w:t>Специфика реакции на фрустрацию определяется как характером самой ситуации, так и личностными свойствами испытуемого, субъективной оценки препятствия, функциональным состоянием личности. В определенной степени можно говорить об индивидуальном профиле фрустрационных реакций, об устойчивом стереотипе эмоционального реагирования в сложных ситуациях.</w:t>
      </w:r>
    </w:p>
    <w:p>
      <w:pPr>
        <w:pStyle w:val="Normal"/>
        <w:jc w:val="both"/>
        <w:rPr>
          <w:rFonts w:ascii="Times New Roman" w:hAnsi="Times New Roman" w:cs="Times New Roman"/>
        </w:rPr>
      </w:pPr>
      <w:r>
        <w:rPr>
          <w:rFonts w:cs="Times New Roman" w:ascii="Times New Roman" w:hAnsi="Times New Roman"/>
        </w:rPr>
        <w:t>Сущность теста Розенцвейга заключается в том, что испытуемый «вводится» в ситуацию конфликта, характеризующегося социальным противоречием. Особенности реагирования испытуемого позволяют выявить устойчивые характеристики его реакций в такого рода ситуациях. Выявление этих характеристик основано на представлении о том, что человеку в целом присущ определенный «профиль» реакций в ситуациях. Человек может быть склонен к предъявлению различных требований к окружающей его среде. Его реакции могут быть направлены на самого себя как виновника происходя-</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щего, либо он может занять примиренческую позицию, либо возложить вину на другого. Розенцвейгом было предложено разделение реакций в ситуациях социального конфликта по их направлениям: а) главное место в реакциях испытуемых отводится препятствию, вызвавшему противоречие (экстра-пунитивные — Е); б) главную роль играет в реакциях защита субъектом своего «Я», он с этих позиций обвиняет кого-либо, отрицает свою ответственность вообще или берет ответственность на себя (интропунитивные — I); в) главное место в реакциях занимает поиск конструктивного, рационального выхода из ситуаций противоречия; реакция принимает форму требования по отношению к каким-либо лицам, форму принятия каких-либо обязательств на себя, либо реакция представляет собой попытку возложить разрешение ситуации на время и естественный ход событий (импунитивные — М). По этим факторам и интерпретировалась вся совокупность реакций испытуемого в предлагаемых ему ситуациях. В целях более точного анализа использовались внутриматричные показатели (Е',Ее,ГиМ',М,м).</w:t>
      </w:r>
    </w:p>
    <w:p>
      <w:pPr>
        <w:pStyle w:val="Normal"/>
        <w:jc w:val="both"/>
        <w:rPr>
          <w:rFonts w:ascii="Times New Roman" w:hAnsi="Times New Roman" w:cs="Times New Roman"/>
        </w:rPr>
      </w:pPr>
      <w:r>
        <w:rPr>
          <w:rFonts w:cs="Times New Roman" w:ascii="Times New Roman" w:hAnsi="Times New Roman"/>
        </w:rPr>
        <w:t>Результаты были соотнесены с продуктивностью разрешения конфликта. По направлению реакций было получено следующее процентное соотношение (см. таблицу 5).</w:t>
      </w:r>
    </w:p>
    <w:p>
      <w:pPr>
        <w:pStyle w:val="Normal"/>
        <w:jc w:val="both"/>
        <w:rPr>
          <w:rFonts w:ascii="Times New Roman" w:hAnsi="Times New Roman" w:cs="Times New Roman"/>
        </w:rPr>
      </w:pPr>
      <w:r>
        <w:rPr>
          <w:rFonts w:cs="Times New Roman" w:ascii="Times New Roman" w:hAnsi="Times New Roman"/>
        </w:rPr>
        <w:t>Таблица 5</w:t>
      </w:r>
    </w:p>
    <w:p>
      <w:pPr>
        <w:pStyle w:val="Normal"/>
        <w:jc w:val="both"/>
        <w:rPr>
          <w:rFonts w:ascii="Times New Roman" w:hAnsi="Times New Roman" w:cs="Times New Roman"/>
        </w:rPr>
      </w:pPr>
      <w:r>
        <w:rPr>
          <w:rFonts w:cs="Times New Roman" w:ascii="Times New Roman" w:hAnsi="Times New Roman"/>
        </w:rPr>
        <w:t>Средние показатели относительно частоты разных направлений реакции независимо от ее типа (в %)</w:t>
      </w:r>
    </w:p>
    <w:p>
      <w:pPr>
        <w:pStyle w:val="Normal"/>
        <w:jc w:val="both"/>
        <w:rPr>
          <w:rFonts w:ascii="Times New Roman" w:hAnsi="Times New Roman" w:cs="Times New Roman"/>
        </w:rPr>
      </w:pPr>
      <w:r>
        <w:rPr>
          <w:rFonts w:cs="Times New Roman" w:ascii="Times New Roman" w:hAnsi="Times New Roman"/>
        </w:rPr>
      </w:r>
    </w:p>
    <w:tbl>
      <w:tblPr>
        <w:tblW w:w="5780" w:type="dxa"/>
        <w:jc w:val="left"/>
        <w:tblInd w:w="-7" w:type="dxa"/>
        <w:tblLayout w:type="fixed"/>
        <w:tblCellMar>
          <w:top w:w="0" w:type="dxa"/>
          <w:left w:w="40" w:type="dxa"/>
          <w:bottom w:w="0" w:type="dxa"/>
          <w:right w:w="40" w:type="dxa"/>
        </w:tblCellMar>
      </w:tblPr>
      <w:tblGrid>
        <w:gridCol w:w="2266"/>
        <w:gridCol w:w="2112"/>
        <w:gridCol w:w="1402"/>
      </w:tblGrid>
      <w:tr>
        <w:trPr>
          <w:trHeight w:val="422"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правление реакции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первой группы </w:t>
            </w:r>
          </w:p>
        </w:tc>
        <w:tc>
          <w:tcPr>
            <w:tcW w:w="140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втор( группы </w:t>
            </w:r>
          </w:p>
        </w:tc>
      </w:tr>
      <w:tr>
        <w:trPr>
          <w:trHeight w:val="211"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Е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 </w:t>
            </w:r>
          </w:p>
        </w:tc>
        <w:tc>
          <w:tcPr>
            <w:tcW w:w="140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0 </w:t>
            </w:r>
          </w:p>
        </w:tc>
      </w:tr>
      <w:tr>
        <w:trPr>
          <w:trHeight w:val="211"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I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2 </w:t>
            </w:r>
          </w:p>
        </w:tc>
        <w:tc>
          <w:tcPr>
            <w:tcW w:w="140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1 </w:t>
            </w:r>
          </w:p>
        </w:tc>
      </w:tr>
      <w:tr>
        <w:trPr>
          <w:trHeight w:val="230" w:hRule="exact"/>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3 </w:t>
            </w:r>
          </w:p>
        </w:tc>
        <w:tc>
          <w:tcPr>
            <w:tcW w:w="140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9 </w:t>
            </w:r>
          </w:p>
        </w:tc>
      </w:tr>
    </w:tbl>
    <w:p>
      <w:pPr>
        <w:pStyle w:val="Normal"/>
        <w:jc w:val="both"/>
        <w:rPr>
          <w:rFonts w:ascii="Times New Roman" w:hAnsi="Times New Roman" w:cs="Times New Roman"/>
        </w:rPr>
      </w:pPr>
      <w:r>
        <w:rPr>
          <w:rFonts w:cs="Times New Roman" w:ascii="Times New Roman" w:hAnsi="Times New Roman"/>
        </w:rPr>
        <w:t>Далее были проанализированы протоколы по типу реакции реагирования: ОД (фиксация для препятствий; ЕД (фиксация на самозащите); NP (стремление к удовлетворению потребности, достижению цели) (см. таблицу 6).</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Таблица 6</w:t>
      </w:r>
    </w:p>
    <w:p>
      <w:pPr>
        <w:pStyle w:val="Normal"/>
        <w:jc w:val="both"/>
        <w:rPr>
          <w:rFonts w:ascii="Times New Roman" w:hAnsi="Times New Roman" w:cs="Times New Roman"/>
        </w:rPr>
      </w:pPr>
      <w:r>
        <w:rPr>
          <w:rFonts w:cs="Times New Roman" w:ascii="Times New Roman" w:hAnsi="Times New Roman"/>
        </w:rPr>
        <w:t>Средние показатели относительно частоты разных типов реакции независимо от ее направления (в %)</w:t>
      </w:r>
    </w:p>
    <w:p>
      <w:pPr>
        <w:pStyle w:val="Normal"/>
        <w:jc w:val="both"/>
        <w:rPr>
          <w:rFonts w:ascii="Times New Roman" w:hAnsi="Times New Roman" w:cs="Times New Roman"/>
        </w:rPr>
      </w:pPr>
      <w:r>
        <w:rPr>
          <w:rFonts w:cs="Times New Roman" w:ascii="Times New Roman" w:hAnsi="Times New Roman"/>
        </w:rPr>
      </w:r>
    </w:p>
    <w:tbl>
      <w:tblPr>
        <w:tblW w:w="5740" w:type="dxa"/>
        <w:jc w:val="left"/>
        <w:tblInd w:w="-7" w:type="dxa"/>
        <w:tblLayout w:type="fixed"/>
        <w:tblCellMar>
          <w:top w:w="0" w:type="dxa"/>
          <w:left w:w="40" w:type="dxa"/>
          <w:bottom w:w="0" w:type="dxa"/>
          <w:right w:w="40" w:type="dxa"/>
        </w:tblCellMar>
      </w:tblPr>
      <w:tblGrid>
        <w:gridCol w:w="1843"/>
        <w:gridCol w:w="1459"/>
        <w:gridCol w:w="1459"/>
        <w:gridCol w:w="979"/>
      </w:tblGrid>
      <w:tr>
        <w:trPr>
          <w:trHeight w:val="624"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Тип реакции </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д </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ЕД </w:t>
            </w:r>
          </w:p>
        </w:tc>
        <w:tc>
          <w:tcPr>
            <w:tcW w:w="979" w:type="dxa"/>
            <w:tcBorders>
              <w:top w:val="single" w:sz="6" w:space="0" w:color="000000"/>
              <w:left w:val="single" w:sz="6" w:space="0" w:color="000000"/>
              <w:bottom w:val="single" w:sz="6" w:space="0" w:color="000000"/>
            </w:tcBorders>
            <w:vAlign w:val="center"/>
          </w:tcPr>
          <w:p>
            <w:pPr>
              <w:pStyle w:val="Normal"/>
              <w:jc w:val="both"/>
              <w:rPr/>
            </w:pPr>
            <w:r>
              <w:rPr>
                <w:rFonts w:cs="Times New Roman" w:ascii="Times New Roman" w:hAnsi="Times New Roman"/>
              </w:rPr>
              <w:t xml:space="preserve">NP </w:t>
            </w:r>
          </w:p>
        </w:tc>
      </w:tr>
      <w:tr>
        <w:trPr>
          <w:trHeight w:val="41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первой группы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1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2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7 </w:t>
            </w:r>
          </w:p>
        </w:tc>
      </w:tr>
      <w:tr>
        <w:trPr>
          <w:trHeight w:val="43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второй группы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3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6 </w:t>
            </w:r>
          </w:p>
        </w:tc>
        <w:tc>
          <w:tcPr>
            <w:tcW w:w="9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1 </w:t>
            </w:r>
          </w:p>
        </w:tc>
      </w:tr>
    </w:tbl>
    <w:p>
      <w:pPr>
        <w:pStyle w:val="Normal"/>
        <w:jc w:val="both"/>
        <w:rPr>
          <w:rFonts w:ascii="Times New Roman" w:hAnsi="Times New Roman" w:cs="Times New Roman"/>
        </w:rPr>
      </w:pPr>
      <w:r>
        <w:rPr>
          <w:rFonts w:cs="Times New Roman" w:ascii="Times New Roman" w:hAnsi="Times New Roman"/>
        </w:rPr>
        <w:t>Относительная частота трех наиболее часто встречающихся факторов, независимо от типа и направления ответа, у «продуктивных» 1&gt;м&gt;е; у «непродуктивных» Е&gt;М'&gt;е.</w:t>
      </w:r>
    </w:p>
    <w:p>
      <w:pPr>
        <w:pStyle w:val="Normal"/>
        <w:jc w:val="both"/>
        <w:rPr>
          <w:rFonts w:ascii="Times New Roman" w:hAnsi="Times New Roman" w:cs="Times New Roman"/>
        </w:rPr>
      </w:pPr>
      <w:r>
        <w:rPr>
          <w:rFonts w:cs="Times New Roman" w:ascii="Times New Roman" w:hAnsi="Times New Roman"/>
        </w:rPr>
        <w:t>Как видно из таблиц 5, 6, у «непродуктивных» учителей доминируют реакции интропунитивного направления (1&gt;М&gt;Е), что свидетельствует о склонности принимать ответственность на себя, обвинять при неблагоприятных исходах себя. Индекс импунитивных безобвинительных реакций соответствует норме. Оценка по типу реакции NP&gt;ED&gt;OD свидетельствует о том, что, учителя первой группы в меньшей степени склонны к «Я» — защитным реакциям в ситуациях социального конфликта, они реже занимают позицию выжидания в ситуациях социального взаимодействия. Склонность к проявлению активности в этих ситуациях является признаком адекватного реагирования. Значительно превышающий показатель i (1&gt;м&gt;е) говорит о склонности испытуемых данной группы самим разрешать возникшие противоречия, не пытаясь занимать выжидательную позицию или перекладывать ответственность на кого-либо.</w:t>
      </w:r>
    </w:p>
    <w:p>
      <w:pPr>
        <w:pStyle w:val="Normal"/>
        <w:jc w:val="both"/>
        <w:rPr>
          <w:rFonts w:ascii="Times New Roman" w:hAnsi="Times New Roman" w:cs="Times New Roman"/>
        </w:rPr>
      </w:pPr>
      <w:r>
        <w:rPr>
          <w:rFonts w:cs="Times New Roman" w:ascii="Times New Roman" w:hAnsi="Times New Roman"/>
        </w:rPr>
        <w:t>У учителей второй группы доминируют реакции экстра-пунитивного направления (Е&gt;М&gt;1). Они проявляют повышенные требования к окружающим и обвиняют при неблагоприятных исходах других. Эти признаки характерны для неадекватной самооценки.</w:t>
      </w:r>
    </w:p>
    <w:p>
      <w:pPr>
        <w:pStyle w:val="Normal"/>
        <w:jc w:val="both"/>
        <w:rPr>
          <w:rFonts w:ascii="Times New Roman" w:hAnsi="Times New Roman" w:cs="Times New Roman"/>
        </w:rPr>
      </w:pPr>
      <w:r>
        <w:rPr>
          <w:rFonts w:cs="Times New Roman" w:ascii="Times New Roman" w:hAnsi="Times New Roman"/>
        </w:rPr>
        <w:t>Преобладание по типу реакции оценки ED (ED&gt;OD&gt;NP) у этих учителей означает, что реакции субъекта сосредоточены</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а защите своего «Я». Низкая оценка указывает на недостаточную способность решать проблемы в конфликтной ситуации самостоятельно. Высокий показатель ED внутри матрицы указывает на то, что субъект обвиняет источник фрустрации в том, что произошло, т.е. снимает с себя ответственность. Защитное отреагирование в форме внешнеобвинительных реакций препятствует осознанию своих недостатков.</w:t>
      </w:r>
    </w:p>
    <w:p>
      <w:pPr>
        <w:pStyle w:val="Normal"/>
        <w:jc w:val="both"/>
        <w:rPr>
          <w:rFonts w:ascii="Times New Roman" w:hAnsi="Times New Roman" w:cs="Times New Roman"/>
        </w:rPr>
      </w:pPr>
      <w:r>
        <w:rPr>
          <w:rFonts w:cs="Times New Roman" w:ascii="Times New Roman" w:hAnsi="Times New Roman"/>
        </w:rPr>
        <w:t>В результате переживания чувства облегчения и успеха при использовании конкретной защитной техники последняя закрепляется как способ поведения, как привычка, тем самым она приобретает статус неблагоприятного для развития личности психического свойства (как закрепленная схема реагирования, негативная реакция на ту или иную ситуацию или личность). Этим, по-видимому, и объясняются те негативные характеристики, которые дают эти учителя тем ученикам, с которыми они взаимодействовали в конфликте.</w:t>
      </w:r>
    </w:p>
    <w:p>
      <w:pPr>
        <w:pStyle w:val="Normal"/>
        <w:jc w:val="both"/>
        <w:rPr>
          <w:rFonts w:ascii="Times New Roman" w:hAnsi="Times New Roman" w:cs="Times New Roman"/>
        </w:rPr>
      </w:pPr>
      <w:r>
        <w:rPr>
          <w:rFonts w:cs="Times New Roman" w:ascii="Times New Roman" w:hAnsi="Times New Roman"/>
        </w:rPr>
        <w:t>Упуская возможность плодотворного разрешения конфликта, учитель тем самым снижает вероятность этой возможности у ученика, закрывая ему путь к снятию противоречий, выходу на новый уровень взаимодействия с бытием, к построению действительно человеческих отношений [23].</w:t>
      </w:r>
    </w:p>
    <w:p>
      <w:pPr>
        <w:pStyle w:val="Normal"/>
        <w:jc w:val="both"/>
        <w:rPr>
          <w:rFonts w:ascii="Times New Roman" w:hAnsi="Times New Roman" w:cs="Times New Roman"/>
        </w:rPr>
      </w:pPr>
      <w:r>
        <w:rPr>
          <w:rFonts w:cs="Times New Roman" w:ascii="Times New Roman" w:hAnsi="Times New Roman"/>
        </w:rPr>
        <w:t>Таким образом, анализ восприятия учителем конфликта и поведения в нем (как своего, так и ученика) показал, что существуют различия в этом восприятии у испытуемых с продуктивным и непродуктивным разрешением конфликта. Эти различия проявляются в интерпретации возникновения, протекания и разрешения конфликта, в восприятии причин и в степени удовлетворенности выходом из него. Восприятие учителем конфликта и своего поведения в ходе его протекания определяет поведение учителя по отношению к учащимся.</w:t>
      </w:r>
    </w:p>
    <w:p>
      <w:pPr>
        <w:pStyle w:val="Normal"/>
        <w:jc w:val="both"/>
        <w:rPr>
          <w:rFonts w:ascii="Times New Roman" w:hAnsi="Times New Roman" w:cs="Times New Roman"/>
        </w:rPr>
      </w:pPr>
      <w:r>
        <w:rPr>
          <w:rFonts w:cs="Times New Roman" w:ascii="Times New Roman" w:hAnsi="Times New Roman"/>
        </w:rPr>
        <w:t>2.2. Понимание учителем ученика в конфликте</w:t>
      </w:r>
    </w:p>
    <w:p>
      <w:pPr>
        <w:pStyle w:val="Normal"/>
        <w:jc w:val="both"/>
        <w:rPr>
          <w:rFonts w:ascii="Times New Roman" w:hAnsi="Times New Roman" w:cs="Times New Roman"/>
        </w:rPr>
      </w:pPr>
      <w:r>
        <w:rPr>
          <w:rFonts w:cs="Times New Roman" w:ascii="Times New Roman" w:hAnsi="Times New Roman"/>
        </w:rPr>
        <w:t>Учителям обеих групп было предложено дать характеристику ученику, с которым учитель находился в конфликте. Затем выполнялся количественно-качественный анализ этих характеристик. Значимость различий в понимании ученика в</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конфликте учителями обеих групп определялась с помощью критерия X2.</w:t>
      </w:r>
    </w:p>
    <w:p>
      <w:pPr>
        <w:pStyle w:val="Normal"/>
        <w:jc w:val="both"/>
        <w:rPr>
          <w:rFonts w:ascii="Times New Roman" w:hAnsi="Times New Roman" w:cs="Times New Roman"/>
        </w:rPr>
      </w:pPr>
      <w:r>
        <w:rPr>
          <w:rFonts w:cs="Times New Roman" w:ascii="Times New Roman" w:hAnsi="Times New Roman"/>
        </w:rPr>
        <w:t>В процессе анализа все высказывания испытуемых (единицы анализа) мы объединили в следующие блоки: коммуникативные черты характера, воля, интеллект, эмоционально-динамические качества, рефлексивные черты характера, социально-перцептивные умения, отношение к труду, знание предмета, общая оценка личности.</w:t>
      </w:r>
    </w:p>
    <w:p>
      <w:pPr>
        <w:pStyle w:val="Normal"/>
        <w:jc w:val="both"/>
        <w:rPr>
          <w:rFonts w:ascii="Times New Roman" w:hAnsi="Times New Roman" w:cs="Times New Roman"/>
        </w:rPr>
      </w:pPr>
      <w:r>
        <w:rPr>
          <w:rFonts w:cs="Times New Roman" w:ascii="Times New Roman" w:hAnsi="Times New Roman"/>
        </w:rPr>
        <w:t>Как свидетельствует таблица 7, испытуемые первой группы («продуктивные») называют 344 качества личности ученика, испытуемые второй группы («непродуктивные») — 166 (Р&lt;0,001), то есть, в два раза меньше.</w:t>
      </w:r>
    </w:p>
    <w:p>
      <w:pPr>
        <w:pStyle w:val="Normal"/>
        <w:jc w:val="both"/>
        <w:rPr>
          <w:rFonts w:ascii="Times New Roman" w:hAnsi="Times New Roman" w:cs="Times New Roman"/>
        </w:rPr>
      </w:pPr>
      <w:r>
        <w:rPr>
          <w:rFonts w:cs="Times New Roman" w:ascii="Times New Roman" w:hAnsi="Times New Roman"/>
        </w:rPr>
        <w:t>Таблица 7</w:t>
      </w:r>
    </w:p>
    <w:p>
      <w:pPr>
        <w:pStyle w:val="Normal"/>
        <w:jc w:val="both"/>
        <w:rPr>
          <w:rFonts w:ascii="Times New Roman" w:hAnsi="Times New Roman" w:cs="Times New Roman"/>
        </w:rPr>
      </w:pPr>
      <w:r>
        <w:rPr>
          <w:rFonts w:cs="Times New Roman" w:ascii="Times New Roman" w:hAnsi="Times New Roman"/>
        </w:rPr>
        <w:t>Количество фиксирований качеств ученика учителями обеих групп (в абсолютных числах)</w:t>
      </w:r>
    </w:p>
    <w:p>
      <w:pPr>
        <w:pStyle w:val="Normal"/>
        <w:jc w:val="both"/>
        <w:rPr>
          <w:rFonts w:ascii="Times New Roman" w:hAnsi="Times New Roman" w:cs="Times New Roman"/>
        </w:rPr>
      </w:pPr>
      <w:r>
        <w:rPr>
          <w:rFonts w:cs="Times New Roman" w:ascii="Times New Roman" w:hAnsi="Times New Roman"/>
        </w:rPr>
      </w:r>
    </w:p>
    <w:tbl>
      <w:tblPr>
        <w:tblW w:w="5779" w:type="dxa"/>
        <w:jc w:val="left"/>
        <w:tblInd w:w="-7" w:type="dxa"/>
        <w:tblLayout w:type="fixed"/>
        <w:tblCellMar>
          <w:top w:w="0" w:type="dxa"/>
          <w:left w:w="40" w:type="dxa"/>
          <w:bottom w:w="0" w:type="dxa"/>
          <w:right w:w="40" w:type="dxa"/>
        </w:tblCellMar>
      </w:tblPr>
      <w:tblGrid>
        <w:gridCol w:w="499"/>
        <w:gridCol w:w="1430"/>
        <w:gridCol w:w="701"/>
        <w:gridCol w:w="701"/>
        <w:gridCol w:w="701"/>
        <w:gridCol w:w="710"/>
        <w:gridCol w:w="701"/>
        <w:gridCol w:w="336"/>
      </w:tblGrid>
      <w:tr>
        <w:trPr>
          <w:trHeight w:val="442"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850" w:type="dxa"/>
            <w:gridSpan w:val="6"/>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ЛИЧЕСТВО ФИКСИРОВАНИЙ </w:t>
            </w:r>
          </w:p>
        </w:tc>
      </w:tr>
      <w:tr>
        <w:trPr>
          <w:trHeight w:val="643" w:hRule="exact"/>
        </w:trPr>
        <w:tc>
          <w:tcPr>
            <w:tcW w:w="49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143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иксируемые качества </w:t>
            </w:r>
          </w:p>
        </w:tc>
        <w:tc>
          <w:tcPr>
            <w:tcW w:w="210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с «продуктивным» разрешением конфликта </w:t>
            </w:r>
          </w:p>
        </w:tc>
        <w:tc>
          <w:tcPr>
            <w:tcW w:w="1747"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не решаюи конфликт </w:t>
            </w:r>
          </w:p>
        </w:tc>
      </w:tr>
      <w:tr>
        <w:trPr>
          <w:trHeight w:val="547" w:hRule="exact"/>
        </w:trPr>
        <w:tc>
          <w:tcPr>
            <w:tcW w:w="49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щее количество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положительные качества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рицательные качества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щее количество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ложительные качества </w:t>
            </w:r>
          </w:p>
        </w:tc>
        <w:tc>
          <w:tcPr>
            <w:tcW w:w="3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р тел кач </w:t>
            </w:r>
          </w:p>
        </w:tc>
      </w:tr>
      <w:tr>
        <w:trPr>
          <w:trHeight w:val="221"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ммуникативные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7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3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3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L </w:t>
            </w:r>
          </w:p>
        </w:tc>
      </w:tr>
      <w:tr>
        <w:trPr>
          <w:trHeight w:val="221"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левые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0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2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 </w:t>
            </w:r>
          </w:p>
        </w:tc>
        <w:tc>
          <w:tcPr>
            <w:tcW w:w="3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21"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нтеллектуальные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6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3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ефлексивные черты характера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2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3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Эмоционально-динамические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4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8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4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 </w:t>
            </w:r>
          </w:p>
        </w:tc>
        <w:tc>
          <w:tcPr>
            <w:tcW w:w="336"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r>
      <w:tr>
        <w:trPr>
          <w:trHeight w:val="595"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оциально-перцептивные умения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6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4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 </w:t>
            </w:r>
          </w:p>
        </w:tc>
        <w:tc>
          <w:tcPr>
            <w:tcW w:w="3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нание предмета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3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тношение к труду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40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5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5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0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 </w:t>
            </w:r>
          </w:p>
        </w:tc>
        <w:tc>
          <w:tcPr>
            <w:tcW w:w="336"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щая оценка личности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6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2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4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4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c>
          <w:tcPr>
            <w:tcW w:w="3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32"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t xml:space="preserve">в%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44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 xml:space="preserve">(56,5%)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 xml:space="preserve">(43.5%)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66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8%) </w:t>
            </w:r>
          </w:p>
        </w:tc>
        <w:tc>
          <w:tcPr>
            <w:tcW w:w="336"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 xml:space="preserve">(9; </w:t>
            </w:r>
          </w:p>
        </w:tc>
      </w:tr>
    </w:tbl>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Испытуемые первой группы называют 195 положительных качеств, в то время как учителя с непродуктивным разрешением конфликта отмечают всего 13 положительных качеств (Р&lt;0,001). Полагаем, что характер соотношения положительных и отрицательных качеств при понимании учителем учащихся свидетельствует о позиции учителя в конфликте и влияет на характер его разрешения. Даже в самой напряженной ситуации у учителей первой группы проявляется ориентация на положительные стороны личности ученика.</w:t>
      </w:r>
    </w:p>
    <w:p>
      <w:pPr>
        <w:pStyle w:val="Normal"/>
        <w:jc w:val="both"/>
        <w:rPr>
          <w:rFonts w:ascii="Times New Roman" w:hAnsi="Times New Roman" w:cs="Times New Roman"/>
        </w:rPr>
      </w:pPr>
      <w:r>
        <w:rPr>
          <w:rFonts w:cs="Times New Roman" w:ascii="Times New Roman" w:hAnsi="Times New Roman"/>
        </w:rPr>
        <w:t>В характеристиках учителей обеих групп наибольший объем занимает фиксирование коммуникативных черт характера личности ученика. Однако учителя первой группы эти качества называют намного чаще (Р&lt;0,001). Учителя данной группы особенно часто называют положительные коммуникативные качества, в то время как учителя второй группы фактически не видят у учеников положительных коммуникативных качеств.</w:t>
      </w:r>
    </w:p>
    <w:p>
      <w:pPr>
        <w:pStyle w:val="Normal"/>
        <w:jc w:val="both"/>
        <w:rPr>
          <w:rFonts w:ascii="Times New Roman" w:hAnsi="Times New Roman" w:cs="Times New Roman"/>
        </w:rPr>
      </w:pPr>
      <w:r>
        <w:rPr>
          <w:rFonts w:cs="Times New Roman" w:ascii="Times New Roman" w:hAnsi="Times New Roman"/>
        </w:rPr>
        <w:t>Перечень коммуникативных черт характера, названных учителями первой группы, по сравнению с учителями второй группы, шире в 2,4 раза. Такие качества как бестактность, неуважение к учителю, резкость, независимость, общительность называются испытуемыми обеих групп. Учителя первой группы, в отличие от учителей второй группы, называют такие качества как тактичность, дружелюбие, уважение к учителю, гибкость, доброта, мягкость, отзывчивость, доброжелательность, честность, открытость, искренность, справедливость, откровенность, понимание другого, доверие, душевность, прямота, незлопамятность, вежливость, объективность, правдивость, бескорыстие, чуткость. Только испытуемые первой группы назвали такие отрицательные качества учеников как невнимательность, недоверие, резкость, безучастность, замкнутость, бездушие. В характеристиках, составленных учителями второй группы, называются такие качества ученика как злобность, назойливость, лживость, лицемерие, грубость. Монологический стиль общения, нередко свойственный испытуемым второй группы, сужает видение коммуникативных качеств ученика.</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Волевые качества, названные испытуемыми обеих групп, представлены в одинаковом объеме (различие статистически незначимо). Однако учителя с непродуктивным разрешением конфликта не называют ни одного положительного качества воли ученика, в то время как в характеристиках испытуемых с продуктивным разрешением конфликта представлены и положительные, и отрицательные качества воли.</w:t>
      </w:r>
    </w:p>
    <w:p>
      <w:pPr>
        <w:pStyle w:val="Normal"/>
        <w:jc w:val="both"/>
        <w:rPr>
          <w:rFonts w:ascii="Times New Roman" w:hAnsi="Times New Roman" w:cs="Times New Roman"/>
        </w:rPr>
      </w:pPr>
      <w:r>
        <w:rPr>
          <w:rFonts w:cs="Times New Roman" w:ascii="Times New Roman" w:hAnsi="Times New Roman"/>
        </w:rPr>
        <w:t>«Перечень» волевых качеств, названных учителями первой группы, в два раза шире, чем у «непродуктивных», причем он увеличивается за счет фиксирования положительных качеств.</w:t>
      </w:r>
    </w:p>
    <w:p>
      <w:pPr>
        <w:pStyle w:val="Normal"/>
        <w:jc w:val="both"/>
        <w:rPr>
          <w:rFonts w:ascii="Times New Roman" w:hAnsi="Times New Roman" w:cs="Times New Roman"/>
        </w:rPr>
      </w:pPr>
      <w:r>
        <w:rPr>
          <w:rFonts w:cs="Times New Roman" w:ascii="Times New Roman" w:hAnsi="Times New Roman"/>
        </w:rPr>
        <w:t>Наиболее часто в обеих группах испытуемых называются такие волевые качества ученика как несобранность, упрямство, несдержанность. Учителя первой группы наиболее часто фиксируют такие положительные качества как решительность, настойчивость, сила воли, сдержанность, целеустремленность, активность, инициативность, а среди отрицательных — растерянность, отсутствие целеустремленности, пассивность, отсутствие настойчивости. Данные качества «непродуктивные» учителя не называют. В ученике они видят такие отрицательные качества как развязность, недисциплинированность, лень.</w:t>
      </w:r>
    </w:p>
    <w:p>
      <w:pPr>
        <w:pStyle w:val="Normal"/>
        <w:jc w:val="both"/>
        <w:rPr>
          <w:rFonts w:ascii="Times New Roman" w:hAnsi="Times New Roman" w:cs="Times New Roman"/>
        </w:rPr>
      </w:pPr>
      <w:r>
        <w:rPr>
          <w:rFonts w:cs="Times New Roman" w:ascii="Times New Roman" w:hAnsi="Times New Roman"/>
        </w:rPr>
        <w:t>Учителя первой группы чаще называют интеллектуальные качества (Р&lt;0,01). Положительные интеллектуальные качества они отмечают в шесть раз чаще, чем учителя второй группы. Перечень интеллектуальных качеств у учителей первой группы в два раза шире, чем у учителей второй группы.</w:t>
      </w:r>
    </w:p>
    <w:p>
      <w:pPr>
        <w:pStyle w:val="Normal"/>
        <w:jc w:val="both"/>
        <w:rPr>
          <w:rFonts w:ascii="Times New Roman" w:hAnsi="Times New Roman" w:cs="Times New Roman"/>
        </w:rPr>
      </w:pPr>
      <w:r>
        <w:rPr>
          <w:rFonts w:cs="Times New Roman" w:ascii="Times New Roman" w:hAnsi="Times New Roman"/>
        </w:rPr>
        <w:t>Обеим группам испытуемых свойственно называние таких интеллектуальных качеств как сообразительность (несообразительность), легкомысленность, прямолинейность. Испытуемые с продуктивным разрешением конфликта называют также: интеллектуальность, чувство юмора, эрудицию, находчивость, рассудительность, любознательность, умение аргументировать. Данные качества испытуемыми второй группы вообще не называются.</w:t>
      </w:r>
    </w:p>
    <w:p>
      <w:pPr>
        <w:pStyle w:val="Normal"/>
        <w:jc w:val="both"/>
        <w:rPr>
          <w:rFonts w:ascii="Times New Roman" w:hAnsi="Times New Roman" w:cs="Times New Roman"/>
        </w:rPr>
      </w:pPr>
      <w:r>
        <w:rPr>
          <w:rFonts w:cs="Times New Roman" w:ascii="Times New Roman" w:hAnsi="Times New Roman"/>
        </w:rPr>
        <w:t>Учителя обеих групп называют рефлексивные черты характера ученика. При этом в первой группе данные качества</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фиксируются чаще (Р&lt;0,05). Положительные рефлексивные качества называются учителям с продуктивным разрешением конфликта в пятнадцать раз чаще, а отрицательные в два раза реже, чем испытуемыми с непродуктивным разрешением конфликта. «Перечень» рефлексивных черт характера ученика, названных «продуктивными» учителями, также шире в полтора раза.</w:t>
      </w:r>
    </w:p>
    <w:p>
      <w:pPr>
        <w:pStyle w:val="Normal"/>
        <w:jc w:val="both"/>
        <w:rPr>
          <w:rFonts w:ascii="Times New Roman" w:hAnsi="Times New Roman" w:cs="Times New Roman"/>
        </w:rPr>
      </w:pPr>
      <w:r>
        <w:rPr>
          <w:rFonts w:cs="Times New Roman" w:ascii="Times New Roman" w:hAnsi="Times New Roman"/>
        </w:rPr>
        <w:t>Обе группы испытуемых фиксируют такие рефлексивные черты характера как гордость, капризность, эгоизм, самолюбие, самоуверенность. Только испытуемые с продуктивным разрешением конфликта отмечают скромность ученика, самокритичность, аккуратность, застенчивость, серьезность, уверенность в себе, требовательность к себе, честолюбие, тщеславие, своенравность. «Непродуктивные» учителя видят в ученике зазнайство, нескромность, хитрость, высокомерие, «отсутствие угрызений совести», причем разнородность отрицательных — рефлексивных черт характера ученика, называемых ими, в два раза шире. Следует отметить, что понять рефлексивные черты характера, которые по мнению Б.Г.Ананьева, формируются позже всех других черт, наиболее трудно [2,159]. Понимание их учителем возникает на самых поздних этапах развития педагогической социальной перцепции [30].</w:t>
      </w:r>
    </w:p>
    <w:p>
      <w:pPr>
        <w:pStyle w:val="Normal"/>
        <w:jc w:val="both"/>
        <w:rPr>
          <w:rFonts w:ascii="Times New Roman" w:hAnsi="Times New Roman" w:cs="Times New Roman"/>
        </w:rPr>
      </w:pPr>
      <w:r>
        <w:rPr>
          <w:rFonts w:cs="Times New Roman" w:ascii="Times New Roman" w:hAnsi="Times New Roman"/>
        </w:rPr>
        <w:t>Испытуемые «продуктивные» учителя также намного чаще фиксируют эмоционально-динамические качества, чем испытуемые второй группы (Р&lt;0,01). Учителя второй группы редко характеризуют эмоционально-динамические качества, плохо проникают в эмоциональную сферу ребенка. Эта группа учителей отметила только отрицательные эмоционально-динамические качества, в то время как учителя первой группы видят и положительные, и отрицательные качества ученика, они пытаются проникнуть в эмоциональную сферу ребенка, войти в его положение. Это связано с высокой эмоциональной насыщенностью конфликтного взаимодействия. «Перечень» эмоционально-динамических качеств, названных данной группой учителей, в два раза шире, чем у учителей второй группы.</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Общим для обеих групп испытуемых является фиксирование таких эмоционально-динамических качеств ученика как вспыльчивость, неуравновешенность. Наиболее часто учителя первой группы отмечают уравновешенность ученика, жизнерадостность, живость, указывают на то, что в конфликте он был спокойным, или, наоборот, переживал, был растерян, подавлен, встревожен, испытывал страх, беспокоился; отмечают легкую возбудимость некоторых учеников. Испытуемые данной группы фиксируют не только внешние проявления переживаний, но и их глубинное содержание. В данном случае мы можем говорить о проявлении у «продуктивных» эмпатии.</w:t>
      </w:r>
    </w:p>
    <w:p>
      <w:pPr>
        <w:pStyle w:val="Normal"/>
        <w:jc w:val="both"/>
        <w:rPr>
          <w:rFonts w:ascii="Times New Roman" w:hAnsi="Times New Roman" w:cs="Times New Roman"/>
        </w:rPr>
      </w:pPr>
      <w:r>
        <w:rPr>
          <w:rFonts w:cs="Times New Roman" w:ascii="Times New Roman" w:hAnsi="Times New Roman"/>
        </w:rPr>
        <w:t>В отличие от испытуемых с продуктивным разрешением конфликта, «непродуктивные» отмечают агрессивность учащихся, раздражительность, безразличие, равнодушие.</w:t>
      </w:r>
    </w:p>
    <w:p>
      <w:pPr>
        <w:pStyle w:val="Normal"/>
        <w:jc w:val="both"/>
        <w:rPr>
          <w:rFonts w:ascii="Times New Roman" w:hAnsi="Times New Roman" w:cs="Times New Roman"/>
        </w:rPr>
      </w:pPr>
      <w:r>
        <w:rPr>
          <w:rFonts w:cs="Times New Roman" w:ascii="Times New Roman" w:hAnsi="Times New Roman"/>
        </w:rPr>
        <w:t>Социально-перцептивные умения ученика, знание им предмета, глобальная оценка его личности в целом также характеризуются «продуктивными» учителями полнее, чем «непродуктивными». Говоря о личности ученика в целом, они дают ему глобальную характеристику, что позволяет формировать целостность и единство личности.</w:t>
      </w:r>
    </w:p>
    <w:p>
      <w:pPr>
        <w:pStyle w:val="Normal"/>
        <w:jc w:val="both"/>
        <w:rPr>
          <w:rFonts w:ascii="Times New Roman" w:hAnsi="Times New Roman" w:cs="Times New Roman"/>
        </w:rPr>
      </w:pPr>
      <w:r>
        <w:rPr>
          <w:rFonts w:cs="Times New Roman" w:ascii="Times New Roman" w:hAnsi="Times New Roman"/>
        </w:rPr>
        <w:t>Учителя первой группы называют как отрицательные, так и положительные качества ученика (соответственно 44% и 56%). Отрицательная оценка поведения ученика испытуемыми данной группы обычно дается на фоне общей положительной оценки его личности. Испытуемые второй группы личность ученика в целом оценивают, в основном, отрицательно (92%). Внимание учителей данной группы явно смещается на восприятие негативных качеств личности ученика. Поле внимания в конфликте у них сужается, учитель сосредоточивается только на тех качествах ребенка, которые проявляются в его поведении в ходе конфликта. К сожалению, эти учителя не связывают отрицательные черты, которые проявляются в личности ученика в ходе конфликтного взаимодействия (грубость, резкость, бестактность, раздражительность, несдержанность и др.), с отсутствием у самих себя такта, наличием мелочной опеки, подозрительности, игнорированием позиции учени-</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а. Учитель не понимает, что он своим нетактичным поведением актуализирует такое же поведение ученика. Кроме того, агрессия ученика выражает протест против бестактного поведения учителя. Видение в ученике, в основном, отрицательных качеств препятствует глубокому и разностороннему пониманию его личности, способствует закреплению упрощенных схем восприятия и оценки. Отсюда возникают трудности проникновения в мотивы, выявления противоречий личности ученика.</w:t>
      </w:r>
    </w:p>
    <w:p>
      <w:pPr>
        <w:pStyle w:val="Normal"/>
        <w:jc w:val="both"/>
        <w:rPr>
          <w:rFonts w:ascii="Times New Roman" w:hAnsi="Times New Roman" w:cs="Times New Roman"/>
        </w:rPr>
      </w:pPr>
      <w:r>
        <w:rPr>
          <w:rFonts w:cs="Times New Roman" w:ascii="Times New Roman" w:hAnsi="Times New Roman"/>
        </w:rPr>
        <w:t>Другая линия нашего анализа — выделение специфических черт понимания учителем учащихся, связанных с выявлением внутренних условий развития личности, динамики ее взаимоотношений с обстоятельствами жизни и деятельности, тенденций ее развития. А это и есть подлинное понимание ученика. Вместе с тем проявление этих черт свидетельствует о творческом рефлексивном познании другого. Мы проследили динамику проявлений такого творческого понимания учащихся у учителей обеих групп по критериям, выявленным К.В.Вербовой и С.В.Кондратьевой [15]: определение восприимчивости ученика к воспитательным воздействиям (или отсутствие ее), прослеживание зависимости поведения ученика от внешних условий, сравнение качеств, проявленных учеником в конфликте с качествами вне конфликта, динамика восприятия психики в развитии ученика, раскрытие противоречий его личности, степень выраженности отдельных личностных свойств ученика, указание на нестабильность, незавершенность развития отдельных личностных качеств, несоответствие поступка, внешнего поведения подлинной сущности личности ученика, прослеживание динамики чувств ученика, выявление мотивов поведения, соотнесение актуального и потенциального в развитии личности ученика [15].</w:t>
      </w:r>
    </w:p>
    <w:p>
      <w:pPr>
        <w:pStyle w:val="Normal"/>
        <w:jc w:val="both"/>
        <w:rPr>
          <w:rFonts w:ascii="Times New Roman" w:hAnsi="Times New Roman" w:cs="Times New Roman"/>
        </w:rPr>
      </w:pPr>
      <w:r>
        <w:rPr>
          <w:rFonts w:cs="Times New Roman" w:ascii="Times New Roman" w:hAnsi="Times New Roman"/>
        </w:rPr>
        <w:t>Для обеих групп испытуемых характерен такой критерий творческого понимания ученика, как определение восприим-</w:t>
      </w:r>
    </w:p>
    <w:p>
      <w:pPr>
        <w:sectPr>
          <w:type w:val="nextPage"/>
          <w:pgSz w:w="11906" w:h="16838"/>
          <w:pgMar w:left="2863"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чивости ученика к воспитательным воздействиям. Так, например, испытуемые первой группы отмечают: «Слабо поддается воспитательным воздействиям»; «Восприимчив к ласке, доброму слову» и др. Приведем примеры из характеристик, составленных испытуемыми второй группы: «Никакие замечания на него не действуют»; «Использовала все методы, но ничего не помогло» и др.</w:t>
      </w:r>
    </w:p>
    <w:p>
      <w:pPr>
        <w:pStyle w:val="Normal"/>
        <w:jc w:val="both"/>
        <w:rPr>
          <w:rFonts w:ascii="Times New Roman" w:hAnsi="Times New Roman" w:cs="Times New Roman"/>
        </w:rPr>
      </w:pPr>
      <w:r>
        <w:rPr>
          <w:rFonts w:cs="Times New Roman" w:ascii="Times New Roman" w:hAnsi="Times New Roman"/>
        </w:rPr>
        <w:t>Учителя обеих групп раскрывают противоречия личности ученика, но учителя второй группы — реже. Видение противоречий личности ученика — наиболее выраженный критерий понимания ученика учителями первой группы. Характеризуя ученика, они отмечают: «Способен, но недисциплинирован»; «Отличается умением добиваться цели, но эгоистична»; «В учебе нецелеустремленный, ненастойчивый, хотя в других делах класса проявляет самостоятельность, решительность, активность, находчивость и даже собранность» и др.</w:t>
      </w:r>
    </w:p>
    <w:p>
      <w:pPr>
        <w:pStyle w:val="Normal"/>
        <w:jc w:val="both"/>
        <w:rPr>
          <w:rFonts w:ascii="Times New Roman" w:hAnsi="Times New Roman" w:cs="Times New Roman"/>
        </w:rPr>
      </w:pPr>
      <w:r>
        <w:rPr>
          <w:rFonts w:cs="Times New Roman" w:ascii="Times New Roman" w:hAnsi="Times New Roman"/>
        </w:rPr>
        <w:t>Испытуемые обеих групп отмечают степень выраженности отдельных личностных качеств ученика («недостаточно выдержан»; «слишком эгоистичен»; «очень активная»; «восприимчива»; «очень грубый» и др.), однако испытуемые первой группы используют этот прием значительно чаще.</w:t>
      </w:r>
    </w:p>
    <w:p>
      <w:pPr>
        <w:pStyle w:val="Normal"/>
        <w:jc w:val="both"/>
        <w:rPr>
          <w:rFonts w:ascii="Times New Roman" w:hAnsi="Times New Roman" w:cs="Times New Roman"/>
        </w:rPr>
      </w:pPr>
      <w:r>
        <w:rPr>
          <w:rFonts w:cs="Times New Roman" w:ascii="Times New Roman" w:hAnsi="Times New Roman"/>
        </w:rPr>
        <w:t>Для характеристик испытуемых обеих групп характерно наличие рефлексивных высказываний, связанных с эмоциональной сферой ученика. При этом «продуктивные» отмечают ее динамику и противоречивость: «Ученица была взволнована, но быстро успокоилась»; «Переживал долго»; «Вначале был очень встревожен»; «Испытывала беспокойство, однако внешне этого не проявляла». Иной характер высказываний учителей второй группы: «агрессивен», «раздражен», «равнодушен» и др.</w:t>
      </w:r>
    </w:p>
    <w:p>
      <w:pPr>
        <w:pStyle w:val="Normal"/>
        <w:jc w:val="both"/>
        <w:rPr>
          <w:rFonts w:ascii="Times New Roman" w:hAnsi="Times New Roman" w:cs="Times New Roman"/>
        </w:rPr>
      </w:pPr>
      <w:r>
        <w:rPr>
          <w:rFonts w:cs="Times New Roman" w:ascii="Times New Roman" w:hAnsi="Times New Roman"/>
        </w:rPr>
        <w:t>Учителя обеих групп пытаются анализировать мотивы поведения ученика. Учителя первой группы называют, например, такие мотивы: «Причинами его недобросовестности, шу-</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товства, по-видимому, является отсутствие вообще всяких учебных мотивов, их несформированность еще в младших классах»; «Мотив его поступка, на мой взгляд, благородный, вот только форма выражения не совсем удачная»; «Хотел, чтобы на него обратили внимание». В то же время, учителя второй группы отмечают: «Хотел проверить, как я буду реагировать»; «По-видимому хотел мне насолить» и др. Учителя данной группы не пытаются разобраться в истинных мотивах поступков учащихся, «приписывают» им наиболее вероятные, с точки зрения педагога, мотивы поведения, которые в наибольшей степени оправдывают поведение учителя в конфликте.</w:t>
      </w:r>
    </w:p>
    <w:p>
      <w:pPr>
        <w:pStyle w:val="Normal"/>
        <w:jc w:val="both"/>
        <w:rPr>
          <w:rFonts w:ascii="Times New Roman" w:hAnsi="Times New Roman" w:cs="Times New Roman"/>
        </w:rPr>
      </w:pPr>
      <w:r>
        <w:rPr>
          <w:rFonts w:cs="Times New Roman" w:ascii="Times New Roman" w:hAnsi="Times New Roman"/>
        </w:rPr>
        <w:t>Кроме того, учителя первой группы, в отличие от учителей второй группы, прослеживают зависимость поведения ученика от внешних условий: «Ребенок болезненно переживает уход отца из семьи. Возможно, его поведение обусловлено данной ситуацией». Они сравнивают качества, проявленные учеником в конфликте, с качествами, характеризующими его обычное поведение (вне конфликта): «Обычно мальчик сдержанный, тактичный. Проявление грубости было для меня неожиданностью». Учителя первой группы пытаются проследить динамику развития психики ученика: «Ученица не совсем добросовестная, хотя сообразительная. Все ее проблемы от установки на легкий труд плюс дефекты трудового воспитания, повышенный интерес ко всему, что вне школы, иждивенчество, лень, недисциплинированность. Однако, в результате конфликта, чувствую, что у нее «просыпаются» совесть, ответственность, понимание реальных трудностей, осознание допущенных ошибок. Обрела во многом себя как личность. Стала более искренней. Изменила отношение к ребятам... Улучшила отношение к учебе».</w:t>
      </w:r>
    </w:p>
    <w:p>
      <w:pPr>
        <w:pStyle w:val="Normal"/>
        <w:jc w:val="both"/>
        <w:rPr>
          <w:rFonts w:ascii="Times New Roman" w:hAnsi="Times New Roman" w:cs="Times New Roman"/>
        </w:rPr>
      </w:pPr>
      <w:r>
        <w:rPr>
          <w:rFonts w:cs="Times New Roman" w:ascii="Times New Roman" w:hAnsi="Times New Roman"/>
        </w:rPr>
        <w:t>Учителя первой группы также указывают на нестабильность, незавершенность развития отдельных личностных качеств ученика: «Не всегда приветлив»; «Бывает бестактен»; «Малоактивный»; «Не хватает добросовестности, трудолю-</w:t>
      </w:r>
    </w:p>
    <w:p>
      <w:pPr>
        <w:sectPr>
          <w:type w:val="nextPage"/>
          <w:pgSz w:w="11906" w:h="16838"/>
          <w:pgMar w:left="2863"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бия»; «Может иногда солгать»; «Пассивный, но если дело по душе — принимает активное участие».</w:t>
      </w:r>
    </w:p>
    <w:p>
      <w:pPr>
        <w:pStyle w:val="Normal"/>
        <w:jc w:val="both"/>
        <w:rPr>
          <w:rFonts w:ascii="Times New Roman" w:hAnsi="Times New Roman" w:cs="Times New Roman"/>
        </w:rPr>
      </w:pPr>
      <w:r>
        <w:rPr>
          <w:rFonts w:cs="Times New Roman" w:ascii="Times New Roman" w:hAnsi="Times New Roman"/>
        </w:rPr>
        <w:t>«Продуктивные» видят несоответствие поступка, внешнего поведения подлинной сущности личности ученика: «Девочка чуткая, добрая, справедливая, однако в данной ситуации была беспринципной и непоследовательной». Они соотносят актуальное и потенциальное в развитии личности ученика, приоткрывают его возможные достижения: «Думаю, что мальчик в общем неплохой. Однако прослеживается не-сформированность учебных интересов. Вспыльчив, бестактен, не всегда добросовестный. Но подкупает эмоциональностью, мягкостью, открытостью. Если опираться на эти качества, то, на мой взгляд, все будет благополучно»; «Девочка своенравная, обидчивая, немного эгоистка. Бывает очень доброй, однако прямолинейность и категоричность иногда мешают в общении. Думаю, что она понимает это. Уверена, что положительное возьмет верх над отрицательным. Радует, что она каждое явление анализирует, пытается выразить свое отношение». У испытуемых с непродуктивным разрешением конфликта высказывания такого рода отсутствуют.</w:t>
      </w:r>
    </w:p>
    <w:p>
      <w:pPr>
        <w:pStyle w:val="Normal"/>
        <w:jc w:val="both"/>
        <w:rPr>
          <w:rFonts w:ascii="Times New Roman" w:hAnsi="Times New Roman" w:cs="Times New Roman"/>
        </w:rPr>
      </w:pPr>
      <w:r>
        <w:rPr>
          <w:rFonts w:cs="Times New Roman" w:ascii="Times New Roman" w:hAnsi="Times New Roman"/>
        </w:rPr>
        <w:t>В характеристиках учителей четко прослеживаются приемы социально-перцептивной рефлексии. Это — рефлексивные действия, направленные на уточнение, перепроверку, осмысление своих собственных представлений об ученике. Рефлексивные действия — высший уровень умственных действий, благодаря которым достигался творческий характер понимания ученика. Это такие действия как: уточнение, сомнение, вопрос, утверждение, предположение, выражение уверенности, выдвижение гипотез о скрытых целях и мотивах поведения ученика, переосмысление учеником своей позиции, поведения, прогноз поведения и развития личности ученика, проектирование ее, анализ результатов воспитательных воздействий, видение динамики развития отношений с учеником, установка на познание его личности.</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Учителя первой группы применяют рефлексивные действия в семь раз чаще, чем учителя второй группы. При этом разнородность используемых приемов у «продуктивных» в полтора раза шире, чем у испытуемых второй группы.</w:t>
      </w:r>
    </w:p>
    <w:p>
      <w:pPr>
        <w:pStyle w:val="Normal"/>
        <w:jc w:val="both"/>
        <w:rPr>
          <w:rFonts w:ascii="Times New Roman" w:hAnsi="Times New Roman" w:cs="Times New Roman"/>
        </w:rPr>
      </w:pPr>
      <w:r>
        <w:rPr>
          <w:rFonts w:cs="Times New Roman" w:ascii="Times New Roman" w:hAnsi="Times New Roman"/>
        </w:rPr>
        <w:t>Учителям обеих групп свойственно такое рефлексивное действие, как постановка вопроса. Однако существует различие в частоте применения данного приема. Испытуемые первой группы используют этот прием значительно чаще, что, по-видимому, свидетельствует о более выраженном аналитическом подходе к пониманию ученика («правильно ли я его понимаю?»; «только ли он не прав?» и др.).</w:t>
      </w:r>
    </w:p>
    <w:p>
      <w:pPr>
        <w:pStyle w:val="Normal"/>
        <w:jc w:val="both"/>
        <w:rPr>
          <w:rFonts w:ascii="Times New Roman" w:hAnsi="Times New Roman" w:cs="Times New Roman"/>
        </w:rPr>
      </w:pPr>
      <w:r>
        <w:rPr>
          <w:rFonts w:cs="Times New Roman" w:ascii="Times New Roman" w:hAnsi="Times New Roman"/>
        </w:rPr>
        <w:t>Обе группы испытуемых используют такой прием, как утверждение. Однако учителя второй группы данный прием используют в два раза чаще («Да, он был прав!»; «Он эгоист» и др.), что свидетельствует о большой безапелляционности их мнений.</w:t>
      </w:r>
    </w:p>
    <w:p>
      <w:pPr>
        <w:pStyle w:val="Normal"/>
        <w:jc w:val="both"/>
        <w:rPr>
          <w:rFonts w:ascii="Times New Roman" w:hAnsi="Times New Roman" w:cs="Times New Roman"/>
        </w:rPr>
      </w:pPr>
      <w:r>
        <w:rPr>
          <w:rFonts w:cs="Times New Roman" w:ascii="Times New Roman" w:hAnsi="Times New Roman"/>
        </w:rPr>
        <w:t>Испытуемые первой группы очень часто используют предположение («Возможно, он не думал о последствиях»; «Наверное, она и не предполагала» и др.), в то время как у «непродуктивных» учителей предположение встречается значительно реже.</w:t>
      </w:r>
    </w:p>
    <w:p>
      <w:pPr>
        <w:pStyle w:val="Normal"/>
        <w:jc w:val="both"/>
        <w:rPr>
          <w:rFonts w:ascii="Times New Roman" w:hAnsi="Times New Roman" w:cs="Times New Roman"/>
        </w:rPr>
      </w:pPr>
      <w:r>
        <w:rPr>
          <w:rFonts w:cs="Times New Roman" w:ascii="Times New Roman" w:hAnsi="Times New Roman"/>
        </w:rPr>
        <w:t>Испытуемым обеих групп присущ такой прием как выражение уверенности в правильности некоторых своих представлений о личности ученика («Я уверена, что он понимает»; «Безусловно, он был не совсем прав»; «Несомненно, она исправится» и др.).</w:t>
      </w:r>
    </w:p>
    <w:p>
      <w:pPr>
        <w:pStyle w:val="Normal"/>
        <w:jc w:val="both"/>
        <w:rPr>
          <w:rFonts w:ascii="Times New Roman" w:hAnsi="Times New Roman" w:cs="Times New Roman"/>
        </w:rPr>
      </w:pPr>
      <w:r>
        <w:rPr>
          <w:rFonts w:cs="Times New Roman" w:ascii="Times New Roman" w:hAnsi="Times New Roman"/>
        </w:rPr>
        <w:t>Учителя обеих групп указывают на переосмысление учеником своей позиции в результате разрешения конфликта. Так, например, «продуктивные» учителя отмечают: «Радует, что ученица стала более критичной в отношении себя, пытается анализировать свои поступки. Похоже, что она начала понимать свою неправоту, отмечает проявление некоторых своих негативных качеств». Приведем примеры из характеристик «непродуктивных»: «Он так ничего и не понял»; «Сомневаюсь, что до нее что-то «дошло» и др.</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Учителя первой группы значительно чаще выдвигают гипотезы о скрытых целях и мотивах поведения ученика («Возможно, ему неуютно в коллективе класса»; «Наверное, хотел самоутвердиться»; «Возможно, неинтересен мой предмет и др.). Намного чаще они прогнозируют и развитие личности ученика: «Думаю, что при повторении подобной ситуации, ученица поступит иначе. Я уверена, что она поняла, что грубость, несдержанность, бестактность не лучшие «помощники» при выяснении некоторых вопросов. Чувствую, что в ней заложено много хорошего и это поможет ей конструктивно строить отношения с окружающими». Испытуемые с продуктивным разрешением конфликта при прогнозировании поведения других в основном опираются на понимание зрелости поступков, нравственных и волевых качеств ученика. Дается объяснение того или иного прогноза. Просматривается ориентация на понимание скрытых тенденций развития, проникновение в зарождающиеся новообразования. У испытуемых с непродуктивным разрешением конфликта прогноз носит отрицательный характер без проникновения в положительные качества личности ученика: «Ничего хорошего из него не получится».</w:t>
      </w:r>
    </w:p>
    <w:p>
      <w:pPr>
        <w:pStyle w:val="Normal"/>
        <w:jc w:val="both"/>
        <w:rPr>
          <w:rFonts w:ascii="Times New Roman" w:hAnsi="Times New Roman" w:cs="Times New Roman"/>
        </w:rPr>
      </w:pPr>
      <w:r>
        <w:rPr>
          <w:rFonts w:cs="Times New Roman" w:ascii="Times New Roman" w:hAnsi="Times New Roman"/>
        </w:rPr>
        <w:t>Испытуемые обеих групп анализируют результаты воспитательных воздействий. Так, учителя первой группы отмечают: «Ученица стала более искренней. Нет желания грубить. Принимает (не игнорирует как раньше) требования, просьбы учителя. По видимому, данные методы (привлек к оказанию помощи учителю, сделал своим заместителем по предмету, индивидуальные беседы) были более эффективными, чем обращение к администрации, вызов родителей в школу».</w:t>
      </w:r>
    </w:p>
    <w:p>
      <w:pPr>
        <w:pStyle w:val="Normal"/>
        <w:jc w:val="both"/>
        <w:rPr>
          <w:rFonts w:ascii="Times New Roman" w:hAnsi="Times New Roman" w:cs="Times New Roman"/>
        </w:rPr>
      </w:pPr>
      <w:r>
        <w:rPr>
          <w:rFonts w:cs="Times New Roman" w:ascii="Times New Roman" w:hAnsi="Times New Roman"/>
        </w:rPr>
        <w:t>Приведем примеры анализа результатов воспитательных воздействий из характеристик учителей второй группы: «Постоянно нарушает дисциплину на уроках. Почти по всем предметам «двойки». На уроках занимается чем хочет: разговаривает, смеется, ходит по классу. Его считают отпетым, он сам себя считает таким же. Хочет показать себя смелым по отношению к учителям, грубит всем подряд. Я нервничаю, расте-</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ряна, не знаю, как продолжать урок. Пытаюсь выгнать из класса — не уходит. Вызываю к доске — выходит, но работать не хочет. «Угрожаю» двойкой — начинает работать. Ставлю «три». До конца урока успокаивается. На следующем уроке приблизительно то же. Никаких сдвигов»; «Беседы, вызов родителей в школу, замечания дают временный результат. Считаю, что трусость, лень, эгоизм, подхалимство в нем останутся. Бесполезно заниматься его воспитанием».</w:t>
      </w:r>
    </w:p>
    <w:p>
      <w:pPr>
        <w:pStyle w:val="Normal"/>
        <w:jc w:val="both"/>
        <w:rPr>
          <w:rFonts w:ascii="Times New Roman" w:hAnsi="Times New Roman" w:cs="Times New Roman"/>
        </w:rPr>
      </w:pPr>
      <w:r>
        <w:rPr>
          <w:rFonts w:cs="Times New Roman" w:ascii="Times New Roman" w:hAnsi="Times New Roman"/>
        </w:rPr>
        <w:t>Испытуемым первой группы, в отличие от испытуемых второй группы, свойственны также такие приемы рефлексии, как уточнение («не столько злой, сколько «ершистый»; «то есть, я считаю, что...» и др.) и сомнение («Не уверена, до конца ли он осознал свой поступок»; «Сомневаюсь, что я правильно его поняла» и др.). Они выделяют причинно-следственные связи, что позволяет «продуктивным» фиксировать не только открытые факты поведения ученика, но обнаруживать также и скрытые причины его развития, раскрывать содержание противоречивого процесса, в котором формируется и развивается личность данного ученика: «Ситуация в семье такова, что он озлобился и в школе играет роль «шута»; «Недостаток внимания, тепла, любви в семье привел к тому, что она стала замкнутой, недоброй, «ершистой»; «Мать думает, старается, но воспитанием ребенка в семье никто не занимается». Указаний на причинно-следственные связи у «непродуктивных» не выявлено. Учителя данной группы опираются лишь на оперативно-текущую информацию о личности ученика. Не учитывая ее ведущих свойств, испытуемые с непродуктивным разрешением конфликта при этом реагируют на отдельные проявления личности данного ученика. Стратегия отсутствует. Основные цели воспитания учителя этой группы пытаются осуществить в рамках лишь одной ситуации, в то время как учителя с продуктивным разрешением конфликта пытаются реализовать их в течение более длительного времени. А это позволяет проектировать личность ученика и ставить задачи воспитания: «Пассивна, надо чаще привлекать к участию в делах класса»; «равнодушный эгоист, очень своенравен, но есть</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и хорошие качества: честность, принципиальность, тактичность. Надо на них опираться». В характеристиках имеются высказывания, выражающие динамику отношения учителя к ученику, с которым он взаимодействовал в конфликте. Как показал анализ характеристик, у «продуктивных», по их мнению, динамика отношений в основном приобретает позитивный характер («Отношения с учеником улучшились»; «обиды на него нет»; «Отношения наладились, мы поняли друг друга»); в то время как для «непродуктивных» это в основном негативное отношение («Отношения не улучшились»; «Пусть заслужит мое хорошее отношение»; «Он меня раздражает»); причем динамика отношений не прослеживается.</w:t>
      </w:r>
    </w:p>
    <w:p>
      <w:pPr>
        <w:pStyle w:val="Normal"/>
        <w:jc w:val="both"/>
        <w:rPr>
          <w:rFonts w:ascii="Times New Roman" w:hAnsi="Times New Roman" w:cs="Times New Roman"/>
        </w:rPr>
      </w:pPr>
      <w:r>
        <w:rPr>
          <w:rFonts w:cs="Times New Roman" w:ascii="Times New Roman" w:hAnsi="Times New Roman"/>
        </w:rPr>
        <w:t>Нами выделен также такой прием рефлексии как установка на познание ученика, которая определяет общее отношение учителя к ученику, и от наличия которого, на наш взгляд, зависит глубина проникновения в личность ребенка («старалась понять»; «не хочу о нем даже думать» и др.).</w:t>
      </w:r>
    </w:p>
    <w:p>
      <w:pPr>
        <w:pStyle w:val="Normal"/>
        <w:jc w:val="both"/>
        <w:rPr>
          <w:rFonts w:ascii="Times New Roman" w:hAnsi="Times New Roman" w:cs="Times New Roman"/>
        </w:rPr>
      </w:pPr>
      <w:r>
        <w:rPr>
          <w:rFonts w:cs="Times New Roman" w:ascii="Times New Roman" w:hAnsi="Times New Roman"/>
        </w:rPr>
        <w:t>Испытуемыми с непродуктивным разрешением конфликта данные приемы не используются.</w:t>
      </w:r>
    </w:p>
    <w:p>
      <w:pPr>
        <w:pStyle w:val="Normal"/>
        <w:jc w:val="both"/>
        <w:rPr>
          <w:rFonts w:ascii="Times New Roman" w:hAnsi="Times New Roman" w:cs="Times New Roman"/>
        </w:rPr>
      </w:pPr>
      <w:r>
        <w:rPr>
          <w:rFonts w:cs="Times New Roman" w:ascii="Times New Roman" w:hAnsi="Times New Roman"/>
        </w:rPr>
        <w:t>Ситуация конфликта активизирует перцептивно-рефлексивные процессы, что, в свою очередь, способствует его продуктивному разрешению. Об этом свидетельствует более высокий уровень социально-перцептивной рефлексии у учителей с продуктивным разрешением конфликта. Несомненно, что одним из условий формирования способности к творческому урегулированию конфликта с учащимися является развитие у учителя социально-перцептивных и рефлексивных процессов и свойств личности. Таким образом, «продуктивным» учителям свойствен высший уровень социальной перцепции — личностно-рефлексивный, т.е. такой, в котором отражается личность учителя и его способность к рефлексии. Это проявляется в гуманизации содержания мотивов и их силе. Эти характеристики связаны: выраженность рефлексии свидетельствует о силе мотивации социальной перцепции учителя [28].</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Понимание учителем личности учащегося осуществляется на различных уровнях: логическом, чувственном и аффективном. Интерпретация поступков поведения и деятельности ученика, выявление системы взаимосвязей его качеств, психических состояний, анализ генеза их относится к логическому уровню (к этому уровню мы отнесли выше перечисленные критерии творческого познания учителем учащихся и другие проявления осмысления данных восприятия ученика). Выделение субъектом фактов поведения и деятельности другого человека относится к чувственному уровню понимания («активный», «настойчивый», «контактный», «не умеет сдерживаться» и др.), а проявление эмоционального отношения учителя к ученику—к аффективному уровню («он радует», «вызывает негативные чувства», «мне досадно», «обидно» и т.п.).</w:t>
      </w:r>
    </w:p>
    <w:p>
      <w:pPr>
        <w:sectPr>
          <w:type w:val="nextPage"/>
          <w:pgSz w:w="11906" w:h="16838"/>
          <w:pgMar w:left="2882" w:right="277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количество</w:t>
      </w:r>
    </w:p>
    <w:p>
      <w:pPr>
        <w:pStyle w:val="Normal"/>
        <w:jc w:val="both"/>
        <w:rPr>
          <w:rFonts w:ascii="Times New Roman" w:hAnsi="Times New Roman" w:cs="Times New Roman"/>
        </w:rPr>
      </w:pPr>
      <w:r>
        <w:rPr>
          <w:rFonts w:cs="Times New Roman" w:ascii="Times New Roman" w:hAnsi="Times New Roman"/>
        </w:rPr>
        <w:t>. проявлений</w:t>
      </w:r>
    </w:p>
    <w:p>
      <w:pPr>
        <w:pStyle w:val="Normal"/>
        <w:jc w:val="both"/>
        <w:rPr>
          <w:rFonts w:ascii="Times New Roman" w:hAnsi="Times New Roman" w:cs="Times New Roman"/>
        </w:rPr>
      </w:pPr>
      <w:r>
        <w:rPr>
          <w:rFonts w:cs="Times New Roman" w:ascii="Times New Roman" w:hAnsi="Times New Roman"/>
        </w:rPr>
        <w:t>it</w:t>
      </w:r>
    </w:p>
    <w:p>
      <w:pPr>
        <w:pStyle w:val="Normal"/>
        <w:jc w:val="both"/>
        <w:rPr>
          <w:rFonts w:ascii="Times New Roman" w:hAnsi="Times New Roman" w:cs="Times New Roman"/>
        </w:rPr>
      </w:pPr>
      <w:r>
        <w:rPr>
          <w:rFonts w:cs="Times New Roman" w:ascii="Times New Roman" w:hAnsi="Times New Roman"/>
        </w:rPr>
        <w:drawing>
          <wp:inline distT="0" distB="0" distL="0" distR="0">
            <wp:extent cx="1346835" cy="1029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5" r="-27" b="-35"/>
                    <a:stretch>
                      <a:fillRect/>
                    </a:stretch>
                  </pic:blipFill>
                  <pic:spPr bwMode="auto">
                    <a:xfrm>
                      <a:off x="0" y="0"/>
                      <a:ext cx="1346835" cy="10299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 к</w:t>
      </w:r>
    </w:p>
    <w:p>
      <w:pPr>
        <w:pStyle w:val="Normal"/>
        <w:jc w:val="both"/>
        <w:rPr>
          <w:rFonts w:ascii="Times New Roman" w:hAnsi="Times New Roman" w:cs="Times New Roman"/>
        </w:rPr>
      </w:pPr>
      <w:r>
        <w:rPr>
          <w:rFonts w:cs="Times New Roman" w:ascii="Times New Roman" w:hAnsi="Times New Roman"/>
        </w:rPr>
        <w:t>к so</w:t>
      </w:r>
    </w:p>
    <w:p>
      <w:pPr>
        <w:pStyle w:val="Normal"/>
        <w:jc w:val="both"/>
        <w:rPr>
          <w:rFonts w:ascii="Times New Roman" w:hAnsi="Times New Roman" w:cs="Times New Roman"/>
        </w:rPr>
      </w:pPr>
      <w:r>
        <w:rPr>
          <w:rFonts w:cs="Times New Roman" w:ascii="Times New Roman" w:hAnsi="Times New Roman"/>
        </w:rPr>
        <w:t>41 X -</w:t>
      </w:r>
    </w:p>
    <w:p>
      <w:pPr>
        <w:pStyle w:val="Normal"/>
        <w:jc w:val="both"/>
        <w:rPr>
          <w:rFonts w:ascii="Times New Roman" w:hAnsi="Times New Roman" w:cs="Times New Roman"/>
        </w:rPr>
      </w:pPr>
      <w:r>
        <w:rPr>
          <w:rFonts w:cs="Times New Roman" w:ascii="Times New Roman" w:hAnsi="Times New Roman"/>
        </w:rPr>
        <w:t>го-</w:t>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 уровни</w:t>
      </w:r>
    </w:p>
    <w:p>
      <w:pPr>
        <w:pStyle w:val="Normal"/>
        <w:jc w:val="both"/>
        <w:rPr>
          <w:rFonts w:ascii="Times New Roman" w:hAnsi="Times New Roman" w:cs="Times New Roman"/>
        </w:rPr>
      </w:pPr>
      <w:r>
        <w:rPr>
          <w:rFonts w:cs="Times New Roman" w:ascii="Times New Roman" w:hAnsi="Times New Roman"/>
        </w:rPr>
        <w:t>логический      чувственный</w:t>
        <w:tab/>
        <w:t>аффективный</w:t>
      </w:r>
    </w:p>
    <w:p>
      <w:pPr>
        <w:pStyle w:val="Normal"/>
        <w:jc w:val="both"/>
        <w:rPr>
          <w:rFonts w:ascii="Times New Roman" w:hAnsi="Times New Roman" w:cs="Times New Roman"/>
        </w:rPr>
      </w:pPr>
      <w:r>
        <w:rPr>
          <w:rFonts w:cs="Times New Roman" w:ascii="Times New Roman" w:hAnsi="Times New Roman"/>
        </w:rPr>
        <w:t>Рис. 1. Соотношение уровней понимания учеников учителями обеих групп (в %)</w:t>
      </w:r>
    </w:p>
    <w:p>
      <w:pPr>
        <w:pStyle w:val="Normal"/>
        <w:jc w:val="both"/>
        <w:rPr>
          <w:rFonts w:ascii="Times New Roman" w:hAnsi="Times New Roman" w:cs="Times New Roman"/>
        </w:rPr>
      </w:pPr>
      <w:r>
        <w:rPr>
          <w:rFonts w:cs="Times New Roman" w:ascii="Times New Roman" w:hAnsi="Times New Roman"/>
        </w:rPr>
        <w:t>первая группа учителей вторая группа учителей</w:t>
      </w:r>
    </w:p>
    <w:p>
      <w:pPr>
        <w:pStyle w:val="Normal"/>
        <w:jc w:val="both"/>
        <w:rPr>
          <w:rFonts w:ascii="Times New Roman" w:hAnsi="Times New Roman" w:cs="Times New Roman"/>
        </w:rPr>
      </w:pPr>
      <w:r>
        <w:rPr>
          <w:rFonts w:cs="Times New Roman" w:ascii="Times New Roman" w:hAnsi="Times New Roman"/>
        </w:rPr>
        <w:t>74</w:t>
      </w:r>
    </w:p>
    <w:p>
      <w:pPr>
        <w:sectPr>
          <w:type w:val="nextPage"/>
          <w:pgSz w:w="11906" w:h="16838"/>
          <w:pgMar w:left="3847" w:right="375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Как свидетельствует рис. 1, у учителей с продуктивным разрешением конфликта наиболее высоким является логический уровень понимания ученика (57%), что говорит о тенденции осмысления своих наблюдений об ученике и развитой педагогической рефлексии. Чувственный уровень составляет 33%, аффективный— 10%.</w:t>
      </w:r>
    </w:p>
    <w:p>
      <w:pPr>
        <w:pStyle w:val="Normal"/>
        <w:jc w:val="both"/>
        <w:rPr>
          <w:rFonts w:ascii="Times New Roman" w:hAnsi="Times New Roman" w:cs="Times New Roman"/>
        </w:rPr>
      </w:pPr>
      <w:r>
        <w:rPr>
          <w:rFonts w:cs="Times New Roman" w:ascii="Times New Roman" w:hAnsi="Times New Roman"/>
        </w:rPr>
        <w:t>У учителей с непродуктивным разрешением конфликта чувственный уровень понимания учеников составляет 66%, то есть, в два раза выше, чем у учителей с продуктивным разрешением. Аффективный уровень понимания у них составляет 20%, что также выше в два раза, чем у испытуемых с продуктивным разрешением конфликта. Более высокий аффективный уровень у непродуктивно разрешающих конфликт, по сравнению с «продуктивными», объясняется негативным характером их эмоций и преимущественным видением отрицательных качеств ученика. У учителей с продуктивным разрешением конфликта эмоции в основном положительные, они не блокируют, а, наоборот, повышают уровень интеллектуального анализа. Это позволяет им адекватно понимать глубоко скрытые качества ученика, проявляющиеся в конфликте. Логический уровень понимания учеников у непродуктивно разрешающих конфликт, по сравнению с учителями, разрешающими его продуктивно, в четыре раза ниже (14%).</w:t>
      </w:r>
    </w:p>
    <w:p>
      <w:pPr>
        <w:pStyle w:val="Normal"/>
        <w:jc w:val="both"/>
        <w:rPr>
          <w:rFonts w:ascii="Times New Roman" w:hAnsi="Times New Roman" w:cs="Times New Roman"/>
        </w:rPr>
      </w:pPr>
      <w:r>
        <w:rPr>
          <w:rFonts w:cs="Times New Roman" w:ascii="Times New Roman" w:hAnsi="Times New Roman"/>
        </w:rPr>
        <w:t>Структура понимания учителем ученика в конфликте определялась с помощью контент-анализа характеристик. Сначала выявлялись структурные единицы (качества) этого понимания, а затем подсчитывалось количество встречаемости качеств (пар блоков качеств). На основе этих данных сначала составлялась матрица, а затем строился граф, отражающий структуру представлений учителей об ученике. Компонентами этих графов явились блоки качеств, названных учителями в характеристиках: коммуникативные (К), волевые (В), интеллектуальные (И), рефлексив-</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ые (Р), социально-перцептивные (СП), эмоционально-динамические качества (ЭД), отношение к труду (ОТ), знание предмета (ЗП), общая оценка личности (ООЛ). В каждый граф вошли лишь те компоненты, связи между которыми статистически значимы.</w:t>
      </w:r>
    </w:p>
    <w:p>
      <w:pPr>
        <w:pStyle w:val="Normal"/>
        <w:jc w:val="both"/>
        <w:rPr>
          <w:rFonts w:ascii="Times New Roman" w:hAnsi="Times New Roman" w:cs="Times New Roman"/>
        </w:rPr>
      </w:pPr>
      <w:r>
        <w:rPr>
          <w:rFonts w:cs="Times New Roman" w:ascii="Times New Roman" w:hAnsi="Times New Roman"/>
        </w:rPr>
        <w:t>Все графы, отражающие структуры представлений об ученике у учителей с продуктивным и непродуктивным разрешением конфликта, совпадают по следующим компонентам: коммуникативные, волевые, интеллектуальные, рефлексивные, эмоционально-динамические, отношение к труду (см. рис. 2, 3).</w:t>
      </w:r>
    </w:p>
    <w:p>
      <w:pPr>
        <w:pStyle w:val="Normal"/>
        <w:jc w:val="both"/>
        <w:rPr>
          <w:rFonts w:ascii="Times New Roman" w:hAnsi="Times New Roman" w:cs="Times New Roman"/>
        </w:rPr>
      </w:pPr>
      <w:r>
        <w:rPr>
          <w:rFonts w:cs="Times New Roman" w:ascii="Times New Roman" w:hAnsi="Times New Roman"/>
        </w:rPr>
        <w:drawing>
          <wp:inline distT="0" distB="0" distL="0" distR="0">
            <wp:extent cx="3065780" cy="1529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4" r="-12" b="-24"/>
                    <a:stretch>
                      <a:fillRect/>
                    </a:stretch>
                  </pic:blipFill>
                  <pic:spPr bwMode="auto">
                    <a:xfrm>
                      <a:off x="0" y="0"/>
                      <a:ext cx="3065780" cy="15297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2. Структура понимания учителем ученика в конфликте с продуктивным его разрешением</w:t>
      </w:r>
    </w:p>
    <w:p>
      <w:pPr>
        <w:sectPr>
          <w:type w:val="nextPage"/>
          <w:pgSz w:w="11906" w:h="16838"/>
          <w:pgMar w:left="2863" w:right="27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drawing>
          <wp:inline distT="0" distB="0" distL="0" distR="0">
            <wp:extent cx="2748915" cy="1907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9" r="-13" b="-19"/>
                    <a:stretch>
                      <a:fillRect/>
                    </a:stretch>
                  </pic:blipFill>
                  <pic:spPr bwMode="auto">
                    <a:xfrm>
                      <a:off x="0" y="0"/>
                      <a:ext cx="2748915" cy="19075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3. Структура понимания учителем личности ученика в конфликте с непродуктивным его разрешением</w:t>
      </w:r>
    </w:p>
    <w:p>
      <w:pPr>
        <w:pStyle w:val="Normal"/>
        <w:jc w:val="both"/>
        <w:rPr>
          <w:rFonts w:ascii="Times New Roman" w:hAnsi="Times New Roman" w:cs="Times New Roman"/>
        </w:rPr>
      </w:pPr>
      <w:r>
        <w:rPr>
          <w:rFonts w:cs="Times New Roman" w:ascii="Times New Roman" w:hAnsi="Times New Roman"/>
        </w:rPr>
        <w:t>Центром обеих структур являются коммуникативные черты характера учеников. Общим для обеих структур является также то, что с коммуникативным центром наиболее тесно связаны волевые, интеллектуальные и рефлексивные блоки качеств. Эти компоненты в рассматриваемых структурах имеют наибольшее количество связей с другими компонентами (после коммуникативного центра). Следовательно, в конфликтном взаимодействии представлены не только коммуникативные, но и волевые, рефлексивные, интеллектуальные качества участников конфликта. Чем больше эти качества представлены в понимании другого человека (ученика), тем продуктивнее разрешение конфликта.</w:t>
      </w:r>
    </w:p>
    <w:p>
      <w:pPr>
        <w:pStyle w:val="Normal"/>
        <w:jc w:val="both"/>
        <w:rPr>
          <w:rFonts w:ascii="Times New Roman" w:hAnsi="Times New Roman" w:cs="Times New Roman"/>
        </w:rPr>
      </w:pPr>
      <w:r>
        <w:rPr>
          <w:rFonts w:cs="Times New Roman" w:ascii="Times New Roman" w:hAnsi="Times New Roman"/>
        </w:rPr>
        <w:t>Из всех групп качеств, зафиксированных нами в характеристиках испытуемых, ни в одну из структур не вошел такой компонент как знание предмета. Он упоминается в характеристиках, но не играет значимой роли в конфликте.</w:t>
      </w:r>
    </w:p>
    <w:p>
      <w:pPr>
        <w:pStyle w:val="Normal"/>
        <w:jc w:val="both"/>
        <w:rPr>
          <w:rFonts w:ascii="Times New Roman" w:hAnsi="Times New Roman" w:cs="Times New Roman"/>
        </w:rPr>
      </w:pPr>
      <w:r>
        <w:rPr>
          <w:rFonts w:cs="Times New Roman" w:ascii="Times New Roman" w:hAnsi="Times New Roman"/>
        </w:rPr>
        <w:t>В структуре понимания учащихся «продуктивными» прослеживаются тесные взаимосвязи коммуникативного блока</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интеллектуальных, волевых, рефлексивных, эмоционально-динамических, социально-перцептивных качеств с блоками общей оценки личности. Причем эти блоки между собой также тесно взаимосвязаны и имеют в 3-4 раза большую тесноту связей, чем у «непродуктивных».</w:t>
      </w:r>
    </w:p>
    <w:p>
      <w:pPr>
        <w:pStyle w:val="Normal"/>
        <w:jc w:val="both"/>
        <w:rPr>
          <w:rFonts w:ascii="Times New Roman" w:hAnsi="Times New Roman" w:cs="Times New Roman"/>
        </w:rPr>
      </w:pPr>
      <w:r>
        <w:rPr>
          <w:rFonts w:cs="Times New Roman" w:ascii="Times New Roman" w:hAnsi="Times New Roman"/>
        </w:rPr>
        <w:t>Интеллектуальные качества имеют четыре связи у «продуктивных», у «непродуктивных» — три. У «продуктивных» выявлена достаточно сильная связь между интеллектуальными качествами и отношением к труду.</w:t>
      </w:r>
    </w:p>
    <w:p>
      <w:pPr>
        <w:pStyle w:val="Normal"/>
        <w:jc w:val="both"/>
        <w:rPr>
          <w:rFonts w:ascii="Times New Roman" w:hAnsi="Times New Roman" w:cs="Times New Roman"/>
        </w:rPr>
      </w:pPr>
      <w:r>
        <w:rPr>
          <w:rFonts w:cs="Times New Roman" w:ascii="Times New Roman" w:hAnsi="Times New Roman"/>
        </w:rPr>
        <w:t>Волевые качества у «продуктивных» имеют пять связей, особенно тесная связь с отношением к труду. Связь волевых качеств с отношением к труду у «непродуктивных» отсутствует. У «непродуктивных» отношение к труду связано только с коммуникативными чертами, в то время как у «продуктивных» отношение к труду связано с интеллектуальными, рефлексивными, волевыми и коммуникативными чертами.</w:t>
      </w:r>
    </w:p>
    <w:p>
      <w:pPr>
        <w:pStyle w:val="Normal"/>
        <w:jc w:val="both"/>
        <w:rPr>
          <w:rFonts w:ascii="Times New Roman" w:hAnsi="Times New Roman" w:cs="Times New Roman"/>
        </w:rPr>
      </w:pPr>
      <w:r>
        <w:rPr>
          <w:rFonts w:cs="Times New Roman" w:ascii="Times New Roman" w:hAnsi="Times New Roman"/>
        </w:rPr>
        <w:t>Рефлексия учеников в структуре у испытуемых первой и второй группы имеет одинаковое количество связей, но у «продуктивных» эти связи в два-три раза теснее.</w:t>
      </w:r>
    </w:p>
    <w:p>
      <w:pPr>
        <w:pStyle w:val="Normal"/>
        <w:jc w:val="both"/>
        <w:rPr>
          <w:rFonts w:ascii="Times New Roman" w:hAnsi="Times New Roman" w:cs="Times New Roman"/>
        </w:rPr>
      </w:pPr>
      <w:r>
        <w:rPr>
          <w:rFonts w:cs="Times New Roman" w:ascii="Times New Roman" w:hAnsi="Times New Roman"/>
        </w:rPr>
        <w:t>Таким образом, структура понимания учителем ученика в конфликте с продуктивным его разрешением отличается от структуры понимания ученика испытуемыми второй группы большим количеством блоков качеств (в структуру понимания учащихся «продуктивными», кроме общих для обеих структур блоков качеств, вошли такие блоки, как социально-перцептивный и общая оценка личности, отсутствующие в структуре «непродуктивных») и значительно более тесными связями между ними (Р&lt;0,001). Это свидетельствует о том, что «продуктивные» в большей степени, чем «непродуктивные» способны представить оценку личности ученика в целом, глубоко проникнуть в нее, что способствует продуктивному разрешению конфликта.</w:t>
      </w:r>
    </w:p>
    <w:p>
      <w:pPr>
        <w:pStyle w:val="Normal"/>
        <w:jc w:val="both"/>
        <w:rPr>
          <w:rFonts w:ascii="Times New Roman" w:hAnsi="Times New Roman" w:cs="Times New Roman"/>
        </w:rPr>
      </w:pPr>
      <w:r>
        <w:rPr>
          <w:rFonts w:cs="Times New Roman" w:ascii="Times New Roman" w:hAnsi="Times New Roman"/>
        </w:rPr>
        <w:t>Таким образом, познание учащихся учителями первой группы, в отличие от учителей второй группы, является более полным и глубоким, с преобладанием в представлениях об учениках положительных качеств. Понимание учащихся учителями данной группы носит творческий характер, что про-</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является в умении выделить индивидуальное своеобразие личности каждого ученика, тенденции его развития, а также в наличии высокого уровня социально-перцептивной рефлексии. Все это способствует продуктивному разрешению конфликта, направленному на формирование положительных черт личности и учителя, и ученика.</w:t>
      </w:r>
    </w:p>
    <w:p>
      <w:pPr>
        <w:pStyle w:val="Normal"/>
        <w:jc w:val="both"/>
        <w:rPr>
          <w:rFonts w:ascii="Times New Roman" w:hAnsi="Times New Roman" w:cs="Times New Roman"/>
        </w:rPr>
      </w:pPr>
      <w:r>
        <w:rPr>
          <w:rFonts w:cs="Times New Roman" w:ascii="Times New Roman" w:hAnsi="Times New Roman"/>
        </w:rPr>
        <w:t>Непродуктивным учителям присущи ситуативность, поверхностность и стереотипность понимания учеников, преобладание в представлениях о них отрицательных качеств. Уход от решения социально-перцептивных проблем является для них одним из проявлений психологической защиты, что, в свою очередь, негативно влияет на протекание конфликта.</w:t>
      </w:r>
    </w:p>
    <w:p>
      <w:pPr>
        <w:pStyle w:val="Normal"/>
        <w:jc w:val="both"/>
        <w:rPr>
          <w:rFonts w:ascii="Times New Roman" w:hAnsi="Times New Roman" w:cs="Times New Roman"/>
        </w:rPr>
      </w:pPr>
      <w:r>
        <w:rPr>
          <w:rFonts w:cs="Times New Roman" w:ascii="Times New Roman" w:hAnsi="Times New Roman"/>
        </w:rPr>
        <w:t>2.3. Понимание учителем самого себя в конфликте</w:t>
      </w:r>
    </w:p>
    <w:p>
      <w:pPr>
        <w:pStyle w:val="Normal"/>
        <w:jc w:val="both"/>
        <w:rPr>
          <w:rFonts w:ascii="Times New Roman" w:hAnsi="Times New Roman" w:cs="Times New Roman"/>
        </w:rPr>
      </w:pPr>
      <w:r>
        <w:rPr>
          <w:rFonts w:cs="Times New Roman" w:ascii="Times New Roman" w:hAnsi="Times New Roman"/>
        </w:rPr>
        <w:t>Педагогическую деятельность следует отнести к тем видам деятельности, для которых существует необходимость выделения и учета особенностей своего «Я». По мнению Ю.Н.Кулюткина и Г.С.Сухобской, «... оттого, как человек оценивает свои возможности, зависит его готовность включиться в решение задач, его отношение к задачам различной степени трудности и успешность работы» [35,93—94]. Конфликт отличается от других ситуаций явной угрозой устойчивости «Я» и высокой степенью неопределенности условий деятельности, поэтому выдвижение гипотез и принятие решений в таких ситуациях связано с необходимостью выделения «Я» из ситуации тем в большей степени, чем выше уровень неопределенности [226]. Негативное значение, заложенное в конфликте, воспринимается как возможность получения нового знания о себе и другом, включение его в систему существующих представлений личности.</w:t>
      </w:r>
    </w:p>
    <w:p>
      <w:pPr>
        <w:pStyle w:val="Normal"/>
        <w:jc w:val="both"/>
        <w:rPr>
          <w:rFonts w:ascii="Times New Roman" w:hAnsi="Times New Roman" w:cs="Times New Roman"/>
        </w:rPr>
      </w:pPr>
      <w:r>
        <w:rPr>
          <w:rFonts w:cs="Times New Roman" w:ascii="Times New Roman" w:hAnsi="Times New Roman"/>
        </w:rPr>
        <w:t>Нами была выдвинута гипотеза о существовании принципиальных различий в понимании себя в конфликте учителями с продуктивным его разрешением или неразрешением.</w:t>
      </w:r>
    </w:p>
    <w:p>
      <w:pPr>
        <w:pStyle w:val="Normal"/>
        <w:jc w:val="both"/>
        <w:rPr>
          <w:rFonts w:ascii="Times New Roman" w:hAnsi="Times New Roman" w:cs="Times New Roman"/>
        </w:rPr>
      </w:pPr>
      <w:r>
        <w:rPr>
          <w:rFonts w:cs="Times New Roman" w:ascii="Times New Roman" w:hAnsi="Times New Roman"/>
        </w:rPr>
        <w:t>При исследовании самопознания использовался метод самохарактеристик.</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Значимость различий в понимании учителями обеих групп самих себя определялась с помощью критерия X2.</w:t>
      </w:r>
    </w:p>
    <w:p>
      <w:pPr>
        <w:pStyle w:val="Normal"/>
        <w:jc w:val="both"/>
        <w:rPr>
          <w:rFonts w:ascii="Times New Roman" w:hAnsi="Times New Roman" w:cs="Times New Roman"/>
        </w:rPr>
      </w:pPr>
      <w:r>
        <w:rPr>
          <w:rFonts w:cs="Times New Roman" w:ascii="Times New Roman" w:hAnsi="Times New Roman"/>
        </w:rPr>
        <w:t>Установлено, что самопознание учителей обеих групп включает те же компоненты, что и понимание ученика и, кроме того, компонент «педагогическое мастерство».</w:t>
      </w:r>
    </w:p>
    <w:p>
      <w:pPr>
        <w:pStyle w:val="Normal"/>
        <w:jc w:val="both"/>
        <w:rPr>
          <w:rFonts w:ascii="Times New Roman" w:hAnsi="Times New Roman" w:cs="Times New Roman"/>
        </w:rPr>
      </w:pPr>
      <w:r>
        <w:rPr>
          <w:rFonts w:cs="Times New Roman" w:ascii="Times New Roman" w:hAnsi="Times New Roman"/>
        </w:rPr>
        <w:t>Учителя с продуктивным разрешением конфликта называли 484 качества, в то время как учителя с непродуктивным разрешением — 270, то есть в 1,8 раза меньше (Р &lt;0,001).</w:t>
      </w:r>
    </w:p>
    <w:p>
      <w:pPr>
        <w:pStyle w:val="Normal"/>
        <w:jc w:val="both"/>
        <w:rPr>
          <w:rFonts w:ascii="Times New Roman" w:hAnsi="Times New Roman" w:cs="Times New Roman"/>
        </w:rPr>
      </w:pPr>
      <w:r>
        <w:rPr>
          <w:rFonts w:cs="Times New Roman" w:ascii="Times New Roman" w:hAnsi="Times New Roman"/>
        </w:rPr>
        <w:t>Испытуемые первой группы называют 394 (81%) положительных качества, испытуемые второй группы —130 (52%) (Р&lt;0,001). Для учителей первой группы данный факт может свидетельствовать о том, что это не только положительное отношение к себе в неприятной ситуации, а характеристика проявления положительных качеств по отношению к ученику в конфликтном взаимодействии (тактичность, рассудительность, доброта, чуткость и др.), которые способствовали позитивному разрешению конфликта. В данном случае прослеживается взаимосвязь понимания учителем ученика и самого себя: учителя с продуктивным разрешением конфликта, давая положительную характеристику себе, отмечают большое количество положительных качеств у ученика, чего не наблюдается у учителей, не разрешающих конфликт.</w:t>
      </w:r>
    </w:p>
    <w:p>
      <w:pPr>
        <w:pStyle w:val="Normal"/>
        <w:jc w:val="both"/>
        <w:rPr>
          <w:rFonts w:ascii="Times New Roman" w:hAnsi="Times New Roman" w:cs="Times New Roman"/>
        </w:rPr>
      </w:pPr>
      <w:r>
        <w:rPr>
          <w:rFonts w:cs="Times New Roman" w:ascii="Times New Roman" w:hAnsi="Times New Roman"/>
        </w:rPr>
        <w:t>Перечень качеств, названных учителями с продуктивным разрешением конфликта, также оказался значительно более разнообразным, чем у «непродуктивных» (Р &lt;0,001).</w:t>
      </w:r>
    </w:p>
    <w:p>
      <w:pPr>
        <w:pStyle w:val="Normal"/>
        <w:jc w:val="both"/>
        <w:rPr>
          <w:rFonts w:ascii="Times New Roman" w:hAnsi="Times New Roman" w:cs="Times New Roman"/>
        </w:rPr>
      </w:pPr>
      <w:r>
        <w:rPr>
          <w:rFonts w:cs="Times New Roman" w:ascii="Times New Roman" w:hAnsi="Times New Roman"/>
        </w:rPr>
        <w:t>В самохарактеристиках учителей обеих групп наибольший объем имеют коммуникативные черты характера. У учителей первой группы они являются доминирующими. Испытуемые данной группы в 2,5 раза чаще называют свои положительные коммуникативные качества, чем испытуемые второй группы. Разнородность коммуникативных качеств, называемых испытуемыми первой группы, в 1,5 раза шире, чем у испытуемых второй группы. Такие качества, как тактичность, доброта, мягкость, общительность, объективность, бестактность, резкость, называются испытуемыми обеих групп. Но испы-</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туемые первой группы, в отличие от испытуемых второй группы, отмечают у себя, кроме того, дружелюбие, способность к сотрудничеству, уважение к личности ученика, внимательность к нему, отзывчивость, доброжелательность, искренность, вежливость, понимание ученика, доверие к нему, душевность, прямоту, чуткость, необъективность, невнимательность к проблемам ребенка. Учителя второй группы, в отличие от учителей первой группы, видят у себя такие качества, как честность, откровенность, строгость, равнодушие, недоверие, неприязнь, презрение, ненависть, грубость. Эти учителя отмечают у себя отрицательные коммуникативные качества чаще, чем учителя первой группы.</w:t>
      </w:r>
    </w:p>
    <w:p>
      <w:pPr>
        <w:pStyle w:val="Normal"/>
        <w:jc w:val="both"/>
        <w:rPr>
          <w:rFonts w:ascii="Times New Roman" w:hAnsi="Times New Roman" w:cs="Times New Roman"/>
        </w:rPr>
      </w:pPr>
      <w:r>
        <w:rPr>
          <w:rFonts w:cs="Times New Roman" w:ascii="Times New Roman" w:hAnsi="Times New Roman"/>
        </w:rPr>
        <w:t>Волевые качества в обеих группах испытуемых представлены в одинаковом объеме (различие статистически незначимо). Однако испытуемые первой группы, по сравнению с испытуемыми второй группы, называют в 1,5 раза больше волевых положительных качеств, а отрицательных в 1,5 раза меньше.</w:t>
      </w:r>
    </w:p>
    <w:p>
      <w:pPr>
        <w:pStyle w:val="Normal"/>
        <w:jc w:val="both"/>
        <w:rPr>
          <w:rFonts w:ascii="Times New Roman" w:hAnsi="Times New Roman" w:cs="Times New Roman"/>
        </w:rPr>
      </w:pPr>
      <w:r>
        <w:rPr>
          <w:rFonts w:cs="Times New Roman" w:ascii="Times New Roman" w:hAnsi="Times New Roman"/>
        </w:rPr>
        <w:t>Разнородность волевых качеств у учителей с продуктивным разрешением конфликта также шире в 1,5 раза, по сравнению с учителями с непродуктивным его разрешением.</w:t>
      </w:r>
    </w:p>
    <w:p>
      <w:pPr>
        <w:pStyle w:val="Normal"/>
        <w:jc w:val="both"/>
        <w:rPr>
          <w:rFonts w:ascii="Times New Roman" w:hAnsi="Times New Roman" w:cs="Times New Roman"/>
        </w:rPr>
      </w:pPr>
      <w:r>
        <w:rPr>
          <w:rFonts w:cs="Times New Roman" w:ascii="Times New Roman" w:hAnsi="Times New Roman"/>
        </w:rPr>
        <w:t>Общим для обеих групп испытуемых является фиксирование таких качеств, как решительность, настойчивость, целеустремленность, инициативность, энергичность, ненастойчивость, растерянность, несдержанность, нерешительность. Учителя первой группы, кроме того, отмечают такие свои качества, как сдержанность, самообладание, терпеливость, активность, организованность, собранность, а учителя второй группы — требовательность к учащимся и слабоволие.</w:t>
      </w:r>
    </w:p>
    <w:p>
      <w:pPr>
        <w:pStyle w:val="Normal"/>
        <w:jc w:val="both"/>
        <w:rPr>
          <w:rFonts w:ascii="Times New Roman" w:hAnsi="Times New Roman" w:cs="Times New Roman"/>
        </w:rPr>
      </w:pPr>
      <w:r>
        <w:rPr>
          <w:rFonts w:cs="Times New Roman" w:ascii="Times New Roman" w:hAnsi="Times New Roman"/>
        </w:rPr>
        <w:t>Волевые качества, выполняющие ведущую роль в организации психических функций учителя, обеспечивают надежность его психики в конфликтной ситуации, умение учителя быстро и с наименьшими нервно-психическими затратами преобразовывать исходную организацию своего поведения в соответствии с требованиями ситуации.</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 самохарактеристиках учителей первой группы достаточно большой объем занимают интеллектуальные качества [92], в то время как у учителей второй группы их значительно меньше [18] (при Р &lt;0, 001). Испытуемые первой группы фиксируют положительные интеллектуальные качества своей личности в семь раз чаще. Преобладание положительных интеллектуальных качеств у учителей данной группы, по сравнению с учителями второй группы, у которых аналитическая работа ума соседствует с преднамеренным упрощением ситуации, с тягой к облегченным стандартам, подтверждает известное мнение о том, что ситуация конфликтного общения протекает при актуализации мыслительных процессов. Это дает возможность более рационального подхода к разрешению конфликта. Об этом говорят высказывания учителей: «Несмотря на то, что я испытывала гнев, недовольство поведением ученика, я пыталась анализировать, рассуждать по поводу случившегося» и др. Считаем, что доминирование интеллектуальных свойств в самохарактеристиках учителей первой группы, по сравнению с учителями второй группы, которые не вникают в сущность назревших противоречий, является важным условием продуктивного разрешения конфликта. Снижение интеллектуального компонента субъектов конфликтной ситуации тормозит продуктивное разрешение конфликтов.</w:t>
      </w:r>
    </w:p>
    <w:p>
      <w:pPr>
        <w:pStyle w:val="Normal"/>
        <w:jc w:val="both"/>
        <w:rPr>
          <w:rFonts w:ascii="Times New Roman" w:hAnsi="Times New Roman" w:cs="Times New Roman"/>
        </w:rPr>
      </w:pPr>
      <w:r>
        <w:rPr>
          <w:rFonts w:cs="Times New Roman" w:ascii="Times New Roman" w:hAnsi="Times New Roman"/>
        </w:rPr>
        <w:t>Разнородность интеллектуальных качеств у первой группы в два раза шире, чем у испытуемых второй группы.</w:t>
      </w:r>
    </w:p>
    <w:p>
      <w:pPr>
        <w:pStyle w:val="Normal"/>
        <w:jc w:val="both"/>
        <w:rPr>
          <w:rFonts w:ascii="Times New Roman" w:hAnsi="Times New Roman" w:cs="Times New Roman"/>
        </w:rPr>
      </w:pPr>
      <w:r>
        <w:rPr>
          <w:rFonts w:cs="Times New Roman" w:ascii="Times New Roman" w:hAnsi="Times New Roman"/>
        </w:rPr>
        <w:t>Обе группы испытуемых фиксируют такие интеллектуальные качества как эрудиция, находчивость. Испытуемые первой группы, кроме того, отмечают у себя рассудительность, умение анализировать и аргументировать, благоразумие, наличие (отсутствие) творчества и чувства юмора. Данные качества не называются учителями с непродуктивным разрешением конфликта.</w:t>
      </w:r>
    </w:p>
    <w:p>
      <w:pPr>
        <w:pStyle w:val="Normal"/>
        <w:jc w:val="both"/>
        <w:rPr>
          <w:rFonts w:ascii="Times New Roman" w:hAnsi="Times New Roman" w:cs="Times New Roman"/>
        </w:rPr>
      </w:pPr>
      <w:r>
        <w:rPr>
          <w:rFonts w:cs="Times New Roman" w:ascii="Times New Roman" w:hAnsi="Times New Roman"/>
        </w:rPr>
        <w:t>Частота фиксирования рефлексивных свойств чаще (Р&lt;0,05), разнородность этих качеств шире у «продуктивных»</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учителей, по сравнению с «непродуктивными». Та же тенденция прослеживается и для эмоционально-динамических качеств, отношения к труду, социально-перцептивных умений (Р&lt;0,001). Характерно, что «продуктивные» учителя в два с половиной раза чаще «непродуктивных» называют свои положительные эмоции и чувства, что, по-видимому, свидетельствует о том, что в ситуации конфликта они не «застревают» на отрицательных эмоциях. Следует отметить, что только «продуктивные» учителя назвали среди социально-перцептивных умений умение стать на позицию учащихся, считаться с их мнением, сопереживание, сочувствие.</w:t>
      </w:r>
    </w:p>
    <w:p>
      <w:pPr>
        <w:pStyle w:val="Normal"/>
        <w:jc w:val="both"/>
        <w:rPr>
          <w:rFonts w:ascii="Times New Roman" w:hAnsi="Times New Roman" w:cs="Times New Roman"/>
        </w:rPr>
      </w:pPr>
      <w:r>
        <w:rPr>
          <w:rFonts w:cs="Times New Roman" w:ascii="Times New Roman" w:hAnsi="Times New Roman"/>
        </w:rPr>
        <w:t>«Непродуктивные» учителя, характеризуя себя, отмечают знание предмета в четыре раза чаще, чем учителя с продуктивным разрешением конфликта (Р&lt;0,001). По-видимому, эта сторона психологического облика учителя ценится ими в большей степени, чем личностно-профессиональные качества. Здесь, вероятно, действует и механизм психологической защиты: из сознания «вытесняется» понимание своих негативных свойств.</w:t>
      </w:r>
    </w:p>
    <w:p>
      <w:pPr>
        <w:pStyle w:val="Normal"/>
        <w:jc w:val="both"/>
        <w:rPr>
          <w:rFonts w:ascii="Times New Roman" w:hAnsi="Times New Roman" w:cs="Times New Roman"/>
        </w:rPr>
      </w:pPr>
      <w:r>
        <w:rPr>
          <w:rFonts w:cs="Times New Roman" w:ascii="Times New Roman" w:hAnsi="Times New Roman"/>
        </w:rPr>
        <w:t>Общую оценку своей личности испытуемые с продуктивным разрешением конфликта дают в три раза чаще, чем испытуемые «непродуктивные». Это свидетельствует о более обобщенном, глобальном подходе к своей личности.</w:t>
      </w:r>
    </w:p>
    <w:p>
      <w:pPr>
        <w:pStyle w:val="Normal"/>
        <w:jc w:val="both"/>
        <w:rPr/>
      </w:pPr>
      <w:r>
        <w:rPr>
          <w:rFonts w:cs="Times New Roman" w:ascii="Times New Roman" w:hAnsi="Times New Roman"/>
        </w:rPr>
        <w:t>Различия в фиксировании отрицательных качеств в обеих группах испытуемых статистически не значимы. Но показательно, что продуктивно разрешающие конфликт критичнее подходят к оценке своих волевых и эмоционально-динамических качеств, а также чертам характера, выражающих отношение человека к самому себе. В частности, учителя этой группы считают, что «несмотря на то, что конфликт разрешился, надо все-таки было быть более решительной, эмоционально уравновешенной...», отмечают свою самоуспокоенность, видят у себя такие качества, как непоследовательность, необъективность. Это свидетель-</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твует о присущем им более глубоком анализе «Я». «Непродуктивные» только констатируют наличие тех качеств, которые проявились в конфликте: злость, гнев, недовольство поведением ученика и др., не обнаруживая рефлексии по поводу проявления отрицательных качеств.</w:t>
      </w:r>
    </w:p>
    <w:p>
      <w:pPr>
        <w:pStyle w:val="Normal"/>
        <w:jc w:val="both"/>
        <w:rPr>
          <w:rFonts w:ascii="Times New Roman" w:hAnsi="Times New Roman" w:cs="Times New Roman"/>
        </w:rPr>
      </w:pPr>
      <w:r>
        <w:rPr>
          <w:rFonts w:cs="Times New Roman" w:ascii="Times New Roman" w:hAnsi="Times New Roman"/>
        </w:rPr>
        <w:t>Значительные различия между сравниваемыми группами обнаруживаются в частоте фиксирования своих положительных качеств. У «продуктивных» их намного больше, а «репертуар» шире и глубже, по сравнению с учителями, непродуктивно разрешающими конфликт (Р&lt;0,001). В первой группе проявляется ориентация на положительные моменты даже в самой неприятной для учителей ситуации. По-видимому, положительная самооценка влияет на проявление в сложных ситуациях положительных качеств своей личности и позволяет брать на себя ответственность за их разрешение. Таким образом, наличие положительного в самопознании является, на наш взгляд, одним из детерминирующих факторов продуктивного разрешения конфликтных ситуаций.</w:t>
      </w:r>
    </w:p>
    <w:p>
      <w:pPr>
        <w:pStyle w:val="Normal"/>
        <w:jc w:val="both"/>
        <w:rPr>
          <w:rFonts w:ascii="Times New Roman" w:hAnsi="Times New Roman" w:cs="Times New Roman"/>
        </w:rPr>
      </w:pPr>
      <w:r>
        <w:rPr>
          <w:rFonts w:cs="Times New Roman" w:ascii="Times New Roman" w:hAnsi="Times New Roman"/>
        </w:rPr>
        <w:t>Рассмотрим проявления творческого самопознания у учителей обеих групп. Нами выделены следующие его критерии: сравнение качеств, проявленных в конфликте, с качествами вне конфликта; раскрытие противоречий своей личности; мотивы поведения; рефлексирование эмоциональной сферы; указание на степень выраженности отдельных личностных качеств; указание на нестабильность и несформированность качеств личности.</w:t>
      </w:r>
    </w:p>
    <w:p>
      <w:pPr>
        <w:pStyle w:val="Normal"/>
        <w:jc w:val="both"/>
        <w:rPr>
          <w:rFonts w:ascii="Times New Roman" w:hAnsi="Times New Roman" w:cs="Times New Roman"/>
        </w:rPr>
      </w:pPr>
      <w:r>
        <w:rPr>
          <w:rFonts w:cs="Times New Roman" w:ascii="Times New Roman" w:hAnsi="Times New Roman"/>
        </w:rPr>
        <w:t>Было выявлено, что учителя первой группы проявляют творчество в процессе самопознания в два с половиной раза чаще, чем учителя второй группы. Одновременно «репертуар» этих проявлений (критерии творчества) у учителей первой группы шире в полтора раза, чем у учителей второй группы (см. рис. 4).</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прояе-лемий</w:t>
      </w:r>
    </w:p>
    <w:p>
      <w:pPr>
        <w:pStyle w:val="Normal"/>
        <w:jc w:val="both"/>
        <w:rPr>
          <w:rFonts w:ascii="Times New Roman" w:hAnsi="Times New Roman" w:cs="Times New Roman"/>
        </w:rPr>
      </w:pPr>
      <w:r>
        <w:rPr>
          <w:rFonts w:cs="Times New Roman" w:ascii="Times New Roman" w:hAnsi="Times New Roman"/>
        </w:rPr>
        <w:drawing>
          <wp:inline distT="0" distB="0" distL="0" distR="0">
            <wp:extent cx="2005330" cy="2791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13" r="-18" b="-13"/>
                    <a:stretch>
                      <a:fillRect/>
                    </a:stretch>
                  </pic:blipFill>
                  <pic:spPr bwMode="auto">
                    <a:xfrm>
                      <a:off x="0" y="0"/>
                      <a:ext cx="2005330" cy="27914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ритерии творческого самопознания учителей</w:t>
      </w:r>
    </w:p>
    <w:p>
      <w:pPr>
        <w:pStyle w:val="Normal"/>
        <w:jc w:val="both"/>
        <w:rPr>
          <w:rFonts w:ascii="Times New Roman" w:hAnsi="Times New Roman" w:cs="Times New Roman"/>
        </w:rPr>
      </w:pPr>
      <w:r>
        <w:rPr>
          <w:rFonts w:cs="Times New Roman" w:ascii="Times New Roman" w:hAnsi="Times New Roman"/>
        </w:rPr>
        <w:t>первая группа испытуемых вторая группа испытуем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ение качеств, проявленных в конфликте с качествами вне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рытие противоречий своей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ивы пове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лексирование эмоциональной сферы «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выраженности отдельных личностных качеств</w:t>
      </w:r>
    </w:p>
    <w:p>
      <w:pPr>
        <w:pStyle w:val="Normal"/>
        <w:jc w:val="both"/>
        <w:rPr>
          <w:rFonts w:ascii="Times New Roman" w:hAnsi="Times New Roman" w:cs="Times New Roman"/>
        </w:rPr>
      </w:pPr>
      <w:r>
        <w:rPr>
          <w:rFonts w:cs="Times New Roman" w:ascii="Times New Roman" w:hAnsi="Times New Roman"/>
        </w:rPr>
        <w:t>6—указание на незавершенность, нестабильность развития отдельных личностных качеств</w:t>
      </w:r>
    </w:p>
    <w:p>
      <w:pPr>
        <w:pStyle w:val="Normal"/>
        <w:jc w:val="both"/>
        <w:rPr>
          <w:rFonts w:ascii="Times New Roman" w:hAnsi="Times New Roman" w:cs="Times New Roman"/>
        </w:rPr>
      </w:pPr>
      <w:r>
        <w:rPr>
          <w:rFonts w:cs="Times New Roman" w:ascii="Times New Roman" w:hAnsi="Times New Roman"/>
        </w:rPr>
        <w:t>Рис.4. Количество проявлений творческого самопознания учителями обеих групп</w:t>
      </w:r>
    </w:p>
    <w:p>
      <w:pPr>
        <w:sectPr>
          <w:type w:val="nextPage"/>
          <w:pgSz w:w="11906" w:h="16838"/>
          <w:pgMar w:left="2781" w:right="285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ля обеих групп испытуемых характерен такой критерий творческого понимания себя, как сравнение качеств, проявленных в конфликте, с наличием этих качеств вне конфликта. Так, например, испытуемые с продуктивным разрешением конфликта отмечают: «Бываю несдержан, но в данной ситуации проявил мудрость и такт» и др. Приведем примеры из самохарактеристик испытуемых второй группы: «Считаю себя принципиальной, справедливой, строгой, твердой, требовательной, выдержанной. В конфликте была несдержанна, но он меня довел. Этот ученик меня раздражает»; «Считаю себя мудрой, тактичной, принципиальной, настойчивой. А то, что в конфликте была несдержанна и вспыльчива, так это он (ученик) виноват».</w:t>
      </w:r>
    </w:p>
    <w:p>
      <w:pPr>
        <w:pStyle w:val="Normal"/>
        <w:jc w:val="both"/>
        <w:rPr>
          <w:rFonts w:ascii="Times New Roman" w:hAnsi="Times New Roman" w:cs="Times New Roman"/>
        </w:rPr>
      </w:pPr>
      <w:r>
        <w:rPr>
          <w:rFonts w:cs="Times New Roman" w:ascii="Times New Roman" w:hAnsi="Times New Roman"/>
        </w:rPr>
        <w:t>В самохарактеристиках испытуемые обеих групп раскрывают противоречия своей личности. Установлено, что видение противоречий своей личности — наиболее выраженный критерий понимания себя учителями первой группы. Они, например, говорят о себе: «Я человек, обладающий огромной силой воли, порой проявляющий нетерпение, иногда несдержанный, но к детям отношусь с пониманием и любовью»; «Стараюсь быть тактичной, чуткой, внимательной, понимать проблемы учеников... И потому, что не всегда это получается, наверное, и возникают недоразумения...»; «Несмотря на негативные чувства, стараюсь быть доброжелательной...». Иной характер видения противоречий своей личности у учителей второй группы: их высказывания о противоречиях тяготеют к оправданию своего поведения: «Излишне эмоциональная, вспыльчивая, но тактичная»; «...раздражена, возмущена наглостью ученика, но я человек прямой, строгий и требовательный...».</w:t>
      </w:r>
    </w:p>
    <w:p>
      <w:pPr>
        <w:pStyle w:val="Normal"/>
        <w:jc w:val="both"/>
        <w:rPr>
          <w:rFonts w:ascii="Times New Roman" w:hAnsi="Times New Roman" w:cs="Times New Roman"/>
        </w:rPr>
      </w:pPr>
      <w:r>
        <w:rPr>
          <w:rFonts w:cs="Times New Roman" w:ascii="Times New Roman" w:hAnsi="Times New Roman"/>
        </w:rPr>
        <w:t>Мы считаем, что анализ учителем мотивов собственного поведения является одним из показателей решения сложной, нестандартной задачи определения неповторимых внутренних условий собственного развития, то есть, показателем творчества.</w:t>
      </w:r>
    </w:p>
    <w:p>
      <w:pPr>
        <w:pStyle w:val="Normal"/>
        <w:jc w:val="both"/>
        <w:rPr>
          <w:rFonts w:ascii="Times New Roman" w:hAnsi="Times New Roman" w:cs="Times New Roman"/>
        </w:rPr>
      </w:pPr>
      <w:r>
        <w:rPr>
          <w:rFonts w:cs="Times New Roman" w:ascii="Times New Roman" w:hAnsi="Times New Roman"/>
        </w:rPr>
        <w:t>В самохарактеристиках учителя первой группы называют мотивы помощи детям («старалась не обидеть...»; «хотела ему помочь...»; «необходимо было выяснить...»). В самохарактеристиках учителей второй группы называются мотивы самоутверждения («хотела добиться подчинения...», «сколько можно терпеть, пора браться за его воспитание» и др.). Как</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правило, эти учителя не сомневаются в нравственной и профессиональной целесообразности подобной мотивации своих воспитательных возможностей.</w:t>
      </w:r>
    </w:p>
    <w:p>
      <w:pPr>
        <w:pStyle w:val="Normal"/>
        <w:jc w:val="both"/>
        <w:rPr>
          <w:rFonts w:ascii="Times New Roman" w:hAnsi="Times New Roman" w:cs="Times New Roman"/>
        </w:rPr>
      </w:pPr>
      <w:r>
        <w:rPr>
          <w:rFonts w:cs="Times New Roman" w:ascii="Times New Roman" w:hAnsi="Times New Roman"/>
        </w:rPr>
        <w:t>Обеим группам испытуемых свойственно рефлексирование своих чувств. Для учителей первой группы характерны такие высказывания: «испытала огромное потрясение»; «испытала чувство горького разочарования»; «очень переживала» и др. Иной характер имеют высказывания учителей второй группы: «испытывал нейтральные чувства, было абсолютно все равно; к себе никак не отношусь»; «переживала беспокойство за свой авторитет...»; «испытала негативные чувства» и др.</w:t>
      </w:r>
    </w:p>
    <w:p>
      <w:pPr>
        <w:pStyle w:val="Normal"/>
        <w:jc w:val="both"/>
        <w:rPr>
          <w:rFonts w:ascii="Times New Roman" w:hAnsi="Times New Roman" w:cs="Times New Roman"/>
        </w:rPr>
      </w:pPr>
      <w:r>
        <w:rPr>
          <w:rFonts w:cs="Times New Roman" w:ascii="Times New Roman" w:hAnsi="Times New Roman"/>
        </w:rPr>
        <w:t>«Продуктивные» учителя осознают динамику своих чувств. Например, учителя характеризуют переход от отрицательных эмоций к положительным: «Иной раз одолевает бессилие..., а потом возникает надежда, что все будет благополучно»; «переживала, не могла долго успокоиться; когда нашла верное решение - испытала чувство облегчения и радости». Учителя этой группы осознают и противоречивость своих чувств: «была очень огорчена, но старалась быть спокойной»; «несмотря на негативные чувства, старалась быть доброжелательной, проявила дружелюбие, гибкость, настойчивость» и др. У испытуемых, не разрешающих конфликт, осознание динамики чувств и их противоречивости не прослеживается.</w:t>
      </w:r>
    </w:p>
    <w:p>
      <w:pPr>
        <w:pStyle w:val="Normal"/>
        <w:jc w:val="both"/>
        <w:rPr>
          <w:rFonts w:ascii="Times New Roman" w:hAnsi="Times New Roman" w:cs="Times New Roman"/>
        </w:rPr>
      </w:pPr>
      <w:r>
        <w:rPr>
          <w:rFonts w:cs="Times New Roman" w:ascii="Times New Roman" w:hAnsi="Times New Roman"/>
        </w:rPr>
        <w:t>Учителя обеих групп отмечают у себя степень выраженности отдельных личностных качеств: «...очень»; «...немного»; «...излишне»; «...часто»; «...слишком».</w:t>
      </w:r>
    </w:p>
    <w:p>
      <w:pPr>
        <w:pStyle w:val="Normal"/>
        <w:jc w:val="both"/>
        <w:rPr>
          <w:rFonts w:ascii="Times New Roman" w:hAnsi="Times New Roman" w:cs="Times New Roman"/>
        </w:rPr>
      </w:pPr>
      <w:r>
        <w:rPr>
          <w:rFonts w:cs="Times New Roman" w:ascii="Times New Roman" w:hAnsi="Times New Roman"/>
        </w:rPr>
        <w:t>Кроме того, учителя первой группы, в отличие от учителей второй группы, отмечают нестабильность и несформиро-ванность некоторых своих качеств: «не хватило выдержки, такта»; «недостаточно рассудительна»; «не вполне объективна»; «недостает требовательности».</w:t>
      </w:r>
    </w:p>
    <w:p>
      <w:pPr>
        <w:pStyle w:val="Normal"/>
        <w:jc w:val="both"/>
        <w:rPr>
          <w:rFonts w:ascii="Times New Roman" w:hAnsi="Times New Roman" w:cs="Times New Roman"/>
        </w:rPr>
      </w:pPr>
      <w:r>
        <w:rPr>
          <w:rFonts w:cs="Times New Roman" w:ascii="Times New Roman" w:hAnsi="Times New Roman"/>
        </w:rPr>
        <w:t>В самохарактеристиках учителей отмечаются не только проявления творчества в познании, но и приемы рефлексирования, благодаря которым достигался творческий характер этого познания: уточнение, сомнение, вопрос, утверждение, предположение, выявление причинно-следственных связей, переосмысление своей позиции и т.п. (см. рис. 5).</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оличество проявлений</w:t>
      </w:r>
    </w:p>
    <w:p>
      <w:pPr>
        <w:sectPr>
          <w:type w:val="nextPage"/>
          <w:pgSz w:w="11906" w:h="16838"/>
          <w:pgMar w:left="2872" w:right="280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drawing>
          <wp:anchor behindDoc="1" distT="0" distB="0" distL="0" distR="0" simplePos="0" locked="0" layoutInCell="0" allowOverlap="1" relativeHeight="9">
            <wp:simplePos x="0" y="0"/>
            <wp:positionH relativeFrom="margin">
              <wp:posOffset>-106680</wp:posOffset>
            </wp:positionH>
            <wp:positionV relativeFrom="paragraph">
              <wp:posOffset>36830</wp:posOffset>
            </wp:positionV>
            <wp:extent cx="2377440" cy="2542540"/>
            <wp:effectExtent l="0" t="0" r="0" b="0"/>
            <wp:wrapTight wrapText="bothSides">
              <wp:wrapPolygon edited="0">
                <wp:start x="231" y="0"/>
                <wp:lineTo x="231" y="1282"/>
                <wp:lineTo x="-114" y="1282"/>
                <wp:lineTo x="-114" y="21486"/>
                <wp:lineTo x="-114" y="21486"/>
                <wp:lineTo x="-114" y="21592"/>
                <wp:lineTo x="1618" y="21592"/>
                <wp:lineTo x="1618" y="21486"/>
                <wp:lineTo x="21600" y="21486"/>
                <wp:lineTo x="21600" y="1282"/>
                <wp:lineTo x="463" y="1282"/>
                <wp:lineTo x="463" y="0"/>
                <wp:lineTo x="23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9" r="-20" b="-19"/>
                    <a:stretch>
                      <a:fillRect/>
                    </a:stretch>
                  </pic:blipFill>
                  <pic:spPr bwMode="auto">
                    <a:xfrm>
                      <a:off x="0" y="0"/>
                      <a:ext cx="2377440" cy="2542540"/>
                    </a:xfrm>
                    <a:prstGeom prst="rect">
                      <a:avLst/>
                    </a:prstGeom>
                  </pic:spPr>
                </pic:pic>
              </a:graphicData>
            </a:graphic>
          </wp:anchor>
        </w:drawing>
      </w:r>
      <w:r>
        <w:rPr>
          <w:rFonts w:cs="Times New Roman" w:ascii="Times New Roman" w:hAnsi="Times New Roman"/>
        </w:rPr>
        <w:t>приемы *~ рефлекс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чн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ож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уверен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причинно-следственных связ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осмысление своей пози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на измен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ие на трудности проникновения в свою лич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ние педагогической деятельности</w:t>
      </w:r>
    </w:p>
    <w:p>
      <w:pPr>
        <w:sectPr>
          <w:type w:val="nextPage"/>
          <w:pgSz w:w="11906" w:h="16838"/>
          <w:pgMar w:left="3338" w:right="340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ервая группа испытуемых вторая группа испытуемых</w:t>
      </w:r>
    </w:p>
    <w:p>
      <w:pPr>
        <w:pStyle w:val="Normal"/>
        <w:jc w:val="both"/>
        <w:rPr>
          <w:rFonts w:ascii="Times New Roman" w:hAnsi="Times New Roman" w:cs="Times New Roman"/>
        </w:rPr>
      </w:pPr>
      <w:r>
        <w:rPr>
          <w:rFonts w:cs="Times New Roman" w:ascii="Times New Roman" w:hAnsi="Times New Roman"/>
        </w:rPr>
        <w:t>Рис. 5. Количество проявлений приемов рефлексии в процессе самопознания испытуемыми обеих групп</w:t>
      </w:r>
    </w:p>
    <w:p>
      <w:pPr>
        <w:pStyle w:val="Normal"/>
        <w:jc w:val="both"/>
        <w:rPr>
          <w:rFonts w:ascii="Times New Roman" w:hAnsi="Times New Roman" w:cs="Times New Roman"/>
        </w:rPr>
      </w:pPr>
      <w:r>
        <w:rPr>
          <w:rFonts w:cs="Times New Roman" w:ascii="Times New Roman" w:hAnsi="Times New Roman"/>
        </w:rPr>
        <w:t>Испытуемым первой группы, в отличие от испытуемых второй группы, свойственны такие приемы рефлексии, как</w:t>
      </w:r>
    </w:p>
    <w:p>
      <w:pPr>
        <w:pStyle w:val="Normal"/>
        <w:jc w:val="both"/>
        <w:rPr>
          <w:rFonts w:ascii="Times New Roman" w:hAnsi="Times New Roman" w:cs="Times New Roman"/>
        </w:rPr>
      </w:pPr>
      <w:r>
        <w:rPr>
          <w:rFonts w:cs="Times New Roman" w:ascii="Times New Roman" w:hAnsi="Times New Roman"/>
        </w:rPr>
        <w:t>88</w:t>
      </w:r>
    </w:p>
    <w:p>
      <w:pPr>
        <w:sectPr>
          <w:type w:val="nextPage"/>
          <w:pgSz w:w="11906" w:h="16838"/>
          <w:pgMar w:left="2872" w:right="280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вопрос («всегда ли я права?»; «почему же у меня не получилось?»), предположение («возможно»; «наверное»; «думаю, что...»; «видимо»; «может быть» и др.), выделение причинно-следственных связей («если бы была более внимательной, то этого могло не произойти»; «себе не нравлюсь - это порождает неуверенность»; «не сумела сразу оценить ситуацию, была самонадеянна, оттого конфликт затянулся» и др.). У испытуемых данной группы наблюдается переосмысление своей позиции («ситуацию долго «прокручивала», пытаясь выяснить свою ошибку; поняла, что была не совсем права»; «был момент, когда я почувствовала, что надо что-то изменить в себе; собой недовольна»; «я долго думала и пришла к мнению...»; «была не гибкой, непоследовательной, разрешением конфликта не совсем удовлетворена» и др.). Переосмысление учителем своей позиции, по-видимому, связано с удовлетворенностью-неудовлетворенностью разрешением конфликта. Неудовлетворенность заставляет думать, искать причины конфликта и пути выхода из него, а следовательно, пересматривать свои позиции. В данном случает конфликт является индикатором личности. Об этом свидетельствуют также выявленные в самохарактеристиках «продуктивных» установки на успешное разрешение конфликта и на то, чтобы измениться самому. Учителя данной группы указывают на трудности проникновения в собственную личность, а также отмечают, что осознание процессов выполнения собственной деятельности помогает им во взаимодействии с учениками («Осознание того, что я учитель, воспитатель, придавало мне уверенности... Взаимодействие с учеником даже в конфликте должно идти через уважение, терпимость, взаимопонимание, мягкость, через принятие мудрых решений, ответственность за них.»). У учителей рассматриваемой группы имеется метарефлексия, т.е. представления о том, что о себе думают ученики, как себя оценивают и как к себе относятся. Учителя с непродуктивным разрешением конфликта такие приемы не используют.</w:t>
      </w:r>
    </w:p>
    <w:p>
      <w:pPr>
        <w:pStyle w:val="Normal"/>
        <w:jc w:val="both"/>
        <w:rPr>
          <w:rFonts w:ascii="Times New Roman" w:hAnsi="Times New Roman" w:cs="Times New Roman"/>
        </w:rPr>
      </w:pPr>
      <w:r>
        <w:rPr>
          <w:rFonts w:cs="Times New Roman" w:ascii="Times New Roman" w:hAnsi="Times New Roman"/>
        </w:rPr>
        <w:t>Проведенный нами анализ содержания самопознания «продуктивных» и «непродуктивных» испытуемых с точки зрения</w:t>
      </w:r>
    </w:p>
    <w:p>
      <w:pPr>
        <w:sectPr>
          <w:type w:val="nextPage"/>
          <w:pgSz w:w="11906" w:h="16838"/>
          <w:pgMar w:left="2781"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оотношения логического, чувственного и аффективного уровней этого самопознания показал, что у учителей, продуктивно разрешающих конфликт, наиболее высоким является логический уровень понимания себя (60%). Этот факт говорит о тенденции осмысления учителями своих качеств и поведения. Чувственный уровень у них составляет 30%, аффективный — 10%.</w:t>
      </w:r>
    </w:p>
    <w:p>
      <w:pPr>
        <w:pStyle w:val="Normal"/>
        <w:jc w:val="both"/>
        <w:rPr>
          <w:rFonts w:ascii="Times New Roman" w:hAnsi="Times New Roman" w:cs="Times New Roman"/>
        </w:rPr>
      </w:pPr>
      <w:r>
        <w:rPr>
          <w:rFonts w:cs="Times New Roman" w:ascii="Times New Roman" w:hAnsi="Times New Roman"/>
        </w:rPr>
        <w:t>У учителей с непродуктивным разрешением конфликта чувственный уровень самопознания в два раза выше, чем у испытуемых первой группы, и составляет 62%. Аффективный уровень также в два раза выше (22%), по сравнению с продуктивно разрешающими конфликт. Логический же уровень самопознания у учителей второй группы, по сравнению с первой группой, ниже в три с половиной раза (16%) (см. рис. 6).</w:t>
      </w:r>
    </w:p>
    <w:p>
      <w:pPr>
        <w:pStyle w:val="Normal"/>
        <w:jc w:val="both"/>
        <w:rPr>
          <w:rFonts w:ascii="Times New Roman" w:hAnsi="Times New Roman" w:cs="Times New Roman"/>
        </w:rPr>
      </w:pPr>
      <w:r>
        <w:rPr>
          <w:rFonts w:cs="Times New Roman" w:ascii="Times New Roman" w:hAnsi="Times New Roman"/>
        </w:rPr>
        <w:t>количество проявления (» 54)</w:t>
      </w:r>
    </w:p>
    <w:p>
      <w:pPr>
        <w:sectPr>
          <w:type w:val="nextPage"/>
          <w:pgSz w:w="11906" w:h="16838"/>
          <w:pgMar w:left="2863"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drawing>
          <wp:inline distT="0" distB="0" distL="0" distR="0">
            <wp:extent cx="1395730"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8" r="-26" b="-28"/>
                    <a:stretch>
                      <a:fillRect/>
                    </a:stretch>
                  </pic:blipFill>
                  <pic:spPr bwMode="auto">
                    <a:xfrm>
                      <a:off x="0" y="0"/>
                      <a:ext cx="1395730" cy="12858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sectPr>
          <w:type w:val="continuous"/>
          <w:pgSz w:w="11906" w:h="16838"/>
          <w:pgMar w:left="2863" w:right="2787"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логический      чувственный</w:t>
        <w:tab/>
        <w:t>аффективный</w:t>
        <w:br/>
        <w:tab/>
        <w:t xml:space="preserve">    испытуемые первой группы</w:t>
      </w:r>
    </w:p>
    <w:p>
      <w:pPr>
        <w:pStyle w:val="Normal"/>
        <w:jc w:val="both"/>
        <w:rPr>
          <w:rFonts w:ascii="Times New Roman" w:hAnsi="Times New Roman" w:cs="Times New Roman"/>
        </w:rPr>
      </w:pPr>
      <w:r>
        <w:rPr>
          <w:rFonts w:cs="Times New Roman" w:ascii="Times New Roman" w:hAnsi="Times New Roman"/>
        </w:rPr>
        <w:tab/>
        <w:t xml:space="preserve">    испытуемые второй группы</w:t>
      </w:r>
    </w:p>
    <w:p>
      <w:pPr>
        <w:pStyle w:val="Normal"/>
        <w:jc w:val="both"/>
        <w:rPr>
          <w:rFonts w:ascii="Times New Roman" w:hAnsi="Times New Roman" w:cs="Times New Roman"/>
        </w:rPr>
      </w:pPr>
      <w:r>
        <w:rPr>
          <w:rFonts w:cs="Times New Roman" w:ascii="Times New Roman" w:hAnsi="Times New Roman"/>
        </w:rPr>
        <w:t>Рис.6. Соотношение уровней (логического, чувственного и аффективного)</w:t>
      </w:r>
    </w:p>
    <w:p>
      <w:pPr>
        <w:pStyle w:val="Normal"/>
        <w:jc w:val="both"/>
        <w:rPr>
          <w:rFonts w:ascii="Times New Roman" w:hAnsi="Times New Roman" w:cs="Times New Roman"/>
        </w:rPr>
      </w:pPr>
      <w:r>
        <w:rPr>
          <w:rFonts w:cs="Times New Roman" w:ascii="Times New Roman" w:hAnsi="Times New Roman"/>
        </w:rPr>
        <w:t>самопознания испытуемых с продуктивным и неразрешающим</w:t>
      </w:r>
    </w:p>
    <w:p>
      <w:pPr>
        <w:pStyle w:val="Normal"/>
        <w:jc w:val="both"/>
        <w:rPr>
          <w:rFonts w:ascii="Times New Roman" w:hAnsi="Times New Roman" w:cs="Times New Roman"/>
        </w:rPr>
      </w:pPr>
      <w:r>
        <w:rPr>
          <w:rFonts w:cs="Times New Roman" w:ascii="Times New Roman" w:hAnsi="Times New Roman"/>
        </w:rPr>
        <w:t>конфликт (в %)</w:t>
      </w:r>
    </w:p>
    <w:p>
      <w:pPr>
        <w:pStyle w:val="Normal"/>
        <w:jc w:val="both"/>
        <w:rPr>
          <w:rFonts w:ascii="Times New Roman" w:hAnsi="Times New Roman" w:cs="Times New Roman"/>
        </w:rPr>
      </w:pPr>
      <w:r>
        <w:rPr>
          <w:rFonts w:cs="Times New Roman" w:ascii="Times New Roman" w:hAnsi="Times New Roman"/>
        </w:rPr>
        <w:t>90</w:t>
      </w:r>
    </w:p>
    <w:p>
      <w:pPr>
        <w:sectPr>
          <w:type w:val="continuous"/>
          <w:pgSz w:w="11906" w:h="16838"/>
          <w:pgMar w:left="2863" w:right="2787"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Приведенные данные свидетельствуют о преимуществах педагогов первой группы, которые способны более гибко и продуктивно осмысливать сложившуюся конфликтную ситуацию и активно искать пути выхода из нее, учитывая как свои личностные качества, так и качества личности ученика. Это, в свою очередь, говорит о большой дифференцированности и пластичности самопознания своей личности учителями рассматриваемой группы.</w:t>
      </w:r>
    </w:p>
    <w:p>
      <w:pPr>
        <w:pStyle w:val="Normal"/>
        <w:jc w:val="both"/>
        <w:rPr>
          <w:rFonts w:ascii="Times New Roman" w:hAnsi="Times New Roman" w:cs="Times New Roman"/>
        </w:rPr>
      </w:pPr>
      <w:r>
        <w:rPr>
          <w:rFonts w:cs="Times New Roman" w:ascii="Times New Roman" w:hAnsi="Times New Roman"/>
        </w:rPr>
        <w:t>Рис.7. Структура самопознания испытуемых в конфликте с продуктивным его разрешением</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Проведенный анализ позволяет сделать вывод о наличии некоторых общих тенденций и различий в функционировании самопознания, что подтверждается особенностями структуры представлений о себе испытуемых обеих групп. Обе структуры включают следующие блоки качеств: коммуникативные (К), волевые (В), интеллектуальные (И), эмоционально-динамические качества (ЭД), рефлексивные черты характера (Р) и социально-перцептивные умения (СП) (см. рис. 7, 8).</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drawing>
          <wp:inline distT="0" distB="0" distL="0" distR="0">
            <wp:extent cx="3017520"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017520" cy="2371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drawing>
          <wp:inline distT="0" distB="0" distL="0" distR="0">
            <wp:extent cx="3486785" cy="199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486785" cy="19932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Рис.8. Структура самопознания испытуемых в конфликте с непродуктивным его разрешением</w:t>
      </w:r>
    </w:p>
    <w:p>
      <w:pPr>
        <w:pStyle w:val="Normal"/>
        <w:jc w:val="both"/>
        <w:rPr>
          <w:rFonts w:ascii="Times New Roman" w:hAnsi="Times New Roman" w:cs="Times New Roman"/>
        </w:rPr>
      </w:pPr>
      <w:r>
        <w:rPr>
          <w:rFonts w:cs="Times New Roman" w:ascii="Times New Roman" w:hAnsi="Times New Roman"/>
        </w:rPr>
        <w:t>Заметим, что из всех групп качеств, выделенных при анализе самохарактеристик, ни в один графов, отражающих структуру самопознания испытуемых обеих групп, не вошли знание предмета, общая оценка личности и педагогическое мастерство. В структуру самопознания педагогов первой группы, в отличие от второй, включен блок, характеризующий отношение учителя к труду.</w:t>
      </w:r>
    </w:p>
    <w:p>
      <w:pPr>
        <w:pStyle w:val="Normal"/>
        <w:jc w:val="both"/>
        <w:rPr>
          <w:rFonts w:ascii="Times New Roman" w:hAnsi="Times New Roman" w:cs="Times New Roman"/>
        </w:rPr>
      </w:pPr>
      <w:r>
        <w:rPr>
          <w:rFonts w:cs="Times New Roman" w:ascii="Times New Roman" w:hAnsi="Times New Roman"/>
        </w:rPr>
        <w:t>Основное различие между сравниваемыми структурами заключается в том, что у учителей с продуктивным разрешением конфликта центром структуры являются коммуникативные качества, в то время как у «непродуктивных» — эмоционально-динамические качества собственной личности. По-видимому, это объясняется тем, что у учителей первой группы ярче выражены, чем во второй группе, коммуникативные способности и одновременно умение анализа своего общения. Испытуемые второй группы «зацикливаются» на собственных переживаниях, не обнаруживая достаточной гибкости в своих реакциях на возникший конфликт. В этом плане показательно, что структура самопознания испытуемых первой группы</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отличается от структуры самопознания испытуемых второй группы более тесными связями между блоками качеств (Р&lt;0,001), что свидетельствует о большей возможности «продуктивных» представить оценку своей личности в целом. В структуре их самопознания наибольшее количество связей отмечается между интеллектуальным и коммуникативным блоками и наименьшее — между интеллектуальным и эмоционально-динамическим. Это свидетельствует о том, что общение у этих педагогов сопровождается глубоким интеллектуальным анализом («сомневалась», «анализировала», «рассуждала», «пыталась принять мудрое решение» и др.). Второе место у «продуктивных» занимает блок интеллектуальных качеств, связанный с пятью блоками: рефлексивным, эмоционально-динамическим, волевым, социально-перцептивным. Самохарактеристика своих качеств осуществляется более глубоким анализом. У «непродуктивных» блок интеллектуальных качеств связан только с коммуникативным и эмоционально-динамическим блоками.</w:t>
      </w:r>
    </w:p>
    <w:p>
      <w:pPr>
        <w:pStyle w:val="Normal"/>
        <w:jc w:val="both"/>
        <w:rPr>
          <w:rFonts w:ascii="Times New Roman" w:hAnsi="Times New Roman" w:cs="Times New Roman"/>
        </w:rPr>
      </w:pPr>
      <w:r>
        <w:rPr>
          <w:rFonts w:cs="Times New Roman" w:ascii="Times New Roman" w:hAnsi="Times New Roman"/>
        </w:rPr>
        <w:t>Блок рефлексивных свойств у учителей первой группы связан с коммуникативным и интеллектуальным блоками, а у учителей второй группы — с эмоционально-динамическим. Это подтверждает мысль, что самопознание у «непродуктивных» проходит преимущественно на эмоциональном уровне, без достаточного опосредствования своих реакций логическим анализом.</w:t>
      </w:r>
    </w:p>
    <w:p>
      <w:pPr>
        <w:pStyle w:val="Normal"/>
        <w:jc w:val="both"/>
        <w:rPr>
          <w:rFonts w:ascii="Times New Roman" w:hAnsi="Times New Roman" w:cs="Times New Roman"/>
        </w:rPr>
      </w:pPr>
      <w:r>
        <w:rPr>
          <w:rFonts w:cs="Times New Roman" w:ascii="Times New Roman" w:hAnsi="Times New Roman"/>
        </w:rPr>
        <w:t>Блок волевых качеств у «продуктивных» связан с коммуникативным и интеллектуальным, а у «непродуктивных» -коммуникативным и эмоционально-динамическим блоками. Как отмечает Б.М.Теплов, гибкость ума, критичность, быстрота и стремительность находятся в диалектической взаимосвязи с волевыми качествами. Так, гибкость мышления, то есть способность свободно и быстро изменять способы деятельности в зависимости от складывающихся условий, сочетается у учителя со способностями твердо отстаивать принятые решения, иначе он не сможет довести до конца ни одно из них. У «непродуктивных» связь В 218 ЭД характеризуется та-</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ой диалектической взаимосвязью качеств как настойчивость с взрывом агрессии, невыдержанностью, в то время как у «продуктивных» настойчивость связана со сдержанностью, сопереживанием, спокойствием и др. Этот факт мы связываем со стилем общения (у «продуктивных»—демократический, у «непродуктивных» — авторитарный). Это вовсе не говорит о развитости эмоциональной сферы. У «продуктивных» блок ЭД тесно связан с блоком К (452 сочетаний), поскольку эмоциональные качества ярко проявляются именно в общении, а также с интеллектуальными (И) качествами (402 сочетания). Это подтверждает идею о том, что эмоции — энергетический потенциал интеллектуальных действий, направленных на самопознание.</w:t>
      </w:r>
    </w:p>
    <w:p>
      <w:pPr>
        <w:pStyle w:val="Normal"/>
        <w:jc w:val="both"/>
        <w:rPr>
          <w:rFonts w:ascii="Times New Roman" w:hAnsi="Times New Roman" w:cs="Times New Roman"/>
        </w:rPr>
      </w:pPr>
      <w:r>
        <w:rPr>
          <w:rFonts w:cs="Times New Roman" w:ascii="Times New Roman" w:hAnsi="Times New Roman"/>
        </w:rPr>
        <w:t>Очень тесные связи у учителей первой группы, по сравнению с учителями второй группы, имеет блок социально-перцептивных свойств с коммуникативными и интеллектуальными (Р&lt;0,001). У «непродуктивных» связь СП-И отсутствует. Постоянная перепроверка своих качеств «продуктивными», ориентация на партнера, на получение обратной связи позволяют учителю разрешать конфликты продуктивно.</w:t>
      </w:r>
    </w:p>
    <w:p>
      <w:pPr>
        <w:pStyle w:val="Normal"/>
        <w:jc w:val="both"/>
        <w:rPr>
          <w:rFonts w:ascii="Times New Roman" w:hAnsi="Times New Roman" w:cs="Times New Roman"/>
        </w:rPr>
      </w:pPr>
      <w:r>
        <w:rPr>
          <w:rFonts w:cs="Times New Roman" w:ascii="Times New Roman" w:hAnsi="Times New Roman"/>
        </w:rPr>
        <w:t>Структура самопознания «продуктивных» включает блок качеств, характеризующих отношение к труду. По-видимому, акцентирование в сознании учителя ответственного отношения к труду служит одной из предпосылок педагогического мастерства, что, в свою очередь, побуждает ответственно относиться к назревшим противоречиям и продуктивно их разрешать.</w:t>
      </w:r>
    </w:p>
    <w:p>
      <w:pPr>
        <w:pStyle w:val="Normal"/>
        <w:jc w:val="both"/>
        <w:rPr>
          <w:rFonts w:ascii="Times New Roman" w:hAnsi="Times New Roman" w:cs="Times New Roman"/>
        </w:rPr>
      </w:pPr>
      <w:r>
        <w:rPr>
          <w:rFonts w:cs="Times New Roman" w:ascii="Times New Roman" w:hAnsi="Times New Roman"/>
        </w:rPr>
        <w:t>Анализ рассмотренного фактического материала убеждает нас в существовании принципиальных различий в понимании самого себя учителями, которое определяет либо продуктивное разрешение конфликтов, либо их подавление, переход «вовнутрь», где они «тлеют» до поры до времени и при определенных условиях снова могут вспыхнуть. Данные различия состоят в значительно большем объеме высказываний у «продуктивных». Для них характерно положительное при-</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нятие себя и восприятие своей личности как целого. У учителей данной группы более разнообразны критерии творческого понимания своей личности, большая частота их фиксирования; ими чаще используются приемы рефлексии. Данная группа испытуемых характеризуется высоким уровнем самопознания.</w:t>
      </w:r>
    </w:p>
    <w:p>
      <w:pPr>
        <w:pStyle w:val="Normal"/>
        <w:jc w:val="both"/>
        <w:rPr>
          <w:rFonts w:ascii="Times New Roman" w:hAnsi="Times New Roman" w:cs="Times New Roman"/>
        </w:rPr>
      </w:pPr>
      <w:r>
        <w:rPr>
          <w:rFonts w:cs="Times New Roman" w:ascii="Times New Roman" w:hAnsi="Times New Roman"/>
        </w:rPr>
        <w:t>Значительно меньшее количество фиксирований своих качеств, узость их «репертуара», редкие случаи использования рефлексивных действий характерны для испытуемых второй группы. Такие педагоги уходят от осмысливания и решения перцептивно-рефлексивных проблем, что является одной из сторон их психологической защиты. Эта группа испытуемых характеризуется низким уровнем самопознания.</w:t>
      </w:r>
    </w:p>
    <w:p>
      <w:pPr>
        <w:pStyle w:val="Normal"/>
        <w:jc w:val="both"/>
        <w:rPr>
          <w:rFonts w:ascii="Times New Roman" w:hAnsi="Times New Roman" w:cs="Times New Roman"/>
        </w:rPr>
      </w:pPr>
      <w:r>
        <w:rPr>
          <w:rFonts w:cs="Times New Roman" w:ascii="Times New Roman" w:hAnsi="Times New Roman"/>
        </w:rPr>
        <w:t>2.4. Адекватность понимания учителем ученика и самого себя в конфликте</w:t>
      </w:r>
    </w:p>
    <w:p>
      <w:pPr>
        <w:pStyle w:val="Normal"/>
        <w:jc w:val="both"/>
        <w:rPr>
          <w:rFonts w:ascii="Times New Roman" w:hAnsi="Times New Roman" w:cs="Times New Roman"/>
        </w:rPr>
      </w:pPr>
      <w:r>
        <w:rPr>
          <w:rFonts w:cs="Times New Roman" w:ascii="Times New Roman" w:hAnsi="Times New Roman"/>
        </w:rPr>
        <w:t>Для выявления степени адекватности понимания учителем ученика и самого себя были разработаны ролевые игры, содержащие педагогические конфликтные ситуации. Проявляемые в игре качества оценивались по биполярной шкале как самим испытуемым, так и экспертными судьями.</w:t>
      </w:r>
    </w:p>
    <w:p>
      <w:pPr>
        <w:pStyle w:val="Normal"/>
        <w:jc w:val="both"/>
        <w:rPr>
          <w:rFonts w:ascii="Times New Roman" w:hAnsi="Times New Roman" w:cs="Times New Roman"/>
        </w:rPr>
      </w:pPr>
      <w:r>
        <w:rPr>
          <w:rFonts w:cs="Times New Roman" w:ascii="Times New Roman" w:hAnsi="Times New Roman"/>
        </w:rPr>
        <w:t>Использование ролевых игр как метода исследования обусловлено тем, что в них имитируется и воспроизводится та или иная реальность и деятельность человека в ней. Этот метод признается достаточно валидным для исследования ряда личностных свойств и более надежным при изучении реального поведения, чем традиционные тесты и опросники [37; 44]. С его помощью можно изучать реальное поведение личности, конкретную деятельность в ситуациях, специально сконструированных экспериментатором, анализировать адекватность понимания себя и другого.</w:t>
      </w:r>
    </w:p>
    <w:p>
      <w:pPr>
        <w:pStyle w:val="Normal"/>
        <w:jc w:val="both"/>
        <w:rPr>
          <w:rFonts w:ascii="Times New Roman" w:hAnsi="Times New Roman" w:cs="Times New Roman"/>
        </w:rPr>
      </w:pPr>
      <w:r>
        <w:rPr>
          <w:rFonts w:cs="Times New Roman" w:ascii="Times New Roman" w:hAnsi="Times New Roman"/>
        </w:rPr>
        <w:t>Типичные схемы поведения в ролевых педагогических играх можно определить как ориентацию «на человека», «от человека», «против человека», «стремление занять позицию</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ад или под человеком». Другими словами, в ролевой игре актуализируется готовность сближаться с людьми, избегать их, бороться с ними, доминировать или подчиняться.</w:t>
      </w:r>
    </w:p>
    <w:p>
      <w:pPr>
        <w:pStyle w:val="Normal"/>
        <w:jc w:val="both"/>
        <w:rPr>
          <w:rFonts w:ascii="Times New Roman" w:hAnsi="Times New Roman" w:cs="Times New Roman"/>
        </w:rPr>
      </w:pPr>
      <w:r>
        <w:rPr>
          <w:rFonts w:cs="Times New Roman" w:ascii="Times New Roman" w:hAnsi="Times New Roman"/>
        </w:rPr>
        <w:t>К построению ролевой игры выдвигаются следующие организационно-методические требования: необходимость минимальной формализации игрового процесса; обеспечение неопределенной информации; соблюдение правдоподобия имитируемой ситуации; выбор проблем, являющихся для испытуемых знакомыми и значимыми; воспроизведение в игре основных связей, а не пассивное копирование реальной ситуации; темп в игре задается самими игроками; обеспечение оперативности управления игрой [44].</w:t>
      </w:r>
    </w:p>
    <w:p>
      <w:pPr>
        <w:pStyle w:val="Normal"/>
        <w:jc w:val="both"/>
        <w:rPr>
          <w:rFonts w:ascii="Times New Roman" w:hAnsi="Times New Roman" w:cs="Times New Roman"/>
        </w:rPr>
      </w:pPr>
      <w:r>
        <w:rPr>
          <w:rFonts w:cs="Times New Roman" w:ascii="Times New Roman" w:hAnsi="Times New Roman"/>
        </w:rPr>
        <w:t>Сюжетно-ролевые отношения в игре представляют собой своеобразную модель, в которой проецируются человеческие взаимоотношения. Как отмечают многие исследователи игры, в ролях воплощаются и формируются обобщенные знания о нормах взаимоотношений между людьми [44]. А.Н.Леонтьев, подчеркивая функцию игровой роли в формировании личности ребенка, указывал, что игровая роль содержательно определяет не только действия ребенка по отношению к предмету игры, но и по отношению к ее участникам [37].</w:t>
      </w:r>
    </w:p>
    <w:p>
      <w:pPr>
        <w:pStyle w:val="Normal"/>
        <w:jc w:val="both"/>
        <w:rPr>
          <w:rFonts w:ascii="Times New Roman" w:hAnsi="Times New Roman" w:cs="Times New Roman"/>
        </w:rPr>
      </w:pPr>
      <w:r>
        <w:rPr>
          <w:rFonts w:cs="Times New Roman" w:ascii="Times New Roman" w:hAnsi="Times New Roman"/>
        </w:rPr>
        <w:t>Д.Б.Эльконин считает, что роль и органически связанные с ней действия, представляют собой единицу развитой формы игры. Причем в этом нерасторжимом единстве представлены аффективно-мотивационная и операционально-технологическая сторона деятельности [71].</w:t>
      </w:r>
    </w:p>
    <w:p>
      <w:pPr>
        <w:pStyle w:val="Normal"/>
        <w:jc w:val="both"/>
        <w:rPr>
          <w:rFonts w:ascii="Times New Roman" w:hAnsi="Times New Roman" w:cs="Times New Roman"/>
        </w:rPr>
      </w:pPr>
      <w:r>
        <w:rPr>
          <w:rFonts w:cs="Times New Roman" w:ascii="Times New Roman" w:hAnsi="Times New Roman"/>
        </w:rPr>
        <w:t>Применительно к нашей проблеме в ролевой игре подлежит анализу целостное воспроизведение действительности, а не отдельные ее компоненты. Анализируемая действительность в ролевой игре представлена не статично, а в виде процесса, в его динамике и развитии.</w:t>
      </w:r>
    </w:p>
    <w:p>
      <w:pPr>
        <w:pStyle w:val="Normal"/>
        <w:jc w:val="both"/>
        <w:rPr>
          <w:rFonts w:ascii="Times New Roman" w:hAnsi="Times New Roman" w:cs="Times New Roman"/>
        </w:rPr>
      </w:pPr>
      <w:r>
        <w:rPr>
          <w:rFonts w:cs="Times New Roman" w:ascii="Times New Roman" w:hAnsi="Times New Roman"/>
        </w:rPr>
        <w:t>Распределение ролей между испытуемыми проводилось с учетом требований личностно-ролевого подхода, позволяющего включить испытуемого в реальную практическую деятельность. Основанием для такого включения является воз-</w:t>
      </w:r>
    </w:p>
    <w:p>
      <w:pPr>
        <w:sectPr>
          <w:type w:val="nextPage"/>
          <w:pgSz w:w="11906" w:h="16838"/>
          <w:pgMar w:left="2863"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ложение на него определенной социальной роли с последующим «принятием» и «проигрыванием этой роли в ходе игры».</w:t>
      </w:r>
    </w:p>
    <w:p>
      <w:pPr>
        <w:pStyle w:val="Normal"/>
        <w:jc w:val="both"/>
        <w:rPr>
          <w:rFonts w:ascii="Times New Roman" w:hAnsi="Times New Roman" w:cs="Times New Roman"/>
        </w:rPr>
      </w:pPr>
      <w:r>
        <w:rPr>
          <w:rFonts w:cs="Times New Roman" w:ascii="Times New Roman" w:hAnsi="Times New Roman"/>
        </w:rPr>
        <w:t>При моделировании ролевой игры в качестве основной проблемы выступает правомерность переноса ее результатов на реальную деятельность. Приближение модели деятельности в ролевой игре к реальной действительности достигается благодаря значимости самой ситуации, воспроизводимой в игре, которая актуализирует мотивы участников эксперимента.</w:t>
      </w:r>
    </w:p>
    <w:p>
      <w:pPr>
        <w:pStyle w:val="Normal"/>
        <w:jc w:val="both"/>
        <w:rPr>
          <w:rFonts w:ascii="Times New Roman" w:hAnsi="Times New Roman" w:cs="Times New Roman"/>
        </w:rPr>
      </w:pPr>
      <w:r>
        <w:rPr>
          <w:rFonts w:cs="Times New Roman" w:ascii="Times New Roman" w:hAnsi="Times New Roman"/>
        </w:rPr>
        <w:t>Решение проблемных, неоднозначных задач, взятых из опыта самих участников эксперимента, оказывается значимым, если испытуемым предлагаются задания, которые воспринимаются и выступают для них не как экспериментальные проблемы, а как продолжение их обычной жизни, как реальные жизненные ситуации, в которых испытуемый чувствует себя реально действующим лицом. Для этого в ходе эксперимента перед проведением каждой ролевой игры мы предлагали вспомнить и воспроизвести конфликтные педагогические ситуации из литературы, кинофильмов, личного опыта, в содержании которых присутствовало понимание внутреннего мира другого человека.</w:t>
      </w:r>
    </w:p>
    <w:p>
      <w:pPr>
        <w:pStyle w:val="Normal"/>
        <w:jc w:val="both"/>
        <w:rPr>
          <w:rFonts w:ascii="Times New Roman" w:hAnsi="Times New Roman" w:cs="Times New Roman"/>
        </w:rPr>
      </w:pPr>
      <w:r>
        <w:rPr>
          <w:rFonts w:cs="Times New Roman" w:ascii="Times New Roman" w:hAnsi="Times New Roman"/>
        </w:rPr>
        <w:t>Ролевые игры, используемые в исследовании, характеризуются неопределенностью ситуации, которая задается исходным сценарием и инструкцией, а также отсутствием поощрения и наказания со стороны руководителя игры. Цели и способы деятельности не заданы самим текстом ситуации. Испытуемому предоставляется возможность выбрать наиболее специфичные для него способы реагирования, определить свою линию поведения.</w:t>
      </w:r>
    </w:p>
    <w:p>
      <w:pPr>
        <w:pStyle w:val="Normal"/>
        <w:jc w:val="both"/>
        <w:rPr>
          <w:rFonts w:ascii="Times New Roman" w:hAnsi="Times New Roman" w:cs="Times New Roman"/>
        </w:rPr>
      </w:pPr>
      <w:r>
        <w:rPr>
          <w:rFonts w:cs="Times New Roman" w:ascii="Times New Roman" w:hAnsi="Times New Roman"/>
        </w:rPr>
        <w:t>При определении содержания ролевой педагогической игры мы стремились к имитации конкретных педагогических явлений в их динамике, а также действий и отношений занятых в ней людей, то есть, к моделированию двух реальностей — педагогического процесса и личностных особенностей испытуемых. Мы придерживались свободного варианта ролевой игры, то есть моделирования ситуации, в которой задается лишь основное направление развития событий. Участники игры оп-</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ределяют сами, какие шаги и в какой последовательности они будут осуществлять.</w:t>
      </w:r>
    </w:p>
    <w:p>
      <w:pPr>
        <w:pStyle w:val="Normal"/>
        <w:jc w:val="both"/>
        <w:rPr>
          <w:rFonts w:ascii="Times New Roman" w:hAnsi="Times New Roman" w:cs="Times New Roman"/>
        </w:rPr>
      </w:pPr>
      <w:r>
        <w:rPr>
          <w:rFonts w:cs="Times New Roman" w:ascii="Times New Roman" w:hAnsi="Times New Roman"/>
        </w:rPr>
        <w:t>Содержанием ролевых педагогических игр явились четыре конфликтные ситуации (см. приложение 2). Ролевые игры отвечали следующим психологическим условиям:</w:t>
      </w:r>
    </w:p>
    <w:p>
      <w:pPr>
        <w:pStyle w:val="Normal"/>
        <w:jc w:val="both"/>
        <w:rPr>
          <w:rFonts w:ascii="Times New Roman" w:hAnsi="Times New Roman" w:cs="Times New Roman"/>
        </w:rPr>
      </w:pPr>
      <w:r>
        <w:rPr>
          <w:rFonts w:cs="Times New Roman" w:ascii="Times New Roman" w:hAnsi="Times New Roman"/>
        </w:rPr>
        <w:t>восприятие субъектом данной ситуации, в которой оче</w:t>
        <w:br/>
        <w:t>видна возможность выбора линии поведения, реализуя это</w:t>
        <w:br/>
        <w:t>требование, мы моделировали неопределенность условий;</w:t>
      </w:r>
    </w:p>
    <w:p>
      <w:pPr>
        <w:pStyle w:val="Normal"/>
        <w:jc w:val="both"/>
        <w:rPr>
          <w:rFonts w:ascii="Times New Roman" w:hAnsi="Times New Roman" w:cs="Times New Roman"/>
        </w:rPr>
      </w:pPr>
      <w:r>
        <w:rPr>
          <w:rFonts w:cs="Times New Roman" w:ascii="Times New Roman" w:hAnsi="Times New Roman"/>
        </w:rPr>
        <w:t>включение субъекта в конфликтную систему отношений,</w:t>
        <w:br/>
        <w:t>которая актуализирует его установку на другого человека;</w:t>
      </w:r>
    </w:p>
    <w:p>
      <w:pPr>
        <w:pStyle w:val="Normal"/>
        <w:jc w:val="both"/>
        <w:rPr>
          <w:rFonts w:ascii="Times New Roman" w:hAnsi="Times New Roman" w:cs="Times New Roman"/>
        </w:rPr>
      </w:pPr>
      <w:r>
        <w:rPr>
          <w:rFonts w:cs="Times New Roman" w:ascii="Times New Roman" w:hAnsi="Times New Roman"/>
        </w:rPr>
        <w:t>необходимость реальных действий испытуемого в за</w:t>
        <w:br/>
        <w:t>данной ситуации;</w:t>
      </w:r>
    </w:p>
    <w:p>
      <w:pPr>
        <w:pStyle w:val="Normal"/>
        <w:jc w:val="both"/>
        <w:rPr>
          <w:rFonts w:ascii="Times New Roman" w:hAnsi="Times New Roman" w:cs="Times New Roman"/>
        </w:rPr>
      </w:pPr>
      <w:r>
        <w:rPr>
          <w:rFonts w:cs="Times New Roman" w:ascii="Times New Roman" w:hAnsi="Times New Roman"/>
        </w:rPr>
        <w:t>уточнение и разъяснение экспериментатором допол</w:t>
        <w:br/>
        <w:t>нительных сведений.</w:t>
      </w:r>
    </w:p>
    <w:p>
      <w:pPr>
        <w:pStyle w:val="Normal"/>
        <w:jc w:val="both"/>
        <w:rPr>
          <w:rFonts w:ascii="Times New Roman" w:hAnsi="Times New Roman" w:cs="Times New Roman"/>
        </w:rPr>
      </w:pPr>
      <w:r>
        <w:rPr>
          <w:rFonts w:cs="Times New Roman" w:ascii="Times New Roman" w:hAnsi="Times New Roman"/>
        </w:rPr>
        <w:t>На все вопросы участников ролевой игры экспериментатор дает пояснения, не влияющие на результаты поведения. Кроме того, экспериментатор выполняет функцию режиссера, обеспечивает состояние вживания в роль. Соблюдение последнего требования представляется особенно важным: режиссер-педагог с помощью «манков» помогает вызвать переживание «чувств играемой роли» [63]. Это достигается путем применения «провоцирующих реплик», «простых физических действий», использования экспериментатором реквизита, личного включения в игру, введением подставных лиц и т.д. При этих условиях ролевая педагогическая игра выступает как аналог реального поведения и таким образом позволяет проверить валидность других «вербальных тестов». Поскольку педагогическая деятельность не поддается четкой алгоритмизации, то выбор знаковых средств, имеющихся в распоряжении создателей педагогических игр, органичен.</w:t>
      </w:r>
    </w:p>
    <w:p>
      <w:pPr>
        <w:pStyle w:val="Normal"/>
        <w:jc w:val="both"/>
        <w:rPr>
          <w:rFonts w:ascii="Times New Roman" w:hAnsi="Times New Roman" w:cs="Times New Roman"/>
        </w:rPr>
      </w:pPr>
      <w:r>
        <w:rPr>
          <w:rFonts w:cs="Times New Roman" w:ascii="Times New Roman" w:hAnsi="Times New Roman"/>
        </w:rPr>
        <w:t>Нами был использован алгоритм ролевой педагогической игры, разработанный Г.Ф.Михальченко. Он включает в себя: определение целей и задач ролевой игры; выбор конфликтной ситуации; анализ объективных обстоятельств, влияющих на ход игры; определение структуры ролевой игры,</w:t>
      </w:r>
    </w:p>
    <w:p>
      <w:pPr>
        <w:sectPr>
          <w:type w:val="nextPage"/>
          <w:pgSz w:w="11906" w:h="16838"/>
          <w:pgMar w:left="2863"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определение участников игры; организационное обеспечение ролевой игры (текст-описание конфликтной педагогической ситуации, инструкция испытуемому, лист письменного самоотчета испытуемого, лист для фиксирования поведенческих патерн, бланки с биполярными шкалами) [44].</w:t>
      </w:r>
    </w:p>
    <w:p>
      <w:pPr>
        <w:pStyle w:val="Normal"/>
        <w:jc w:val="both"/>
        <w:rPr>
          <w:rFonts w:ascii="Times New Roman" w:hAnsi="Times New Roman" w:cs="Times New Roman"/>
        </w:rPr>
      </w:pPr>
      <w:r>
        <w:rPr>
          <w:rFonts w:cs="Times New Roman" w:ascii="Times New Roman" w:hAnsi="Times New Roman"/>
        </w:rPr>
        <w:t>На основе анализа выбранной проблемы составляется подробный план проведения игры, который включает: сведения об участниках имитируемой ситуации (описание их социальных ролей); характеристику складывающихся между ними отношений; основные правила и обязанности каждого из участников, которые могут повлиять на выбор педагогического решения.</w:t>
      </w:r>
    </w:p>
    <w:p>
      <w:pPr>
        <w:pStyle w:val="Normal"/>
        <w:jc w:val="both"/>
        <w:rPr>
          <w:rFonts w:ascii="Times New Roman" w:hAnsi="Times New Roman" w:cs="Times New Roman"/>
        </w:rPr>
      </w:pPr>
      <w:r>
        <w:rPr>
          <w:rFonts w:cs="Times New Roman" w:ascii="Times New Roman" w:hAnsi="Times New Roman"/>
        </w:rPr>
        <w:t>Проигрывание ролевой игры осуществляется экспериментатором совместно с испытуемым и включает: системный анализ исходной информации; распределение ролей; собственное проигрывание педагогической конфликтной ситуации; контроль и коррекцию ролевой игры экспериментатором.</w:t>
      </w:r>
    </w:p>
    <w:p>
      <w:pPr>
        <w:pStyle w:val="Normal"/>
        <w:jc w:val="both"/>
        <w:rPr>
          <w:rFonts w:ascii="Times New Roman" w:hAnsi="Times New Roman" w:cs="Times New Roman"/>
        </w:rPr>
      </w:pPr>
      <w:r>
        <w:rPr>
          <w:rFonts w:cs="Times New Roman" w:ascii="Times New Roman" w:hAnsi="Times New Roman"/>
        </w:rPr>
        <w:t>Ролевая игра использовалась нами как основа диагностирующего эксперимента. В процессе проигрывания конфликтных ситуаций нами фиксировалось поведение испытуемых. На последнем этапе проведения игры испытуемые оценивали по биполярной шкале как свои качества, проявляемые в ходе конфликтного взаимодействия, так и качества «ученика». Эту же процедуру осуществляли и экспертные судьи, которые оценивали по биполярным шкалам качества, проявленные испытуемым, играющим роли «учителя» и «ученика», в ходе конфликтного взаимодействия.</w:t>
      </w:r>
    </w:p>
    <w:p>
      <w:pPr>
        <w:pStyle w:val="Normal"/>
        <w:jc w:val="both"/>
        <w:rPr>
          <w:rFonts w:ascii="Times New Roman" w:hAnsi="Times New Roman" w:cs="Times New Roman"/>
        </w:rPr>
      </w:pPr>
      <w:r>
        <w:rPr>
          <w:rFonts w:cs="Times New Roman" w:ascii="Times New Roman" w:hAnsi="Times New Roman"/>
        </w:rPr>
        <w:t>Для составления шкалы оценивания испытуемым (учителя школ) и экспертам (100 человек) было предложено перечислить качества, которые, на их взгляд, могут проявиться в конфликте. Были отобраны двадцать два качества, которые фиксировались наиболее часто. К этим качествам были подобраны антонимы и составлена биполярная шкала качеств, наиболее часто проявившихся в конфликте. Каждая шкала включает два качества, противоположных по смыслу: отрицательное качество усиливает (полярно) значение положительного качества, что делает его оценку более точной.</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аждое качество оценивалось с помощью порядковой 10-балльной шкалы.</w:t>
      </w:r>
    </w:p>
    <w:p>
      <w:pPr>
        <w:pStyle w:val="Normal"/>
        <w:jc w:val="both"/>
        <w:rPr>
          <w:rFonts w:ascii="Times New Roman" w:hAnsi="Times New Roman" w:cs="Times New Roman"/>
        </w:rPr>
      </w:pPr>
      <w:r>
        <w:rPr>
          <w:rFonts w:cs="Times New Roman" w:ascii="Times New Roman" w:hAnsi="Times New Roman"/>
        </w:rPr>
        <w:t>На основании оценок экспертов (шести преподавателей кафедры психологии) выводилась средняя арифметическая оценка и с помощью коэффициента корреляции Пирсона определялась степень тесноты связи с оценкой, которую испытуемый присваивал «ученику» или самому себе.</w:t>
      </w:r>
    </w:p>
    <w:p>
      <w:pPr>
        <w:pStyle w:val="Normal"/>
        <w:jc w:val="both"/>
        <w:rPr>
          <w:rFonts w:ascii="Times New Roman" w:hAnsi="Times New Roman" w:cs="Times New Roman"/>
        </w:rPr>
      </w:pPr>
      <w:r>
        <w:rPr>
          <w:rFonts w:cs="Times New Roman" w:ascii="Times New Roman" w:hAnsi="Times New Roman"/>
        </w:rPr>
        <w:t>Степень тесноты связи между оценкой, которую давал испытуемый «ученику», и экспертной оценкой принималась в качестве критерия адекватности оценки учителем самого себя и «ученика». Были получены следующие коэффициенты корреляции: 1^=0,80 - 0,42 (статистически значимые); г2=0,41 -0,37 (статистически значимые). Для коэффициента корреляции г2 характерен факт занижения или завышения оценки учителем самого себя или «ученика» по сравнению с экспертной оценкой. Полученные данные сопоставлялись с продуктивностью разрешения конфликта.</w:t>
      </w:r>
    </w:p>
    <w:p>
      <w:pPr>
        <w:pStyle w:val="Normal"/>
        <w:jc w:val="both"/>
        <w:rPr>
          <w:rFonts w:ascii="Times New Roman" w:hAnsi="Times New Roman" w:cs="Times New Roman"/>
        </w:rPr>
      </w:pPr>
      <w:r>
        <w:rPr>
          <w:rFonts w:cs="Times New Roman" w:ascii="Times New Roman" w:hAnsi="Times New Roman"/>
        </w:rPr>
        <w:t>Установлено, что у испытуемых с продуктивным разрешением конфликта связи оценки учителем «ученика» с экспертной оценкой более тесные, чем у испытуемых второй группы, причем непродуктивные «учителя» занижают оценку «ученика» по сравнению с экспертной оценкой (см. таблицу 8).</w:t>
      </w:r>
    </w:p>
    <w:p>
      <w:pPr>
        <w:pStyle w:val="Normal"/>
        <w:jc w:val="both"/>
        <w:rPr>
          <w:rFonts w:ascii="Times New Roman" w:hAnsi="Times New Roman" w:cs="Times New Roman"/>
        </w:rPr>
      </w:pPr>
      <w:r>
        <w:rPr>
          <w:rFonts w:cs="Times New Roman" w:ascii="Times New Roman" w:hAnsi="Times New Roman"/>
        </w:rPr>
        <w:t>Таблица 8</w:t>
      </w:r>
    </w:p>
    <w:p>
      <w:pPr>
        <w:pStyle w:val="Normal"/>
        <w:jc w:val="both"/>
        <w:rPr>
          <w:rFonts w:ascii="Times New Roman" w:hAnsi="Times New Roman" w:cs="Times New Roman"/>
        </w:rPr>
      </w:pPr>
      <w:r>
        <w:rPr>
          <w:rFonts w:cs="Times New Roman" w:ascii="Times New Roman" w:hAnsi="Times New Roman"/>
        </w:rPr>
        <w:t>Степень адекватности оценки учителем ученика</w:t>
      </w:r>
    </w:p>
    <w:p>
      <w:pPr>
        <w:pStyle w:val="Normal"/>
        <w:jc w:val="both"/>
        <w:rPr>
          <w:rFonts w:ascii="Times New Roman" w:hAnsi="Times New Roman" w:cs="Times New Roman"/>
        </w:rPr>
      </w:pPr>
      <w:r>
        <w:rPr>
          <w:rFonts w:cs="Times New Roman" w:ascii="Times New Roman" w:hAnsi="Times New Roman"/>
        </w:rPr>
        <w:t>и самооценки в зависимости от продуктивности</w:t>
      </w:r>
    </w:p>
    <w:p>
      <w:pPr>
        <w:pStyle w:val="Normal"/>
        <w:jc w:val="both"/>
        <w:rPr>
          <w:rFonts w:ascii="Times New Roman" w:hAnsi="Times New Roman" w:cs="Times New Roman"/>
        </w:rPr>
      </w:pPr>
      <w:r>
        <w:rPr>
          <w:rFonts w:cs="Times New Roman" w:ascii="Times New Roman" w:hAnsi="Times New Roman"/>
        </w:rPr>
        <w:t>разрешения конфликта (в %)</w:t>
      </w:r>
    </w:p>
    <w:p>
      <w:pPr>
        <w:pStyle w:val="Normal"/>
        <w:jc w:val="both"/>
        <w:rPr>
          <w:rFonts w:ascii="Times New Roman" w:hAnsi="Times New Roman" w:cs="Times New Roman"/>
        </w:rPr>
      </w:pPr>
      <w:r>
        <w:rPr>
          <w:rFonts w:cs="Times New Roman" w:ascii="Times New Roman" w:hAnsi="Times New Roman"/>
        </w:rPr>
      </w:r>
    </w:p>
    <w:tbl>
      <w:tblPr>
        <w:tblW w:w="5770" w:type="dxa"/>
        <w:jc w:val="left"/>
        <w:tblInd w:w="-7" w:type="dxa"/>
        <w:tblLayout w:type="fixed"/>
        <w:tblCellMar>
          <w:top w:w="0" w:type="dxa"/>
          <w:left w:w="40" w:type="dxa"/>
          <w:bottom w:w="0" w:type="dxa"/>
          <w:right w:w="40" w:type="dxa"/>
        </w:tblCellMar>
      </w:tblPr>
      <w:tblGrid>
        <w:gridCol w:w="1613"/>
        <w:gridCol w:w="1133"/>
        <w:gridCol w:w="1133"/>
        <w:gridCol w:w="1133"/>
        <w:gridCol w:w="758"/>
      </w:tblGrid>
      <w:tr>
        <w:trPr>
          <w:trHeight w:val="221" w:hRule="exact"/>
        </w:trPr>
        <w:tc>
          <w:tcPr>
            <w:tcW w:w="161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ровни адекватности </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первой группы </w:t>
            </w:r>
          </w:p>
        </w:tc>
        <w:tc>
          <w:tcPr>
            <w:tcW w:w="1891"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ителя второй групг </w:t>
            </w:r>
          </w:p>
        </w:tc>
      </w:tr>
      <w:tr>
        <w:trPr>
          <w:trHeight w:val="221" w:hRule="exact"/>
        </w:trPr>
        <w:tc>
          <w:tcPr>
            <w:tcW w:w="16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ценка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ценка </w:t>
            </w:r>
          </w:p>
        </w:tc>
        <w:tc>
          <w:tcPr>
            <w:tcW w:w="75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r>
      <w:tr>
        <w:trPr>
          <w:trHeight w:val="211" w:hRule="exact"/>
        </w:trPr>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декватная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5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0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75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422" w:hRule="exact"/>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адекватная завышенная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5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0 </w:t>
            </w:r>
          </w:p>
        </w:tc>
        <w:tc>
          <w:tcPr>
            <w:tcW w:w="758"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70 </w:t>
            </w:r>
          </w:p>
        </w:tc>
      </w:tr>
      <w:tr>
        <w:trPr>
          <w:trHeight w:val="432" w:hRule="exact"/>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адекватная заниженная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0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85 </w:t>
            </w:r>
          </w:p>
        </w:tc>
        <w:tc>
          <w:tcPr>
            <w:tcW w:w="758"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5 </w:t>
            </w:r>
          </w:p>
        </w:tc>
      </w:tr>
    </w:tbl>
    <w:p>
      <w:pPr>
        <w:sectPr>
          <w:type w:val="nextPage"/>
          <w:pgSz w:w="11906" w:h="16838"/>
          <w:pgMar w:left="2863" w:right="277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Из таблицы видно, что для испытуемых первой группы характерна более тесная связь между оценкой учителем «ученика» и оценкой «ученика» экспертом, то есть почти все учителя данной группы адекватно оценивают «ученика» (95%). А это предполагает наличие у учителя острой наблюдательности, умения по внешним признакам проникнуть во внутренний мир ребенка, установить протекание сложных психических процессов.</w:t>
      </w:r>
    </w:p>
    <w:p>
      <w:pPr>
        <w:pStyle w:val="Normal"/>
        <w:jc w:val="both"/>
        <w:rPr>
          <w:rFonts w:ascii="Times New Roman" w:hAnsi="Times New Roman" w:cs="Times New Roman"/>
        </w:rPr>
      </w:pPr>
      <w:r>
        <w:rPr>
          <w:rFonts w:cs="Times New Roman" w:ascii="Times New Roman" w:hAnsi="Times New Roman"/>
        </w:rPr>
        <w:t>У испытуемых с непродуктивным поведением в конфликте адекватная оценка учителем «ученика» установлена только для 5% испытуемых, в то время как неадекватную заниженную оценку «учеников» дали 85% педагогов. Это подтверждается данными, полученными при анализе характеристик, в которых учителя с непродуктивным разрешением конфликта отмечают 92% отрицательных качеств «ученика». Испытуемые данной группы ошибочно оценивают качества «ученика», преувеличивают его недостатки, что указывает на слабую способность учителя адекватно понимать «ученика», отражать особенности его поведения, его внутренний мир.</w:t>
      </w:r>
    </w:p>
    <w:p>
      <w:pPr>
        <w:pStyle w:val="Normal"/>
        <w:jc w:val="both"/>
        <w:rPr>
          <w:rFonts w:ascii="Times New Roman" w:hAnsi="Times New Roman" w:cs="Times New Roman"/>
        </w:rPr>
      </w:pPr>
      <w:r>
        <w:rPr>
          <w:rFonts w:cs="Times New Roman" w:ascii="Times New Roman" w:hAnsi="Times New Roman"/>
        </w:rPr>
        <w:t>Рассмотрим степень адекватности оценки самого себя у учителей обеих групп.</w:t>
      </w:r>
    </w:p>
    <w:p>
      <w:pPr>
        <w:pStyle w:val="Normal"/>
        <w:jc w:val="both"/>
        <w:rPr>
          <w:rFonts w:ascii="Times New Roman" w:hAnsi="Times New Roman" w:cs="Times New Roman"/>
        </w:rPr>
      </w:pPr>
      <w:r>
        <w:rPr>
          <w:rFonts w:cs="Times New Roman" w:ascii="Times New Roman" w:hAnsi="Times New Roman"/>
        </w:rPr>
        <w:t>Как видно из таблицы 8, адекватная оценка своей личности в наибольшей степени присуща испытуемым с продуктивным разрешением конфликта (90%). Только 10% испытуемых данной группы обнаружили заниженную самооценку.</w:t>
      </w:r>
    </w:p>
    <w:p>
      <w:pPr>
        <w:pStyle w:val="Normal"/>
        <w:jc w:val="both"/>
        <w:rPr>
          <w:rFonts w:ascii="Times New Roman" w:hAnsi="Times New Roman" w:cs="Times New Roman"/>
        </w:rPr>
      </w:pPr>
      <w:r>
        <w:rPr>
          <w:rFonts w:cs="Times New Roman" w:ascii="Times New Roman" w:hAnsi="Times New Roman"/>
        </w:rPr>
        <w:t>Не разрешающие конфликт, как правило, завышают или занижают самооценку по сравнению с экспертной оценкой. При этом в большинстве случаев они переоценивают себя (70%). Таким образом, в группе испытуемых, не разрешающих конфликт, были выявлены две подгруппы в зависимости от адекватности самооценки: а) недооценивающие (25%) и б) переоценивающие выявленные качества (70%).</w:t>
      </w:r>
    </w:p>
    <w:p>
      <w:pPr>
        <w:pStyle w:val="Normal"/>
        <w:jc w:val="both"/>
        <w:rPr>
          <w:rFonts w:ascii="Times New Roman" w:hAnsi="Times New Roman" w:cs="Times New Roman"/>
        </w:rPr>
      </w:pPr>
      <w:r>
        <w:rPr>
          <w:rFonts w:cs="Times New Roman" w:ascii="Times New Roman" w:hAnsi="Times New Roman"/>
        </w:rPr>
        <w:t>Полагаем, что испытуемые данной группы учителей не умеют адекватно воспринимать и анализировать проявления собственной личности, не могут правильно диагностировать ее, игнорируют внешнюю оценку, ориентируются</w:t>
      </w:r>
    </w:p>
    <w:p>
      <w:pPr>
        <w:sectPr>
          <w:type w:val="nextPage"/>
          <w:pgSz w:w="11906" w:h="16838"/>
          <w:pgMar w:left="2800"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только на собственную оценку своей личности и деятельности, нетребовательны к себе. У испытуемых с неразрешением конфликта проявляется вытеснение информации, которая не решает задачу на «поиск смысла». Таким образом, пути познания самого себя перекрываются, и изменение отношений не происходит. При этом мотив избегания неудачи преобладает над мотивом переживания успеха. Испытуемые, непродуктивно разрешающие конфликт, категоричны в оценке и самооценке, в основном завышая последнюю. Сохранение самотождественности достигается за счет искажения информации в свою пользу, «Я» «непродуктивных» занимает оборонительную позицию, избегая реорганизованного опыта. Так, например, после проигрывания ролевых игр испытуемые в самоотчетах отмечали: «Считаю, что поступила правильно. Конечно, конфликт не окончен, надо говорить с родителями, снизить оценку по поведению. В крайнем случае можно поставить «2» за четверть по предмету. Тогда наверняка задумается»; «Не позволю так вести себя на своих уроках. Сам не работает и другим мешает. Не хочет по-хорошему, значит надо наказывать. Заодно и другим неповадно будет».</w:t>
      </w:r>
    </w:p>
    <w:p>
      <w:pPr>
        <w:pStyle w:val="Normal"/>
        <w:jc w:val="both"/>
        <w:rPr>
          <w:rFonts w:ascii="Times New Roman" w:hAnsi="Times New Roman" w:cs="Times New Roman"/>
        </w:rPr>
      </w:pPr>
      <w:r>
        <w:rPr>
          <w:rFonts w:cs="Times New Roman" w:ascii="Times New Roman" w:hAnsi="Times New Roman"/>
        </w:rPr>
        <w:t>Как видно из высказываний, испытуемые с непродуктивным разрешением конфликта в основном обвиняют «ученика» и оправдывают свои действия, а это, в свою очередь, обусловливает различные искажения в самовосприятии и восприятии другого. Между осознанием своего «Я» и продуктивностью разрешения конфликта обнаружена связь. Адекватность самооценки выступает как условие эффективности деятельности в конкретных педагогических ситуациях.</w:t>
      </w:r>
    </w:p>
    <w:p>
      <w:pPr>
        <w:pStyle w:val="Normal"/>
        <w:jc w:val="both"/>
        <w:rPr>
          <w:rFonts w:ascii="Times New Roman" w:hAnsi="Times New Roman" w:cs="Times New Roman"/>
        </w:rPr>
      </w:pPr>
      <w:r>
        <w:rPr>
          <w:rFonts w:cs="Times New Roman" w:ascii="Times New Roman" w:hAnsi="Times New Roman"/>
        </w:rPr>
        <w:t>На наш взгляд, особый интерес представляет соотношение самооценки учителя и оценки «ученика».</w:t>
      </w:r>
    </w:p>
    <w:p>
      <w:pPr>
        <w:pStyle w:val="Normal"/>
        <w:jc w:val="both"/>
        <w:rPr>
          <w:rFonts w:ascii="Times New Roman" w:hAnsi="Times New Roman" w:cs="Times New Roman"/>
        </w:rPr>
      </w:pPr>
      <w:r>
        <w:rPr>
          <w:rFonts w:cs="Times New Roman" w:ascii="Times New Roman" w:hAnsi="Times New Roman"/>
        </w:rPr>
        <w:t>Как видно из таблицы 8, у испытуемых с продуктивным разрешением конфликта наиболее гармоничное соотношение самооценки и оценки учителем «ученика». У испытуемых, не разрешающих конфликт, обнаружен «диссонанс» между самооценкой учителя и оценкой качеств «ученика». Для них характерна неадекватно завышенная оценка своих качеств при резко заниженной оценке качеств «ученика». По-видимому, взаи-</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мообусловленность самооценки учителя и оценки им «ученика» связаны с одним из механизмов протекания и продуктивности разрешения конфликта. Испытуемые, продуктивно разрешающие конфликт, не только имеют адекватное представление о себе, но и склонны оценивать «ученика» реалистически и доброжелательно. У «непродуктивных» изменение способности к пониманию «ученика» связано со снижением уровня осознания своего «Я». Неадекватное представление учителя о себе способствует формированию неадекватного, искаженного представления об «ученике». Неадекватность самооценки, эгоцентризм и безапелляционность в суждениях мешают этим педагогам глубоко проникнуть во внутренний мир ученика. Они судят об ученике недоброжелательно, прибегая к проекции на него своих отрицательных качеств. В установке на восприятие отрицательных качеств ученика проявляется психологическая защита своего «Я».</w:t>
      </w:r>
    </w:p>
    <w:p>
      <w:pPr>
        <w:pStyle w:val="Normal"/>
        <w:jc w:val="both"/>
        <w:rPr>
          <w:rFonts w:ascii="Times New Roman" w:hAnsi="Times New Roman" w:cs="Times New Roman"/>
        </w:rPr>
      </w:pPr>
      <w:r>
        <w:rPr>
          <w:rFonts w:cs="Times New Roman" w:ascii="Times New Roman" w:hAnsi="Times New Roman"/>
        </w:rPr>
        <w:t>2.5.  Поведение учителей обеих групп в конфликте</w:t>
      </w:r>
    </w:p>
    <w:p>
      <w:pPr>
        <w:pStyle w:val="Normal"/>
        <w:jc w:val="both"/>
        <w:rPr>
          <w:rFonts w:ascii="Times New Roman" w:hAnsi="Times New Roman" w:cs="Times New Roman"/>
        </w:rPr>
      </w:pPr>
      <w:r>
        <w:rPr>
          <w:rFonts w:cs="Times New Roman" w:ascii="Times New Roman" w:hAnsi="Times New Roman"/>
        </w:rPr>
        <w:t>Известно, что познание и самопознание являются компонентами сложной системы саморегуляции поведения субъекта [9; 29; 40], которая связана с выбором приемов и способов воздействий и, следовательно, с разрешением конфликта. Полагаем, что по мере повышения уровня адекватности познания ученика и самопознания происходят положительные изменения в способах поведения учителя в конфликте.</w:t>
      </w:r>
    </w:p>
    <w:p>
      <w:pPr>
        <w:pStyle w:val="Normal"/>
        <w:jc w:val="both"/>
        <w:rPr>
          <w:rFonts w:ascii="Times New Roman" w:hAnsi="Times New Roman" w:cs="Times New Roman"/>
        </w:rPr>
      </w:pPr>
      <w:r>
        <w:rPr>
          <w:rFonts w:cs="Times New Roman" w:ascii="Times New Roman" w:hAnsi="Times New Roman"/>
        </w:rPr>
        <w:t>Для выявления наиболее характерных способов поведения испытуемых в конфликте нами использовались опросники К.Томаса и наблюдение поведения испытуемых в ролевых играх по программе С.В.Кондратьевой [29]. Полученные данные дополнялись материалами, содержащимися в отчетах испытуемых.</w:t>
      </w:r>
    </w:p>
    <w:p>
      <w:pPr>
        <w:pStyle w:val="Normal"/>
        <w:jc w:val="both"/>
        <w:rPr>
          <w:rFonts w:ascii="Times New Roman" w:hAnsi="Times New Roman" w:cs="Times New Roman"/>
        </w:rPr>
      </w:pPr>
      <w:r>
        <w:rPr>
          <w:rFonts w:cs="Times New Roman" w:ascii="Times New Roman" w:hAnsi="Times New Roman"/>
        </w:rPr>
        <w:t>В основе опросника К.Томаса лежит предположение о том, что в конфликтной ситуации люди в разной степени обнаруживают ориентацию на достижение своих целей и стремление к учету интересов противоположной стороны и в зави-</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имости от этого могут быть склонны к различным способам поведения. К.Томас выделяет пять возможных вариантов поведения в конфликтной ситуации: соперничество (конкуренция), приспособление, компромисс, избегание, сотрудничество [18], понимая под ними следующее.</w:t>
      </w:r>
    </w:p>
    <w:p>
      <w:pPr>
        <w:pStyle w:val="Normal"/>
        <w:jc w:val="both"/>
        <w:rPr>
          <w:rFonts w:ascii="Times New Roman" w:hAnsi="Times New Roman" w:cs="Times New Roman"/>
        </w:rPr>
      </w:pPr>
      <w:r>
        <w:rPr>
          <w:rFonts w:cs="Times New Roman" w:ascii="Times New Roman" w:hAnsi="Times New Roman"/>
        </w:rPr>
        <w:t>Соперничество — это стремление добиться своего в</w:t>
        <w:br/>
        <w:t>ущерб интересам другого.</w:t>
      </w:r>
    </w:p>
    <w:p>
      <w:pPr>
        <w:pStyle w:val="Normal"/>
        <w:jc w:val="both"/>
        <w:rPr>
          <w:rFonts w:ascii="Times New Roman" w:hAnsi="Times New Roman" w:cs="Times New Roman"/>
        </w:rPr>
      </w:pPr>
      <w:r>
        <w:rPr>
          <w:rFonts w:cs="Times New Roman" w:ascii="Times New Roman" w:hAnsi="Times New Roman"/>
        </w:rPr>
        <w:t>Приспособление, в противоположность соперничеству,</w:t>
        <w:br/>
        <w:t>означает принесение в жертву собственных интересов ради</w:t>
        <w:br/>
        <w:t>другого.</w:t>
      </w:r>
    </w:p>
    <w:p>
      <w:pPr>
        <w:pStyle w:val="Normal"/>
        <w:jc w:val="both"/>
        <w:rPr>
          <w:rFonts w:ascii="Times New Roman" w:hAnsi="Times New Roman" w:cs="Times New Roman"/>
        </w:rPr>
      </w:pPr>
      <w:r>
        <w:rPr>
          <w:rFonts w:cs="Times New Roman" w:ascii="Times New Roman" w:hAnsi="Times New Roman"/>
        </w:rPr>
        <w:t>Избегание проявляется в отсутствии у человека как</w:t>
        <w:br/>
        <w:t>стремления настаивать на своем, так и удовлетворять интере</w:t>
        <w:br/>
        <w:t>сы другого.</w:t>
      </w:r>
    </w:p>
    <w:p>
      <w:pPr>
        <w:pStyle w:val="Normal"/>
        <w:jc w:val="both"/>
        <w:rPr>
          <w:rFonts w:ascii="Times New Roman" w:hAnsi="Times New Roman" w:cs="Times New Roman"/>
        </w:rPr>
      </w:pPr>
      <w:r>
        <w:rPr>
          <w:rFonts w:cs="Times New Roman" w:ascii="Times New Roman" w:hAnsi="Times New Roman"/>
        </w:rPr>
        <w:t>Компромисс заключается во взаимных уступках парт</w:t>
        <w:br/>
        <w:t>неров.</w:t>
      </w:r>
    </w:p>
    <w:p>
      <w:pPr>
        <w:pStyle w:val="Normal"/>
        <w:jc w:val="both"/>
        <w:rPr>
          <w:rFonts w:ascii="Times New Roman" w:hAnsi="Times New Roman" w:cs="Times New Roman"/>
        </w:rPr>
      </w:pPr>
      <w:r>
        <w:rPr>
          <w:rFonts w:cs="Times New Roman" w:ascii="Times New Roman" w:hAnsi="Times New Roman"/>
        </w:rPr>
        <w:t>Сотрудничество проявляется в том, что участники кон</w:t>
        <w:br/>
        <w:t>фликтной ситуации приходят к альтернативе, полностью удов</w:t>
        <w:br/>
        <w:t>летворяющей интересы обеих сторон.</w:t>
      </w:r>
    </w:p>
    <w:p>
      <w:pPr>
        <w:pStyle w:val="Normal"/>
        <w:jc w:val="both"/>
        <w:rPr>
          <w:rFonts w:ascii="Times New Roman" w:hAnsi="Times New Roman" w:cs="Times New Roman"/>
        </w:rPr>
      </w:pPr>
      <w:r>
        <w:rPr>
          <w:rFonts w:cs="Times New Roman" w:ascii="Times New Roman" w:hAnsi="Times New Roman"/>
        </w:rPr>
        <w:t>Не все эти формы поведения являются продуктивными и целесообразными в конфликтной ситуации. Так, например, при избегании конфликта ни одна из сторон не достигает успеха; при таких способах поведения как «соперничество», «приспособление» и «компромисс» либо только один из участников оказывается в выигрыше, либо оба проигрывают, если идут на компромиссные уступки. Только в ситуации сотрудничества обе стороны оказываются в выигрыше.</w:t>
      </w:r>
    </w:p>
    <w:p>
      <w:pPr>
        <w:pStyle w:val="Normal"/>
        <w:jc w:val="both"/>
        <w:rPr>
          <w:rFonts w:ascii="Times New Roman" w:hAnsi="Times New Roman" w:cs="Times New Roman"/>
        </w:rPr>
      </w:pPr>
      <w:r>
        <w:rPr>
          <w:rFonts w:cs="Times New Roman" w:ascii="Times New Roman" w:hAnsi="Times New Roman"/>
        </w:rPr>
        <w:t>Испытуемым предлагалось выбрать наиболее характерные для них способы поведения в конфликтных ситуациях.</w:t>
      </w:r>
    </w:p>
    <w:p>
      <w:pPr>
        <w:pStyle w:val="Normal"/>
        <w:jc w:val="both"/>
        <w:rPr>
          <w:rFonts w:ascii="Times New Roman" w:hAnsi="Times New Roman" w:cs="Times New Roman"/>
        </w:rPr>
      </w:pPr>
      <w:r>
        <w:rPr>
          <w:rFonts w:cs="Times New Roman" w:ascii="Times New Roman" w:hAnsi="Times New Roman"/>
        </w:rPr>
        <w:t>Исследование психической регуляции в конфликте учителя с учащимися показало, что 80% «продуктивных» учителей выбирают такую форму поведения как «сотрудничество»; 15% — «компромисс»; 5% — «избегание». Форме поведения «сотрудничество» соответствует адекватная самооценка. У10% учителей с формой поведения «компромисс» — адекватная самооценка, у 5% — заниженная. 5% «продуктивных» учителей с формой поведения «избегание» имеют заниженную са-</w:t>
      </w:r>
    </w:p>
    <w:p>
      <w:pPr>
        <w:sectPr>
          <w:type w:val="nextPage"/>
          <w:pgSz w:w="11906" w:h="16838"/>
          <w:pgMar w:left="2863"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мооценку. Таким образом, у подавляющего большинства «продуктивных» учителей самооценка адекватная при форме поведения «сотрудничество».</w:t>
      </w:r>
    </w:p>
    <w:p>
      <w:pPr>
        <w:pStyle w:val="Normal"/>
        <w:jc w:val="both"/>
        <w:rPr>
          <w:rFonts w:ascii="Times New Roman" w:hAnsi="Times New Roman" w:cs="Times New Roman"/>
        </w:rPr>
      </w:pPr>
      <w:r>
        <w:rPr>
          <w:rFonts w:cs="Times New Roman" w:ascii="Times New Roman" w:hAnsi="Times New Roman"/>
        </w:rPr>
        <w:t>Сходная тенденция прослеживается и при оценке ученика учителем: 80% педагогов этой группы при форме поведения «сотрудничество» дают учащимся адекватную оценку (см. таблицу 9).</w:t>
      </w:r>
    </w:p>
    <w:p>
      <w:pPr>
        <w:pStyle w:val="Normal"/>
        <w:jc w:val="both"/>
        <w:rPr>
          <w:rFonts w:ascii="Times New Roman" w:hAnsi="Times New Roman" w:cs="Times New Roman"/>
        </w:rPr>
      </w:pPr>
      <w:r>
        <w:rPr>
          <w:rFonts w:cs="Times New Roman" w:ascii="Times New Roman" w:hAnsi="Times New Roman"/>
        </w:rPr>
        <w:t>Таблица 9</w:t>
      </w:r>
    </w:p>
    <w:p>
      <w:pPr>
        <w:pStyle w:val="Normal"/>
        <w:jc w:val="both"/>
        <w:rPr>
          <w:rFonts w:ascii="Times New Roman" w:hAnsi="Times New Roman" w:cs="Times New Roman"/>
        </w:rPr>
      </w:pPr>
      <w:r>
        <w:rPr>
          <w:rFonts w:cs="Times New Roman" w:ascii="Times New Roman" w:hAnsi="Times New Roman"/>
        </w:rPr>
        <w:t>Выбор способов поведения учителями с</w:t>
      </w:r>
    </w:p>
    <w:p>
      <w:pPr>
        <w:pStyle w:val="Normal"/>
        <w:jc w:val="both"/>
        <w:rPr>
          <w:rFonts w:ascii="Times New Roman" w:hAnsi="Times New Roman" w:cs="Times New Roman"/>
        </w:rPr>
      </w:pPr>
      <w:r>
        <w:rPr>
          <w:rFonts w:cs="Times New Roman" w:ascii="Times New Roman" w:hAnsi="Times New Roman"/>
        </w:rPr>
        <w:t>различным типом оценивания учащихся и самих себя</w:t>
      </w:r>
    </w:p>
    <w:p>
      <w:pPr>
        <w:pStyle w:val="Normal"/>
        <w:jc w:val="both"/>
        <w:rPr>
          <w:rFonts w:ascii="Times New Roman" w:hAnsi="Times New Roman" w:cs="Times New Roman"/>
        </w:rPr>
      </w:pPr>
      <w:r>
        <w:rPr>
          <w:rFonts w:cs="Times New Roman" w:ascii="Times New Roman" w:hAnsi="Times New Roman"/>
        </w:rPr>
        <w:t>при продуктивном разрешении конфликта (в %)</w:t>
      </w:r>
    </w:p>
    <w:p>
      <w:pPr>
        <w:pStyle w:val="Normal"/>
        <w:jc w:val="both"/>
        <w:rPr>
          <w:rFonts w:ascii="Times New Roman" w:hAnsi="Times New Roman" w:cs="Times New Roman"/>
        </w:rPr>
      </w:pPr>
      <w:r>
        <w:rPr>
          <w:rFonts w:cs="Times New Roman" w:ascii="Times New Roman" w:hAnsi="Times New Roman"/>
        </w:rPr>
      </w:r>
    </w:p>
    <w:tbl>
      <w:tblPr>
        <w:tblW w:w="5675" w:type="dxa"/>
        <w:jc w:val="left"/>
        <w:tblInd w:w="-7" w:type="dxa"/>
        <w:tblLayout w:type="fixed"/>
        <w:tblCellMar>
          <w:top w:w="0" w:type="dxa"/>
          <w:left w:w="40" w:type="dxa"/>
          <w:bottom w:w="0" w:type="dxa"/>
          <w:right w:w="40" w:type="dxa"/>
        </w:tblCellMar>
      </w:tblPr>
      <w:tblGrid>
        <w:gridCol w:w="1306"/>
        <w:gridCol w:w="480"/>
        <w:gridCol w:w="490"/>
        <w:gridCol w:w="480"/>
        <w:gridCol w:w="480"/>
        <w:gridCol w:w="480"/>
        <w:gridCol w:w="490"/>
        <w:gridCol w:w="480"/>
        <w:gridCol w:w="490"/>
        <w:gridCol w:w="499"/>
      </w:tblGrid>
      <w:tr>
        <w:trPr>
          <w:trHeight w:val="422" w:hRule="exact"/>
        </w:trPr>
        <w:tc>
          <w:tcPr>
            <w:tcW w:w="130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декватность ОиСО </w:t>
            </w:r>
          </w:p>
        </w:tc>
        <w:tc>
          <w:tcPr>
            <w:tcW w:w="4369" w:type="dxa"/>
            <w:gridSpan w:val="9"/>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ПОСОБЫ   ПОВЕДЕНИЯ </w:t>
            </w:r>
          </w:p>
        </w:tc>
      </w:tr>
      <w:tr>
        <w:trPr>
          <w:trHeight w:val="374" w:hRule="exact"/>
        </w:trPr>
        <w:tc>
          <w:tcPr>
            <w:tcW w:w="130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трудничество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мпромисс </w:t>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перничество </w:t>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способление </w:t>
            </w:r>
          </w:p>
        </w:tc>
        <w:tc>
          <w:tcPr>
            <w:tcW w:w="49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збег </w:t>
            </w:r>
          </w:p>
        </w:tc>
      </w:tr>
      <w:tr>
        <w:trPr>
          <w:trHeight w:val="211" w:hRule="exact"/>
        </w:trPr>
        <w:tc>
          <w:tcPr>
            <w:tcW w:w="130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 </w:t>
            </w:r>
          </w:p>
        </w:tc>
      </w:tr>
      <w:tr>
        <w:trPr>
          <w:trHeight w:val="403"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декватная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0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0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вышенна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422"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ниженная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r>
    </w:tbl>
    <w:p>
      <w:pPr>
        <w:pStyle w:val="Normal"/>
        <w:jc w:val="both"/>
        <w:rPr>
          <w:rFonts w:ascii="Times New Roman" w:hAnsi="Times New Roman" w:cs="Times New Roman"/>
        </w:rPr>
      </w:pPr>
      <w:r>
        <w:rPr>
          <w:rFonts w:cs="Times New Roman" w:ascii="Times New Roman" w:hAnsi="Times New Roman"/>
        </w:rPr>
        <w:t>В группе педагогов с продуктивным разрешением конфликта не отмечены такие формы реагирования как «соперничество» и «приспособление». Именно поведение «сотрудничество» доминирует в конфликтах с продуктивным разрешением и детерминирует такое его разрешение. При таком способе поведения назревшие проблемы решаются совместно, с учетом интересов, мотивов, потребностей не только учителя, но и ученика.</w:t>
      </w:r>
    </w:p>
    <w:p>
      <w:pPr>
        <w:pStyle w:val="Normal"/>
        <w:jc w:val="both"/>
        <w:rPr>
          <w:rFonts w:ascii="Times New Roman" w:hAnsi="Times New Roman" w:cs="Times New Roman"/>
        </w:rPr>
      </w:pPr>
      <w:r>
        <w:rPr>
          <w:rFonts w:cs="Times New Roman" w:ascii="Times New Roman" w:hAnsi="Times New Roman"/>
        </w:rPr>
        <w:t>Об этом говорят примеры из самоотчетов испытуемых: «Нельзя сбрасывать со счета настроение ребенка, отсутствие у него интереса к предмету. По-видимому, нам, учителям, нужно почаще задумываться, чем вызвано такое поведение. Причины могут идти от нас»; «Главная моя цель — показать учени-</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у, что именно он сегодня в центре моего внимания, и, как мне кажется, он должен понять — почему. За один раз трудно изменить что-то в его поведении, необходимо время. Важно выявить, почему интерес к учению отсутствует. Причины могут быть разные...». Стиль реагирования «сотрудничество» характеризуется гуманно-личностным отношением учителя к ребенку, знанием его возрастных и индивидуальных особенностей, мотивов поведения и деятельности и умением критически оценивать собственные действия и поступки. Разрешение конфликта осуществляется через организацию совместной деятельности, на основе доверия к детям, искренности, тактичности. Приведем пример результатов наблюдения поведения учителя в ситуации, сущность которой состоит в том, что учитель получил нарисованную на него карикатуру. Учител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рисунке видна твоя рука, Саша (утвердительно, ак</w:t>
        <w:br/>
        <w:t>цент делает на слове «в рисунке». Смотрит на него).</w:t>
      </w:r>
    </w:p>
    <w:p>
      <w:pPr>
        <w:pStyle w:val="Normal"/>
        <w:jc w:val="both"/>
        <w:rPr>
          <w:rFonts w:ascii="Times New Roman" w:hAnsi="Times New Roman" w:cs="Times New Roman"/>
        </w:rPr>
      </w:pPr>
      <w:r>
        <w:rPr>
          <w:rFonts w:cs="Times New Roman" w:ascii="Times New Roman" w:hAnsi="Times New Roman"/>
        </w:rPr>
        <w:t>Ученик:</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то не я рисовал...</w:t>
        <w:br/>
        <w:t>Учител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Я, наверно, ошиблась, извини. Это кто-то другой в на</w:t>
        <w:br/>
        <w:t>шем классе обладает таким тонким юмором и наблюдатель</w:t>
        <w:br/>
        <w:t>ностью (во взгляде — вопрос). В общем-то, это не столь важ</w:t>
        <w:br/>
        <w:t>но. Просто обожаю этот жанр, а значит и людей, занимаю</w:t>
        <w:br/>
        <w:t>щихся этим видом искусства. Хотела бы пригласить этого</w:t>
        <w:br/>
        <w:t>художника в редколлегию школьной стенгазеты...</w:t>
      </w:r>
    </w:p>
    <w:p>
      <w:pPr>
        <w:pStyle w:val="Normal"/>
        <w:jc w:val="both"/>
        <w:rPr>
          <w:rFonts w:ascii="Times New Roman" w:hAnsi="Times New Roman" w:cs="Times New Roman"/>
        </w:rPr>
      </w:pPr>
      <w:r>
        <w:rPr>
          <w:rFonts w:cs="Times New Roman" w:ascii="Times New Roman" w:hAnsi="Times New Roman"/>
        </w:rPr>
        <w:t>Ученик:</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то я. Я боялся, что вы будете ругаться или поставите</w:t>
        <w:br/>
        <w:t>«2». Это без злости...</w:t>
      </w:r>
    </w:p>
    <w:p>
      <w:pPr>
        <w:pStyle w:val="Normal"/>
        <w:jc w:val="both"/>
        <w:rPr>
          <w:rFonts w:ascii="Times New Roman" w:hAnsi="Times New Roman" w:cs="Times New Roman"/>
        </w:rPr>
      </w:pPr>
      <w:r>
        <w:rPr>
          <w:rFonts w:cs="Times New Roman" w:ascii="Times New Roman" w:hAnsi="Times New Roman"/>
        </w:rPr>
        <w:t>Учител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 я об этом даже не подумала.</w:t>
      </w:r>
    </w:p>
    <w:p>
      <w:pPr>
        <w:pStyle w:val="Normal"/>
        <w:jc w:val="both"/>
        <w:rPr>
          <w:rFonts w:ascii="Times New Roman" w:hAnsi="Times New Roman" w:cs="Times New Roman"/>
        </w:rPr>
      </w:pPr>
      <w:r>
        <w:rPr>
          <w:rFonts w:cs="Times New Roman" w:ascii="Times New Roman" w:hAnsi="Times New Roman"/>
        </w:rPr>
        <w:t>У «непродуктивных» учителей в конфликте преобладают такие способы поведения как «соперничество», «приспособление», «избегание». Сопоставив эти формы поведения с адекватностью познания ученика и самопознания, мы получили</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следующие результаты: для поведения «соперничество» характерна завышенная оценка самого себя (70%) и заниженная оценка личности ученика (70%). При данном стиле реагирования только 5% испытуемых обнаружили адекватную оценку как самого себя, так и ученика. Для поведения «приспособление» характерны неадекватно заниженная оценка личности ученика (10%). Поведение «избегание» связано с неадекватно заниженной оценкой самого себя (15%) и неадекватно завышенной оценкой ученика (15%) (см. таблицу 10).</w:t>
      </w:r>
    </w:p>
    <w:p>
      <w:pPr>
        <w:pStyle w:val="Normal"/>
        <w:jc w:val="both"/>
        <w:rPr>
          <w:rFonts w:ascii="Times New Roman" w:hAnsi="Times New Roman" w:cs="Times New Roman"/>
        </w:rPr>
      </w:pPr>
      <w:r>
        <w:rPr>
          <w:rFonts w:cs="Times New Roman" w:ascii="Times New Roman" w:hAnsi="Times New Roman"/>
        </w:rPr>
        <w:t>Таблица 10</w:t>
      </w:r>
    </w:p>
    <w:p>
      <w:pPr>
        <w:pStyle w:val="Normal"/>
        <w:jc w:val="both"/>
        <w:rPr>
          <w:rFonts w:ascii="Times New Roman" w:hAnsi="Times New Roman" w:cs="Times New Roman"/>
        </w:rPr>
      </w:pPr>
      <w:r>
        <w:rPr>
          <w:rFonts w:cs="Times New Roman" w:ascii="Times New Roman" w:hAnsi="Times New Roman"/>
        </w:rPr>
        <w:t>Выбор способов поведения «непродуктивными» учителями с</w:t>
      </w:r>
    </w:p>
    <w:p>
      <w:pPr>
        <w:pStyle w:val="Normal"/>
        <w:jc w:val="both"/>
        <w:rPr>
          <w:rFonts w:ascii="Times New Roman" w:hAnsi="Times New Roman" w:cs="Times New Roman"/>
        </w:rPr>
      </w:pPr>
      <w:r>
        <w:rPr>
          <w:rFonts w:cs="Times New Roman" w:ascii="Times New Roman" w:hAnsi="Times New Roman"/>
        </w:rPr>
        <w:t>различным типом оценивания учащихся и</w:t>
      </w:r>
    </w:p>
    <w:p>
      <w:pPr>
        <w:pStyle w:val="Normal"/>
        <w:jc w:val="both"/>
        <w:rPr>
          <w:rFonts w:ascii="Times New Roman" w:hAnsi="Times New Roman" w:cs="Times New Roman"/>
        </w:rPr>
      </w:pPr>
      <w:r>
        <w:rPr>
          <w:rFonts w:cs="Times New Roman" w:ascii="Times New Roman" w:hAnsi="Times New Roman"/>
        </w:rPr>
        <w:t>самих себя у «непродуктивных»</w:t>
      </w:r>
    </w:p>
    <w:p>
      <w:pPr>
        <w:pStyle w:val="Normal"/>
        <w:jc w:val="both"/>
        <w:rPr>
          <w:rFonts w:ascii="Times New Roman" w:hAnsi="Times New Roman" w:cs="Times New Roman"/>
        </w:rPr>
      </w:pPr>
      <w:r>
        <w:rPr>
          <w:rFonts w:cs="Times New Roman" w:ascii="Times New Roman" w:hAnsi="Times New Roman"/>
        </w:rPr>
      </w:r>
    </w:p>
    <w:tbl>
      <w:tblPr>
        <w:tblW w:w="5776" w:type="dxa"/>
        <w:jc w:val="left"/>
        <w:tblInd w:w="-7" w:type="dxa"/>
        <w:tblLayout w:type="fixed"/>
        <w:tblCellMar>
          <w:top w:w="0" w:type="dxa"/>
          <w:left w:w="40" w:type="dxa"/>
          <w:bottom w:w="0" w:type="dxa"/>
          <w:right w:w="40" w:type="dxa"/>
        </w:tblCellMar>
      </w:tblPr>
      <w:tblGrid>
        <w:gridCol w:w="1277"/>
        <w:gridCol w:w="470"/>
        <w:gridCol w:w="470"/>
        <w:gridCol w:w="470"/>
        <w:gridCol w:w="470"/>
        <w:gridCol w:w="461"/>
        <w:gridCol w:w="470"/>
        <w:gridCol w:w="470"/>
        <w:gridCol w:w="470"/>
        <w:gridCol w:w="470"/>
        <w:gridCol w:w="278"/>
      </w:tblGrid>
      <w:tr>
        <w:trPr>
          <w:trHeight w:val="413" w:hRule="exact"/>
        </w:trPr>
        <w:tc>
          <w:tcPr>
            <w:tcW w:w="127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декватность О и СО </w:t>
            </w:r>
          </w:p>
        </w:tc>
        <w:tc>
          <w:tcPr>
            <w:tcW w:w="4499" w:type="dxa"/>
            <w:gridSpan w:val="10"/>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ПОСОБЫ   ПОВЕДЕНИЯ </w:t>
            </w:r>
          </w:p>
        </w:tc>
      </w:tr>
      <w:tr>
        <w:trPr>
          <w:trHeight w:val="365" w:hRule="exact"/>
        </w:trPr>
        <w:tc>
          <w:tcPr>
            <w:tcW w:w="127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трудничество </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мпромисс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перничество </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способление </w:t>
            </w:r>
          </w:p>
        </w:tc>
        <w:tc>
          <w:tcPr>
            <w:tcW w:w="748"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збеганв </w:t>
            </w:r>
          </w:p>
        </w:tc>
      </w:tr>
      <w:tr>
        <w:trPr>
          <w:trHeight w:val="202" w:hRule="exact"/>
        </w:trPr>
        <w:tc>
          <w:tcPr>
            <w:tcW w:w="127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w:t>
            </w:r>
          </w:p>
        </w:tc>
        <w:tc>
          <w:tcPr>
            <w:tcW w:w="2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w:t>
            </w:r>
          </w:p>
        </w:tc>
      </w:tr>
      <w:tr>
        <w:trPr>
          <w:trHeight w:val="394"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декватная </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вышенная </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0 </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ниженная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0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2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bl>
    <w:p>
      <w:pPr>
        <w:pStyle w:val="Normal"/>
        <w:jc w:val="both"/>
        <w:rPr>
          <w:rFonts w:ascii="Times New Roman" w:hAnsi="Times New Roman" w:cs="Times New Roman"/>
        </w:rPr>
      </w:pPr>
      <w:r>
        <w:rPr>
          <w:rFonts w:cs="Times New Roman" w:ascii="Times New Roman" w:hAnsi="Times New Roman"/>
        </w:rPr>
        <w:t>Таким образом, мы наблюдали разный характер соотношения между адекватностью оценки учителем ученика и самооценки, с одной стороны, и выбором способа поведения — с другой. В отличие от испытуемых с продуктивным разрешением конфликта, у которых в основном отмечаются адекватное познание и самопознание и выбор наиболее целесообразных способов поведения, «непродуктивным» учителям присущи, в основном, неадекватность самопознания и познания ученика, причем при таких формах поведения как «приспособление», «избегание», «соперничество». Завышенная самооценка чаще всего коррелирует с заниженной оценкой ученика. Акцентирование негативных черт ученика у непродуктивно разрешающих конфликт, по-видимому, является од-</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им из механизмов психологической защиты. В свою очередь, защитные механизмы способствуют неадекватному поведению. Внешне это может принимать формы «соперничества», «избегания», «приспособления», что, в свою очередь, ведет к дальнейшему блокированию адекватности познания и самопознания. В данном случае, по-видимому, можно говорить о двух сторонах единого процесса: у учителей, не разрешающих конфликт, неадекватное познание и самопознание не способствует выбору оптимального способа поведения, а неконструктивность поведения, в свою очередь, блокирует дальнейшее познание и самопознание, возможность видеть объект взаимодействия в динамике, в развитии, воспринимать его по-новому. Испытуемые данной группы лишаются возможности оптимально взаимодействовать в конфликте, а, следовательно продуктивно разрешать его.</w:t>
      </w:r>
    </w:p>
    <w:p>
      <w:pPr>
        <w:pStyle w:val="Normal"/>
        <w:jc w:val="both"/>
        <w:rPr>
          <w:rFonts w:ascii="Times New Roman" w:hAnsi="Times New Roman" w:cs="Times New Roman"/>
        </w:rPr>
      </w:pPr>
      <w:r>
        <w:rPr>
          <w:rFonts w:cs="Times New Roman" w:ascii="Times New Roman" w:hAnsi="Times New Roman"/>
        </w:rPr>
        <w:t>Полученные данные дополнялись результатами наблюдения поведения испытуемых в ролевых играх.</w:t>
      </w:r>
    </w:p>
    <w:p>
      <w:pPr>
        <w:pStyle w:val="Normal"/>
        <w:jc w:val="both"/>
        <w:rPr>
          <w:rFonts w:ascii="Times New Roman" w:hAnsi="Times New Roman" w:cs="Times New Roman"/>
        </w:rPr>
      </w:pPr>
      <w:r>
        <w:rPr>
          <w:rFonts w:cs="Times New Roman" w:ascii="Times New Roman" w:hAnsi="Times New Roman"/>
        </w:rPr>
        <w:t>Испытуемые первой группы применяли 276 способов педагогических воздействий, в то время как испытуемые второй группы 468, то есть в 1,7 раза чаще. Разнородность педагогических воздействий у учителей с непродуктивным разрешением конфликта также шире. Уменьшение количества педагогических воздействий и их разнородности у учителей с непродуктивным разрешением объясняется, на наш взгляд, развитой рефлексией, детерминирующей строгий отбор воспитательных воздействий, адекватных индивидуальности ученика. У испытуемых второй группы отмечается большее количество применения отрицательных педагогических воздействий (92%), по сравнению с испытуемыми первой группы (2%) (см. приложение 1).</w:t>
      </w:r>
    </w:p>
    <w:p>
      <w:pPr>
        <w:pStyle w:val="Normal"/>
        <w:jc w:val="both"/>
        <w:rPr>
          <w:rFonts w:ascii="Times New Roman" w:hAnsi="Times New Roman" w:cs="Times New Roman"/>
        </w:rPr>
      </w:pPr>
      <w:r>
        <w:rPr>
          <w:rFonts w:cs="Times New Roman" w:ascii="Times New Roman" w:hAnsi="Times New Roman"/>
        </w:rPr>
        <w:t>Приложение 1 дает наглядное представление о различных способах педагогических воздействий испытуемых с продуктивным и непродуктивным разрешением конфликта в зависимости от стиля реагирования.</w:t>
      </w:r>
    </w:p>
    <w:p>
      <w:pPr>
        <w:pStyle w:val="Normal"/>
        <w:jc w:val="both"/>
        <w:rPr>
          <w:rFonts w:ascii="Times New Roman" w:hAnsi="Times New Roman" w:cs="Times New Roman"/>
        </w:rPr>
      </w:pPr>
      <w:r>
        <w:rPr>
          <w:rFonts w:cs="Times New Roman" w:ascii="Times New Roman" w:hAnsi="Times New Roman"/>
        </w:rPr>
        <w:t>Как уже отмечалось выше, для испытуемых с продуктив-</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ным разрешением конфликта характерен в основном стиль реагирования «сотрудничество», в то время как для непродуктивно его разрешающих— «соперничество».</w:t>
      </w:r>
    </w:p>
    <w:p>
      <w:pPr>
        <w:pStyle w:val="Normal"/>
        <w:jc w:val="both"/>
        <w:rPr>
          <w:rFonts w:ascii="Times New Roman" w:hAnsi="Times New Roman" w:cs="Times New Roman"/>
        </w:rPr>
      </w:pPr>
      <w:r>
        <w:rPr>
          <w:rFonts w:cs="Times New Roman" w:ascii="Times New Roman" w:hAnsi="Times New Roman"/>
        </w:rPr>
        <w:t>Рассмотрим, какие именно педагогические воздейтвия в игровой ситуации применяют учителя с различным стилем реагирования.</w:t>
      </w:r>
    </w:p>
    <w:p>
      <w:pPr>
        <w:pStyle w:val="Normal"/>
        <w:jc w:val="both"/>
        <w:rPr>
          <w:rFonts w:ascii="Times New Roman" w:hAnsi="Times New Roman" w:cs="Times New Roman"/>
        </w:rPr>
      </w:pPr>
      <w:r>
        <w:rPr>
          <w:rFonts w:cs="Times New Roman" w:ascii="Times New Roman" w:hAnsi="Times New Roman"/>
        </w:rPr>
        <w:t>Испытуемые, проявившие стиль реагирования «соперничество», применяют вербальные педагогические воздействия в 4,5 раза чаще, чем испытуемые со стилем реагирования «сотрудничество». Разнородность педагогических воздействий у испытуемых с поведением «соперничество» также в 2,5 раза шире. Он увеличивается за счет использования негативных педагогических воздействий. Авторитарный стиль воспитания, преобладание монолога воспитателя, прямых словесных воздействий вызывает, как правило, внутренний, а нередко и внешний протест и сопротивление ученика.</w:t>
      </w:r>
    </w:p>
    <w:p>
      <w:pPr>
        <w:pStyle w:val="Normal"/>
        <w:jc w:val="both"/>
        <w:rPr>
          <w:rFonts w:ascii="Times New Roman" w:hAnsi="Times New Roman" w:cs="Times New Roman"/>
        </w:rPr>
      </w:pPr>
      <w:r>
        <w:rPr>
          <w:rFonts w:cs="Times New Roman" w:ascii="Times New Roman" w:hAnsi="Times New Roman"/>
        </w:rPr>
        <w:t>В обеих группах испытуемых со стилями реагирования «сотрудничество» и «соперничество» используются такие вербальные средства, как выяснение, расспрашивание, вопросительно-повествовательная форма дисциплинирования, диалог, междометие, повышение интонации, предложение.</w:t>
      </w:r>
    </w:p>
    <w:p>
      <w:pPr>
        <w:pStyle w:val="Normal"/>
        <w:jc w:val="both"/>
        <w:rPr>
          <w:rFonts w:ascii="Times New Roman" w:hAnsi="Times New Roman" w:cs="Times New Roman"/>
        </w:rPr>
      </w:pPr>
      <w:r>
        <w:rPr>
          <w:rFonts w:cs="Times New Roman" w:ascii="Times New Roman" w:hAnsi="Times New Roman"/>
        </w:rPr>
        <w:t>Вместе с тем, для испытуемых со стилем реагирования «сотрудничество» характерны юмор, ободрение, пожелание, просьба, поощрение, авансирование, т.е. демократические способы общения. Словесный «репертуар» испытуемых свидетельствует об их тактичности и дипломатичности: «Я готова тебе помочь»; «Не разочаровывай меня»; «Я приглашаю тебя к разговору на эту тему»; «Прекрасно. Вопрос как раз по теме. Мне нравится, что ты пытаешься глубже проникнуть в этот материал. Попробуем разобраться вместе». Во всех ситуациях, которые были проиграны испытуемыми со стилем реагирования «сотрудничество», проявлялся диалогический стиль общения.</w:t>
      </w:r>
    </w:p>
    <w:p>
      <w:pPr>
        <w:pStyle w:val="Normal"/>
        <w:jc w:val="both"/>
        <w:rPr>
          <w:rFonts w:ascii="Times New Roman" w:hAnsi="Times New Roman" w:cs="Times New Roman"/>
        </w:rPr>
      </w:pPr>
      <w:r>
        <w:rPr>
          <w:rFonts w:cs="Times New Roman" w:ascii="Times New Roman" w:hAnsi="Times New Roman"/>
        </w:rPr>
        <w:t>У испытуемых со стилем реагирования «соперничество» наблюдались прерывание речи ученика, угроза, распоряжение, выражение недовольства поведением ученика в резких формах, обвинение, прямое оскорбление, навязывание свое-</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го мнения, назойливое внушение, дисциплинирование (приказ, восклицательно-повелительная форма дисциплинирова-ния, злая ирония, нотация) и др. Все эти способы общения характерны для монологического стиля общения, при котором учитель доминирует над учеником.</w:t>
      </w:r>
    </w:p>
    <w:p>
      <w:pPr>
        <w:pStyle w:val="Normal"/>
        <w:jc w:val="both"/>
        <w:rPr>
          <w:rFonts w:ascii="Times New Roman" w:hAnsi="Times New Roman" w:cs="Times New Roman"/>
        </w:rPr>
      </w:pPr>
      <w:r>
        <w:rPr>
          <w:rFonts w:cs="Times New Roman" w:ascii="Times New Roman" w:hAnsi="Times New Roman"/>
        </w:rPr>
        <w:t>Приведем пример (ситуация 3).</w:t>
      </w:r>
    </w:p>
    <w:p>
      <w:pPr>
        <w:pStyle w:val="Normal"/>
        <w:jc w:val="both"/>
        <w:rPr>
          <w:rFonts w:ascii="Times New Roman" w:hAnsi="Times New Roman" w:cs="Times New Roman"/>
        </w:rPr>
      </w:pPr>
      <w:r>
        <w:rPr>
          <w:rFonts w:cs="Times New Roman" w:ascii="Times New Roman" w:hAnsi="Times New Roman"/>
        </w:rPr>
        <w:t>Учитель входит в класс с карикатурой.</w:t>
      </w:r>
    </w:p>
    <w:p>
      <w:pPr>
        <w:pStyle w:val="Normal"/>
        <w:jc w:val="both"/>
        <w:rPr>
          <w:rFonts w:ascii="Times New Roman" w:hAnsi="Times New Roman" w:cs="Times New Roman"/>
        </w:rPr>
      </w:pPr>
      <w:r>
        <w:rPr>
          <w:rFonts w:cs="Times New Roman" w:ascii="Times New Roman" w:hAnsi="Times New Roman"/>
        </w:rPr>
        <w:t>Учите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кто это сделал. Тоже мне художник! Учился бы получше. Слишком много себе позволяешь. Что бы плохое ни случилось — везде ты (показывает на ученика). Мало тебя наказывают. Получишь за четверть соответствующую оценку по поведению, тогда будешь знать (рвет карикатуру и демонстративно выбрасывает).</w:t>
      </w:r>
    </w:p>
    <w:p>
      <w:pPr>
        <w:pStyle w:val="Normal"/>
        <w:jc w:val="both"/>
        <w:rPr>
          <w:rFonts w:ascii="Times New Roman" w:hAnsi="Times New Roman" w:cs="Times New Roman"/>
        </w:rPr>
      </w:pPr>
      <w:r>
        <w:rPr>
          <w:rFonts w:cs="Times New Roman" w:ascii="Times New Roman" w:hAnsi="Times New Roman"/>
        </w:rPr>
        <w:t>Испытуемые со стилем реагирования «соперничество» затрудняются в выборе способа поведения, демонстрируют стереотипные формы решения конфликтной ситуации (снижение оценки по предмету или поведению, вызов родителей в школу, удаление из класса и др.).</w:t>
      </w:r>
    </w:p>
    <w:p>
      <w:pPr>
        <w:pStyle w:val="Normal"/>
        <w:jc w:val="both"/>
        <w:rPr>
          <w:rFonts w:ascii="Times New Roman" w:hAnsi="Times New Roman" w:cs="Times New Roman"/>
        </w:rPr>
      </w:pPr>
      <w:r>
        <w:rPr>
          <w:rFonts w:cs="Times New Roman" w:ascii="Times New Roman" w:hAnsi="Times New Roman"/>
        </w:rPr>
        <w:t>Анализируя в самоотчетах свое поведение в игре, некоторые испытуемые данной группы отмечали, что они не могли предложить какой-либо другой способ разрешения данной ситуации. Они затрудняются стать на место другого, понять и ощутить его переживания. Испытуемые со стилем реагирования «соперничество» выражают недовольство поведением ученика в резких формах. Ведут себя несдержанно, обвиняют ученика в неискренности, нечестности, приписывают ему негативные качества. Не скрывают отрицательную реакцию на ученика, стремятся особо подчеркнуть какой-либо недостаток. Ученика «ставят на место» отметкой, саркастической репликой, даже оскорблением. Испытуемые со стилем реагирования «соперничество» рассматривают ученика как препятствие в реализации положительного образа «Я». В результате снижается уровень регуляции поведения. Угроза статусу влиятельности вызывает стереотипную агрессивную реакцию со стороны учителя, которая проявляется через такие формы по-</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ведения как агрессия, несдержанность, озлобление. В результате конфликт приобретает деструктивный, разрушающий характер, достижение гуманистических целей тормозится.</w:t>
      </w:r>
    </w:p>
    <w:p>
      <w:pPr>
        <w:pStyle w:val="Normal"/>
        <w:jc w:val="both"/>
        <w:rPr>
          <w:rFonts w:ascii="Times New Roman" w:hAnsi="Times New Roman" w:cs="Times New Roman"/>
        </w:rPr>
      </w:pPr>
      <w:r>
        <w:rPr>
          <w:rFonts w:cs="Times New Roman" w:ascii="Times New Roman" w:hAnsi="Times New Roman"/>
        </w:rPr>
        <w:t>Количество невербальных форм общения у испытуемых, показавших стиль «сотрудничество», в 3,5 раза больше, чем у тех, для кого характерен стиль «соперничество». Наиболее характерны пауза, взгляд без прерывания нити рассказа, смена положения, улыбка. Испытуемыми со стилем реагирования «соперничество» данные способы не применяются. Для них наиболее характерны вздох (выражение досады), стук указкой по столу. Комбинированные воздействия также чаще применяют учителя со стилем реагирования «сотрудничество»: взгляд и жест, помощь словом и одновременно жестом, взглядом. В отличие от этой группы учителей, испытуемые со стилем реагирования «соперничество» используют жест и замечание, взгляд и замечание.</w:t>
      </w:r>
    </w:p>
    <w:p>
      <w:pPr>
        <w:pStyle w:val="Normal"/>
        <w:jc w:val="both"/>
        <w:rPr>
          <w:rFonts w:ascii="Times New Roman" w:hAnsi="Times New Roman" w:cs="Times New Roman"/>
        </w:rPr>
      </w:pPr>
      <w:r>
        <w:rPr>
          <w:rFonts w:cs="Times New Roman" w:ascii="Times New Roman" w:hAnsi="Times New Roman"/>
        </w:rPr>
        <w:t>Количество воздействий путем смены или поддержания определенной ситуации в группе учителей со стилем реагирования «сотрудничество» в три раза меньше, чем у испытуемых со стилем реагирования «соперничество». Учителя обеих групп, разговаривая с учеником, подходят к нему поближе. Учителя со стилем реагирования «сотрудничество» дают ученику, который нарушает дисциплину, отвлекающее поручение (повесить карту, раздать тетради и т.п.), в то время как учителя со стилем реагирования «соперничество» вызывают нарушителя отвечать.</w:t>
      </w:r>
    </w:p>
    <w:p>
      <w:pPr>
        <w:pStyle w:val="Normal"/>
        <w:jc w:val="both"/>
        <w:rPr>
          <w:rFonts w:ascii="Times New Roman" w:hAnsi="Times New Roman" w:cs="Times New Roman"/>
        </w:rPr>
      </w:pPr>
      <w:r>
        <w:rPr>
          <w:rFonts w:cs="Times New Roman" w:ascii="Times New Roman" w:hAnsi="Times New Roman"/>
        </w:rPr>
        <w:t>У учителей со стилем реагирования «соперничество» достаточно часто фиксировалось взаимодействие путем словесного предупреждения о возможности наказания («Если не прекратишь, то выгоню из класса»). Учителя со стилем реагирования «сотрудничество» такие способы не применяли.</w:t>
      </w:r>
    </w:p>
    <w:p>
      <w:pPr>
        <w:pStyle w:val="Normal"/>
        <w:jc w:val="both"/>
        <w:rPr>
          <w:rFonts w:ascii="Times New Roman" w:hAnsi="Times New Roman" w:cs="Times New Roman"/>
        </w:rPr>
      </w:pPr>
      <w:r>
        <w:rPr>
          <w:rFonts w:cs="Times New Roman" w:ascii="Times New Roman" w:hAnsi="Times New Roman"/>
        </w:rPr>
        <w:t>В отличие от учителей со стилем поведения «сотрудничество», испытуемые со стилем поведения «соперничество» часто прибегают к дисциплинированию путем наказания ученика.</w:t>
      </w:r>
    </w:p>
    <w:p>
      <w:pPr>
        <w:pStyle w:val="Normal"/>
        <w:jc w:val="both"/>
        <w:rPr>
          <w:rFonts w:ascii="Times New Roman" w:hAnsi="Times New Roman" w:cs="Times New Roman"/>
        </w:rPr>
      </w:pPr>
      <w:r>
        <w:rPr>
          <w:rFonts w:cs="Times New Roman" w:ascii="Times New Roman" w:hAnsi="Times New Roman"/>
        </w:rPr>
        <w:t>Оценивающие воздействия, причем в основном отрицательные, значительно чаще (в 29 раз) применяются испытуе-</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мыми со стилем реагирования «соперничество». Оценки поведения ученика дают обе группы испытуемых, но они качественно различны. Например, учителя со стилем реагирования «сотрудничество» говорят: «Я не совсем довольна твоим поведением». «Непродуктивные» учителя применяют такие оценки: «Ты что себе позволяешь?!»; «Ведешь себя отвратительно»; «Всем известно, что ты за ученик! Ничего хорошего из тебя не получится» и др.</w:t>
      </w:r>
    </w:p>
    <w:p>
      <w:pPr>
        <w:pStyle w:val="Normal"/>
        <w:jc w:val="both"/>
        <w:rPr>
          <w:rFonts w:ascii="Times New Roman" w:hAnsi="Times New Roman" w:cs="Times New Roman"/>
        </w:rPr>
      </w:pPr>
      <w:r>
        <w:rPr>
          <w:rFonts w:cs="Times New Roman" w:ascii="Times New Roman" w:hAnsi="Times New Roman"/>
        </w:rPr>
        <w:t>В процессе проигрывания испытуемыми ролевых игр мы фиксировали степень активности поведения испытуемых при решении конфликтной ситуации. Для испытуемых со стилем реагирования «сотрудничество» характерны активное слушание ученика, активная помощь ему, то есть активность-сотрудничество, в то время как учителям со стилем реагирования «соперничество» характерны активность-доминирование. На основе полученных данных нами установлено, что испытуемые со стилем реагирования «сотрудничество» чаще применяют косвенные и организующие воздействия, в то время как испытуемые со стилем реагирования «соперничество» предпочитают применять прямые дисциплинирующие воздействия.</w:t>
      </w:r>
    </w:p>
    <w:p>
      <w:pPr>
        <w:pStyle w:val="Normal"/>
        <w:jc w:val="both"/>
        <w:rPr>
          <w:rFonts w:ascii="Times New Roman" w:hAnsi="Times New Roman" w:cs="Times New Roman"/>
        </w:rPr>
      </w:pPr>
      <w:r>
        <w:rPr>
          <w:rFonts w:cs="Times New Roman" w:ascii="Times New Roman" w:hAnsi="Times New Roman"/>
        </w:rPr>
        <w:t>У учителей обеих групп со стилем реагирования «избегание» общими являются такие вербальные воспитательные воздействия как расспрашивание, диалог, междометие, совет. Однако испытуемые первой группы со стилем «избегание», в отличие от учителей второй группы, проявляют также юмор, ободрение, просьбу, убеждение, пожелание, поощрение, предложение, авансирование, то есть средства, наиболее характерные для группы испытуемых со стилем реагирования «сотрудничество».</w:t>
      </w:r>
    </w:p>
    <w:p>
      <w:pPr>
        <w:pStyle w:val="Normal"/>
        <w:jc w:val="both"/>
        <w:rPr>
          <w:rFonts w:ascii="Times New Roman" w:hAnsi="Times New Roman" w:cs="Times New Roman"/>
        </w:rPr>
      </w:pPr>
      <w:r>
        <w:rPr>
          <w:rFonts w:cs="Times New Roman" w:ascii="Times New Roman" w:hAnsi="Times New Roman"/>
        </w:rPr>
        <w:t>«Непродуктивные» испытуемые со стилем реагирования «избегание» предпочитают, в отличие от «продуктивных», такие средства воздействия как призыв, замечание — вопрос, замечание — утверждение, вопросительно-повествовательную форму дисциплинирования, монолог, нотацию, критическое поучение. Данные средства также наиболее часто</w:t>
      </w:r>
    </w:p>
    <w:p>
      <w:pPr>
        <w:sectPr>
          <w:type w:val="nextPage"/>
          <w:pgSz w:w="11906" w:h="16838"/>
          <w:pgMar w:left="2863"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 протекания</w:t>
        <w:br/>
        <w:tab/>
        <w:t>конфликта учителя и ученика</w:t>
      </w:r>
    </w:p>
    <w:p>
      <w:pPr>
        <w:pStyle w:val="Normal"/>
        <w:jc w:val="both"/>
        <w:rPr>
          <w:rFonts w:ascii="Times New Roman" w:hAnsi="Times New Roman" w:cs="Times New Roman"/>
        </w:rPr>
      </w:pPr>
      <w:r>
        <w:rPr>
          <w:rFonts w:cs="Times New Roman" w:ascii="Times New Roman" w:hAnsi="Times New Roman"/>
        </w:rPr>
        <w:t>используются испытуемыми со стилем реагирования «соперничество».</w:t>
      </w:r>
    </w:p>
    <w:p>
      <w:pPr>
        <w:pStyle w:val="Normal"/>
        <w:jc w:val="both"/>
        <w:rPr>
          <w:rFonts w:ascii="Times New Roman" w:hAnsi="Times New Roman" w:cs="Times New Roman"/>
        </w:rPr>
      </w:pPr>
      <w:r>
        <w:rPr>
          <w:rFonts w:cs="Times New Roman" w:ascii="Times New Roman" w:hAnsi="Times New Roman"/>
        </w:rPr>
        <w:t>Невербальные формы общения используются испытуемыми со стилем реагирования «избегание» при продуктивном разрешении конфликта в пять раз чаще, чем при отсутствии его разрешения. Для «продуктивных», в отличие от «непродуктивных», характерны такие невербальные приемы: жест, пауза, взгляд без прерывания нити рассказа, смена положения, улыбка. Комбинированные воздействия при данном стиле реагирования применяются только испытуемыми с продуктивным разрешением конфликта.</w:t>
      </w:r>
    </w:p>
    <w:p>
      <w:pPr>
        <w:pStyle w:val="Normal"/>
        <w:jc w:val="both"/>
        <w:rPr>
          <w:rFonts w:ascii="Times New Roman" w:hAnsi="Times New Roman" w:cs="Times New Roman"/>
        </w:rPr>
      </w:pPr>
      <w:r>
        <w:rPr>
          <w:rFonts w:cs="Times New Roman" w:ascii="Times New Roman" w:hAnsi="Times New Roman"/>
        </w:rPr>
        <w:t>Педагогические воздействия путем смены или поддержания определенной ситуации применяются при стиле «избегание» педагогами обеих групп. Испытуемым с продуктивным и непродуктивным разрешением конфликта свойственно в процессе конфликтного взаимодействия переключение на другой вид деятельности.</w:t>
      </w:r>
    </w:p>
    <w:p>
      <w:pPr>
        <w:pStyle w:val="Normal"/>
        <w:jc w:val="both"/>
        <w:rPr>
          <w:rFonts w:ascii="Times New Roman" w:hAnsi="Times New Roman" w:cs="Times New Roman"/>
        </w:rPr>
      </w:pPr>
      <w:r>
        <w:rPr>
          <w:rFonts w:cs="Times New Roman" w:ascii="Times New Roman" w:hAnsi="Times New Roman"/>
        </w:rPr>
        <w:t>Оценивающие воздействия также представлены в обеих подгруппах. Оценку поведения ученика дают испытуемые как с продуктивным разрешением конфликта, так и непродуктивным. Кроме того, испытуемые с непродуктивным разрешением конфликта дают оценку личности ученика в целом, причем эти оценки негативные («Вечно у тебя все не слава богу...») и т.п.</w:t>
      </w:r>
    </w:p>
    <w:p>
      <w:pPr>
        <w:pStyle w:val="Normal"/>
        <w:jc w:val="both"/>
        <w:rPr>
          <w:rFonts w:ascii="Times New Roman" w:hAnsi="Times New Roman" w:cs="Times New Roman"/>
        </w:rPr>
      </w:pPr>
      <w:r>
        <w:rPr>
          <w:rFonts w:cs="Times New Roman" w:ascii="Times New Roman" w:hAnsi="Times New Roman"/>
        </w:rPr>
        <w:t>Учителя со стилем реагирования «избегание», как «продуктивные» так и «непродуктивные», имеют значительные количественные и качественные различия. Общим для обеих подгрупп является проявление нерешительности. Однако испытуемые первой группы показали «активность-сотрудничество», что не свойственно испытуемым второй группы. В отличие от испытуемых с продуктивным разрешением конфликта, испытуемые второй группы игнорировали конфликтную ситуацию, были некоммуникабельны, пассивны, робко включались в деятельность, иногда были фамильярны, «проглатывали» оскорбления и хамство со стороны ученика.</w:t>
      </w:r>
    </w:p>
    <w:p>
      <w:pPr>
        <w:sectPr>
          <w:type w:val="nextPage"/>
          <w:pgSz w:w="11906" w:h="16838"/>
          <w:pgMar w:left="2772"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ИЗ</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 самоотчетах они отмечали, что ожидают неуспеха, а поэтому стараются избегать отрицательных эмоций и переживаний. Эти учителя испытывают чувство личностной не-реализованности и профессиональной несостоятельности. В эмоционально перенапряженных ситуациях регуляции поведения это проявляется в чрезмерно выраженных неадекватных действиях: «Хлопнула дверью, пошла плакать в учительскую»; «Не буду обращать внимания, все равно не исправишь»; «Ну что я могу сделать?» Им присуща склонность к заторможенности реакций и ритуализации поведения как способу защиты от нервного срыва, стереотипность. Творческие решения, как правило, отсутствуют. Деятельность носит нецелесообразный характер.</w:t>
      </w:r>
    </w:p>
    <w:p>
      <w:pPr>
        <w:pStyle w:val="Normal"/>
        <w:jc w:val="both"/>
        <w:rPr>
          <w:rFonts w:ascii="Times New Roman" w:hAnsi="Times New Roman" w:cs="Times New Roman"/>
        </w:rPr>
      </w:pPr>
      <w:r>
        <w:rPr>
          <w:rFonts w:cs="Times New Roman" w:ascii="Times New Roman" w:hAnsi="Times New Roman"/>
        </w:rPr>
        <w:t>У некоторых учителей, продуктивно разрешающих конфликт, выявлен стиль реагирования «компромисс», который также характеризуется демократическими способами общения. Испытуемые данной подгруппы применяли расспрашивание, диалог, междометие, одобрение, юмор, товарищескую насмешку, просьбу, совет, пожелание, поощрение, предложение, наставление, «авансирование», замечание — вопрос (вербальные средства); жест, взгляд, паузу, мимику, смену положения, взгляд без прерывания нити рассказа, улыбку (невербальные средства воздействия). В их общении преобладают положительные оценки. Как и «продуктивным» со стилем реагирования «сотрудничество», учителям данной подгруппы свойственна активность-сотрудничество. «Репертуар» педагогических воздействий данной подгруппы учителей имеет много общего с «репертуаром» педагогических воздействий испытуемых со стилем реагирования «сотрудничество».</w:t>
      </w:r>
    </w:p>
    <w:p>
      <w:pPr>
        <w:pStyle w:val="Normal"/>
        <w:jc w:val="both"/>
        <w:rPr>
          <w:rFonts w:ascii="Times New Roman" w:hAnsi="Times New Roman" w:cs="Times New Roman"/>
        </w:rPr>
      </w:pPr>
      <w:r>
        <w:rPr>
          <w:rFonts w:cs="Times New Roman" w:ascii="Times New Roman" w:hAnsi="Times New Roman"/>
        </w:rPr>
        <w:t>Кроме того, они проявляют такие приемы воздействия, как замечание-вопрос, товарищеская насмешка, совет, наставление, переключение на другой вид деятельности. Данные средства не применялись испытуемыми со стилем реагирования «сотрудничество».</w:t>
      </w:r>
    </w:p>
    <w:p>
      <w:pPr>
        <w:pStyle w:val="Normal"/>
        <w:jc w:val="both"/>
        <w:rPr>
          <w:rFonts w:ascii="Times New Roman" w:hAnsi="Times New Roman" w:cs="Times New Roman"/>
        </w:rPr>
      </w:pPr>
      <w:r>
        <w:rPr>
          <w:rFonts w:cs="Times New Roman" w:ascii="Times New Roman" w:hAnsi="Times New Roman"/>
        </w:rPr>
        <w:t>Для некоторых испытуемых, не показавших умений продуктивно разрешать конфликт, в отличие от продуктивно раз-</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решающих его, характерен стиль реагирования «приспособление», при котором применяется большой диапазон различных приемов воспитательного воздействия. Однако, по сравнению с испытуемыми со стилем реагирования «соперничество», которые также применяют все эти воздействия, количество фиксирований всех приемов воспитательных воздействий у них невелико, а «репертуар» их относительно узок.</w:t>
      </w:r>
    </w:p>
    <w:p>
      <w:pPr>
        <w:pStyle w:val="Normal"/>
        <w:jc w:val="both"/>
        <w:rPr>
          <w:rFonts w:ascii="Times New Roman" w:hAnsi="Times New Roman" w:cs="Times New Roman"/>
        </w:rPr>
      </w:pPr>
      <w:r>
        <w:rPr>
          <w:rFonts w:cs="Times New Roman" w:ascii="Times New Roman" w:hAnsi="Times New Roman"/>
        </w:rPr>
        <w:t>Испытуемые со стилем реагирования «приспособление» отличаются от испытуемых со стилем реагирования «соперничество» степенью активности поведения в конфликтной ситуации: они игнорировали конфликтную ситуацию, были некоммуникативны, нерешительны, пассивны, робко включались в деятельность, «проглатывали» оскорбления со стороны учеников. По этим параметрам «непродуктивные» испытуемые со стилем реагирования «приспособление» близки к подгруппе «непродуктивных» испытуемых со стилем реагирования «избегание». Однако «непродуктивные» со стилем «приспособление» применяли воспитательные воздействия, сходные по «репертуару» с приемами, применяемыми «непродуктивными» со стилем реагирования «соперничество».</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 КОНФЛИКТНЫХ ВЗАИМООТНОШЕНИЙ</w:t>
      </w:r>
    </w:p>
    <w:p>
      <w:pPr>
        <w:pStyle w:val="Normal"/>
        <w:jc w:val="both"/>
        <w:rPr>
          <w:rFonts w:ascii="Times New Roman" w:hAnsi="Times New Roman" w:cs="Times New Roman"/>
        </w:rPr>
      </w:pPr>
      <w:r>
        <w:rPr>
          <w:rFonts w:cs="Times New Roman" w:ascii="Times New Roman" w:hAnsi="Times New Roman"/>
        </w:rPr>
        <w:t>Конфликтные ситуации не следует рассматривать только как нечто негативное и разрушительное. Конфликт можно не только разрешить, но и предупредить. Однако не всякий конфликт следует предупреждать, так как конструктивно разрешаемые конфликты могут привести к желательным изменениям межличностного взаимодействия и внутриличностно-го состояния. Вместе с тем, необходимо учитывать огромную энергозатратность и стрессогенность конфликтных ситуаций и несомненный вред от этого процессу обучения и воспитания. Важно создать максимум условий для профилактики и разрешения конфликтов в учебно-воспитательном процессе.</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Исходя из положения о том, что конфликт является условием изменения, развития личности и группы, методику поведения человека в конфликте следует направлять не на избегание, а на его разрешение, если уж он созрел. При конфликто-генной ситуации крайне сложно эффективно работать, не обладая специальными навыками профилактики и гашения конфликтных ситуаций.</w:t>
      </w:r>
    </w:p>
    <w:p>
      <w:pPr>
        <w:pStyle w:val="Normal"/>
        <w:jc w:val="both"/>
        <w:rPr>
          <w:rFonts w:ascii="Times New Roman" w:hAnsi="Times New Roman" w:cs="Times New Roman"/>
        </w:rPr>
      </w:pPr>
      <w:r>
        <w:rPr>
          <w:rFonts w:cs="Times New Roman" w:ascii="Times New Roman" w:hAnsi="Times New Roman"/>
        </w:rPr>
        <w:t>3.1. Основные принципы управления конфликтами</w:t>
      </w:r>
    </w:p>
    <w:p>
      <w:pPr>
        <w:pStyle w:val="Normal"/>
        <w:jc w:val="both"/>
        <w:rPr>
          <w:rFonts w:ascii="Times New Roman" w:hAnsi="Times New Roman" w:cs="Times New Roman"/>
        </w:rPr>
      </w:pPr>
      <w:r>
        <w:rPr>
          <w:rFonts w:cs="Times New Roman" w:ascii="Times New Roman" w:hAnsi="Times New Roman"/>
        </w:rPr>
        <w:t>Основные принципы управления конфликтами состоят в следующем.</w:t>
      </w:r>
    </w:p>
    <w:p>
      <w:pPr>
        <w:pStyle w:val="Normal"/>
        <w:jc w:val="both"/>
        <w:rPr>
          <w:rFonts w:ascii="Times New Roman" w:hAnsi="Times New Roman" w:cs="Times New Roman"/>
        </w:rPr>
      </w:pPr>
      <w:r>
        <w:rPr>
          <w:rFonts w:cs="Times New Roman" w:ascii="Times New Roman" w:hAnsi="Times New Roman"/>
        </w:rPr>
        <w:t>1.</w:t>
        <w:tab/>
        <w:t>Принцип заинтересованности в конструктивных по</w:t>
        <w:br/>
        <w:t>следствиях конфликта.</w:t>
      </w:r>
    </w:p>
    <w:p>
      <w:pPr>
        <w:pStyle w:val="Normal"/>
        <w:jc w:val="both"/>
        <w:rPr>
          <w:rFonts w:ascii="Times New Roman" w:hAnsi="Times New Roman" w:cs="Times New Roman"/>
        </w:rPr>
      </w:pPr>
      <w:r>
        <w:rPr>
          <w:rFonts w:cs="Times New Roman" w:ascii="Times New Roman" w:hAnsi="Times New Roman"/>
        </w:rPr>
        <w:t>Этот принцип означает необходимость увидеть воспитательные возможности конфликта, возможное использование его для личностного роста, нравственного развития личности, извлечения позитивного опыта для каждого из участников.</w:t>
      </w:r>
    </w:p>
    <w:p>
      <w:pPr>
        <w:pStyle w:val="Normal"/>
        <w:jc w:val="both"/>
        <w:rPr>
          <w:rFonts w:ascii="Times New Roman" w:hAnsi="Times New Roman" w:cs="Times New Roman"/>
        </w:rPr>
      </w:pPr>
      <w:r>
        <w:rPr>
          <w:rFonts w:cs="Times New Roman" w:ascii="Times New Roman" w:hAnsi="Times New Roman"/>
        </w:rPr>
        <w:t>Принцип системности и глубинности при анализе</w:t>
        <w:br/>
        <w:t>причин конфликта подразумевает использовать следующие</w:t>
        <w:br/>
        <w:t>уровни анализа: начальный, кульминационный, заключи</w:t>
        <w:br/>
        <w:t>тельный, а также выявление соотношения объективных де</w:t>
        <w:br/>
        <w:t>ловых и субъективных личностных факторов в возникно</w:t>
        <w:br/>
        <w:t>вении конфликта.</w:t>
      </w:r>
    </w:p>
    <w:p>
      <w:pPr>
        <w:pStyle w:val="Normal"/>
        <w:jc w:val="both"/>
        <w:rPr>
          <w:rFonts w:ascii="Times New Roman" w:hAnsi="Times New Roman" w:cs="Times New Roman"/>
        </w:rPr>
      </w:pPr>
      <w:r>
        <w:rPr>
          <w:rFonts w:cs="Times New Roman" w:ascii="Times New Roman" w:hAnsi="Times New Roman"/>
        </w:rPr>
        <w:t>Принцип исключения односторонней ответственнос</w:t>
        <w:br/>
        <w:t>ти за возникновение конфликта. Участвуют две стороны, каж</w:t>
        <w:br/>
        <w:t>дая вносит свой «вклад» в развитие конфликта.</w:t>
      </w:r>
    </w:p>
    <w:p>
      <w:pPr>
        <w:pStyle w:val="Normal"/>
        <w:jc w:val="both"/>
        <w:rPr>
          <w:rFonts w:ascii="Times New Roman" w:hAnsi="Times New Roman" w:cs="Times New Roman"/>
        </w:rPr>
      </w:pPr>
      <w:r>
        <w:rPr>
          <w:rFonts w:cs="Times New Roman" w:ascii="Times New Roman" w:hAnsi="Times New Roman"/>
        </w:rPr>
        <w:t>Принцип нейтралитета посредника. Нейтральная по</w:t>
        <w:br/>
        <w:t>зиция по отношению к враждующим сторонам совершенно</w:t>
        <w:br/>
        <w:t>необходима для разрешения конфликтной ситуации.</w:t>
      </w:r>
    </w:p>
    <w:p>
      <w:pPr>
        <w:pStyle w:val="Normal"/>
        <w:jc w:val="both"/>
        <w:rPr>
          <w:rFonts w:ascii="Times New Roman" w:hAnsi="Times New Roman" w:cs="Times New Roman"/>
        </w:rPr>
      </w:pPr>
      <w:r>
        <w:rPr>
          <w:rFonts w:cs="Times New Roman" w:ascii="Times New Roman" w:hAnsi="Times New Roman"/>
        </w:rPr>
        <w:t>Принцип профилактики конфликтов. В педагогическом</w:t>
        <w:br/>
        <w:t>процессе потенциальных конфликтов гораздо больше, чем со</w:t>
        <w:br/>
        <w:t>знательно провоцируемых. Предотвращение отрицательных</w:t>
        <w:br/>
        <w:t>последствий любого конфликта связано с умением вычленить</w:t>
        <w:br/>
        <w:t>его внешние и внутренние причины как основу конфликтной</w:t>
        <w:br/>
        <w:t>ситуаци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3.2. Некоторые способы развития способности к пониманию другого человека в конфликте</w:t>
      </w:r>
    </w:p>
    <w:p>
      <w:pPr>
        <w:pStyle w:val="Normal"/>
        <w:jc w:val="both"/>
        <w:rPr>
          <w:rFonts w:ascii="Times New Roman" w:hAnsi="Times New Roman" w:cs="Times New Roman"/>
        </w:rPr>
      </w:pPr>
      <w:r>
        <w:rPr>
          <w:rFonts w:cs="Times New Roman" w:ascii="Times New Roman" w:hAnsi="Times New Roman"/>
        </w:rPr>
        <w:t>В ситуации конфликта учителю важно направить свою активность на то, чтобы лучше понять своего собеседника и на регуляцию собственного психического состояния — чтобы предотвратить конфликт или найти пути его разрешения.</w:t>
      </w:r>
    </w:p>
    <w:p>
      <w:pPr>
        <w:pStyle w:val="Normal"/>
        <w:jc w:val="both"/>
        <w:rPr>
          <w:rFonts w:ascii="Times New Roman" w:hAnsi="Times New Roman" w:cs="Times New Roman"/>
        </w:rPr>
      </w:pPr>
      <w:r>
        <w:rPr>
          <w:rFonts w:cs="Times New Roman" w:ascii="Times New Roman" w:hAnsi="Times New Roman"/>
        </w:rPr>
        <w:t>Разрешить конфликтную ситуацию можно, установив взаимопонимание между людьми, устранив различные недоразумения, недомолвки. Проблема понимания другого человека (ученика, коллеги по работе, супруга или собственного ребенка) очень сложна. Остановимся на ней подробнее.</w:t>
      </w:r>
    </w:p>
    <w:p>
      <w:pPr>
        <w:pStyle w:val="Normal"/>
        <w:jc w:val="both"/>
        <w:rPr>
          <w:rFonts w:ascii="Times New Roman" w:hAnsi="Times New Roman" w:cs="Times New Roman"/>
        </w:rPr>
      </w:pPr>
      <w:r>
        <w:rPr>
          <w:rFonts w:cs="Times New Roman" w:ascii="Times New Roman" w:hAnsi="Times New Roman"/>
        </w:rPr>
        <w:t>Человек существует в двух «измерениях»: в своем внутреннем мире и во взаимодействиях с другими людьми. Эти сферы человеческого бытия психологически принципиально различны. Все, что происходит в сфере личностного «Я», есть непосредственная, близкая и очевидная реальность для человека: он чувствует, думает, переживает, желает, стремится и т.п. Но при этом нельзя забывать, что человеку не так-то просто понять сущность своего «Я».</w:t>
      </w:r>
    </w:p>
    <w:p>
      <w:pPr>
        <w:pStyle w:val="Normal"/>
        <w:jc w:val="both"/>
        <w:rPr>
          <w:rFonts w:ascii="Times New Roman" w:hAnsi="Times New Roman" w:cs="Times New Roman"/>
        </w:rPr>
      </w:pPr>
      <w:r>
        <w:rPr>
          <w:rFonts w:cs="Times New Roman" w:ascii="Times New Roman" w:hAnsi="Times New Roman"/>
        </w:rPr>
        <w:t>«Я» другого человека в известной степени закрыто и выступает некой загадкой, которую необходимо отгадать. Чувства, мысли, переживания, желания и стремления другого не представлены непосредственно в каких-то видимых «формах», о них можно узнать, наблюдая поведение, словесные и символьные средства выражения своих мыслей и чувств..</w:t>
      </w:r>
    </w:p>
    <w:p>
      <w:pPr>
        <w:pStyle w:val="Normal"/>
        <w:jc w:val="both"/>
        <w:rPr>
          <w:rFonts w:ascii="Times New Roman" w:hAnsi="Times New Roman" w:cs="Times New Roman"/>
        </w:rPr>
      </w:pPr>
      <w:r>
        <w:rPr>
          <w:rFonts w:cs="Times New Roman" w:ascii="Times New Roman" w:hAnsi="Times New Roman"/>
        </w:rPr>
        <w:t>Выйти за границы своего «Я» и приблизиться к внутреннему «Я» другого не так то просто. Рассмотрим различные способы, помогающие понять другого человека: интроспекции, эмпатии, логического анализа.</w:t>
      </w:r>
    </w:p>
    <w:p>
      <w:pPr>
        <w:pStyle w:val="Normal"/>
        <w:jc w:val="both"/>
        <w:rPr>
          <w:rFonts w:ascii="Times New Roman" w:hAnsi="Times New Roman" w:cs="Times New Roman"/>
        </w:rPr>
      </w:pPr>
      <w:r>
        <w:rPr>
          <w:rFonts w:cs="Times New Roman" w:ascii="Times New Roman" w:hAnsi="Times New Roman"/>
        </w:rPr>
        <w:t>Способ интроспекции заключается в том, что человек ставит себя на место другого, а затем в своем воображении воспроизводит мысли и чувства, которые, по его мнению, этот другой испытывает в данной ситуации. После того, как такая психологическая имитация внутреннего мира другого чело-</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ека произведена, делается вывод о мотивах и внешних побудителях его поведения, целях и устремлениях. На основе результатов психологического анализа строится взаимодействие с человеком.</w:t>
      </w:r>
    </w:p>
    <w:p>
      <w:pPr>
        <w:pStyle w:val="Normal"/>
        <w:jc w:val="both"/>
        <w:rPr>
          <w:rFonts w:ascii="Times New Roman" w:hAnsi="Times New Roman" w:cs="Times New Roman"/>
        </w:rPr>
      </w:pPr>
      <w:r>
        <w:rPr>
          <w:rFonts w:cs="Times New Roman" w:ascii="Times New Roman" w:hAnsi="Times New Roman"/>
        </w:rPr>
        <w:t>Способ интроспекции довольно эффективен. Но возникает опасность принятия собственных мыслей и чувств за мысли и чувства другого человека. И если вы перенесли свое субъективное видение на другого человека и как бы заменили его психику своей, не оставив себе возможности отказаться от принятой схемы, сопоставляйте действия и поведение человека с вашим представлением о нем. Изменяйте ваши представления при несоответствии.</w:t>
      </w:r>
    </w:p>
    <w:p>
      <w:pPr>
        <w:pStyle w:val="Normal"/>
        <w:jc w:val="both"/>
        <w:rPr>
          <w:rFonts w:ascii="Times New Roman" w:hAnsi="Times New Roman" w:cs="Times New Roman"/>
        </w:rPr>
      </w:pPr>
      <w:r>
        <w:rPr>
          <w:rFonts w:cs="Times New Roman" w:ascii="Times New Roman" w:hAnsi="Times New Roman"/>
        </w:rPr>
        <w:t>Способ эмпатии основан на технике вникания в переживания другого человека. Если вы эмоциональны, склонны к интуитивному мышлению, то этот способ будет вам полезен.</w:t>
      </w:r>
    </w:p>
    <w:p>
      <w:pPr>
        <w:pStyle w:val="Normal"/>
        <w:jc w:val="both"/>
        <w:rPr>
          <w:rFonts w:ascii="Times New Roman" w:hAnsi="Times New Roman" w:cs="Times New Roman"/>
        </w:rPr>
      </w:pPr>
      <w:r>
        <w:rPr>
          <w:rFonts w:cs="Times New Roman" w:ascii="Times New Roman" w:hAnsi="Times New Roman"/>
        </w:rPr>
        <w:t>Важно помнить, что способ дает возможность достичь высоких результатов, если вы умеете доверять своему начальному, интуитивному ощущению и способны вовремя остановить интеллектуальные интерпретации. Действительно, человек часто не верит своему чувству, начинает размышлять, что-то додумывать и принимает решение, основываясь на мыслительных схемах. Но жизнь затем показывает, что первое ощущение «от сердца» было правильным и точным, а последующие рассуждения «от головы» - ошибочными.</w:t>
      </w:r>
    </w:p>
    <w:p>
      <w:pPr>
        <w:pStyle w:val="Normal"/>
        <w:jc w:val="both"/>
        <w:rPr>
          <w:rFonts w:ascii="Times New Roman" w:hAnsi="Times New Roman" w:cs="Times New Roman"/>
        </w:rPr>
      </w:pPr>
      <w:r>
        <w:rPr>
          <w:rFonts w:cs="Times New Roman" w:ascii="Times New Roman" w:hAnsi="Times New Roman"/>
        </w:rPr>
        <w:t>Способ логического анализа подходит для тех, кто рационален, кто опирается на свое мышление. Чтобы понять партнера по взаимодействию, такой человек выстраивает систему интеллектуальных представлений о нем и о ситуации, в которой находится собеседник. Школьные учителя математики часто относятся к типу «мыслителей».</w:t>
      </w:r>
    </w:p>
    <w:p>
      <w:pPr>
        <w:pStyle w:val="Normal"/>
        <w:jc w:val="both"/>
        <w:rPr>
          <w:rFonts w:ascii="Times New Roman" w:hAnsi="Times New Roman" w:cs="Times New Roman"/>
        </w:rPr>
      </w:pPr>
      <w:r>
        <w:rPr>
          <w:rFonts w:cs="Times New Roman" w:ascii="Times New Roman" w:hAnsi="Times New Roman"/>
        </w:rPr>
        <w:t>При этом учитель старается сохранить внутреннее спокойствие и стабильность, стремится не попадать в атмосферу напряженности, которую несет с собой конфликт. Опыт показывает, что если один из партнеров по общению сохраняет сдержанность, равновесие и отстраненность, то другой л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шается возможности начать конфликт или дальше взаимодействовать в «конфликтном режиме». В результате назревающий конфликт затухнет, а потенциально конфликтные взаимоотношения нормализуются.</w:t>
      </w:r>
    </w:p>
    <w:p>
      <w:pPr>
        <w:pStyle w:val="Normal"/>
        <w:jc w:val="both"/>
        <w:rPr>
          <w:rFonts w:ascii="Times New Roman" w:hAnsi="Times New Roman" w:cs="Times New Roman"/>
        </w:rPr>
      </w:pPr>
      <w:r>
        <w:rPr>
          <w:rFonts w:cs="Times New Roman" w:ascii="Times New Roman" w:hAnsi="Times New Roman"/>
        </w:rPr>
        <w:t>3.3. Коррекция восприятия конфликтной ситуации, себя и другого (упражнения, игры, тренинги)</w:t>
      </w:r>
    </w:p>
    <w:p>
      <w:pPr>
        <w:pStyle w:val="Normal"/>
        <w:jc w:val="both"/>
        <w:rPr>
          <w:rFonts w:ascii="Times New Roman" w:hAnsi="Times New Roman" w:cs="Times New Roman"/>
        </w:rPr>
      </w:pPr>
      <w:r>
        <w:rPr>
          <w:rFonts w:cs="Times New Roman" w:ascii="Times New Roman" w:hAnsi="Times New Roman"/>
        </w:rPr>
        <w:t>Мы предлагаем блок упражнений для профилактики и коррекции конфликтных взаимоотношений в трех указанных направлениях.</w:t>
      </w:r>
    </w:p>
    <w:p>
      <w:pPr>
        <w:pStyle w:val="Normal"/>
        <w:jc w:val="both"/>
        <w:rPr>
          <w:rFonts w:ascii="Times New Roman" w:hAnsi="Times New Roman" w:cs="Times New Roman"/>
        </w:rPr>
      </w:pPr>
      <w:r>
        <w:rPr>
          <w:rFonts w:cs="Times New Roman" w:ascii="Times New Roman" w:hAnsi="Times New Roman"/>
        </w:rPr>
        <w:t>Конфликты в учебно-воспитательном процессе могут быть обусловлены следующими причинами:</w:t>
      </w:r>
    </w:p>
    <w:p>
      <w:pPr>
        <w:pStyle w:val="Normal"/>
        <w:jc w:val="both"/>
        <w:rPr>
          <w:rFonts w:ascii="Times New Roman" w:hAnsi="Times New Roman" w:cs="Times New Roman"/>
        </w:rPr>
      </w:pPr>
      <w:r>
        <w:rPr>
          <w:rFonts w:cs="Times New Roman" w:ascii="Times New Roman" w:hAnsi="Times New Roman"/>
        </w:rPr>
        <w:t>несовпадением моделей взаимоотношений «учитель-</w:t>
        <w:br/>
        <w:t>ученик» и ролевых ожиданий;</w:t>
      </w:r>
    </w:p>
    <w:p>
      <w:pPr>
        <w:pStyle w:val="Normal"/>
        <w:jc w:val="both"/>
        <w:rPr>
          <w:rFonts w:ascii="Times New Roman" w:hAnsi="Times New Roman" w:cs="Times New Roman"/>
        </w:rPr>
      </w:pPr>
      <w:r>
        <w:rPr>
          <w:rFonts w:cs="Times New Roman" w:ascii="Times New Roman" w:hAnsi="Times New Roman"/>
        </w:rPr>
        <w:t>ошибками в восприятии конфликтной ситуации, себя</w:t>
        <w:br/>
        <w:t>и другого;</w:t>
      </w:r>
    </w:p>
    <w:p>
      <w:pPr>
        <w:pStyle w:val="Normal"/>
        <w:jc w:val="both"/>
        <w:rPr>
          <w:rFonts w:ascii="Times New Roman" w:hAnsi="Times New Roman" w:cs="Times New Roman"/>
        </w:rPr>
      </w:pPr>
      <w:r>
        <w:rPr>
          <w:rFonts w:cs="Times New Roman" w:ascii="Times New Roman" w:hAnsi="Times New Roman"/>
        </w:rPr>
        <w:t>личностными особенностями.</w:t>
      </w:r>
    </w:p>
    <w:p>
      <w:pPr>
        <w:pStyle w:val="Normal"/>
        <w:jc w:val="both"/>
        <w:rPr>
          <w:rFonts w:ascii="Times New Roman" w:hAnsi="Times New Roman" w:cs="Times New Roman"/>
        </w:rPr>
      </w:pPr>
      <w:r>
        <w:rPr>
          <w:rFonts w:cs="Times New Roman" w:ascii="Times New Roman" w:hAnsi="Times New Roman"/>
        </w:rPr>
        <w:t>Для анализа и коррекции ролевых представлений и ожиданий необходимо собрать сведения об индивидуально-специфических ролевых представлениях учеников и учителей, о функциях педагога, учеников, их родителей и т.п. С этой целью можно использовать анализ сочинений на тему: «Каким должен быть идеальный учитель (ученик)», проведение групповых дискуссий, деловых игр, а также проигрывание ролей в различных ситуациях. Проигрывание ролей состоит в моделировании различных проблемных ситуаций, возникающих в учебно-воспитательном процессе. Эти ситуации могут выбираться учителями (учениками) самостоятельно или задаются психологом. В этих ситуациях наиболее рельефно проступают соответствующие ролевые представления. Участники заранее не договариваются о конкретных деталях конфликта и способах выхода из него. Это помогает максимальному раскрытию индивидуальных представлений каждого из участников. Затем проводится дискуссия.</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При проведении дискуссии следует обращать особое внимание на то, чтобы не происходило «соскальзывания» с обсуждения ролевых представлений учителя (ученика) на их личностные качества, необходимо избегать оценочных суждений. Дискуссия должна строиться по принципу диалога, свободного обсуждения.</w:t>
      </w:r>
    </w:p>
    <w:p>
      <w:pPr>
        <w:pStyle w:val="Normal"/>
        <w:jc w:val="both"/>
        <w:rPr>
          <w:rFonts w:ascii="Times New Roman" w:hAnsi="Times New Roman" w:cs="Times New Roman"/>
        </w:rPr>
      </w:pPr>
      <w:r>
        <w:rPr>
          <w:rFonts w:cs="Times New Roman" w:ascii="Times New Roman" w:hAnsi="Times New Roman"/>
        </w:rPr>
        <w:t>Коррекция восприятия конфликтной ситуации, себя и других направлена на решение ряда задач.</w:t>
      </w:r>
    </w:p>
    <w:p>
      <w:pPr>
        <w:pStyle w:val="Normal"/>
        <w:jc w:val="both"/>
        <w:rPr>
          <w:rFonts w:ascii="Times New Roman" w:hAnsi="Times New Roman" w:cs="Times New Roman"/>
        </w:rPr>
      </w:pPr>
      <w:r>
        <w:rPr>
          <w:rFonts w:cs="Times New Roman" w:ascii="Times New Roman" w:hAnsi="Times New Roman"/>
        </w:rPr>
        <w:t>А. Обогащение познавательно-ориентировочной составляющей поведения</w:t>
      </w:r>
    </w:p>
    <w:p>
      <w:pPr>
        <w:pStyle w:val="Normal"/>
        <w:jc w:val="both"/>
        <w:rPr>
          <w:rFonts w:ascii="Times New Roman" w:hAnsi="Times New Roman" w:cs="Times New Roman"/>
        </w:rPr>
      </w:pPr>
      <w:r>
        <w:rPr>
          <w:rFonts w:cs="Times New Roman" w:ascii="Times New Roman" w:hAnsi="Times New Roman"/>
        </w:rPr>
        <w:t>Регуляция поведения во многом определяется результатом интерпретации характера конфликтной ситуации. Если ситуация интерпретируется как угрожающая, а поведение другого человека как вызывающее, то соответственно следует выстраивать линию поведения. С этой целью можно рекомендовать следующие приемы.</w:t>
      </w:r>
    </w:p>
    <w:p>
      <w:pPr>
        <w:pStyle w:val="Normal"/>
        <w:jc w:val="both"/>
        <w:rPr>
          <w:rFonts w:ascii="Times New Roman" w:hAnsi="Times New Roman" w:cs="Times New Roman"/>
        </w:rPr>
      </w:pPr>
      <w:r>
        <w:rPr>
          <w:rFonts w:cs="Times New Roman" w:ascii="Times New Roman" w:hAnsi="Times New Roman"/>
        </w:rPr>
        <w:t>1. Выявление типичных ошибок в интерпретации ситуации конфликта.</w:t>
      </w:r>
    </w:p>
    <w:p>
      <w:pPr>
        <w:pStyle w:val="Normal"/>
        <w:jc w:val="both"/>
        <w:rPr>
          <w:rFonts w:ascii="Times New Roman" w:hAnsi="Times New Roman" w:cs="Times New Roman"/>
        </w:rPr>
      </w:pPr>
      <w:r>
        <w:rPr>
          <w:rFonts w:cs="Times New Roman" w:ascii="Times New Roman" w:hAnsi="Times New Roman"/>
        </w:rPr>
        <w:t>В качестве материала для анализа используются конкретные конфликты, произошедшие в системе «учитель—ученик», «администрация —учитель», «учитель — родитель», «ученик — ученик» и т.д. После этого учителей (учеников) просят проинтерпретировать конфликт в письменной или устной форме:</w:t>
      </w:r>
    </w:p>
    <w:p>
      <w:pPr>
        <w:pStyle w:val="Normal"/>
        <w:jc w:val="both"/>
        <w:rPr>
          <w:rFonts w:ascii="Times New Roman" w:hAnsi="Times New Roman" w:cs="Times New Roman"/>
        </w:rPr>
      </w:pPr>
      <w:r>
        <w:rPr>
          <w:rFonts w:cs="Times New Roman" w:ascii="Times New Roman" w:hAnsi="Times New Roman"/>
        </w:rPr>
        <w:t>причины конфликта;</w:t>
      </w:r>
    </w:p>
    <w:p>
      <w:pPr>
        <w:pStyle w:val="Normal"/>
        <w:jc w:val="both"/>
        <w:rPr>
          <w:rFonts w:ascii="Times New Roman" w:hAnsi="Times New Roman" w:cs="Times New Roman"/>
        </w:rPr>
      </w:pPr>
      <w:r>
        <w:rPr>
          <w:rFonts w:cs="Times New Roman" w:ascii="Times New Roman" w:hAnsi="Times New Roman"/>
        </w:rPr>
        <w:t>намерения участников конфликта;</w:t>
      </w:r>
    </w:p>
    <w:p>
      <w:pPr>
        <w:pStyle w:val="Normal"/>
        <w:jc w:val="both"/>
        <w:rPr>
          <w:rFonts w:ascii="Times New Roman" w:hAnsi="Times New Roman" w:cs="Times New Roman"/>
        </w:rPr>
      </w:pPr>
      <w:r>
        <w:rPr>
          <w:rFonts w:cs="Times New Roman" w:ascii="Times New Roman" w:hAnsi="Times New Roman"/>
        </w:rPr>
        <w:t>возможности его предотвращения;</w:t>
      </w:r>
    </w:p>
    <w:p>
      <w:pPr>
        <w:pStyle w:val="Normal"/>
        <w:jc w:val="both"/>
        <w:rPr>
          <w:rFonts w:ascii="Times New Roman" w:hAnsi="Times New Roman" w:cs="Times New Roman"/>
        </w:rPr>
      </w:pPr>
      <w:r>
        <w:rPr>
          <w:rFonts w:cs="Times New Roman" w:ascii="Times New Roman" w:hAnsi="Times New Roman"/>
        </w:rPr>
        <w:t>кто из участников является инициатором конфликта;</w:t>
      </w:r>
    </w:p>
    <w:p>
      <w:pPr>
        <w:pStyle w:val="Normal"/>
        <w:jc w:val="both"/>
        <w:rPr>
          <w:rFonts w:ascii="Times New Roman" w:hAnsi="Times New Roman" w:cs="Times New Roman"/>
        </w:rPr>
      </w:pPr>
      <w:r>
        <w:rPr>
          <w:rFonts w:cs="Times New Roman" w:ascii="Times New Roman" w:hAnsi="Times New Roman"/>
        </w:rPr>
        <w:t>что чувствует и испытывает каждый из участников кон</w:t>
        <w:br/>
        <w:t>фликта;</w:t>
      </w:r>
    </w:p>
    <w:p>
      <w:pPr>
        <w:pStyle w:val="Normal"/>
        <w:jc w:val="both"/>
        <w:rPr>
          <w:rFonts w:ascii="Times New Roman" w:hAnsi="Times New Roman" w:cs="Times New Roman"/>
        </w:rPr>
      </w:pPr>
      <w:r>
        <w:rPr>
          <w:rFonts w:cs="Times New Roman" w:ascii="Times New Roman" w:hAnsi="Times New Roman"/>
        </w:rPr>
        <w:t>способы выхода из конфликта;</w:t>
      </w:r>
    </w:p>
    <w:p>
      <w:pPr>
        <w:pStyle w:val="Normal"/>
        <w:jc w:val="both"/>
        <w:rPr>
          <w:rFonts w:ascii="Times New Roman" w:hAnsi="Times New Roman" w:cs="Times New Roman"/>
        </w:rPr>
      </w:pPr>
      <w:r>
        <w:rPr>
          <w:rFonts w:cs="Times New Roman" w:ascii="Times New Roman" w:hAnsi="Times New Roman"/>
        </w:rPr>
        <w:t>ошибки, допущенные в конфликте каждым его участ</w:t>
        <w:br/>
        <w:t>ником;</w:t>
      </w:r>
    </w:p>
    <w:p>
      <w:pPr>
        <w:pStyle w:val="Normal"/>
        <w:jc w:val="both"/>
        <w:rPr>
          <w:rFonts w:ascii="Times New Roman" w:hAnsi="Times New Roman" w:cs="Times New Roman"/>
        </w:rPr>
      </w:pPr>
      <w:r>
        <w:rPr>
          <w:rFonts w:cs="Times New Roman" w:ascii="Times New Roman" w:hAnsi="Times New Roman"/>
        </w:rPr>
        <w:t>последствия конфликт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В зависимости от задач акцент может делаться на те или иные элементы приведенной схемы. Так, например, если «узкие» места обнаружены на этапе собственного выхода из конфликта, особое внимание уделяется именно этому этапу.</w:t>
      </w:r>
    </w:p>
    <w:p>
      <w:pPr>
        <w:pStyle w:val="Normal"/>
        <w:jc w:val="both"/>
        <w:rPr>
          <w:rFonts w:ascii="Times New Roman" w:hAnsi="Times New Roman" w:cs="Times New Roman"/>
        </w:rPr>
      </w:pPr>
      <w:r>
        <w:rPr>
          <w:rFonts w:cs="Times New Roman" w:ascii="Times New Roman" w:hAnsi="Times New Roman"/>
        </w:rPr>
        <w:t>Для выявления индивидуально-специфических способов интерпретации конфликта учителями можно пользоваться незаконченными описаниями конфликтных ситуаций. Учителей просят завершить эти описания. Затем собирается группа из трех учителей, каждый из которых определяет тип конфликтов и их причины. После этого проводится дискуссия по поводу различий в интерпретации конфликта, цель которой показать множественность способов интерпретаций конфликта; обратить внимание на склонность (привычность) человека интерпретировать различные конфликтные ситуации сходным образом; выявить склонность к пониманию намерений другого человека в конфликте с точки зрения контекста взаимоотношений.</w:t>
      </w:r>
    </w:p>
    <w:p>
      <w:pPr>
        <w:pStyle w:val="Normal"/>
        <w:jc w:val="both"/>
        <w:rPr>
          <w:rFonts w:ascii="Times New Roman" w:hAnsi="Times New Roman" w:cs="Times New Roman"/>
        </w:rPr>
      </w:pPr>
      <w:r>
        <w:rPr>
          <w:rFonts w:cs="Times New Roman" w:ascii="Times New Roman" w:hAnsi="Times New Roman"/>
        </w:rPr>
        <w:t>2. Программирование поведения в эмоционально трудных ситуациях.</w:t>
      </w:r>
    </w:p>
    <w:p>
      <w:pPr>
        <w:pStyle w:val="Normal"/>
        <w:jc w:val="both"/>
        <w:rPr>
          <w:rFonts w:ascii="Times New Roman" w:hAnsi="Times New Roman" w:cs="Times New Roman"/>
        </w:rPr>
      </w:pPr>
      <w:r>
        <w:rPr>
          <w:rFonts w:cs="Times New Roman" w:ascii="Times New Roman" w:hAnsi="Times New Roman"/>
        </w:rPr>
        <w:t>Конфликтные ситуации характеризуются тем, что, как правило, являются необычными для личности и возникают часто. Поэтому человек, во-первых, не успевает проанализировать ситуацию, во-вторых, такой анализ чрезвычайно затруднен в связи с тем, что негативные эмоции могут быть помехой его объективности. Готовых же конструктивных форм реагирования на конфликт часто бывает недостаточно.</w:t>
      </w:r>
    </w:p>
    <w:p>
      <w:pPr>
        <w:pStyle w:val="Normal"/>
        <w:jc w:val="both"/>
        <w:rPr>
          <w:rFonts w:ascii="Times New Roman" w:hAnsi="Times New Roman" w:cs="Times New Roman"/>
        </w:rPr>
      </w:pPr>
      <w:r>
        <w:rPr>
          <w:rFonts w:cs="Times New Roman" w:ascii="Times New Roman" w:hAnsi="Times New Roman"/>
        </w:rPr>
        <w:t>Такие ситуации «вскрывают» наиболее уязвимые места человека: агрессивность, мнительность, тревожность и т.п. Кроме того, неконструктивные способы реагирования в конфликте, раз сработав, могут закрепляться, и преодолевать их человеку в одиночку очень трудно. Кроме того, человек субъективно строит свой образ поведения в конфликте. Этот образ является достаточно устойчивым и закрепляет неадекватные способы реагирования.</w:t>
      </w:r>
    </w:p>
    <w:p>
      <w:pPr>
        <w:pStyle w:val="Normal"/>
        <w:jc w:val="both"/>
        <w:rPr>
          <w:rFonts w:ascii="Times New Roman" w:hAnsi="Times New Roman" w:cs="Times New Roman"/>
        </w:rPr>
      </w:pPr>
      <w:r>
        <w:rPr>
          <w:rFonts w:cs="Times New Roman" w:ascii="Times New Roman" w:hAnsi="Times New Roman"/>
        </w:rPr>
        <w:t>Учителям для обсуждения предлагается ряд поведенческих реакций, которые применяются в ситуации конфликта.</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овые конструктивные виды поведения могут усваиваться и закрепляться посредством разыгрывания конфликтных ситуаций. Эти способы поведения должны стать навыками и умениями. К ним следует отнести следующие.</w:t>
      </w:r>
    </w:p>
    <w:p>
      <w:pPr>
        <w:pStyle w:val="Normal"/>
        <w:jc w:val="both"/>
        <w:rPr>
          <w:rFonts w:ascii="Times New Roman" w:hAnsi="Times New Roman" w:cs="Times New Roman"/>
        </w:rPr>
      </w:pPr>
      <w:r>
        <w:rPr>
          <w:rFonts w:cs="Times New Roman" w:ascii="Times New Roman" w:hAnsi="Times New Roman"/>
        </w:rPr>
        <w:t>Умение, не перебивая, выслушать другого. Проявлять</w:t>
        <w:br/>
        <w:t>выдержку, самоконтроль.</w:t>
      </w:r>
    </w:p>
    <w:p>
      <w:pPr>
        <w:pStyle w:val="Normal"/>
        <w:jc w:val="both"/>
        <w:rPr>
          <w:rFonts w:ascii="Times New Roman" w:hAnsi="Times New Roman" w:cs="Times New Roman"/>
        </w:rPr>
      </w:pPr>
      <w:r>
        <w:rPr>
          <w:rFonts w:cs="Times New Roman" w:ascii="Times New Roman" w:hAnsi="Times New Roman"/>
        </w:rPr>
        <w:t>Умение дать возможность человеку, с которым вступил</w:t>
        <w:br/>
        <w:t>в конфликт, полностью высказать свою обиду; этим самым</w:t>
        <w:br/>
        <w:t>человек эмоционально разряжается. Сделать паузу, если че</w:t>
        <w:br/>
        <w:t>ловек излишне активен.</w:t>
      </w:r>
    </w:p>
    <w:p>
      <w:pPr>
        <w:pStyle w:val="Normal"/>
        <w:jc w:val="both"/>
        <w:rPr>
          <w:rFonts w:ascii="Times New Roman" w:hAnsi="Times New Roman" w:cs="Times New Roman"/>
        </w:rPr>
      </w:pPr>
      <w:r>
        <w:rPr>
          <w:rFonts w:cs="Times New Roman" w:ascii="Times New Roman" w:hAnsi="Times New Roman"/>
        </w:rPr>
        <w:t>Необходимо называть человека по имени, так как такое</w:t>
        <w:br/>
        <w:t>обращение для него наиболее приятно.</w:t>
      </w:r>
    </w:p>
    <w:p>
      <w:pPr>
        <w:pStyle w:val="Normal"/>
        <w:jc w:val="both"/>
        <w:rPr>
          <w:rFonts w:ascii="Times New Roman" w:hAnsi="Times New Roman" w:cs="Times New Roman"/>
        </w:rPr>
      </w:pPr>
      <w:r>
        <w:rPr>
          <w:rFonts w:cs="Times New Roman" w:ascii="Times New Roman" w:hAnsi="Times New Roman"/>
        </w:rPr>
        <w:t>Нельзя подчеркивать наличие непримиримых несоот</w:t>
        <w:br/>
        <w:t>ветствий в характерах, чувствах, темпераментах друг друга.</w:t>
      </w:r>
    </w:p>
    <w:p>
      <w:pPr>
        <w:pStyle w:val="Normal"/>
        <w:jc w:val="both"/>
        <w:rPr>
          <w:rFonts w:ascii="Times New Roman" w:hAnsi="Times New Roman" w:cs="Times New Roman"/>
        </w:rPr>
      </w:pPr>
      <w:r>
        <w:rPr>
          <w:rFonts w:cs="Times New Roman" w:ascii="Times New Roman" w:hAnsi="Times New Roman"/>
        </w:rPr>
        <w:t>Для «погашения» конфликта следует использовать шутку</w:t>
        <w:br/>
        <w:t>и юмо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о избегать подключения третьих лиц для</w:t>
        <w:br/>
        <w:t>повышения своей силы в конфликте, что часто наблюдается в</w:t>
        <w:br/>
        <w:t>системе взаимодействия «учитель-ученик», когда учитель пы</w:t>
        <w:br/>
        <w:t>тается привлечь на свою сторону администрацию школы и</w:t>
        <w:br/>
        <w:t>родителей учеников.</w:t>
      </w:r>
    </w:p>
    <w:p>
      <w:pPr>
        <w:pStyle w:val="Normal"/>
        <w:jc w:val="both"/>
        <w:rPr>
          <w:rFonts w:ascii="Times New Roman" w:hAnsi="Times New Roman" w:cs="Times New Roman"/>
        </w:rPr>
      </w:pPr>
      <w:r>
        <w:rPr>
          <w:rFonts w:cs="Times New Roman" w:ascii="Times New Roman" w:hAnsi="Times New Roman"/>
        </w:rPr>
        <w:t>Необходимо отказаться от быстрых, импульсивных мер.</w:t>
      </w:r>
    </w:p>
    <w:p>
      <w:pPr>
        <w:pStyle w:val="Normal"/>
        <w:jc w:val="both"/>
        <w:rPr>
          <w:rFonts w:ascii="Times New Roman" w:hAnsi="Times New Roman" w:cs="Times New Roman"/>
        </w:rPr>
      </w:pPr>
      <w:r>
        <w:rPr>
          <w:rFonts w:cs="Times New Roman" w:ascii="Times New Roman" w:hAnsi="Times New Roman"/>
        </w:rPr>
        <w:t>Следует избегать критики чужой позиции. Строить</w:t>
        <w:br/>
        <w:t>фразы так, чтобы они вызывали нейтральную или позитив</w:t>
        <w:br/>
        <w:t>ную реакцию со стороны собеседника (ученика), обращать</w:t>
        <w:br/>
        <w:t>ся к фактам.</w:t>
      </w:r>
    </w:p>
    <w:p>
      <w:pPr>
        <w:pStyle w:val="Normal"/>
        <w:jc w:val="both"/>
        <w:rPr>
          <w:rFonts w:ascii="Times New Roman" w:hAnsi="Times New Roman" w:cs="Times New Roman"/>
        </w:rPr>
      </w:pPr>
      <w:r>
        <w:rPr>
          <w:rFonts w:cs="Times New Roman" w:ascii="Times New Roman" w:hAnsi="Times New Roman"/>
        </w:rPr>
        <w:t>Признать свою вину, если она есть. Признать правоту</w:t>
        <w:br/>
        <w:t>собеседника (ученика, родителей, коллег) в тех пунктах, где</w:t>
        <w:br/>
        <w:t>он несомненно пра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казать ученику, что вы заинтересованы в решении</w:t>
        <w:br/>
        <w:t>его проблемы. Подчеркнуть общность интересов, целей, за</w:t>
        <w:br/>
        <w:t>дач с учеником. Разделить с ним ответственность за решение</w:t>
        <w:br/>
        <w:t>проблемы.</w:t>
      </w:r>
    </w:p>
    <w:p>
      <w:pPr>
        <w:pStyle w:val="Normal"/>
        <w:jc w:val="both"/>
        <w:rPr>
          <w:rFonts w:ascii="Times New Roman" w:hAnsi="Times New Roman" w:cs="Times New Roman"/>
        </w:rPr>
      </w:pPr>
      <w:r>
        <w:rPr>
          <w:rFonts w:cs="Times New Roman" w:ascii="Times New Roman" w:hAnsi="Times New Roman"/>
        </w:rPr>
        <w:t>Подчеркнуть лучшие качества ученика, которые помо</w:t>
        <w:br/>
        <w:t>гут ему самому справляться с ситуацией.</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12.</w:t>
        <w:tab/>
        <w:t>Посоветоваться с учеником о решении его проблемы,</w:t>
        <w:br/>
        <w:t>побудив его тем самым к самостоятельному ее решению.</w:t>
      </w:r>
    </w:p>
    <w:p>
      <w:pPr>
        <w:pStyle w:val="Normal"/>
        <w:jc w:val="both"/>
        <w:rPr>
          <w:rFonts w:ascii="Times New Roman" w:hAnsi="Times New Roman" w:cs="Times New Roman"/>
        </w:rPr>
      </w:pPr>
      <w:r>
        <w:rPr>
          <w:rFonts w:cs="Times New Roman" w:ascii="Times New Roman" w:hAnsi="Times New Roman"/>
        </w:rPr>
        <w:t>Обещать поддержку, если это не противоречит интересам дела.</w:t>
      </w:r>
    </w:p>
    <w:p>
      <w:pPr>
        <w:pStyle w:val="Normal"/>
        <w:jc w:val="both"/>
        <w:rPr>
          <w:rFonts w:ascii="Times New Roman" w:hAnsi="Times New Roman" w:cs="Times New Roman"/>
        </w:rPr>
      </w:pPr>
      <w:r>
        <w:rPr>
          <w:rFonts w:cs="Times New Roman" w:ascii="Times New Roman" w:hAnsi="Times New Roman"/>
        </w:rPr>
        <w:t>13.</w:t>
        <w:tab/>
        <w:t>Объяснить ученику о негативных сторонах и послед</w:t>
        <w:br/>
        <w:t>ствиях конфликтной ситуации для него лично и для других.</w:t>
      </w:r>
    </w:p>
    <w:p>
      <w:pPr>
        <w:pStyle w:val="Normal"/>
        <w:jc w:val="both"/>
        <w:rPr>
          <w:rFonts w:ascii="Times New Roman" w:hAnsi="Times New Roman" w:cs="Times New Roman"/>
        </w:rPr>
      </w:pPr>
      <w:r>
        <w:rPr>
          <w:rFonts w:cs="Times New Roman" w:ascii="Times New Roman" w:hAnsi="Times New Roman"/>
        </w:rPr>
        <w:t>Необходимо отметить поведенческие реакции, особенно в эмоционально трудных ситуациях, препятствующие продуктивному разрешению конфликта:</w:t>
      </w:r>
    </w:p>
    <w:p>
      <w:pPr>
        <w:pStyle w:val="Normal"/>
        <w:jc w:val="both"/>
        <w:rPr>
          <w:rFonts w:ascii="Times New Roman" w:hAnsi="Times New Roman" w:cs="Times New Roman"/>
        </w:rPr>
      </w:pPr>
      <w:r>
        <w:rPr>
          <w:rFonts w:cs="Times New Roman" w:ascii="Times New Roman" w:hAnsi="Times New Roman"/>
        </w:rPr>
        <w:t>перебивание речи ученика;</w:t>
      </w:r>
    </w:p>
    <w:p>
      <w:pPr>
        <w:pStyle w:val="Normal"/>
        <w:jc w:val="both"/>
        <w:rPr>
          <w:rFonts w:ascii="Times New Roman" w:hAnsi="Times New Roman" w:cs="Times New Roman"/>
        </w:rPr>
      </w:pPr>
      <w:r>
        <w:rPr>
          <w:rFonts w:cs="Times New Roman" w:ascii="Times New Roman" w:hAnsi="Times New Roman"/>
        </w:rPr>
        <w:t>проявления личной антипатии;</w:t>
      </w:r>
    </w:p>
    <w:p>
      <w:pPr>
        <w:pStyle w:val="Normal"/>
        <w:jc w:val="both"/>
        <w:rPr>
          <w:rFonts w:ascii="Times New Roman" w:hAnsi="Times New Roman" w:cs="Times New Roman"/>
        </w:rPr>
      </w:pPr>
      <w:r>
        <w:rPr>
          <w:rFonts w:cs="Times New Roman" w:ascii="Times New Roman" w:hAnsi="Times New Roman"/>
        </w:rPr>
        <w:t>мелочные придирки;</w:t>
      </w:r>
    </w:p>
    <w:p>
      <w:pPr>
        <w:pStyle w:val="Normal"/>
        <w:jc w:val="both"/>
        <w:rPr>
          <w:rFonts w:ascii="Times New Roman" w:hAnsi="Times New Roman" w:cs="Times New Roman"/>
        </w:rPr>
      </w:pPr>
      <w:r>
        <w:rPr>
          <w:rFonts w:cs="Times New Roman" w:ascii="Times New Roman" w:hAnsi="Times New Roman"/>
        </w:rPr>
        <w:t>принижение ученика, негативная оценка его личности</w:t>
        <w:br/>
        <w:t>в целом;</w:t>
      </w:r>
    </w:p>
    <w:p>
      <w:pPr>
        <w:pStyle w:val="Normal"/>
        <w:jc w:val="both"/>
        <w:rPr>
          <w:rFonts w:ascii="Times New Roman" w:hAnsi="Times New Roman" w:cs="Times New Roman"/>
        </w:rPr>
      </w:pPr>
      <w:r>
        <w:rPr>
          <w:rFonts w:cs="Times New Roman" w:ascii="Times New Roman" w:hAnsi="Times New Roman"/>
        </w:rPr>
        <w:t>высказывание ученику подозрения в его негативных</w:t>
        <w:br/>
        <w:t>побуждениях;</w:t>
      </w:r>
    </w:p>
    <w:p>
      <w:pPr>
        <w:pStyle w:val="Normal"/>
        <w:jc w:val="both"/>
        <w:rPr>
          <w:rFonts w:ascii="Times New Roman" w:hAnsi="Times New Roman" w:cs="Times New Roman"/>
        </w:rPr>
      </w:pPr>
      <w:r>
        <w:rPr>
          <w:rFonts w:cs="Times New Roman" w:ascii="Times New Roman" w:hAnsi="Times New Roman"/>
        </w:rPr>
        <w:t>угрозы;</w:t>
      </w:r>
    </w:p>
    <w:p>
      <w:pPr>
        <w:pStyle w:val="Normal"/>
        <w:jc w:val="both"/>
        <w:rPr>
          <w:rFonts w:ascii="Times New Roman" w:hAnsi="Times New Roman" w:cs="Times New Roman"/>
        </w:rPr>
      </w:pPr>
      <w:r>
        <w:rPr>
          <w:rFonts w:cs="Times New Roman" w:ascii="Times New Roman" w:hAnsi="Times New Roman"/>
        </w:rPr>
        <w:t>устойчивое нежелание признать свои ошибки или пра</w:t>
        <w:br/>
        <w:t>воту ученика;</w:t>
      </w:r>
    </w:p>
    <w:p>
      <w:pPr>
        <w:pStyle w:val="Normal"/>
        <w:jc w:val="both"/>
        <w:rPr>
          <w:rFonts w:ascii="Times New Roman" w:hAnsi="Times New Roman" w:cs="Times New Roman"/>
        </w:rPr>
      </w:pPr>
      <w:r>
        <w:rPr>
          <w:rFonts w:cs="Times New Roman" w:ascii="Times New Roman" w:hAnsi="Times New Roman"/>
        </w:rPr>
        <w:t>постоянное навязывание своей точки зрения, давление;</w:t>
      </w:r>
    </w:p>
    <w:p>
      <w:pPr>
        <w:pStyle w:val="Normal"/>
        <w:jc w:val="both"/>
        <w:rPr>
          <w:rFonts w:ascii="Times New Roman" w:hAnsi="Times New Roman" w:cs="Times New Roman"/>
        </w:rPr>
      </w:pPr>
      <w:r>
        <w:rPr>
          <w:rFonts w:cs="Times New Roman" w:ascii="Times New Roman" w:hAnsi="Times New Roman"/>
        </w:rPr>
        <w:t>попытки подменить объект конфликта, сместить его в</w:t>
        <w:br/>
        <w:t>другую плоск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здание дефицита времени для решения проблемы</w:t>
        <w:br/>
        <w:t>или резкое убыстрение темпа беседы;</w:t>
      </w:r>
    </w:p>
    <w:p>
      <w:pPr>
        <w:pStyle w:val="Normal"/>
        <w:jc w:val="both"/>
        <w:rPr>
          <w:rFonts w:ascii="Times New Roman" w:hAnsi="Times New Roman" w:cs="Times New Roman"/>
        </w:rPr>
      </w:pPr>
      <w:r>
        <w:rPr>
          <w:rFonts w:cs="Times New Roman" w:ascii="Times New Roman" w:hAnsi="Times New Roman"/>
        </w:rPr>
        <w:t>несдержанность;</w:t>
      </w:r>
    </w:p>
    <w:p>
      <w:pPr>
        <w:pStyle w:val="Normal"/>
        <w:jc w:val="both"/>
        <w:rPr>
          <w:rFonts w:ascii="Times New Roman" w:hAnsi="Times New Roman" w:cs="Times New Roman"/>
        </w:rPr>
      </w:pPr>
      <w:r>
        <w:rPr>
          <w:rFonts w:cs="Times New Roman" w:ascii="Times New Roman" w:hAnsi="Times New Roman"/>
        </w:rPr>
        <w:t>нежелание считаться с правами ученика, его собствен</w:t>
        <w:br/>
        <w:t>ной точкой зрения;</w:t>
      </w:r>
    </w:p>
    <w:p>
      <w:pPr>
        <w:pStyle w:val="Normal"/>
        <w:jc w:val="both"/>
        <w:rPr>
          <w:rFonts w:ascii="Times New Roman" w:hAnsi="Times New Roman" w:cs="Times New Roman"/>
        </w:rPr>
      </w:pPr>
      <w:r>
        <w:rPr>
          <w:rFonts w:cs="Times New Roman" w:ascii="Times New Roman" w:hAnsi="Times New Roman"/>
        </w:rPr>
        <w:t>16) нарушение персонального пространства.</w:t>
      </w:r>
    </w:p>
    <w:p>
      <w:pPr>
        <w:pStyle w:val="Normal"/>
        <w:jc w:val="both"/>
        <w:rPr>
          <w:rFonts w:ascii="Times New Roman" w:hAnsi="Times New Roman" w:cs="Times New Roman"/>
        </w:rPr>
      </w:pPr>
      <w:r>
        <w:rPr>
          <w:rFonts w:cs="Times New Roman" w:ascii="Times New Roman" w:hAnsi="Times New Roman"/>
        </w:rPr>
        <w:t>В связи с тем, что конфликты различаются по содержанию и интенсивности, трудно предложить унифицированную схему описания своего поведения в конфликтной ситуации. Вместе с тем, каждый человек склонен к определенному привычному способу поведения в конфликте.</w:t>
      </w:r>
    </w:p>
    <w:p>
      <w:pPr>
        <w:pStyle w:val="Normal"/>
        <w:jc w:val="both"/>
        <w:rPr>
          <w:rFonts w:ascii="Times New Roman" w:hAnsi="Times New Roman" w:cs="Times New Roman"/>
        </w:rPr>
      </w:pPr>
      <w:r>
        <w:rPr>
          <w:rFonts w:cs="Times New Roman" w:ascii="Times New Roman" w:hAnsi="Times New Roman"/>
        </w:rPr>
        <w:t>Так, Кеннетом У. Томасом и Ральфом X. Килменом [18] разработана система, в основу которой положены пять основ-</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ых стилей разрешения конфликта: стиль конкуренции, сотрудничества, уклонения, приспособления, компромисса. Основные стили поведения в конфликтной ситуации связаны с общим источником любого конфликта — несовпадением интересов двух и более сторон.</w:t>
      </w:r>
    </w:p>
    <w:p>
      <w:pPr>
        <w:pStyle w:val="Normal"/>
        <w:jc w:val="both"/>
        <w:rPr>
          <w:rFonts w:ascii="Times New Roman" w:hAnsi="Times New Roman" w:cs="Times New Roman"/>
        </w:rPr>
      </w:pPr>
      <w:r>
        <w:rPr>
          <w:rFonts w:cs="Times New Roman" w:ascii="Times New Roman" w:hAnsi="Times New Roman"/>
        </w:rPr>
        <w:t>Джинни Скотт отмечает, что каждый из этих стилей эффективен только в определенных условиях, и ни один из них не может быть выделен как самый лучший. Надо уметь эффективно использовать каждый из них и сознательно делать тот или иной выбор, учитывая конкретные обстоятельства. Наилучший подход будет определяться конкретной ситуацией, а также складом характера личности [18].</w:t>
      </w:r>
    </w:p>
    <w:p>
      <w:pPr>
        <w:pStyle w:val="Normal"/>
        <w:jc w:val="both"/>
        <w:rPr>
          <w:rFonts w:ascii="Times New Roman" w:hAnsi="Times New Roman" w:cs="Times New Roman"/>
        </w:rPr>
      </w:pPr>
      <w:r>
        <w:rPr>
          <w:rFonts w:cs="Times New Roman" w:ascii="Times New Roman" w:hAnsi="Times New Roman"/>
        </w:rPr>
        <w:t>Томас и Килмен разработали тест, названный «Тестом на определение характерного стиля разрешения конфликтов», который позволяет для каждого человека составить оценочную характеристику в баллах, соответствующую его реакции на конфликтную ситуацию (см. табл. 11).</w:t>
      </w:r>
    </w:p>
    <w:p>
      <w:pPr>
        <w:pStyle w:val="Normal"/>
        <w:jc w:val="both"/>
        <w:rPr>
          <w:rFonts w:ascii="Times New Roman" w:hAnsi="Times New Roman" w:cs="Times New Roman"/>
        </w:rPr>
      </w:pPr>
      <w:r>
        <w:rPr>
          <w:rFonts w:cs="Times New Roman" w:ascii="Times New Roman" w:hAnsi="Times New Roman"/>
        </w:rPr>
        <w:t>Инструкция испытуемому: записывайте первый ответ, который пришел вам в голову; как правило, он более верен, так как соответствует наиболее непосредственной и интуитивной реакции. Отвечая, не старайтесь припомнить свою реакцию на последний конфликт или на самый крупный конфликт, в котором вы участвовали. Лучше представьте себе свое обычное поведение в конфликтных ситуациях за последние несколько лет. Не пытайтесь задумываться над тем, какой из подходов правильнее было бы применить — нет правильного или неправильного подхода, так как все зависит от конкретной ситуации.</w:t>
      </w:r>
    </w:p>
    <w:p>
      <w:pPr>
        <w:pStyle w:val="Normal"/>
        <w:jc w:val="both"/>
        <w:rPr>
          <w:rFonts w:ascii="Times New Roman" w:hAnsi="Times New Roman" w:cs="Times New Roman"/>
        </w:rPr>
      </w:pPr>
      <w:r>
        <w:rPr>
          <w:rFonts w:cs="Times New Roman" w:ascii="Times New Roman" w:hAnsi="Times New Roman"/>
        </w:rPr>
        <w:t>Проставьте в каждой колонке (сверху вниз) оценки стилям разрешения конфликта от 1 (высокая) до 5 (низкая) в зависимости от того, насколько этот стиль, по вашему мнению, используется вами в большинстве конфликтных ситуаций. Затем переходите на следующее подходящее число для последующей оценк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sectPr>
          <w:type w:val="nextPage"/>
          <w:pgSz w:w="11906" w:h="16838"/>
          <w:pgMar w:left="2772" w:right="282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Тест на определение характерного стиля разрешения конфликтов</w:t>
      </w:r>
    </w:p>
    <w:p>
      <w:pPr>
        <w:pStyle w:val="Normal"/>
        <w:jc w:val="both"/>
        <w:rPr>
          <w:rFonts w:ascii="Times New Roman" w:hAnsi="Times New Roman" w:cs="Times New Roman"/>
        </w:rPr>
      </w:pPr>
      <w:r>
        <w:br w:type="column"/>
      </w:r>
      <w:r>
        <w:rPr>
          <w:rFonts w:cs="Times New Roman" w:ascii="Times New Roman" w:hAnsi="Times New Roman"/>
        </w:rPr>
        <w:t>Таблица 11</w:t>
      </w:r>
    </w:p>
    <w:p>
      <w:pPr>
        <w:sectPr>
          <w:type w:val="nextPage"/>
          <w:pgSz w:w="11906" w:h="16838"/>
          <w:pgMar w:left="3976" w:right="2921" w:gutter="0" w:header="0" w:top="1440" w:footer="0" w:bottom="720"/>
          <w:pgNumType w:fmt="decimal"/>
          <w:cols w:num="2" w:equalWidth="false" w:sep="false">
            <w:col w:w="3840" w:space="206"/>
            <w:col w:w="965"/>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tbl>
      <w:tblPr>
        <w:tblW w:w="5779" w:type="dxa"/>
        <w:jc w:val="left"/>
        <w:tblInd w:w="-7" w:type="dxa"/>
        <w:tblLayout w:type="fixed"/>
        <w:tblCellMar>
          <w:top w:w="0" w:type="dxa"/>
          <w:left w:w="40" w:type="dxa"/>
          <w:bottom w:w="0" w:type="dxa"/>
          <w:right w:w="40" w:type="dxa"/>
        </w:tblCellMar>
      </w:tblPr>
      <w:tblGrid>
        <w:gridCol w:w="2698"/>
        <w:gridCol w:w="835"/>
        <w:gridCol w:w="950"/>
        <w:gridCol w:w="749"/>
        <w:gridCol w:w="547"/>
      </w:tblGrid>
      <w:tr>
        <w:trPr>
          <w:trHeight w:val="1123" w:hRule="exac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иль разрешения конфликта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спользую чаще всего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едпочитаю использовать </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спользую реже всего </w:t>
            </w:r>
          </w:p>
        </w:tc>
        <w:tc>
          <w:tcPr>
            <w:tcW w:w="54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Чувс' себя испо; ван наим комфс </w:t>
            </w:r>
          </w:p>
        </w:tc>
      </w:tr>
      <w:tr>
        <w:trPr>
          <w:trHeight w:val="384" w:hRule="exac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нкуренция (Я активно отстаиваю собственную позицию)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exac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клонение (Я стараюсь уклониться от участия в конфликте)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95" w:hRule="exac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способление (Я стараюсь выработать решение, удовлетворяющее обе стороны)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66" w:hRule="exac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трудничество (Я ищу пути совместного решения проблемы, удовлетворяющего обе стороны)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мпромисс (Я ищу решение, основанное на взаимных уступках)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Также можно использовать тест «Оценка эффективности использования стилей разрешения конфликтов».</w:t>
      </w:r>
    </w:p>
    <w:p>
      <w:pPr>
        <w:pStyle w:val="Normal"/>
        <w:jc w:val="both"/>
        <w:rPr>
          <w:rFonts w:ascii="Times New Roman" w:hAnsi="Times New Roman" w:cs="Times New Roman"/>
        </w:rPr>
      </w:pPr>
      <w:r>
        <w:rPr>
          <w:rFonts w:cs="Times New Roman" w:ascii="Times New Roman" w:hAnsi="Times New Roman"/>
        </w:rPr>
        <w:t>Инструкция испытуемому: «Впишите в таблицу (см. таблицу 12) некоторые самые важные для вас конфликтные ситуации, с которыми вам доводилось сталкиваться; укажите стиль или стили, которые вы при этом использовали; оцените общую эффективность каждого стиля в конфликтной ситуации; отметьте, каков по вашему мнению, был результат того или иного стиля - положительный или отрицательный. Наконец, отметьте, какой другой стиль (или стили) вы могли бы использовать с большим успехом. Что бы вы могли сказать? Как бы реагировали на это другие и вы сами? Какими бы могли быть сейчас ваши взаимоотношения?»</w:t>
      </w:r>
    </w:p>
    <w:p>
      <w:pPr>
        <w:pStyle w:val="Normal"/>
        <w:jc w:val="both"/>
        <w:rPr>
          <w:rFonts w:ascii="Times New Roman" w:hAnsi="Times New Roman" w:cs="Times New Roman"/>
        </w:rPr>
      </w:pPr>
      <w:r>
        <w:rPr>
          <w:rFonts w:cs="Times New Roman" w:ascii="Times New Roman" w:hAnsi="Times New Roman"/>
        </w:rPr>
        <w:t>Вышеназванные методы помогут развить чувство объективности, умение анализировать, адекватно отражать ситуацию, выбирать более конструктивные способы поведения.</w:t>
      </w:r>
    </w:p>
    <w:p>
      <w:pPr>
        <w:pStyle w:val="Normal"/>
        <w:jc w:val="both"/>
        <w:rPr>
          <w:rFonts w:ascii="Times New Roman" w:hAnsi="Times New Roman" w:cs="Times New Roman"/>
        </w:rPr>
      </w:pPr>
      <w:r>
        <w:rPr>
          <w:rFonts w:cs="Times New Roman" w:ascii="Times New Roman" w:hAnsi="Times New Roman"/>
        </w:rPr>
        <w:t>125</w:t>
      </w:r>
    </w:p>
    <w:p>
      <w:pPr>
        <w:sectPr>
          <w:type w:val="nextPage"/>
          <w:pgSz w:w="11906" w:h="16838"/>
          <w:pgMar w:left="2772" w:right="282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Таблица 12</w:t>
      </w:r>
    </w:p>
    <w:p>
      <w:pPr>
        <w:pStyle w:val="Normal"/>
        <w:jc w:val="both"/>
        <w:rPr>
          <w:rFonts w:ascii="Times New Roman" w:hAnsi="Times New Roman" w:cs="Times New Roman"/>
        </w:rPr>
      </w:pPr>
      <w:r>
        <w:rPr>
          <w:rFonts w:cs="Times New Roman" w:ascii="Times New Roman" w:hAnsi="Times New Roman"/>
        </w:rPr>
        <w:t>Оценка эффективности использования стилей разрешения конфликтов</w:t>
      </w:r>
    </w:p>
    <w:p>
      <w:pPr>
        <w:pStyle w:val="Normal"/>
        <w:jc w:val="both"/>
        <w:rPr>
          <w:rFonts w:ascii="Times New Roman" w:hAnsi="Times New Roman" w:cs="Times New Roman"/>
        </w:rPr>
      </w:pPr>
      <w:r>
        <w:rPr>
          <w:rFonts w:cs="Times New Roman" w:ascii="Times New Roman" w:hAnsi="Times New Roman"/>
        </w:rPr>
      </w:r>
    </w:p>
    <w:tbl>
      <w:tblPr>
        <w:tblW w:w="5769" w:type="dxa"/>
        <w:jc w:val="left"/>
        <w:tblInd w:w="-7" w:type="dxa"/>
        <w:tblLayout w:type="fixed"/>
        <w:tblCellMar>
          <w:top w:w="0" w:type="dxa"/>
          <w:left w:w="40" w:type="dxa"/>
          <w:bottom w:w="0" w:type="dxa"/>
          <w:right w:w="40" w:type="dxa"/>
        </w:tblCellMar>
      </w:tblPr>
      <w:tblGrid>
        <w:gridCol w:w="806"/>
        <w:gridCol w:w="835"/>
        <w:gridCol w:w="816"/>
        <w:gridCol w:w="1536"/>
        <w:gridCol w:w="854"/>
        <w:gridCol w:w="922"/>
      </w:tblGrid>
      <w:tr>
        <w:trPr>
          <w:trHeight w:val="211" w:hRule="exact"/>
        </w:trPr>
        <w:tc>
          <w:tcPr>
            <w:tcW w:w="8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нф- </w:t>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споль- </w:t>
            </w:r>
          </w:p>
        </w:tc>
        <w:tc>
          <w:tcPr>
            <w:tcW w:w="81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щая </w:t>
            </w:r>
          </w:p>
        </w:tc>
        <w:tc>
          <w:tcPr>
            <w:tcW w:w="15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езультат при- </w:t>
            </w:r>
          </w:p>
        </w:tc>
        <w:tc>
          <w:tcPr>
            <w:tcW w:w="8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льтер- </w:t>
            </w:r>
          </w:p>
        </w:tc>
        <w:tc>
          <w:tcPr>
            <w:tcW w:w="922"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чему л) </w:t>
            </w:r>
          </w:p>
        </w:tc>
      </w:tr>
      <w:tr>
        <w:trPr>
          <w:trHeight w:val="182" w:hRule="exact"/>
        </w:trPr>
        <w:tc>
          <w:tcPr>
            <w:tcW w:w="80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ктная </w:t>
            </w:r>
          </w:p>
        </w:tc>
        <w:tc>
          <w:tcPr>
            <w:tcW w:w="83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ован- </w:t>
            </w:r>
          </w:p>
        </w:tc>
        <w:tc>
          <w:tcPr>
            <w:tcW w:w="81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эффек- </w:t>
            </w:r>
          </w:p>
        </w:tc>
        <w:tc>
          <w:tcPr>
            <w:tcW w:w="153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нения стиля </w:t>
            </w:r>
          </w:p>
        </w:tc>
        <w:tc>
          <w:tcPr>
            <w:tcW w:w="85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тив- </w:t>
            </w:r>
          </w:p>
        </w:tc>
        <w:tc>
          <w:tcPr>
            <w:tcW w:w="922"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ыло 6i </w:t>
            </w:r>
          </w:p>
        </w:tc>
      </w:tr>
      <w:tr>
        <w:trPr>
          <w:trHeight w:val="182" w:hRule="exact"/>
        </w:trPr>
        <w:tc>
          <w:tcPr>
            <w:tcW w:w="80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итуа- </w:t>
            </w:r>
          </w:p>
        </w:tc>
        <w:tc>
          <w:tcPr>
            <w:tcW w:w="83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ый </w:t>
            </w:r>
          </w:p>
        </w:tc>
        <w:tc>
          <w:tcPr>
            <w:tcW w:w="81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ив- </w:t>
            </w:r>
          </w:p>
        </w:tc>
        <w:tc>
          <w:tcPr>
            <w:tcW w:w="153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писать поло- </w:t>
            </w:r>
          </w:p>
        </w:tc>
        <w:tc>
          <w:tcPr>
            <w:tcW w:w="85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ый </w:t>
            </w:r>
          </w:p>
        </w:tc>
        <w:tc>
          <w:tcPr>
            <w:tcW w:w="922"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спользо! </w:t>
            </w:r>
          </w:p>
        </w:tc>
      </w:tr>
      <w:tr>
        <w:trPr>
          <w:trHeight w:val="192" w:hRule="exact"/>
        </w:trPr>
        <w:tc>
          <w:tcPr>
            <w:tcW w:w="80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ция </w:t>
            </w:r>
          </w:p>
        </w:tc>
        <w:tc>
          <w:tcPr>
            <w:tcW w:w="83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иль </w:t>
            </w:r>
          </w:p>
        </w:tc>
        <w:tc>
          <w:tcPr>
            <w:tcW w:w="81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ость (от </w:t>
            </w:r>
          </w:p>
        </w:tc>
        <w:tc>
          <w:tcPr>
            <w:tcW w:w="153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жительный или </w:t>
            </w:r>
          </w:p>
        </w:tc>
        <w:tc>
          <w:tcPr>
            <w:tcW w:w="85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дход </w:t>
            </w:r>
          </w:p>
        </w:tc>
        <w:tc>
          <w:tcPr>
            <w:tcW w:w="922"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льтерната </w:t>
            </w:r>
          </w:p>
        </w:tc>
      </w:tr>
      <w:tr>
        <w:trPr>
          <w:trHeight w:val="182" w:hRule="exact"/>
        </w:trPr>
        <w:tc>
          <w:tcPr>
            <w:tcW w:w="80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до +3) </w:t>
            </w:r>
          </w:p>
        </w:tc>
        <w:tc>
          <w:tcPr>
            <w:tcW w:w="153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рицательный </w:t>
            </w:r>
          </w:p>
        </w:tc>
        <w:tc>
          <w:tcPr>
            <w:tcW w:w="85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дход </w:t>
            </w:r>
          </w:p>
        </w:tc>
      </w:tr>
      <w:tr>
        <w:trPr>
          <w:trHeight w:val="173" w:hRule="exact"/>
        </w:trPr>
        <w:tc>
          <w:tcPr>
            <w:tcW w:w="80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тог) </w:t>
            </w:r>
          </w:p>
        </w:tc>
        <w:tc>
          <w:tcPr>
            <w:tcW w:w="8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Б. Обучение пониманию мыслей, желаний, действий других людей</w:t>
      </w:r>
    </w:p>
    <w:p>
      <w:pPr>
        <w:pStyle w:val="Normal"/>
        <w:jc w:val="both"/>
        <w:rPr>
          <w:rFonts w:ascii="Times New Roman" w:hAnsi="Times New Roman" w:cs="Times New Roman"/>
        </w:rPr>
      </w:pPr>
      <w:r>
        <w:rPr>
          <w:rFonts w:cs="Times New Roman" w:ascii="Times New Roman" w:hAnsi="Times New Roman"/>
        </w:rPr>
        <w:t>Упражнение 1. Садятся в ряд друг против друга. Один из членов пары жестом, мимикой, рисунком или прикосновением выражает свое отношение к партнеру. Задача последнего состоит в том, чтобы определить, что именно хотел выразить его напарник, который затем сообщает об этом. Потом происходит оценка точности выражения чувств и их прочтения напарником в десятибалльной системе. Полученные данные могут быть занесены в список, где самые точные в выражении своих чувств или в прочтении чувств другого занимают первое место, а самые неточные — последнее. Целесообразно отдельно сопоставить три списка. В первом можно отразить уровень точности понимания чувств, во втором — уровень точности их выражения, в третьем — суммарные баллы, касающиеся двух этих показателей для каждого из участников. Психолог обращает внимание на несовпадение действий и намерений. Действия иногда могут неправильно пониматься. По самому действию трудно однозначно судить о намерениях.</w:t>
      </w:r>
    </w:p>
    <w:p>
      <w:pPr>
        <w:pStyle w:val="Normal"/>
        <w:jc w:val="both"/>
        <w:rPr>
          <w:rFonts w:ascii="Times New Roman" w:hAnsi="Times New Roman" w:cs="Times New Roman"/>
        </w:rPr>
      </w:pPr>
      <w:r>
        <w:rPr>
          <w:rFonts w:cs="Times New Roman" w:ascii="Times New Roman" w:hAnsi="Times New Roman"/>
        </w:rPr>
        <w:t>Упражнение «Плохой — хорогиий».Часто внутреннее напряжение человека связано не с каким-либо фактором его реальной жизни, а с тем, что он сам думает о себе. Иногда наши собственные мыслительные схемы заслоняют от нас реаль-</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ность и искажают ее. Не чувствуя этого, мы принимаем свои домыслы за реальную ситуацию и в соответствии со своими установками начинаем действовать, попадая в разлад с жизнью и получая довольно болезненный опыт.</w:t>
      </w:r>
    </w:p>
    <w:p>
      <w:pPr>
        <w:pStyle w:val="Normal"/>
        <w:jc w:val="both"/>
        <w:rPr>
          <w:rFonts w:ascii="Times New Roman" w:hAnsi="Times New Roman" w:cs="Times New Roman"/>
        </w:rPr>
      </w:pPr>
      <w:r>
        <w:rPr>
          <w:rFonts w:cs="Times New Roman" w:ascii="Times New Roman" w:hAnsi="Times New Roman"/>
        </w:rPr>
        <w:t>Приведем пример. Учительница и подросток уже много месяцев «ведут войну» друг с другом. Учительница уверена, что мальчик специально, «чтобы вывести ее из себя» не слушает на уроке, отвлекается, плохо выполняет домашние задания, прогуливает. В своих размышлениях она часто задает себе один и тот же вопрос: «За что он меня не уважает?!» При выяснении данной ситуации психолог показала, что причина была не в том, что ученик целенаправленно досаждал учительнице, а в том, что молодой человек впервые в своей жизни испытал чувство первой любви и был полностью поглощен своими переживаниями.</w:t>
      </w:r>
    </w:p>
    <w:p>
      <w:pPr>
        <w:pStyle w:val="Normal"/>
        <w:jc w:val="both"/>
        <w:rPr>
          <w:rFonts w:ascii="Times New Roman" w:hAnsi="Times New Roman" w:cs="Times New Roman"/>
        </w:rPr>
      </w:pPr>
      <w:r>
        <w:rPr>
          <w:rFonts w:cs="Times New Roman" w:ascii="Times New Roman" w:hAnsi="Times New Roman"/>
        </w:rPr>
        <w:t>Предлагаемое упражнение «Плохой — хороший» заключается в том, чтобы при помощи собственных внутренних размышлений попытаться выстроить ситуацию, поменяв в ней только одно условие: то, что вам кажется плохим, представить хорошим и посмотреть, как может измениться ситуация, если в реальности произойдет это замещение.</w:t>
      </w:r>
    </w:p>
    <w:p>
      <w:pPr>
        <w:pStyle w:val="Normal"/>
        <w:jc w:val="both"/>
        <w:rPr>
          <w:rFonts w:ascii="Times New Roman" w:hAnsi="Times New Roman" w:cs="Times New Roman"/>
        </w:rPr>
      </w:pPr>
      <w:r>
        <w:rPr>
          <w:rFonts w:cs="Times New Roman" w:ascii="Times New Roman" w:hAnsi="Times New Roman"/>
        </w:rPr>
        <w:t>В описанном примере учительница мысленно «проигрывает» ситуацию «а если бы он относился ко мне хорошо». Такие размышления помогли бы увидеть самого подростка, его интересы, желания, его собственную личную жизнь, что помогло бы изменить отношение к конфликту и уладить его.</w:t>
      </w:r>
    </w:p>
    <w:p>
      <w:pPr>
        <w:pStyle w:val="Normal"/>
        <w:jc w:val="both"/>
        <w:rPr>
          <w:rFonts w:ascii="Times New Roman" w:hAnsi="Times New Roman" w:cs="Times New Roman"/>
        </w:rPr>
      </w:pPr>
      <w:r>
        <w:rPr>
          <w:rFonts w:cs="Times New Roman" w:ascii="Times New Roman" w:hAnsi="Times New Roman"/>
        </w:rPr>
        <w:t>В общении с учеником важно выработать для себя «второй план» беседы: как ваш собеседник вас воспринимает, что он о вас думает, что он говорит и что не говорит, что чувствует.</w:t>
      </w:r>
    </w:p>
    <w:p>
      <w:pPr>
        <w:pStyle w:val="Normal"/>
        <w:jc w:val="both"/>
        <w:rPr>
          <w:rFonts w:ascii="Times New Roman" w:hAnsi="Times New Roman" w:cs="Times New Roman"/>
        </w:rPr>
      </w:pPr>
      <w:r>
        <w:rPr>
          <w:rFonts w:cs="Times New Roman" w:ascii="Times New Roman" w:hAnsi="Times New Roman"/>
        </w:rPr>
        <w:t>Проводя беседу с другим учителем надо постараться, чтобы представленный вами «второй план» был одним из ведущих факторов общения. Не следует говорить того, что было бы неприятно собеседнику, а старайтесь оставить о себе хорошее впечатление, думая при этом о последствиях своих слов.</w:t>
      </w:r>
    </w:p>
    <w:p>
      <w:pPr>
        <w:pStyle w:val="Normal"/>
        <w:jc w:val="both"/>
        <w:rPr>
          <w:rFonts w:ascii="Times New Roman" w:hAnsi="Times New Roman" w:cs="Times New Roman"/>
        </w:rPr>
      </w:pPr>
      <w:r>
        <w:rPr>
          <w:rFonts w:cs="Times New Roman" w:ascii="Times New Roman" w:hAnsi="Times New Roman"/>
        </w:rPr>
        <w:t>Упражнение развивает способность осознавать свою позицию в общении.</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Упражнение «Поставь себя на место другого». Для этого надо вспомнить свой недавний конфликт, в котором вы начали общение с позиции «над». Затем следует расслабиться, закрыть глаза и представить себя на месте того человека, с которым вы разговаривали.</w:t>
      </w:r>
    </w:p>
    <w:p>
      <w:pPr>
        <w:pStyle w:val="Normal"/>
        <w:jc w:val="both"/>
        <w:rPr>
          <w:rFonts w:ascii="Times New Roman" w:hAnsi="Times New Roman" w:cs="Times New Roman"/>
        </w:rPr>
      </w:pPr>
      <w:r>
        <w:rPr>
          <w:rFonts w:cs="Times New Roman" w:ascii="Times New Roman" w:hAnsi="Times New Roman"/>
        </w:rPr>
        <w:t>Представили? Внутренне, про себя спросите у него, какие впечатления он получил от общения с вами? Подумайте, что бы мог о вас сказать ваш бывший собеседник.</w:t>
      </w:r>
    </w:p>
    <w:p>
      <w:pPr>
        <w:pStyle w:val="Normal"/>
        <w:jc w:val="both"/>
        <w:rPr>
          <w:rFonts w:ascii="Times New Roman" w:hAnsi="Times New Roman" w:cs="Times New Roman"/>
        </w:rPr>
      </w:pPr>
      <w:r>
        <w:rPr>
          <w:rFonts w:cs="Times New Roman" w:ascii="Times New Roman" w:hAnsi="Times New Roman"/>
        </w:rPr>
        <w:t>Затем проиграйте в своем воображении вашу беседу таким образом, чтобы оставить у вашего партнера приятные воспоминания о себе. Что изменилось? Вы поняли, что изменилась прежде всего ваша внутренняя позиция? Если раньше осознанно или неосознанно вы начинали беседу так же, как вы говорите с вашими учениками на уроке, то сейчас вы подходите к человеку, внутренне готовясь к контакту с ним как с равноправным. Эта психологическая подготовка связана со сменой вашей позиции, вашим внутренним стремлением к полноценному диалогу.</w:t>
      </w:r>
    </w:p>
    <w:p>
      <w:pPr>
        <w:pStyle w:val="Normal"/>
        <w:jc w:val="both"/>
        <w:rPr>
          <w:rFonts w:ascii="Times New Roman" w:hAnsi="Times New Roman" w:cs="Times New Roman"/>
        </w:rPr>
      </w:pPr>
      <w:r>
        <w:rPr>
          <w:rFonts w:cs="Times New Roman" w:ascii="Times New Roman" w:hAnsi="Times New Roman"/>
        </w:rPr>
        <w:t>Упражнение «Я—учительница». Упражнение расширяет профессиональное самосознание учителя, вырабатывает умение регулировать внутреннее состояние, необходимое для педагогической деятельности.</w:t>
      </w:r>
    </w:p>
    <w:p>
      <w:pPr>
        <w:pStyle w:val="Normal"/>
        <w:jc w:val="both"/>
        <w:rPr>
          <w:rFonts w:ascii="Times New Roman" w:hAnsi="Times New Roman" w:cs="Times New Roman"/>
        </w:rPr>
      </w:pPr>
      <w:r>
        <w:rPr>
          <w:rFonts w:cs="Times New Roman" w:ascii="Times New Roman" w:hAnsi="Times New Roman"/>
        </w:rPr>
        <w:t>Для того, чтобы войти в роль учителя, возьмите чистый лист бумаги и проведите вертикальную линию, разделяющую его на две части. Слева напишите особенности поведения, качества личности, которыми, по вашему мнению, должен обладать учитель. Перечислите также, что ему надо уметь делать. В течении рабочего дня попробуйте вести себя так, чтобы выполнить как можно больше требований, которые вы сформулировали на левой стороне листка. В конце рабочего дня справа на этом же листке отметьте, что в ваших действиях соответствовало требованиям, а что — нет. Вспомните и опишите свое состояние.</w:t>
      </w:r>
    </w:p>
    <w:p>
      <w:pPr>
        <w:pStyle w:val="Normal"/>
        <w:jc w:val="both"/>
        <w:rPr>
          <w:rFonts w:ascii="Times New Roman" w:hAnsi="Times New Roman" w:cs="Times New Roman"/>
        </w:rPr>
      </w:pPr>
      <w:r>
        <w:rPr>
          <w:rFonts w:cs="Times New Roman" w:ascii="Times New Roman" w:hAnsi="Times New Roman"/>
        </w:rPr>
        <w:t>Для того, чтобы выяснить, как воспринимают вас окружающие, попросите вашу подругу или дочь-старшеклассницу описать те черты вашего характера, которые, как они считают,</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определены вашей профессией. Спросите их, всегда ли эти черты характера проявляются в вашем поведении? Попросите их описать свое восприятие и отношение к тем ситуациям, в которых эти профессиональные черты характера проявлялись неадекватно складывающимся семейным обстоятельствам. Возможно, они признаются, что им был неприятен ваш «учительский» тон, возможно скажут, что испытали растерянность и замешательство.</w:t>
      </w:r>
    </w:p>
    <w:p>
      <w:pPr>
        <w:pStyle w:val="Normal"/>
        <w:jc w:val="both"/>
        <w:rPr>
          <w:rFonts w:ascii="Times New Roman" w:hAnsi="Times New Roman" w:cs="Times New Roman"/>
        </w:rPr>
      </w:pPr>
      <w:r>
        <w:rPr>
          <w:rFonts w:cs="Times New Roman" w:ascii="Times New Roman" w:hAnsi="Times New Roman"/>
        </w:rPr>
        <w:t>Поразмышляйте над тем, что вам сказали.</w:t>
      </w:r>
    </w:p>
    <w:p>
      <w:pPr>
        <w:pStyle w:val="Normal"/>
        <w:jc w:val="both"/>
        <w:rPr>
          <w:rFonts w:ascii="Times New Roman" w:hAnsi="Times New Roman" w:cs="Times New Roman"/>
        </w:rPr>
      </w:pPr>
      <w:r>
        <w:rPr>
          <w:rFonts w:cs="Times New Roman" w:ascii="Times New Roman" w:hAnsi="Times New Roman"/>
        </w:rPr>
        <w:t>Постарайтесь изменить свое поведение: быть учителем в школе, а дома или в общении с подругой быть «просто человеком».</w:t>
      </w:r>
    </w:p>
    <w:p>
      <w:pPr>
        <w:pStyle w:val="Normal"/>
        <w:jc w:val="both"/>
        <w:rPr>
          <w:rFonts w:ascii="Times New Roman" w:hAnsi="Times New Roman" w:cs="Times New Roman"/>
        </w:rPr>
      </w:pPr>
      <w:r>
        <w:rPr>
          <w:rFonts w:cs="Times New Roman" w:ascii="Times New Roman" w:hAnsi="Times New Roman"/>
        </w:rPr>
        <w:t>Упражнение «Монолог с двойником».Идет педагогический совет в вашей школе. Выступает учитель, и вы можете потренировать свое умение понимать и чувствовать другого человека. Повторяйте про себя каждую фразу выступающего непосредственно после того, как вы ее услышали. Постарайтесь представить чувства и мысли говорящего, попробуйте понять его невысказанные переживания. Смотрите на выражение лица и движение рук учителя, повторяйте эти движения в своем воображении, вживайтесь в его образ. Упражнение поможет глубже понять другого человека, партнера по общению.</w:t>
      </w:r>
    </w:p>
    <w:p>
      <w:pPr>
        <w:pStyle w:val="Normal"/>
        <w:jc w:val="both"/>
        <w:rPr>
          <w:rFonts w:ascii="Times New Roman" w:hAnsi="Times New Roman" w:cs="Times New Roman"/>
        </w:rPr>
      </w:pPr>
      <w:r>
        <w:rPr>
          <w:rFonts w:cs="Times New Roman" w:ascii="Times New Roman" w:hAnsi="Times New Roman"/>
        </w:rPr>
        <w:t>В. Тренировка умения выражать свои чувства</w:t>
      </w:r>
    </w:p>
    <w:p>
      <w:pPr>
        <w:pStyle w:val="Normal"/>
        <w:jc w:val="both"/>
        <w:rPr>
          <w:rFonts w:ascii="Times New Roman" w:hAnsi="Times New Roman" w:cs="Times New Roman"/>
        </w:rPr>
      </w:pPr>
      <w:r>
        <w:rPr>
          <w:rFonts w:cs="Times New Roman" w:ascii="Times New Roman" w:hAnsi="Times New Roman"/>
        </w:rPr>
        <w:t>Конфликты часто происходят из-за неумения открыто выражать свои чувства. Приводим ряд упражнений для развития этого умения. Упражнение проводит психолог. Он говорит группе о том, что нужно сосредоточиться на тех чувствах, которые члены группы испытывают в данную минуту, а не на тех, которые ими переживались ранее. Психолог также предлагает обращать внимание на мимику и жесты друг друга. Затем участники упражнения (5-13 человек) размещаются по кругу. Психолог объясняет, что их задача состоит в том, чтобы внимательно следить друг за другом. Как только они почувствуют, что кто-либо хочет что-то сказать, нужно попросить этого человека поделиться своими мыслями и чувствами. Он</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олжен начать ответ со слов: «Я думаю... и поэтому я чувствую...». Психолог подсказывает, что нужно говорить больше о своих чувствах, чем о своих мыслях. Члены группы могут участвовать в этом процессе поочередно по желанию. Участники должны выполнять следующие правила:</w:t>
      </w:r>
    </w:p>
    <w:p>
      <w:pPr>
        <w:pStyle w:val="Normal"/>
        <w:jc w:val="both"/>
        <w:rPr>
          <w:rFonts w:ascii="Times New Roman" w:hAnsi="Times New Roman" w:cs="Times New Roman"/>
        </w:rPr>
      </w:pPr>
      <w:r>
        <w:rPr>
          <w:rFonts w:cs="Times New Roman" w:ascii="Times New Roman" w:hAnsi="Times New Roman"/>
        </w:rPr>
        <w:t>говорить только о своих чувствах, а не о чувствах других;</w:t>
      </w:r>
    </w:p>
    <w:p>
      <w:pPr>
        <w:pStyle w:val="Normal"/>
        <w:jc w:val="both"/>
        <w:rPr>
          <w:rFonts w:ascii="Times New Roman" w:hAnsi="Times New Roman" w:cs="Times New Roman"/>
        </w:rPr>
      </w:pPr>
      <w:r>
        <w:rPr>
          <w:rFonts w:cs="Times New Roman" w:ascii="Times New Roman" w:hAnsi="Times New Roman"/>
        </w:rPr>
        <w:t>говорить о чувствах, которые у него вызывают кто-либо</w:t>
        <w:br/>
        <w:t>или что-либо, а не о ком-либо или чем-либо.</w:t>
      </w:r>
    </w:p>
    <w:p>
      <w:pPr>
        <w:pStyle w:val="Normal"/>
        <w:jc w:val="both"/>
        <w:rPr>
          <w:rFonts w:ascii="Times New Roman" w:hAnsi="Times New Roman" w:cs="Times New Roman"/>
        </w:rPr>
      </w:pPr>
      <w:r>
        <w:rPr>
          <w:rFonts w:cs="Times New Roman" w:ascii="Times New Roman" w:hAnsi="Times New Roman"/>
        </w:rPr>
        <w:t>После этого проводится обсуждение. Психолог предлагает:</w:t>
      </w:r>
    </w:p>
    <w:p>
      <w:pPr>
        <w:pStyle w:val="Normal"/>
        <w:jc w:val="both"/>
        <w:rPr>
          <w:rFonts w:ascii="Times New Roman" w:hAnsi="Times New Roman" w:cs="Times New Roman"/>
        </w:rPr>
      </w:pPr>
      <w:r>
        <w:rPr>
          <w:rFonts w:cs="Times New Roman" w:ascii="Times New Roman" w:hAnsi="Times New Roman"/>
        </w:rPr>
        <w:t>описать переживания, которые возникли у них, когда</w:t>
        <w:br/>
        <w:t>их первый раз попросили поделиться своими чувствами;</w:t>
      </w:r>
    </w:p>
    <w:p>
      <w:pPr>
        <w:pStyle w:val="Normal"/>
        <w:jc w:val="both"/>
        <w:rPr>
          <w:rFonts w:ascii="Times New Roman" w:hAnsi="Times New Roman" w:cs="Times New Roman"/>
        </w:rPr>
      </w:pPr>
      <w:r>
        <w:rPr>
          <w:rFonts w:cs="Times New Roman" w:ascii="Times New Roman" w:hAnsi="Times New Roman"/>
        </w:rPr>
        <w:t>отметить, по каким внешним признакам они решили,</w:t>
        <w:br/>
        <w:t>что кто-либо хочет поделиться чувствами;</w:t>
      </w:r>
    </w:p>
    <w:p>
      <w:pPr>
        <w:pStyle w:val="Normal"/>
        <w:jc w:val="both"/>
        <w:rPr>
          <w:rFonts w:ascii="Times New Roman" w:hAnsi="Times New Roman" w:cs="Times New Roman"/>
        </w:rPr>
      </w:pPr>
      <w:r>
        <w:rPr>
          <w:rFonts w:cs="Times New Roman" w:ascii="Times New Roman" w:hAnsi="Times New Roman"/>
        </w:rPr>
        <w:t>указать, кого меньше всего они просили поделиться</w:t>
        <w:br/>
        <w:t>своими мыслями и чувствами и почему.</w:t>
      </w:r>
    </w:p>
    <w:p>
      <w:pPr>
        <w:pStyle w:val="Normal"/>
        <w:jc w:val="both"/>
        <w:rPr>
          <w:rFonts w:ascii="Times New Roman" w:hAnsi="Times New Roman" w:cs="Times New Roman"/>
        </w:rPr>
      </w:pPr>
      <w:r>
        <w:rPr>
          <w:rFonts w:cs="Times New Roman" w:ascii="Times New Roman" w:hAnsi="Times New Roman"/>
        </w:rPr>
        <w:t>3.4. Коррекция механизмов эмоциональной саморегуляции</w:t>
      </w:r>
    </w:p>
    <w:p>
      <w:pPr>
        <w:pStyle w:val="Normal"/>
        <w:jc w:val="both"/>
        <w:rPr>
          <w:rFonts w:ascii="Times New Roman" w:hAnsi="Times New Roman" w:cs="Times New Roman"/>
        </w:rPr>
      </w:pPr>
      <w:r>
        <w:rPr>
          <w:rFonts w:cs="Times New Roman" w:ascii="Times New Roman" w:hAnsi="Times New Roman"/>
        </w:rPr>
        <w:t>Учителей просят вспомнить (представить) конфликтную ситуацию, которая вызывает гнев или тревогу. Далее используются следующие приемы.</w:t>
      </w:r>
    </w:p>
    <w:p>
      <w:pPr>
        <w:pStyle w:val="Normal"/>
        <w:jc w:val="both"/>
        <w:rPr>
          <w:rFonts w:ascii="Times New Roman" w:hAnsi="Times New Roman" w:cs="Times New Roman"/>
        </w:rPr>
      </w:pPr>
      <w:r>
        <w:rPr>
          <w:rFonts w:cs="Times New Roman" w:ascii="Times New Roman" w:hAnsi="Times New Roman"/>
        </w:rPr>
        <w:t>Прием дистанцирования. Учителей просят взглянуть</w:t>
        <w:br/>
        <w:t>на ситуацию со стороны глазами другого человека.</w:t>
      </w:r>
    </w:p>
    <w:p>
      <w:pPr>
        <w:pStyle w:val="Normal"/>
        <w:jc w:val="both"/>
        <w:rPr>
          <w:rFonts w:ascii="Times New Roman" w:hAnsi="Times New Roman" w:cs="Times New Roman"/>
        </w:rPr>
      </w:pPr>
      <w:r>
        <w:rPr>
          <w:rFonts w:cs="Times New Roman" w:ascii="Times New Roman" w:hAnsi="Times New Roman"/>
        </w:rPr>
        <w:t>Прием самоинструктирования. На первом этапе состав</w:t>
        <w:br/>
        <w:t>ляются те словесные формулировки, которые адекватны про</w:t>
        <w:br/>
        <w:t>блемам учителя. Например, «Я спокоен», «Я смел» и т.п. (при</w:t>
        <w:br/>
        <w:t>состояниях тревоги). На втором этапе происходит «заучива</w:t>
        <w:br/>
        <w:t>ние» этих формулировок.</w:t>
      </w:r>
    </w:p>
    <w:p>
      <w:pPr>
        <w:pStyle w:val="Normal"/>
        <w:jc w:val="both"/>
        <w:rPr>
          <w:rFonts w:ascii="Times New Roman" w:hAnsi="Times New Roman" w:cs="Times New Roman"/>
        </w:rPr>
      </w:pPr>
      <w:r>
        <w:rPr>
          <w:rFonts w:cs="Times New Roman" w:ascii="Times New Roman" w:hAnsi="Times New Roman"/>
        </w:rPr>
        <w:t>3. Прием отвлечения состоит в сосредоточивании мыслей на приятных воспоминаниях, которые вызывают положительные эмоции.</w:t>
      </w:r>
    </w:p>
    <w:p>
      <w:pPr>
        <w:pStyle w:val="Normal"/>
        <w:jc w:val="both"/>
        <w:rPr>
          <w:rFonts w:ascii="Times New Roman" w:hAnsi="Times New Roman" w:cs="Times New Roman"/>
        </w:rPr>
      </w:pPr>
      <w:r>
        <w:rPr>
          <w:rFonts w:cs="Times New Roman" w:ascii="Times New Roman" w:hAnsi="Times New Roman"/>
        </w:rPr>
        <w:t>Предлагаем упражнения с целью коррекции эмоциональной саморегуляции.</w:t>
      </w:r>
    </w:p>
    <w:p>
      <w:pPr>
        <w:pStyle w:val="Normal"/>
        <w:jc w:val="both"/>
        <w:rPr>
          <w:rFonts w:ascii="Times New Roman" w:hAnsi="Times New Roman" w:cs="Times New Roman"/>
        </w:rPr>
      </w:pPr>
      <w:r>
        <w:rPr>
          <w:rFonts w:cs="Times New Roman" w:ascii="Times New Roman" w:hAnsi="Times New Roman"/>
        </w:rPr>
        <w:t>Упражнение «Пресс». Игровое упражнение выполняется индивидуально. Нейтрализует и подавляет отрицатель-</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ные эмоции гнева, раздражения, повышенной тревожности, агрессии. Упражнение советуем делать перед работой в «трудном» классе, или разговором с «трудным» учеником или его родителями, накануне любой напряженной ситуации, требующей внутреннего самообладания и уверенности в себе. Упражнение лучше всего выполнить сразу же после того, как вы почувствуете психическую напряженность. Если же по тем или иным причинам этот момент пропущен, то разбушевавшаяся эмоциональная «стихия» может все смести на своем пути, не дать возможности проконтролировать себя. В результате отрицательно заряженная энергия «сбрасывается» на воспитанника или коллегу по работе. Бывает, что «заземление» отрицательной энергии происходит в семье учителя, где после работы он ослабляет внутренний контроль.</w:t>
      </w:r>
    </w:p>
    <w:p>
      <w:pPr>
        <w:pStyle w:val="Normal"/>
        <w:jc w:val="both"/>
        <w:rPr>
          <w:rFonts w:ascii="Times New Roman" w:hAnsi="Times New Roman" w:cs="Times New Roman"/>
        </w:rPr>
      </w:pPr>
      <w:r>
        <w:rPr>
          <w:rFonts w:cs="Times New Roman" w:ascii="Times New Roman" w:hAnsi="Times New Roman"/>
        </w:rPr>
        <w:t>Суть упражнений состоит в следующем. Учитель представляет на уровне груди мощный пресс, который движется «вниз», подавляя возникающие отрицательные эмоции и связанное с ними внут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гию, которую она с собой несет1.</w:t>
      </w:r>
    </w:p>
    <w:p>
      <w:pPr>
        <w:pStyle w:val="Normal"/>
        <w:jc w:val="both"/>
        <w:rPr>
          <w:rFonts w:ascii="Times New Roman" w:hAnsi="Times New Roman" w:cs="Times New Roman"/>
        </w:rPr>
      </w:pPr>
      <w:r>
        <w:rPr>
          <w:rFonts w:cs="Times New Roman" w:ascii="Times New Roman" w:hAnsi="Times New Roman"/>
        </w:rPr>
        <w:t>Упражнение «Дерево». Любое напряженное психическое состояние характеризуется суженностью сознания и сверхконцентрацией человека на своих переживаниях.</w:t>
      </w:r>
    </w:p>
    <w:p>
      <w:pPr>
        <w:pStyle w:val="Normal"/>
        <w:jc w:val="both"/>
        <w:rPr>
          <w:rFonts w:ascii="Times New Roman" w:hAnsi="Times New Roman" w:cs="Times New Roman"/>
        </w:rPr>
      </w:pPr>
      <w:r>
        <w:rPr>
          <w:rFonts w:cs="Times New Roman" w:ascii="Times New Roman" w:hAnsi="Times New Roman"/>
        </w:rPr>
        <w:t>Ощутимое ослабление внутренней напряженности достигается в том случае, если человек сумел произвести действие децентрации: «снял» центр ситуации с себя и перенес его на какой-либо предмет или внешние обстоятельства. Де-центрация позволяет перенести, «выбросить» отрицательное состояние во внешнюю среду и тем самым избавиться от него.</w:t>
      </w:r>
    </w:p>
    <w:p>
      <w:pPr>
        <w:pStyle w:val="Normal"/>
        <w:jc w:val="both"/>
        <w:rPr>
          <w:rFonts w:ascii="Times New Roman" w:hAnsi="Times New Roman" w:cs="Times New Roman"/>
        </w:rPr>
      </w:pPr>
      <w:r>
        <w:rPr>
          <w:rFonts w:cs="Times New Roman" w:ascii="Times New Roman" w:hAnsi="Times New Roman"/>
        </w:rPr>
        <w:t>1 Упражнение не рекомендуется людям, страдающим сердечно-сосудистыми заболеваниями.</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уществует несколько форм децентрации. Ролевая де-центрация связана с перевоплощением человека, мыслен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го наблюдателя, применить «психологическое зеркало». Коммуникативная децентрация осуществляется в диалоге с переменой коммуникативных позиций. Игровое упражнение «Дерево» развивает внутренние средства ролевой децентрации.</w:t>
      </w:r>
    </w:p>
    <w:p>
      <w:pPr>
        <w:pStyle w:val="Normal"/>
        <w:jc w:val="both"/>
        <w:rPr>
          <w:rFonts w:ascii="Times New Roman" w:hAnsi="Times New Roman" w:cs="Times New Roman"/>
        </w:rPr>
      </w:pPr>
      <w:r>
        <w:rPr>
          <w:rFonts w:cs="Times New Roman" w:ascii="Times New Roman" w:hAnsi="Times New Roman"/>
        </w:rPr>
        <w:t>Упражнение выполняется индивидуально. Оно вырабатывает внутреннюю стабильность, обеспечивает баланс нервно-психических процессов, освобождая от травмирующей ситуации.</w:t>
      </w:r>
    </w:p>
    <w:p>
      <w:pPr>
        <w:pStyle w:val="Normal"/>
        <w:jc w:val="both"/>
        <w:rPr>
          <w:rFonts w:ascii="Times New Roman" w:hAnsi="Times New Roman" w:cs="Times New Roman"/>
        </w:rPr>
      </w:pPr>
      <w:r>
        <w:rPr>
          <w:rFonts w:cs="Times New Roman" w:ascii="Times New Roman" w:hAnsi="Times New Roman"/>
        </w:rPr>
        <w:t>По дороге домой, в транспорте, представляйте себя деревом (каким вам нравится, с каким легче всего себя отождествить). Детально проигрывайте в сознании образ этого дерева: его мощный и гибкий ствол, переплетающиеся ветви, колышущуюся на ветру листву, открытость кроны навстречу солнечным лучам, циркуляцию питательных соков по стволу, корни, прочно вросшие в землю. Важно почувствовать питательные соки, которые корни вытягивают из земли.</w:t>
      </w:r>
    </w:p>
    <w:p>
      <w:pPr>
        <w:pStyle w:val="Normal"/>
        <w:jc w:val="both"/>
        <w:rPr>
          <w:rFonts w:ascii="Times New Roman" w:hAnsi="Times New Roman" w:cs="Times New Roman"/>
        </w:rPr>
      </w:pPr>
      <w:r>
        <w:rPr>
          <w:rFonts w:cs="Times New Roman" w:ascii="Times New Roman" w:hAnsi="Times New Roman"/>
        </w:rPr>
        <w:t>Упражнение «Книга». Упражнение также вырабатывает внутренние средства ролевой децентрации и выполняется индивидуально (на уроке, в учительской). Представьте себя книгой, лежащей на столе (либо любым предметом, находящимся в данный момент в поле зрения). Сконцентрируйте в сознании внутреннее «самочувствие» книги — ее покой, положение на столе, защищающую от внешних воздействий обложку, сложенные страницы. Кроме этого, важно увидеть «глазами книги» окружающую комнату и внешне расположенные предметы: карандаши, ручки, бумагу, тетради, стул, книжный шкаф, стены, окно, потолок и т.п. Выполняйте упражнение 3-4 минуты. Вы почувствуете, как спадает внутреннее</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напряжение, и вы перейдете в «мир иных измерений», можно сказать, в видимый «параллельный мир» с реальным существованием предметов по своим законам. Восприятие «иных миров» и внутреннее «включение» в один из них дает учителю возможность понимать множественность, многогранность любой жизненной и профессиональной ситуации, временно «выключаться» из собственных травмирующих обстоятельств.</w:t>
      </w:r>
    </w:p>
    <w:p>
      <w:pPr>
        <w:pStyle w:val="Normal"/>
        <w:jc w:val="both"/>
        <w:rPr>
          <w:rFonts w:ascii="Times New Roman" w:hAnsi="Times New Roman" w:cs="Times New Roman"/>
        </w:rPr>
      </w:pPr>
      <w:r>
        <w:rPr>
          <w:rFonts w:cs="Times New Roman" w:ascii="Times New Roman" w:hAnsi="Times New Roman"/>
        </w:rPr>
        <w:t>Таким же образом можно организовать психологическое «путешествие» внутрь висящей на стене картины или фотографии, проиграть вымышленный сюжет ситуации.</w:t>
      </w:r>
    </w:p>
    <w:p>
      <w:pPr>
        <w:pStyle w:val="Normal"/>
        <w:jc w:val="both"/>
        <w:rPr>
          <w:rFonts w:ascii="Times New Roman" w:hAnsi="Times New Roman" w:cs="Times New Roman"/>
        </w:rPr>
      </w:pPr>
      <w:r>
        <w:rPr>
          <w:rFonts w:cs="Times New Roman" w:ascii="Times New Roman" w:hAnsi="Times New Roman"/>
        </w:rPr>
        <w:t>Упражнение «Пословицы». Это упражнение хорошо «снимает» внутреннюю депрессию и плохое настроение, помогающее решить сложную проблему, которая у вас возникла. Эта проблема может быть связана с вашей профессией, семейной жизнью, взаимоотношениями с друзьями.</w:t>
      </w:r>
    </w:p>
    <w:p>
      <w:pPr>
        <w:pStyle w:val="Normal"/>
        <w:jc w:val="both"/>
        <w:rPr>
          <w:rFonts w:ascii="Times New Roman" w:hAnsi="Times New Roman" w:cs="Times New Roman"/>
        </w:rPr>
      </w:pPr>
      <w:r>
        <w:rPr>
          <w:rFonts w:cs="Times New Roman" w:ascii="Times New Roman" w:hAnsi="Times New Roman"/>
        </w:rPr>
        <w:t>Возьмите любую из книг: «Русские пословицы», «Мысли великих людей». Полистайте книгу, читайте пословицы или афоризмы в течение 25-30 минут, пока не почувствуете внутреннее облегчение.</w:t>
      </w:r>
    </w:p>
    <w:p>
      <w:pPr>
        <w:pStyle w:val="Normal"/>
        <w:jc w:val="both"/>
        <w:rPr>
          <w:rFonts w:ascii="Times New Roman" w:hAnsi="Times New Roman" w:cs="Times New Roman"/>
        </w:rPr>
      </w:pPr>
      <w:r>
        <w:rPr>
          <w:rFonts w:cs="Times New Roman" w:ascii="Times New Roman" w:hAnsi="Times New Roman"/>
        </w:rPr>
        <w:t>Возможно, кроме психической релаксации, та или иная пословица натолкнет вас на правильное решение. Может быть, также вас успокоит тот факт, что не только у вас возникла проблема, над способами ее решения размышляли многие люди, в том числе и исторические личности.</w:t>
      </w:r>
    </w:p>
    <w:p>
      <w:pPr>
        <w:pStyle w:val="Normal"/>
        <w:jc w:val="both"/>
        <w:rPr>
          <w:rFonts w:ascii="Times New Roman" w:hAnsi="Times New Roman" w:cs="Times New Roman"/>
        </w:rPr>
      </w:pPr>
      <w:r>
        <w:rPr>
          <w:rFonts w:cs="Times New Roman" w:ascii="Times New Roman" w:hAnsi="Times New Roman"/>
        </w:rPr>
        <w:t>Упражнение «Мария Ивановна» развивает внутренние средства ролевой децентрации.</w:t>
      </w:r>
    </w:p>
    <w:p>
      <w:pPr>
        <w:pStyle w:val="Normal"/>
        <w:jc w:val="both"/>
        <w:rPr>
          <w:rFonts w:ascii="Times New Roman" w:hAnsi="Times New Roman" w:cs="Times New Roman"/>
        </w:rPr>
      </w:pPr>
      <w:r>
        <w:rPr>
          <w:rFonts w:cs="Times New Roman" w:ascii="Times New Roman" w:hAnsi="Times New Roman"/>
        </w:rPr>
        <w:t>Выполняется индивидуально, в течение 10-15 минут.</w:t>
      </w:r>
    </w:p>
    <w:p>
      <w:pPr>
        <w:pStyle w:val="Normal"/>
        <w:jc w:val="both"/>
        <w:rPr>
          <w:rFonts w:ascii="Times New Roman" w:hAnsi="Times New Roman" w:cs="Times New Roman"/>
        </w:rPr>
      </w:pPr>
      <w:r>
        <w:rPr>
          <w:rFonts w:cs="Times New Roman" w:ascii="Times New Roman" w:hAnsi="Times New Roman"/>
        </w:rPr>
        <w:t>Представьте себе неприятный разговор, например, с завучем. Условно назовем ее Марией Ивановной, позволившей себе неучтивый тон в разговоре с вами и несправедливые замечания. Закончился рабочий день, по дороге домой вы еще раз вспоминаете неприятную беседу и чувство обиды захлестывает вас. Это вредно для вашей психики: на фоне психологической ус-</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талости после рабочего дня развивается психическое напряжение. Вы пытаетесь забыть обиду, но вам это не удается.</w:t>
      </w:r>
    </w:p>
    <w:p>
      <w:pPr>
        <w:pStyle w:val="Normal"/>
        <w:jc w:val="both"/>
        <w:rPr>
          <w:rFonts w:ascii="Times New Roman" w:hAnsi="Times New Roman" w:cs="Times New Roman"/>
        </w:rPr>
      </w:pPr>
      <w:r>
        <w:rPr>
          <w:rFonts w:cs="Times New Roman" w:ascii="Times New Roman" w:hAnsi="Times New Roman"/>
        </w:rPr>
        <w:t>Попробуйте пойти от противного. Вместо того, чтобы насильственным образом вычеркивать Марию Ивановну из своей памяти, попытайтесь, наоборот, максимально приблизить ее. Попробуйте по дороге домой сыграть роль Марии Ивановны. Подражайте ее походке, манере себя вести, проигрывайте ее размышления, ее семейную ситуацию, наконец, ее отношение к разговору с вами. Через несколько минут такой игры вы почувствуете облегчение, спадет напряжение. Изменится ваше отношение к конфликту, к Марии Ивановне, вы увидите в ней много позитивного, того, что не замечали раньше. По сути дела, вы включитесь в ситуацию Марии Ивановны и сможете ее понять. Последствия такой игры обнаружат себя на другой день, когда вы придете на работу. Мария Ивановна с удивлением почувствует, что вы доброжелательны и спокойны, и сама станет стремиться уладить конфликт.</w:t>
      </w:r>
    </w:p>
    <w:p>
      <w:pPr>
        <w:pStyle w:val="Normal"/>
        <w:jc w:val="both"/>
        <w:rPr>
          <w:rFonts w:ascii="Times New Roman" w:hAnsi="Times New Roman" w:cs="Times New Roman"/>
        </w:rPr>
      </w:pPr>
      <w:r>
        <w:rPr>
          <w:rFonts w:cs="Times New Roman" w:ascii="Times New Roman" w:hAnsi="Times New Roman"/>
        </w:rPr>
        <w:t>Существует большое разнообразие приемов. Следует использовать те из них, которые в большей степени соответствуют личности учителя и которые легче использовать в условиях школы. Опыт показывает, что учителя с большим интересом относятся к такой работе. Это позволяет расширить методический арсенал корректирующего и обучающего воздействия.</w:t>
      </w:r>
    </w:p>
    <w:p>
      <w:pPr>
        <w:pStyle w:val="Normal"/>
        <w:jc w:val="both"/>
        <w:rPr>
          <w:rFonts w:ascii="Times New Roman" w:hAnsi="Times New Roman" w:cs="Times New Roman"/>
        </w:rPr>
      </w:pPr>
      <w:r>
        <w:rPr>
          <w:rFonts w:cs="Times New Roman" w:ascii="Times New Roman" w:hAnsi="Times New Roman"/>
        </w:rPr>
        <w:t>До сих пор рекомендации были направлены главным образом на то, чтобы помочь вам дипломатично улаживать конфликтные ситуации, «сглаживать» углы, снимать напряжение. Но не всегда надо идти на компромиссы и смягчение острых проблем. Нередко возникают обстоятельства и ситуации, в которых необходимо достичь своей цели, убедить собеседника в своей правоте.</w:t>
      </w:r>
    </w:p>
    <w:p>
      <w:pPr>
        <w:pStyle w:val="Normal"/>
        <w:jc w:val="both"/>
        <w:rPr>
          <w:rFonts w:ascii="Times New Roman" w:hAnsi="Times New Roman" w:cs="Times New Roman"/>
        </w:rPr>
      </w:pPr>
      <w:r>
        <w:rPr>
          <w:rFonts w:cs="Times New Roman" w:ascii="Times New Roman" w:hAnsi="Times New Roman"/>
        </w:rPr>
        <w:t>Как сделать так, чтобы сложный разговор с учеником, его родителями, коллегой по работе или администрацией школы не закончился конфликтом и в то же время победа была за вами?</w:t>
      </w:r>
    </w:p>
    <w:p>
      <w:pPr>
        <w:pStyle w:val="Normal"/>
        <w:jc w:val="both"/>
        <w:rPr>
          <w:rFonts w:ascii="Times New Roman" w:hAnsi="Times New Roman" w:cs="Times New Roman"/>
        </w:rPr>
      </w:pPr>
      <w:r>
        <w:rPr>
          <w:rFonts w:cs="Times New Roman" w:ascii="Times New Roman" w:hAnsi="Times New Roman"/>
        </w:rPr>
        <w:t>Опишем психотехническую сторону такого разговора.</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Ваша беседа должна быть «хождением по канату» и удерживанием равновесия. Наклон в одну сторону — конфликт, крен в другую — мирное, но не конструктивное решение проблемы.</w:t>
      </w:r>
    </w:p>
    <w:p>
      <w:pPr>
        <w:pStyle w:val="Normal"/>
        <w:jc w:val="both"/>
        <w:rPr>
          <w:rFonts w:ascii="Times New Roman" w:hAnsi="Times New Roman" w:cs="Times New Roman"/>
        </w:rPr>
      </w:pPr>
      <w:r>
        <w:rPr>
          <w:rFonts w:cs="Times New Roman" w:ascii="Times New Roman" w:hAnsi="Times New Roman"/>
        </w:rPr>
        <w:t>Смело и уверенно ведите разговор — «идите по канату!» Уступая своему собеседнику в деталях, не уступайте ему в главном. Проявляйте дипломатичность в тех моментах беседы, которые касаются ваших с ним взаимоотношений, но будьте «тверды как скала» в том, что затрагивает главный предмет разговора. Узнайте аргументы, пожелания вашего партнера по общению и только после этого раскрывайте «чемодан» с собственными предложениями [60].</w:t>
      </w:r>
    </w:p>
    <w:p>
      <w:pPr>
        <w:pStyle w:val="Normal"/>
        <w:jc w:val="both"/>
        <w:rPr>
          <w:rFonts w:ascii="Times New Roman" w:hAnsi="Times New Roman" w:cs="Times New Roman"/>
        </w:rPr>
      </w:pPr>
      <w:r>
        <w:rPr>
          <w:rFonts w:cs="Times New Roman" w:ascii="Times New Roman" w:hAnsi="Times New Roman"/>
        </w:rPr>
        <w:t>Например, вы ведете деловые переговоры с завучем и директором школы и хотите получить разрешение на преподавание нового предмета по экспериментальной программе. Для этого нужно выделить дополнительное учебное время, закупить пособия, наглядные материалы, размножить экспериментальный учебник для каждого ученика, апробировать программу нового курса, запланировать серии экскурсий и т.п. Допустим также, что у администрации школы есть свои резоны сдерживать вашу активность (неуверенность в том, что новый курс будет понятен детям, опасения, что он вызовет отсев слабых и т.д.).</w:t>
      </w:r>
    </w:p>
    <w:p>
      <w:pPr>
        <w:pStyle w:val="Normal"/>
        <w:jc w:val="both"/>
        <w:rPr>
          <w:rFonts w:ascii="Times New Roman" w:hAnsi="Times New Roman" w:cs="Times New Roman"/>
        </w:rPr>
      </w:pPr>
      <w:r>
        <w:rPr>
          <w:rFonts w:cs="Times New Roman" w:ascii="Times New Roman" w:hAnsi="Times New Roman"/>
        </w:rPr>
        <w:t>Если вы будете излишне жестко и прямолинейно отстаивать свои позиции, может возникнуть конфликт и вы не добьетесь успеха. И, наоборот, если вы во всем станете уступать, лавировать, идти на компромиссы, то, возможно, вы получите разрешение на введение нового школьного предмета, но вам придется сделать столько уступок, что не будет смысла начинать эту работу.</w:t>
      </w:r>
    </w:p>
    <w:p>
      <w:pPr>
        <w:pStyle w:val="Normal"/>
        <w:jc w:val="both"/>
        <w:rPr>
          <w:rFonts w:ascii="Times New Roman" w:hAnsi="Times New Roman" w:cs="Times New Roman"/>
        </w:rPr>
      </w:pPr>
      <w:r>
        <w:rPr>
          <w:rFonts w:cs="Times New Roman" w:ascii="Times New Roman" w:hAnsi="Times New Roman"/>
        </w:rPr>
        <w:t>Стратегия делового разговора здесь — «хождение по канату», балансирование на одной линии разговора, ведущей к цели: не допустить обострения беседы и в то же время добиваться признания своей позиции.</w:t>
      </w:r>
    </w:p>
    <w:p>
      <w:pPr>
        <w:pStyle w:val="Normal"/>
        <w:jc w:val="both"/>
        <w:rPr>
          <w:rFonts w:ascii="Times New Roman" w:hAnsi="Times New Roman" w:cs="Times New Roman"/>
        </w:rPr>
      </w:pPr>
      <w:r>
        <w:rPr>
          <w:rFonts w:cs="Times New Roman" w:ascii="Times New Roman" w:hAnsi="Times New Roman"/>
        </w:rPr>
        <w:t>Каждый раз вы будете оказываться в различных ситуациях и учесть все возникающие условия просто невозможно. Выше мы писали и еще раз подчеркиваем, что для успеха деятельности</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неважно знать в деталях, что делать, важно обрести внутреннее состояние и овладеть им, а затем уже фразы, действия и форму поведения вы найдете «по ситуации». Важно выбрать правильный образ, который будет эффективно регулировать вашу деятельность и прочно удерживать этот образ в своем сознании. В данном случае образ «хождения по канату» и фиксация равновесия всегда поможет вам отстоять собственную точку зрения в сложной остропроблемной ситуации.</w:t>
      </w:r>
    </w:p>
    <w:p>
      <w:pPr>
        <w:pStyle w:val="Normal"/>
        <w:jc w:val="both"/>
        <w:rPr>
          <w:rFonts w:ascii="Times New Roman" w:hAnsi="Times New Roman" w:cs="Times New Roman"/>
        </w:rPr>
      </w:pPr>
      <w:r>
        <w:rPr>
          <w:rFonts w:cs="Times New Roman" w:ascii="Times New Roman" w:hAnsi="Times New Roman"/>
        </w:rPr>
        <w:t>Каждый учитель знает, как нелегко вести беседу с вызванными в школу родителями трудных учеников. Если родители занимают оборонительную позицию и стремятся оправдать собственное невмешательство в воспитание своего ребенка, они обычно выдвигают аргументы: «Мы заняты на работе, у нас нет времени, чтобы воспитывать ребенка», «Мы перепробовали все меры, ничего не получается». Часто можно услышать от родителей: «Школа должна воспитывать, а не мы!», «Школа виновата в том, что наш ребенок такой невоспитанный». Иногда родители просят: «Ребенок нас не слушает, помогите!», «Мы растеряны, не знаем, что делать, что вы посоветуете?»</w:t>
      </w:r>
    </w:p>
    <w:p>
      <w:pPr>
        <w:pStyle w:val="Normal"/>
        <w:jc w:val="both"/>
        <w:rPr>
          <w:rFonts w:ascii="Times New Roman" w:hAnsi="Times New Roman" w:cs="Times New Roman"/>
        </w:rPr>
      </w:pPr>
      <w:r>
        <w:rPr>
          <w:rFonts w:cs="Times New Roman" w:ascii="Times New Roman" w:hAnsi="Times New Roman"/>
        </w:rPr>
        <w:t>В любом из этих случаев учитель должен стремиться к конструктивному разговору с родителями. Как этого достичь?</w:t>
      </w:r>
    </w:p>
    <w:p>
      <w:pPr>
        <w:pStyle w:val="Normal"/>
        <w:jc w:val="both"/>
        <w:rPr>
          <w:rFonts w:ascii="Times New Roman" w:hAnsi="Times New Roman" w:cs="Times New Roman"/>
        </w:rPr>
      </w:pPr>
      <w:r>
        <w:rPr>
          <w:rFonts w:cs="Times New Roman" w:ascii="Times New Roman" w:hAnsi="Times New Roman"/>
        </w:rPr>
        <w:t>Обращение к собеседнику осуществляется с помощью слов, мимики и пантомимики, психоэнергетического воздействия. Причем информация, которая передается по несловесным каналам, воспринимается мгновенно, гораздо быстрее, чем сами слова. Поэтому, если учитель говорит своим воспитанникам необходимые и в целом правильные слова о том, что надо хорошо учиться и быть дисциплинированными, а через невербальные средства передает им эмоционально-отрицательный «заряд» (высокомерие, отчуждение, отстраненность), то ребята не услышат этих слов, и сразу же почувствуют к ним негативное отношение. Они мгновенно займут «оборону перед боем». Именно так часто и начинается конфликт между учителем и учениками.</w:t>
      </w:r>
    </w:p>
    <w:p>
      <w:pPr>
        <w:pStyle w:val="Normal"/>
        <w:jc w:val="both"/>
        <w:rPr>
          <w:rFonts w:ascii="Times New Roman" w:hAnsi="Times New Roman" w:cs="Times New Roman"/>
        </w:rPr>
      </w:pPr>
      <w:r>
        <w:rPr>
          <w:rFonts w:cs="Times New Roman" w:ascii="Times New Roman" w:hAnsi="Times New Roman"/>
        </w:rPr>
        <w:t>Напротив, даже самые резкие, прямые и нелицеприятные слова могут иметь воспитательный эффект, если они ск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заны откровенно, если учитель искренне озабочен учебой и поведением своих воспитанников и действительно переживает их поступки.</w:t>
      </w:r>
    </w:p>
    <w:p>
      <w:pPr>
        <w:pStyle w:val="Normal"/>
        <w:jc w:val="both"/>
        <w:rPr>
          <w:rFonts w:ascii="Times New Roman" w:hAnsi="Times New Roman" w:cs="Times New Roman"/>
        </w:rPr>
      </w:pPr>
      <w:r>
        <w:rPr>
          <w:rFonts w:cs="Times New Roman" w:ascii="Times New Roman" w:hAnsi="Times New Roman"/>
        </w:rPr>
        <w:t>Следовательно, ваше словесное поведение может осуществляться в широком диапазоне: от симпатии и поощрений до порицаний и наказаний. Но ваш несловесный «язык» должен строится только на одной эмоционально теплой ноте -открытости.</w:t>
      </w:r>
    </w:p>
    <w:p>
      <w:pPr>
        <w:pStyle w:val="Normal"/>
        <w:jc w:val="both"/>
        <w:rPr>
          <w:rFonts w:ascii="Times New Roman" w:hAnsi="Times New Roman" w:cs="Times New Roman"/>
        </w:rPr>
      </w:pPr>
      <w:r>
        <w:rPr>
          <w:rFonts w:cs="Times New Roman" w:ascii="Times New Roman" w:hAnsi="Times New Roman"/>
        </w:rPr>
        <w:t>Попробуйте на минутку почувствовать себя подростком или старшеклассником. Что они чаще всего слышат в школе и дома? От учителей и родителей они слышат примерно следующее: «Ты должен хорошо учиться!», «Ты должен думать о будущем!», «Ты должен уважать старших!», «Ты должен слушаться учителей и родителей! Почти нет обращений, построенных в модальности возможного: «Ты можешь...», «Ты имеешь право...», «Тебе интересно...».</w:t>
      </w:r>
    </w:p>
    <w:p>
      <w:pPr>
        <w:pStyle w:val="Normal"/>
        <w:jc w:val="both"/>
        <w:rPr>
          <w:rFonts w:ascii="Times New Roman" w:hAnsi="Times New Roman" w:cs="Times New Roman"/>
        </w:rPr>
      </w:pPr>
      <w:r>
        <w:rPr>
          <w:rFonts w:cs="Times New Roman" w:ascii="Times New Roman" w:hAnsi="Times New Roman"/>
        </w:rPr>
        <w:t>А теперь перейдите в позицию учителя или родителя. Что они говорят о себе, обращаясь к подростку или юноше? А говорят они следующее: «Я могу тебя наказать...», «У меня есть полное право...», «Я знаю, что делать...», «Я старше и умнее...».</w:t>
      </w:r>
    </w:p>
    <w:p>
      <w:pPr>
        <w:pStyle w:val="Normal"/>
        <w:jc w:val="both"/>
        <w:rPr>
          <w:rFonts w:ascii="Times New Roman" w:hAnsi="Times New Roman" w:cs="Times New Roman"/>
        </w:rPr>
      </w:pPr>
      <w:r>
        <w:rPr>
          <w:rFonts w:cs="Times New Roman" w:ascii="Times New Roman" w:hAnsi="Times New Roman"/>
        </w:rPr>
        <w:t>Что же получается в результате? Происходит отчетливо выраженное противоречие в модальности обращения к ученику. Те речевые средства, которые направлены на него, формируются в модальности долженствования, а то, что касается самих взрослых (учителей, родителей), — в модальности возможного. Ребята понимают, что они «не могут ничего», для них—одни запреты, а взрослые — «могут все», у них—полная свобода действий.</w:t>
      </w:r>
    </w:p>
    <w:p>
      <w:pPr>
        <w:pStyle w:val="Normal"/>
        <w:jc w:val="both"/>
        <w:rPr>
          <w:rFonts w:ascii="Times New Roman" w:hAnsi="Times New Roman" w:cs="Times New Roman"/>
        </w:rPr>
      </w:pPr>
      <w:r>
        <w:rPr>
          <w:rFonts w:cs="Times New Roman" w:ascii="Times New Roman" w:hAnsi="Times New Roman"/>
        </w:rPr>
        <w:t>Эта очевидная несправедливость обостряет их взаимодействие со взрослыми и в ряде случаев становится причиной конфликтов. Нельзя забывать о том, что модальность долженствования вообще тяжело переносится человеком, ее ощущение вызывает у него тревожные, стрессовые состояния, страх оказаться несостоятельным. Безусловно, модальность долженствования в обращении учителя к ученику необходимо свести к минимуму.</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авайте потренируемся!</w:t>
      </w:r>
    </w:p>
    <w:p>
      <w:pPr>
        <w:pStyle w:val="Normal"/>
        <w:jc w:val="both"/>
        <w:rPr>
          <w:rFonts w:ascii="Times New Roman" w:hAnsi="Times New Roman" w:cs="Times New Roman"/>
        </w:rPr>
      </w:pPr>
      <w:r>
        <w:rPr>
          <w:rFonts w:cs="Times New Roman" w:ascii="Times New Roman" w:hAnsi="Times New Roman"/>
        </w:rPr>
        <w:t>Типичная фраза:</w:t>
        <w:tab/>
        <w:t>Лучше а</w:t>
      </w:r>
    </w:p>
    <w:p>
      <w:pPr>
        <w:pStyle w:val="Normal"/>
        <w:jc w:val="both"/>
        <w:rPr>
          <w:rFonts w:ascii="Times New Roman" w:hAnsi="Times New Roman" w:cs="Times New Roman"/>
        </w:rPr>
      </w:pPr>
      <w:r>
        <w:rPr>
          <w:rFonts w:cs="Times New Roman" w:ascii="Times New Roman" w:hAnsi="Times New Roman"/>
        </w:rPr>
        <w:t>«Ты должен хорошо учиться!»</w:t>
        <w:tab/>
        <w:t>«Я уверен,   что  ты можешь .</w:t>
      </w:r>
    </w:p>
    <w:p>
      <w:pPr>
        <w:pStyle w:val="Normal"/>
        <w:jc w:val="both"/>
        <w:rPr>
          <w:rFonts w:ascii="Times New Roman" w:hAnsi="Times New Roman" w:cs="Times New Roman"/>
        </w:rPr>
      </w:pPr>
      <w:r>
        <w:rPr>
          <w:rFonts w:cs="Times New Roman" w:ascii="Times New Roman" w:hAnsi="Times New Roman"/>
        </w:rPr>
        <w:t>учиться».</w:t>
        <w:br/>
        <w:t>«Ты должен думать о будущем!»</w:t>
        <w:tab/>
        <w:t>«Интересно, каким человеком тъ</w:t>
      </w:r>
    </w:p>
    <w:p>
      <w:pPr>
        <w:pStyle w:val="Normal"/>
        <w:jc w:val="both"/>
        <w:rPr>
          <w:rFonts w:ascii="Times New Roman" w:hAnsi="Times New Roman" w:cs="Times New Roman"/>
        </w:rPr>
      </w:pPr>
      <w:r>
        <w:rPr>
          <w:rFonts w:cs="Times New Roman" w:ascii="Times New Roman" w:hAnsi="Times New Roman"/>
        </w:rPr>
        <w:t>бы стать? Какую профессию д</w:t>
      </w:r>
    </w:p>
    <w:p>
      <w:pPr>
        <w:pStyle w:val="Normal"/>
        <w:jc w:val="both"/>
        <w:rPr>
          <w:rFonts w:ascii="Times New Roman" w:hAnsi="Times New Roman" w:cs="Times New Roman"/>
        </w:rPr>
      </w:pPr>
      <w:r>
        <w:rPr>
          <w:rFonts w:cs="Times New Roman" w:ascii="Times New Roman" w:hAnsi="Times New Roman"/>
        </w:rPr>
        <w:t>выбрать ?» «Ты должен уважать старших!»         «Ты знаешь: уважение к старшш</w:t>
      </w:r>
    </w:p>
    <w:p>
      <w:pPr>
        <w:pStyle w:val="Normal"/>
        <w:jc w:val="both"/>
        <w:rPr>
          <w:rFonts w:ascii="Times New Roman" w:hAnsi="Times New Roman" w:cs="Times New Roman"/>
        </w:rPr>
      </w:pPr>
      <w:r>
        <w:rPr>
          <w:rFonts w:cs="Times New Roman" w:ascii="Times New Roman" w:hAnsi="Times New Roman"/>
        </w:rPr>
        <w:t>элемент общей культуры человек</w:t>
      </w:r>
    </w:p>
    <w:p>
      <w:pPr>
        <w:pStyle w:val="Normal"/>
        <w:jc w:val="both"/>
        <w:rPr>
          <w:rFonts w:ascii="Times New Roman" w:hAnsi="Times New Roman" w:cs="Times New Roman"/>
        </w:rPr>
      </w:pPr>
      <w:r>
        <w:rPr>
          <w:rFonts w:cs="Times New Roman" w:ascii="Times New Roman" w:hAnsi="Times New Roman"/>
        </w:rPr>
        <w:t>«Ты должен слушаться учителей        «Конечно,   ты   можешь   имет</w:t>
        <w:br/>
        <w:t>и родителей!»</w:t>
        <w:tab/>
        <w:t>собственное   мнение,    но    к   .</w:t>
      </w:r>
    </w:p>
    <w:p>
      <w:pPr>
        <w:pStyle w:val="Normal"/>
        <w:jc w:val="both"/>
        <w:rPr>
          <w:rFonts w:ascii="Times New Roman" w:hAnsi="Times New Roman" w:cs="Times New Roman"/>
        </w:rPr>
      </w:pPr>
      <w:r>
        <w:rPr>
          <w:rFonts w:cs="Times New Roman" w:ascii="Times New Roman" w:hAnsi="Times New Roman"/>
        </w:rPr>
        <w:t>старших полезно прислушаться».</w:t>
      </w:r>
    </w:p>
    <w:p>
      <w:pPr>
        <w:pStyle w:val="Normal"/>
        <w:jc w:val="both"/>
        <w:rPr>
          <w:rFonts w:ascii="Times New Roman" w:hAnsi="Times New Roman" w:cs="Times New Roman"/>
        </w:rPr>
      </w:pPr>
      <w:r>
        <w:rPr>
          <w:rFonts w:cs="Times New Roman" w:ascii="Times New Roman" w:hAnsi="Times New Roman"/>
        </w:rPr>
        <w:t>А теперь поупражняйтесь самостоятельно!</w:t>
      </w:r>
    </w:p>
    <w:p>
      <w:pPr>
        <w:pStyle w:val="Normal"/>
        <w:jc w:val="both"/>
        <w:rPr>
          <w:rFonts w:ascii="Times New Roman" w:hAnsi="Times New Roman" w:cs="Times New Roman"/>
        </w:rPr>
      </w:pPr>
      <w:r>
        <w:rPr>
          <w:rFonts w:cs="Times New Roman" w:ascii="Times New Roman" w:hAnsi="Times New Roman"/>
        </w:rPr>
        <w:t>Слева даны типичные фразы, которые учителя и родители часто говорят подросткам и юношам. Справа напишите другие фразы, в которых модальность долженствования переведите в модальность возможного при сохранении общего смысла высказывания [60].</w:t>
      </w:r>
    </w:p>
    <w:p>
      <w:pPr>
        <w:pStyle w:val="Normal"/>
        <w:jc w:val="both"/>
        <w:rPr>
          <w:rFonts w:ascii="Times New Roman" w:hAnsi="Times New Roman" w:cs="Times New Roman"/>
        </w:rPr>
      </w:pPr>
      <w:r>
        <w:rPr>
          <w:rFonts w:cs="Times New Roman" w:ascii="Times New Roman" w:hAnsi="Times New Roman"/>
        </w:rPr>
        <w:t>«Мы в твои годы жили гораздо хуже! Ты должен ценить заботу старших!» «Сколько можно бездельничать!  Ты должен, наконец, заняться учебой!» «Ты постоянно срываешь мой урок! Ты должен сидеть спокойно и внимательно слушать!»</w:t>
      </w:r>
    </w:p>
    <w:p>
      <w:pPr>
        <w:pStyle w:val="Normal"/>
        <w:jc w:val="both"/>
        <w:rPr>
          <w:rFonts w:ascii="Times New Roman" w:hAnsi="Times New Roman" w:cs="Times New Roman"/>
        </w:rPr>
      </w:pPr>
      <w:r>
        <w:rPr>
          <w:rFonts w:cs="Times New Roman" w:ascii="Times New Roman" w:hAnsi="Times New Roman"/>
        </w:rPr>
        <w:t>«Кто из вас разбил стекло в классе? Ты должен говорить правду!» «Давай   дневник,   я   поставлю   тебе двойку!  Ты  должен всегда иметь  с собой дневник!»</w:t>
      </w:r>
    </w:p>
    <w:p>
      <w:pPr>
        <w:pStyle w:val="Normal"/>
        <w:jc w:val="both"/>
        <w:rPr>
          <w:rFonts w:ascii="Times New Roman" w:hAnsi="Times New Roman" w:cs="Times New Roman"/>
        </w:rPr>
      </w:pPr>
      <w:r>
        <w:rPr>
          <w:rFonts w:cs="Times New Roman" w:ascii="Times New Roman" w:hAnsi="Times New Roman"/>
        </w:rPr>
        <w:t>Вы успели заметить, что большинство примеров, описанных нами, касаются взаимоотношений с подростком. Это не случайно. Именно с ребятами 10-13 лет начинаются серьезные проблемы. Послушный, дисциплинированный ученик начальных классов вдруг превращается в неуправляемого, бунтующего, всегда готового на резкость и грубость подростка.</w:t>
      </w:r>
    </w:p>
    <w:p>
      <w:pPr>
        <w:pStyle w:val="Normal"/>
        <w:jc w:val="both"/>
        <w:rPr>
          <w:rFonts w:ascii="Times New Roman" w:hAnsi="Times New Roman" w:cs="Times New Roman"/>
        </w:rPr>
      </w:pPr>
      <w:r>
        <w:rPr>
          <w:rFonts w:cs="Times New Roman" w:ascii="Times New Roman" w:hAnsi="Times New Roman"/>
        </w:rPr>
        <w:t>Как успокоить возбужденного ученика? Как снять нарождающийся конфликт во взаимоотношениях с ним?</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Предлагается эффективный прием [60]. Известно, что кроме потребности в самоутверждении, у подростков усиливается потребность в общении. Предметом разговоров со сверстниками часто выступает их собственное Я: как Я отношусь к тому или иному человеку, какой Я—сильный или слабый, как Я выгляжу и т.п. Рождается личность подростка, его индивидуальность. Он еще сам не знает: какой он человек? Он как бы стоит перед большим шкафом, в котором висит множество разных «психологических костюмов». Молодой человек примеряет на себя то одну «одежду», то другую и пытается почувствовать, в какой из них ему комфортнее, что ему больше всего подходит.</w:t>
      </w:r>
    </w:p>
    <w:p>
      <w:pPr>
        <w:pStyle w:val="Normal"/>
        <w:jc w:val="both"/>
        <w:rPr>
          <w:rFonts w:ascii="Times New Roman" w:hAnsi="Times New Roman" w:cs="Times New Roman"/>
        </w:rPr>
      </w:pPr>
      <w:r>
        <w:rPr>
          <w:rFonts w:cs="Times New Roman" w:ascii="Times New Roman" w:hAnsi="Times New Roman"/>
        </w:rPr>
        <w:t>Подростку надо помочь идти сложным путем самоопределения. При этом назревавший с подростком конфликт сменится сердечной дружбой и взаимопониманием.</w:t>
      </w:r>
    </w:p>
    <w:p>
      <w:pPr>
        <w:pStyle w:val="Normal"/>
        <w:jc w:val="both"/>
        <w:rPr>
          <w:rFonts w:ascii="Times New Roman" w:hAnsi="Times New Roman" w:cs="Times New Roman"/>
        </w:rPr>
      </w:pPr>
      <w:r>
        <w:rPr>
          <w:rFonts w:cs="Times New Roman" w:ascii="Times New Roman" w:hAnsi="Times New Roman"/>
        </w:rPr>
        <w:t>Заведите правило разговаривать с трудными подростками. Ваша беседа может длиться 40-50 минут. Предметом разговора выбирайте темы, интересные для подростка: его переживания, характер, привычки, желания, потребности.</w:t>
      </w:r>
    </w:p>
    <w:p>
      <w:pPr>
        <w:pStyle w:val="Normal"/>
        <w:jc w:val="both"/>
        <w:rPr>
          <w:rFonts w:ascii="Times New Roman" w:hAnsi="Times New Roman" w:cs="Times New Roman"/>
        </w:rPr>
      </w:pPr>
      <w:r>
        <w:rPr>
          <w:rFonts w:cs="Times New Roman" w:ascii="Times New Roman" w:hAnsi="Times New Roman"/>
        </w:rPr>
        <w:t>Говорите спокойно, мягко, ровным, умиротворяющим голосом. Не читайте морали, не «учите жизни», обращайтесь на равных. Звук вашего голоса, ваше доброжелательное и открытое лицо станут эффективными психотерапевтическими средствами для вашего воспитанника. Уже через месяц-полтора вы сможете заметить положительные изменения в поведении подростка: он станет спокойнее, сдержаннее, уравновешеннее. Все реже и реже будет нарушать дисциплину начнет лучше учиться.</w:t>
      </w:r>
    </w:p>
    <w:p>
      <w:pPr>
        <w:pStyle w:val="Normal"/>
        <w:jc w:val="both"/>
        <w:rPr>
          <w:rFonts w:ascii="Times New Roman" w:hAnsi="Times New Roman" w:cs="Times New Roman"/>
        </w:rPr>
      </w:pPr>
      <w:r>
        <w:rPr>
          <w:rFonts w:cs="Times New Roman" w:ascii="Times New Roman" w:hAnsi="Times New Roman"/>
        </w:rPr>
        <w:t>Многие конфликты между учителями и учениками начинаются с того, что ребята не могут участвовать в равноправном диалоге. Энергия и активность подростков и юношей остается невостребованной и в какие-то моменты прорывается наружу. «Вулкан» бушующих чувств, мыслей и эмоций неожиданно начинает действовать: ученик пререкается на уроке, он упрям, агрессивен и легко вступает в конфликт. Он хочет быть субъектом общения, но поскольку условий для общения нет, подросток захватывает «коммуникативный плацдарм», как умеет: грубит, отказывается подчиниться, нарушает дисциплину</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Как организовать диалог с учениками? Чтобы между вами и школьниками возникло диалоговое взаимодействие, выполняйте следующие условия.</w:t>
      </w:r>
    </w:p>
    <w:p>
      <w:pPr>
        <w:pStyle w:val="Normal"/>
        <w:jc w:val="both"/>
        <w:rPr>
          <w:rFonts w:ascii="Times New Roman" w:hAnsi="Times New Roman" w:cs="Times New Roman"/>
        </w:rPr>
      </w:pPr>
      <w:r>
        <w:rPr>
          <w:rFonts w:cs="Times New Roman" w:ascii="Times New Roman" w:hAnsi="Times New Roman"/>
        </w:rPr>
        <w:t>Если вы задаете вопрос, подождите, когда ваш собе</w:t>
        <w:br/>
        <w:t>седник ответит на него.</w:t>
      </w:r>
    </w:p>
    <w:p>
      <w:pPr>
        <w:pStyle w:val="Normal"/>
        <w:jc w:val="both"/>
        <w:rPr>
          <w:rFonts w:ascii="Times New Roman" w:hAnsi="Times New Roman" w:cs="Times New Roman"/>
        </w:rPr>
      </w:pPr>
      <w:r>
        <w:rPr>
          <w:rFonts w:cs="Times New Roman" w:ascii="Times New Roman" w:hAnsi="Times New Roman"/>
        </w:rPr>
        <w:t>Высказав свое мнение, поинтересуйтесь мнением уче</w:t>
        <w:br/>
        <w:t>ников.</w:t>
      </w:r>
    </w:p>
    <w:p>
      <w:pPr>
        <w:pStyle w:val="Normal"/>
        <w:jc w:val="both"/>
        <w:rPr>
          <w:rFonts w:ascii="Times New Roman" w:hAnsi="Times New Roman" w:cs="Times New Roman"/>
        </w:rPr>
      </w:pPr>
      <w:r>
        <w:rPr>
          <w:rFonts w:cs="Times New Roman" w:ascii="Times New Roman" w:hAnsi="Times New Roman"/>
        </w:rPr>
        <w:t>Если вы не согласны с этим мнением, аргументируйте.</w:t>
        <w:br/>
        <w:t>Поощряйте поиск аргументов учениками.</w:t>
      </w:r>
    </w:p>
    <w:p>
      <w:pPr>
        <w:pStyle w:val="Normal"/>
        <w:jc w:val="both"/>
        <w:rPr>
          <w:rFonts w:ascii="Times New Roman" w:hAnsi="Times New Roman" w:cs="Times New Roman"/>
        </w:rPr>
      </w:pPr>
      <w:r>
        <w:rPr>
          <w:rFonts w:cs="Times New Roman" w:ascii="Times New Roman" w:hAnsi="Times New Roman"/>
        </w:rPr>
        <w:t>Делайте паузы во время беседы. Не разрешайте себе</w:t>
        <w:br/>
        <w:t>захватывать все «коммуникативное пространство».</w:t>
      </w:r>
    </w:p>
    <w:p>
      <w:pPr>
        <w:pStyle w:val="Normal"/>
        <w:jc w:val="both"/>
        <w:rPr>
          <w:rFonts w:ascii="Times New Roman" w:hAnsi="Times New Roman" w:cs="Times New Roman"/>
        </w:rPr>
      </w:pPr>
      <w:r>
        <w:rPr>
          <w:rFonts w:cs="Times New Roman" w:ascii="Times New Roman" w:hAnsi="Times New Roman"/>
        </w:rPr>
        <w:t>Чаще смотрите в лицо школьнику, своему собеседнику.</w:t>
      </w:r>
    </w:p>
    <w:p>
      <w:pPr>
        <w:pStyle w:val="Normal"/>
        <w:jc w:val="both"/>
        <w:rPr>
          <w:rFonts w:ascii="Times New Roman" w:hAnsi="Times New Roman" w:cs="Times New Roman"/>
        </w:rPr>
      </w:pPr>
      <w:r>
        <w:rPr>
          <w:rFonts w:cs="Times New Roman" w:ascii="Times New Roman" w:hAnsi="Times New Roman"/>
        </w:rPr>
        <w:t>Чаще повторяйте фразы: «Как ты сам думаешь?», «Мне</w:t>
        <w:br/>
        <w:t>интересно твое мнение», «Почему ты молчишь?», «Ты не со</w:t>
        <w:br/>
        <w:t>гласен со мной? Почему?», «Докажи, что я не прав!»</w:t>
      </w:r>
    </w:p>
    <w:p>
      <w:pPr>
        <w:pStyle w:val="Normal"/>
        <w:jc w:val="both"/>
        <w:rPr>
          <w:rFonts w:ascii="Times New Roman" w:hAnsi="Times New Roman" w:cs="Times New Roman"/>
        </w:rPr>
      </w:pPr>
      <w:r>
        <w:rPr>
          <w:rFonts w:cs="Times New Roman" w:ascii="Times New Roman" w:hAnsi="Times New Roman"/>
        </w:rPr>
        <w:t>3.5. Пути разрешения конфликтов в учебно-воспитательном процессе</w:t>
      </w:r>
    </w:p>
    <w:p>
      <w:pPr>
        <w:pStyle w:val="Normal"/>
        <w:jc w:val="both"/>
        <w:rPr>
          <w:rFonts w:ascii="Times New Roman" w:hAnsi="Times New Roman" w:cs="Times New Roman"/>
        </w:rPr>
      </w:pPr>
      <w:r>
        <w:rPr>
          <w:rFonts w:cs="Times New Roman" w:ascii="Times New Roman" w:hAnsi="Times New Roman"/>
        </w:rPr>
        <w:t>Разрешение конфликта возможно, во-первых, за счет преобразования самой объективной конфликтной ситуации, и, во-вторых, за счет преобразования образов ситуации, имеющихся у сторон. Вместе с тем и в том и в другом случаях возможно двоякое разрешение конфликта: частичное, когда исключается только конфликтное поведение и полное, когда конфликт устраняется и на уровне фактического поведения, и на уровне внутреннего состояния. В последнем случае предполагается, что конфликт должен быть разрешен на трех уровнях: социальном (снят объект конфликта), межличностном и нервно-психическом.</w:t>
      </w:r>
    </w:p>
    <w:p>
      <w:pPr>
        <w:pStyle w:val="Normal"/>
        <w:jc w:val="both"/>
        <w:rPr>
          <w:rFonts w:ascii="Times New Roman" w:hAnsi="Times New Roman" w:cs="Times New Roman"/>
        </w:rPr>
      </w:pPr>
      <w:r>
        <w:rPr>
          <w:rFonts w:cs="Times New Roman" w:ascii="Times New Roman" w:hAnsi="Times New Roman"/>
        </w:rPr>
        <w:t>Необходимо стремиться к такому положительному разрешению конфликта, чтобы в нем имели место все эти уровни.</w:t>
      </w:r>
    </w:p>
    <w:p>
      <w:pPr>
        <w:pStyle w:val="Normal"/>
        <w:jc w:val="both"/>
        <w:rPr>
          <w:rFonts w:ascii="Times New Roman" w:hAnsi="Times New Roman" w:cs="Times New Roman"/>
        </w:rPr>
      </w:pPr>
      <w:r>
        <w:rPr>
          <w:rFonts w:cs="Times New Roman" w:ascii="Times New Roman" w:hAnsi="Times New Roman"/>
        </w:rPr>
        <w:t>Сначала следует выполнить анализ и предварительную оценку конфликта по следующему плану.</w:t>
      </w:r>
    </w:p>
    <w:p>
      <w:pPr>
        <w:pStyle w:val="Normal"/>
        <w:jc w:val="both"/>
        <w:rPr>
          <w:rFonts w:ascii="Times New Roman" w:hAnsi="Times New Roman" w:cs="Times New Roman"/>
        </w:rPr>
      </w:pPr>
      <w:r>
        <w:rPr>
          <w:rFonts w:cs="Times New Roman" w:ascii="Times New Roman" w:hAnsi="Times New Roman"/>
        </w:rPr>
        <w:t>Отделить непосредственный повод для конфликтного</w:t>
        <w:br/>
        <w:t>столкновения от его причины, которая нередко маскируется.</w:t>
      </w:r>
    </w:p>
    <w:p>
      <w:pPr>
        <w:pStyle w:val="Normal"/>
        <w:jc w:val="both"/>
        <w:rPr>
          <w:rFonts w:ascii="Times New Roman" w:hAnsi="Times New Roman" w:cs="Times New Roman"/>
        </w:rPr>
      </w:pPr>
      <w:r>
        <w:rPr>
          <w:rFonts w:cs="Times New Roman" w:ascii="Times New Roman" w:hAnsi="Times New Roman"/>
        </w:rPr>
        <w:t>Определить «деловую (объективную) зону» конфликта.</w:t>
        <w:br/>
        <w:t>Важно установить, в какой мере предмет разногласия касается</w:t>
      </w:r>
    </w:p>
    <w:p>
      <w:pPr>
        <w:sectPr>
          <w:type w:val="nextPage"/>
          <w:pgSz w:w="11906" w:h="16838"/>
          <w:pgMar w:left="2872" w:right="280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а) организации учебно-воспитательного процесса, б) деловых и в) межличностных взаимоотношений. Это позволяет установить характер конфликта и отчасти локализовать его сферу.</w:t>
      </w:r>
    </w:p>
    <w:p>
      <w:pPr>
        <w:pStyle w:val="Normal"/>
        <w:jc w:val="both"/>
        <w:rPr>
          <w:rFonts w:ascii="Times New Roman" w:hAnsi="Times New Roman" w:cs="Times New Roman"/>
        </w:rPr>
      </w:pPr>
      <w:r>
        <w:rPr>
          <w:rFonts w:cs="Times New Roman" w:ascii="Times New Roman" w:hAnsi="Times New Roman"/>
        </w:rPr>
        <w:t>Уяснить субъективные мотивы вступления в конфликт.</w:t>
        <w:br/>
        <w:t>Для этого надо знать жизненный путь, взгляды, убеждения,</w:t>
        <w:br/>
        <w:t>интересы, запросы участников конфликта.</w:t>
      </w:r>
    </w:p>
    <w:p>
      <w:pPr>
        <w:pStyle w:val="Normal"/>
        <w:jc w:val="both"/>
        <w:rPr>
          <w:rFonts w:ascii="Times New Roman" w:hAnsi="Times New Roman" w:cs="Times New Roman"/>
        </w:rPr>
      </w:pPr>
      <w:r>
        <w:rPr>
          <w:rFonts w:cs="Times New Roman" w:ascii="Times New Roman" w:hAnsi="Times New Roman"/>
        </w:rPr>
        <w:t>Определить направленность конкретных действий уча</w:t>
        <w:br/>
        <w:t>ствующих в конфликте сторон. В средствах, используемых ими,</w:t>
        <w:br/>
        <w:t>отражаются мотивы участия человека в конфликте. Наметить</w:t>
        <w:br/>
        <w:t>«болевые» точки контактирования.</w:t>
      </w:r>
    </w:p>
    <w:p>
      <w:pPr>
        <w:pStyle w:val="Normal"/>
        <w:jc w:val="both"/>
        <w:rPr>
          <w:rFonts w:ascii="Times New Roman" w:hAnsi="Times New Roman" w:cs="Times New Roman"/>
        </w:rPr>
      </w:pPr>
      <w:r>
        <w:rPr>
          <w:rFonts w:cs="Times New Roman" w:ascii="Times New Roman" w:hAnsi="Times New Roman"/>
        </w:rPr>
        <w:t>После этого следует приступить к разработке и осуществлению мероприятий по блокировке, локализации и устранению конфликта (с учетом эмоциональных реакций, ситуативных условий, возрастных особенностей и т.п.)</w:t>
      </w:r>
    </w:p>
    <w:p>
      <w:pPr>
        <w:pStyle w:val="Normal"/>
        <w:jc w:val="both"/>
        <w:rPr>
          <w:rFonts w:ascii="Times New Roman" w:hAnsi="Times New Roman" w:cs="Times New Roman"/>
        </w:rPr>
      </w:pPr>
      <w:r>
        <w:rPr>
          <w:rFonts w:cs="Times New Roman" w:ascii="Times New Roman" w:hAnsi="Times New Roman"/>
        </w:rPr>
        <w:t>Это предполагает совместную с конфликтующими сторонами разработку альтернативных вариантов выхода из конфликта и выбор наиболее целесообразных из них, в котором бы интегрировались представления участников конфликта о преследуемых ими целях и средствах их достижения. В данном русле, на наш взгляд, уместно использовать «Блок решения проблем», предложенный А.А. Бутовым [11].</w:t>
      </w:r>
    </w:p>
    <w:p>
      <w:pPr>
        <w:pStyle w:val="Normal"/>
        <w:jc w:val="both"/>
        <w:rPr>
          <w:rFonts w:ascii="Times New Roman" w:hAnsi="Times New Roman" w:cs="Times New Roman"/>
        </w:rPr>
      </w:pPr>
      <w:r>
        <w:rPr>
          <w:rFonts w:cs="Times New Roman" w:ascii="Times New Roman" w:hAnsi="Times New Roman"/>
        </w:rPr>
        <w:t>Решение проблемы подразделяется на ряд шагов. В процессе разрешения проблемы некоторые шаги опускаются, повторяются, меняются местами.</w:t>
      </w:r>
    </w:p>
    <w:p>
      <w:pPr>
        <w:pStyle w:val="Normal"/>
        <w:jc w:val="both"/>
        <w:rPr>
          <w:rFonts w:ascii="Times New Roman" w:hAnsi="Times New Roman" w:cs="Times New Roman"/>
        </w:rPr>
      </w:pPr>
      <w:r>
        <w:rPr>
          <w:rFonts w:cs="Times New Roman" w:ascii="Times New Roman" w:hAnsi="Times New Roman"/>
        </w:rPr>
        <w:t>Установление проблемы. Этот первый шаг требует оце</w:t>
        <w:br/>
        <w:t>нить фон, на котором возникла проблема: историю ее повто</w:t>
        <w:br/>
        <w:t>рений и попыток решения. Необходимо дать точное опреде</w:t>
        <w:br/>
        <w:t>ление проблемы, признавая любые усложняющие факторы:</w:t>
        <w:br/>
        <w:t>является ли она противоречием между целью и обстоятель</w:t>
        <w:br/>
        <w:t>ствами, или между одной целью и другой целью? Вслед за</w:t>
        <w:br/>
        <w:t>этой точной формулировкой проблемы можно переходить к</w:t>
        <w:br/>
        <w:t>следующим шагам.</w:t>
      </w:r>
    </w:p>
    <w:p>
      <w:pPr>
        <w:pStyle w:val="Normal"/>
        <w:jc w:val="both"/>
        <w:rPr>
          <w:rFonts w:ascii="Times New Roman" w:hAnsi="Times New Roman" w:cs="Times New Roman"/>
        </w:rPr>
      </w:pPr>
      <w:r>
        <w:rPr>
          <w:rFonts w:cs="Times New Roman" w:ascii="Times New Roman" w:hAnsi="Times New Roman"/>
        </w:rPr>
        <w:t>Формулирование цели. Ответьте на вопрос: «Что будет</w:t>
        <w:br/>
        <w:t>сигнализировать о решении проблемы?».</w:t>
      </w:r>
    </w:p>
    <w:p>
      <w:pPr>
        <w:pStyle w:val="Normal"/>
        <w:jc w:val="both"/>
        <w:rPr>
          <w:rFonts w:ascii="Times New Roman" w:hAnsi="Times New Roman" w:cs="Times New Roman"/>
        </w:rPr>
      </w:pPr>
      <w:r>
        <w:rPr>
          <w:rFonts w:cs="Times New Roman" w:ascii="Times New Roman" w:hAnsi="Times New Roman"/>
        </w:rPr>
        <w:t>Выработка вариантов. Далее методом «мозгового</w:t>
        <w:br/>
        <w:t>штурма» вырабатывается столько вариантов решений, сколь</w:t>
        <w:br/>
        <w:t>ко возможно. Это осуществляется без критики, оценки и</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осуждения, с упором на количество и наслаивание одного предлагаемого варианта на другой.</w:t>
      </w:r>
    </w:p>
    <w:p>
      <w:pPr>
        <w:pStyle w:val="Normal"/>
        <w:jc w:val="both"/>
        <w:rPr>
          <w:rFonts w:ascii="Times New Roman" w:hAnsi="Times New Roman" w:cs="Times New Roman"/>
        </w:rPr>
      </w:pPr>
      <w:r>
        <w:rPr>
          <w:rFonts w:cs="Times New Roman" w:ascii="Times New Roman" w:hAnsi="Times New Roman"/>
        </w:rPr>
        <w:t>Оценка вариантов. После мозгового штурма решений</w:t>
        <w:br/>
        <w:t>обращайтесь к оценке последствий перечня действий, выра</w:t>
        <w:br/>
        <w:t>ботанных на шаге 3. Эти варианты оцениваются как по пози</w:t>
        <w:br/>
        <w:t>тивному, так и по негативному измерениям с задачей опреде</w:t>
        <w:br/>
        <w:t>лить абсолютный ранг (применяется пятибалльная шкала).</w:t>
      </w:r>
    </w:p>
    <w:p>
      <w:pPr>
        <w:pStyle w:val="Normal"/>
        <w:jc w:val="both"/>
        <w:rPr>
          <w:rFonts w:ascii="Times New Roman" w:hAnsi="Times New Roman" w:cs="Times New Roman"/>
        </w:rPr>
      </w:pPr>
      <w:r>
        <w:rPr>
          <w:rFonts w:cs="Times New Roman" w:ascii="Times New Roman" w:hAnsi="Times New Roman"/>
        </w:rPr>
        <w:t>Выработка решения. Опираясь на сделанные в п. 4</w:t>
        <w:br/>
        <w:t>оценки, решите, какой вариант действия наиболее желателен</w:t>
        <w:br/>
        <w:t>для решения Вашей проблемы.</w:t>
      </w:r>
    </w:p>
    <w:p>
      <w:pPr>
        <w:pStyle w:val="Normal"/>
        <w:jc w:val="both"/>
        <w:rPr>
          <w:rFonts w:ascii="Times New Roman" w:hAnsi="Times New Roman" w:cs="Times New Roman"/>
        </w:rPr>
      </w:pPr>
      <w:r>
        <w:rPr>
          <w:rFonts w:cs="Times New Roman" w:ascii="Times New Roman" w:hAnsi="Times New Roman"/>
        </w:rPr>
        <w:t>Проверка приемлемости избранных вариантов. Теперь</w:t>
        <w:br/>
        <w:t>задается вопрос: «Вероятно ли, что вариант, избранный на шаге</w:t>
        <w:br/>
        <w:t>5, ведет к решению проблемы?» Если нет, то следует вернуть</w:t>
        <w:br/>
        <w:t>ся к шагу 3 и повторить процесс с этого места. Если ответ да,</w:t>
        <w:br/>
        <w:t>то Вы переходите к шагу 7.</w:t>
      </w:r>
    </w:p>
    <w:p>
      <w:pPr>
        <w:pStyle w:val="Normal"/>
        <w:jc w:val="both"/>
        <w:rPr>
          <w:rFonts w:ascii="Times New Roman" w:hAnsi="Times New Roman" w:cs="Times New Roman"/>
        </w:rPr>
      </w:pPr>
      <w:r>
        <w:rPr>
          <w:rFonts w:cs="Times New Roman" w:ascii="Times New Roman" w:hAnsi="Times New Roman"/>
        </w:rPr>
        <w:t>Подготовка к осуществлению. На этом решающем шаге</w:t>
        <w:br/>
        <w:t>устанавливается последовательность действий, необходимых для</w:t>
        <w:br/>
        <w:t>выполнения (поступка или действия), выбранного на шаге 5 и</w:t>
        <w:br/>
        <w:t>проверенного на шаге 6. Иногда этот шаг может включать в себя</w:t>
        <w:br/>
        <w:t>другой процесс решения проблемы по тем же правилам с целью</w:t>
        <w:br/>
        <w:t>выработки способа и пути разрешения исходной проблемы.</w:t>
      </w:r>
    </w:p>
    <w:p>
      <w:pPr>
        <w:pStyle w:val="Normal"/>
        <w:jc w:val="both"/>
        <w:rPr>
          <w:rFonts w:ascii="Times New Roman" w:hAnsi="Times New Roman" w:cs="Times New Roman"/>
        </w:rPr>
      </w:pPr>
      <w:r>
        <w:rPr>
          <w:rFonts w:cs="Times New Roman" w:ascii="Times New Roman" w:hAnsi="Times New Roman"/>
        </w:rPr>
        <w:t>Осуществление и результат. Последний шаг уточняет</w:t>
        <w:br/>
        <w:t>результат последовательности предпринятых действий с точ</w:t>
        <w:br/>
        <w:t>ки зрения скорейшего решения проблемы и достижения ко</w:t>
        <w:br/>
        <w:t>нечной цели.</w:t>
      </w:r>
    </w:p>
    <w:p>
      <w:pPr>
        <w:pStyle w:val="Normal"/>
        <w:jc w:val="both"/>
        <w:rPr>
          <w:rFonts w:ascii="Times New Roman" w:hAnsi="Times New Roman" w:cs="Times New Roman"/>
        </w:rPr>
      </w:pPr>
      <w:r>
        <w:rPr>
          <w:rFonts w:cs="Times New Roman" w:ascii="Times New Roman" w:hAnsi="Times New Roman"/>
        </w:rPr>
        <w:t>Прогнозированию и конструктивному управлению сложными ситуациями также помогает самоанализ, который мы предлагаем осуществлять по следующей схеме.</w:t>
      </w:r>
    </w:p>
    <w:p>
      <w:pPr>
        <w:pStyle w:val="Normal"/>
        <w:jc w:val="both"/>
        <w:rPr>
          <w:rFonts w:ascii="Times New Roman" w:hAnsi="Times New Roman" w:cs="Times New Roman"/>
        </w:rPr>
      </w:pPr>
      <w:r>
        <w:rPr>
          <w:rFonts w:cs="Times New Roman" w:ascii="Times New Roman" w:hAnsi="Times New Roman"/>
        </w:rPr>
        <w:t>Представление о ситуации, сложившейся в данный</w:t>
        <w:br/>
        <w:t>момент.</w:t>
      </w:r>
    </w:p>
    <w:p>
      <w:pPr>
        <w:pStyle w:val="Normal"/>
        <w:jc w:val="both"/>
        <w:rPr>
          <w:rFonts w:ascii="Times New Roman" w:hAnsi="Times New Roman" w:cs="Times New Roman"/>
        </w:rPr>
      </w:pPr>
      <w:r>
        <w:rPr>
          <w:rFonts w:cs="Times New Roman" w:ascii="Times New Roman" w:hAnsi="Times New Roman"/>
        </w:rPr>
        <w:t>Что нужно сделать? Как? Ожидаемый результат и воз</w:t>
        <w:br/>
        <w:t>можные побочные эффекты.</w:t>
      </w:r>
    </w:p>
    <w:p>
      <w:pPr>
        <w:pStyle w:val="Normal"/>
        <w:jc w:val="both"/>
        <w:rPr>
          <w:rFonts w:ascii="Times New Roman" w:hAnsi="Times New Roman" w:cs="Times New Roman"/>
        </w:rPr>
      </w:pPr>
      <w:r>
        <w:rPr>
          <w:rFonts w:cs="Times New Roman" w:ascii="Times New Roman" w:hAnsi="Times New Roman"/>
        </w:rPr>
        <w:t>Реальный результат. Какие были допущены ошибки: а)</w:t>
        <w:br/>
        <w:t>в видении ситуации, себя, другого; б) в выборе стратегии и</w:t>
        <w:br/>
        <w:t>средств; в) в применении приема.</w:t>
      </w:r>
    </w:p>
    <w:p>
      <w:pPr>
        <w:pStyle w:val="Normal"/>
        <w:jc w:val="both"/>
        <w:rPr>
          <w:rFonts w:ascii="Times New Roman" w:hAnsi="Times New Roman" w:cs="Times New Roman"/>
        </w:rPr>
      </w:pPr>
      <w:r>
        <w:rPr>
          <w:rFonts w:cs="Times New Roman" w:ascii="Times New Roman" w:hAnsi="Times New Roman"/>
        </w:rPr>
        <w:t>Предлагаем некоторые критерии успешности разрешения конфликтов:</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w:t>
        <w:tab/>
        <w:t>конфликт разрешен, если он прекращен, то есть прекра</w:t>
        <w:br/>
        <w:t>щено реальное противоборство;</w:t>
      </w:r>
    </w:p>
    <w:p>
      <w:pPr>
        <w:pStyle w:val="Normal"/>
        <w:jc w:val="both"/>
        <w:rPr>
          <w:rFonts w:ascii="Times New Roman" w:hAnsi="Times New Roman" w:cs="Times New Roman"/>
        </w:rPr>
      </w:pPr>
      <w:r>
        <w:rPr>
          <w:rFonts w:cs="Times New Roman" w:ascii="Times New Roman" w:hAnsi="Times New Roman"/>
        </w:rPr>
        <w:t>-устранены травмирующие факторы;</w:t>
      </w:r>
    </w:p>
    <w:p>
      <w:pPr>
        <w:pStyle w:val="Normal"/>
        <w:jc w:val="both"/>
        <w:rPr>
          <w:rFonts w:ascii="Times New Roman" w:hAnsi="Times New Roman" w:cs="Times New Roman"/>
        </w:rPr>
      </w:pPr>
      <w:r>
        <w:rPr>
          <w:rFonts w:cs="Times New Roman" w:ascii="Times New Roman" w:hAnsi="Times New Roman"/>
        </w:rPr>
        <w:t>достигнута цель одной из конфликтующих сторон в ре</w:t>
        <w:br/>
        <w:t>зультате успешной реализации его определенной стратегии и</w:t>
        <w:br/>
        <w:t>тактики поведения;</w:t>
      </w:r>
    </w:p>
    <w:p>
      <w:pPr>
        <w:pStyle w:val="Normal"/>
        <w:jc w:val="both"/>
        <w:rPr>
          <w:rFonts w:ascii="Times New Roman" w:hAnsi="Times New Roman" w:cs="Times New Roman"/>
        </w:rPr>
      </w:pPr>
      <w:r>
        <w:rPr>
          <w:rFonts w:cs="Times New Roman" w:ascii="Times New Roman" w:hAnsi="Times New Roman"/>
        </w:rPr>
        <w:t>изменена позиция индивида (снятие или ослабление</w:t>
        <w:br/>
        <w:t>эмоциональной напряженности);</w:t>
      </w:r>
    </w:p>
    <w:p>
      <w:pPr>
        <w:pStyle w:val="Normal"/>
        <w:jc w:val="both"/>
        <w:rPr>
          <w:rFonts w:ascii="Times New Roman" w:hAnsi="Times New Roman" w:cs="Times New Roman"/>
        </w:rPr>
      </w:pPr>
      <w:r>
        <w:rPr>
          <w:rFonts w:cs="Times New Roman" w:ascii="Times New Roman" w:hAnsi="Times New Roman"/>
        </w:rPr>
        <w:t>наличие навыка активного поведения индивида в ана</w:t>
        <w:br/>
        <w:t>логичных ситуациях в будущем.</w:t>
      </w:r>
    </w:p>
    <w:p>
      <w:pPr>
        <w:pStyle w:val="Normal"/>
        <w:jc w:val="both"/>
        <w:rPr>
          <w:rFonts w:ascii="Times New Roman" w:hAnsi="Times New Roman" w:cs="Times New Roman"/>
        </w:rPr>
      </w:pPr>
      <w:r>
        <w:rPr>
          <w:rFonts w:cs="Times New Roman" w:ascii="Times New Roman" w:hAnsi="Times New Roman"/>
        </w:rPr>
        <w:t>В своей педагогической практике школьный учитель может столкнуться с необходимостью уладить конфликт, вспыхнувший между учениками, родителем и учеником, учителем и дирекцией школы. В таком случае педагог может помочь найти выход при помощи специальных действий посредничества [60].</w:t>
      </w:r>
    </w:p>
    <w:p>
      <w:pPr>
        <w:pStyle w:val="Normal"/>
        <w:jc w:val="both"/>
        <w:rPr>
          <w:rFonts w:ascii="Times New Roman" w:hAnsi="Times New Roman" w:cs="Times New Roman"/>
        </w:rPr>
      </w:pPr>
      <w:r>
        <w:rPr>
          <w:rFonts w:cs="Times New Roman" w:ascii="Times New Roman" w:hAnsi="Times New Roman"/>
        </w:rPr>
        <w:t>Посредническая роль отличается от роли судьи или арбитра. Их деятельность направлена на то, чтобы обоснованно ответить на вопрос: кто прав и кто виноват. Посредник в конфликтной ситуации развивает и укрепляет конструктивные элементы в общении и взаимодействии, улаживает конфликт. Посреднику нельзя принимать точку зрения ни одного из конфликтующих, необходимо быть нейтральным относительно объекта конфликта. Важно также сохранить спокойное сбалансированное и доброжелательное настроение и не попасть под воздействие негативных эмоций участников.</w:t>
      </w:r>
    </w:p>
    <w:p>
      <w:pPr>
        <w:pStyle w:val="Normal"/>
        <w:jc w:val="both"/>
        <w:rPr>
          <w:rFonts w:ascii="Times New Roman" w:hAnsi="Times New Roman" w:cs="Times New Roman"/>
        </w:rPr>
      </w:pPr>
      <w:r>
        <w:rPr>
          <w:rFonts w:cs="Times New Roman" w:ascii="Times New Roman" w:hAnsi="Times New Roman"/>
        </w:rPr>
        <w:t>Методика посредничества в конфликте состоит из четырех шагов.</w:t>
      </w:r>
    </w:p>
    <w:p>
      <w:pPr>
        <w:pStyle w:val="Normal"/>
        <w:jc w:val="both"/>
        <w:rPr>
          <w:rFonts w:ascii="Times New Roman" w:hAnsi="Times New Roman" w:cs="Times New Roman"/>
        </w:rPr>
      </w:pPr>
      <w:r>
        <w:rPr>
          <w:rFonts w:cs="Times New Roman" w:ascii="Times New Roman" w:hAnsi="Times New Roman"/>
        </w:rPr>
        <w:t>1 шаг: «Найдите время, чтобы поговорить». На данном этапе посредник помогает участникам договориться о времени и месте переговоров.</w:t>
      </w:r>
    </w:p>
    <w:p>
      <w:pPr>
        <w:pStyle w:val="Normal"/>
        <w:jc w:val="both"/>
        <w:rPr>
          <w:rFonts w:ascii="Times New Roman" w:hAnsi="Times New Roman" w:cs="Times New Roman"/>
        </w:rPr>
      </w:pPr>
      <w:r>
        <w:rPr>
          <w:rFonts w:cs="Times New Roman" w:ascii="Times New Roman" w:hAnsi="Times New Roman"/>
        </w:rPr>
        <w:t>Помните при этом, что должны выполняться следующие условия:</w:t>
      </w:r>
    </w:p>
    <w:p>
      <w:pPr>
        <w:pStyle w:val="Normal"/>
        <w:jc w:val="both"/>
        <w:rPr>
          <w:rFonts w:ascii="Times New Roman" w:hAnsi="Times New Roman" w:cs="Times New Roman"/>
        </w:rPr>
      </w:pPr>
      <w:r>
        <w:rPr>
          <w:rFonts w:cs="Times New Roman" w:ascii="Times New Roman" w:hAnsi="Times New Roman"/>
        </w:rPr>
        <w:t>а)</w:t>
        <w:tab/>
        <w:t>разговор должен быть длительным (2-4 часа);</w:t>
      </w:r>
    </w:p>
    <w:p>
      <w:pPr>
        <w:pStyle w:val="Normal"/>
        <w:jc w:val="both"/>
        <w:rPr>
          <w:rFonts w:ascii="Times New Roman" w:hAnsi="Times New Roman" w:cs="Times New Roman"/>
        </w:rPr>
      </w:pPr>
      <w:r>
        <w:rPr>
          <w:rFonts w:cs="Times New Roman" w:ascii="Times New Roman" w:hAnsi="Times New Roman"/>
        </w:rPr>
        <w:t>б)</w:t>
        <w:tab/>
        <w:t>помещение выбирается так, чтобы исключались воз</w:t>
        <w:br/>
        <w:t>можные помехи (телефонные разговоры, открывание двери,</w:t>
        <w:br/>
        <w:t>случайные заглядывания и проч.);</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в) время разговора определяется таким образом, чтобы ни один из участников не был им ограничен (никуда не спешил).</w:t>
      </w:r>
    </w:p>
    <w:p>
      <w:pPr>
        <w:pStyle w:val="Normal"/>
        <w:jc w:val="both"/>
        <w:rPr>
          <w:rFonts w:ascii="Times New Roman" w:hAnsi="Times New Roman" w:cs="Times New Roman"/>
        </w:rPr>
      </w:pPr>
      <w:r>
        <w:rPr>
          <w:rFonts w:cs="Times New Roman" w:ascii="Times New Roman" w:hAnsi="Times New Roman"/>
        </w:rPr>
        <w:t>В процессе договора о переговорах необходимо сформулировать два главных правила-запрета для участников.</w:t>
      </w:r>
    </w:p>
    <w:p>
      <w:pPr>
        <w:pStyle w:val="Normal"/>
        <w:jc w:val="both"/>
        <w:rPr>
          <w:rFonts w:ascii="Times New Roman" w:hAnsi="Times New Roman" w:cs="Times New Roman"/>
        </w:rPr>
      </w:pPr>
      <w:r>
        <w:rPr>
          <w:rFonts w:cs="Times New Roman" w:ascii="Times New Roman" w:hAnsi="Times New Roman"/>
        </w:rPr>
        <w:t>Первое: если переговоры начались, запрещается выходить из комнаты раньше, чем закончится условленное время. Нельзя выбегать, «хлопая дверью», нельзя говорить фразы типа: «Я вообще не хочу об этом говорить!», «Ну, теперь все ясно, о чем здесь можно говорить?!», «Я вижу, что меня здесь не поймут!».</w:t>
      </w:r>
    </w:p>
    <w:p>
      <w:pPr>
        <w:pStyle w:val="Normal"/>
        <w:jc w:val="both"/>
        <w:rPr>
          <w:rFonts w:ascii="Times New Roman" w:hAnsi="Times New Roman" w:cs="Times New Roman"/>
        </w:rPr>
      </w:pPr>
      <w:r>
        <w:rPr>
          <w:rFonts w:cs="Times New Roman" w:ascii="Times New Roman" w:hAnsi="Times New Roman"/>
        </w:rPr>
        <w:t>Второе: запрещается использовать «силовые приемы» (заставлять другого человека уступать, сдаваться). Нельзя унижать и оскорблять партнера по общению.</w:t>
      </w:r>
    </w:p>
    <w:p>
      <w:pPr>
        <w:pStyle w:val="Normal"/>
        <w:jc w:val="both"/>
        <w:rPr>
          <w:rFonts w:ascii="Times New Roman" w:hAnsi="Times New Roman" w:cs="Times New Roman"/>
        </w:rPr>
      </w:pPr>
      <w:r>
        <w:rPr>
          <w:rFonts w:cs="Times New Roman" w:ascii="Times New Roman" w:hAnsi="Times New Roman"/>
        </w:rPr>
        <w:t>Конкретный пример из консультационной практики.</w:t>
      </w:r>
    </w:p>
    <w:p>
      <w:pPr>
        <w:pStyle w:val="Normal"/>
        <w:jc w:val="both"/>
        <w:rPr>
          <w:rFonts w:ascii="Times New Roman" w:hAnsi="Times New Roman" w:cs="Times New Roman"/>
        </w:rPr>
      </w:pPr>
      <w:r>
        <w:rPr>
          <w:rFonts w:cs="Times New Roman" w:ascii="Times New Roman" w:hAnsi="Times New Roman"/>
        </w:rPr>
        <w:t>В одной подмосковной школе в классе вспыхнули «мальчишечьи бои». Почти каждый день после уроков подростки собирались во дворе школы и под возгласы других школьников — зрителей начинали «выяснять отношения». В результате дети возвращались домой из школы с синякам, в разорванной одежде, и родители приходили в школу с жалобами. Проблема неоднократно обсуждалась на классных часах с ребятами и на родительских собраниях, детей наказывали. Однако, если начало конфликта своевременно не было замечено, он опять выливался в драку.</w:t>
      </w:r>
    </w:p>
    <w:p>
      <w:pPr>
        <w:pStyle w:val="Normal"/>
        <w:jc w:val="both"/>
        <w:rPr>
          <w:rFonts w:ascii="Times New Roman" w:hAnsi="Times New Roman" w:cs="Times New Roman"/>
        </w:rPr>
      </w:pPr>
      <w:r>
        <w:rPr>
          <w:rFonts w:cs="Times New Roman" w:ascii="Times New Roman" w:hAnsi="Times New Roman"/>
        </w:rPr>
        <w:t>Попытки учителей уладить конфликт были неэффективны потому, что они пытались устранить внешние формы проявления конфликта, но не снимали внутренней причины. Чтобы устранить скрытые пружины конфликтной ситуации, можно организовать переговоры конфликтующих подростков, в которых учитель выступит посредником. Вы можете предложить ребятам поиграть в игру «Американский конгресс». Во время этой игры на заседании «американского конгресса» улаживается «конфликт между разными американскими штатами». Подросткам будет интересно также поиграть в ООН, на заседании которого разбирается конфликт, вспыхнувший «между двумя странами».</w:t>
      </w:r>
    </w:p>
    <w:p>
      <w:pPr>
        <w:pStyle w:val="Normal"/>
        <w:jc w:val="both"/>
        <w:rPr>
          <w:rFonts w:ascii="Times New Roman" w:hAnsi="Times New Roman" w:cs="Times New Roman"/>
        </w:rPr>
      </w:pPr>
      <w:r>
        <w:rPr>
          <w:rFonts w:cs="Times New Roman" w:ascii="Times New Roman" w:hAnsi="Times New Roman"/>
        </w:rPr>
        <w:t>Договаривайтесь с учениками о дне и времени переговоров, находите свободное помещение, формулируйте для них дв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правила-запрета. Эти правила можно написать на плакате и повесить в комнате, в которой будут проходить переговоры.</w:t>
      </w:r>
    </w:p>
    <w:p>
      <w:pPr>
        <w:pStyle w:val="Normal"/>
        <w:jc w:val="both"/>
        <w:rPr>
          <w:rFonts w:ascii="Times New Roman" w:hAnsi="Times New Roman" w:cs="Times New Roman"/>
        </w:rPr>
      </w:pPr>
      <w:r>
        <w:rPr>
          <w:rFonts w:cs="Times New Roman" w:ascii="Times New Roman" w:hAnsi="Times New Roman"/>
        </w:rPr>
        <w:t>2 шаг: «Спланируйте организацию». В самом начале разговора важно его правильно «запустить». В нашем примере учитель выступает с «вводной речью». Он говорит примерно следующее: «Конфликты и столкновения возникают часто. Полностью исключить конфликтные ситуации никогда не удается. Наша с вами задача заключается в том, чтобы перевести возникшее противоречие в конструктивное русло. Если мы сможем вместе найти пути улаживания конфликта, мы станем более развитыми и творческими людьми, и будем улаживать любые конфликты. Я уверен, что мы сможем найти правильное решение».</w:t>
      </w:r>
    </w:p>
    <w:p>
      <w:pPr>
        <w:pStyle w:val="Normal"/>
        <w:jc w:val="both"/>
        <w:rPr>
          <w:rFonts w:ascii="Times New Roman" w:hAnsi="Times New Roman" w:cs="Times New Roman"/>
        </w:rPr>
      </w:pPr>
      <w:r>
        <w:rPr>
          <w:rFonts w:cs="Times New Roman" w:ascii="Times New Roman" w:hAnsi="Times New Roman"/>
        </w:rPr>
        <w:t>Установка, которую вы осуществляете на переговорах, заключается в том, что вы не заставляете ни одного из учеников полностью отказаться от собственной позиции. Вместе с учениками вырабатываете новую позицию, в которой будут учтены позитивные моменты всех конфликтующих сторон. Никто не должен быть обижен! Ваши переговоры будут успешными в том случае, если ребята уйдут, уверенные в том, что к мнению каждого из них прислушались при разработке общего соглашения.</w:t>
      </w:r>
    </w:p>
    <w:p>
      <w:pPr>
        <w:pStyle w:val="Normal"/>
        <w:jc w:val="both"/>
        <w:rPr>
          <w:rFonts w:ascii="Times New Roman" w:hAnsi="Times New Roman" w:cs="Times New Roman"/>
        </w:rPr>
      </w:pPr>
      <w:r>
        <w:rPr>
          <w:rFonts w:cs="Times New Roman" w:ascii="Times New Roman" w:hAnsi="Times New Roman"/>
        </w:rPr>
        <w:t>И последнее. Знайте, что в предстоящих переговорах надо избежать трех основных ошибок.</w:t>
      </w:r>
    </w:p>
    <w:p>
      <w:pPr>
        <w:pStyle w:val="Normal"/>
        <w:jc w:val="both"/>
        <w:rPr>
          <w:rFonts w:ascii="Times New Roman" w:hAnsi="Times New Roman" w:cs="Times New Roman"/>
        </w:rPr>
      </w:pPr>
      <w:r>
        <w:rPr>
          <w:rFonts w:cs="Times New Roman" w:ascii="Times New Roman" w:hAnsi="Times New Roman"/>
        </w:rPr>
        <w:t>Первая ошибка. «Либо выиграешь, либо проиграешь» («Либо только я прав, а ты не прав; либо только ты прав, а я не прав»). Иллюзия того, что только одна из конфликтующих сторон может быть права в конфликте, а другая - всегда не права, мешает людям договориться. Действительно, никому не хочется признать себя неправым. Если вы увидите, что взаимодействие между ребятами принимает направление «Я прав, ты не прав», объясните им, что здесь нет правых и виноватых. Каждый человек имеет право стремиться к собственным целям и удовлетворять свои желания, важно только добиваться этого так, чтобы учитывать цели и желания других.</w:t>
      </w:r>
    </w:p>
    <w:p>
      <w:pPr>
        <w:pStyle w:val="Normal"/>
        <w:jc w:val="both"/>
        <w:rPr>
          <w:rFonts w:ascii="Times New Roman" w:hAnsi="Times New Roman" w:cs="Times New Roman"/>
        </w:rPr>
      </w:pPr>
      <w:r>
        <w:rPr>
          <w:rFonts w:cs="Times New Roman" w:ascii="Times New Roman" w:hAnsi="Times New Roman"/>
        </w:rPr>
        <w:t>Вторая ошибка: «Ты—плохой человек». Часто конфликты между людьми разрешаются неконструктивно потому, что один из участников доказывает себе и другим, что его противник -плохой человек и что конфликт вызван тем, что у партнера тя-</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желый характер. Например, от одного из своих воспитанников вы слышите такую фразу: «А Сережка сам во всем виноват! Он всегда первый начинает! Он — злой человек!» Эту фразу вы корректно парируете: «Давай не будем никого обвинять! Все люди имеют как хорошие, так и плохие черты характера, — и вы, и я! Давайте выработаем общее решение!»</w:t>
      </w:r>
    </w:p>
    <w:p>
      <w:pPr>
        <w:pStyle w:val="Normal"/>
        <w:jc w:val="both"/>
        <w:rPr>
          <w:rFonts w:ascii="Times New Roman" w:hAnsi="Times New Roman" w:cs="Times New Roman"/>
        </w:rPr>
      </w:pPr>
      <w:r>
        <w:rPr>
          <w:rFonts w:cs="Times New Roman" w:ascii="Times New Roman" w:hAnsi="Times New Roman"/>
        </w:rPr>
        <w:t>Третья ошибка: «Камень преткновения». Возможно, в процессе переговоров выяснилось, что объект конфликта — довольно серьезное препятствие к достижению соглашения. Тогда у многих присутствующих может возникнуть ощущение, что необходимо либо терпеть, либо разорвать отношения.</w:t>
      </w:r>
    </w:p>
    <w:p>
      <w:pPr>
        <w:pStyle w:val="Normal"/>
        <w:jc w:val="both"/>
        <w:rPr>
          <w:rFonts w:ascii="Times New Roman" w:hAnsi="Times New Roman" w:cs="Times New Roman"/>
        </w:rPr>
      </w:pPr>
      <w:r>
        <w:rPr>
          <w:rFonts w:cs="Times New Roman" w:ascii="Times New Roman" w:hAnsi="Times New Roman"/>
        </w:rPr>
        <w:t>Вернемся к нашему примеру. Допустим, мы столкнулись с таким случаем: один из подростков взял у другого велосипед без разрешения и, катаясь, сломал его. Сломанный велосипед и его обиженный владелец — это довольно сложное препятствие к улаживанию конфликта. Что делать? Попробуем найти пути конструктивного решения вопроса. С одной стороны, мы можем предположить, что подросток хотел покататься, но не был уверен, что ему позволят это сделать. С другой стороны, можно отметить и то, что провинившийся не хотел ломать велосипед, он упал, врезавшись в дерево.</w:t>
      </w:r>
    </w:p>
    <w:p>
      <w:pPr>
        <w:pStyle w:val="Normal"/>
        <w:jc w:val="both"/>
        <w:rPr>
          <w:rFonts w:ascii="Times New Roman" w:hAnsi="Times New Roman" w:cs="Times New Roman"/>
        </w:rPr>
      </w:pPr>
      <w:r>
        <w:rPr>
          <w:rFonts w:cs="Times New Roman" w:ascii="Times New Roman" w:hAnsi="Times New Roman"/>
        </w:rPr>
        <w:t>Если мы найдем подобные объяснения, то уменьшим напряжение разговора, тем самым поможем принять общее решение ребят: починить велосипед вместе. В результате будет не только отремонтирован велосипед, но и укреплена дружба в классе. И тогда владелец велосипеда получит жизненный урок: быть добрым и идти навстречу желаниям товарищей.</w:t>
      </w:r>
    </w:p>
    <w:p>
      <w:pPr>
        <w:pStyle w:val="Normal"/>
        <w:jc w:val="both"/>
        <w:rPr>
          <w:rFonts w:ascii="Times New Roman" w:hAnsi="Times New Roman" w:cs="Times New Roman"/>
        </w:rPr>
      </w:pPr>
      <w:r>
        <w:rPr>
          <w:rFonts w:cs="Times New Roman" w:ascii="Times New Roman" w:hAnsi="Times New Roman"/>
        </w:rPr>
        <w:t>3 шаг: «Выговорись». На этом этапе перед участниками конфликта и перед вами как посредником стоит задача: выявить объект ссоры и сформулировать проблему. Так, в нашем примере такой объективной проблемой выступает недоверие детей друг к другу, их неумение пойти навстречу желаниям друг друга. Дайте подросткам выговориться, полностью высказать свою позицию и выслушать позицию другого. При формулировании проблемы учите детей быть доброжелательными друг к другу, показывайте, что надо уважать достоинство друг друг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4 шаг: «Соглашение». В разговоре наступает момент, когда участники выговорились, «облегчили душу». Они психологически готовы к примирению. Они успокаиваются, снижается напряженность. Им самим надоело ссориться или они просто устали. Но в любом случае наступает момент для составления соглашения.</w:t>
      </w:r>
    </w:p>
    <w:p>
      <w:pPr>
        <w:pStyle w:val="Normal"/>
        <w:jc w:val="both"/>
        <w:rPr>
          <w:rFonts w:ascii="Times New Roman" w:hAnsi="Times New Roman" w:cs="Times New Roman"/>
        </w:rPr>
      </w:pPr>
      <w:r>
        <w:rPr>
          <w:rFonts w:cs="Times New Roman" w:ascii="Times New Roman" w:hAnsi="Times New Roman"/>
        </w:rPr>
        <w:t>Приготовьте бумагу и ручки. Текст документа должен содержать решение переговоров и описание того, что, как и когда должны делать каждая из конфликтующих сторон для осуществления принятия решения. Пусть каждый участник напишет свой текст: чего он ждет от своих партнеров и что он мог бы сделать сам. Затем организуйте обсуждение, в котором тексты будут совмещены и возникает общий единый текст. Полезно повесить соглашение в классе, чтобы все его видели. Через некоторое время организуйте вторичное обсуждение: как выполняется решение, сформулированное в соглашении.</w:t>
      </w:r>
    </w:p>
    <w:p>
      <w:pPr>
        <w:pStyle w:val="Normal"/>
        <w:jc w:val="both"/>
        <w:rPr>
          <w:rFonts w:ascii="Times New Roman" w:hAnsi="Times New Roman" w:cs="Times New Roman"/>
        </w:rPr>
      </w:pPr>
      <w:r>
        <w:rPr>
          <w:rFonts w:cs="Times New Roman" w:ascii="Times New Roman" w:hAnsi="Times New Roman"/>
        </w:rPr>
        <w:t>Заканчивая описание методики посредничества в конфликте, позволим себе дать вам несколько полезных советов.</w:t>
      </w:r>
    </w:p>
    <w:p>
      <w:pPr>
        <w:pStyle w:val="Normal"/>
        <w:jc w:val="both"/>
        <w:rPr>
          <w:rFonts w:ascii="Times New Roman" w:hAnsi="Times New Roman" w:cs="Times New Roman"/>
        </w:rPr>
      </w:pPr>
      <w:r>
        <w:rPr>
          <w:rFonts w:cs="Times New Roman" w:ascii="Times New Roman" w:hAnsi="Times New Roman"/>
        </w:rPr>
        <w:t>Совет первый: подготовьтесь к посреднической роли. Действительно, посредничество в нашей педагогической практике — дело непривычное. Чтобы поверить в эффективность предлагаемого метода, предварительно используйте его дома, если возникает конфликт. И только после того, как вы попробовали свои силы в посреднической деятельности и убедились в силе методики, начинайте работу со школьниками.</w:t>
      </w:r>
    </w:p>
    <w:p>
      <w:pPr>
        <w:pStyle w:val="Normal"/>
        <w:jc w:val="both"/>
        <w:rPr>
          <w:rFonts w:ascii="Times New Roman" w:hAnsi="Times New Roman" w:cs="Times New Roman"/>
        </w:rPr>
      </w:pPr>
      <w:r>
        <w:rPr>
          <w:rFonts w:cs="Times New Roman" w:ascii="Times New Roman" w:hAnsi="Times New Roman"/>
        </w:rPr>
        <w:t>Совет второй: стимулируйте диалог. Если кто-то из подростков замолчал, задайте ему нейтральный вопрос. Если разговор зашел в тупик, можете повторить одну из последних сказанных фраз подростком: «Сережа, ты сказал, что...».</w:t>
      </w:r>
    </w:p>
    <w:p>
      <w:pPr>
        <w:pStyle w:val="Normal"/>
        <w:jc w:val="both"/>
        <w:rPr>
          <w:rFonts w:ascii="Times New Roman" w:hAnsi="Times New Roman" w:cs="Times New Roman"/>
        </w:rPr>
      </w:pPr>
      <w:r>
        <w:rPr>
          <w:rFonts w:cs="Times New Roman" w:ascii="Times New Roman" w:hAnsi="Times New Roman"/>
        </w:rPr>
        <w:t>Совет третий: поддерживайте тенденцию к позитивному отношению к другим, которое начало проявляться в разговоре. Например, один из ваших воспитанников сказал: «Ладно, я понимаю Сережу, он хотел просто покататься, а надо было попросить у Вадика, чтобы он разрешил...». Укрепите возникшее взаимопонимание, покажите ребятам способы, помогающие им лучше понять друг друга.</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овет четвертый: не принимайте решения сами, а только осторожно поддерживайте диалог. Выработка соглашения -задача, которую ребята должны решить самостоятельно.</w:t>
      </w:r>
    </w:p>
    <w:p>
      <w:pPr>
        <w:pStyle w:val="Normal"/>
        <w:jc w:val="both"/>
        <w:rPr>
          <w:rFonts w:ascii="Times New Roman" w:hAnsi="Times New Roman" w:cs="Times New Roman"/>
        </w:rPr>
      </w:pPr>
      <w:r>
        <w:rPr>
          <w:rFonts w:cs="Times New Roman" w:ascii="Times New Roman" w:hAnsi="Times New Roman"/>
        </w:rPr>
        <w:t>Какие позитивные воспитательные результаты достигаются при использовании методики посредничества в конфликте? Во-первых, ваши воспитанники, да и вы сами, получили личный опыт разрешения конфликтной ситуации не с помощью наказаний, упреков и выговоров, а «мирным» путем. Во время беседы ребята смогут понять не только друг друга, но и вас, как учителя и как посредника. Они поймут, например, что вы заботитесь о них, что сложности в их отношениях вас беспокоят. Они смогут понять, наконец, что вы искренне хотите им помочь.</w:t>
      </w:r>
    </w:p>
    <w:p>
      <w:pPr>
        <w:pStyle w:val="Normal"/>
        <w:jc w:val="both"/>
        <w:rPr>
          <w:rFonts w:ascii="Times New Roman" w:hAnsi="Times New Roman" w:cs="Times New Roman"/>
        </w:rPr>
      </w:pPr>
      <w:r>
        <w:rPr>
          <w:rFonts w:cs="Times New Roman" w:ascii="Times New Roman" w:hAnsi="Times New Roman"/>
        </w:rPr>
        <w:t>Во-вторых, ребята получат опыт участия в конфликте без взаимных упреков и угроз, без применения силовых приемов. Несомненно также, что умение анализировать собственную позицию и позицию оппонента пригодятся им в жизни.</w:t>
      </w:r>
    </w:p>
    <w:p>
      <w:pPr>
        <w:pStyle w:val="Normal"/>
        <w:jc w:val="both"/>
        <w:rPr>
          <w:rFonts w:ascii="Times New Roman" w:hAnsi="Times New Roman" w:cs="Times New Roman"/>
        </w:rPr>
      </w:pPr>
      <w:r>
        <w:rPr>
          <w:rFonts w:cs="Times New Roman" w:ascii="Times New Roman" w:hAnsi="Times New Roman"/>
        </w:rPr>
        <w:t>В-третьих, как мы могли убедиться на собственном опыте, достаточно один-два раза разобрать школьный конфликт между детьми, как затем уже они сами, без вашего участия, смогут разобраться в своих делах, не прибегая к кулачному бою. Кроме того, класс, как правило, становится более дружным [60].</w:t>
      </w:r>
    </w:p>
    <w:p>
      <w:pPr>
        <w:pStyle w:val="Normal"/>
        <w:jc w:val="both"/>
        <w:rPr>
          <w:rFonts w:ascii="Times New Roman" w:hAnsi="Times New Roman" w:cs="Times New Roman"/>
        </w:rPr>
      </w:pPr>
      <w:r>
        <w:rPr>
          <w:rFonts w:cs="Times New Roman" w:ascii="Times New Roman" w:hAnsi="Times New Roman"/>
        </w:rPr>
        <w:t>3.6. Анализ конкретного конфликта между учителем и учащимся1</w:t>
      </w:r>
    </w:p>
    <w:p>
      <w:pPr>
        <w:pStyle w:val="Normal"/>
        <w:jc w:val="both"/>
        <w:rPr>
          <w:rFonts w:ascii="Times New Roman" w:hAnsi="Times New Roman" w:cs="Times New Roman"/>
        </w:rPr>
      </w:pPr>
      <w:r>
        <w:rPr>
          <w:rFonts w:cs="Times New Roman" w:ascii="Times New Roman" w:hAnsi="Times New Roman"/>
        </w:rPr>
        <w:t>Проблема восприятия, оценивания и анализа конфликта лицами, непосредственно в нем не участвующими, но призванными по своему статусу управлять взаимоотношениями в группе, до сих пор не исследовалась. Это обстоятельство побудило нас изучить особенности восприятия конфликта представителями различных социальных групп. Основой для проведения исследования послужил реальный конфликт, произошедший в одном из ПТУ Гродненской области.</w:t>
      </w:r>
    </w:p>
    <w:p>
      <w:pPr>
        <w:pStyle w:val="Normal"/>
        <w:jc w:val="both"/>
        <w:rPr>
          <w:rFonts w:ascii="Times New Roman" w:hAnsi="Times New Roman" w:cs="Times New Roman"/>
        </w:rPr>
      </w:pPr>
      <w:r>
        <w:rPr>
          <w:rFonts w:cs="Times New Roman" w:ascii="Times New Roman" w:hAnsi="Times New Roman"/>
        </w:rPr>
        <w:t>1 Параграф написан Ю.Б.Наумкиной</w:t>
      </w:r>
    </w:p>
    <w:p>
      <w:pPr>
        <w:sectPr>
          <w:type w:val="nextPage"/>
          <w:pgSz w:w="11906" w:h="16838"/>
          <w:pgMar w:left="2887" w:right="277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В одной из групп уроки истории не всегда были благополучными (5-6 учащихся постоянно создавали напряженную обстановку: шумели, вели себя вызывающе, могли нагрубить учителю, часто не реагировали на замечания). Учитель истории не мог справиться с этими учащимися, а те, в свою очередь, будоражили всю группу. В результате отношения между учителем и группой все более и более обострялись. Достаточно было незначительного повода, чтобы вспыхнул конфликт.</w:t>
      </w:r>
    </w:p>
    <w:p>
      <w:pPr>
        <w:pStyle w:val="Normal"/>
        <w:jc w:val="both"/>
        <w:rPr>
          <w:rFonts w:ascii="Times New Roman" w:hAnsi="Times New Roman" w:cs="Times New Roman"/>
        </w:rPr>
      </w:pPr>
      <w:r>
        <w:rPr>
          <w:rFonts w:cs="Times New Roman" w:ascii="Times New Roman" w:hAnsi="Times New Roman"/>
        </w:rPr>
        <w:t>Во время большого перерыва в кабинете истории учитель проводил консультацию с группой учащихся (девочками). За несколько минут до звонка учащиеся группы, крепкие и рослые семнадцатилетние юноши, у которых должен был быть следующий урок, решили войти. Столпившись у двери, они начали «вваливаться» в класс.</w:t>
      </w:r>
    </w:p>
    <w:p>
      <w:pPr>
        <w:pStyle w:val="Normal"/>
        <w:jc w:val="both"/>
        <w:rPr>
          <w:rFonts w:ascii="Times New Roman" w:hAnsi="Times New Roman" w:cs="Times New Roman"/>
        </w:rPr>
      </w:pPr>
      <w:r>
        <w:rPr>
          <w:rFonts w:cs="Times New Roman" w:ascii="Times New Roman" w:hAnsi="Times New Roman"/>
        </w:rPr>
        <w:t>Учитель велел им освободить проход, чтобы девочки могли выйти.Однако это услышали только те ребята, которые стояли в первых рядах,остальные же продолжали их толкать. Тогда один из учащихся (назовем его Владимиром), не выдержав напора стоящих сзади, влетел в кабинет. Учитель толкнул его ладонью в лицо. Юноша, не удержавшись на ногах, упал и поранился. Все учащиеся замерли. Владимир медленно поднялся и сильно ударил учителя в лицо. Тот тоже упал, по подбородку из разбитых губ текла кровь. Учитель встал и молча вышел из кабинета. Все произошло в считанные минуты.</w:t>
      </w:r>
    </w:p>
    <w:p>
      <w:pPr>
        <w:pStyle w:val="Normal"/>
        <w:jc w:val="both"/>
        <w:rPr>
          <w:rFonts w:ascii="Times New Roman" w:hAnsi="Times New Roman" w:cs="Times New Roman"/>
        </w:rPr>
      </w:pPr>
      <w:r>
        <w:rPr>
          <w:rFonts w:cs="Times New Roman" w:ascii="Times New Roman" w:hAnsi="Times New Roman"/>
        </w:rPr>
        <w:t>В конфликт, произошедший между учителем и учащимися, в той или иной степени были вовлечены учащиеся группы, педагогический коллектив и администрация.</w:t>
      </w:r>
    </w:p>
    <w:p>
      <w:pPr>
        <w:pStyle w:val="Normal"/>
        <w:jc w:val="both"/>
        <w:rPr>
          <w:rFonts w:ascii="Times New Roman" w:hAnsi="Times New Roman" w:cs="Times New Roman"/>
        </w:rPr>
      </w:pPr>
      <w:r>
        <w:rPr>
          <w:rFonts w:cs="Times New Roman" w:ascii="Times New Roman" w:hAnsi="Times New Roman"/>
        </w:rPr>
        <w:t>На следующий день Владимир принес учителю извинения, на которые педагог отреагировал положительно. Несмотря на советы коллег, жалобу администрации он не подал. Учащиеся группы в коллективной записке приняли вину на себя как спровоцировавшие этот конфликт. Когда ученики узнали, что администрация намерена исключить Владимира из училища, вся группа объявила бойкот учителю, отказываясь посещать его занятия. Кроме того, они засвидетельствовали побои у врача.</w:t>
      </w:r>
    </w:p>
    <w:p>
      <w:pPr>
        <w:pStyle w:val="Normal"/>
        <w:jc w:val="both"/>
        <w:rPr>
          <w:rFonts w:ascii="Times New Roman" w:hAnsi="Times New Roman" w:cs="Times New Roman"/>
        </w:rPr>
      </w:pPr>
      <w:r>
        <w:rPr>
          <w:rFonts w:cs="Times New Roman" w:ascii="Times New Roman" w:hAnsi="Times New Roman"/>
        </w:rPr>
        <w:t>Как реагировали на конфликт администрация и педколлектив?</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Сначала они собирались исключить Владимира из училища и вынести строгий выговор мастерам производственного обучения этой группы, исходя из позиции «учитель всегда прав».</w:t>
      </w:r>
    </w:p>
    <w:p>
      <w:pPr>
        <w:pStyle w:val="Normal"/>
        <w:jc w:val="both"/>
        <w:rPr>
          <w:rFonts w:ascii="Times New Roman" w:hAnsi="Times New Roman" w:cs="Times New Roman"/>
        </w:rPr>
      </w:pPr>
      <w:r>
        <w:rPr>
          <w:rFonts w:cs="Times New Roman" w:ascii="Times New Roman" w:hAnsi="Times New Roman"/>
        </w:rPr>
        <w:t>Когда выяснилось, что учащиеся группы засвидетельствовали побои и собираются объявить бойкот учителю, администрация собрала малый педсовет, накануне которого преподаватель уволился по собственному желанию. На повестке педсовета стоял вопрос об исключении Владимира из училища. Юноша просил предоставить ему слово, нопедколлектив отверг его просьбу. Все педагоги резко порицали Владимира и обвиняли его в «избиении» учителя. По мнению собравшихся, педагог был абсолютно прав в данной ситуации. В конце педсовета все, кроме классного руководителя, мастера этой группы и психолога, проголосовали за исключение Владимира.</w:t>
      </w:r>
    </w:p>
    <w:p>
      <w:pPr>
        <w:pStyle w:val="Normal"/>
        <w:jc w:val="both"/>
        <w:rPr>
          <w:rFonts w:ascii="Times New Roman" w:hAnsi="Times New Roman" w:cs="Times New Roman"/>
        </w:rPr>
      </w:pPr>
      <w:r>
        <w:rPr>
          <w:rFonts w:cs="Times New Roman" w:ascii="Times New Roman" w:hAnsi="Times New Roman"/>
        </w:rPr>
        <w:t>Через несколько дней администрация решила не исключать, а перевести мальчика в другое ПТУ.</w:t>
      </w:r>
    </w:p>
    <w:p>
      <w:pPr>
        <w:pStyle w:val="Normal"/>
        <w:jc w:val="both"/>
        <w:rPr>
          <w:rFonts w:ascii="Times New Roman" w:hAnsi="Times New Roman" w:cs="Times New Roman"/>
        </w:rPr>
      </w:pPr>
      <w:r>
        <w:rPr>
          <w:rFonts w:cs="Times New Roman" w:ascii="Times New Roman" w:hAnsi="Times New Roman"/>
        </w:rPr>
        <w:t>Психолог училища пыталась вмешаться в этот конфликт, о котором ее никто не уведомил, она узнала об этом случайно. Она пыталась беседовать с директором, однако последний отклонил эту попытку, сославшись на то, что этот вопрос будет рассматриваться на педсовете.К сожалению, никто из членов педсовета не понимал, что данное событие входит в компетенцию психолога. На заседании педсовета ей не дали высказаться, заявив, что она слишком молода, «ничего не понимает», что «ученики негодяи, довели учителя», что у него двое маленьких детей.</w:t>
      </w:r>
    </w:p>
    <w:p>
      <w:pPr>
        <w:pStyle w:val="Normal"/>
        <w:jc w:val="both"/>
        <w:rPr>
          <w:rFonts w:ascii="Times New Roman" w:hAnsi="Times New Roman" w:cs="Times New Roman"/>
        </w:rPr>
      </w:pPr>
      <w:r>
        <w:rPr>
          <w:rFonts w:cs="Times New Roman" w:ascii="Times New Roman" w:hAnsi="Times New Roman"/>
        </w:rPr>
        <w:t>В связи с однозначным отношением к конфликту администрации и большей части педколлектива научное изучение мнения всего коллектива проводить не было смысла. Поэтому мы привлекли к исследованию, кроме конфликтующей группы в ПТУ, студентов университета, в том числе отделения психологии, учителей школ.</w:t>
      </w:r>
    </w:p>
    <w:p>
      <w:pPr>
        <w:pStyle w:val="Normal"/>
        <w:jc w:val="both"/>
        <w:rPr>
          <w:rFonts w:ascii="Times New Roman" w:hAnsi="Times New Roman" w:cs="Times New Roman"/>
        </w:rPr>
      </w:pPr>
      <w:r>
        <w:rPr>
          <w:rFonts w:cs="Times New Roman" w:ascii="Times New Roman" w:hAnsi="Times New Roman"/>
        </w:rPr>
        <w:t>Всем испытуемым был предложен разработанный нами опросник для анализа конфликта (причины конфликта, личностные свойства его участников, степень его влияния на группу и отношения педагогов и учащихся, правильность разрешения конфликта, иные способы его разрешения.</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Исследованием было охвачено 27 учащихся группы училища, в которой произошел конфликт. Пытаясь выявить причины конфликта, 25% учащихся из опрошенных утверждали, что конфликт произошел по вине учителя, 6% учащихся во всем винили учащегося. Остальные учащиеся (69%) не смогли назвать причину конфликта.</w:t>
      </w:r>
    </w:p>
    <w:p>
      <w:pPr>
        <w:pStyle w:val="Normal"/>
        <w:jc w:val="both"/>
        <w:rPr>
          <w:rFonts w:ascii="Times New Roman" w:hAnsi="Times New Roman" w:cs="Times New Roman"/>
        </w:rPr>
      </w:pPr>
      <w:r>
        <w:rPr>
          <w:rFonts w:cs="Times New Roman" w:ascii="Times New Roman" w:hAnsi="Times New Roman"/>
        </w:rPr>
        <w:t>Большая часть участников конфликта считают, что он был обусловлен такими качествами учителя, как отсутствие профессионализма, неуравновешенность, несдержанность, нервозность, отсутствие культуры, раздражительность и т.п. Таким образом, участники конфликта явно выделяют эмоционально-волевой комплекс негативных качеств учителя и учащегося.</w:t>
      </w:r>
    </w:p>
    <w:p>
      <w:pPr>
        <w:pStyle w:val="Normal"/>
        <w:jc w:val="both"/>
        <w:rPr>
          <w:rFonts w:ascii="Times New Roman" w:hAnsi="Times New Roman" w:cs="Times New Roman"/>
        </w:rPr>
      </w:pPr>
      <w:r>
        <w:rPr>
          <w:rFonts w:cs="Times New Roman" w:ascii="Times New Roman" w:hAnsi="Times New Roman"/>
        </w:rPr>
        <w:t>Анализируя влияние конфликта на группу и на отношения педагогов и учащихся, 6% учащихся отметили, что оно было положительным («группа стала дружнее», «стала сплоченнее» и т.п.). 15% испытуемых учащихся отметили отсутствие понимания между учителями и учениками, но в то же время они признали, что «мастера группы стали им ближе», «учащиеся стали больше уважать мастеров группы,отстаивавших учащегося», «к любимым учителям стали после конфликта относиться еще лучше, а к не любимым — хуже»). Но в целом в этой группе усилилось враждебное отношение к педколлективу ПТУ Пятеро испытуемых отмечали, что после конфликта появилось доверие к психологу. Таким образом, участники конфликта сумели уловить его влияние на характер изменения отношений в группе, а также между учащимися и педагогами училища.</w:t>
      </w:r>
    </w:p>
    <w:p>
      <w:pPr>
        <w:pStyle w:val="Normal"/>
        <w:jc w:val="both"/>
        <w:rPr>
          <w:rFonts w:ascii="Times New Roman" w:hAnsi="Times New Roman" w:cs="Times New Roman"/>
        </w:rPr>
      </w:pPr>
      <w:r>
        <w:rPr>
          <w:rFonts w:cs="Times New Roman" w:ascii="Times New Roman" w:hAnsi="Times New Roman"/>
        </w:rPr>
        <w:t>Ни один из учащихся не высказал мнения, касающегося влияния конфликта на нравственное развитие группы и отдельных учащихся.</w:t>
      </w:r>
    </w:p>
    <w:p>
      <w:pPr>
        <w:pStyle w:val="Normal"/>
        <w:jc w:val="both"/>
        <w:rPr>
          <w:rFonts w:ascii="Times New Roman" w:hAnsi="Times New Roman" w:cs="Times New Roman"/>
        </w:rPr>
      </w:pPr>
      <w:r>
        <w:rPr>
          <w:rFonts w:cs="Times New Roman" w:ascii="Times New Roman" w:hAnsi="Times New Roman"/>
        </w:rPr>
        <w:t>Отвечая на вопрос: «Какие выводы вы сделали для себя?», учащиеся высказали самые разнообразные мнения, которые можно объединить в следующие группы.</w:t>
      </w:r>
    </w:p>
    <w:p>
      <w:pPr>
        <w:pStyle w:val="Normal"/>
        <w:jc w:val="both"/>
        <w:rPr>
          <w:rFonts w:ascii="Times New Roman" w:hAnsi="Times New Roman" w:cs="Times New Roman"/>
        </w:rPr>
      </w:pPr>
      <w:r>
        <w:rPr>
          <w:rFonts w:cs="Times New Roman" w:ascii="Times New Roman" w:hAnsi="Times New Roman"/>
        </w:rPr>
        <w:t>1. Пожелания в адрес администрации и педагогов, в ряде которых содержатся оценочные суждения: «Нас надо уважать, и чтобы мы это видели», «Должна быть дисциплина в училище», «Большинство учителей не считают нас за людей, а зря!», «Педагоги — диктаторы», «Разочаровался в директоре».</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1</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2. Выводы для себя: «Еще не разобрались в ситуации», «Не одобряю и учителя и ученика», остальные на вопрос не ответили.</w:t>
      </w:r>
    </w:p>
    <w:p>
      <w:pPr>
        <w:pStyle w:val="Normal"/>
        <w:jc w:val="both"/>
        <w:rPr>
          <w:rFonts w:ascii="Times New Roman" w:hAnsi="Times New Roman" w:cs="Times New Roman"/>
        </w:rPr>
      </w:pPr>
      <w:r>
        <w:rPr>
          <w:rFonts w:cs="Times New Roman" w:ascii="Times New Roman" w:hAnsi="Times New Roman"/>
        </w:rPr>
        <w:t>Правильно ли был разрешен конфликт? 61,9% испытуемых считают,что конфликт разрешен правильно, 23,8% — неправильно и 14,3% не смогли ответить на вопрос.</w:t>
      </w:r>
    </w:p>
    <w:p>
      <w:pPr>
        <w:pStyle w:val="Normal"/>
        <w:jc w:val="both"/>
        <w:rPr>
          <w:rFonts w:ascii="Times New Roman" w:hAnsi="Times New Roman" w:cs="Times New Roman"/>
        </w:rPr>
      </w:pPr>
      <w:r>
        <w:rPr>
          <w:rFonts w:cs="Times New Roman" w:ascii="Times New Roman" w:hAnsi="Times New Roman"/>
        </w:rPr>
        <w:t>По нашему мнению, конфликт недостаточно глубоко осознан его участниками. Анализ причин конфликта, в основном, правильный, но при этом учащиеся не сумели найти более эффективные меры его разрешения, а также проанализировать нравственный аспект поведения участников конфликта и его значение для собственного развития. Этому могла бы способствовать специальная коррекционная работа со стороны классного руководителя, мастеров и администрации, которая, к сожалению, не была проведена.</w:t>
      </w:r>
    </w:p>
    <w:p>
      <w:pPr>
        <w:pStyle w:val="Normal"/>
        <w:jc w:val="both"/>
        <w:rPr>
          <w:rFonts w:ascii="Times New Roman" w:hAnsi="Times New Roman" w:cs="Times New Roman"/>
        </w:rPr>
      </w:pPr>
      <w:r>
        <w:rPr>
          <w:rFonts w:cs="Times New Roman" w:ascii="Times New Roman" w:hAnsi="Times New Roman"/>
        </w:rPr>
        <w:t>Таков анализ конфликта на вербальном уровне. В действительности, учащиеся показали достаточно высокий уровень социального и нравственного развития. Фактически они сами управляли разрешением конфликта, и если бы не их активная позиция, администрация могла бы исключить Владимира из училища, однако их действия по разрешению конфликта носили скорее интуитивный характер. Следует также отметить, что неадекватные действия администрации и педколлектива объясняются не только недостатком у них педагогической компетентности, но и негативными установками, вызванными длительным стрессовым состоянием, которое, в свою очередь, можно объяснить сложным контингентом учащихся ПТУ, формализмом в работе администрации с педагогами и учащимися, «объектным» к ним отношением, преобладанием императивной стратегии воспитательных воздействий.</w:t>
      </w:r>
    </w:p>
    <w:p>
      <w:pPr>
        <w:pStyle w:val="Normal"/>
        <w:jc w:val="both"/>
        <w:rPr>
          <w:rFonts w:ascii="Times New Roman" w:hAnsi="Times New Roman" w:cs="Times New Roman"/>
        </w:rPr>
      </w:pPr>
      <w:r>
        <w:rPr>
          <w:rFonts w:cs="Times New Roman" w:ascii="Times New Roman" w:hAnsi="Times New Roman"/>
        </w:rPr>
        <w:t>Студенты 1-го курса университета также связывают конфликт с негативными эмоционально-волевыми качествами учителя. Но никто из них не отметил у учителя отсутствия педагогической этики, педагогической культуры, а у ученика -невоспитанность и неуважение к статусу учителя.</w:t>
      </w:r>
    </w:p>
    <w:p>
      <w:pPr>
        <w:pStyle w:val="Normal"/>
        <w:jc w:val="both"/>
        <w:rPr>
          <w:rFonts w:ascii="Times New Roman" w:hAnsi="Times New Roman" w:cs="Times New Roman"/>
        </w:rPr>
      </w:pPr>
      <w:r>
        <w:rPr>
          <w:rFonts w:cs="Times New Roman" w:ascii="Times New Roman" w:hAnsi="Times New Roman"/>
        </w:rPr>
        <w:t>Студенты считают, что конфликт оказал положительное влияние на группу: «показал социально-психологическую си-</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туацию в училище»; «группа стала сплоченнее и дружнее», «один за всех, все за одного» и т.д. Действительно, единодушие группы достигло такой степени, что учащиеся предупредили администрацию о том, что в случае исключения из училища их товарища они подадут в суд.</w:t>
      </w:r>
    </w:p>
    <w:p>
      <w:pPr>
        <w:pStyle w:val="Normal"/>
        <w:jc w:val="both"/>
        <w:rPr>
          <w:rFonts w:ascii="Times New Roman" w:hAnsi="Times New Roman" w:cs="Times New Roman"/>
        </w:rPr>
      </w:pPr>
      <w:r>
        <w:rPr>
          <w:rFonts w:cs="Times New Roman" w:ascii="Times New Roman" w:hAnsi="Times New Roman"/>
        </w:rPr>
        <w:t>Таким образом, студенты 1 курса делают довольно однозначный вывод из анализируемого конфликта: виновны обе стороны, причем учителя рассматривают как ответственного за конфликт.</w:t>
      </w:r>
    </w:p>
    <w:p>
      <w:pPr>
        <w:pStyle w:val="Normal"/>
        <w:jc w:val="both"/>
        <w:rPr>
          <w:rFonts w:ascii="Times New Roman" w:hAnsi="Times New Roman" w:cs="Times New Roman"/>
        </w:rPr>
      </w:pPr>
      <w:r>
        <w:rPr>
          <w:rFonts w:cs="Times New Roman" w:ascii="Times New Roman" w:hAnsi="Times New Roman"/>
        </w:rPr>
        <w:t>Подавляющее большинство студентов 1 курса (95%) считают, что конфликт разрешен правильно, 100% учащихся считают, что после конфликта действия учителя также были правильными. Мнения о действиях педколлектива и администрации разделились. Одобрение действий администрации и педколлектива связано с тем, что логика течения конфликта привела к правильному его разрешению, несмотря на неграмотные установки учителей в оценке отношений педагогами учащихся. Администрация не могла допустить судебного разбирательства этого инцидента. Важен и тот факт, что классный руководитель и мастера, работающие в этой группе, не поддержали решения педсовета об исключении учащегося. Большую роль сыграла также поддержка Владимира ученическим коллективом.</w:t>
      </w:r>
    </w:p>
    <w:p>
      <w:pPr>
        <w:pStyle w:val="Normal"/>
        <w:jc w:val="both"/>
        <w:rPr>
          <w:rFonts w:ascii="Times New Roman" w:hAnsi="Times New Roman" w:cs="Times New Roman"/>
        </w:rPr>
      </w:pPr>
      <w:r>
        <w:rPr>
          <w:rFonts w:cs="Times New Roman" w:ascii="Times New Roman" w:hAnsi="Times New Roman"/>
        </w:rPr>
        <w:t>Можно ли было найти другие способы разрешения конфликта? Трое испытуемых считают данное разрешение конфликта наиболее приемлемым как для учителя, так и для учащегося. Другая группа испытуемых (5 человек) рекомендуют предоставить конфликтующих самим себе. Очень важно, что двое испытуемых считают, что произошедший конфликт можно использовать как повод для глубокой воспитательной работы. Однако рекомендации воспитательного порядка носят весьма абстрактный характер («надо какими-нибудь действиями добиться дисциплинированности учащихся» и т.п.).</w:t>
      </w:r>
    </w:p>
    <w:p>
      <w:pPr>
        <w:pStyle w:val="Normal"/>
        <w:jc w:val="both"/>
        <w:rPr>
          <w:rFonts w:ascii="Times New Roman" w:hAnsi="Times New Roman" w:cs="Times New Roman"/>
        </w:rPr>
      </w:pPr>
      <w:r>
        <w:rPr>
          <w:rFonts w:cs="Times New Roman" w:ascii="Times New Roman" w:hAnsi="Times New Roman"/>
        </w:rPr>
        <w:t>Большинство студентов однозначно утверждают, что любой конфликт не является сугубо отрицательным явлением. Другие при этом отмечают функцию конфликта как индикатора коллектива и личности («Конфликт дает возможность выявить особенности человека»), сделать выводы, необходимые</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для дальнейшего поведения и предотвращения возможного конфликта. Лишь двое испытуемых утверждают, что конфликт является сугубо отрицательным явлением.</w:t>
      </w:r>
    </w:p>
    <w:p>
      <w:pPr>
        <w:pStyle w:val="Normal"/>
        <w:jc w:val="both"/>
        <w:rPr>
          <w:rFonts w:ascii="Times New Roman" w:hAnsi="Times New Roman" w:cs="Times New Roman"/>
        </w:rPr>
      </w:pPr>
      <w:r>
        <w:rPr>
          <w:rFonts w:cs="Times New Roman" w:ascii="Times New Roman" w:hAnsi="Times New Roman"/>
        </w:rPr>
        <w:t>Таким образом, анализ конфликта, выполненный студентами 1 курса, по ряду критериев является более зрелым, чем у его участников. В анализе намечается педагогическая направленность: некоторые студенты понимают возможность использования конфликта для целей воспитания.</w:t>
      </w:r>
    </w:p>
    <w:p>
      <w:pPr>
        <w:pStyle w:val="Normal"/>
        <w:jc w:val="both"/>
        <w:rPr>
          <w:rFonts w:ascii="Times New Roman" w:hAnsi="Times New Roman" w:cs="Times New Roman"/>
        </w:rPr>
      </w:pPr>
      <w:r>
        <w:rPr>
          <w:rFonts w:cs="Times New Roman" w:ascii="Times New Roman" w:hAnsi="Times New Roman"/>
        </w:rPr>
        <w:t>По сравнению с первокурсниками, пятикурсники, анализируя конфликт, не высказывают каких-либо новых мыслей, а по ряду вопросов даже уступают первокурсникам. Этот факт мы связываем с усвоением студентами в вузе и в процессе педпрактики форм авторитарного воспитания учащихся, с усилением внимания к анализу технологии педагогической деятельности и ослаблением анализа педагогического общения, а также с усвоением так называемой ложно-педагогической направленности (Н.В.Кузьмина), т.е. ориентации выпускников на официальные предписания и нормативы, на «объектные» монологические способы воздействия, стереотипное понимание детей.</w:t>
      </w:r>
    </w:p>
    <w:p>
      <w:pPr>
        <w:pStyle w:val="Normal"/>
        <w:jc w:val="both"/>
        <w:rPr>
          <w:rFonts w:ascii="Times New Roman" w:hAnsi="Times New Roman" w:cs="Times New Roman"/>
        </w:rPr>
      </w:pPr>
      <w:r>
        <w:rPr>
          <w:rFonts w:cs="Times New Roman" w:ascii="Times New Roman" w:hAnsi="Times New Roman"/>
        </w:rPr>
        <w:t>В отличие от учащихся и студентов педагогических специальностей, студенты 1 курса психологического отделения (27 человек) больше внимания уделяют характеристике таких причин конфликта, которые связаны с низким уровнем педагогической компетентности и уровнем общей культуры, неразвитостью коммуникативной сферы (неумение общаться). Абсолютное большинство студентов (за исключением одного случая) обвиняют учителя. Характерно также, что, неоправдывая поведение учителя, студенты-психологи связывают егопове-дение с рефлексивными свойствами личности: «уволился, т.к.заговорила совесть», «понял, что был не прав, спровоцировав конфликт», «подал заявление, знал, что виноват», «осознал, что у него могли быть личные неприятности». Лишь в одном случае было высказано мнение о том, что педагога можно оправдать тем, что «учащиеся спровоцировали инцидент своим предшествующим поведением».</w:t>
      </w:r>
    </w:p>
    <w:p>
      <w:pPr>
        <w:pStyle w:val="Normal"/>
        <w:jc w:val="both"/>
        <w:rPr>
          <w:rFonts w:ascii="Times New Roman" w:hAnsi="Times New Roman" w:cs="Times New Roman"/>
        </w:rPr>
      </w:pPr>
      <w:r>
        <w:rPr>
          <w:rFonts w:cs="Times New Roman" w:ascii="Times New Roman" w:hAnsi="Times New Roman"/>
        </w:rPr>
        <w:t>Сложен и противоречив анализ поведения ученика. Около 35% студентов-психологов считают, что ученик был не прав,</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 сферы</w:t>
        <w:br/>
        <w:tab/>
        <w:t>конфликтных взаимоотношений</w:t>
      </w:r>
    </w:p>
    <w:p>
      <w:pPr>
        <w:pStyle w:val="Normal"/>
        <w:jc w:val="both"/>
        <w:rPr>
          <w:rFonts w:ascii="Times New Roman" w:hAnsi="Times New Roman" w:cs="Times New Roman"/>
        </w:rPr>
      </w:pPr>
      <w:r>
        <w:rPr>
          <w:rFonts w:cs="Times New Roman" w:ascii="Times New Roman" w:hAnsi="Times New Roman"/>
        </w:rPr>
        <w:t>ударив учителя: «Поступил не лучшим образом», «неадекватно себя повел»,«нельзя было подымать руку на учителя». Но 65% студентов оправдывают ученика: «Затронуто его мужское достоинство», «Учитель унизил его в глазах группы, где много девочек», «Ученик должен был утвердить себя в группе», «Он прежде всего человек!», «Учитель не оставил ему выбора», «Дал сдачи, и правильно сделал». Среди учащихся этой группы некоторые испытуемые даже осуждают ученика за то, что он потом извинился перед учителем.</w:t>
      </w:r>
    </w:p>
    <w:p>
      <w:pPr>
        <w:pStyle w:val="Normal"/>
        <w:jc w:val="both"/>
        <w:rPr>
          <w:rFonts w:ascii="Times New Roman" w:hAnsi="Times New Roman" w:cs="Times New Roman"/>
        </w:rPr>
      </w:pPr>
      <w:r>
        <w:rPr>
          <w:rFonts w:cs="Times New Roman" w:ascii="Times New Roman" w:hAnsi="Times New Roman"/>
        </w:rPr>
        <w:t>На наш взгляд, и среди студентов-психологов не было ни одного высказывания, которое представляло бы собой характеристику идеального поведения ученика в данной ситуации. Очевидно, этот конфликт поставил сложную задачу и перед педагогами, и перед учениками. Работающие психологи, которых мы привлекли в качестве компетентных лиц, пришли к выводу, что ученик должен был сдержаться, а потом потребовать от учителя извинений или пожаловаться администрации, при этом они признавали, что для учащихся данного возраста это маловероятный вариант. Все, однако, пришли к единодушному мнению о необходимости воспитательной работы на материале данного конфликта и среди учащихся, и среди учителей.</w:t>
      </w:r>
    </w:p>
    <w:p>
      <w:pPr>
        <w:pStyle w:val="Normal"/>
        <w:jc w:val="both"/>
        <w:rPr>
          <w:rFonts w:ascii="Times New Roman" w:hAnsi="Times New Roman" w:cs="Times New Roman"/>
        </w:rPr>
      </w:pPr>
      <w:r>
        <w:rPr>
          <w:rFonts w:cs="Times New Roman" w:ascii="Times New Roman" w:hAnsi="Times New Roman"/>
        </w:rPr>
        <w:t>Не было получено ни одного утвердительного ответа на вопрос о том, правильно ли был разрешен конфликт. По мнению большинства испытуемых, администрация и педколлектив недостаточно разобрались в случившемся, решение конфликта — поверхностное и не может позитивно влиять на развитие детей.</w:t>
      </w:r>
    </w:p>
    <w:p>
      <w:pPr>
        <w:pStyle w:val="Normal"/>
        <w:jc w:val="both"/>
        <w:rPr>
          <w:rFonts w:ascii="Times New Roman" w:hAnsi="Times New Roman" w:cs="Times New Roman"/>
        </w:rPr>
      </w:pPr>
      <w:r>
        <w:rPr>
          <w:rFonts w:cs="Times New Roman" w:ascii="Times New Roman" w:hAnsi="Times New Roman"/>
        </w:rPr>
        <w:t>Отвечая на вопрос «Можно ли было найти другие способы разрешения конфликта?», четверо студентов-психологов полагают, что учащегося нельзя было переводить в другое училище, поскольку конфликт для него остался неразрешенным. Другая группа студентов утверждает, что администрации и педколлективу при решении конфликта следует отказаться от стереотипного мнения «Учитель всегда прав». По мнению некоторых испытуемых, администрация должна была предоставить решение конфликта учителю и ученику. Остальные студенты предлагали оставить ученика и учителя в ПТУ («Они бы уважали друг друга») и наказать обоих, но учителя сильнее.</w:t>
      </w:r>
    </w:p>
    <w:p>
      <w:pPr>
        <w:sectPr>
          <w:type w:val="nextPage"/>
          <w:pgSz w:w="11906" w:h="16838"/>
          <w:pgMar w:left="277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Лишь один испытуемый высказал мнение, что в разрешении данного конфликта должен активно участвовать психолог.</w:t>
      </w:r>
    </w:p>
    <w:p>
      <w:pPr>
        <w:pStyle w:val="Normal"/>
        <w:jc w:val="both"/>
        <w:rPr>
          <w:rFonts w:ascii="Times New Roman" w:hAnsi="Times New Roman" w:cs="Times New Roman"/>
        </w:rPr>
      </w:pPr>
      <w:r>
        <w:rPr>
          <w:rFonts w:cs="Times New Roman" w:ascii="Times New Roman" w:hAnsi="Times New Roman"/>
        </w:rPr>
        <w:t>Высказывания учителей общеобразовательных школ принципиально не отличаются от высказываний студентов 5 курса педагогических специальностей и студентов-психологов, но в отличие от них, учителя предлагают многообразные способы поведения учителя и учащихся, хотя они носят слишком общий, расплывчатый характер: «Нужно быть более тактичным», «уважать учащихся», «вести себя умнее» и т.п. Кроме того, они дают конкретные советы по разрешению данного конфликта: предоставить конфликтующих самим себе, чтобы они могли наедине поговорить друг с другом как мужчина с мужчиной; «учитель должен встретиться с группой, извиниться и поговорить с учащимися»; «пригласить на педсовет всех учеников группы и учителя и совместно с педколлективом, обсудив ситуацию, найти правильное решение» и «ученика оставить в ПТУ, а учителю не увольняться» и т.п.</w:t>
      </w:r>
    </w:p>
    <w:p>
      <w:pPr>
        <w:pStyle w:val="Normal"/>
        <w:jc w:val="both"/>
        <w:rPr>
          <w:rFonts w:ascii="Times New Roman" w:hAnsi="Times New Roman" w:cs="Times New Roman"/>
        </w:rPr>
      </w:pPr>
      <w:r>
        <w:rPr>
          <w:rFonts w:cs="Times New Roman" w:ascii="Times New Roman" w:hAnsi="Times New Roman"/>
        </w:rPr>
        <w:t>Таким образом, анализ конфликта учителями является более конструктивным; они делают попытку не только выявить причиныконфликта, но и найти более продуктивные способы его разрешения.</w:t>
      </w:r>
    </w:p>
    <w:p>
      <w:pPr>
        <w:pStyle w:val="Normal"/>
        <w:jc w:val="both"/>
        <w:rPr>
          <w:rFonts w:ascii="Times New Roman" w:hAnsi="Times New Roman" w:cs="Times New Roman"/>
        </w:rPr>
      </w:pPr>
      <w:r>
        <w:rPr>
          <w:rFonts w:cs="Times New Roman" w:ascii="Times New Roman" w:hAnsi="Times New Roman"/>
        </w:rPr>
        <w:t>История рассмотренного конфликта показала, что администрация не сумела использовать конфликт в целях воспитания коллектива и личности, продемонстрировав свою некомпетентность в вопросах педагогического общения, проигнорировав аргументы психолога. Конфликт свидетельствует о наличии стереотипов в восприятии учащихся, о непонимании роли психолога в учебном заведении, в частности в формировании взаимоотношений, соответствующих нормам нравственности, в разрешении конфликтных ситуаций. Многочисленны случаи, когда от психолога ждут каких-то внешне эффектных мероприятий и недооценивают, а зачастую игнорируют его повседневную консультационную и профилактическую работу.</w:t>
      </w:r>
    </w:p>
    <w:p>
      <w:pPr>
        <w:pStyle w:val="Normal"/>
        <w:jc w:val="both"/>
        <w:rPr>
          <w:rFonts w:ascii="Times New Roman" w:hAnsi="Times New Roman" w:cs="Times New Roman"/>
        </w:rPr>
      </w:pPr>
      <w:r>
        <w:rPr>
          <w:rFonts w:cs="Times New Roman" w:ascii="Times New Roman" w:hAnsi="Times New Roman"/>
        </w:rPr>
        <w:t>Администрация и педколлектив должны помочь обрести соответствующий статус в учебном заведении психологу, который, в свою очередь, и сам себя должен активно утверждать, разъяснять педколлективу задачи своей деятельности.</w:t>
      </w:r>
    </w:p>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В проведении исследования мы опирались на принятое в психологии и смежных науках понимание конфликта как обострение противоречия, ситуации столкновения между людьми в процессе их непосредственного общения. Одной из важнейших причин обострения противоречия являются противоположные потребности, мотивы, интересы, мысли, чувства общающихся людей. Это обстоятельство определяет непосредственную связь обострения противоречия с особенностями межличностного понимания людей в процессах общения. Важным условием разрешения противоречия является умение противоборствующих сторон добиваться взаимопонимания.</w:t>
      </w:r>
    </w:p>
    <w:p>
      <w:pPr>
        <w:pStyle w:val="Normal"/>
        <w:jc w:val="both"/>
        <w:rPr>
          <w:rFonts w:ascii="Times New Roman" w:hAnsi="Times New Roman" w:cs="Times New Roman"/>
        </w:rPr>
      </w:pPr>
      <w:r>
        <w:rPr>
          <w:rFonts w:cs="Times New Roman" w:ascii="Times New Roman" w:hAnsi="Times New Roman"/>
        </w:rPr>
        <w:t>В педагогическом общении, осложненном конфликтом, ведущую роль выполняет учитель, прежде всего то, как он понимает потребности, мотивы, установки, способности, черты характера своих воспитанников. Педагог также должен стремиться и к тому, чтобы его правильно понимали ученики. В этих процессах понимания учителем и учащимся друг друга велика роль педагогической рефлексии.</w:t>
      </w:r>
    </w:p>
    <w:p>
      <w:pPr>
        <w:pStyle w:val="Normal"/>
        <w:jc w:val="both"/>
        <w:rPr>
          <w:rFonts w:ascii="Times New Roman" w:hAnsi="Times New Roman" w:cs="Times New Roman"/>
        </w:rPr>
      </w:pPr>
      <w:r>
        <w:rPr>
          <w:rFonts w:cs="Times New Roman" w:ascii="Times New Roman" w:hAnsi="Times New Roman"/>
        </w:rPr>
        <w:t>Необходимо понимание конфликта в целом: его причин, своих педагогических ошибок, качеств собственной личности, повлиявших на возникновение конфликта, особенностей поведения учеников и др.</w:t>
      </w:r>
    </w:p>
    <w:p>
      <w:pPr>
        <w:pStyle w:val="Normal"/>
        <w:jc w:val="both"/>
        <w:rPr>
          <w:rFonts w:ascii="Times New Roman" w:hAnsi="Times New Roman" w:cs="Times New Roman"/>
        </w:rPr>
      </w:pPr>
      <w:r>
        <w:rPr>
          <w:rFonts w:cs="Times New Roman" w:ascii="Times New Roman" w:hAnsi="Times New Roman"/>
        </w:rPr>
        <w:t>Результаты исследования показали, что понимание учителем конфликта в целом, его причин, развития противоречия, характера динамики взаимоотношений влияет на поведение в конфликте как учителя, так и ученика. Таким образом, понимание конфликта и межличностное понимание конфликтующих осуществляет функцию регуляции поведения их.</w:t>
      </w:r>
    </w:p>
    <w:p>
      <w:pPr>
        <w:pStyle w:val="Normal"/>
        <w:jc w:val="both"/>
        <w:rPr>
          <w:rFonts w:ascii="Times New Roman" w:hAnsi="Times New Roman" w:cs="Times New Roman"/>
        </w:rPr>
      </w:pPr>
      <w:r>
        <w:rPr>
          <w:rFonts w:cs="Times New Roman" w:ascii="Times New Roman" w:hAnsi="Times New Roman"/>
        </w:rPr>
        <w:t>Важен вывод о том, что межличностный конфликт, если он длительное время не разрешается, при определенных условиях интериоризуется во внутриличностный конфликт, а это влияет на характер формирования личности. Конфликт и его разрешение влияет на личность — способствует ее лич-</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постному росту или вызывает аффект неадекватности — тяжелое эмоциональное состояние, при котором повышенные притязания личности не совпадают с ее реальными возможностями. В последнем случае формируется комплекс негативных свойств, при которых воспитательные воздействия неэффективны. Весьма перспективная проблема воздействия конфликта на личность составляет задачу наших дальнейших исследований.</w:t>
      </w:r>
    </w:p>
    <w:p>
      <w:pPr>
        <w:pStyle w:val="Normal"/>
        <w:jc w:val="both"/>
        <w:rPr>
          <w:rFonts w:ascii="Times New Roman" w:hAnsi="Times New Roman" w:cs="Times New Roman"/>
        </w:rPr>
      </w:pPr>
      <w:r>
        <w:rPr>
          <w:rFonts w:cs="Times New Roman" w:ascii="Times New Roman" w:hAnsi="Times New Roman"/>
        </w:rPr>
        <w:t>Данные наших исследований убедительно показали, что содержательные и операциональные компоненты понимания учителем учащихся и самого себя непосредственно влияют на поведение учителя в конфликте. Учитель, продуктивно разрешающий конфликт, склонен к стилю реагирования «сотрудничество», реже применяет все виды воспитательных воздействий, чаще — косвенные и положительные воздействия.</w:t>
      </w:r>
    </w:p>
    <w:p>
      <w:pPr>
        <w:pStyle w:val="Normal"/>
        <w:jc w:val="both"/>
        <w:rPr>
          <w:rFonts w:ascii="Times New Roman" w:hAnsi="Times New Roman" w:cs="Times New Roman"/>
        </w:rPr>
      </w:pPr>
      <w:r>
        <w:rPr>
          <w:rFonts w:cs="Times New Roman" w:ascii="Times New Roman" w:hAnsi="Times New Roman"/>
        </w:rPr>
        <w:t>В подготовке учителя и психолога, любого специалиста, работающего в системе «человек-человек», следует особое внимание уделять коррекции социально-перцептивных и рефлексивных компонентов конфликтных взаимоотношений.</w:t>
      </w:r>
    </w:p>
    <w:p>
      <w:pPr>
        <w:pStyle w:val="Normal"/>
        <w:jc w:val="both"/>
        <w:rPr>
          <w:rFonts w:ascii="Times New Roman" w:hAnsi="Times New Roman" w:cs="Times New Roman"/>
        </w:rPr>
      </w:pPr>
      <w:r>
        <w:rPr>
          <w:rFonts w:cs="Times New Roman" w:ascii="Times New Roman" w:hAnsi="Times New Roman"/>
        </w:rPr>
        <w:t>В ходе исследования возник целый спектр новых задач, требующих дальнейшего решения. Среди них основными являются следующие: динамика взаимоотношений в группе в процессе развития конфликта на основе новой информации о другом и о самом себе; характер влияния развивающихся в конфликте перцептивно-рефлексивных процессов на формирование личности каждого из его участников; развитие рефлексивных процессов в конфликте и др.</w:t>
      </w:r>
    </w:p>
    <w:p>
      <w:pPr>
        <w:pStyle w:val="Normal"/>
        <w:jc w:val="both"/>
        <w:rPr>
          <w:rFonts w:ascii="Times New Roman" w:hAnsi="Times New Roman" w:cs="Times New Roman"/>
        </w:rPr>
      </w:pPr>
      <w:r>
        <w:rPr>
          <w:rFonts w:cs="Times New Roman" w:ascii="Times New Roman" w:hAnsi="Times New Roman"/>
        </w:rPr>
        <w:t>Решение этих и других задач будет способствовать развитию новых научных представлений о конфликте и развитию конфликтологии как проблемы социальной педагогической психологи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СПИСОК ЛИТЕРАТУРЫ</w:t>
      </w:r>
    </w:p>
    <w:p>
      <w:pPr>
        <w:pStyle w:val="Normal"/>
        <w:jc w:val="both"/>
        <w:rPr>
          <w:rFonts w:ascii="Times New Roman" w:hAnsi="Times New Roman" w:cs="Times New Roman"/>
        </w:rPr>
      </w:pPr>
      <w:r>
        <w:rPr>
          <w:rFonts w:cs="Times New Roman" w:ascii="Times New Roman" w:hAnsi="Times New Roman"/>
        </w:rPr>
        <w:t>Алексеева А.Н. Влияние самооценки на способ разре</w:t>
        <w:br/>
        <w:t>шения конфликтной ситуации: Автореф. дис. ...канд. психол.</w:t>
        <w:br/>
        <w:t>наук: 19.00.07/ЛГУ.— Л., 1983. —15с.</w:t>
      </w:r>
    </w:p>
    <w:p>
      <w:pPr>
        <w:pStyle w:val="Normal"/>
        <w:jc w:val="both"/>
        <w:rPr>
          <w:rFonts w:ascii="Times New Roman" w:hAnsi="Times New Roman" w:cs="Times New Roman"/>
        </w:rPr>
      </w:pPr>
      <w:r>
        <w:rPr>
          <w:rFonts w:cs="Times New Roman" w:ascii="Times New Roman" w:hAnsi="Times New Roman"/>
        </w:rPr>
        <w:t>Ананьев Б.Г. Избранные психологические труды: В 2 т. —</w:t>
        <w:br/>
        <w:t>М.: Педагогика, 1980. — Т.1. — 230 с.</w:t>
      </w:r>
    </w:p>
    <w:p>
      <w:pPr>
        <w:pStyle w:val="Normal"/>
        <w:jc w:val="both"/>
        <w:rPr>
          <w:rFonts w:ascii="Times New Roman" w:hAnsi="Times New Roman" w:cs="Times New Roman"/>
        </w:rPr>
      </w:pPr>
      <w:r>
        <w:rPr>
          <w:rFonts w:cs="Times New Roman" w:ascii="Times New Roman" w:hAnsi="Times New Roman"/>
        </w:rPr>
        <w:t>Аникеева Н.П. Учителю о психологическом климате в</w:t>
        <w:br/>
        <w:t>коллективе. — М.: Просвещение, 1983. — 96 с.</w:t>
      </w:r>
    </w:p>
    <w:p>
      <w:pPr>
        <w:pStyle w:val="Normal"/>
        <w:jc w:val="both"/>
        <w:rPr>
          <w:rFonts w:ascii="Times New Roman" w:hAnsi="Times New Roman" w:cs="Times New Roman"/>
        </w:rPr>
      </w:pPr>
      <w:r>
        <w:rPr>
          <w:rFonts w:cs="Times New Roman" w:ascii="Times New Roman" w:hAnsi="Times New Roman"/>
        </w:rPr>
        <w:t>Асеев В.Г. О диалектике детерминации психического</w:t>
        <w:br/>
        <w:t>развития // Принцип развития в психологии. — М.: Наука,</w:t>
        <w:br/>
        <w:t>1978. — С.21-38.</w:t>
      </w:r>
    </w:p>
    <w:p>
      <w:pPr>
        <w:pStyle w:val="Normal"/>
        <w:jc w:val="both"/>
        <w:rPr>
          <w:rFonts w:ascii="Times New Roman" w:hAnsi="Times New Roman" w:cs="Times New Roman"/>
        </w:rPr>
      </w:pPr>
      <w:r>
        <w:rPr>
          <w:rFonts w:cs="Times New Roman" w:ascii="Times New Roman" w:hAnsi="Times New Roman"/>
        </w:rPr>
        <w:t>Афонькова В.М. О критериях разрешенности конфликтов //</w:t>
        <w:br/>
        <w:t>Вопросы идейно-политического и нравственного воспитания</w:t>
        <w:br/>
        <w:t>учащихся: В 4 ч. — М.: Просвещение, 1975.—4.1. — С. 15-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атракова С.Н. Основы профессионального педаго</w:t>
        <w:br/>
        <w:t>гического общения. — Ярославль: Изд-во Ярослав, ун-та,</w:t>
        <w:br/>
        <w:t>1986. —79с.</w:t>
      </w:r>
    </w:p>
    <w:p>
      <w:pPr>
        <w:pStyle w:val="Normal"/>
        <w:jc w:val="both"/>
        <w:rPr>
          <w:rFonts w:ascii="Times New Roman" w:hAnsi="Times New Roman" w:cs="Times New Roman"/>
        </w:rPr>
      </w:pPr>
      <w:r>
        <w:rPr>
          <w:rFonts w:cs="Times New Roman" w:ascii="Times New Roman" w:hAnsi="Times New Roman"/>
        </w:rPr>
        <w:t>Бахтин М.М. Эстетика словесного творчества. — М.:</w:t>
        <w:br/>
        <w:t>Искусство, 1979.— 424с.</w:t>
      </w:r>
    </w:p>
    <w:p>
      <w:pPr>
        <w:pStyle w:val="Normal"/>
        <w:jc w:val="both"/>
        <w:rPr>
          <w:rFonts w:ascii="Times New Roman" w:hAnsi="Times New Roman" w:cs="Times New Roman"/>
        </w:rPr>
      </w:pPr>
      <w:r>
        <w:rPr>
          <w:rFonts w:cs="Times New Roman" w:ascii="Times New Roman" w:hAnsi="Times New Roman"/>
        </w:rPr>
        <w:t>Бодал ев А. А. Восприятие и понимание человека чело</w:t>
        <w:br/>
        <w:t>веком. — М.: Изд-во Моск. ун-та, 1982. — 200 с.</w:t>
      </w:r>
    </w:p>
    <w:p>
      <w:pPr>
        <w:pStyle w:val="Normal"/>
        <w:jc w:val="both"/>
        <w:rPr>
          <w:rFonts w:ascii="Times New Roman" w:hAnsi="Times New Roman" w:cs="Times New Roman"/>
        </w:rPr>
      </w:pPr>
      <w:r>
        <w:rPr>
          <w:rFonts w:cs="Times New Roman" w:ascii="Times New Roman" w:hAnsi="Times New Roman"/>
        </w:rPr>
        <w:t>Боришевский М.И. Развитие саморегуляции поведения</w:t>
        <w:br/>
        <w:t>школьников: Диссертация в форме научного доклада на соиска</w:t>
        <w:br/>
        <w:t>ние ученой степени доктора психологических наук: 19.00.07. —</w:t>
        <w:br/>
        <w:t>М., 1990. —77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родина Н.А. Взаимопонимание и познание. —</w:t>
        <w:br/>
        <w:t>Фрунзе, 1984. — 75с.</w:t>
      </w:r>
    </w:p>
    <w:p>
      <w:pPr>
        <w:pStyle w:val="Normal"/>
        <w:jc w:val="both"/>
        <w:rPr>
          <w:rFonts w:ascii="Times New Roman" w:hAnsi="Times New Roman" w:cs="Times New Roman"/>
        </w:rPr>
      </w:pPr>
      <w:r>
        <w:rPr>
          <w:rFonts w:cs="Times New Roman" w:ascii="Times New Roman" w:hAnsi="Times New Roman"/>
        </w:rPr>
        <w:t>Бутов А.А. Психологический тренинг руководите</w:t>
        <w:br/>
        <w:t>лей. — Л.: ММТ- интернейшел, 1990. — 152 с.</w:t>
      </w:r>
    </w:p>
    <w:p>
      <w:pPr>
        <w:pStyle w:val="Normal"/>
        <w:jc w:val="both"/>
        <w:rPr>
          <w:rFonts w:ascii="Times New Roman" w:hAnsi="Times New Roman" w:cs="Times New Roman"/>
        </w:rPr>
      </w:pPr>
      <w:r>
        <w:rPr>
          <w:rFonts w:cs="Times New Roman" w:ascii="Times New Roman" w:hAnsi="Times New Roman"/>
        </w:rPr>
        <w:t>Василюк Ф.Е. Психология переживания: Анализ пре</w:t>
        <w:br/>
        <w:t>одоления критических ситуаций. — М.: Изд-во Моск. ун-та,</w:t>
        <w:br/>
        <w:t>1984. —200с.</w:t>
      </w:r>
    </w:p>
    <w:p>
      <w:pPr>
        <w:pStyle w:val="Normal"/>
        <w:jc w:val="both"/>
        <w:rPr>
          <w:rFonts w:ascii="Times New Roman" w:hAnsi="Times New Roman" w:cs="Times New Roman"/>
        </w:rPr>
      </w:pPr>
      <w:r>
        <w:rPr>
          <w:rFonts w:cs="Times New Roman" w:ascii="Times New Roman" w:hAnsi="Times New Roman"/>
        </w:rPr>
        <w:t>Вербова К.В. К вопросу о механизмах диалогического</w:t>
        <w:br/>
        <w:t>взаимодействия в педагогическом общении: Тезисы докладов</w:t>
        <w:br/>
        <w:t>к VII съезду психологов АН СССР. — М., 1988. — 183 с.</w:t>
      </w:r>
    </w:p>
    <w:p>
      <w:pPr>
        <w:pStyle w:val="Normal"/>
        <w:jc w:val="both"/>
        <w:rPr>
          <w:rFonts w:ascii="Times New Roman" w:hAnsi="Times New Roman" w:cs="Times New Roman"/>
        </w:rPr>
      </w:pPr>
      <w:r>
        <w:rPr>
          <w:rFonts w:cs="Times New Roman" w:ascii="Times New Roman" w:hAnsi="Times New Roman"/>
        </w:rPr>
        <w:t>Вербова К.В., Кондратьева С.В. Понимание А.С. Ма</w:t>
        <w:br/>
        <w:t>каренко своих воспитанников как эталон педагогической соци-</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альной перцепции // Вопросы психологии. — 1990. — №2. — С.46-51.</w:t>
      </w:r>
    </w:p>
    <w:p>
      <w:pPr>
        <w:pStyle w:val="Normal"/>
        <w:jc w:val="both"/>
        <w:rPr>
          <w:rFonts w:ascii="Times New Roman" w:hAnsi="Times New Roman" w:cs="Times New Roman"/>
        </w:rPr>
      </w:pPr>
      <w:r>
        <w:rPr>
          <w:rFonts w:cs="Times New Roman" w:ascii="Times New Roman" w:hAnsi="Times New Roman"/>
        </w:rPr>
        <w:t>15.</w:t>
        <w:tab/>
        <w:t>Вербова К.В., Кондратьева С.В. Психология труда и лич</w:t>
        <w:br/>
        <w:t>ности учителя: Учеб. пособие по курсу «Возрастная и педагоги</w:t>
        <w:br/>
        <w:t>ческая психология» для студентов пед. специальностей. — Мн.,</w:t>
        <w:br/>
        <w:t>1991. —80с.</w:t>
      </w:r>
    </w:p>
    <w:p>
      <w:pPr>
        <w:pStyle w:val="Normal"/>
        <w:jc w:val="both"/>
        <w:rPr>
          <w:rFonts w:ascii="Times New Roman" w:hAnsi="Times New Roman" w:cs="Times New Roman"/>
        </w:rPr>
      </w:pPr>
      <w:r>
        <w:rPr>
          <w:rFonts w:cs="Times New Roman" w:ascii="Times New Roman" w:hAnsi="Times New Roman"/>
        </w:rPr>
        <w:t>16.</w:t>
        <w:tab/>
        <w:t>Грановская P.M. Элементы практической психоло</w:t>
        <w:br/>
        <w:t>гии. — Л.: ЛГУ, 1984. — 392 с.</w:t>
      </w:r>
    </w:p>
    <w:p>
      <w:pPr>
        <w:pStyle w:val="Normal"/>
        <w:jc w:val="both"/>
        <w:rPr>
          <w:rFonts w:ascii="Times New Roman" w:hAnsi="Times New Roman" w:cs="Times New Roman"/>
        </w:rPr>
      </w:pPr>
      <w:r>
        <w:rPr>
          <w:rFonts w:cs="Times New Roman" w:ascii="Times New Roman" w:hAnsi="Times New Roman"/>
        </w:rPr>
        <w:t>Гришина Н.В. Закономерности возникновения межлич</w:t>
        <w:br/>
        <w:t>ностных производственных конфликтов: Автореф. дис.... канд.</w:t>
        <w:br/>
        <w:t>психол. наук: 19.00.05 / ЛГУ — Л., 1978. — 24 с.</w:t>
      </w:r>
    </w:p>
    <w:p>
      <w:pPr>
        <w:pStyle w:val="Normal"/>
        <w:jc w:val="both"/>
        <w:rPr>
          <w:rFonts w:ascii="Times New Roman" w:hAnsi="Times New Roman" w:cs="Times New Roman"/>
        </w:rPr>
      </w:pPr>
      <w:r>
        <w:rPr>
          <w:rFonts w:cs="Times New Roman" w:ascii="Times New Roman" w:hAnsi="Times New Roman"/>
        </w:rPr>
        <w:t>Джини Г. Скотт. Сила ума. — СПб.: ВИС. — 1995. —</w:t>
        <w:br/>
        <w:t>450с.</w:t>
      </w:r>
    </w:p>
    <w:p>
      <w:pPr>
        <w:pStyle w:val="Normal"/>
        <w:jc w:val="both"/>
        <w:rPr>
          <w:rFonts w:ascii="Times New Roman" w:hAnsi="Times New Roman" w:cs="Times New Roman"/>
        </w:rPr>
      </w:pPr>
      <w:r>
        <w:rPr>
          <w:rFonts w:cs="Times New Roman" w:ascii="Times New Roman" w:hAnsi="Times New Roman"/>
        </w:rPr>
        <w:t>Еремеева А.И. Личность как объект и субъект управле</w:t>
        <w:br/>
        <w:t>ния (психологический аспект). — Владивосток, 1983. — 26 с.</w:t>
      </w:r>
    </w:p>
    <w:p>
      <w:pPr>
        <w:pStyle w:val="Normal"/>
        <w:jc w:val="both"/>
        <w:rPr>
          <w:rFonts w:ascii="Times New Roman" w:hAnsi="Times New Roman" w:cs="Times New Roman"/>
        </w:rPr>
      </w:pPr>
      <w:r>
        <w:rPr>
          <w:rFonts w:cs="Times New Roman" w:ascii="Times New Roman" w:hAnsi="Times New Roman"/>
        </w:rPr>
        <w:t>Ершов А.А. Личность и коллектив (межличностные</w:t>
        <w:br/>
        <w:t>конфликты в коллективе, их разрешение). — Л.: Знание,</w:t>
        <w:br/>
        <w:t>1976. —40с.</w:t>
      </w:r>
    </w:p>
    <w:p>
      <w:pPr>
        <w:pStyle w:val="Normal"/>
        <w:jc w:val="both"/>
        <w:rPr>
          <w:rFonts w:ascii="Times New Roman" w:hAnsi="Times New Roman" w:cs="Times New Roman"/>
        </w:rPr>
      </w:pPr>
      <w:r>
        <w:rPr>
          <w:rFonts w:cs="Times New Roman" w:ascii="Times New Roman" w:hAnsi="Times New Roman"/>
        </w:rPr>
        <w:t>Жутикова Н.В. Учителю о практике психологической</w:t>
        <w:br/>
        <w:t>помощи. — М.: Просвещение, 1988. — 176 с.</w:t>
      </w:r>
    </w:p>
    <w:p>
      <w:pPr>
        <w:pStyle w:val="Normal"/>
        <w:jc w:val="both"/>
        <w:rPr>
          <w:rFonts w:ascii="Times New Roman" w:hAnsi="Times New Roman" w:cs="Times New Roman"/>
        </w:rPr>
      </w:pPr>
      <w:r>
        <w:rPr>
          <w:rFonts w:cs="Times New Roman" w:ascii="Times New Roman" w:hAnsi="Times New Roman"/>
        </w:rPr>
        <w:t>Кайдалов Д.П., Суименко Е.И. Психология единонача</w:t>
        <w:br/>
        <w:t>лия и коллегиальности. — М.: Мысль, 1979. — 254 с.</w:t>
      </w:r>
    </w:p>
    <w:p>
      <w:pPr>
        <w:pStyle w:val="Normal"/>
        <w:jc w:val="both"/>
        <w:rPr>
          <w:rFonts w:ascii="Times New Roman" w:hAnsi="Times New Roman" w:cs="Times New Roman"/>
        </w:rPr>
      </w:pPr>
      <w:r>
        <w:rPr>
          <w:rFonts w:cs="Times New Roman" w:ascii="Times New Roman" w:hAnsi="Times New Roman"/>
        </w:rPr>
        <w:t>Киршбаум Э.И. Психолого-педагогический анализ</w:t>
        <w:br/>
        <w:t>конфликтных ситуаций в учебно-воспитательном процессе:</w:t>
        <w:br/>
        <w:t>Автореф. дис. ... канд. психол. наук: 19.00.07 / ЛГУ. — Л.,</w:t>
        <w:br/>
        <w:t>1986. —18с.</w:t>
      </w:r>
    </w:p>
    <w:p>
      <w:pPr>
        <w:pStyle w:val="Normal"/>
        <w:jc w:val="both"/>
        <w:rPr>
          <w:rFonts w:ascii="Times New Roman" w:hAnsi="Times New Roman" w:cs="Times New Roman"/>
        </w:rPr>
      </w:pPr>
      <w:r>
        <w:rPr>
          <w:rFonts w:cs="Times New Roman" w:ascii="Times New Roman" w:hAnsi="Times New Roman"/>
        </w:rPr>
        <w:t>Ковалев ГА. Психологическое воздействие: теория,</w:t>
        <w:br/>
        <w:t>методология, практика:   Автореф. дис. ... д-ра психол. наук:</w:t>
        <w:br/>
        <w:t>19.00.07/АПН СССР. —М., 1991. —50с.</w:t>
      </w:r>
    </w:p>
    <w:p>
      <w:pPr>
        <w:pStyle w:val="Normal"/>
        <w:jc w:val="both"/>
        <w:rPr>
          <w:rFonts w:ascii="Times New Roman" w:hAnsi="Times New Roman" w:cs="Times New Roman"/>
        </w:rPr>
      </w:pPr>
      <w:r>
        <w:rPr>
          <w:rFonts w:cs="Times New Roman" w:ascii="Times New Roman" w:hAnsi="Times New Roman"/>
        </w:rPr>
        <w:t>Ковалев Б.П. Развитие и коррекция педагогической реф</w:t>
        <w:br/>
        <w:t>лексии учителя. В кн.: Практическая психология. — Мн.: Аду-</w:t>
        <w:br/>
        <w:t>кацыя i выхаванне, 1997. — С. 55-73.</w:t>
      </w:r>
    </w:p>
    <w:p>
      <w:pPr>
        <w:pStyle w:val="Normal"/>
        <w:jc w:val="both"/>
        <w:rPr>
          <w:rFonts w:ascii="Times New Roman" w:hAnsi="Times New Roman" w:cs="Times New Roman"/>
        </w:rPr>
      </w:pPr>
      <w:r>
        <w:rPr>
          <w:rFonts w:cs="Times New Roman" w:ascii="Times New Roman" w:hAnsi="Times New Roman"/>
        </w:rPr>
        <w:t>Ковалев ГА. Общение и его воспитательное значение //</w:t>
        <w:br/>
        <w:t>Мир психологии. — 1996. — №3. — С. 17-30.</w:t>
      </w:r>
    </w:p>
    <w:p>
      <w:pPr>
        <w:pStyle w:val="Normal"/>
        <w:jc w:val="both"/>
        <w:rPr>
          <w:rFonts w:ascii="Times New Roman" w:hAnsi="Times New Roman" w:cs="Times New Roman"/>
        </w:rPr>
      </w:pPr>
      <w:r>
        <w:rPr>
          <w:rFonts w:cs="Times New Roman" w:ascii="Times New Roman" w:hAnsi="Times New Roman"/>
        </w:rPr>
        <w:t>Ковалев ГА. Три парадигмы психологии — три стра</w:t>
        <w:br/>
        <w:t>тегии психологического восприятия // Вопросы психологии. —</w:t>
        <w:br/>
        <w:t>1987.— №3. —С. 41-49.</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Ковалевский П.А. Творчество в процессе понима</w:t>
        <w:br/>
        <w:t>ния учителем ученика: Автореф. дис. ...канд. психол. наук:</w:t>
        <w:br/>
        <w:t>19.00.07 / БГПУ. — Мн., 1996. — 20 с.</w:t>
      </w:r>
    </w:p>
    <w:p>
      <w:pPr>
        <w:pStyle w:val="Normal"/>
        <w:jc w:val="both"/>
        <w:rPr>
          <w:rFonts w:ascii="Times New Roman" w:hAnsi="Times New Roman" w:cs="Times New Roman"/>
        </w:rPr>
      </w:pPr>
      <w:r>
        <w:rPr>
          <w:rFonts w:cs="Times New Roman" w:ascii="Times New Roman" w:hAnsi="Times New Roman"/>
        </w:rPr>
        <w:t>Кондратьева С.В. Межличностное понимание и его</w:t>
        <w:br/>
        <w:t>роль в общении (на материале средней общеобразовательной</w:t>
        <w:br/>
        <w:t>школы): Дисс. ...д-ра психол. наук:   19.00.07. — Дрогобыч,</w:t>
        <w:br/>
        <w:t>1974.— 428с.</w:t>
      </w:r>
    </w:p>
    <w:p>
      <w:pPr>
        <w:pStyle w:val="Normal"/>
        <w:jc w:val="both"/>
        <w:rPr>
          <w:rFonts w:ascii="Times New Roman" w:hAnsi="Times New Roman" w:cs="Times New Roman"/>
        </w:rPr>
      </w:pPr>
      <w:r>
        <w:rPr>
          <w:rFonts w:cs="Times New Roman" w:ascii="Times New Roman" w:hAnsi="Times New Roman"/>
        </w:rPr>
        <w:t>Кондратьева С.В. Педагогическая и возрастная пси</w:t>
        <w:br/>
        <w:t>хология: Тексты лекций для студентов педагогических специ</w:t>
        <w:br/>
        <w:t>альностей: В 2 ч. — 4.2. — Психология учителя. — Гродно,</w:t>
        <w:br/>
        <w:t>1996. —90с.</w:t>
      </w:r>
    </w:p>
    <w:p>
      <w:pPr>
        <w:pStyle w:val="Normal"/>
        <w:jc w:val="both"/>
        <w:rPr>
          <w:rFonts w:ascii="Times New Roman" w:hAnsi="Times New Roman" w:cs="Times New Roman"/>
        </w:rPr>
      </w:pPr>
      <w:r>
        <w:rPr>
          <w:rFonts w:cs="Times New Roman" w:ascii="Times New Roman" w:hAnsi="Times New Roman"/>
        </w:rPr>
        <w:t>Кондратьева С.В. Учитель — ученик. — М.: Педаго</w:t>
        <w:br/>
        <w:t>гика, 1984.— 80с.</w:t>
      </w:r>
    </w:p>
    <w:p>
      <w:pPr>
        <w:pStyle w:val="Normal"/>
        <w:jc w:val="both"/>
        <w:rPr>
          <w:rFonts w:ascii="Times New Roman" w:hAnsi="Times New Roman" w:cs="Times New Roman"/>
        </w:rPr>
      </w:pPr>
      <w:r>
        <w:rPr>
          <w:rFonts w:cs="Times New Roman" w:ascii="Times New Roman" w:hAnsi="Times New Roman"/>
        </w:rPr>
        <w:t>Кожел Л.В. Актуализация мотивов морального разви</w:t>
        <w:br/>
        <w:t>тия в конфликте // Конфликты в школьном возрасте: пути их</w:t>
        <w:br/>
        <w:t>преодоления и предупреждения. — М.: Просвещение, 1986. —</w:t>
        <w:br/>
        <w:t>С. 56-65.</w:t>
      </w:r>
    </w:p>
    <w:p>
      <w:pPr>
        <w:pStyle w:val="Normal"/>
        <w:jc w:val="both"/>
        <w:rPr>
          <w:rFonts w:ascii="Times New Roman" w:hAnsi="Times New Roman" w:cs="Times New Roman"/>
        </w:rPr>
      </w:pPr>
      <w:r>
        <w:rPr>
          <w:rFonts w:cs="Times New Roman" w:ascii="Times New Roman" w:hAnsi="Times New Roman"/>
        </w:rPr>
        <w:t>Кузьмина Н.В. Очерки психологии труда учителя. —</w:t>
        <w:br/>
        <w:t>Л.: Изд-во ЛГУ, 1967. — 183 с.</w:t>
      </w:r>
    </w:p>
    <w:p>
      <w:pPr>
        <w:pStyle w:val="Normal"/>
        <w:jc w:val="both"/>
        <w:rPr>
          <w:rFonts w:ascii="Times New Roman" w:hAnsi="Times New Roman" w:cs="Times New Roman"/>
        </w:rPr>
      </w:pPr>
      <w:r>
        <w:rPr>
          <w:rFonts w:cs="Times New Roman" w:ascii="Times New Roman" w:hAnsi="Times New Roman"/>
        </w:rPr>
        <w:t>Кулюткин Ю.Н. Творческое мышление в профессио</w:t>
        <w:br/>
        <w:t>нальной деятельности учителя // Вопросы психологии. —</w:t>
        <w:br/>
        <w:t>1986.— №2.— С. 21-30.</w:t>
      </w:r>
    </w:p>
    <w:p>
      <w:pPr>
        <w:pStyle w:val="Normal"/>
        <w:jc w:val="both"/>
        <w:rPr>
          <w:rFonts w:ascii="Times New Roman" w:hAnsi="Times New Roman" w:cs="Times New Roman"/>
        </w:rPr>
      </w:pPr>
      <w:r>
        <w:rPr>
          <w:rFonts w:cs="Times New Roman" w:ascii="Times New Roman" w:hAnsi="Times New Roman"/>
        </w:rPr>
        <w:t>Кулюткин Ю.Н., Сухобская ГС. Индивидуальные раз</w:t>
        <w:br/>
        <w:t>личия в мыслительной деятельности взрослых учащихся. —</w:t>
        <w:br/>
        <w:t>М.: Педагогика, 1976.— 111с.</w:t>
      </w:r>
    </w:p>
    <w:p>
      <w:pPr>
        <w:pStyle w:val="Normal"/>
        <w:jc w:val="both"/>
        <w:rPr>
          <w:rFonts w:ascii="Times New Roman" w:hAnsi="Times New Roman" w:cs="Times New Roman"/>
        </w:rPr>
      </w:pPr>
      <w:r>
        <w:rPr>
          <w:rFonts w:cs="Times New Roman" w:ascii="Times New Roman" w:hAnsi="Times New Roman"/>
        </w:rPr>
        <w:t>Лебедева М.М. Психологический анализ имитаци</w:t>
        <w:br/>
        <w:t>онной игры: Автореф. дис. ... канд. психол. наук: 19.00.07 /</w:t>
        <w:br/>
        <w:t>МГУ —М., 1980.— 16с.</w:t>
      </w:r>
    </w:p>
    <w:p>
      <w:pPr>
        <w:pStyle w:val="Normal"/>
        <w:jc w:val="both"/>
        <w:rPr>
          <w:rFonts w:ascii="Times New Roman" w:hAnsi="Times New Roman" w:cs="Times New Roman"/>
        </w:rPr>
      </w:pPr>
      <w:r>
        <w:rPr>
          <w:rFonts w:cs="Times New Roman" w:ascii="Times New Roman" w:hAnsi="Times New Roman"/>
        </w:rPr>
        <w:t>Леонтьев А.Н. Проблемы развития психики. — М.:</w:t>
        <w:br/>
        <w:t>Изд-во Моск. ун-та, 1981. — 584 с.</w:t>
      </w:r>
    </w:p>
    <w:p>
      <w:pPr>
        <w:pStyle w:val="Normal"/>
        <w:jc w:val="both"/>
        <w:rPr>
          <w:rFonts w:ascii="Times New Roman" w:hAnsi="Times New Roman" w:cs="Times New Roman"/>
        </w:rPr>
      </w:pPr>
      <w:r>
        <w:rPr>
          <w:rFonts w:cs="Times New Roman" w:ascii="Times New Roman" w:hAnsi="Times New Roman"/>
        </w:rPr>
        <w:t>Лещинский В.И., Кузнецова С.С., Кульневич С.В. Все</w:t>
        <w:br/>
        <w:t>гда ли прав учитель? — М.: Педагогика, 1990. — 160 с.</w:t>
      </w:r>
    </w:p>
    <w:p>
      <w:pPr>
        <w:pStyle w:val="Normal"/>
        <w:jc w:val="both"/>
        <w:rPr>
          <w:rFonts w:ascii="Times New Roman" w:hAnsi="Times New Roman" w:cs="Times New Roman"/>
        </w:rPr>
      </w:pPr>
      <w:r>
        <w:rPr>
          <w:rFonts w:cs="Times New Roman" w:ascii="Times New Roman" w:hAnsi="Times New Roman"/>
        </w:rPr>
        <w:t>Литвин С.Д. Психологические закономерности фор</w:t>
        <w:br/>
        <w:t>мирования педагогических способностей: Автореф. дис. ...</w:t>
        <w:br/>
        <w:t>канд. психол. наук: 19.00.07 / МГУ. — М., 1987. — 20 с.</w:t>
      </w:r>
    </w:p>
    <w:p>
      <w:pPr>
        <w:pStyle w:val="Normal"/>
        <w:jc w:val="both"/>
        <w:rPr>
          <w:rFonts w:ascii="Times New Roman" w:hAnsi="Times New Roman" w:cs="Times New Roman"/>
        </w:rPr>
      </w:pPr>
      <w:r>
        <w:rPr>
          <w:rFonts w:cs="Times New Roman" w:ascii="Times New Roman" w:hAnsi="Times New Roman"/>
        </w:rPr>
        <w:t>Ломов Б.Ф. Общение и социальная регуляция пове</w:t>
        <w:br/>
        <w:t>дения индивида // Психологические проблемы социальной ре</w:t>
        <w:br/>
        <w:t>гуляции поведения.— М.: Наука, 1976.— С. 14-28.</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Матюшкин A.M. Восприятие личности в общении и</w:t>
        <w:br/>
        <w:t>взаимной деятельности // Теоретические и прикладные про</w:t>
        <w:br/>
        <w:t>блемы психологии познания людьми друг друга. — М.: Наука,</w:t>
        <w:br/>
        <w:t>1979. —С. 24.</w:t>
      </w:r>
    </w:p>
    <w:p>
      <w:pPr>
        <w:pStyle w:val="Normal"/>
        <w:jc w:val="both"/>
        <w:rPr>
          <w:rFonts w:ascii="Times New Roman" w:hAnsi="Times New Roman" w:cs="Times New Roman"/>
        </w:rPr>
      </w:pPr>
      <w:r>
        <w:rPr>
          <w:rFonts w:cs="Times New Roman" w:ascii="Times New Roman" w:hAnsi="Times New Roman"/>
        </w:rPr>
        <w:t>Мерлин B.C. Проблемы экспериментальной психоло</w:t>
        <w:br/>
        <w:t>гии личности. — Пермь, 1969. — С. 63-97.</w:t>
      </w:r>
    </w:p>
    <w:p>
      <w:pPr>
        <w:pStyle w:val="Normal"/>
        <w:jc w:val="both"/>
        <w:rPr>
          <w:rFonts w:ascii="Times New Roman" w:hAnsi="Times New Roman" w:cs="Times New Roman"/>
        </w:rPr>
      </w:pPr>
      <w:r>
        <w:rPr>
          <w:rFonts w:cs="Times New Roman" w:ascii="Times New Roman" w:hAnsi="Times New Roman"/>
        </w:rPr>
        <w:t>Метельский Г.И., Чиркова О.М. О некоторых особен</w:t>
        <w:br/>
        <w:t>ностях рефлексии учителя // Психология учителя: Тезисы докла</w:t>
        <w:br/>
        <w:t>дов к VII съезду Общества психологов СССР. — М., 1989. —</w:t>
        <w:br/>
        <w:t>С. 33-34.</w:t>
      </w:r>
    </w:p>
    <w:p>
      <w:pPr>
        <w:pStyle w:val="Normal"/>
        <w:jc w:val="both"/>
        <w:rPr>
          <w:rFonts w:ascii="Times New Roman" w:hAnsi="Times New Roman" w:cs="Times New Roman"/>
        </w:rPr>
      </w:pPr>
      <w:r>
        <w:rPr>
          <w:rFonts w:cs="Times New Roman" w:ascii="Times New Roman" w:hAnsi="Times New Roman"/>
        </w:rPr>
        <w:t>Михальченко Г.Ф. Формирование эмпатии у старше</w:t>
        <w:br/>
        <w:t>классников, ориентирующихся на педагогическую профессию:</w:t>
        <w:br/>
        <w:t>Дис.... канд. психол. наук: 19.00.07 / НИИ общей и пед. психо</w:t>
        <w:br/>
        <w:t>логии АПН СССР. — М., 1990. — 182 с.</w:t>
      </w:r>
    </w:p>
    <w:p>
      <w:pPr>
        <w:pStyle w:val="Normal"/>
        <w:jc w:val="both"/>
        <w:rPr>
          <w:rFonts w:ascii="Times New Roman" w:hAnsi="Times New Roman" w:cs="Times New Roman"/>
        </w:rPr>
      </w:pPr>
      <w:r>
        <w:rPr>
          <w:rFonts w:cs="Times New Roman" w:ascii="Times New Roman" w:hAnsi="Times New Roman"/>
        </w:rPr>
        <w:t>Моделирование педагогических ситуаций (Проблемы</w:t>
        <w:br/>
        <w:t>повышения качества и эффективности общественной подго</w:t>
        <w:br/>
        <w:t>товки учителя) / Под ред. Ю.Н.Кулюткина, Г.С.Сухобской —</w:t>
        <w:br/>
        <w:t>М.: Педагогика, 1981.— 119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шление учителя / Под ред. Ю.Н. Кулюткина,</w:t>
        <w:br/>
        <w:t>Г.С. Сухобской. — М.: Педагогика, 1990. — 103 с.</w:t>
      </w:r>
    </w:p>
    <w:p>
      <w:pPr>
        <w:pStyle w:val="Normal"/>
        <w:jc w:val="both"/>
        <w:rPr>
          <w:rFonts w:ascii="Times New Roman" w:hAnsi="Times New Roman" w:cs="Times New Roman"/>
        </w:rPr>
      </w:pPr>
      <w:r>
        <w:rPr>
          <w:rFonts w:cs="Times New Roman" w:ascii="Times New Roman" w:hAnsi="Times New Roman"/>
        </w:rPr>
        <w:t>Орлов А.Б. Диалогизация педагогической системы //</w:t>
        <w:br/>
        <w:t>Психология учителя: Тезисы докладов к VTI съезду психологов</w:t>
        <w:br/>
        <w:t>АН СССР— М., 1988.— С. 70-71.</w:t>
      </w:r>
    </w:p>
    <w:p>
      <w:pPr>
        <w:pStyle w:val="Normal"/>
        <w:jc w:val="both"/>
        <w:rPr>
          <w:rFonts w:ascii="Times New Roman" w:hAnsi="Times New Roman" w:cs="Times New Roman"/>
        </w:rPr>
      </w:pPr>
      <w:r>
        <w:rPr>
          <w:rFonts w:cs="Times New Roman" w:ascii="Times New Roman" w:hAnsi="Times New Roman"/>
        </w:rPr>
        <w:t>Петровский А.В., Петровский В.А. Индивид и его</w:t>
        <w:br/>
        <w:t>потребность быть личностью // Вопросы философии. —</w:t>
        <w:br/>
        <w:t>1982.— №3. — С. 44-53.</w:t>
      </w:r>
    </w:p>
    <w:p>
      <w:pPr>
        <w:pStyle w:val="Normal"/>
        <w:jc w:val="both"/>
        <w:rPr>
          <w:rFonts w:ascii="Times New Roman" w:hAnsi="Times New Roman" w:cs="Times New Roman"/>
        </w:rPr>
      </w:pPr>
      <w:r>
        <w:rPr>
          <w:rFonts w:cs="Times New Roman" w:ascii="Times New Roman" w:hAnsi="Times New Roman"/>
        </w:rPr>
        <w:t>Петровский А.В. Проблема развития личности с по</w:t>
        <w:br/>
        <w:t>зиций социальной психологии // Вопросы психологии. —</w:t>
        <w:br/>
        <w:t>1984.— №4.— С. 15-29.</w:t>
      </w:r>
    </w:p>
    <w:p>
      <w:pPr>
        <w:pStyle w:val="Normal"/>
        <w:jc w:val="both"/>
        <w:rPr>
          <w:rFonts w:ascii="Times New Roman" w:hAnsi="Times New Roman" w:cs="Times New Roman"/>
        </w:rPr>
      </w:pPr>
      <w:r>
        <w:rPr>
          <w:rFonts w:cs="Times New Roman" w:ascii="Times New Roman" w:hAnsi="Times New Roman"/>
        </w:rPr>
        <w:t>Пономарев И.Б. Конструирование конфликта на по</w:t>
        <w:br/>
        <w:t>ложительной основе // Социально-психологические пробле</w:t>
        <w:br/>
        <w:t>мы ускорения социального развития общества в условиях пе</w:t>
        <w:br/>
        <w:t>рестройки: Тезисы докладов к VII съезду Общества психоло</w:t>
        <w:br/>
        <w:t>гов СССР. — М., 1989. — С. 82-83.</w:t>
      </w:r>
    </w:p>
    <w:p>
      <w:pPr>
        <w:pStyle w:val="Normal"/>
        <w:jc w:val="both"/>
        <w:rPr>
          <w:rFonts w:ascii="Times New Roman" w:hAnsi="Times New Roman" w:cs="Times New Roman"/>
        </w:rPr>
      </w:pPr>
      <w:r>
        <w:rPr>
          <w:rFonts w:cs="Times New Roman" w:ascii="Times New Roman" w:hAnsi="Times New Roman"/>
        </w:rPr>
        <w:t>Пословицы и поговорки русского народа / Под ред.</w:t>
        <w:br/>
        <w:t>Б.П. Кирдана. — М.: Правда, 1987. — 654 с.</w:t>
      </w:r>
    </w:p>
    <w:p>
      <w:pPr>
        <w:pStyle w:val="Normal"/>
        <w:jc w:val="both"/>
        <w:rPr>
          <w:rFonts w:ascii="Times New Roman" w:hAnsi="Times New Roman" w:cs="Times New Roman"/>
        </w:rPr>
      </w:pPr>
      <w:r>
        <w:rPr>
          <w:rFonts w:cs="Times New Roman" w:ascii="Times New Roman" w:hAnsi="Times New Roman"/>
        </w:rPr>
        <w:t>Психология (словарь) / Под ред. А.В. Петровского и</w:t>
        <w:br/>
        <w:t>М.Г. Ярошевского.— М.: Политиздат, 1990.— 2-е изд.— 494с.</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Петровская Л.А. О понятийной схеме социально-пси</w:t>
        <w:br/>
        <w:t>хологического анализа конфликта // Теоретические и методоло</w:t>
        <w:br/>
        <w:t>гические проблемы социальной психологии / Под ред. Г.М.Ан</w:t>
        <w:br/>
        <w:t>дреевой, Н.Н.Богомоловой   —   М.: Изд-во МГУ, 1977. —</w:t>
        <w:br/>
        <w:t>С.126-143.</w:t>
      </w:r>
    </w:p>
    <w:p>
      <w:pPr>
        <w:pStyle w:val="Normal"/>
        <w:jc w:val="both"/>
        <w:rPr>
          <w:rFonts w:ascii="Times New Roman" w:hAnsi="Times New Roman" w:cs="Times New Roman"/>
        </w:rPr>
      </w:pPr>
      <w:r>
        <w:rPr>
          <w:rFonts w:cs="Times New Roman" w:ascii="Times New Roman" w:hAnsi="Times New Roman"/>
        </w:rPr>
        <w:t>Розен Г.Я. Влияние представления о себе на форми</w:t>
        <w:br/>
        <w:t>рование представления о личности другого человека // Теоре</w:t>
        <w:br/>
        <w:t>тические и прикладные проблемы психологии познания людь</w:t>
        <w:br/>
        <w:t>ми друг друга.— Краснодар, 1975.— С. 169-174.</w:t>
      </w:r>
    </w:p>
    <w:p>
      <w:pPr>
        <w:pStyle w:val="Normal"/>
        <w:jc w:val="both"/>
        <w:rPr>
          <w:rFonts w:ascii="Times New Roman" w:hAnsi="Times New Roman" w:cs="Times New Roman"/>
        </w:rPr>
      </w:pPr>
      <w:r>
        <w:rPr>
          <w:rFonts w:cs="Times New Roman" w:ascii="Times New Roman" w:hAnsi="Times New Roman"/>
        </w:rPr>
        <w:t>Розенцвейга рисуночной фрустрации методика // Сло</w:t>
        <w:br/>
        <w:t>варь-справочник по психологической диагностике / Под ред.</w:t>
        <w:br/>
        <w:t>Л.Ф. Бурлачука, С.М. Морозова. — СПб.: Питер, 1999. — 519 с.</w:t>
      </w:r>
    </w:p>
    <w:p>
      <w:pPr>
        <w:pStyle w:val="Normal"/>
        <w:jc w:val="both"/>
        <w:rPr>
          <w:rFonts w:ascii="Times New Roman" w:hAnsi="Times New Roman" w:cs="Times New Roman"/>
        </w:rPr>
      </w:pPr>
      <w:r>
        <w:rPr>
          <w:rFonts w:cs="Times New Roman" w:ascii="Times New Roman" w:hAnsi="Times New Roman"/>
        </w:rPr>
        <w:t>Рубинштейн С.Л. Бытие и сознание. — М.: Изд-во</w:t>
        <w:br/>
        <w:t>АН СССР, 1957.— 327с.</w:t>
      </w:r>
    </w:p>
    <w:p>
      <w:pPr>
        <w:pStyle w:val="Normal"/>
        <w:jc w:val="both"/>
        <w:rPr>
          <w:rFonts w:ascii="Times New Roman" w:hAnsi="Times New Roman" w:cs="Times New Roman"/>
        </w:rPr>
      </w:pPr>
      <w:r>
        <w:rPr>
          <w:rFonts w:cs="Times New Roman" w:ascii="Times New Roman" w:hAnsi="Times New Roman"/>
        </w:rPr>
        <w:t>Рудестам К. Групповая психотерапия: психокоррек-</w:t>
        <w:br/>
        <w:t>ционные группы: теория и практика. —   М.: Прогресс,</w:t>
        <w:br/>
        <w:t>1990.— 368с.</w:t>
      </w:r>
    </w:p>
    <w:p>
      <w:pPr>
        <w:pStyle w:val="Normal"/>
        <w:jc w:val="both"/>
        <w:rPr>
          <w:rFonts w:ascii="Times New Roman" w:hAnsi="Times New Roman" w:cs="Times New Roman"/>
        </w:rPr>
      </w:pPr>
      <w:r>
        <w:rPr>
          <w:rFonts w:cs="Times New Roman" w:ascii="Times New Roman" w:hAnsi="Times New Roman"/>
        </w:rPr>
        <w:t>Рыданова И.И. Педагогические конфликты: пути пре</w:t>
        <w:br/>
        <w:t>одоления. — Мн.: Народная асвета, 1998. — 120 с.</w:t>
      </w:r>
    </w:p>
    <w:p>
      <w:pPr>
        <w:pStyle w:val="Normal"/>
        <w:jc w:val="both"/>
        <w:rPr>
          <w:rFonts w:ascii="Times New Roman" w:hAnsi="Times New Roman" w:cs="Times New Roman"/>
        </w:rPr>
      </w:pPr>
      <w:r>
        <w:rPr>
          <w:rFonts w:cs="Times New Roman" w:ascii="Times New Roman" w:hAnsi="Times New Roman"/>
        </w:rPr>
        <w:t>Саврасов В.П. Особенности развития профессиональ</w:t>
        <w:br/>
        <w:t>ного самосознания будущего учителя: Дис.... канд. психол. наук:</w:t>
        <w:br/>
        <w:t>19.00.07. —Л., 1986.— 175с.</w:t>
      </w:r>
    </w:p>
    <w:p>
      <w:pPr>
        <w:pStyle w:val="Normal"/>
        <w:jc w:val="both"/>
        <w:rPr>
          <w:rFonts w:ascii="Times New Roman" w:hAnsi="Times New Roman" w:cs="Times New Roman"/>
        </w:rPr>
      </w:pPr>
      <w:r>
        <w:rPr>
          <w:rFonts w:cs="Times New Roman" w:ascii="Times New Roman" w:hAnsi="Times New Roman"/>
        </w:rPr>
        <w:t>Самоукина Н.В. Игры, в которые играют... — Дубна,</w:t>
        <w:br/>
        <w:t>1996.—160с.</w:t>
      </w:r>
    </w:p>
    <w:p>
      <w:pPr>
        <w:pStyle w:val="Normal"/>
        <w:jc w:val="both"/>
        <w:rPr>
          <w:rFonts w:ascii="Times New Roman" w:hAnsi="Times New Roman" w:cs="Times New Roman"/>
        </w:rPr>
      </w:pPr>
      <w:r>
        <w:rPr>
          <w:rFonts w:cs="Times New Roman" w:ascii="Times New Roman" w:hAnsi="Times New Roman"/>
        </w:rPr>
        <w:t>Семчук Л.А. Понимание учителем ученика и самого</w:t>
        <w:br/>
        <w:t>себя в конфликте: Дис.... канд. психол. наук: 19.00.07. — Мн.,</w:t>
        <w:br/>
        <w:t>1992. — 185с.</w:t>
      </w:r>
    </w:p>
    <w:p>
      <w:pPr>
        <w:pStyle w:val="Normal"/>
        <w:jc w:val="both"/>
        <w:rPr>
          <w:rFonts w:ascii="Times New Roman" w:hAnsi="Times New Roman" w:cs="Times New Roman"/>
        </w:rPr>
      </w:pPr>
      <w:r>
        <w:rPr>
          <w:rFonts w:cs="Times New Roman" w:ascii="Times New Roman" w:hAnsi="Times New Roman"/>
        </w:rPr>
        <w:t>Симонова Л.В. Межличностные конфликты педаго</w:t>
        <w:br/>
        <w:t>гов и старшеклассников и пути их разрешения: Дис. ... канд.</w:t>
        <w:br/>
        <w:t>психол. наук: 19.00.07. — М., 1989. — 145 с.</w:t>
      </w:r>
    </w:p>
    <w:p>
      <w:pPr>
        <w:pStyle w:val="Normal"/>
        <w:jc w:val="both"/>
        <w:rPr>
          <w:rFonts w:ascii="Times New Roman" w:hAnsi="Times New Roman" w:cs="Times New Roman"/>
        </w:rPr>
      </w:pPr>
      <w:r>
        <w:rPr>
          <w:rFonts w:cs="Times New Roman" w:ascii="Times New Roman" w:hAnsi="Times New Roman"/>
        </w:rPr>
        <w:t>Станиславский К.С. Работа актера над собой. — М.:</w:t>
        <w:br/>
        <w:t>Искусство, 1954. — 422 с.</w:t>
      </w:r>
    </w:p>
    <w:p>
      <w:pPr>
        <w:pStyle w:val="Normal"/>
        <w:jc w:val="both"/>
        <w:rPr>
          <w:rFonts w:ascii="Times New Roman" w:hAnsi="Times New Roman" w:cs="Times New Roman"/>
        </w:rPr>
      </w:pPr>
      <w:r>
        <w:rPr>
          <w:rFonts w:cs="Times New Roman" w:ascii="Times New Roman" w:hAnsi="Times New Roman"/>
        </w:rPr>
        <w:t>Столин В.В. Самосознание личности. — М.: Изд-во</w:t>
        <w:br/>
        <w:t>Моск. ун-та, 1983. — 284 с.</w:t>
      </w:r>
    </w:p>
    <w:p>
      <w:pPr>
        <w:pStyle w:val="Normal"/>
        <w:jc w:val="both"/>
        <w:rPr>
          <w:rFonts w:ascii="Times New Roman" w:hAnsi="Times New Roman" w:cs="Times New Roman"/>
        </w:rPr>
      </w:pPr>
      <w:r>
        <w:rPr>
          <w:rFonts w:cs="Times New Roman" w:ascii="Times New Roman" w:hAnsi="Times New Roman"/>
        </w:rPr>
        <w:t>Ухтомский А.А. Доминанта как фактор поведения //</w:t>
        <w:br/>
        <w:t>Собр. соч.: В 4 т. — Т.1. — Л.: Учпедгиз, 1950.</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Фельдштейн Д.И., Воробьева Л.И. Конфликты в усло</w:t>
        <w:br/>
        <w:t>виях школы // Конфликты в школьном возрасте: пути их пре</w:t>
        <w:br/>
        <w:t>одоления и предупреждения. — М.: Просвещение, 1986. —</w:t>
        <w:br/>
        <w:t>С.4-17.</w:t>
      </w:r>
    </w:p>
    <w:p>
      <w:pPr>
        <w:pStyle w:val="Normal"/>
        <w:jc w:val="both"/>
        <w:rPr>
          <w:rFonts w:ascii="Times New Roman" w:hAnsi="Times New Roman" w:cs="Times New Roman"/>
        </w:rPr>
      </w:pPr>
      <w:r>
        <w:rPr>
          <w:rFonts w:cs="Times New Roman" w:ascii="Times New Roman" w:hAnsi="Times New Roman"/>
        </w:rPr>
        <w:t>Философский словарь / Под ред. И.Т.Фролова — М.:</w:t>
        <w:br/>
        <w:t>Изд-во политической литературы, 1986. — 5-е изд. — 580 с.</w:t>
      </w:r>
    </w:p>
    <w:p>
      <w:pPr>
        <w:pStyle w:val="Normal"/>
        <w:jc w:val="both"/>
        <w:rPr>
          <w:rFonts w:ascii="Times New Roman" w:hAnsi="Times New Roman" w:cs="Times New Roman"/>
        </w:rPr>
      </w:pPr>
      <w:r>
        <w:rPr>
          <w:rFonts w:cs="Times New Roman" w:ascii="Times New Roman" w:hAnsi="Times New Roman"/>
        </w:rPr>
        <w:t>Фишер Р., Юри У. Путь к согласию или переговоры</w:t>
        <w:br/>
        <w:t>без поражения. — М.: Наука, 1990. — 155 с.</w:t>
      </w:r>
    </w:p>
    <w:p>
      <w:pPr>
        <w:pStyle w:val="Normal"/>
        <w:jc w:val="both"/>
        <w:rPr>
          <w:rFonts w:ascii="Times New Roman" w:hAnsi="Times New Roman" w:cs="Times New Roman"/>
        </w:rPr>
      </w:pPr>
      <w:r>
        <w:rPr>
          <w:rFonts w:cs="Times New Roman" w:ascii="Times New Roman" w:hAnsi="Times New Roman"/>
        </w:rPr>
        <w:t>Флоренская Г.А. Диалог в практической психоло</w:t>
        <w:br/>
        <w:t>гии. — М.: МП «Петит», 1991. — 244 с.</w:t>
      </w:r>
    </w:p>
    <w:p>
      <w:pPr>
        <w:pStyle w:val="Normal"/>
        <w:jc w:val="both"/>
        <w:rPr>
          <w:rFonts w:ascii="Times New Roman" w:hAnsi="Times New Roman" w:cs="Times New Roman"/>
        </w:rPr>
      </w:pPr>
      <w:r>
        <w:rPr>
          <w:rFonts w:cs="Times New Roman" w:ascii="Times New Roman" w:hAnsi="Times New Roman"/>
        </w:rPr>
        <w:t>Чеснокова И.И. Проблема самосознания в психоло</w:t>
        <w:br/>
        <w:t>гии. — М.: Наука, 1977. — 142 с.</w:t>
      </w:r>
    </w:p>
    <w:p>
      <w:pPr>
        <w:pStyle w:val="Normal"/>
        <w:jc w:val="both"/>
        <w:rPr>
          <w:rFonts w:ascii="Times New Roman" w:hAnsi="Times New Roman" w:cs="Times New Roman"/>
        </w:rPr>
      </w:pPr>
      <w:r>
        <w:rPr>
          <w:rFonts w:cs="Times New Roman" w:ascii="Times New Roman" w:hAnsi="Times New Roman"/>
        </w:rPr>
        <w:t>Эльконин Д.Б. Психическое развитие в детских воз</w:t>
        <w:br/>
        <w:t>растах / Избр. психол. труды. — Изд. 2-е. — М.-Воронеж,</w:t>
        <w:br/>
        <w:t>1997.— С.143-157.</w:t>
      </w:r>
    </w:p>
    <w:p>
      <w:pPr>
        <w:pStyle w:val="Normal"/>
        <w:jc w:val="both"/>
        <w:rPr>
          <w:rFonts w:ascii="Times New Roman" w:hAnsi="Times New Roman" w:cs="Times New Roman"/>
        </w:rPr>
      </w:pPr>
      <w:r>
        <w:rPr>
          <w:rFonts w:cs="Times New Roman" w:ascii="Times New Roman" w:hAnsi="Times New Roman"/>
        </w:rPr>
        <w:t>Янотовская Ю.В. Взаимосвязь коммуникативной и</w:t>
        <w:br/>
        <w:t>познавательной деятельности // Личность в общении и дея</w:t>
        <w:br/>
        <w:t>тельности. — Ульяновск, 1985. — С.54-59.</w:t>
      </w:r>
    </w:p>
    <w:p>
      <w:pPr>
        <w:pStyle w:val="Normal"/>
        <w:jc w:val="both"/>
        <w:rPr>
          <w:rFonts w:ascii="Times New Roman" w:hAnsi="Times New Roman" w:cs="Times New Roman"/>
        </w:rPr>
      </w:pPr>
      <w:r>
        <w:rPr>
          <w:rFonts w:cs="Times New Roman" w:ascii="Times New Roman" w:hAnsi="Times New Roman"/>
        </w:rPr>
        <w:t>Ященко М.М. О конфликтных ситуациях в коллективе</w:t>
        <w:br/>
        <w:t>старшеклассников//Советская педагогика.— 1969.— №8.—</w:t>
        <w:br/>
        <w:t>С. 26-36.</w:t>
      </w:r>
    </w:p>
    <w:p>
      <w:pPr>
        <w:pStyle w:val="Normal"/>
        <w:jc w:val="both"/>
        <w:rPr>
          <w:rFonts w:ascii="Times New Roman" w:hAnsi="Times New Roman" w:cs="Times New Roman"/>
        </w:rPr>
      </w:pPr>
      <w:r>
        <w:rPr>
          <w:rFonts w:cs="Times New Roman" w:ascii="Times New Roman" w:hAnsi="Times New Roman"/>
        </w:rPr>
        <w:t>Chandler M.J., Greenspane S. Ersats egocentrism. A reply to</w:t>
        <w:br/>
        <w:t>H. Borke // Develop. Psychol. — 1972. — V. 7. — P. 104-106.</w:t>
      </w:r>
    </w:p>
    <w:p>
      <w:pPr>
        <w:pStyle w:val="Normal"/>
        <w:jc w:val="both"/>
        <w:rPr>
          <w:rFonts w:ascii="Times New Roman" w:hAnsi="Times New Roman" w:cs="Times New Roman"/>
        </w:rPr>
      </w:pPr>
      <w:r>
        <w:rPr>
          <w:rFonts w:cs="Times New Roman" w:ascii="Times New Roman" w:hAnsi="Times New Roman"/>
        </w:rPr>
        <w:t>Cottrel L.S., Pymond R. The empathic responses: a neglected</w:t>
        <w:br/>
        <w:t>field for research // Psychiatry. — 1949. — V. 12.</w:t>
      </w:r>
    </w:p>
    <w:p>
      <w:pPr>
        <w:pStyle w:val="Normal"/>
        <w:jc w:val="both"/>
        <w:rPr>
          <w:rFonts w:ascii="Times New Roman" w:hAnsi="Times New Roman" w:cs="Times New Roman"/>
        </w:rPr>
      </w:pPr>
      <w:r>
        <w:rPr>
          <w:rFonts w:cs="Times New Roman" w:ascii="Times New Roman" w:hAnsi="Times New Roman"/>
        </w:rPr>
        <w:t>Freud Anna. Defenese Mechanisms: Encyclopedia Britanika.—</w:t>
        <w:br/>
        <w:t>London, 1946.— V. 7.— P. 172-173.</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ПРИЛОЖЕНИЕ 1</w:t>
      </w:r>
    </w:p>
    <w:p>
      <w:pPr>
        <w:pStyle w:val="Normal"/>
        <w:jc w:val="both"/>
        <w:rPr>
          <w:rFonts w:ascii="Times New Roman" w:hAnsi="Times New Roman" w:cs="Times New Roman"/>
        </w:rPr>
      </w:pPr>
      <w:r>
        <w:rPr>
          <w:rFonts w:cs="Times New Roman" w:ascii="Times New Roman" w:hAnsi="Times New Roman"/>
        </w:rPr>
        <w:t>Педагогические воздействия испытуемых с различным</w:t>
      </w:r>
    </w:p>
    <w:p>
      <w:pPr>
        <w:pStyle w:val="Normal"/>
        <w:jc w:val="both"/>
        <w:rPr>
          <w:rFonts w:ascii="Times New Roman" w:hAnsi="Times New Roman" w:cs="Times New Roman"/>
        </w:rPr>
      </w:pPr>
      <w:r>
        <w:rPr>
          <w:rFonts w:cs="Times New Roman" w:ascii="Times New Roman" w:hAnsi="Times New Roman"/>
        </w:rPr>
        <w:t>стилем реагирования в конфликтной ситуации</w:t>
      </w:r>
    </w:p>
    <w:p>
      <w:pPr>
        <w:pStyle w:val="Normal"/>
        <w:jc w:val="both"/>
        <w:rPr>
          <w:rFonts w:ascii="Times New Roman" w:hAnsi="Times New Roman" w:cs="Times New Roman"/>
        </w:rPr>
      </w:pPr>
      <w:r>
        <w:rPr>
          <w:rFonts w:cs="Times New Roman" w:ascii="Times New Roman" w:hAnsi="Times New Roman"/>
        </w:rPr>
        <w:t>(в абсолютных числах)</w:t>
      </w:r>
    </w:p>
    <w:p>
      <w:pPr>
        <w:pStyle w:val="Normal"/>
        <w:jc w:val="both"/>
        <w:rPr>
          <w:rFonts w:ascii="Times New Roman" w:hAnsi="Times New Roman" w:cs="Times New Roman"/>
        </w:rPr>
      </w:pPr>
      <w:r>
        <w:rPr>
          <w:rFonts w:cs="Times New Roman" w:ascii="Times New Roman" w:hAnsi="Times New Roman"/>
        </w:rPr>
      </w:r>
    </w:p>
    <w:tbl>
      <w:tblPr>
        <w:tblW w:w="5781" w:type="dxa"/>
        <w:jc w:val="left"/>
        <w:tblInd w:w="-7" w:type="dxa"/>
        <w:tblLayout w:type="fixed"/>
        <w:tblCellMar>
          <w:top w:w="0" w:type="dxa"/>
          <w:left w:w="40" w:type="dxa"/>
          <w:bottom w:w="0" w:type="dxa"/>
          <w:right w:w="40" w:type="dxa"/>
        </w:tblCellMar>
      </w:tblPr>
      <w:tblGrid>
        <w:gridCol w:w="490"/>
        <w:gridCol w:w="1363"/>
        <w:gridCol w:w="490"/>
        <w:gridCol w:w="442"/>
        <w:gridCol w:w="403"/>
        <w:gridCol w:w="442"/>
        <w:gridCol w:w="499"/>
        <w:gridCol w:w="394"/>
        <w:gridCol w:w="442"/>
        <w:gridCol w:w="403"/>
        <w:gridCol w:w="413"/>
      </w:tblGrid>
      <w:tr>
        <w:trPr>
          <w:trHeight w:val="1018" w:hRule="exact"/>
        </w:trPr>
        <w:tc>
          <w:tcPr>
            <w:tcW w:w="49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136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дагогические воздействия </w:t>
            </w:r>
          </w:p>
        </w:tc>
        <w:tc>
          <w:tcPr>
            <w:tcW w:w="2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тиль реагирования испытуемых с продуктивным разрешением конфликта </w:t>
            </w:r>
          </w:p>
        </w:tc>
        <w:tc>
          <w:tcPr>
            <w:tcW w:w="1652" w:type="dxa"/>
            <w:gridSpan w:val="4"/>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тиль реагировав испытуемых с непродуктивньи разрешением конфл </w:t>
            </w:r>
          </w:p>
        </w:tc>
      </w:tr>
      <w:tr>
        <w:trPr>
          <w:trHeight w:val="643" w:hRule="exact"/>
        </w:trPr>
        <w:tc>
          <w:tcPr>
            <w:tcW w:w="49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3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трудничество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пер-ниче-ство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мпромисс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збегание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способление </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т-</w:t>
            </w:r>
          </w:p>
          <w:p>
            <w:pPr>
              <w:pStyle w:val="Normal"/>
              <w:jc w:val="both"/>
              <w:rPr>
                <w:rFonts w:ascii="Times New Roman" w:hAnsi="Times New Roman" w:cs="Times New Roman"/>
              </w:rPr>
            </w:pPr>
            <w:r>
              <w:rPr>
                <w:rFonts w:cs="Times New Roman" w:ascii="Times New Roman" w:hAnsi="Times New Roman"/>
              </w:rPr>
              <w:t>ру-</w:t>
            </w:r>
          </w:p>
          <w:p>
            <w:pPr>
              <w:pStyle w:val="Normal"/>
              <w:jc w:val="both"/>
              <w:rPr>
                <w:rFonts w:ascii="Times New Roman" w:hAnsi="Times New Roman" w:cs="Times New Roman"/>
              </w:rPr>
            </w:pPr>
            <w:r>
              <w:rPr>
                <w:rFonts w:cs="Times New Roman" w:ascii="Times New Roman" w:hAnsi="Times New Roman"/>
              </w:rPr>
              <w:t xml:space="preserve">дни-че-ство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пер-ниче-ство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мпромисс </w:t>
            </w:r>
          </w:p>
        </w:tc>
        <w:tc>
          <w:tcPr>
            <w:tcW w:w="4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збегание </w:t>
            </w:r>
          </w:p>
        </w:tc>
      </w:tr>
      <w:tr>
        <w:trPr>
          <w:trHeight w:val="21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 </w:t>
            </w:r>
          </w:p>
        </w:tc>
      </w:tr>
      <w:tr>
        <w:trPr>
          <w:trHeight w:val="80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I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здействие вербальными средствами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ерывание ученика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выяснение, расспрашивание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3 </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4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2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r>
      <w:tr>
        <w:trPr>
          <w:trHeight w:val="41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гроза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аспоряжение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ражает недовольство поведением ученика в резких формах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7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винение ученика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скорбление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05"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8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авязывание своего мнения ученику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5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r>
      <w:tr>
        <w:trPr>
          <w:trHeight w:val="41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изыв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замечание-вопрос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3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13" w:type="dxa"/>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r>
      <w:tr>
        <w:trPr>
          <w:trHeight w:val="42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замечание-утверждение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3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1 </w:t>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413" w:type="dxa"/>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r>
    </w:tbl>
    <w:p>
      <w:pPr>
        <w:sectPr>
          <w:type w:val="nextPage"/>
          <w:pgSz w:w="11906" w:h="16838"/>
          <w:pgMar w:left="2800" w:right="291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5</w:t>
      </w:r>
    </w:p>
    <w:tbl>
      <w:tblPr>
        <w:tblW w:w="4973" w:type="dxa"/>
        <w:jc w:val="left"/>
        <w:tblInd w:w="-7" w:type="dxa"/>
        <w:tblLayout w:type="fixed"/>
        <w:tblCellMar>
          <w:top w:w="0" w:type="dxa"/>
          <w:left w:w="40" w:type="dxa"/>
          <w:bottom w:w="0" w:type="dxa"/>
          <w:right w:w="40" w:type="dxa"/>
        </w:tblCellMar>
      </w:tblPr>
      <w:tblGrid>
        <w:gridCol w:w="490"/>
        <w:gridCol w:w="1382"/>
        <w:gridCol w:w="499"/>
        <w:gridCol w:w="403"/>
        <w:gridCol w:w="413"/>
        <w:gridCol w:w="451"/>
        <w:gridCol w:w="490"/>
        <w:gridCol w:w="413"/>
        <w:gridCol w:w="432"/>
      </w:tblGrid>
      <w:tr>
        <w:trPr>
          <w:trHeight w:val="22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r>
      <w:tr>
        <w:trPr>
          <w:trHeight w:val="20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нушение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дисциплиниро-вание-приказ </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 </w:t>
            </w:r>
          </w:p>
        </w:tc>
      </w:tr>
      <w:tr>
        <w:trPr>
          <w:trHeight w:val="797"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4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опросительно-повествовательная форма дисциплинирован ия </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r>
      <w:tr>
        <w:trPr>
          <w:trHeight w:val="797"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склицательно-повелительная форма дисци-плинирования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6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юмор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рония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r>
      <w:tr>
        <w:trPr>
          <w:trHeight w:val="59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алог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онолог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ждометие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1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вышение интонации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r>
      <w:tr>
        <w:trPr>
          <w:trHeight w:val="394"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2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равоучение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3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отация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4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обрение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оварищеская насмешка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9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6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ритическое поучение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7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прек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r>
      <w:tr>
        <w:trPr>
          <w:trHeight w:val="134"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8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858" w:right="407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6</w:t>
      </w:r>
    </w:p>
    <w:tbl>
      <w:tblPr>
        <w:tblW w:w="5635" w:type="dxa"/>
        <w:jc w:val="left"/>
        <w:tblInd w:w="-7" w:type="dxa"/>
        <w:tblLayout w:type="fixed"/>
        <w:tblCellMar>
          <w:top w:w="0" w:type="dxa"/>
          <w:left w:w="40" w:type="dxa"/>
          <w:bottom w:w="0" w:type="dxa"/>
          <w:right w:w="40" w:type="dxa"/>
        </w:tblCellMar>
      </w:tblPr>
      <w:tblGrid>
        <w:gridCol w:w="470"/>
        <w:gridCol w:w="1373"/>
        <w:gridCol w:w="480"/>
        <w:gridCol w:w="403"/>
        <w:gridCol w:w="413"/>
        <w:gridCol w:w="442"/>
        <w:gridCol w:w="490"/>
        <w:gridCol w:w="403"/>
        <w:gridCol w:w="403"/>
        <w:gridCol w:w="403"/>
        <w:gridCol w:w="355"/>
      </w:tblGrid>
      <w:tr>
        <w:trPr>
          <w:trHeight w:val="221"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35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r>
      <w:tr>
        <w:trPr>
          <w:trHeight w:val="41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ебова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2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жела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3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ощре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едложе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ставле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6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вансирова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05"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вербальные формы общени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жест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3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згляд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ауза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ук по столу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имика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здох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r>
      <w:tr>
        <w:trPr>
          <w:trHeight w:val="806"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згляд без прерывания нити рассказа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смена положения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4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1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лыбка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32" w:hRule="exact"/>
        </w:trPr>
        <w:tc>
          <w:tcPr>
            <w:tcW w:w="470" w:type="dxa"/>
            <w:tcBorders>
              <w:top w:val="single" w:sz="6" w:space="0" w:color="000000"/>
              <w:left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Ш </w:t>
            </w:r>
          </w:p>
        </w:tc>
        <w:tc>
          <w:tcPr>
            <w:tcW w:w="1373" w:type="dxa"/>
            <w:tcBorders>
              <w:top w:val="single" w:sz="6" w:space="0" w:color="000000"/>
              <w:left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Комбинированные </w:t>
            </w:r>
          </w:p>
        </w:tc>
        <w:tc>
          <w:tcPr>
            <w:tcW w:w="4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781" w:right="349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7</w:t>
      </w:r>
    </w:p>
    <w:tbl>
      <w:tblPr>
        <w:tblW w:w="5761" w:type="dxa"/>
        <w:jc w:val="left"/>
        <w:tblInd w:w="-7" w:type="dxa"/>
        <w:tblLayout w:type="fixed"/>
        <w:tblCellMar>
          <w:top w:w="0" w:type="dxa"/>
          <w:left w:w="40" w:type="dxa"/>
          <w:bottom w:w="0" w:type="dxa"/>
          <w:right w:w="40" w:type="dxa"/>
        </w:tblCellMar>
      </w:tblPr>
      <w:tblGrid>
        <w:gridCol w:w="490"/>
        <w:gridCol w:w="1373"/>
        <w:gridCol w:w="490"/>
        <w:gridCol w:w="413"/>
        <w:gridCol w:w="403"/>
        <w:gridCol w:w="451"/>
        <w:gridCol w:w="490"/>
        <w:gridCol w:w="403"/>
        <w:gridCol w:w="413"/>
        <w:gridCol w:w="413"/>
        <w:gridCol w:w="422"/>
      </w:tblGrid>
      <w:tr>
        <w:trPr>
          <w:trHeight w:val="221"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r>
      <w:tr>
        <w:trPr>
          <w:trHeight w:val="365" w:hRule="exact"/>
        </w:trPr>
        <w:tc>
          <w:tcPr>
            <w:tcW w:w="4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згляд и замеча-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ие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згляд и жест </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здействие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утем смены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IV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ли поддер-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жания опреде-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енной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итуации </w:t>
            </w:r>
          </w:p>
        </w:tc>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17"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реключение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 другой вид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69"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еятельности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r>
      <w:tr>
        <w:trPr>
          <w:trHeight w:val="192"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зывает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рушителя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вечать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307"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ает ученику за-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ание за преде-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25"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ами класса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44"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02"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дходит и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азговаривает с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еником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21"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заимодей-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вие путем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ловесного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V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едупрежде-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ия о возмож-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ости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казания </w:t>
            </w:r>
          </w:p>
        </w:tc>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55" w:hRule="exact"/>
        </w:trPr>
        <w:tc>
          <w:tcPr>
            <w:tcW w:w="4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едупреждение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96" w:hRule="exact"/>
        </w:trPr>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наказании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44" w:hRule="exact"/>
        </w:trPr>
        <w:tc>
          <w:tcPr>
            <w:tcW w:w="4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4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сциплини- </w:t>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59" w:hRule="exact"/>
        </w:trPr>
        <w:tc>
          <w:tcPr>
            <w:tcW w:w="49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VI </w:t>
            </w:r>
          </w:p>
        </w:tc>
        <w:tc>
          <w:tcPr>
            <w:tcW w:w="137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ование путем </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885" w:right="326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8</w:t>
      </w:r>
    </w:p>
    <w:tbl>
      <w:tblPr>
        <w:tblW w:w="5712" w:type="dxa"/>
        <w:jc w:val="left"/>
        <w:tblInd w:w="-7" w:type="dxa"/>
        <w:tblLayout w:type="fixed"/>
        <w:tblCellMar>
          <w:top w:w="0" w:type="dxa"/>
          <w:left w:w="40" w:type="dxa"/>
          <w:bottom w:w="0" w:type="dxa"/>
          <w:right w:w="40" w:type="dxa"/>
        </w:tblCellMar>
      </w:tblPr>
      <w:tblGrid>
        <w:gridCol w:w="490"/>
        <w:gridCol w:w="1363"/>
        <w:gridCol w:w="480"/>
        <w:gridCol w:w="413"/>
        <w:gridCol w:w="403"/>
        <w:gridCol w:w="442"/>
        <w:gridCol w:w="480"/>
        <w:gridCol w:w="413"/>
        <w:gridCol w:w="403"/>
        <w:gridCol w:w="403"/>
        <w:gridCol w:w="422"/>
      </w:tblGrid>
      <w:tr>
        <w:trPr>
          <w:trHeight w:val="230"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ебование встать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VII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ценивающие воздействи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05"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дает оценку поведения ученика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 </w:t>
            </w:r>
          </w:p>
        </w:tc>
      </w:tr>
      <w:tr>
        <w:trPr>
          <w:trHeight w:val="60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ает оценку личности ученика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80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кцентирование негативных черт личности ученика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05"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vni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тепень активности поведения учител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игнорирование к.с.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4 </w:t>
            </w:r>
          </w:p>
        </w:tc>
      </w:tr>
      <w:tr>
        <w:trPr>
          <w:trHeight w:val="60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коммуникативный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41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решительность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ассивность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60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обкое включение в деятельность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403"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амильярность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1008" w:hRule="exac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оглатывание» оскорблений, хамства со стороны ученика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r>
      <w:tr>
        <w:trPr>
          <w:trHeight w:val="298" w:hRule="exact"/>
        </w:trPr>
        <w:tc>
          <w:tcPr>
            <w:tcW w:w="4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ктивность- </w:t>
            </w:r>
          </w:p>
        </w:tc>
        <w:tc>
          <w:tcPr>
            <w:tcW w:w="4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770" w:right="34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ПРИЛОЖЕНИЕ2 Условные конфликтные ситуации</w:t>
      </w:r>
    </w:p>
    <w:p>
      <w:pPr>
        <w:pStyle w:val="Normal"/>
        <w:jc w:val="both"/>
        <w:rPr>
          <w:rFonts w:ascii="Times New Roman" w:hAnsi="Times New Roman" w:cs="Times New Roman"/>
        </w:rPr>
      </w:pPr>
      <w:r>
        <w:rPr>
          <w:rFonts w:cs="Times New Roman" w:ascii="Times New Roman" w:hAnsi="Times New Roman"/>
        </w:rPr>
        <w:t>Ситуация 1</w:t>
      </w:r>
    </w:p>
    <w:p>
      <w:pPr>
        <w:pStyle w:val="Normal"/>
        <w:jc w:val="both"/>
        <w:rPr>
          <w:rFonts w:ascii="Times New Roman" w:hAnsi="Times New Roman" w:cs="Times New Roman"/>
        </w:rPr>
      </w:pPr>
      <w:r>
        <w:rPr>
          <w:rFonts w:cs="Times New Roman" w:ascii="Times New Roman" w:hAnsi="Times New Roman"/>
        </w:rPr>
        <w:t>Урок литературы. Учитель в «ударе». Интересно рассказывает, блестяще читает стихи. Состояние «звенящей струны». Класс внимает с восторгом. На «Камчатке», у стенки, сидит «местный хулиган» Сережа, духовная конституция которого не дотягивает до уровня высокой поэзии, а вдохновение ему не передалось. Сережа пытается поговорить с соседями, отвлекается, мешает вести урок, вертится... [147].</w:t>
      </w:r>
    </w:p>
    <w:p>
      <w:pPr>
        <w:pStyle w:val="Normal"/>
        <w:jc w:val="both"/>
        <w:rPr>
          <w:rFonts w:ascii="Times New Roman" w:hAnsi="Times New Roman" w:cs="Times New Roman"/>
        </w:rPr>
      </w:pPr>
      <w:r>
        <w:rPr>
          <w:rFonts w:cs="Times New Roman" w:ascii="Times New Roman" w:hAnsi="Times New Roman"/>
        </w:rPr>
        <w:t>Ситуация 2</w:t>
      </w:r>
    </w:p>
    <w:p>
      <w:pPr>
        <w:pStyle w:val="Normal"/>
        <w:jc w:val="both"/>
        <w:rPr>
          <w:rFonts w:ascii="Times New Roman" w:hAnsi="Times New Roman" w:cs="Times New Roman"/>
        </w:rPr>
      </w:pPr>
      <w:r>
        <w:rPr>
          <w:rFonts w:cs="Times New Roman" w:ascii="Times New Roman" w:hAnsi="Times New Roman"/>
        </w:rPr>
        <w:t>Вы объясняете новый материал. Один из учеников задает вопрос по излагаемому материалу. Ваш ответ его не удовлетворяет. Он иронически усмехается и говорит: «Вы не знаете элементарных вещей по предмету. Мне здесь делать нечего...». Встает и делает вид, что покидает класс... [104].</w:t>
      </w:r>
    </w:p>
    <w:p>
      <w:pPr>
        <w:pStyle w:val="Normal"/>
        <w:jc w:val="both"/>
        <w:rPr>
          <w:rFonts w:ascii="Times New Roman" w:hAnsi="Times New Roman" w:cs="Times New Roman"/>
        </w:rPr>
      </w:pPr>
      <w:r>
        <w:rPr>
          <w:rFonts w:cs="Times New Roman" w:ascii="Times New Roman" w:hAnsi="Times New Roman"/>
        </w:rPr>
        <w:t>Ситуация 3</w:t>
      </w:r>
    </w:p>
    <w:p>
      <w:pPr>
        <w:pStyle w:val="Normal"/>
        <w:jc w:val="both"/>
        <w:rPr>
          <w:rFonts w:ascii="Times New Roman" w:hAnsi="Times New Roman" w:cs="Times New Roman"/>
        </w:rPr>
      </w:pPr>
      <w:r>
        <w:rPr>
          <w:rFonts w:cs="Times New Roman" w:ascii="Times New Roman" w:hAnsi="Times New Roman"/>
        </w:rPr>
        <w:t>Ученик нарисовал карикатуру на учителя. Случайно карикатура попала к этому учителю. Учитель догадывается, кто это сделал... [104].</w:t>
      </w:r>
    </w:p>
    <w:p>
      <w:pPr>
        <w:pStyle w:val="Normal"/>
        <w:jc w:val="both"/>
        <w:rPr>
          <w:rFonts w:ascii="Times New Roman" w:hAnsi="Times New Roman" w:cs="Times New Roman"/>
        </w:rPr>
      </w:pPr>
      <w:r>
        <w:rPr>
          <w:rFonts w:cs="Times New Roman" w:ascii="Times New Roman" w:hAnsi="Times New Roman"/>
        </w:rPr>
        <w:t>Ситуация 4</w:t>
      </w:r>
    </w:p>
    <w:p>
      <w:pPr>
        <w:pStyle w:val="Normal"/>
        <w:jc w:val="both"/>
        <w:rPr>
          <w:rFonts w:ascii="Times New Roman" w:hAnsi="Times New Roman" w:cs="Times New Roman"/>
        </w:rPr>
      </w:pPr>
      <w:r>
        <w:rPr>
          <w:rFonts w:cs="Times New Roman" w:ascii="Times New Roman" w:hAnsi="Times New Roman"/>
        </w:rPr>
        <w:t>Вы поставили ученику на предыдущем уроке «двойку». Вызвав ученика к доске на следующем уроке, Вы обнаружили, что «двойка» из журнала исчезла.. .[171].</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СОДЕРЖАНИЕ</w:t>
        <w:br/>
        <w:t>ВВЕДЕНИЕ</w:t>
        <w:tab/>
        <w:t>3</w:t>
      </w:r>
    </w:p>
    <w:p>
      <w:pPr>
        <w:pStyle w:val="Normal"/>
        <w:jc w:val="both"/>
        <w:rPr>
          <w:rFonts w:ascii="Times New Roman" w:hAnsi="Times New Roman" w:cs="Times New Roman"/>
        </w:rPr>
      </w:pPr>
      <w:r>
        <w:rPr>
          <w:rFonts w:cs="Times New Roman" w:ascii="Times New Roman" w:hAnsi="Times New Roman"/>
        </w:rPr>
        <w:t>ГЛАВА 1. СОЦИАЛЬНО-ПЕРЦЕПТИВНЫЕ И</w:t>
        <w:br/>
        <w:t>РЕФЛЕКСИВНЫЕ АСПЕКТЫ КОНФЛИКТА</w:t>
        <w:tab/>
        <w:t>4</w:t>
      </w:r>
    </w:p>
    <w:p>
      <w:pPr>
        <w:pStyle w:val="Normal"/>
        <w:jc w:val="both"/>
        <w:rPr>
          <w:rFonts w:ascii="Times New Roman" w:hAnsi="Times New Roman" w:cs="Times New Roman"/>
        </w:rPr>
      </w:pPr>
      <w:r>
        <w:rPr>
          <w:rFonts w:cs="Times New Roman" w:ascii="Times New Roman" w:hAnsi="Times New Roman"/>
        </w:rPr>
        <w:t>Проблемы школьного конфликта в психологии</w:t>
        <w:tab/>
        <w:t>4</w:t>
      </w:r>
    </w:p>
    <w:p>
      <w:pPr>
        <w:pStyle w:val="Normal"/>
        <w:jc w:val="both"/>
        <w:rPr>
          <w:rFonts w:ascii="Times New Roman" w:hAnsi="Times New Roman" w:cs="Times New Roman"/>
        </w:rPr>
      </w:pPr>
      <w:r>
        <w:rPr>
          <w:rFonts w:cs="Times New Roman" w:ascii="Times New Roman" w:hAnsi="Times New Roman"/>
        </w:rPr>
        <w:t>Проблема познания других и самопознания в</w:t>
        <w:br/>
        <w:t>конфликте</w:t>
        <w:tab/>
        <w:t>13</w:t>
      </w:r>
    </w:p>
    <w:p>
      <w:pPr>
        <w:pStyle w:val="Normal"/>
        <w:jc w:val="both"/>
        <w:rPr>
          <w:rFonts w:ascii="Times New Roman" w:hAnsi="Times New Roman" w:cs="Times New Roman"/>
        </w:rPr>
      </w:pPr>
      <w:r>
        <w:rPr>
          <w:rFonts w:cs="Times New Roman" w:ascii="Times New Roman" w:hAnsi="Times New Roman"/>
        </w:rPr>
        <w:t>Педагогическая рефлексия и ее роль в разрешении</w:t>
        <w:br/>
        <w:t>конфликтных ситуаций</w:t>
        <w:tab/>
        <w:t>27</w:t>
      </w:r>
    </w:p>
    <w:p>
      <w:pPr>
        <w:pStyle w:val="Normal"/>
        <w:jc w:val="both"/>
        <w:rPr>
          <w:rFonts w:ascii="Times New Roman" w:hAnsi="Times New Roman" w:cs="Times New Roman"/>
        </w:rPr>
      </w:pPr>
      <w:r>
        <w:rPr>
          <w:rFonts w:cs="Times New Roman" w:ascii="Times New Roman" w:hAnsi="Times New Roman"/>
        </w:rPr>
        <w:t>Диалогическая методология как основа</w:t>
        <w:br/>
        <w:t>профилактики и разрешения конфликтов</w:t>
        <w:tab/>
        <w:t>35</w:t>
      </w:r>
    </w:p>
    <w:p>
      <w:pPr>
        <w:pStyle w:val="Normal"/>
        <w:jc w:val="both"/>
        <w:rPr>
          <w:rFonts w:ascii="Times New Roman" w:hAnsi="Times New Roman" w:cs="Times New Roman"/>
        </w:rPr>
      </w:pPr>
      <w:r>
        <w:rPr>
          <w:rFonts w:cs="Times New Roman" w:ascii="Times New Roman" w:hAnsi="Times New Roman"/>
        </w:rPr>
        <w:t>ГЛАВА 2. ЗАКОНОМЕРНОСТИ И МЕХАНИЗМЫ</w:t>
        <w:br/>
        <w:t>ПРОТЕКАНИЯ КОНФЛИКТА</w:t>
        <w:tab/>
        <w:t>43</w:t>
      </w:r>
    </w:p>
    <w:p>
      <w:pPr>
        <w:pStyle w:val="Normal"/>
        <w:jc w:val="both"/>
        <w:rPr>
          <w:rFonts w:ascii="Times New Roman" w:hAnsi="Times New Roman" w:cs="Times New Roman"/>
        </w:rPr>
      </w:pPr>
      <w:r>
        <w:rPr>
          <w:rFonts w:cs="Times New Roman" w:ascii="Times New Roman" w:hAnsi="Times New Roman"/>
        </w:rPr>
        <w:t>Восприятие и анализ учителем конфликтной</w:t>
        <w:br/>
        <w:t xml:space="preserve">ситуации </w:t>
        <w:tab/>
        <w:t>43</w:t>
      </w:r>
    </w:p>
    <w:p>
      <w:pPr>
        <w:pStyle w:val="Normal"/>
        <w:jc w:val="both"/>
        <w:rPr>
          <w:rFonts w:ascii="Times New Roman" w:hAnsi="Times New Roman" w:cs="Times New Roman"/>
        </w:rPr>
      </w:pPr>
      <w:r>
        <w:rPr>
          <w:rFonts w:cs="Times New Roman" w:ascii="Times New Roman" w:hAnsi="Times New Roman"/>
        </w:rPr>
        <w:t>Понимание учителем ученика в конфликте</w:t>
        <w:tab/>
        <w:t>60</w:t>
      </w:r>
    </w:p>
    <w:p>
      <w:pPr>
        <w:pStyle w:val="Normal"/>
        <w:jc w:val="both"/>
        <w:rPr>
          <w:rFonts w:ascii="Times New Roman" w:hAnsi="Times New Roman" w:cs="Times New Roman"/>
        </w:rPr>
      </w:pPr>
      <w:r>
        <w:rPr>
          <w:rFonts w:cs="Times New Roman" w:ascii="Times New Roman" w:hAnsi="Times New Roman"/>
        </w:rPr>
        <w:t>Понимание учителем самого себя в конфликте</w:t>
        <w:tab/>
        <w:t>79</w:t>
      </w:r>
    </w:p>
    <w:p>
      <w:pPr>
        <w:pStyle w:val="Normal"/>
        <w:jc w:val="both"/>
        <w:rPr>
          <w:rFonts w:ascii="Times New Roman" w:hAnsi="Times New Roman" w:cs="Times New Roman"/>
        </w:rPr>
      </w:pPr>
      <w:r>
        <w:rPr>
          <w:rFonts w:cs="Times New Roman" w:ascii="Times New Roman" w:hAnsi="Times New Roman"/>
        </w:rPr>
        <w:t>Адекватность понимания учителем ученика и самого</w:t>
        <w:br/>
        <w:t>себя в конфликте</w:t>
        <w:tab/>
        <w:t>95</w:t>
      </w:r>
    </w:p>
    <w:p>
      <w:pPr>
        <w:pStyle w:val="Normal"/>
        <w:jc w:val="both"/>
        <w:rPr>
          <w:rFonts w:ascii="Times New Roman" w:hAnsi="Times New Roman" w:cs="Times New Roman"/>
        </w:rPr>
      </w:pPr>
      <w:r>
        <w:rPr>
          <w:rFonts w:cs="Times New Roman" w:ascii="Times New Roman" w:hAnsi="Times New Roman"/>
        </w:rPr>
        <w:t>Поведение учителей обеих групп в конфликте</w:t>
        <w:tab/>
        <w:t>103</w:t>
      </w:r>
    </w:p>
    <w:p>
      <w:pPr>
        <w:pStyle w:val="Normal"/>
        <w:jc w:val="both"/>
        <w:rPr>
          <w:rFonts w:ascii="Times New Roman" w:hAnsi="Times New Roman" w:cs="Times New Roman"/>
        </w:rPr>
      </w:pPr>
      <w:r>
        <w:rPr>
          <w:rFonts w:cs="Times New Roman" w:ascii="Times New Roman" w:hAnsi="Times New Roman"/>
        </w:rPr>
        <w:t>ГЛАВА 3. КОРРЕКЦИЯ ПЕРЦЕПТИВНО-РЕФЛЕКСИВНОЙ</w:t>
      </w:r>
    </w:p>
    <w:p>
      <w:pPr>
        <w:pStyle w:val="Normal"/>
        <w:jc w:val="both"/>
        <w:rPr>
          <w:rFonts w:ascii="Times New Roman" w:hAnsi="Times New Roman" w:cs="Times New Roman"/>
        </w:rPr>
      </w:pPr>
      <w:r>
        <w:rPr>
          <w:rFonts w:cs="Times New Roman" w:ascii="Times New Roman" w:hAnsi="Times New Roman"/>
        </w:rPr>
        <w:t>СФЕРЫ КОНФЛИКТНЫХ ВЗАИМООТНОШЕНЙ</w:t>
        <w:tab/>
        <w:t>115</w:t>
      </w:r>
    </w:p>
    <w:p>
      <w:pPr>
        <w:pStyle w:val="Normal"/>
        <w:jc w:val="both"/>
        <w:rPr>
          <w:rFonts w:ascii="Times New Roman" w:hAnsi="Times New Roman" w:cs="Times New Roman"/>
        </w:rPr>
      </w:pPr>
      <w:r>
        <w:rPr>
          <w:rFonts w:cs="Times New Roman" w:ascii="Times New Roman" w:hAnsi="Times New Roman"/>
        </w:rPr>
        <w:t>Основные принципы управления конфликтами</w:t>
        <w:tab/>
        <w:t>116</w:t>
      </w:r>
    </w:p>
    <w:p>
      <w:pPr>
        <w:pStyle w:val="Normal"/>
        <w:jc w:val="both"/>
        <w:rPr>
          <w:rFonts w:ascii="Times New Roman" w:hAnsi="Times New Roman" w:cs="Times New Roman"/>
        </w:rPr>
      </w:pPr>
      <w:r>
        <w:rPr>
          <w:rFonts w:cs="Times New Roman" w:ascii="Times New Roman" w:hAnsi="Times New Roman"/>
        </w:rPr>
        <w:t>Некоторые способы развития способности к</w:t>
        <w:br/>
        <w:t>пониманию другого человека в конфликте</w:t>
        <w:tab/>
        <w:t>117</w:t>
      </w:r>
    </w:p>
    <w:p>
      <w:pPr>
        <w:pStyle w:val="Normal"/>
        <w:jc w:val="both"/>
        <w:rPr>
          <w:rFonts w:ascii="Times New Roman" w:hAnsi="Times New Roman" w:cs="Times New Roman"/>
        </w:rPr>
      </w:pPr>
      <w:r>
        <w:rPr>
          <w:rFonts w:cs="Times New Roman" w:ascii="Times New Roman" w:hAnsi="Times New Roman"/>
        </w:rPr>
        <w:t>Выявление индивидуальных особенностей</w:t>
        <w:br/>
        <w:t>реагирования на конфликт.</w:t>
        <w:tab/>
        <w:t>119</w:t>
      </w:r>
    </w:p>
    <w:p>
      <w:pPr>
        <w:pStyle w:val="Normal"/>
        <w:jc w:val="both"/>
        <w:rPr>
          <w:rFonts w:ascii="Times New Roman" w:hAnsi="Times New Roman" w:cs="Times New Roman"/>
        </w:rPr>
      </w:pPr>
      <w:r>
        <w:rPr>
          <w:rFonts w:cs="Times New Roman" w:ascii="Times New Roman" w:hAnsi="Times New Roman"/>
        </w:rPr>
        <w:t>Коррекция механизмов эмоциональной</w:t>
        <w:br/>
        <w:t>саморегуляции</w:t>
        <w:tab/>
        <w:t>130</w:t>
      </w:r>
    </w:p>
    <w:p>
      <w:pPr>
        <w:pStyle w:val="Normal"/>
        <w:jc w:val="both"/>
        <w:rPr>
          <w:rFonts w:ascii="Times New Roman" w:hAnsi="Times New Roman" w:cs="Times New Roman"/>
        </w:rPr>
      </w:pPr>
      <w:r>
        <w:rPr>
          <w:rFonts w:cs="Times New Roman" w:ascii="Times New Roman" w:hAnsi="Times New Roman"/>
        </w:rPr>
        <w:t>Пути разрешения конфликтов в учебно-</w:t>
        <w:br/>
        <w:t>воспитательном процессе</w:t>
        <w:tab/>
        <w:t>140</w:t>
      </w:r>
    </w:p>
    <w:p>
      <w:pPr>
        <w:pStyle w:val="Normal"/>
        <w:jc w:val="both"/>
        <w:rPr>
          <w:rFonts w:ascii="Times New Roman" w:hAnsi="Times New Roman" w:cs="Times New Roman"/>
        </w:rPr>
      </w:pPr>
      <w:r>
        <w:rPr>
          <w:rFonts w:cs="Times New Roman" w:ascii="Times New Roman" w:hAnsi="Times New Roman"/>
        </w:rPr>
        <w:t>Анализ конкретного конфликта между учителем</w:t>
      </w:r>
    </w:p>
    <w:p>
      <w:pPr>
        <w:pStyle w:val="Normal"/>
        <w:jc w:val="both"/>
        <w:rPr>
          <w:rFonts w:ascii="Times New Roman" w:hAnsi="Times New Roman" w:cs="Times New Roman"/>
        </w:rPr>
      </w:pPr>
      <w:r>
        <w:rPr>
          <w:rFonts w:cs="Times New Roman" w:ascii="Times New Roman" w:hAnsi="Times New Roman"/>
        </w:rPr>
        <w:t>и учащимся</w:t>
        <w:tab/>
        <w:t>148</w:t>
      </w:r>
    </w:p>
    <w:p>
      <w:pPr>
        <w:pStyle w:val="Normal"/>
        <w:jc w:val="both"/>
        <w:rPr>
          <w:rFonts w:ascii="Times New Roman" w:hAnsi="Times New Roman" w:cs="Times New Roman"/>
        </w:rPr>
      </w:pPr>
      <w:r>
        <w:rPr>
          <w:rFonts w:cs="Times New Roman" w:ascii="Times New Roman" w:hAnsi="Times New Roman"/>
        </w:rPr>
        <w:t>ЗАКЛЮЧЕНИЕ</w:t>
        <w:tab/>
        <w:t>157</w:t>
      </w:r>
    </w:p>
    <w:p>
      <w:pPr>
        <w:pStyle w:val="Normal"/>
        <w:jc w:val="both"/>
        <w:rPr>
          <w:rFonts w:ascii="Times New Roman" w:hAnsi="Times New Roman" w:cs="Times New Roman"/>
        </w:rPr>
      </w:pPr>
      <w:r>
        <w:rPr>
          <w:rFonts w:cs="Times New Roman" w:ascii="Times New Roman" w:hAnsi="Times New Roman"/>
        </w:rPr>
        <w:t>СПИСОК ЛИТЕРАТУРЫ</w:t>
        <w:tab/>
        <w:t>159</w:t>
      </w:r>
    </w:p>
    <w:p>
      <w:pPr>
        <w:pStyle w:val="Normal"/>
        <w:jc w:val="both"/>
        <w:rPr>
          <w:rFonts w:ascii="Times New Roman" w:hAnsi="Times New Roman" w:cs="Times New Roman"/>
        </w:rPr>
      </w:pPr>
      <w:r>
        <w:rPr>
          <w:rFonts w:cs="Times New Roman" w:ascii="Times New Roman" w:hAnsi="Times New Roman"/>
        </w:rPr>
        <w:t>ПРИЛОЖЕНИЯ</w:t>
        <w:tab/>
        <w:t>165</w:t>
      </w:r>
    </w:p>
    <w:p>
      <w:pPr>
        <w:sectPr>
          <w:type w:val="nextPage"/>
          <w:pgSz w:w="11906" w:h="16838"/>
          <w:pgMar w:left="2803" w:right="28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1</w:t>
      </w:r>
    </w:p>
    <w:p>
      <w:pPr>
        <w:pStyle w:val="Normal"/>
        <w:jc w:val="both"/>
        <w:rPr>
          <w:rFonts w:ascii="Times New Roman" w:hAnsi="Times New Roman" w:cs="Times New Roman"/>
        </w:rPr>
      </w:pPr>
      <w:r>
        <w:rPr>
          <w:rFonts w:cs="Times New Roman" w:ascii="Times New Roman" w:hAnsi="Times New Roman"/>
        </w:rPr>
        <w:t>Научное издание</w:t>
      </w:r>
    </w:p>
    <w:p>
      <w:pPr>
        <w:pStyle w:val="Normal"/>
        <w:jc w:val="both"/>
        <w:rPr>
          <w:rFonts w:ascii="Times New Roman" w:hAnsi="Times New Roman" w:cs="Times New Roman"/>
        </w:rPr>
      </w:pPr>
      <w:r>
        <w:rPr>
          <w:rFonts w:cs="Times New Roman" w:ascii="Times New Roman" w:hAnsi="Times New Roman"/>
        </w:rPr>
        <w:t>Ковалев Борис Петрович Кондратьева Светлана Витальевна Семчук Любовь Александровна</w:t>
      </w:r>
    </w:p>
    <w:p>
      <w:pPr>
        <w:pStyle w:val="Normal"/>
        <w:jc w:val="both"/>
        <w:rPr>
          <w:rFonts w:ascii="Times New Roman" w:hAnsi="Times New Roman" w:cs="Times New Roman"/>
        </w:rPr>
      </w:pPr>
      <w:r>
        <w:rPr>
          <w:rFonts w:cs="Times New Roman" w:ascii="Times New Roman" w:hAnsi="Times New Roman"/>
        </w:rPr>
        <w:t>ПСИХОЛОГИЯ ШКОЛЬНОГО КОНФЛИКТА: СОЦИАЛЬНО-ПЕРЦЕПТИВНЫЕ И РЕФЛЕКСИВНЫЕ АСПЕКТЫ</w:t>
      </w:r>
    </w:p>
    <w:p>
      <w:pPr>
        <w:pStyle w:val="Normal"/>
        <w:jc w:val="both"/>
        <w:rPr>
          <w:rFonts w:ascii="Times New Roman" w:hAnsi="Times New Roman" w:cs="Times New Roman"/>
        </w:rPr>
      </w:pPr>
      <w:r>
        <w:rPr>
          <w:rFonts w:cs="Times New Roman" w:ascii="Times New Roman" w:hAnsi="Times New Roman"/>
        </w:rPr>
        <w:t>Редактор Е.А. Смирнова Компьютерная верстка: Т.А.Коваленко</w:t>
      </w:r>
    </w:p>
    <w:p>
      <w:pPr>
        <w:pStyle w:val="Normal"/>
        <w:jc w:val="both"/>
        <w:rPr>
          <w:rFonts w:ascii="Times New Roman" w:hAnsi="Times New Roman" w:cs="Times New Roman"/>
        </w:rPr>
      </w:pPr>
      <w:r>
        <w:rPr>
          <w:rFonts w:cs="Times New Roman" w:ascii="Times New Roman" w:hAnsi="Times New Roman"/>
        </w:rPr>
        <w:t>Сдано в набор 23.01.2001. Подписано в печать  23.02.2001. Формат 60x84/16. Бумага офсетная . Печать офсетная. Гарнитура Тайме. Усл.печ.л. 9,97. Уч.-изд.л. 9,5 . Тираж 200   экз. Заказ</w:t>
      </w:r>
    </w:p>
    <w:p>
      <w:pPr>
        <w:pStyle w:val="Normal"/>
        <w:jc w:val="both"/>
        <w:rPr>
          <w:rFonts w:ascii="Times New Roman" w:hAnsi="Times New Roman" w:cs="Times New Roman"/>
        </w:rPr>
      </w:pPr>
      <w:r>
        <w:rPr>
          <w:rFonts w:cs="Times New Roman" w:ascii="Times New Roman" w:hAnsi="Times New Roman"/>
        </w:rPr>
        <w:t>Налоговая льгота — Общегосударственный классификатор Республики Беларусь ОКРБ 007-98, ч.1, 22.11.20.600.</w:t>
      </w:r>
    </w:p>
    <w:p>
      <w:pPr>
        <w:pStyle w:val="Normal"/>
        <w:jc w:val="both"/>
        <w:rPr>
          <w:rFonts w:ascii="Times New Roman" w:hAnsi="Times New Roman" w:cs="Times New Roman"/>
        </w:rPr>
      </w:pPr>
      <w:r>
        <w:rPr>
          <w:rFonts w:cs="Times New Roman" w:ascii="Times New Roman" w:hAnsi="Times New Roman"/>
        </w:rPr>
        <w:t>Учреждение образования</w:t>
      </w:r>
    </w:p>
    <w:p>
      <w:pPr>
        <w:pStyle w:val="Normal"/>
        <w:jc w:val="both"/>
        <w:rPr>
          <w:rFonts w:ascii="Times New Roman" w:hAnsi="Times New Roman" w:cs="Times New Roman"/>
        </w:rPr>
      </w:pPr>
      <w:r>
        <w:rPr>
          <w:rFonts w:cs="Times New Roman" w:ascii="Times New Roman" w:hAnsi="Times New Roman"/>
        </w:rPr>
        <w:t>«Гродненский государственный университет</w:t>
      </w:r>
    </w:p>
    <w:p>
      <w:pPr>
        <w:pStyle w:val="Normal"/>
        <w:jc w:val="both"/>
        <w:rPr>
          <w:rFonts w:ascii="Times New Roman" w:hAnsi="Times New Roman" w:cs="Times New Roman"/>
        </w:rPr>
      </w:pPr>
      <w:r>
        <w:rPr>
          <w:rFonts w:cs="Times New Roman" w:ascii="Times New Roman" w:hAnsi="Times New Roman"/>
        </w:rPr>
        <w:t>имени  Янки Купалы».</w:t>
      </w:r>
    </w:p>
    <w:p>
      <w:pPr>
        <w:pStyle w:val="Normal"/>
        <w:jc w:val="both"/>
        <w:rPr>
          <w:rFonts w:ascii="Times New Roman" w:hAnsi="Times New Roman" w:cs="Times New Roman"/>
        </w:rPr>
      </w:pPr>
      <w:r>
        <w:rPr>
          <w:rFonts w:cs="Times New Roman" w:ascii="Times New Roman" w:hAnsi="Times New Roman"/>
        </w:rPr>
        <w:t>ЛВ №96 от 02.12.97 г.</w:t>
      </w:r>
    </w:p>
    <w:p>
      <w:pPr>
        <w:pStyle w:val="Normal"/>
        <w:jc w:val="both"/>
        <w:rPr>
          <w:rFonts w:ascii="Times New Roman" w:hAnsi="Times New Roman" w:cs="Times New Roman"/>
        </w:rPr>
      </w:pPr>
      <w:r>
        <w:rPr>
          <w:rFonts w:cs="Times New Roman" w:ascii="Times New Roman" w:hAnsi="Times New Roman"/>
        </w:rPr>
        <w:t>Ул. Ожешко, 22, 230023, г. Гродно.</w:t>
      </w:r>
    </w:p>
    <w:p>
      <w:pPr>
        <w:sectPr>
          <w:type w:val="nextPage"/>
          <w:pgSz w:w="11906" w:h="16838"/>
          <w:pgMar w:left="2925" w:right="30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Отпечатано на технике издательского отдела Учреждения образования «Гродненский   государственный   университет  имени Янки   Купалы». ЛП №111 от 29.12.97 г. Ул. Ожешко, 22, 230023, г. Гродно.</w:t>
      </w:r>
    </w:p>
    <w:p>
      <w:pPr>
        <w:sectPr>
          <w:type w:val="nextPage"/>
          <w:pgSz w:w="11906" w:h="16838"/>
          <w:pgMar w:left="5901" w:right="569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количество проявлений</w:t>
      </w:r>
    </w:p>
    <w:p>
      <w:pPr>
        <w:pStyle w:val="Normal"/>
        <w:jc w:val="both"/>
        <w:rPr>
          <w:rFonts w:ascii="Times New Roman" w:hAnsi="Times New Roman" w:cs="Times New Roman"/>
        </w:rPr>
      </w:pPr>
      <w:r>
        <w:rPr>
          <w:rFonts w:cs="Times New Roman" w:ascii="Times New Roman" w:hAnsi="Times New Roman"/>
        </w:rPr>
        <w:t>количество проявлений</w:t>
      </w:r>
    </w:p>
    <w:p>
      <w:pPr>
        <w:pStyle w:val="Normal"/>
        <w:jc w:val="both"/>
        <w:rPr>
          <w:rFonts w:ascii="Times New Roman" w:hAnsi="Times New Roman" w:cs="Times New Roman"/>
        </w:rPr>
      </w:pPr>
      <w:r>
        <w:rPr>
          <w:rFonts w:cs="Times New Roman" w:ascii="Times New Roman" w:hAnsi="Times New Roman"/>
        </w:rPr>
        <w:t>количество проявлений</w:t>
      </w:r>
    </w:p>
    <w:p>
      <w:pPr>
        <w:pStyle w:val="Normal"/>
        <w:jc w:val="both"/>
        <w:rPr>
          <w:rFonts w:ascii="Times New Roman" w:hAnsi="Times New Roman" w:cs="Times New Roman"/>
        </w:rPr>
      </w:pPr>
      <w:r>
        <w:rPr>
          <w:rFonts w:cs="Times New Roman" w:ascii="Times New Roman" w:hAnsi="Times New Roman"/>
        </w:rPr>
        <w:t>количество проявлении</w:t>
      </w:r>
    </w:p>
    <w:p>
      <w:pPr>
        <w:pStyle w:val="Normal"/>
        <w:jc w:val="both"/>
        <w:rPr>
          <w:rFonts w:ascii="Times New Roman" w:hAnsi="Times New Roman" w:cs="Times New Roman"/>
        </w:rPr>
      </w:pPr>
      <w:r>
        <w:rPr>
          <w:rFonts w:cs="Times New Roman" w:ascii="Times New Roman" w:hAnsi="Times New Roman"/>
        </w:rPr>
        <w:t>уровни</w:t>
      </w:r>
    </w:p>
    <w:p>
      <w:pPr>
        <w:pStyle w:val="Normal"/>
        <w:jc w:val="both"/>
        <w:rPr>
          <w:rFonts w:ascii="Times New Roman" w:hAnsi="Times New Roman" w:cs="Times New Roman"/>
        </w:rPr>
      </w:pPr>
      <w:r>
        <w:rPr>
          <w:rFonts w:cs="Times New Roman" w:ascii="Times New Roman" w:hAnsi="Times New Roman"/>
        </w:rPr>
        <w:t>критерии творческого самопознания учителей</w:t>
      </w:r>
    </w:p>
    <w:p>
      <w:pPr>
        <w:pStyle w:val="Normal"/>
        <w:jc w:val="both"/>
        <w:rPr>
          <w:rFonts w:ascii="Times New Roman" w:hAnsi="Times New Roman" w:cs="Times New Roman"/>
        </w:rPr>
      </w:pPr>
      <w:r>
        <w:rPr>
          <w:rFonts w:cs="Times New Roman" w:ascii="Times New Roman" w:hAnsi="Times New Roman"/>
        </w:rPr>
        <w:t>приемы рефлексии</w:t>
      </w:r>
      <w:r>
        <w:br w:type="page"/>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2:00Z</dcterms:created>
  <dc:creator>Roman</dc:creator>
  <dc:description/>
  <cp:keywords/>
  <dc:language>en-US</dc:language>
  <cp:lastModifiedBy>Roman</cp:lastModifiedBy>
  <dcterms:modified xsi:type="dcterms:W3CDTF">2005-03-09T09:02:00Z</dcterms:modified>
  <cp:revision>2</cp:revision>
  <dc:subject/>
  <dc:title>ХЕЛЕН СИНГЕР КАПЛАН</dc:title>
</cp:coreProperties>
</file>