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Козырева А.Ю.</w:t>
      </w:r>
    </w:p>
    <w:p>
      <w:pPr>
        <w:pStyle w:val="Heading1"/>
        <w:rPr/>
      </w:pPr>
      <w:r>
        <w:rPr/>
        <w:t>Лекции по педагогике и психологии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екциях рассматриваются проблемы педагогики и психологии творчества, развития творческого мышления личности, приводятся методики и тесты, диагностирующие степень одаренности. Материал может быть полезным для специалистов, преподавателей, студентов и старше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зырева А. 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аучусь ценить познанье, Пойму неявный смысл теней, Постигну тайны мирозданья, Открою в будущее дв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зрешу загадку Сфинкса, Увижу отблеск павших звезд, Услышу зов чужой планеты, Неслышный гул нездешних гр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се смогу, я все сум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знаю, жизнь дана лишь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скрыта тайна всех тв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ет внутренний мой гл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уше поют все скрипки мира, Мой разум — верный дирижер, Твори, немолкнущая лира, Звучи, прекрасный, светлый х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посвящен в такие выси, Твердит: «Все суета сует». Он говорит: в нездешнем мире Печали нет и бо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только всполохи зарницы, Лишь только радуги расцвет, Любви и радости творенья Божественно-лучистый св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Ю. Козырева январь, 19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настоящее время проявляется огромный интерес к проблемам педагогики и психологии творчества в социальной и экономической, материальной и духовной сферах жизни. Проблемы творчества обсуждаются государственными институтами и нарождающимися представителями рыночной экономики. Несмотря на то, что творчество изучалось и ранее, оказалось, что, в современных условиях, в развитие его педагогических и психологических аспектов можно еще многое добавить. Материал лекций изобилует множеством имен и концепций зарубежной и отечественной науки, охватывает широкий круг вопросов, раскрывающих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творчества в целом рассматривается в естественной связи с теми огромными социальными и психолого-педагогическими задачами, которые решает наше общество в подготовке талантливой молодежи, готовой к решению творческих задач в современных непростых условиях. В силу этого актуальность данной книги постоянно возрастает в современных условиях постоянно меняющихся взглядов на решение проблем наше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лностью согласиться с научной новизной и практической значимостью книги Козыревой А. Ю., которые выделяют ее как оригинальную авторскую работу, опирающуюся на собственный практический опыт, реализованный в актерско-гуманитарном лицее. Данная книга полезна и для других учебных заведений — везде, где занимаются развитием творческих способностей личности учащегося, стимулированием само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зырева Альбина Юрьевна использует большие возможности диалогизации педагогического процесса, что повышает воспитательную и творчески развивающую эффективность предлагаемого курса лекций. Книга весьма полезна склонным к творчеству старшеклассникам и преподавателям. Она несомненно займет достойное место в современной педагогической и психологической науке, поскольку охватывает широкий круг вопросов, раскрывающих проблему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ктор физ.-мат. наук, профессор Черный В.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ссийский международный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грамма Всероссийского Фонда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творчества имеет долгую и спорную историю и породила много дискуссий. История ее изучения насчитывает более чем две тысячи лет. В течение многих веков в этой проблеме «мирно сосуществовали» различные взгляды — научные и околонаучные представления, здравый смысл и предрассудки. Вечность этой проблемы заключена в самом динамизме становления реальных человеческих способностей, в их бесконечно разнообразных формированиях, проявлениях и применении. Каждое общество, не порывая с прошлым, тем не менее «будет нуждаться в совершенно новых людях и создает их» в таких их социальных качествах и способностях, какие ему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человека есть атрибут общественно-исторического процесса развития человека, они формируются, реализуются и воплощаются в труде, в различных формах человеческой деятельности и созидания. Отсюда творчество должно рассматриваться как составная часть комплексных социально-экономических и духовных проблем обще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самого образа жизни, совершенно иных способов деятельности, отношений, видения мира, его преобразования, мышление и способности нынешних людей текут в совершенно другом русле. Они нерасторжимо связаны с нынешними способами бытия, деятельности, отношений и мышл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образие и разноуровневое развитие человеческих способностей не витают в асоциальном, далеком от способов социального бытия, деятельности и отношений людей,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должна быть какая-то сопоставимость, сравнимость, соревновательность между способностями, какого бы уровня развития они ни достигали. Следовательно, должна быть и существует какая-то «терпимость» одних способностей по отношению к другим, ибо без социального разнообразия способностей человеческое общество не может сколь-нибудь успешно и разнообразно развивать различные свои стороны, составляющие его единство как «общественного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такого подхода к способностям вновь выводит нас из мира иллюзий в мир реальных социальных отношений человека, в мир человеческой действительности. Формирование, культивирование и реализация способностей — и леда-гогико-психологическая, и социальная, и непосредственно производственно-практическая проблема.</w:t>
      </w:r>
    </w:p>
    <w:p>
      <w:pPr>
        <w:pStyle w:val="Normal"/>
        <w:shd w:fill="FFFFFF" w:val="clear"/>
        <w:jc w:val="both"/>
        <w:rPr/>
      </w:pPr>
      <w:r>
        <w:rPr>
          <w:rFonts w:cs="Times New Roman" w:ascii="Times New Roman" w:hAnsi="Times New Roman"/>
          <w:sz w:val="22"/>
          <w:szCs w:val="22"/>
        </w:rPr>
        <w:t xml:space="preserve">Человек рождается беспомощным, имеющим лишь одну единственную возможность, отличающую его от животных — возможность в условиях общества в течение всей своей жизни вырабатывать в себе те или иные способности, усваивать человеческий опыт и культуру, таким образом развивая свои способности. Человеческие способности, отношение и деятельность в их реальной действительности </w:t>
      </w:r>
      <w:r>
        <w:rPr>
          <w:rFonts w:cs="Times New Roman" w:ascii="Times New Roman" w:hAnsi="Times New Roman"/>
          <w:i/>
          <w:iCs/>
          <w:sz w:val="22"/>
          <w:szCs w:val="22"/>
        </w:rPr>
        <w:t xml:space="preserve">существуют </w:t>
      </w:r>
      <w:r>
        <w:rPr>
          <w:rFonts w:cs="Times New Roman" w:ascii="Times New Roman" w:hAnsi="Times New Roman"/>
          <w:sz w:val="22"/>
          <w:szCs w:val="22"/>
        </w:rPr>
        <w:t>не изолированно и осуществляются не по очереди по принципу: сначала даны наследственные способности, каждая из которых порождает себе подобную форму и способ деятельности (творчества), а потом рождаются определенные, адекватные этим формам и способам деятельности формы общественных отношений человека. Все они представляют иерархическое, соподчиненное единство, отмытые стороны которого взаимозависимы, взаимодополняемы, потому и взаимоопредсляе-мы. Само это единство реально складывается не на уровне генотипа, а в действительном историческом процессе развития человека.</w:t>
      </w:r>
    </w:p>
    <w:p>
      <w:pPr>
        <w:pStyle w:val="Normal"/>
        <w:shd w:fill="FFFFFF" w:val="clear"/>
        <w:jc w:val="both"/>
        <w:rPr/>
      </w:pPr>
      <w:r>
        <w:rPr>
          <w:rFonts w:cs="Times New Roman" w:ascii="Times New Roman" w:hAnsi="Times New Roman"/>
          <w:sz w:val="22"/>
          <w:szCs w:val="22"/>
        </w:rPr>
        <w:t xml:space="preserve">Человек как социально-деятельное существо, способное жить, мыслить и работать социальными способами, не имеющими своих аналогов в биологических процессах, возник и развивался не в результате </w:t>
      </w:r>
      <w:r>
        <w:rPr>
          <w:rFonts w:cs="Times New Roman" w:ascii="Times New Roman" w:hAnsi="Times New Roman"/>
          <w:i/>
          <w:iCs/>
          <w:sz w:val="22"/>
          <w:szCs w:val="22"/>
        </w:rPr>
        <w:t xml:space="preserve">чисто </w:t>
      </w:r>
      <w:r>
        <w:rPr>
          <w:rFonts w:cs="Times New Roman" w:ascii="Times New Roman" w:hAnsi="Times New Roman"/>
          <w:sz w:val="22"/>
          <w:szCs w:val="22"/>
        </w:rPr>
        <w:t xml:space="preserve">биологической эволюции и трансформации биологического в социальное, </w:t>
      </w:r>
      <w:r>
        <w:rPr>
          <w:rFonts w:cs="Times New Roman" w:ascii="Times New Roman" w:hAnsi="Times New Roman"/>
          <w:i/>
          <w:iCs/>
          <w:sz w:val="22"/>
          <w:szCs w:val="22"/>
        </w:rPr>
        <w:t xml:space="preserve">он </w:t>
      </w:r>
      <w:r>
        <w:rPr>
          <w:rFonts w:cs="Times New Roman" w:ascii="Times New Roman" w:hAnsi="Times New Roman"/>
          <w:sz w:val="22"/>
          <w:szCs w:val="22"/>
        </w:rPr>
        <w:t xml:space="preserve">сделался социальным существом, общественным деятелем, субъектом социальных отношений и приобрел человеческие качества и способности прежде всего и главным образом в труде, материальном производстве. В предмете, продукте, созданном человеческим трудом, воплощена мера созидательных и познавательных способностей человека. Генетические механизмы способностей не являются социальной программой деятельности и истории человека. А </w:t>
      </w:r>
      <w:r>
        <w:rPr>
          <w:rFonts w:cs="Times New Roman" w:ascii="Times New Roman" w:hAnsi="Times New Roman"/>
          <w:i/>
          <w:iCs/>
          <w:sz w:val="22"/>
          <w:szCs w:val="22"/>
        </w:rPr>
        <w:t xml:space="preserve">это </w:t>
      </w:r>
      <w:r>
        <w:rPr>
          <w:rFonts w:cs="Times New Roman" w:ascii="Times New Roman" w:hAnsi="Times New Roman"/>
          <w:sz w:val="22"/>
          <w:szCs w:val="22"/>
        </w:rPr>
        <w:t>для человека означает не что иное, как его открытую возм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к любому способу социального бытия, развития и деятельности, к любым формированиям и проявлениям его способностей, потребных и необходимых данному способу его социального бытия, развития и деятельности, в частности, его исторического развития в целом. Деятельность, труд, творчество и соответственно способности к таковым воплощают и утверждают общественную сущность человека. Именно общественно-историческая практика человека превратила природу в человеческий объект и только в этой практике возникли и оформились специфические человеческие деятельные способности. Именно в собственном процессе этого формирования в общественных отношениях человек создает самого себя в качестве субъекта деятельное™. Проблема способностей — это не просто раскрытие, обнаружение либо выявление чего-то извечно существующего и скрытого до поры до времени, «обнаружив» которое, можно лишь пользоваться им как некой универсальной панацеей, приуроченной к любой деятельности, творчеству и отношениям человека, а проблема непосредственного вовлечения самих людей в практическое преобразование мира, непрерывного их приобретения и включения в общественную жизнь и практику. Преемственность, мобильность, постоянство, подвижность, структурная изменчивость и вариативность человеческих способностей — это проблема самосозидания человека в его социально-деятельных качествах и отношениях, суть формирования и проявления его субъективных качеств в разнообразных способах его бытия, деятельности отношений. Необходимость, важность, престижность тех или иных способностей как преобладающих в данном обществе или же на конкретной ступени его исторического развития определяются в соответствии с тем, что исторически вынужден будет делать человек, кем ему придется быть, какие цели и задачи возникнут перед ним в процессе его собственного социального развития, в соответствии с тем, как понимаются им социальные цели и потребности, вытекающие из конкретно-исторических условий данно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но из целенаправленных, созидательных воздействий человека на внешний мир, на среду его общественной жизни не осуществляется раньше, чем сформируется определенная потребность в нем. Каждая новая потребность общества как человеческая потребность ставит человека в новое отношение к действительности, выдвигает перед ним новые задачи, которые требуют мобилизации не только существующих в данное время сил и способностей, но и формирования, культивирования и использования новых. Характер и уровень развития человеческих способностей является своеобразным показателем практических достижений и возможностей общества на данном этапе его развития. Процесс созидания обществом человека с соответствующими способностями есть процесс созидания обществом самого себя, ибо оно в целом и различные его подсистемы функционируют и развиваются за счет рационального использования человеческого творческого потенциала. Как человек, так и общество выступает как цель и средство для другого и опосредуется другим, что и находит свое выражение в их взаимной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сли уж говорить о способностях к творчеству в действительном их содержании, многообразии, деятельном их формировании и реализации, то сама человеческая история, материальная и духовная культура предстанут как истинная кладовая человеческого творчества, способности и способов их фор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й исторический экскурс в психологию творчества</w:t>
      </w:r>
    </w:p>
    <w:p>
      <w:pPr>
        <w:pStyle w:val="Normal"/>
        <w:shd w:fill="FFFFFF" w:val="clear"/>
        <w:jc w:val="both"/>
        <w:rPr/>
      </w:pPr>
      <w:r>
        <w:rPr>
          <w:rFonts w:cs="Times New Roman" w:ascii="Times New Roman" w:hAnsi="Times New Roman"/>
          <w:sz w:val="22"/>
          <w:szCs w:val="22"/>
        </w:rPr>
        <w:t xml:space="preserve">Термин «психология» происходит от греческих слов «псюше» — душа и «логос» — слово, наука психология — наука о душе. В научной литературе термин этот встречался еще в </w:t>
      </w:r>
      <w:r>
        <w:rPr>
          <w:rFonts w:cs="Times New Roman" w:ascii="Times New Roman" w:hAnsi="Times New Roman"/>
          <w:sz w:val="22"/>
          <w:szCs w:val="22"/>
          <w:lang w:val="en-US"/>
        </w:rPr>
        <w:t>X</w:t>
      </w:r>
      <w:r>
        <w:rPr>
          <w:rFonts w:cs="Times New Roman" w:ascii="Times New Roman" w:hAnsi="Times New Roman"/>
          <w:sz w:val="22"/>
          <w:szCs w:val="22"/>
        </w:rPr>
        <w:t xml:space="preserve"> веке, а официально введен немецким философом Христианом Вольфом сравнительно недавно, во второй половине </w:t>
      </w:r>
      <w:r>
        <w:rPr>
          <w:rFonts w:cs="Times New Roman" w:ascii="Times New Roman" w:hAnsi="Times New Roman"/>
          <w:sz w:val="22"/>
          <w:szCs w:val="22"/>
          <w:lang w:val="en-US"/>
        </w:rPr>
        <w:t>XVIII</w:t>
      </w:r>
      <w:r>
        <w:rPr>
          <w:rFonts w:cs="Times New Roman" w:ascii="Times New Roman" w:hAnsi="Times New Roman"/>
          <w:sz w:val="22"/>
          <w:szCs w:val="22"/>
        </w:rPr>
        <w:t xml:space="preserve"> пека, когда психология была выделена в самостоятельную область знаний. Попытки же познать психику человека относятся еще к незапамятным време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систематическое изложение психологических фактов дал Аристотель (384—322 годы до нашей эры), обобщивший уже тогда накопленный опыт познания душевной жизни людей. Свой трактат он назвал «О душе». Аристотель опис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явления, выделив растительную, животную и разумную души. Психическое стало соотноситься с внутренним миром человека, его познанием, переживанием, поступками. В философии Древней Греции сложились две точки зрения на психику: материалистическая — «линия Демокрита» и идеалистическая — «линия Плат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крит (460—370 гг. до н. э.) считал, что психика, как и вся природа, материальна. Душа состоит из атомов. Познание мира происходит через органы чувств. Невидимые слепки отделяются от вещей и проникают в ду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тон (427—347 гг. до н. э.) считал, что душа не имеет ничего общего с материей. Душа идеальна. Познание — это воспоминание души о том, что она видела в идеальном мире до того, как попала в тело человека. Объективный мир лишь повод, а не объект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 Бэкон (1561—1626) разработал методы научного изучения мира. Им была высказана идея об ассоциациях как материальном механизме псих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психики и мозга установил французский философ, математик и физиолог Рене Декарт (1596—1650). Он считал, что «жизненные духи», понимавшиеся им как особо легкие частицы материи, могут рефлектировать, то есть отражаться мозгом от органов чувств на мышцы. Ученый полагал, что «нервы — это трубки, по которым циркулируют жизненные духи». В трубках имеются нити, которые служат проводниками внешних воздействий в мозг. Весь процесс представлялся Декарту так: нити открывают в мозгу клапан, «жизненный дух» устремляется из мозга по трубкам-нервам к мышцам и раздувая их, заставляет конечности двигаться. В этой схеме, сколь ни кажется она наивной, содержится правильно понятая центростремительная и центробежная части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хеме Декарта заложена материалистическая идея детерминизма, утверждение, что между явлениями объективного мира существует причинная связь: одно явление (причина) неизбежно вызывает другое (следствие). Но ошибок в понимании психических явлений было еще довольно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узский философ Ж. Ламетри (1709—1751) в своей работе «Человек-машина» демонстрирует мысль Декарта о механической детерминированности. В понимании Ламетри человек представляет собой разумно устроенный механизм, который в своем поведении подчиняется законам классической физики. Но в психологии детерминизм на уровне его понимания в механике не мог объяснить сложную картину зависимостей в псих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м этапом в развитии психологических представлений явилась теория представителя сенсуализма англичанина Д. Локка (1632—1704). Сенсуализм — это направление в теории познания, которое утверждает, что в разуме нет ничего, что не прошло бы через орг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Локк механизмы психической деятельности видел в ассоциациях и выдвигал принципы атомистического анализа сознания, согласно которому психические явления могут быть доведены до ощущений, а на их основе через ассоциацию сформированы более сложные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Лейбниц (1646—1716) критиковал высказывание Д. Локка, что «психика новорожденного — чистая доска». «Если бы душа походила на «чистую доску», то истины заключались бы в нас так, как фигура Геркулеса заключается в глыбе мрамора»,— писа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йбниц ввел в психологию понятие бессознательного, допустив, что существуют бесконечно малые перцепции (восприятия), которые возникают бессознательно. Сознание возникает тогда, когда наше «Я» воспринимает те представления, которые протекали бессознательно.</w:t>
      </w:r>
    </w:p>
    <w:p>
      <w:pPr>
        <w:pStyle w:val="Normal"/>
        <w:shd w:fill="FFFFFF" w:val="clear"/>
        <w:jc w:val="both"/>
        <w:rPr/>
      </w:pPr>
      <w:r>
        <w:rPr>
          <w:rFonts w:cs="Times New Roman" w:ascii="Times New Roman" w:hAnsi="Times New Roman"/>
          <w:sz w:val="22"/>
          <w:szCs w:val="22"/>
        </w:rPr>
        <w:t xml:space="preserve">Это было важно и для той специальной области исследований, которая начала складываться 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й и именовалась «психологией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шя творчества привлекала внимание мыслителей всех эпох мировой культуры и развивалась по разным направлениям. В философии проблемами творчества занимались Платон, Шопенгауэр, Мен ди Биран, Бергсон, П. О. Лоский (для этого направления характерно сближение с гносеологией, главная задач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ние мира в процессе художественной интуиции). Раскрытием метафизической сущности процесса творчества в религиозно-этической интуиции занимались Ксенофан, Сократ, Платон, Лквинский, Августин, Шеллинг, В. С. Солов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и развивалось два направления, раскрывающие проблемы творчества: первое было связано с естествознанием и занималось рассмотрением проблем творческого воображения, интуитивного мышления, экстаза и вдохновения, объективизации образов, творчества первобытных народов, толпы, детей, изобретателей (эврилогия), особенностей бессознательного творчества (во сн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направление было связано с психопатологией и рассматривало проблемы гениальности и помешательства, влияния наследственности, пола, суеверия и т. д. Этим занимались Ломброзо, Перти, Нордау, Барин, Тулуз, Перэ, В. М. Бехтерев, В. Ф. Чиж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стетике раскрытием метафизической сущности мира в процессе художественной интуиции интересовались Платон, Шиллер, Шопенгауэр, Шеллинг, Бергсон, Ницше и др. Они изучали вопросы художественной интуиции в музыке, архитектуре, живописи, танцах, вопросы зарождения художественных образов, происхождения и строения художественных произведений, восприятия слушателя, зр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е внимания истории и литературы оказались народная поэзия, мифы и народные сказки, ритм в поэзии, литературные импровизации, психология читателя и зрителя. Представители этого направления психологии творчества: Дильтей, А. А. Потебня, А. Н. Вессловский, Н. Д. ОвПшников-Куликовски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ТВО ЛИЧНОСТИ В ЗЕРКАЛЕ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ВОЗНИКНОВЕНИЕ ТВОРЧЕСКОГО САМОПОЗН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 Кон в своей замечательной книге «В поисках себя» ставит перед читателями вопрос: «Как, когда и в связи с чем возникает личность и индивидуальное самосознание? В зависимости от принятых критериев ученые называют самые разные места и даты «рождения личности»: в античной Греции; вместе с христианством; в европейском средневековье; в эпоху Возрождения; в эпоху романтизма и т. д. Однако история понятия или термин «личность» не совпадает с историей процесса становления человеческой индивидуальности... Отдельные элементы индивидуального самосознания исторически складывались постепенно, и их диалектика составляет стержень всей социальной истории «я», но чем глубже в прошлое, тем скуднее источники этой истории». (И. С. Кон, М.,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нтуитивное «я» связывается с развитием цивилизации человечества и ее ноосферой. Р. Тагор пишет: «В том безграничном слиянье былого с грядущим, в вечном и сущем, видится «я» мне, подобное чуду, что одиноко проходит повсю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И. С. Кон пишет: «Индивидуализация, рост индивидуальной вариативности психики и поведения представляет собой объективную филогенетическую тенденцию. В ходе биологической эволюции вырастает значение индивида и его влияние на развитие ви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торико-психологических исследованиях генезиса «самости» четко прослеживаются возможные три линии развития: 1) консолидация единства и стабильности категориального «я»; 2) выделение индивида из общины; 3) становление понимания индивидуальности как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и процессы далеко не однозна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общее свойство архаического сознания по сравнению с современным — его диффузность. Как пишет Е. М. Мелетин-ский, «человек еще не выделял себя отчетливо из окружающего природного мира и переносил на природные объекты свои собственные свойства...    Французский этнолог Л. В. Тома опреде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и И. С. В поисках себя, М. 1984, с. 39. *Мелетинский Е. М. Поэтика мифа. М., 1976, с. 1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тип личности как «связный плюрализм», характеризующийся множественностью составляющих его элементов (тело, двойник, несколько разных душ, имен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риканская личность», по мнению Тома, включает целую систему специфических отношений, связывающих ее с космосом, предками, другими людьми и вещ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юралистическая концепция «самости» типична для всех народов тропической Африки. Диола (Сенегал) считает, что человек состоит из тела, души и мысли. Йоруба (Нигерия) — человек состоит из «ара» (тело), «эми» (дыхание жизни), «оджиджи» (двойник), «ори» (разум, помещающийся в голове), «окон» (воля, находящаяся в сердце) и нескольких вторичных сил, размещающихся в разных частях тела. Согласно верованиям бамбара (Мали), душа («ни») и двойник («дьа») постоянно пребывают в племени. После похорон человека его «ни» сохраняется в особом святилище, а «дьа» возвращается в воды реки. При очередном рождении «ни» и «дьа» вселяются в новорожденного, поэтому кроме семейного имени отца ребенок получает имя того предка, которому он обязан своим «ни» и «дь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жественность и слабая интегрированность компонентов «самости» создают общее впечатление ее неразви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бытном сознании душа (часто лишь другое наименование «самости»), понимаемая как жизненная сила, или как гомункулус (маленький человек), сидящий внутри индивида, или как его отражение, тень, всегда так или иначе связанная с телом. Разные народы отводят душе разное местопреб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 японцы рассматривают как внутренний источник эмоционального существования, и вскрытие его путем харакири означает как бы открытие своих сокровенных и истинных намерений, служит доказательством чистоты помыслов и устремл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народы считают вместилищем души голову (йоруба^ карены Бирмы, сиамцы, малайцы, многие народы Полинезии) У большинства славянских народов слова «душа» и «дух» произ-водны от глаголов, обозначающих дыхание, и обозначаемые ими явления локализуются в грудной по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в душе всегда присутствует спонтанно-активное, творческое начало, даваемое индивиду извне — родоплеменной общностью и (или) богами.</w:t>
      </w:r>
    </w:p>
    <w:p>
      <w:pPr>
        <w:pStyle w:val="Normal"/>
        <w:shd w:fill="FFFFFF" w:val="clear"/>
        <w:jc w:val="both"/>
        <w:rPr/>
      </w:pPr>
      <w:r>
        <w:rPr>
          <w:rFonts w:cs="Times New Roman" w:ascii="Times New Roman" w:hAnsi="Times New Roman"/>
          <w:sz w:val="22"/>
          <w:szCs w:val="22"/>
        </w:rPr>
        <w:t>С той же проблемой мы сталкиваемся при изучении, личных имен. Имя (с большой буквы) отличает своего носителя от всех остальных людей, особенно в его собственном сознании. Имя</w:t>
      </w:r>
      <w:r>
        <w:rPr>
          <w:rFonts w:cs="Times New Roman" w:ascii="Times New Roman" w:hAnsi="Times New Roman"/>
          <w:sz w:val="22"/>
          <w:szCs w:val="22"/>
          <w:lang w:val="en-US"/>
        </w:rPr>
        <w:t xml:space="preserve"> </w:t>
      </w:r>
      <w:r>
        <w:rPr>
          <w:rFonts w:cs="Times New Roman" w:ascii="Times New Roman" w:hAnsi="Times New Roman"/>
          <w:sz w:val="22"/>
          <w:szCs w:val="22"/>
        </w:rPr>
        <w:t>наделя</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Thomas L. V. Le TMuralisme coherent de la notion de personne. P</w:t>
      </w:r>
      <w:r>
        <w:rPr>
          <w:rFonts w:cs="Times New Roman" w:ascii="Times New Roman" w:hAnsi="Times New Roman"/>
          <w:sz w:val="22"/>
          <w:szCs w:val="22"/>
        </w:rPr>
        <w:t>., 1973. **Спе1шконский А. Б. Самураи — военное сословие Японии, М., 1981, с. 40 *** Фрэтер Дж. Дж. Золотая ветвь. М., 1980, с. 262-263. *** Этимологический словарь славянских языков. М., 1978, вып. 5, с. 153-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сь особой магической силой, рассматривалось как составная часть лица и скрывалось от врагов. Египтяне избегали употреблять имя фараона, японцам нельзя называть имя императора. Во многих древних обществах люди подчиненного социального статуса — рабы, женщины, маленькие дети,— не имели личных имен; их обозначали по имени владель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такие самые общие психологические измерения и свойства, как активность, самостоятельность, ответственность и потребность в достижении, культурно-специф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их культурных регионах там, где сильно влияние протестантской этики, согласно которой божественное избрание личности проявляется в ее деловых успехах, потребность в достижении ассоциируется прежде всего с идеей труда, а самоуважение — с успехами в предметной деятельности, с лидер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культуры, в которых преимущественной сферой свободы считается игра, а ценности, связанные с групповой принадлежностью (семья, любовь) ставятся выше предме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европейская модель человека является активистско-предметной, утверждая, что личность формируется и познает себя через деяния, в ходе которых она преобразует материальный мир и самое себя. А восточная философия, напротив, не придает этому значения, утверждая, что творческая активность, составляющая сущность «я», развертывается лишь во внутреннем духовном пространстве и познается не аналитически, а в акте мгновенного озарения («сатори»), который есть одновременно пробуждение от сна, самореализация и погружение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дизм учит, что состояние «свободы от самости», «небытие» (анатман) достигается, когда индивид полностью освобождается от личного эгоизма, достигая слияния с абсолю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ть и глубоко проникнуться идеей, что никакого «я» не существует, нет ничего «моего», нет «души», а существуют только переживания, вечно играющая работа отдельных элементов,— «вот истинное зн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течения китайской и японской религиозно-философской мысли, как конфуцианство, буддизм и даосизм единодушны в утверждении человечности («жэнь», японское «дзин») и самосовершенствования. По словам последователя Конфуция Мэн-Цзы, «все вещи находятся в нас. Нет большей радости, чем при самопостижении обнаружить искрен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й свободой и субъективностью в мифологическом сознании наделяются боги и цари, чье «я» даже пишется с большой буквы или превращается в патетическое «мы», вбирающее в себя 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дхакришнан С. Индийская философия. М., 1956, т. 1, с. 327. '* Древнекитайская философия. М., 1972, т. 1, с. 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ый народ. Библейский бог говорит о себе: «Я тот же, который сказал: «Вот Я!» (Исайя, 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стно сослаться и на фрагмент из упанишад. «Вначале (все ) это было лишь Атманом...» Он оглянулся вокруг и не увидел никого, кроме себя. И прежде всего он произнес: «Я есмь». Так возникло имя «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факты проявляют историко-психологические истоки того взаимоперелива индивидуального «я» и абсолютного духа, которое неоднократно встречалось в истории философии.</w:t>
      </w:r>
    </w:p>
    <w:p>
      <w:pPr>
        <w:pStyle w:val="Normal"/>
        <w:shd w:fill="FFFFFF" w:val="clear"/>
        <w:jc w:val="both"/>
        <w:rPr/>
      </w:pPr>
      <w:r>
        <w:rPr>
          <w:rFonts w:cs="Times New Roman" w:ascii="Times New Roman" w:hAnsi="Times New Roman"/>
          <w:sz w:val="22"/>
          <w:szCs w:val="22"/>
        </w:rPr>
        <w:t>В классической латыни слово «</w:t>
      </w:r>
      <w:r>
        <w:rPr>
          <w:rFonts w:cs="Times New Roman" w:ascii="Times New Roman" w:hAnsi="Times New Roman"/>
          <w:sz w:val="22"/>
          <w:szCs w:val="22"/>
          <w:lang w:val="en-US"/>
        </w:rPr>
        <w:t>Ego</w:t>
      </w:r>
      <w:r>
        <w:rPr>
          <w:rFonts w:cs="Times New Roman" w:ascii="Times New Roman" w:hAnsi="Times New Roman"/>
          <w:sz w:val="22"/>
          <w:szCs w:val="22"/>
        </w:rPr>
        <w:t>» употреблялось, чтобы подчеркнуть значительность лица и противопоставить его другим. Для избежания связанной с этим конфронтации была выработана система языковых ритуалов, когда тот, к кому обращаются, называется в 3-м лице («мой государь», «синьор»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ай говорить о себе в 3-м лице воспроизводит, вплоть до деталей, существующую иерархию. Индивид т. о. без конца напоминает себе, что перед лицом короля — он подданный, перед лицом учителя — ученик и т. д. Его «я» последовательно идентифицируется с его многочисленными роля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усском языке психологическая дистанция выражается через форму 2-го лица (уважительное «Вы» или интимно-доверительное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ки этой дифференциации отчетливо видны в китайском языке, где понятие «я» выражается по-разному, в зависимости от того, символизирует ли оно гордость, самоутверждение или самоунич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я человек описывает словом «чэнь» (раб, подданный) или «моу» (некто, кто-либо). В служебной переписке — «ню» — раб, низкий; «юй», «мен» — глупый и т. д. Напротив, в обращении к императору подчеркивалась его неповторимость — «гуа-жэнь» (одинокий человек) или «гу-цзя» (осиротелый госп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психолог Р. Браун, рассмотрев под этим углом зрения несколько разных языков, вывел следующую закономерность: формы словесного обращения высших к низшим везде совпадают с формами хорошо знакомых людей равного статуса, а формы обращения низших к высшим совпадают с теми, которыми взаимно ^пользуются люди равного статуса, мало знакомые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свойства архаического сознания, кажущиеся нам проявлениями его незрелости, не чужды и современному человеку. Сменяемость ритуальных масок в первобытных обрядах обычно</w:t>
      </w:r>
    </w:p>
    <w:p>
      <w:pPr>
        <w:pStyle w:val="Normal"/>
        <w:shd w:fill="FFFFFF" w:val="clear"/>
        <w:jc w:val="both"/>
        <w:rPr/>
      </w:pPr>
      <w:r>
        <w:rPr>
          <w:rFonts w:cs="Times New Roman" w:ascii="Times New Roman" w:hAnsi="Times New Roman"/>
          <w:sz w:val="22"/>
          <w:szCs w:val="22"/>
        </w:rPr>
        <w:t xml:space="preserve">* Атман — дух, душа. В упанишадах употребляется как местоимение «я». </w:t>
      </w:r>
      <w:r>
        <w:rPr>
          <w:rFonts w:cs="Times New Roman" w:ascii="Times New Roman" w:hAnsi="Times New Roman"/>
          <w:sz w:val="22"/>
          <w:szCs w:val="22"/>
          <w:lang w:val="en-US"/>
        </w:rPr>
        <w:t>"</w:t>
      </w:r>
      <w:r>
        <w:rPr>
          <w:rFonts w:cs="Times New Roman" w:ascii="Times New Roman" w:hAnsi="Times New Roman"/>
          <w:sz w:val="22"/>
          <w:szCs w:val="22"/>
        </w:rPr>
        <w:t>Брихадараиьяка</w:t>
      </w:r>
      <w:r>
        <w:rPr>
          <w:rFonts w:cs="Times New Roman" w:ascii="Times New Roman" w:hAnsi="Times New Roman"/>
          <w:sz w:val="22"/>
          <w:szCs w:val="22"/>
          <w:lang w:val="en-US"/>
        </w:rPr>
        <w:t xml:space="preserve"> </w:t>
      </w:r>
      <w:r>
        <w:rPr>
          <w:rFonts w:cs="Times New Roman" w:ascii="Times New Roman" w:hAnsi="Times New Roman"/>
          <w:sz w:val="22"/>
          <w:szCs w:val="22"/>
        </w:rPr>
        <w:t>упанишада</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1964, </w:t>
      </w:r>
      <w:r>
        <w:rPr>
          <w:rFonts w:cs="Times New Roman" w:ascii="Times New Roman" w:hAnsi="Times New Roman"/>
          <w:sz w:val="22"/>
          <w:szCs w:val="22"/>
        </w:rPr>
        <w:t>с</w:t>
      </w:r>
      <w:r>
        <w:rPr>
          <w:rFonts w:cs="Times New Roman" w:ascii="Times New Roman" w:hAnsi="Times New Roman"/>
          <w:sz w:val="22"/>
          <w:szCs w:val="22"/>
          <w:lang w:val="en-US"/>
        </w:rPr>
        <w:t xml:space="preserve">. 73. *** Phan </w:t>
      </w:r>
      <w:r>
        <w:rPr>
          <w:rFonts w:cs="Times New Roman" w:ascii="Times New Roman" w:hAnsi="Times New Roman"/>
          <w:sz w:val="22"/>
          <w:szCs w:val="22"/>
        </w:rPr>
        <w:t>ТЫ</w:t>
      </w:r>
      <w:r>
        <w:rPr>
          <w:rFonts w:cs="Times New Roman" w:ascii="Times New Roman" w:hAnsi="Times New Roman"/>
          <w:sz w:val="22"/>
          <w:szCs w:val="22"/>
          <w:lang w:val="en-US"/>
        </w:rPr>
        <w:t xml:space="preserve"> Dae. Situation de la Personne. P</w:t>
      </w:r>
      <w:r>
        <w:rPr>
          <w:rFonts w:cs="Times New Roman" w:ascii="Times New Roman" w:hAnsi="Times New Roman"/>
          <w:sz w:val="22"/>
          <w:szCs w:val="22"/>
        </w:rPr>
        <w:t xml:space="preserve">., 1966, стр. 153. **** </w:t>
      </w:r>
      <w:r>
        <w:rPr>
          <w:rFonts w:cs="Times New Roman" w:ascii="Times New Roman" w:hAnsi="Times New Roman"/>
          <w:sz w:val="22"/>
          <w:szCs w:val="22"/>
          <w:lang w:val="en-US"/>
        </w:rPr>
        <w:t>Brow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19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ктуется как проявление «несобранности» личности, легко переливающейся из одной ипостаси в другую. Но это и выражение извечной человеческой потребности в обновлении и творчестве, немыслимых без игры и нарушения установленны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2. АНТИЧНОЕ ТВОРЧЕСТВО </w:t>
      </w:r>
      <w:r>
        <w:rPr>
          <w:rFonts w:cs="Times New Roman" w:ascii="Times New Roman" w:hAnsi="Times New Roman"/>
          <w:sz w:val="22"/>
          <w:szCs w:val="22"/>
        </w:rPr>
        <w:t xml:space="preserve">— </w:t>
      </w:r>
      <w:r>
        <w:rPr>
          <w:rFonts w:cs="Times New Roman" w:ascii="Times New Roman" w:hAnsi="Times New Roman"/>
          <w:b/>
          <w:bCs/>
          <w:sz w:val="22"/>
          <w:szCs w:val="22"/>
        </w:rPr>
        <w:t>ОРИЕНТАЦИЯ НА КОСМ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озерцание красоты любого рода, выводя нас за пределы нашего собственного </w:t>
      </w:r>
      <w:r>
        <w:rPr>
          <w:rFonts w:cs="Times New Roman" w:ascii="Times New Roman" w:hAnsi="Times New Roman"/>
          <w:sz w:val="22"/>
          <w:szCs w:val="22"/>
        </w:rPr>
        <w:t xml:space="preserve">«я».., </w:t>
      </w:r>
      <w:r>
        <w:rPr>
          <w:rFonts w:cs="Times New Roman" w:ascii="Times New Roman" w:hAnsi="Times New Roman"/>
          <w:i/>
          <w:iCs/>
          <w:sz w:val="22"/>
          <w:szCs w:val="22"/>
        </w:rPr>
        <w:t>пробуждает в нас способность к самопожертв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онст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ремени расцвета древнегреческого искусства нас отделяют две с половиной тысячи лет. Все в мире с тех пор неузнаваемо изменилось. Но сила и слава античного искусства оказалась вечной. Ника Самофракийская доныне победно трубит в свой утраченный рог, и никакие бури столетий не могут заглушить беззвучного шума ее мраморных крыл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ичность осталась и вечной школой художников. Когда начинающий художник приходит в классы, ему дают рисовать торс Геракла,голову Антин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ученичества остается далеко позади, а зрелый мастер снова и снова обращается к образам античности, разгадывая тайну их гармонии 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смотреть на карту мира, можно удивиться, какой небольшой по размерам была великая колыбель культуры, Древняя Гре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лочок земли в бассейне Средиземноморья: южная часть Балканского полуострова, острова Эгейского моря и узкая полоса малоазиатского побереж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население Афинского полиса — самого сильного греческого государства и главного очага античной культуры — не превышало, вероятно, двести—триста тысяч человек; по нашим современным масштабам это совсем мало. Несравнимо с современностью было и производство. И в этом маленьком мирке, родилась и расцвела гигантская духовная культура, не состарившаяся даже через тысячелетия! Не чудо ли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чудом называется то, что возникает внезапно и беспричинно, нарушая естественные законы.</w:t>
      </w:r>
    </w:p>
    <w:p>
      <w:pPr>
        <w:pStyle w:val="Normal"/>
        <w:shd w:fill="FFFFFF" w:val="clear"/>
        <w:jc w:val="both"/>
        <w:rPr/>
      </w:pPr>
      <w:r>
        <w:rPr>
          <w:rFonts w:cs="Times New Roman" w:ascii="Times New Roman" w:hAnsi="Times New Roman"/>
          <w:sz w:val="22"/>
          <w:szCs w:val="22"/>
        </w:rPr>
        <w:t xml:space="preserve">А греческое искусство не возникло сразу, как Венера из морской пены. У него была длительная предыстория.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ов раскопки археологов в Греции и на острове Крите приоткрыли перед нами полусказочный мир — ранний этап античного. Его центром в конце </w:t>
      </w:r>
      <w:r>
        <w:rPr>
          <w:rFonts w:cs="Times New Roman" w:ascii="Times New Roman" w:hAnsi="Times New Roman"/>
          <w:sz w:val="22"/>
          <w:szCs w:val="22"/>
          <w:lang w:val="en-US"/>
        </w:rPr>
        <w:t>III</w:t>
      </w:r>
      <w:r>
        <w:rPr>
          <w:rFonts w:cs="Times New Roman" w:ascii="Times New Roman" w:hAnsi="Times New Roman"/>
          <w:sz w:val="22"/>
          <w:szCs w:val="22"/>
        </w:rPr>
        <w:t xml:space="preserve"> и середине </w:t>
      </w:r>
      <w:r>
        <w:rPr>
          <w:rFonts w:cs="Times New Roman" w:ascii="Times New Roman" w:hAnsi="Times New Roman"/>
          <w:sz w:val="22"/>
          <w:szCs w:val="22"/>
          <w:lang w:val="en-US"/>
        </w:rPr>
        <w:t>II</w:t>
      </w:r>
      <w:r>
        <w:rPr>
          <w:rFonts w:cs="Times New Roman" w:ascii="Times New Roman" w:hAnsi="Times New Roman"/>
          <w:sz w:val="22"/>
          <w:szCs w:val="22"/>
        </w:rPr>
        <w:t xml:space="preserve"> тысячелетий до н. э.</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 Крит, а несколько позже — та часть греческого материка, где находится город Микены. В целом культуру этого периода называют крито-микенской, или эгей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новое искусство всегда вырастает на почве старого, формируется в нем, как в материнском лоне, но не порождается им: для зарождения нового необходимо вмешательство творящего, движущего фактора, каким в истории культуры является социальное развитие, обновление обществ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сдвиги эпохи определили собой становление новой культуры, нового художественного стиля. Они заключались в переходе к развитым формам рабовладельческого строя, причем в Греции, в отличие от стран Древнего Востока, складывался не монархический, а республиканский образ правления. В острой и напряженной политической борьбе демоса против родовой аристократии побеждал демос. Только в Спарте и немногих других греческих центрах аристократия устояла и упрочила за собой власть, в большинстве же полисов политическая борьба приводила к демократизации ст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уть исторического развития воспитал у греков особое мировосприятие. Он научил по достоинству ценить реальные способности и возможности человека — не сверхчеловека, не высокомерного властелина простых смертных, а обычного, свободного, политически активного человека-гражданина. Именно эти способности и возможности были возведены в высший художественный принцип, в эстетический идеал Гре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нимании египтян или ассирийцев герой могуч своей таинственной причастностью к миру стихий: его сила — сила льва, его мудрость — мудрость коршуна или змеи, его жилище подобно громадной горе или дремучему ле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ческий герой, напротив, побеждает своим чисто человеческим хитроумием (Одиссей перехитрил чудовищного циклопа), ловкостью и слаженностью небольшого, но идеально приспособленного ко всевозможным действиям, гармонически пропорционального тела. Греческое искусство стремится к человеческой мере во всем; его излюбленный образ — стройный юноша-атлет. Сама греческая мифология, в отличие от зооморфной восточной мифологии, целиком антропоморфна: олимпийские боги, победившие чудовищ и гигантов, обладают человеческой внешностью, человеческими достоинствами и даже человеческими слабостями. Они сердятся, увлекаются, ошибаются, интригуют — все это не мешает им быть существами сильными и прекрасными. Ничто человеческое не чуждо героям античной мифологии и античного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в демократии и гуманизме и кроется разгадка «греческого чуда». И если еще принять во внимание, что у греческого искусства было богатое художественное прошлое — крито-мик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кая культура,— можно будет сказать, что если это и чудо, то чудо объяснимое. Такое же, как вечно возобновляющееся чудо прекрасного полного сил детства. Греки были «нормальными детьми», а взрослый видит в ребенке свою незамутненную «истинную сущность» и стремится к тому, чтобы воспроизводить ее «на высшей ступени». Так и человечество, проходя по сложным лабиринтам истории, снова и снова обращает взор к своему детству, напоминая себе, чем оно было и чем должно и может стать на высшей сту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говорить о «примитивности» этого искусства не приходи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то была далеко не примитивная эпоха, обладающая уже очень высокой, развитой культурой. В </w:t>
      </w:r>
      <w:r>
        <w:rPr>
          <w:rFonts w:cs="Times New Roman" w:ascii="Times New Roman" w:hAnsi="Times New Roman"/>
          <w:sz w:val="22"/>
          <w:szCs w:val="22"/>
          <w:lang w:val="en-US"/>
        </w:rPr>
        <w:t>VII</w:t>
      </w:r>
      <w:r>
        <w:rPr>
          <w:rFonts w:cs="Times New Roman" w:ascii="Times New Roman" w:hAnsi="Times New Roman"/>
          <w:sz w:val="22"/>
          <w:szCs w:val="22"/>
        </w:rPr>
        <w:t>—</w:t>
      </w:r>
      <w:r>
        <w:rPr>
          <w:rFonts w:cs="Times New Roman" w:ascii="Times New Roman" w:hAnsi="Times New Roman"/>
          <w:sz w:val="22"/>
          <w:szCs w:val="22"/>
          <w:lang w:val="en-US"/>
        </w:rPr>
        <w:t>VI</w:t>
      </w:r>
      <w:r>
        <w:rPr>
          <w:rFonts w:cs="Times New Roman" w:ascii="Times New Roman" w:hAnsi="Times New Roman"/>
          <w:sz w:val="22"/>
          <w:szCs w:val="22"/>
        </w:rPr>
        <w:t xml:space="preserve"> веках процветала знаменитая греческая лирика. Лесбосская поэтесса Сафо слагала гимны страстной, повелительной любви, Архилох писал насмешливые «ямбы» и басни, радостям юности и печалям надвигающейся старости посвящал лирические миниатюры Анакреонт, тот самый Анакреонт, чья поэзия вдохновляла молодого Пушкина. Философия переживала не менее блестящую эру: малоазийские философы — Фалес, Анаксимандр, Аниксимен — были первыми античными мыслителями, искавшими единое материальное первоначало всего сущего.</w:t>
      </w:r>
    </w:p>
    <w:p>
      <w:pPr>
        <w:pStyle w:val="Normal"/>
        <w:shd w:fill="FFFFFF" w:val="clear"/>
        <w:jc w:val="both"/>
        <w:rPr/>
      </w:pPr>
      <w:r>
        <w:rPr>
          <w:rFonts w:cs="Times New Roman" w:ascii="Times New Roman" w:hAnsi="Times New Roman"/>
          <w:sz w:val="22"/>
          <w:szCs w:val="22"/>
        </w:rPr>
        <w:t xml:space="preserve">Анаксимандр первым высказал догадку о бесконечности вселенной и о множестве миров. А в конце </w:t>
      </w:r>
      <w:r>
        <w:rPr>
          <w:rFonts w:cs="Times New Roman" w:ascii="Times New Roman" w:hAnsi="Times New Roman"/>
          <w:sz w:val="22"/>
          <w:szCs w:val="22"/>
          <w:lang w:val="en-US"/>
        </w:rPr>
        <w:t>VI</w:t>
      </w:r>
      <w:r>
        <w:rPr>
          <w:rFonts w:cs="Times New Roman" w:ascii="Times New Roman" w:hAnsi="Times New Roman"/>
          <w:sz w:val="22"/>
          <w:szCs w:val="22"/>
        </w:rPr>
        <w:t xml:space="preserve"> века Гераклит Эфес-ский положил начало диалектической филос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эпоха была знаменательной в жизни человечества. Духовные горизонты необычайно раздвинулись, человек как бы почувствовал себя стоящим лицом к лицу с мирозданием и захотел постичь его гармонию, тайну его целостности. Подробности еще ускользали, представления о конкретном «механизме» вселенной были самые фантастические, но пафос целого, сознание всеобщей взаимосвязи — вот что составляло силу философии, поэзии и искусства Древней Гре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ыла сила обобщения — не абстрактного, не сухого, а поэтического, наполненного свежим, страстным чувство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иле греческого классического искусства слиты жизнеподо-бие и мера или, иначе говоря, живая чувственная непосредственность и рациональная конструктивность. Каждое из этих качеств в отдельности не представляет ничего загадочного, весь секрет в их слиянии, взаимопроникновении, которое осталось недоступным для всех многочисленных позднейших подражателей. Оно во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рхитектуре, в живописи и в пластике. Оно, видимо, коренится в мироощущении античного демократического полиса.</w:t>
      </w:r>
    </w:p>
    <w:p>
      <w:pPr>
        <w:pStyle w:val="Normal"/>
        <w:shd w:fill="FFFFFF" w:val="clear"/>
        <w:jc w:val="both"/>
        <w:rPr/>
      </w:pPr>
      <w:r>
        <w:rPr>
          <w:rFonts w:cs="Times New Roman" w:ascii="Times New Roman" w:hAnsi="Times New Roman"/>
          <w:sz w:val="22"/>
          <w:szCs w:val="22"/>
        </w:rPr>
        <w:t xml:space="preserve">Высшей точки подъема Греция достигла в середине </w:t>
      </w:r>
      <w:r>
        <w:rPr>
          <w:rFonts w:cs="Times New Roman" w:ascii="Times New Roman" w:hAnsi="Times New Roman"/>
          <w:sz w:val="22"/>
          <w:szCs w:val="22"/>
          <w:lang w:val="en-US"/>
        </w:rPr>
        <w:t>V</w:t>
      </w:r>
      <w:r>
        <w:rPr>
          <w:rFonts w:cs="Times New Roman" w:ascii="Times New Roman" w:hAnsi="Times New Roman"/>
          <w:sz w:val="22"/>
          <w:szCs w:val="22"/>
        </w:rPr>
        <w:t xml:space="preserve"> века до н. э. — после победы над могущественной персидской державой. Афинам принадлежала роль главного культурного центра, ко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pPr>
      <w:r>
        <w:rPr>
          <w:rFonts w:cs="Times New Roman" w:ascii="Times New Roman" w:hAnsi="Times New Roman"/>
          <w:sz w:val="22"/>
          <w:szCs w:val="22"/>
        </w:rPr>
        <w:t xml:space="preserve">рую они сохранили надолго. Общественный строй Афин в </w:t>
      </w:r>
      <w:r>
        <w:rPr>
          <w:rFonts w:cs="Times New Roman" w:ascii="Times New Roman" w:hAnsi="Times New Roman"/>
          <w:sz w:val="22"/>
          <w:szCs w:val="22"/>
          <w:lang w:val="en-US"/>
        </w:rPr>
        <w:t>V</w:t>
      </w:r>
      <w:r>
        <w:rPr>
          <w:rFonts w:cs="Times New Roman" w:ascii="Times New Roman" w:hAnsi="Times New Roman"/>
          <w:sz w:val="22"/>
          <w:szCs w:val="22"/>
        </w:rPr>
        <w:t xml:space="preserve"> веке — образец греческой демократии, демократии для избр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рабским трудом был распространен свободный труд ремесленников и земледельцев; граждане классической Греции отнюдь не были бездельниками: они сами трудились в своих мастерских, исполняли и государственные работы, за которые получали жал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е место принадлежало художественным профессиям (скульпторы, золотых дел мастера, живописцы, чеканщики и т. д.). Само изобразительное искусство считалось одним из видов ремесла, однако художники пользовались почетом — не в качестве служителей богов (как в Египте), а как искусные мастера своего дела. Знаменитый ваятель Фидий, которого называли «калос де-миургос» (прекрасный ремесленник), был близким другом Перик-ла, вождя афинской демокр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ческая культура создавалась людьми, не свободными от труда. Они были свободны только от изнурительного труда, который перекладывался на плечи рабов. Труд у афинян еще не считался унизительным занятием, как позже у римл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инское общество отличалось демократической простотой вкусов и нравов. Перикл говорил: «Мы любим красоту без прихотливости и мудрость без изнеженности». А еще ранее реформатор Солон так определил жизненный принцип эллинов: «ничего лиш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ки ценили разумность, равновесие, меру. Они гордились своим демократическим строем, построенным на началах равной активности, равной ответственности каждого гражданина за общее дело. Вместе с тем они считали, что разумное общественное устройство должно находиться в согласии с природой человека и не подавлять естественных человеческих стремлений. Они ценили и силу страстей, и чувственные радости бытия; дуализм духа и тела был им незнаком, его не знало и классическое искус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ейчас мы произносим слова «античное искусство», нам прежде всего представляется музейный зал, уставленный статуями. Но тогда все выглядело иначе. Хотя у греков и были специальные здания для хранения картин (пинакотеки), в подавляющей массе произведения искусства вели не музейный образ жизни. Статуи стояли или в храмах, или на открытом воздухе, озаренные солнцем,— на площадях, на палестрах, на берегу моря; возле них происходили шествия, праздники, спортивные игры. Скульптура расцвечивалась. Мир искусства был живым, светлым миром, как бы бельэтажем человеческого мира, подобным ему, но более совершенным. Как в греческой мифологии рядом со смертными людьми живут похожие на них, но более совершенные олимпийские б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к. 17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 так и в действительности граждане Эллады постоянно соприкасались с обществом богов и героев, изваянных из мра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не падали перед ними ниц, но радостно восхищались их необычной жизненностью и красотой. «Она живая», «как будто дышит», «вот-вот заговорит», «кажется, что кровь переливается в ее мраморном теле» — таков неизменный мотив, который звучит в многочисленных греческих эпиграммах, посвященных произведениям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утарх говорит, что в Афинах было больше статуй, чем живых людей. Это, наверно, преувеличение, но, во всяком случае, статуй было очень много. Однако до нас дошло ничтожное количество греческих подли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льптура уцелела только в обломках и фрагментах. Большинство знаменитых статуй известно нам по римским копиям, которые исполнялись во множестве, но далеко не передавали красоты оригиналов. Римские копиисты их огрубляли и засушивали — то были только бледные перепевы греческих шедевров. Проходишь мимо скульптур почти равнодушно — и вдруг останавливаешься перед какой-нибудь головой с отбитым носом, с попорченным глазом: это греческий подлинник! И поразительной силой жизни вдруг повеет от этой полуразбитой головы. Сам мрамор иной, чем в римских статуях,— не белый, а желтоватый, сквозистый, светоносный. Так нежны тающие переходы светотени, так благородна мягкая лепка лица, что невольно вспоминаются и уже не кажутся наивными восторги греческих эпиграммистов. Действительно, эти скульптуры дышат, действительно они жи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уже говорилось о том, что греческому искусству присущи жизнеподобие и мера. Эту меру греческие художники постигали, изучая человеческое тело. В его конструкции, в его движениях греки открывали и ритм, и закономерность пропорций, и равновесие, возникающие в бесчисленных вариациях, свободно, без насилия над природой. Для греков человек был олицетворением всего сущего, прообразом всего созданного и создаваемого. Человеческий облик, возведенный к прекрасной норме, был не только преобладающей, но почти единственной темой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 тела был и языком души. Иногда думают, что греческое искусство чуждалось психологии или не доросло до нее. Это не совсем так. Действительно, оно не знало того всепроникающего анализа характеров, того культа индивидуального, который возникает в искусстве нового времени. Не случайно портрет в Греции был развит чрезвычайно слабо. Но греки владели искусством передачи типовой психологии, они передавали богатую гамму душевных движений на основе очень обобщенных человеческих типов. Отвлекаясь от оттенков личных характеров, эллинскле художники вовсе не пренебрегали оттенками переживаний и умели выраж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ый мир чувств. Ведь они были современниками и согражданами Платона, Софокла, Еврип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се же выразительность заключалась не столько в лице, сколько в движениях тела. Каждый чисто пластический мотив мыслился греческими художниками как аналог духовной жизни. Тело и психика осознавались в их нераз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ассической форме искусства человеческое тело в его формах уже больше не признается только чувственным существованием, а признается лишь существованием и природным обликом духа». (Гег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тела греческих статуй необычайно одухотворены. Роден сказал об одной из них: «Этот юношеский торс без головы радостнее улыбается свету и весне, чем могли бы это сделать глаза и гу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а греческих статуй приведены к немногим вариациям общего типа, но он обладает высокой духовной емкостью. В греческом типе лица торжествует принцип «человеческого» в его идеальном вариа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нем нет места чему-то, с современной точки зрения очень важному: красоте неправильного, торжеству духа над телесным несовершенством, обаянию неповторимо индивидуального. Этого древние греки дать не могли: для этого первоначальный наивный монизм духа и тела должен был нарушиться и эстетическое сознание должно было пройти стадию их разъединения, дуализма,— что произошло гораздо позже. Но все же и греческое искусство постепенно подготовляло внутри себя этот новый этап.</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IV</w:t>
      </w:r>
      <w:r>
        <w:rPr>
          <w:rFonts w:cs="Times New Roman" w:ascii="Times New Roman" w:hAnsi="Times New Roman"/>
          <w:sz w:val="22"/>
          <w:szCs w:val="22"/>
        </w:rPr>
        <w:t xml:space="preserve"> веке до н. э. политическое могущество Афин пошатнулось, подорванное длительной войной со Спартой. Усилились и внутренние противоречия полиса: он больше не был таким стройным, процветающим организмом, как в </w:t>
      </w:r>
      <w:r>
        <w:rPr>
          <w:rFonts w:cs="Times New Roman" w:ascii="Times New Roman" w:hAnsi="Times New Roman"/>
          <w:sz w:val="22"/>
          <w:szCs w:val="22"/>
          <w:lang w:val="en-US"/>
        </w:rPr>
        <w:t>V</w:t>
      </w:r>
      <w:r>
        <w:rPr>
          <w:rFonts w:cs="Times New Roman" w:ascii="Times New Roman" w:hAnsi="Times New Roman"/>
          <w:sz w:val="22"/>
          <w:szCs w:val="22"/>
        </w:rPr>
        <w:t xml:space="preserve"> столе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 сплоченной гражданственности и коллективизма ослабевает, личные эмоции обособляются, тревожнее ощущается неустойчивость бытия. Духовная стойкость и бодрая энергия, которыми дышит искусство зрелой классики, постепенно уступает место более драматическому, смятенному «пафосу» Скопаса или мученически-созерцательному, с оттенком меланхолии, «этосу» Пракс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о, как чуткая мембрана, откликалось на изменения атмо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пас был художником бури, страстным, огненным; движения его фигур порывисты и уже почти утрачивают равновесие, его сцены битвы с амазонками передают «упоение в бою», хмельной пыл сражения. Невольно думается: должно быть, нешуточными были и оргии греков, так безумно и бурно выглядит его Менада в пляс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мский поэт Катулл воспел опьяняющий ужас ор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рокочет гулко бу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кимвалы звонко звен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менад, плющом увитых,                        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воды топчут тра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клицают там мен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тупленной пляске круж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безумствуют бог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овенно-буйная 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туда помчаться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 туда желанья зовут» и т. д.</w:t>
      </w:r>
    </w:p>
    <w:p>
      <w:pPr>
        <w:pStyle w:val="Normal"/>
        <w:shd w:fill="FFFFFF" w:val="clear"/>
        <w:jc w:val="both"/>
        <w:rPr/>
      </w:pPr>
      <w:r>
        <w:rPr>
          <w:rFonts w:cs="Times New Roman" w:ascii="Times New Roman" w:hAnsi="Times New Roman"/>
          <w:sz w:val="22"/>
          <w:szCs w:val="22"/>
        </w:rPr>
        <w:t xml:space="preserve">То, что заранее бросало тени на светлый строй греческого мироощущения,— то наступило в конце </w:t>
      </w:r>
      <w:r>
        <w:rPr>
          <w:rFonts w:cs="Times New Roman" w:ascii="Times New Roman" w:hAnsi="Times New Roman"/>
          <w:sz w:val="22"/>
          <w:szCs w:val="22"/>
          <w:lang w:val="en-US"/>
        </w:rPr>
        <w:t>IV</w:t>
      </w:r>
      <w:r>
        <w:rPr>
          <w:rFonts w:cs="Times New Roman" w:ascii="Times New Roman" w:hAnsi="Times New Roman"/>
          <w:sz w:val="22"/>
          <w:szCs w:val="22"/>
        </w:rPr>
        <w:t xml:space="preserve"> века: разложение и гибель демокра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у положили начало захват всей Греции Македонией и завоевательные походы Александра Македонского, основавшего огромную монархию от Дуная до И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ександр еще в юности вкусил плоды самой высокой греческой культуры: его воспитателем был Аристотель, а «придворным» художником — последний великий скульптор поздней классики Лисипп. Все это не помешало Александру объявить себя богом и потребовать, чтобы ему и в Греции воздавали божеские почести. Непривыкшие к восточным обычаям, греки, посмеиваясь, говорили: «Ну, если Александр хочет быть богом — пусть будет»,— и официально признали его сыном Зев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ализация», которую стал насаждать Александр, была, однако, делом более серьезным, чем прихоть завоевателя. Она была симптомом поворота к рабовладельческой монархии. Наступила эпоха эллинизма — объединения, под эгидой монархического строя, эллинской и восточной куль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линистическая Александрия дала миру великого Архимеда, геометра Эвклида; Аристарх Самосский, «Коперник древнего мира», за восемнадцать столетий до Коперника доказывал вращение Земли вокруг Солнца. Эллинистическая наука и философия впитали многое из наследия Древнего Востока. Но пластические искусства более всего сохранили греческий обл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 именно эпохе эллинизма принадлежат прославленные статуи, которые представляются нам олицетворением античности, высшим синтезом того, что создала античная пластика — Ника Самофракийская и Афродита Милосская.</w:t>
      </w:r>
    </w:p>
    <w:p>
      <w:pPr>
        <w:pStyle w:val="Normal"/>
        <w:shd w:fill="FFFFFF" w:val="clear"/>
        <w:jc w:val="both"/>
        <w:rPr/>
      </w:pPr>
      <w:r>
        <w:rPr>
          <w:rFonts w:cs="Times New Roman" w:ascii="Times New Roman" w:hAnsi="Times New Roman"/>
          <w:sz w:val="22"/>
          <w:szCs w:val="22"/>
        </w:rPr>
        <w:t xml:space="preserve">Афродита Милосская возвышенна и спокойна. Многим памятникам эллинистической эпохи было свойственно другое — динамический пафос; в этом они продолжали традиции Скопаса, однако по-иному — более эффектно, импозантно. Крылатая Ника Самофракийская — воплощение радостного пафоса, утро эллинистического мира, она была создана в конце </w:t>
      </w:r>
      <w:r>
        <w:rPr>
          <w:rFonts w:cs="Times New Roman" w:ascii="Times New Roman" w:hAnsi="Times New Roman"/>
          <w:sz w:val="22"/>
          <w:szCs w:val="22"/>
          <w:lang w:val="en-US"/>
        </w:rPr>
        <w:t>IV</w:t>
      </w:r>
      <w:r>
        <w:rPr>
          <w:rFonts w:cs="Times New Roman" w:ascii="Times New Roman" w:hAnsi="Times New Roman"/>
          <w:sz w:val="22"/>
          <w:szCs w:val="22"/>
        </w:rPr>
        <w:t xml:space="preserve"> столетия. Когда-то о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ла, трубя в рог, на утесе на берегу моря, открытая ветру и брызгам морской пены. Сейчас она встречает посетителей Лувра на площадке широкой лест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главленная, без рук, с поломанными крыльями, она и здесь царит над окружающим пространством и, кажется, наполняет его шумом прибоя и ветра, сверканием солнца, синевой не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ЭВОЛЮЦИЯ ПСИХОЛОГИЧЕСКИХ ПОНЯТИЙ В УЧЕНИЯХ ДРЕВНЕГРЕЧЕСКИХ ФИЛОСО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й экскурс в психологию творчества античного мира был бы неполным без более детального анализа эволюции психологического слова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егреческий канон человека не оставался неизменным на разных стадиях развития античной цивилизации. Хотя общие черты древнегреческой культуры — ее телесность, статуарность, ориентация на космос, а не на историю — в основном сохраняются, усложнения взаимоотношений индивида и социума вносит в них существенные корр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из показателей этого — эволюция психологического словаря, отражающая постепенную дифференциацию и автономиза-цию сознания и мотивационной сферы человека, становление «внутреннего» регулятивного механизма, отличного от «внешнего» поведения 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егреческие слова «сома», «псюхе», «тюмос» и «фюсис» переводятся как «тело», «душа», «дух» (чувство) и «природа». Но перевод условен. Древнегреческие тексты не знают ни идеи нематериальной души, ни понятия индивидуально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а» — скорее совокупность органов, «псюхе» у Гомера обозначает дыхание, покидающее человека в момент смерти.</w:t>
      </w:r>
    </w:p>
    <w:p>
      <w:pPr>
        <w:pStyle w:val="Normal"/>
        <w:shd w:fill="FFFFFF" w:val="clear"/>
        <w:jc w:val="both"/>
        <w:rPr/>
      </w:pPr>
      <w:r>
        <w:rPr>
          <w:rFonts w:cs="Times New Roman" w:ascii="Times New Roman" w:hAnsi="Times New Roman"/>
          <w:sz w:val="22"/>
          <w:szCs w:val="22"/>
        </w:rPr>
        <w:t xml:space="preserve">В учении Пифагора о переселении душ «псюхе» впервые обретает индивидуальность — одна и та же душа воплощается в разных телах. В </w:t>
      </w:r>
      <w:r>
        <w:rPr>
          <w:rFonts w:cs="Times New Roman" w:ascii="Times New Roman" w:hAnsi="Times New Roman"/>
          <w:sz w:val="22"/>
          <w:szCs w:val="22"/>
          <w:lang w:val="en-US"/>
        </w:rPr>
        <w:t>V</w:t>
      </w:r>
      <w:r>
        <w:rPr>
          <w:rFonts w:cs="Times New Roman" w:ascii="Times New Roman" w:hAnsi="Times New Roman"/>
          <w:sz w:val="22"/>
          <w:szCs w:val="22"/>
        </w:rPr>
        <w:t xml:space="preserve"> в. до н. э. «псюхе» испытывает чувства, выступает как самая ценная ^гаеть человека и синоним его цело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пон считал местопребыванием «псюхе» голову, пифагореец Филолай — сердце, Протагор и Аполлодор — грудь, а Демокрит полагал, что «псюхе» распределена по всему т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гомеровского человека понятие «самости» как чего-то внутреннего еще отсутствует, он не может говорить «сам с собой». Изречение дельфийского оракула «Познай самого себя!» первоначально просто напоминало человеку о его бессилии перед лицом богов. В древнегреческой философии эта формула постепенно н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nians</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В.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Origin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European</w:t>
      </w:r>
      <w:r>
        <w:rPr>
          <w:rFonts w:cs="Times New Roman" w:ascii="Times New Roman" w:hAnsi="Times New Roman"/>
          <w:sz w:val="22"/>
          <w:szCs w:val="22"/>
        </w:rPr>
        <w:t xml:space="preserve"> </w:t>
      </w:r>
      <w:r>
        <w:rPr>
          <w:rFonts w:cs="Times New Roman" w:ascii="Times New Roman" w:hAnsi="Times New Roman"/>
          <w:sz w:val="22"/>
          <w:szCs w:val="22"/>
          <w:lang w:val="en-US"/>
        </w:rPr>
        <w:t>Thought</w:t>
      </w:r>
      <w:r>
        <w:rPr>
          <w:rFonts w:cs="Times New Roman" w:ascii="Times New Roman" w:hAnsi="Times New Roman"/>
          <w:sz w:val="22"/>
          <w:szCs w:val="22"/>
        </w:rPr>
        <w:t xml:space="preserve"> </w:t>
      </w:r>
      <w:r>
        <w:rPr>
          <w:rFonts w:cs="Times New Roman" w:ascii="Times New Roman" w:hAnsi="Times New Roman"/>
          <w:sz w:val="22"/>
          <w:szCs w:val="22"/>
          <w:lang w:val="en-US"/>
        </w:rPr>
        <w:t>about</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oby</w:t>
      </w:r>
      <w:r>
        <w:rPr>
          <w:rFonts w:cs="Times New Roman" w:ascii="Times New Roman" w:hAnsi="Times New Roman"/>
          <w:sz w:val="22"/>
          <w:szCs w:val="22"/>
        </w:rPr>
        <w:t>.., 19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яется все более богатым содержанием. Уже Гераклит говорит о «поисках себя» и «познании себя»</w:t>
      </w:r>
      <w:r>
        <w:rPr>
          <w:rFonts w:cs="Times New Roman" w:ascii="Times New Roman" w:hAnsi="Times New Roman"/>
          <w:sz w:val="22"/>
          <w:szCs w:val="22"/>
          <w:vertAlign w:val="subscript"/>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крит подчеркивает' автономию души и «собственного я» как критерия.нравственных оценок. У софиста Горгия появляются выражения «предать самого себя», «причинить зло себе». Антифон говорит о необходимости «властвовать собой» и «преодолевать себя». Сократическая философия уже прямо подразумевает внутренний диалог. Среди рефлексивных формул, употребляемых Платоном, встречаются и «самопознание» и речь, обращенная к самому себе и «самопреодоление», доходящее в некоторых случаях до «войны» с собой, и «самосовершен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личностное начало ранее всего складывается и проявляется в поэзии, особенно в лирике (начиная уже с Архилоха). Напряженность чувств позволяет выразить свою индивидуальность ярче и сильнее. Удивление силой собственного чувства толкает к новым, более сложным формам рефлексии. Особенно наглядно это видно на примере возникновения со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высокий уровень интериоризации социальных норм означает появление индивидуально-личностного контрольного механизма — совести. Негативный полюс ее — чувство и сознание вины. В отличие от стыда, побуждающего человека смотреть на себя глазами каких-то «значимых других», чувство вины является внутренним и субъективным, означая суд над самим собой.</w:t>
      </w:r>
    </w:p>
    <w:p>
      <w:pPr>
        <w:pStyle w:val="Normal"/>
        <w:shd w:fill="FFFFFF" w:val="clear"/>
        <w:jc w:val="both"/>
        <w:rPr/>
      </w:pPr>
      <w:r>
        <w:rPr>
          <w:rFonts w:cs="Times New Roman" w:ascii="Times New Roman" w:hAnsi="Times New Roman"/>
          <w:sz w:val="22"/>
          <w:szCs w:val="22"/>
        </w:rPr>
        <w:t xml:space="preserve">Древнегреческая культура, даже в пору ее расцвета,— классический пример «культуры стыда». Как пишет А. Адкинс, «для победителя сам факт победы означает </w:t>
      </w:r>
      <w:r>
        <w:rPr>
          <w:rFonts w:cs="Times New Roman" w:ascii="Times New Roman" w:hAnsi="Times New Roman"/>
          <w:sz w:val="22"/>
          <w:szCs w:val="22"/>
          <w:lang w:val="en-US"/>
        </w:rPr>
        <w:t>kalon</w:t>
      </w:r>
      <w:r>
        <w:rPr>
          <w:rFonts w:cs="Times New Roman" w:ascii="Times New Roman" w:hAnsi="Times New Roman"/>
          <w:sz w:val="22"/>
          <w:szCs w:val="22"/>
        </w:rPr>
        <w:t xml:space="preserve"> (нечто прекрасное, достойное похвалы), как для побежденного факт поражения — всегда </w:t>
      </w:r>
      <w:r>
        <w:rPr>
          <w:rFonts w:cs="Times New Roman" w:ascii="Times New Roman" w:hAnsi="Times New Roman"/>
          <w:sz w:val="22"/>
          <w:szCs w:val="22"/>
          <w:lang w:val="en-US"/>
        </w:rPr>
        <w:t>aischron</w:t>
      </w:r>
      <w:r>
        <w:rPr>
          <w:rFonts w:cs="Times New Roman" w:ascii="Times New Roman" w:hAnsi="Times New Roman"/>
          <w:sz w:val="22"/>
          <w:szCs w:val="22"/>
        </w:rPr>
        <w:t xml:space="preserve"> (нечто постыдное, низкое), каковы бы ни были обстоятельства победы и поражения или права сторо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понятие стыда греческие философы нередко включали также элементы вины и совести. Уже у Демокрита понятие стыда приобретает помимо внешнего внутреннее измерение: «Нужно, чтобы человек, сделавший нечто постыдное, чувствовал сначала стыд пере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егреческая философия не знает идеи формирования и развития человека. Объясняя человеческое поведение, греческие авторы неизменно апеллируют к объективным условиям или божественной воле. Но всегда ли это следует понимать букв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онах» Платон пишет, что «каждый из нас — это единое целое», вместе с тем «каждый имеет в себе двух противоположных и неразумных советчиков: удовольствие и страд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носеологии и в этике Платон подчеркивает зависимость человека от полиса. Но признание этого не означало, что грек гот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Adkin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Merit</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esponsibiiitv</w:t>
      </w:r>
      <w:r>
        <w:rPr>
          <w:rFonts w:cs="Times New Roman" w:ascii="Times New Roman" w:hAnsi="Times New Roman"/>
          <w:sz w:val="22"/>
          <w:szCs w:val="22"/>
        </w:rPr>
        <w:t>, 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латон, соч. в 3-х т. М., 1972, т. 32.2,"с. 1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jc w:val="both"/>
        <w:rPr/>
      </w:pPr>
      <w:r>
        <w:rPr>
          <w:rFonts w:cs="Times New Roman" w:ascii="Times New Roman" w:hAnsi="Times New Roman"/>
          <w:sz w:val="22"/>
          <w:szCs w:val="22"/>
        </w:rPr>
        <w:t xml:space="preserve">был себя считать простым агентом чьей-то чужой воли. Стержень всего античного мировоззрения — противоположность свободного </w:t>
      </w:r>
      <w:r>
        <w:rPr>
          <w:rFonts w:cs="Times New Roman" w:ascii="Times New Roman" w:hAnsi="Times New Roman"/>
          <w:sz w:val="22"/>
          <w:szCs w:val="22"/>
          <w:vertAlign w:val="subscript"/>
        </w:rPr>
        <w:t>и</w:t>
      </w:r>
      <w:r>
        <w:rPr>
          <w:rFonts w:cs="Times New Roman" w:ascii="Times New Roman" w:hAnsi="Times New Roman"/>
          <w:sz w:val="22"/>
          <w:szCs w:val="22"/>
        </w:rPr>
        <w:t xml:space="preserve"> раба. Для грека раб — всякий, кто не распоряжается сам собой, живет под властью другого. Отсюда выдвижение на первый план силы, власти, могущества, независимости от других как важнейших человеческих качеств. Это связано и с высокой соревновательностью всего афинского образа жизни. Высоко ценится самоконтроль; сила человека, учат греки, проявляется в умении не только сохранять независимость от других, но и подчинять собственные стр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и противоречива античная концепция человека, в ней постепенно выкристаллизовываются следующие основные идеи: 1) человек занимает особое, высшее место в организации Вселенной; 2) индивид принадлежит не только государственной общности, но и человечеству в целом; 3) это дает ему социальную и психологическую автономию, личное достоинство и права; 4) индивид обязан контролировать и регулировать свое поведение, а важнейшее средство этого — рациональное самоп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истианское понимание человека отличается от античного прежде всего тем, что человек не чувствует себя органической частью, моментом космоса; по замыслу бога он выше космоса, но в силу своего грехопадения его положение пошатнулось и он полностью зависит от божественной милости. В связи с этим интересно будет рассмотреть такое человеческое проявление, как отношение к трагическому в жизни и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 ТРАГИЧЕСКОЕ НАЧАЛО В ТВОРЧЕСТВ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ты постигнешь все тайны жизни, то будешь стремиться к смерти, ибо она не что иное, как еще одна тайн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Джей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тории человечества нет сколько-нибудь примечательной эпохи, которая не была бы насыщена трагедийными событиями. Человек смертен, и каждая личность, живущая сознательной жизнью, не может так или иначе не осмыслить своего отношения к смерти и бессмер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большое искусство в своих философических размышлениях о мире всегда внутренне тяготеет к трагедийной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эпоха вносит свои черты в трагическое и наиболее выпукло подчеркивает определенные стороны его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ческой трагедии присущ открытый ход действий. Пружины сюжета и результаты действия обнажены. Гибель и несчастия трагического героя заведомо известны. И в этом наивность, свежесть и красота древнегреческого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ход действия играл большую художественную роль, усиливая трагическую эмоцию зрителя. Например, Еврипид «сообщал зрителю гораздо раньше о всех тех бедствиях, какие должны разразиться над головою его действующих лиц, стремясь внушить сострадание к ним еще тогда, когда они сами были далеки от того, чтобы считать себя заслуживающими сострадания». (Г. Э. Лес-синг)</w:t>
      </w:r>
    </w:p>
    <w:p>
      <w:pPr>
        <w:pStyle w:val="Normal"/>
        <w:shd w:fill="FFFFFF" w:val="clear"/>
        <w:jc w:val="both"/>
        <w:rPr/>
      </w:pPr>
      <w:r>
        <w:rPr>
          <w:rFonts w:cs="Times New Roman" w:ascii="Times New Roman" w:hAnsi="Times New Roman"/>
          <w:sz w:val="22"/>
          <w:szCs w:val="22"/>
        </w:rPr>
        <w:t>Героям античной трагедии часто присуще знание будущего. Прорицание, предсказания, вещие сны, вещие слова богов и оракулов — все это органично входит в мир трагедии, ничуть не снимая, не притупляя интереса зрителя. «Занимательность», интерес-ность для зрителя в греческой трагедии прочно основывались не столько на неожиданных поворотах сюжета, сколько на логике действия. Весь смысл трагеди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заключался не в необходимой и роковой развязке, а в характере поведения героя. Здесь важно то, что происходит, и особенно то, как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ой античной трагедии действует и в русле необходимости. Он не в силах предотвратить неотвратимое, но он борется, действует, и только через его свободу, через его действия и реализуется то, что должно произойти. Не необходимость влечет героя к развязке, а он сам приближает ее, осуществляет свою трагическую судь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 Эдип в трагедии Софокла «Эдип — царь». По своей воле, сознательно и свободно доискивается он до причин несчастий, павших на голову жителей Фив. И когда оказывается, что «следствие» грозит обернуться против главного «следователя» и что виновник несчастья Фив — сам Эдип, убивший по воле рока своего отца и женившийся на своей матери, он не прекращает «следствия», а доводит его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а и Антигона — героиня другой трагедии Софок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своей сестры Исмены Антигона не подчиняется приказу Креонта, под страхом смерти запрещающего похоронить ее брата, который сражался против Фив. Закон родовых отношений, выражающийся в необходимости похоронить тело брата, чего бы это ни стоило, одинаково действует по отношению к обеим сестрам, но Антигона потому и становится трагической героиней, что она в своих свободных действиях осуществляет эту необход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ичный хор поет об Антиг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вете юности, свободно Ты за долг идешь на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редние века трагическое выступает не как героическое, а как мученическое, оно раскрывает сверхъестественное. Его цель — уте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тей Эсхила «страждет за человеколюбие» и расплачивается за передачу людям огня; он восхищает своей смелостью, несгибаемостью, вызывает трагический ужас перед колоссальностью бед и мук, павших на его долю. Хор поет, возвеличивая героиче-. ское начало в Промет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сердцем смел, ты никогда Жестоким бедам не уступишь.</w:t>
      </w:r>
    </w:p>
    <w:p>
      <w:pPr>
        <w:pStyle w:val="Normal"/>
        <w:shd w:fill="FFFFFF" w:val="clear"/>
        <w:jc w:val="both"/>
        <w:rPr/>
      </w:pPr>
      <w:r>
        <w:rPr>
          <w:rFonts w:cs="Times New Roman" w:ascii="Times New Roman" w:hAnsi="Times New Roman"/>
          <w:sz w:val="22"/>
          <w:szCs w:val="22"/>
        </w:rPr>
        <w:t>В отличие от Прометея восприятие трагедии Христа насквозь пронизано страдательными, скорбными нотами, освещено мученическим светом. Это хорошо показано в литургической драме «Плач трех М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ия старшая (...здесь она целует Магдалину и обнимает ее обеими руками): Оплакивая скорбно вместе со мной (здесь она показывает на Христа) смерть моего сладчайшего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ия Магдалина (здесь она приветствует Марию обеими руками): мать Иисуса распятого (здесь она вытирает слёзы), вместе с тобой я буду оплакивать смерть Иис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ия, мать Иакова (здесь она указывает по кругу на всех присутствующих и потом, поднеся руку к глазам,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есть здесь, кто не заплакал бы, если бы он увидел мать Христа в такой скор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редневековом театре всячески подчеркивалось мученическое, страдательное начало в актерское трактовке образа Христа. Порой актер настолько «вживался» в образ распятого, что и сам оказывался недалек от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описывает один из современников исполнение мистерии страстей в Меце (1437 г.): «И исполнил роль господа бога священник по имени Николь... Жизнь упомянутого кюре была в большой опасности, и он едва не умер, будучи на кресте, так как у него перестало биться сердце, и он бы умер, если бы ему не оказали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оями христианской трагедии большей частью были муче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ы живем в такое время, когда голос здравого рассудка раздается слишком громко, чтобы всякий сумасброд, который охотно идет на смерть без всякой нужды, презрев свои гражданские обязанности, смел притязать себя на титул м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 Э. Лесс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вековой трагедии чуждо понятие катарсиса. Это не трагедия очищения, а трагедия утешения. Не случайно сказание о Тристане и Изольде заканчивается словами, обращенными ко всем страдающим от любви: «Пусть найдут они здесь утешение в не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нстве и несправедливости, в досадах и невзгодах, во всех страданиях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редневековой трагедии утешения характерна логика: тебе плохо, но они (герои, а вернее, мученики трагедии) лучше тебя, и им хуже, чем тебе, поэтому утешайся в своих страданиях тем, что бывают страдания горше, а муки тяжелее у людей, еще меньше, чем ты, заслуживающих этого. Утешение земное (не ты один страдаешь) усиливается утешением потусторонним (там ты не будешь страдать и тебе воздастся по заслу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античной трагедии самые необычные вещи совершаются вполне естественно, то в средневековой трагедии важное место занимает сверхъестественность, чудесность происход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убеже средневековья и эпохи Возрождения возвышается величественная фигура Данте. На его трактовке трагического лежат глубокие тени средневековья и вместе с тем сияют солнечные отблески надежд нов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анте нет сомнения в необходимости вечных мучений Фран-ческо и Паоло, своей любовью нарушивших моральные устои своего века и монолит существующего миропорядка, пошатнувших, преступивших запреты земли и неба. И вместе с тем в «Божественной комедии» отсутствует второй «столп» эстетической системы средневековой трагедии — сверхъестественность, волшебство. Для Данте и его читателей абсолютно реальна география ада и реален адский вихрь, носящий влюбленных. Здесь та же естественность сверхъестественного, реальность нереального которая была присуща античной траге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именно этот возврат к античности на новой основе делает Данте одним из первых выразителей идей Воз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ическое сочувствие Данте Франческе и Паоло куда более откровенно, чем у безымянного автора сказания о Тристане и Изольде — своим геро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оследнего это сочувствие противоречиво, непоследовательно, оно часто или сменяется моральным осуждением, или объясняется причинами волшебного характера (сочувствие людям, выпившим волшебное зелье). Данте прямо, открыто, исходя из побуждений своего сердца, сочувствует Паоло и Франческе, хотя и считает непреложным то, что они должны быть обречены на вечную муку, и раскрывает трогательно-мученический (а не героический) характер их траг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 говорил, том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шным гнетом, «                                    Другой рыдал, и мука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е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е чело покрыло смер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И я упал, как п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твец.</w:t>
      </w:r>
    </w:p>
    <w:p>
      <w:pPr>
        <w:pStyle w:val="Normal"/>
        <w:shd w:fill="FFFFFF" w:val="clear"/>
        <w:jc w:val="both"/>
        <w:rPr/>
      </w:pPr>
      <w:r>
        <w:rPr>
          <w:rFonts w:cs="Times New Roman" w:ascii="Times New Roman" w:hAnsi="Times New Roman"/>
          <w:sz w:val="22"/>
          <w:szCs w:val="22"/>
        </w:rPr>
        <w:t xml:space="preserve">Средневековый человек объяснял мир богом. Человек нового времени стремился показать, что мир есть причина самого себя. В философии это выразилось в классическом тезисе Спинозы о природе как </w:t>
      </w:r>
      <w:r>
        <w:rPr>
          <w:rFonts w:cs="Times New Roman" w:ascii="Times New Roman" w:hAnsi="Times New Roman"/>
          <w:sz w:val="22"/>
          <w:szCs w:val="22"/>
          <w:lang w:val="en-US"/>
        </w:rPr>
        <w:t>causa</w:t>
      </w:r>
      <w:r>
        <w:rPr>
          <w:rFonts w:cs="Times New Roman" w:ascii="Times New Roman" w:hAnsi="Times New Roman"/>
          <w:sz w:val="22"/>
          <w:szCs w:val="22"/>
        </w:rPr>
        <w:t xml:space="preserve"> </w:t>
      </w:r>
      <w:r>
        <w:rPr>
          <w:rFonts w:cs="Times New Roman" w:ascii="Times New Roman" w:hAnsi="Times New Roman"/>
          <w:sz w:val="22"/>
          <w:szCs w:val="22"/>
          <w:lang w:val="en-US"/>
        </w:rPr>
        <w:t>sui</w:t>
      </w:r>
      <w:r>
        <w:rPr>
          <w:rFonts w:cs="Times New Roman" w:ascii="Times New Roman" w:hAnsi="Times New Roman"/>
          <w:sz w:val="22"/>
          <w:szCs w:val="22"/>
        </w:rPr>
        <w:t xml:space="preserve"> (причине самой себя). В искусстве этот принцип на полвека раньше воплотил и выразил Шекспир. Для него весь мир, в том числе сфера человеческих страстей и трагедий, не нуждается ни в каком потустороннем объяснении, в его основе лежит не злой рок, не бог, не волшебство или злые чары. Причина мира, причины его трагедий — в нем са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ео и Джульетта несут в себе обстоятельства своей жизни. Из самих характеров рождается действие. Роковые слова: «Зовут его Ромео: он сын Монтекки, сын вашего врага» — не изменили отношения Джульетты к возлюбленному. Она не скована никакими внешними регламентирующими началами. Единственная мера и движущая сила ее поступков — это она сама, ее характер, ее любовь к Роме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оха Возрождения по-своему решала проблемы любви и чести, жизни и смерти, личности и общества, впервые обнажив социальную природу трагическ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едия в этот период открыла состояние мира, утвердила активность человека и свободу его воли. Трагический характер сплавлен из особого материала; казалось бы, суть трагедии Гамлета — в тех событиях, которые с ним произошли. Но подобные несчастья обрушились и на Лаэрта. Почему же мы не говорили о его трагедии? Лаэрт пассивен, а Гамлет сам, сознательно, идет навстречу трагическим обстоятельствам. Он выбирает схватку с «морем бед». Именно об этом выборе и идет речь в знаменитом моноло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или не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в чем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йно 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иряться под уда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ь надо оказать сопротивлен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смертной схватке с целым морем бед Покончить с ними? Умереть. Забы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шутливых афоризмов Б. Шоу говорится о том, что умные приспосабливаются к миру, дураки стараются приспособить мир к себе, поэтому изменяют мир и делают историю дура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афоризм в парадоксальной форме собственно излагает гегелевскую концепцию трагической вины. Благоразумный человек, действуя по здравому смыслу, руководствуется устоявшимися предрассудками своего времени. Трагический герой действует свободно, сам выбирая направления и цели действий. И в этом смысле его активность, его собственный характер есть причина его гибели. Трагическая развязка внутренне заложена в самой личности, он сам несет в себе свою гибель, на нем лежит трагическая 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гедии характер героя приходит во взаимодействие с общемировыми обстоятельствами. Состояние мира характеризуется, например, в «Гамл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алась связь в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 мир — тюрьма, и Дания — худшее из ее подземе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 вывихнутый из суст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всемирного потопа имеет глубокий смысл: существуют эпохи, когда история выходит из берегов. Потом долго и медленно она входит в русло и продолжает свое то неспешное, то бурное течение в века. Счастлив поэт, в такой век коснувшийся пером своих современников: он неизбежно прикоснется к истории, в творчестве великого художника неизбежно отразятся хотя бы некоторые из существенных сторон глубинного процесса. В такую эпоху большое искусство становится зеркалом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кспировская традиция — отражение общемирового состояния — принцип и современной траге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нтичном искусстве необходимость осуществлялась через свободное действие трагического героя. Средние века преобразовали необходимость в произвол бога. Возрождение — восстание против несвободы личности. Но раскованность ничем не ограничиваемой личности неизбежно оборачивалась ее произволом. Ренессансу не удалось развить все силы общества не вопреки личности, а через нее и все силы личности — на благо обществу, а не во зло ему. Великих надежд гуманистов на создание гармонической, универсальной личности коснулась своим леденящим дыханием надвигавшаяся эпоха буржуазного индивидуализма. Трагизм крушения этих надежд почувствовали Рабле, Сервантес, Шексп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едия эпохи Возрождения — трагедия нерегламентирован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манисты уповали на то, что личность, избавившись от оков религиозного аскетизма, став на путь свободного развития заложенных в нее природой способностей, не употребит во зло другим людям своей свободы. Однако эти надежды оказались иллюзорными. Утопия нерегламентированной личности на деле обернулась ее абсолютной регламент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pPr>
      <w:r>
        <w:rPr>
          <w:rFonts w:cs="Times New Roman" w:ascii="Times New Roman" w:hAnsi="Times New Roman"/>
          <w:sz w:val="22"/>
          <w:szCs w:val="22"/>
        </w:rPr>
        <w:t xml:space="preserve">Во Франции </w:t>
      </w:r>
      <w:r>
        <w:rPr>
          <w:rFonts w:cs="Times New Roman" w:ascii="Times New Roman" w:hAnsi="Times New Roman"/>
          <w:sz w:val="22"/>
          <w:szCs w:val="22"/>
          <w:lang w:val="en-US"/>
        </w:rPr>
        <w:t>XVII</w:t>
      </w:r>
      <w:r>
        <w:rPr>
          <w:rFonts w:cs="Times New Roman" w:ascii="Times New Roman" w:hAnsi="Times New Roman"/>
          <w:sz w:val="22"/>
          <w:szCs w:val="22"/>
        </w:rPr>
        <w:t xml:space="preserve"> века эта регламентация в сфере политики проявилась в абсолютистском государстве, в сфере науки и философ</w:t>
      </w:r>
      <w:r>
        <w:rPr>
          <w:rFonts w:cs="Times New Roman" w:ascii="Times New Roman" w:hAnsi="Times New Roman"/>
          <w:sz w:val="22"/>
          <w:szCs w:val="22"/>
          <w:vertAlign w:val="superscript"/>
        </w:rPr>
        <w:t>1111</w:t>
      </w:r>
      <w:r>
        <w:rPr>
          <w:rFonts w:cs="Times New Roman" w:ascii="Times New Roman" w:hAnsi="Times New Roman"/>
          <w:sz w:val="22"/>
          <w:szCs w:val="22"/>
        </w:rPr>
        <w:t xml:space="preserve"> —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учении Декарта о методе, вводящем человеческую мысль в русло строгих правил, в сфере искусства — в классицизме. На смену трагедии абсолютной утопической свободы приходит трагедия абсолютной реальной регламентации личности. Долг человека по отношению к государству вступает в противоречие с его страстями, желаниями, стремлениями. Этот конфликт становится центральным в трагедиях Корнеля и Рас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кусстве романтизма (Гейне, Шиллер, Байрон) в центре трагедии — лирический характер, и состояние мира выражается через состояние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разочарование в результатах французской буржуазной революции и вызванное им неверие в общественный прогресс порождают характерную для романтизма мировую скорбь. В трагедиях Байрона («Каин») утверждается неизбежность зла и вечность борьбы с ним. Воплощением такого зла выступает Люцифер. Каин не может примириться ни с какими ограничениями свободы и мощи человеческого духа. Смысл его жизни — в бунте, в активном противостоянии вечному злу, в стремлении насильственно изменить свое положение в мире.</w:t>
      </w:r>
    </w:p>
    <w:p>
      <w:pPr>
        <w:pStyle w:val="Normal"/>
        <w:shd w:fill="FFFFFF" w:val="clear"/>
        <w:jc w:val="both"/>
        <w:rPr/>
      </w:pPr>
      <w:r>
        <w:rPr>
          <w:rFonts w:cs="Times New Roman" w:ascii="Times New Roman" w:hAnsi="Times New Roman"/>
          <w:sz w:val="22"/>
          <w:szCs w:val="22"/>
        </w:rPr>
        <w:t xml:space="preserve">Искусство критического реализма раскрыло трагический разлад личности и обще'ства. Одно из величайших трагедийных произведений </w:t>
      </w:r>
      <w:r>
        <w:rPr>
          <w:rFonts w:cs="Times New Roman" w:ascii="Times New Roman" w:hAnsi="Times New Roman"/>
          <w:sz w:val="22"/>
          <w:szCs w:val="22"/>
          <w:lang w:val="en-US"/>
        </w:rPr>
        <w:t>XIX</w:t>
      </w:r>
      <w:r>
        <w:rPr>
          <w:rFonts w:cs="Times New Roman" w:ascii="Times New Roman" w:hAnsi="Times New Roman"/>
          <w:sz w:val="22"/>
          <w:szCs w:val="22"/>
        </w:rPr>
        <w:t xml:space="preserve"> в. — «Борис Годунов» А. Пушкина. Годунов хочет использовать власть на благо народа. Но, стремясь осуществить свои намерения, он совершает зло — убивает невинного царевича Дмитрия. И между действиями Бориса и желаниями народа разверзается пропасть отчужденности, а потом и гнева. Пушкин показывает, что нельзя бороться за народ без народа. Мощный, активный характер Бориса многими своими особенностями напоминает героев Шекспира. Однако ощущаются и глубокие отличия: у Шекспира в центре стоит личность, проблематика пушкинской трагедии — порождение новой эпохи: сопоставление деяний личности с благом народа. Народ здесь главное действующее лицо, высший судья поступков героев.</w:t>
      </w:r>
    </w:p>
    <w:p>
      <w:pPr>
        <w:pStyle w:val="Normal"/>
        <w:shd w:fill="FFFFFF" w:val="clear"/>
        <w:jc w:val="both"/>
        <w:rPr/>
      </w:pPr>
      <w:r>
        <w:rPr>
          <w:rFonts w:cs="Times New Roman" w:ascii="Times New Roman" w:hAnsi="Times New Roman"/>
          <w:sz w:val="22"/>
          <w:szCs w:val="22"/>
        </w:rPr>
        <w:t xml:space="preserve">В реалистическом искусств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Диккенс, Бальзак, Стендаль, Гоголь и др.) нетрагический характер стал героем трагических ситуаций. Капитализм сделал трагедию «обыкновенной историей». Трагедия как жанр фактически исчезает, так как герой искусства стал отчужденным «частным и частичным» (Гегель) человеком. Однако трагический элемент проник во все роды и жанры литературы, отражая нетерпимость разлада человека 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мучительный трагизм перестал быть постоянным спутником жизни, общество должно стать человечным, должно быть найдено гармоническое единство личности 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jc w:val="both"/>
        <w:rPr/>
      </w:pPr>
      <w:r>
        <w:rPr>
          <w:rFonts w:cs="Times New Roman" w:ascii="Times New Roman" w:hAnsi="Times New Roman"/>
          <w:sz w:val="22"/>
          <w:szCs w:val="22"/>
        </w:rPr>
        <w:t xml:space="preserve">Таков высший смысл концепции трагического в искусстве критического реализма в </w:t>
      </w:r>
      <w:r>
        <w:rPr>
          <w:rFonts w:cs="Times New Roman" w:ascii="Times New Roman" w:hAnsi="Times New Roman"/>
          <w:sz w:val="22"/>
          <w:szCs w:val="22"/>
          <w:lang w:val="en-US"/>
        </w:rPr>
        <w:t>XX</w:t>
      </w:r>
      <w:r>
        <w:rPr>
          <w:rFonts w:cs="Times New Roman" w:ascii="Times New Roman" w:hAnsi="Times New Roman"/>
          <w:sz w:val="22"/>
          <w:szCs w:val="22"/>
        </w:rPr>
        <w:t xml:space="preserve"> в. Преодоление эгоцентрической замкнутости личности, ее разлада с миром, бегство из одиночества, поиск утраченного смысла жизни — пафос разработки трагедийной темы у реалист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Хемингуэй, Фолкнер, Л. Франк, Бель и др.).</w:t>
      </w:r>
    </w:p>
    <w:p>
      <w:pPr>
        <w:pStyle w:val="Normal"/>
        <w:shd w:fill="FFFFFF" w:val="clear"/>
        <w:jc w:val="both"/>
        <w:rPr/>
      </w:pPr>
      <w:r>
        <w:rPr>
          <w:rFonts w:cs="Times New Roman" w:ascii="Times New Roman" w:hAnsi="Times New Roman"/>
          <w:sz w:val="22"/>
          <w:szCs w:val="22"/>
        </w:rPr>
        <w:t xml:space="preserve">В искусств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трагическое выявляет общественный смысл жизни человека и показывает, что бессмертие героя осуществляется в бессмертии народа. Трагическая вина возвысилась до исторической ответственности геро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 ТВОРЧЕСТВО СРЕДНЕВЕКОВЬЯ — ПУТЬ ПОЗНАНИЯ СЕБЯ ЧЕРЕЗ БО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то унижает самого себя, тот хочет возвыс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 Ниц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е себя как физической боли прокладывало путь христианской идее внутреннего самоочищения через стр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важна для самосознания эсхатологическая перспектива; то есть учение о конечных судьбах мира и человека. Античный космос не имел внутреннего центра, не было его и в судьбе отдельного индивида. Для христианина такой центр существует — это бог, главная цель которого — спасение душ. Индивид мечется между страхом и надеждой на чудо. Это делает его жизненную ситуацию и его «Я» внутреннее конфликтным: человек должен высоко думать о себе, но не заноситься, он обретает радость в страдании, величие — в уни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хозаветное восприятие человека нисколько не менее телесно, чем греческое, но только для него тело — не осанка, а боль, не жест, а трепет, не обычная пластика мускулов, а уязвленные «по-таенности недр»... это тело не созерцаемо извне, но восчувствовано вну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вековый человек неотделим от своей среды. Даже физически феодал почти никогда не бывал один: ни в походе, ни на молитве, ни но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гляд на индивида как на частицу социального целого идеологически освящается идеей призвания, согласно которой каждый «призван» выполнять определенные задачи. Апостол Павел: «Каждый оставайся в том звании, в котором призван» (1-е послание к коринфянам, 7). Слово «свобода» означало привилегию включенности в какую-то систему, справедливое место перед богом и людьми. _______________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веринцев С. С. Вопросы литературы, т. 2, 1973, № 2, с. 160. 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ламентированы были и мельчайшие детали поведения. Играемая социальная роль предусматривала полный «сценарий поведения», оставляя мало места для инициативы и нестандартности. Каждому поступку приписывалось символическое значение. Индивидуальность человека не привлекает к себе внимания, его черты «конструируются» по заранее заданному сословному образцу и нормам этикета.</w:t>
      </w:r>
    </w:p>
    <w:p>
      <w:pPr>
        <w:pStyle w:val="Normal"/>
        <w:shd w:fill="FFFFFF" w:val="clear"/>
        <w:jc w:val="both"/>
        <w:rPr/>
      </w:pPr>
      <w:r>
        <w:rPr>
          <w:rFonts w:cs="Times New Roman" w:ascii="Times New Roman" w:hAnsi="Times New Roman"/>
          <w:sz w:val="22"/>
          <w:szCs w:val="22"/>
        </w:rPr>
        <w:t xml:space="preserve">Латинское </w:t>
      </w:r>
      <w:r>
        <w:rPr>
          <w:rFonts w:cs="Times New Roman" w:ascii="Times New Roman" w:hAnsi="Times New Roman"/>
          <w:sz w:val="22"/>
          <w:szCs w:val="22"/>
          <w:lang w:val="en-US"/>
        </w:rPr>
        <w:t>personalitas</w:t>
      </w:r>
      <w:r>
        <w:rPr>
          <w:rFonts w:cs="Times New Roman" w:ascii="Times New Roman" w:hAnsi="Times New Roman"/>
          <w:sz w:val="22"/>
          <w:szCs w:val="22"/>
        </w:rPr>
        <w:t xml:space="preserve"> — «личность» возникло в раннем средневековье как производное от слова «персона». Уже Фома Аквин-ский использовал его для обозначения условий или способов существования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оническое право также не знает личности «как особого явления»; слово «персона» фигурирует в нем как синоним отдельного человека, обладающего разумом, без чего невозможна ответственность за грехи. Никаких «личных прав» средневековье не знает.</w:t>
      </w:r>
    </w:p>
    <w:p>
      <w:pPr>
        <w:pStyle w:val="Normal"/>
        <w:shd w:fill="FFFFFF" w:val="clear"/>
        <w:jc w:val="both"/>
        <w:rPr/>
      </w:pPr>
      <w:r>
        <w:rPr>
          <w:rFonts w:cs="Times New Roman" w:ascii="Times New Roman" w:hAnsi="Times New Roman"/>
          <w:sz w:val="22"/>
          <w:szCs w:val="22"/>
        </w:rPr>
        <w:t xml:space="preserve">Средневековая культура вообще мало психологична. По наблюдениям Д. С. Лихачева, русский летописец </w:t>
      </w:r>
      <w:r>
        <w:rPr>
          <w:rFonts w:cs="Times New Roman" w:ascii="Times New Roman" w:hAnsi="Times New Roman"/>
          <w:sz w:val="22"/>
          <w:szCs w:val="22"/>
          <w:lang w:val="en-US"/>
        </w:rPr>
        <w:t>XI</w:t>
      </w:r>
      <w:r>
        <w:rPr>
          <w:rFonts w:cs="Times New Roman" w:ascii="Times New Roman" w:hAnsi="Times New Roman"/>
          <w:sz w:val="22"/>
          <w:szCs w:val="22"/>
        </w:rPr>
        <w:t>—</w:t>
      </w:r>
      <w:r>
        <w:rPr>
          <w:rFonts w:cs="Times New Roman" w:ascii="Times New Roman" w:hAnsi="Times New Roman"/>
          <w:sz w:val="22"/>
          <w:szCs w:val="22"/>
          <w:lang w:val="en-US"/>
        </w:rPr>
        <w:t>XIII</w:t>
      </w:r>
      <w:r>
        <w:rPr>
          <w:rFonts w:cs="Times New Roman" w:ascii="Times New Roman" w:hAnsi="Times New Roman"/>
          <w:sz w:val="22"/>
          <w:szCs w:val="22"/>
        </w:rPr>
        <w:t xml:space="preserve"> вв. описывает не психологию князя, а его политическое поведение. То же самое свойственно и «житиям святых», они так похожи друг на друга потому, что авторы их описывают не жизнь святого, а его свя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индивидуальное, «выламывающееся» из заведенного порядка вещей, вызывает подозрение и осуждение. В древнерусском языке слово «самолюбие» имеет отрицательный смысл и трактуется как себялюбие, нехорошее пристрастие к себе. Гордость считалась «матерью всех пор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м том европейское средневековье отнюдь не было миром обезличенности. Наряду с партикулярными светскими «Мы» (семья, соседство, сословие) христианство подчеркивает универсальное «Мы» духовной причастности к б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па Григорий Великий (540—604) категорически утверждал, что нужно подчиняться любому приказу вышестоящего, независимо от степени его справедливости. Фома Аквинский отвечает иначе: если приказ противоречит совести человека, он не должен исполнять его, потому что «каждый обязан проверять свои действия в свете знания, данного ему б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я индивидуального, как и коллективного, самосознания принадлежала в средние века духовенству, прежде всего — монашеству. Это было самое образованное сословие, что явилось предпосылкой к интроспекции.</w:t>
      </w:r>
    </w:p>
    <w:p>
      <w:pPr>
        <w:pStyle w:val="Normal"/>
        <w:shd w:fill="FFFFFF" w:val="clear"/>
        <w:jc w:val="both"/>
        <w:rPr/>
      </w:pPr>
      <w:r>
        <w:rPr>
          <w:rFonts w:cs="Times New Roman" w:ascii="Times New Roman" w:hAnsi="Times New Roman"/>
          <w:sz w:val="22"/>
          <w:szCs w:val="22"/>
        </w:rPr>
        <w:t xml:space="preserve">В монашеских кругах уже в </w:t>
      </w:r>
      <w:r>
        <w:rPr>
          <w:rFonts w:cs="Times New Roman" w:ascii="Times New Roman" w:hAnsi="Times New Roman"/>
          <w:sz w:val="22"/>
          <w:szCs w:val="22"/>
          <w:lang w:val="en-US"/>
        </w:rPr>
        <w:t>XI</w:t>
      </w:r>
      <w:r>
        <w:rPr>
          <w:rFonts w:cs="Times New Roman" w:ascii="Times New Roman" w:hAnsi="Times New Roman"/>
          <w:sz w:val="22"/>
          <w:szCs w:val="22"/>
        </w:rPr>
        <w:t>—</w:t>
      </w:r>
      <w:r>
        <w:rPr>
          <w:rFonts w:cs="Times New Roman" w:ascii="Times New Roman" w:hAnsi="Times New Roman"/>
          <w:sz w:val="22"/>
          <w:szCs w:val="22"/>
          <w:lang w:val="en-US"/>
        </w:rPr>
        <w:t>XII</w:t>
      </w:r>
      <w:r>
        <w:rPr>
          <w:rFonts w:cs="Times New Roman" w:ascii="Times New Roman" w:hAnsi="Times New Roman"/>
          <w:sz w:val="22"/>
          <w:szCs w:val="22"/>
        </w:rPr>
        <w:t xml:space="preserve"> вв. самоотречение сочетается с повышенным интересом к духовному «Я». «Кто достоин большего презрения, чем человек, пренебрегающий самопозна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 — риторически вопрошает Иоанн Солсберийский. Одна из главных книг Абеляра называется «Этика, или Познай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ставлении средневековых мистиков самопознание — вернейший путь к познанию бога. Даже «Исповедь» Августина — не столько внутренний диалог, сколько обращение к богу, причем «трибунал церковного покаяния торжествует здесь над исследованием совести» .</w:t>
      </w:r>
    </w:p>
    <w:p>
      <w:pPr>
        <w:pStyle w:val="Normal"/>
        <w:shd w:fill="FFFFFF" w:val="clear"/>
        <w:jc w:val="both"/>
        <w:rPr/>
      </w:pPr>
      <w:r>
        <w:rPr>
          <w:rFonts w:cs="Times New Roman" w:ascii="Times New Roman" w:hAnsi="Times New Roman"/>
          <w:sz w:val="22"/>
          <w:szCs w:val="22"/>
        </w:rPr>
        <w:t>Он реконструирует свою жизнь в духе характерной для его времени общей «теории человека», подчеркивая универсальные тенденции человеческого развития.                                         ,</w:t>
      </w:r>
    </w:p>
    <w:p>
      <w:pPr>
        <w:pStyle w:val="Normal"/>
        <w:shd w:fill="FFFFFF" w:val="clear"/>
        <w:jc w:val="both"/>
        <w:rPr/>
      </w:pPr>
      <w:r>
        <w:rPr>
          <w:rFonts w:cs="Times New Roman" w:ascii="Times New Roman" w:hAnsi="Times New Roman"/>
          <w:sz w:val="22"/>
          <w:szCs w:val="22"/>
        </w:rPr>
        <w:t xml:space="preserve">«Универсализм» вообще характерен для средневековой мысли. В истории автобиографии Г. Миша период с </w:t>
      </w:r>
      <w:r>
        <w:rPr>
          <w:rFonts w:cs="Times New Roman" w:ascii="Times New Roman" w:hAnsi="Times New Roman"/>
          <w:sz w:val="22"/>
          <w:szCs w:val="22"/>
          <w:lang w:val="en-US"/>
        </w:rPr>
        <w:t>VI</w:t>
      </w:r>
      <w:r>
        <w:rPr>
          <w:rFonts w:cs="Times New Roman" w:ascii="Times New Roman" w:hAnsi="Times New Roman"/>
          <w:sz w:val="22"/>
          <w:szCs w:val="22"/>
        </w:rPr>
        <w:t xml:space="preserve"> по </w:t>
      </w:r>
      <w:r>
        <w:rPr>
          <w:rFonts w:cs="Times New Roman" w:ascii="Times New Roman" w:hAnsi="Times New Roman"/>
          <w:sz w:val="22"/>
          <w:szCs w:val="22"/>
          <w:lang w:val="en-US"/>
        </w:rPr>
        <w:t>XV</w:t>
      </w:r>
      <w:r>
        <w:rPr>
          <w:rFonts w:cs="Times New Roman" w:ascii="Times New Roman" w:hAnsi="Times New Roman"/>
          <w:sz w:val="22"/>
          <w:szCs w:val="22"/>
        </w:rPr>
        <w:t xml:space="preserve"> вв. представлен лишь семью развернутыми автобиографиями.</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w:t>
      </w:r>
      <w:r>
        <w:rPr>
          <w:rFonts w:cs="Times New Roman" w:ascii="Times New Roman" w:hAnsi="Times New Roman"/>
          <w:sz w:val="22"/>
          <w:szCs w:val="22"/>
        </w:rPr>
        <w:t>—</w:t>
      </w:r>
      <w:r>
        <w:rPr>
          <w:rFonts w:cs="Times New Roman" w:ascii="Times New Roman" w:hAnsi="Times New Roman"/>
          <w:sz w:val="22"/>
          <w:szCs w:val="22"/>
          <w:lang w:val="en-US"/>
        </w:rPr>
        <w:t>XIII</w:t>
      </w:r>
      <w:r>
        <w:rPr>
          <w:rFonts w:cs="Times New Roman" w:ascii="Times New Roman" w:hAnsi="Times New Roman"/>
          <w:sz w:val="22"/>
          <w:szCs w:val="22"/>
        </w:rPr>
        <w:t xml:space="preserve"> вв. происходят сложные процессы индивидуализации образа жизни и повышения ценности человека. В 1215 г. Лате-ранский собор установил, что каждый христианин обязан исповедоваться один раз в год, причем требуется не просто признание греха, а внутреннее раскаяние. По мнению Абеляра, намерения, «греховные помыслы» даже важнее поступков. Быстро обогащается латинский словарь «страстей души» и эмоциальных состояний. У трубадуров тщательно отработан этикет ухаживания и терминология, соответствующая разным видам и степеням любви. Эволюционирует и понимание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ция отгораживается от страха смерти верой в бессмертие души, христианское понимание смерти тесно связано с идеей первородного греха и надеждой на чудесное спасение,</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w:t>
      </w:r>
      <w:r>
        <w:rPr>
          <w:rFonts w:cs="Times New Roman" w:ascii="Times New Roman" w:hAnsi="Times New Roman"/>
          <w:sz w:val="22"/>
          <w:szCs w:val="22"/>
        </w:rPr>
        <w:t>—</w:t>
      </w:r>
      <w:r>
        <w:rPr>
          <w:rFonts w:cs="Times New Roman" w:ascii="Times New Roman" w:hAnsi="Times New Roman"/>
          <w:sz w:val="22"/>
          <w:szCs w:val="22"/>
          <w:lang w:val="en-US"/>
        </w:rPr>
        <w:t>XII</w:t>
      </w:r>
      <w:r>
        <w:rPr>
          <w:rFonts w:cs="Times New Roman" w:ascii="Times New Roman" w:hAnsi="Times New Roman"/>
          <w:sz w:val="22"/>
          <w:szCs w:val="22"/>
        </w:rPr>
        <w:t xml:space="preserve"> вв. образ смерти постепенно индивидуализируется; в восприятии смерти проявляется двойственность христианской эсхатологии, предполагающей как бы два суда над человеком. Первый суд, индивидуальный, происходит после кон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еще всеобщий Страшный суд, когда весь род человеческий предстанет перед лицом высшего су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ь этапов «открытия индивидуальности» в искусстве подчинена определенной закономерности, выявленной Д. С. Лихачевым   .</w:t>
      </w:r>
    </w:p>
    <w:p>
      <w:pPr>
        <w:pStyle w:val="Normal"/>
        <w:shd w:fill="FFFFFF" w:val="clear"/>
        <w:jc w:val="both"/>
        <w:rPr/>
      </w:pPr>
      <w:r>
        <w:rPr>
          <w:rFonts w:cs="Times New Roman" w:ascii="Times New Roman" w:hAnsi="Times New Roman"/>
          <w:sz w:val="22"/>
          <w:szCs w:val="22"/>
        </w:rPr>
        <w:t>Сначала человек изображался как ряд поступков, которые интерпретировались в свете его социального положения. Затем (</w:t>
      </w:r>
      <w:r>
        <w:rPr>
          <w:rFonts w:cs="Times New Roman" w:ascii="Times New Roman" w:hAnsi="Times New Roman"/>
          <w:sz w:val="22"/>
          <w:szCs w:val="22"/>
          <w:lang w:val="en-US"/>
        </w:rPr>
        <w:t>XIV</w:t>
      </w:r>
      <w:r>
        <w:rPr>
          <w:rFonts w:cs="Times New Roman" w:ascii="Times New Roman" w:hAnsi="Times New Roman"/>
          <w:sz w:val="22"/>
          <w:szCs w:val="22"/>
        </w:rPr>
        <w:t>—</w:t>
      </w:r>
      <w:r>
        <w:rPr>
          <w:rFonts w:cs="Times New Roman" w:ascii="Times New Roman" w:hAnsi="Times New Roman"/>
          <w:sz w:val="22"/>
          <w:szCs w:val="22"/>
          <w:lang w:val="en-US"/>
        </w:rPr>
        <w:t>XV</w:t>
      </w:r>
      <w:r>
        <w:rPr>
          <w:rFonts w:cs="Times New Roman" w:ascii="Times New Roman" w:hAnsi="Times New Roman"/>
          <w:sz w:val="22"/>
          <w:szCs w:val="22"/>
        </w:rPr>
        <w:t xml:space="preserve"> вв.) раскрываются отдельные психологические свойства и состояния человека — его чувства, эмоции. И наконец, открыв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Gusdorf</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decouvert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so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948. ** Лихачев Д. С. Человек в литературе Древней Рус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jc w:val="both"/>
        <w:rPr/>
      </w:pPr>
      <w:r>
        <w:rPr>
          <w:rFonts w:cs="Times New Roman" w:ascii="Times New Roman" w:hAnsi="Times New Roman"/>
          <w:sz w:val="22"/>
          <w:szCs w:val="22"/>
        </w:rPr>
        <w:t xml:space="preserve">ется внутреннее единство, связующее звено и производящая сила отдельных психических свойств — индивидуальный характер. Та же тенденция видна и в светской скульптуре. На рубеже </w:t>
      </w:r>
      <w:r>
        <w:rPr>
          <w:rFonts w:cs="Times New Roman" w:ascii="Times New Roman" w:hAnsi="Times New Roman"/>
          <w:sz w:val="22"/>
          <w:szCs w:val="22"/>
          <w:lang w:val="en-US"/>
        </w:rPr>
        <w:t>XIII</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вв. французский король Филипп </w:t>
      </w:r>
      <w:r>
        <w:rPr>
          <w:rFonts w:cs="Times New Roman" w:ascii="Times New Roman" w:hAnsi="Times New Roman"/>
          <w:sz w:val="22"/>
          <w:szCs w:val="22"/>
          <w:lang w:val="en-US"/>
        </w:rPr>
        <w:t>IV</w:t>
      </w:r>
      <w:r>
        <w:rPr>
          <w:rFonts w:cs="Times New Roman" w:ascii="Times New Roman" w:hAnsi="Times New Roman"/>
          <w:sz w:val="22"/>
          <w:szCs w:val="22"/>
        </w:rPr>
        <w:t xml:space="preserve"> упрекал папу Бонифация </w:t>
      </w:r>
      <w:r>
        <w:rPr>
          <w:rFonts w:cs="Times New Roman" w:ascii="Times New Roman" w:hAnsi="Times New Roman"/>
          <w:sz w:val="22"/>
          <w:szCs w:val="22"/>
          <w:lang w:val="en-US"/>
        </w:rPr>
        <w:t>VIII</w:t>
      </w:r>
      <w:r>
        <w:rPr>
          <w:rFonts w:cs="Times New Roman" w:ascii="Times New Roman" w:hAnsi="Times New Roman"/>
          <w:sz w:val="22"/>
          <w:szCs w:val="22"/>
        </w:rPr>
        <w:t xml:space="preserve"> за то, что тот велел воплотить в своей статуе не общую идею папства, а собственную внешность. В </w:t>
      </w:r>
      <w:r>
        <w:rPr>
          <w:rFonts w:cs="Times New Roman" w:ascii="Times New Roman" w:hAnsi="Times New Roman"/>
          <w:sz w:val="22"/>
          <w:szCs w:val="22"/>
          <w:lang w:val="en-US"/>
        </w:rPr>
        <w:t>XIV</w:t>
      </w:r>
      <w:r>
        <w:rPr>
          <w:rFonts w:cs="Times New Roman" w:ascii="Times New Roman" w:hAnsi="Times New Roman"/>
          <w:sz w:val="22"/>
          <w:szCs w:val="22"/>
        </w:rPr>
        <w:t>—</w:t>
      </w:r>
      <w:r>
        <w:rPr>
          <w:rFonts w:cs="Times New Roman" w:ascii="Times New Roman" w:hAnsi="Times New Roman"/>
          <w:sz w:val="22"/>
          <w:szCs w:val="22"/>
          <w:lang w:val="en-US"/>
        </w:rPr>
        <w:t>XV</w:t>
      </w:r>
      <w:r>
        <w:rPr>
          <w:rFonts w:cs="Times New Roman" w:ascii="Times New Roman" w:hAnsi="Times New Roman"/>
          <w:sz w:val="22"/>
          <w:szCs w:val="22"/>
        </w:rPr>
        <w:t xml:space="preserve"> вв. портретные статуи стали уже нормальным явлением. Но каково бы ни было самосознание средневекового человека, он не перестал еще ощущать себя привязанным, принадлежащим кому-либо или чему-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приятии средних веков индивид казался микрокосмом — частью и уменьшенной копией мира. Макрокосм был организован иерархически, и такой же представлялась и личность. Индивидуальное «Я» не было и не могло стать центром этой картины мира. В эпоху Возрождения «отношение переворачивается. «Человек есть модель мира»,— сказал Леонардо да Винчи. И он отправляется открыв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 ЧЕЛОВЕК, ТВОРЯЩИЙ СЕБЯ, — ЭПОХА ВОЗ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инное величие души, дающее человеку право уважать себя, больше всего заключается в его сознании того, что нет ничего другого, что ему принадлежало бы по большему праву, чем распоряжение своими собственными жел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ека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ождение новых отношений в обществе повлияло на расцвет чув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ение труда, расцвет торговли, путешествий делают связи между людьми понятием всеобщим, универс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вращение социальных связей в средство достижения частных целей индивида повышает меру его свободы, давая ему возможность выбора, мало того, выбор становится необход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роли теперь приобретают как бы самостоятельное существование. Индивид буржуазного общества проявляет повышенную неприязнь к тому, что кажется ему «заданным» извне. Это делает его «Я» гораздо более значимым и активным, но одновременно и гораздо более проблема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онтень: «Нужно добросовестно играть свою роль, но при этом не забывать, что это всего-навсего роль, которую нам п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 к. 17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ли... Достаточно посыпать мукою лицо, не посыпая сю одновременно и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принимать решения предполагает человек с развитым самосознанием и сильным «Я». Для гуманистов эпохи Возрождения человек — прежде всего творец. Эта эпоха породила небывалое многообразие талантов и ярких индивидуальностей, титанов по силе мысли, страсти и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капитализма колоссально ускорило темп жизни, повысив субъективную цену и скорость течения времени. Идея необратимости времени тесно связана с мотивом достижения и с принципом оценки человека по его заслугам.</w:t>
      </w:r>
    </w:p>
    <w:p>
      <w:pPr>
        <w:pStyle w:val="Normal"/>
        <w:shd w:fill="FFFFFF" w:val="clear"/>
        <w:jc w:val="both"/>
        <w:rPr/>
      </w:pPr>
      <w:r>
        <w:rPr>
          <w:rFonts w:cs="Times New Roman" w:ascii="Times New Roman" w:hAnsi="Times New Roman"/>
          <w:sz w:val="22"/>
          <w:szCs w:val="22"/>
        </w:rPr>
        <w:t xml:space="preserve">«Личностное» чувство времени заставляет по-новому поставить вопрос о соотношении жизни и смерти. Ренессансное чувство времени выражает не смирение и готовность к потустороннему существованию, а «все более исключительную любовь и веру в чисто человеческую жизнь». Трагедия смерти усугубляется тем, что смерть настигает человека в разгар его трудов, обрывает его творческую самореализацию. Средневековое </w:t>
      </w:r>
      <w:r>
        <w:rPr>
          <w:rFonts w:cs="Times New Roman" w:ascii="Times New Roman" w:hAnsi="Times New Roman"/>
          <w:sz w:val="22"/>
          <w:szCs w:val="22"/>
          <w:lang w:val="en-US"/>
        </w:rPr>
        <w:t>ars</w:t>
      </w:r>
      <w:r>
        <w:rPr>
          <w:rFonts w:cs="Times New Roman" w:ascii="Times New Roman" w:hAnsi="Times New Roman"/>
          <w:sz w:val="22"/>
          <w:szCs w:val="22"/>
        </w:rPr>
        <w:t xml:space="preserve"> </w:t>
      </w:r>
      <w:r>
        <w:rPr>
          <w:rFonts w:cs="Times New Roman" w:ascii="Times New Roman" w:hAnsi="Times New Roman"/>
          <w:sz w:val="22"/>
          <w:szCs w:val="22"/>
          <w:lang w:val="en-US"/>
        </w:rPr>
        <w:t>moriendi</w:t>
      </w:r>
      <w:r>
        <w:rPr>
          <w:rFonts w:cs="Times New Roman" w:ascii="Times New Roman" w:hAnsi="Times New Roman"/>
          <w:sz w:val="22"/>
          <w:szCs w:val="22"/>
        </w:rPr>
        <w:t xml:space="preserve"> (искусство умирайия) приобретает новое измерение — поиск светских способов приобщения к вечности (в посмертной с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мысле смерти оборачивается вопросом о смысле жизни. Как скажет впоследствии Спиноза, «человек свободный ни о чем так мало не думает, как о смерти, и его мудрость состоит в размышлениях не о смерти, а о жиз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вопрос о смысле жизни приобретает светское звучание, он переводится на практическую почву: как жить и что делать? Итальянские гуманисты культивируют стремление стать выше и лучше других. «Что достойней человека, чем выделиться среди остальных?» — Джованни Понт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они дают пример личностной многогранности. Общеизвестна энциклопедичность Леонардо да Вин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проблема формирования личности. В новое время человек становится чем-то в результате собственных усилий. Развитое общественное разделение труда и выросшая социальная мобильность расширили рамки и масштаб индивидуаль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призвания постепенно освобождается от своих религиозных истоков и определяется как выбор деятельности по личной склонности. Отсюда вопрос: как правильно оценить и понять свои способности? Презумпция человеческого равенства и возможность изменения своего социального статуса означает, что «познание се-</w:t>
      </w:r>
    </w:p>
    <w:p>
      <w:pPr>
        <w:pStyle w:val="Normal"/>
        <w:shd w:fill="FFFFFF" w:val="clear"/>
        <w:jc w:val="both"/>
        <w:rPr/>
      </w:pPr>
      <w:r>
        <w:rPr>
          <w:rFonts w:cs="Times New Roman" w:ascii="Times New Roman" w:hAnsi="Times New Roman"/>
          <w:sz w:val="22"/>
          <w:szCs w:val="22"/>
        </w:rPr>
        <w:t xml:space="preserve">* Монтень М. Опыты — Л., 1960, кн. </w:t>
      </w:r>
      <w:r>
        <w:rPr>
          <w:rFonts w:cs="Times New Roman" w:ascii="Times New Roman" w:hAnsi="Times New Roman"/>
          <w:sz w:val="22"/>
          <w:szCs w:val="22"/>
          <w:lang w:val="en-US"/>
        </w:rPr>
        <w:t>III</w:t>
      </w:r>
      <w:r>
        <w:rPr>
          <w:rFonts w:cs="Times New Roman" w:ascii="Times New Roman" w:hAnsi="Times New Roman"/>
          <w:sz w:val="22"/>
          <w:szCs w:val="22"/>
        </w:rPr>
        <w:t>. ** Спиноза Б. Избр. произв. В 2-х т. М., 1917, т.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я» есть прежде всего познание своих внутренних возможностей, на основе которых строятся жизненные планы. Самопознание оказывается предпосылкой и компонентом самоопределения.</w:t>
      </w:r>
    </w:p>
    <w:p>
      <w:pPr>
        <w:pStyle w:val="Normal"/>
        <w:shd w:fill="FFFFFF" w:val="clear"/>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VI</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VII</w:t>
      </w:r>
      <w:r>
        <w:rPr>
          <w:rFonts w:cs="Times New Roman" w:ascii="Times New Roman" w:hAnsi="Times New Roman"/>
          <w:sz w:val="22"/>
          <w:szCs w:val="22"/>
        </w:rPr>
        <w:t xml:space="preserve"> вв. в английском языке появляются «интроспективные» термины: </w:t>
      </w:r>
      <w:r>
        <w:rPr>
          <w:rFonts w:cs="Times New Roman" w:ascii="Times New Roman" w:hAnsi="Times New Roman"/>
          <w:sz w:val="22"/>
          <w:szCs w:val="22"/>
          <w:lang w:val="en-US"/>
        </w:rPr>
        <w:t>aversion</w:t>
      </w:r>
      <w:r>
        <w:rPr>
          <w:rFonts w:cs="Times New Roman" w:ascii="Times New Roman" w:hAnsi="Times New Roman"/>
          <w:sz w:val="22"/>
          <w:szCs w:val="22"/>
        </w:rPr>
        <w:t xml:space="preserve"> («отвращение»), </w:t>
      </w:r>
      <w:r>
        <w:rPr>
          <w:rFonts w:cs="Times New Roman" w:ascii="Times New Roman" w:hAnsi="Times New Roman"/>
          <w:sz w:val="22"/>
          <w:szCs w:val="22"/>
          <w:lang w:val="en-US"/>
        </w:rPr>
        <w:t>dlissatisfaclion</w:t>
      </w:r>
      <w:r>
        <w:rPr>
          <w:rFonts w:cs="Times New Roman" w:ascii="Times New Roman" w:hAnsi="Times New Roman"/>
          <w:sz w:val="22"/>
          <w:szCs w:val="22"/>
        </w:rPr>
        <w:t xml:space="preserve"> («неудовлетворенность»), </w:t>
      </w:r>
      <w:r>
        <w:rPr>
          <w:rFonts w:cs="Times New Roman" w:ascii="Times New Roman" w:hAnsi="Times New Roman"/>
          <w:sz w:val="22"/>
          <w:szCs w:val="22"/>
          <w:lang w:val="en-US"/>
        </w:rPr>
        <w:t>discomposure</w:t>
      </w:r>
      <w:r>
        <w:rPr>
          <w:rFonts w:cs="Times New Roman" w:ascii="Times New Roman" w:hAnsi="Times New Roman"/>
          <w:sz w:val="22"/>
          <w:szCs w:val="22"/>
        </w:rPr>
        <w:t xml:space="preserve"> («расстройство») .</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 — слово </w:t>
      </w:r>
      <w:r>
        <w:rPr>
          <w:rFonts w:cs="Times New Roman" w:ascii="Times New Roman" w:hAnsi="Times New Roman"/>
          <w:sz w:val="22"/>
          <w:szCs w:val="22"/>
          <w:lang w:val="en-US"/>
        </w:rPr>
        <w:t>sentiment</w:t>
      </w:r>
      <w:r>
        <w:rPr>
          <w:rFonts w:cs="Times New Roman" w:ascii="Times New Roman" w:hAnsi="Times New Roman"/>
          <w:sz w:val="22"/>
          <w:szCs w:val="22"/>
        </w:rPr>
        <w:t xml:space="preserve"> (чувство). Во французском языке в </w:t>
      </w:r>
      <w:r>
        <w:rPr>
          <w:rFonts w:cs="Times New Roman" w:ascii="Times New Roman" w:hAnsi="Times New Roman"/>
          <w:sz w:val="22"/>
          <w:szCs w:val="22"/>
          <w:lang w:val="en-US"/>
        </w:rPr>
        <w:t>XVII</w:t>
      </w:r>
      <w:r>
        <w:rPr>
          <w:rFonts w:cs="Times New Roman" w:ascii="Times New Roman" w:hAnsi="Times New Roman"/>
          <w:sz w:val="22"/>
          <w:szCs w:val="22"/>
        </w:rPr>
        <w:t xml:space="preserve"> в. впервые появляется слово </w:t>
      </w:r>
      <w:r>
        <w:rPr>
          <w:rFonts w:cs="Times New Roman" w:ascii="Times New Roman" w:hAnsi="Times New Roman"/>
          <w:sz w:val="22"/>
          <w:szCs w:val="22"/>
          <w:lang w:val="en-US"/>
        </w:rPr>
        <w:t>intimite</w:t>
      </w:r>
      <w:r>
        <w:rPr>
          <w:rFonts w:cs="Times New Roman" w:ascii="Times New Roman" w:hAnsi="Times New Roman"/>
          <w:sz w:val="22"/>
          <w:szCs w:val="22"/>
        </w:rPr>
        <w:t xml:space="preserve"> («интимность»). В 1755 г. — слово </w:t>
      </w:r>
      <w:r>
        <w:rPr>
          <w:rFonts w:cs="Times New Roman" w:ascii="Times New Roman" w:hAnsi="Times New Roman"/>
          <w:sz w:val="22"/>
          <w:szCs w:val="22"/>
          <w:lang w:val="en-US"/>
        </w:rPr>
        <w:t>egcisme</w:t>
      </w:r>
      <w:r>
        <w:rPr>
          <w:rFonts w:cs="Times New Roman" w:ascii="Times New Roman" w:hAnsi="Times New Roman"/>
          <w:sz w:val="22"/>
          <w:szCs w:val="22"/>
        </w:rPr>
        <w:t xml:space="preserve"> («эгоизм»), в </w:t>
      </w:r>
      <w:r>
        <w:rPr>
          <w:rFonts w:cs="Times New Roman" w:ascii="Times New Roman" w:hAnsi="Times New Roman"/>
          <w:sz w:val="22"/>
          <w:szCs w:val="22"/>
          <w:lang w:val="en-US"/>
        </w:rPr>
        <w:t>XVIII</w:t>
      </w:r>
      <w:r>
        <w:rPr>
          <w:rFonts w:cs="Times New Roman" w:ascii="Times New Roman" w:hAnsi="Times New Roman"/>
          <w:sz w:val="22"/>
          <w:szCs w:val="22"/>
        </w:rPr>
        <w:t xml:space="preserve"> в. существительное </w:t>
      </w:r>
      <w:r>
        <w:rPr>
          <w:rFonts w:cs="Times New Roman" w:ascii="Times New Roman" w:hAnsi="Times New Roman"/>
          <w:sz w:val="22"/>
          <w:szCs w:val="22"/>
          <w:lang w:val="en-US"/>
        </w:rPr>
        <w:t>individualite</w:t>
      </w:r>
      <w:r>
        <w:rPr>
          <w:rFonts w:cs="Times New Roman" w:ascii="Times New Roman" w:hAnsi="Times New Roman"/>
          <w:sz w:val="22"/>
          <w:szCs w:val="22"/>
        </w:rPr>
        <w:t xml:space="preserve">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гащение психологического словаря говорит о том, что люди начали придавать большее значение способам выражений своих переживаний и их нюансов.</w:t>
      </w:r>
    </w:p>
    <w:p>
      <w:pPr>
        <w:pStyle w:val="Normal"/>
        <w:shd w:fill="FFFFFF" w:val="clear"/>
        <w:jc w:val="both"/>
        <w:rPr/>
      </w:pP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в. ознаменованы зарождением нового образа детства и признанием за детством автономной социальн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жнения жизненного мира личности порождают противоречивые эмоциональные состояния 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одиночество. «Идеальный воспитатель» Руссо говорит о своем идеальном воспитаннике Эмиле, что он «рассматривает самого себя без отношения к другим и находит приятным, чтобы и другие о нем не думал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тиментализм переносит центр проблемы внутрь личности, утверждая вслед за Руссо, что все великие страсти созревают в одиночестве. Наконец, романтики делают одиночество своим программным лозунгом, понимая его, однако, по-разному — от байро-новского вызова и бунта до пассивного поиска убежища от жестокости мира.</w:t>
      </w:r>
    </w:p>
    <w:p>
      <w:pPr>
        <w:pStyle w:val="Normal"/>
        <w:shd w:fill="FFFFFF" w:val="clear"/>
        <w:jc w:val="both"/>
        <w:rPr/>
      </w:pPr>
      <w:r>
        <w:rPr>
          <w:rFonts w:cs="Times New Roman" w:ascii="Times New Roman" w:hAnsi="Times New Roman"/>
          <w:sz w:val="22"/>
          <w:szCs w:val="22"/>
        </w:rPr>
        <w:t xml:space="preserve">Литература Эпохи Возрождения кажется недостаточно рефлексивной, гуманисты чаще спрашивают «Что такое человек?», чем «Что Я?». В </w:t>
      </w:r>
      <w:r>
        <w:rPr>
          <w:rFonts w:cs="Times New Roman" w:ascii="Times New Roman" w:hAnsi="Times New Roman"/>
          <w:sz w:val="22"/>
          <w:szCs w:val="22"/>
          <w:lang w:val="en-US"/>
        </w:rPr>
        <w:t>XVII</w:t>
      </w:r>
      <w:r>
        <w:rPr>
          <w:rFonts w:cs="Times New Roman" w:ascii="Times New Roman" w:hAnsi="Times New Roman"/>
          <w:sz w:val="22"/>
          <w:szCs w:val="22"/>
        </w:rPr>
        <w:t xml:space="preserve"> в. излюбленными жанрами становятся мемуары, портреты, характеры, максимы,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имон, Ларошфуко, Лабрюйер и др. пишут не о себе лично, а о человеке вообще. Особое внимание привлекает разграничение подлинного и показного, лица и маски. Эпиграф к «Максимам» Ларошфуко гласит: «Наши добродетели — это чаще всего искусно переряженные поро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размышления о других переходят в интроспекцию. Особенно выразительно в этом плане сопоставление «Опытов» Монтеня (1580) и «Исповеди» Руссо (17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уссо Ж.-Ж. Пед. сочинения. В 2-х т. М., 1981. ** Ларошфуко Ф. де. Макс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лесть «Опытов» в том, что Монтень не пытается создать завершенный, целостный автопортрет, отдавая предпочтение минутному впечатлению и не боясь быть уличенным в противоречиях. Монтень воспринимает и себя и весь окружающий мир как живой, открытый процесс, между автором и его книгой образуется обрат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книга в такой же мере создана мной, в какой я сам создан моей книг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иным человеком предстает Руссо в своей «Исповеди». Руссо с первых же слов заявляет об уникальности своего творения и личности: «Я предпринимаю дело беспримерное, которое не найдет подражателя. Хочу показать... человека во всей правде его природы,— и этим человеком буду я. Я один». (Руссо Ж.-Ж. Избр. соч., т. 3). Руссо подчеркнуто выставляет напоказ все странности своей натуры и биографии. Желание произвести впечатление человека, говорящего о себе все, решительно перевешивает в нем желание понравиться. Он самоутверждается через раскрытие. Руссо передает текучесть человеческого сознания, вследствие которой индивид может в один и тот же момент испытывать противоречивые чувства. Для него &gt; .рактерно состояние, которое позже Ф. М. Достоевский назовет в «Идиоте» «двойными мыс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о смотрит на себя ретроспективно и потому видит истоки своей личности. Зато его «Я» представляется ему абсолютным и закрытым. Уникальность оборачивается для него неизбывным одиночеством. И даже гордая уверенность в знании самого себя сменяется горьким признанием: «...истинные и первоначальные побуждения, лежащие'в основании большинства моих поступков, мне самому не так ясны, как я... вообража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ая интроспекция позволяет философу выразить свои смутные и мучительные чувства, но отчетливого знания не 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калацию субъективности, начатую Руссо, продолжили романтики, создавшие настоящий культ эгоцентризма и интросп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тическая программа поисков «самости» подчеркнуто элитарна, обращена не к толпе, а к героям. Романтический канон личности был завершением и одновременно началом разложения новоевропейского индивидуа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овский человек» громко заявляет о своей самостоятельности и готовности взять на себя ответственность не только за свои собственные поступки, но и за судьбы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онтень М. Опыты. М.—П., 1954, кн. 1. ** Руссо Ж.-Ж, Избр. соч. в 3-х т., т.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7. ТВОРЧЕСКИЙ ПОИСК ФАУС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ая разница между демоном и человеком? Мефистофель у Гете говорит: «Я часть той части целого, которая хочет зла, а творит добро». Увы! Человек мог бы сказать о себе совершенно обрат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 М. Достоевск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Есть высшая смелость: смелость изобретен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создания, где план обширный объемлется творческой мыслью, </w:t>
      </w:r>
      <w:r>
        <w:rPr>
          <w:rFonts w:cs="Times New Roman" w:ascii="Times New Roman" w:hAnsi="Times New Roman"/>
          <w:sz w:val="22"/>
          <w:szCs w:val="22"/>
        </w:rPr>
        <w:t xml:space="preserve">— </w:t>
      </w:r>
      <w:r>
        <w:rPr>
          <w:rFonts w:cs="Times New Roman" w:ascii="Times New Roman" w:hAnsi="Times New Roman"/>
          <w:i/>
          <w:iCs/>
          <w:sz w:val="22"/>
          <w:szCs w:val="22"/>
        </w:rPr>
        <w:t>такова смелость... Гете в Фау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 С. Пушкин</w:t>
      </w:r>
    </w:p>
    <w:p>
      <w:pPr>
        <w:pStyle w:val="Normal"/>
        <w:shd w:fill="FFFFFF" w:val="clear"/>
        <w:jc w:val="both"/>
        <w:rPr/>
      </w:pPr>
      <w:r>
        <w:rPr>
          <w:rFonts w:cs="Times New Roman" w:ascii="Times New Roman" w:hAnsi="Times New Roman"/>
          <w:sz w:val="22"/>
          <w:szCs w:val="22"/>
        </w:rPr>
        <w:t xml:space="preserve">Трагедия «Фауст» — центральное произведение Гете. Замысел «Фауста» возник у Гете, когда ему было немногим больше 20 лет, а закончил он его незадолго до своей кончины. Таким образом прошло 60 лет, обнимающих почти всю творческую жизнь Гете. Иоганн Фауст — историческая личность. Он жил в начале </w:t>
      </w:r>
      <w:r>
        <w:rPr>
          <w:rFonts w:cs="Times New Roman" w:ascii="Times New Roman" w:hAnsi="Times New Roman"/>
          <w:sz w:val="22"/>
          <w:szCs w:val="22"/>
          <w:lang w:val="en-US"/>
        </w:rPr>
        <w:t>XVI</w:t>
      </w:r>
      <w:r>
        <w:rPr>
          <w:rFonts w:cs="Times New Roman" w:ascii="Times New Roman" w:hAnsi="Times New Roman"/>
          <w:sz w:val="22"/>
          <w:szCs w:val="22"/>
        </w:rPr>
        <w:t xml:space="preserve"> века. О нем ходили легенды как об астрологе, занимавшемся черной магией. Во всех произведениях Фауст неизменно изображался человеком, который, не удовлетворяясь современной ему наукой, отверг религию и связался с чертом, чтобы при помощи нечистой силы получить возможность превращать неблагородные металлы в золото и наслаждаться жизнью. Дьявол помогал ему 24 года, после чего забрал душу Фауста в ад. Однако даже сквозь религиозно-нравственную тенденциозность книг, написанных в осуждение Фауста, проглядывали черты ученого, силившегося преодолеть предрассудки своей эпохи. Впервые Лессинг выдвинул новую трактовку образа Фауста. К обработке сюжета о Фаусте обратились писатели движения «Бури и натиска». Среди них — Г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аусте» Гете мастерски сочетает элементы трех главных родов поэзии — лирики, драмы и эпоса. Фауст — это поэтическая фантазия особого неповторимого стилевого строя, который можно определить как художественный универсализм, ибо он включает в себя элементы различные по своей художественной природе. Гете с поэтической свободой перерабатывает древнегреческие, библейские, средневековые мифы. Больше всего Гете — поэт. От живых интонаций до трагической патетики — все богатство эмоций, которое способна выразить человеческая речь, воплощено в Фау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логе в театре», идея которого подсказана прологом к драме индийского писателя Калидасы, высказывают свои житейские суждения три персонажа — поэт, комический актер и директор театра. Здесь Гете раскрывает различное отношение к искусству: потребительское у обывателя и возвышенное у поэ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завязка всех событий происходит в «Прологе на небе», идея которого подсказана книгой Иова о Ветхом Завете, где описана беседа бога с сатаной. «Пролог на небе» вводит в идейную проблематику трагедии: бог разрешает Мефистофелю подвергнуть Фауста испытанию, причем, речь в данном случае идет не об отдельном человеке, Фауст — представитель всего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интересен образ Мефистофеля. По преданиям у дьявола было много имен. Это, впервые возникшее в древности, имеет в своей основе древнееврейские слова: «Мефиз» — разрушитель и «Гофель» — лжец, обманщик. Бог говорил ему: «Из духов отри-цанья ты всех менее бывал мне в тягость», так как Дьявол сначала принадлежал к числу ангелов. Дьявол Люцифер (даритель света) восстал против бога и был свергнут с небес вместе с его сподвижниками. У Гете этот миф использован в поэтической концепции борьбы добра и зла в космическом масштабе. Господь, архангелы и Мефистофель здесь носители извечно борющихся природных и социальных сил. В уста Бога Гете вкладывает собственные воззрения на человека — свою веру в оптимистическое разрешение человеческ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ефистофель утверждает, что на земле царит л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росветный м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человеку бедному так худ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аже я щажу его пок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подь выдвигает в противовес жалким, погрязшим в ничтожестве людям ревностного правдоискателя Фауста. Мефистофель удивлен: в мучительных исканиях доктора Фауста, в его раздвоенности, в том, что Фау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ует у неба звезд в нагр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лучших наслаждений у земл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видит тем более верный залог его погибели. Убежденный в верности своей игры, он заявляет господу, что берется отбить у него этого сумасб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подь принимает вызов Мефистофеля. Он уверен не только в том, что Фауст чутьем по собственной ох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вется из туп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в том, что Мефистофель своими происками лишь поможет упорному правдоискателю достигнуть высшей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раздвоенности Фауста (здесь впервые затронутая Мефистофелем) проходит через всю драму; Фауст хочет постиг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десь и далее см. Гете. Фауст, Библиотека всемирной литературы, серия 1, т. 50. М., 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ленной внутреннюю связь» и вместе с тем предаться неутомимой практической деятельности, жить в полный разворот своих нравственных и физически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 ненавидит свой ученый затвор, г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мен живых и богом данных сил себя средь этих мертвых стен скелетами ты окруж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за то, что, оставаясь в этом «затхлом мире», ему никогда не удастся проникнуть в сокровенный смысл природы, а также истории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асть — «Н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часть этой сцены входила уже в состав «Пра—Фауста». Глубокое недовольство книжной наукой отражало настроение самого Г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1-й части весьма сильно чувствуется традиция штюрмерства: образ Фауста возникает у Гете как символ разума, носивший богоборческий характер.                                  </w:t>
      </w:r>
      <w:r>
        <w:rPr>
          <w:rFonts w:cs="Times New Roman" w:ascii="Times New Roman" w:hAnsi="Times New Roman"/>
          <w:i/>
          <w:iCs/>
          <w:sz w:val="22"/>
          <w:szCs w:val="22"/>
          <w:vertAlign w:val="subscript"/>
          <w:lang w:val="en-US"/>
        </w:rPr>
        <w:t>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й кабинет Фауста. Фауст — человек больших возможностей, умственного дарования, неудовлетворенный тем, что его окру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огословьем овладел, Над философией корпел, Юриспруденцию долбил Й медицину изучил. Однако я при этом всем Был и остался дур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нажил чести и добра И не вкусил, чем жизнь остра ...И к магии я обратился, Чтоб дух по зову мне явился И тайну бытия открыл ...Чтоб понял я, уединясь, Вселенной внутреннюю связь, Постиг все сущее в основе И не вдавался в суесл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2-м монологе Фауста «Мы побороть не в силах скуки серой» выражается еще большая степень отчаянности. Там шла речь о недовольстве знанием, здесь — о недовольстве жизнью вообще. Недаром Гете писал: «Фауст возник вместе с Вертером». Фауст обладает более деятельной натурой, поэтому он не кончает жизнь самоубийством, хотя и был близок к этому. Услышав молитвенные пения, он отставляет чашу с ядом. Его останавливает любовь к людям. Он остается, чтобы разделить общую судьбу человечества, боли и страда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чарованный в мертвых догмах и застойных схоластических формулах средневековой премудрости, Фауст обращается к магии. Он открывает трактат чернокнижника Нострадама на странице, где выведен «знак макрокосма», и видит сложную работу механизмов мироздания. По учению Парацельса 4 низших духа: Саламандра, Ундина, Сильф, Кобольд соответствовали 4 стихиям: огню, воде, воздуху, земле. Но зрелище беспрерывно обновляющихся сил не утешает Фауста: он чужд.пассивной созерцательности. Ему ближе знак действенного «земного духа», ибо он сам мечтает о великих подви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 за всех отдать я душу И твердо знаю, что не струшу В крушенья час свой ро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роекратный призыв Фауста является «дух земли», но тут же снова отступается от заклинателя — именно потому, что тот покуда еще не отважился действовать. Фауст, оставшись один, продолжает бороться со своими сомнениями. Они приводят его к мысли о самоубийстве. Однако эта мысль продиктована не усталостью или отчаянием: Фауст хочет расстаться с жизнью лишь для того, чтобы слиться со вселенной и тем вернее, как он ошибочно полагает, проникнуть в ее тайну. Чашу с отравой от его губ отводит внезапно раздавшийся пасхальный благовест. В живом общении с народом мы видим Фауста в следующей сцене —- «У ворот». Но и здесь Фаустом владеет трагическое сознание своего бессилия: простые люди любят Фауста, чествуют его как врача-исцелителя, он же, напротив, самого низкого мнения о своем лекарском искусстве. С сердечной болью Фауст сознает, что любовь эта не заслужена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замыкается круг: обе души Фауста (созерцательная и действенная) остаются в равной мере неудовлетворенными. В этот миг трагического недовольства ему является Мефистофель в образе пуд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ая сцена «Рабочая комната Фауста». Неутомимый доктор занимается переводом писания, его частей «Новый Завет» и Евангелие.</w:t>
      </w:r>
    </w:p>
    <w:p>
      <w:pPr>
        <w:pStyle w:val="Normal"/>
        <w:shd w:fill="FFFFFF" w:val="clear"/>
        <w:jc w:val="both"/>
        <w:rPr/>
      </w:pPr>
      <w:r>
        <w:rPr>
          <w:rFonts w:cs="Times New Roman" w:ascii="Times New Roman" w:hAnsi="Times New Roman"/>
          <w:sz w:val="22"/>
          <w:szCs w:val="22"/>
        </w:rPr>
        <w:t xml:space="preserve">Канонический перевод Евангелия от Иоанна, сделанный Мартином Лютером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гла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было слово». Фауст, переводя, останавливается на идее: «В начале было дело», которая становится девизом его дальнейшей жизни. Более того, в этот миг он как бы предчувствует свой особый путь действенного познания. Проходя «череду все более высоких и чистых видов деятельности», освобождаясь от низких и корыстных стремлений, Фауст, по мысли Гете, должен подняться на такую высоту деятельности, которая в то же время буд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ысшей точкой познавательного созерцания: в повседневной суровой борьбе его умственному взору откроется высшая цель всего челове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Фауст лишь смутно предвидит этот предназначенный ему путь действенного познания: еще он по-прежнему полагается на магию или на откровение, почерпнутое в Священном писании. Такая двойственность фаустовского сознания поддерживает в Мефи-стофиле твердый расчет на то, что он завладеет душой Фауста. Теперь он воочию является ему, отбросив личину пуделя, «в одежде странствующего сту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значит чем был пудель начинен! Скрывала школяра в себе соб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больщение строптивого доктора дается черту не так-то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я сцена в комнате Фауста заключает в себе завязку одного из главных конфликтов драмы. Хотя Фауст отверг самоубийство, с жизнью, как она есть, он по-прежнему не прими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наряде буду я по праву Тоску существования сознавать. Я слишком стар, чтоб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забавы, И слишком юн, чтоб вовсе не желать. ...Я утром просыпаюсь с содроганьем И чуть не плачу, зная наперед, Что день пройдет, глухой к мо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ьям, И в исполненье их не приведет. ...Бог, обитающий в груди моей, Влияет только на мое сознанье. На внешний мир, на общий ход вещей Не простирается его влиянье. Мне тяжко от неполноты такой, Я жизнь отверг и смерти жду с то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ловой пункт договора Фауста с Мефистофелем заключен в словах: «Едва я миг отдельный возвеличу, вскричав «Мгновенье, пов-ремени! Все кончено, и я твоя добыча, и мне спасенья нет из запа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ом владеет беспокойное стремление постичь смысл человеческой жизни не теоретически, а через собственный опыт и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ефистофель получает договор, скрепленный кровью Фауста. И обещает окунуть его в самую гущу жизни: Фауст должен пройти через все искушения человека в жизни, изведав острые ощущения (любовь, карьеру, овладение совершенством и т. д.). В известном афоризме, который упоминает Мефистофель при разговоре со студентом, пришедшим к Фаусту: «Теория, м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 суха, но зеленеет жизни древо», — Гете подчеркнул свою нелюбовь к абстракциям и метафиз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а жизни начинается для Фауста с винного погребка. Погребок этот существует до сих пор и называется «Погреб Ауэрбаха в Лейпциге». Во времена Гете это был кабачок, где пировали студенты, да и сам Гете бывал там. На стенах погреба висели картины, одна изображала Фауста, пирующего среди студентов, другая — его же, улетающего из погреба верхом на боч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это была хорошая школа, потому что Фаусту понадобилось омолодиться. Все события, разворачивающиеся в сцене «Кухня ведьмы», как раз и служат этой цели. Все, находящееся в кухне, имеет символическое значение, в частности, обезьяны, по поверьям, были исчадьями ада. «Кухня ведьмы» в фантастической форме изображает возвращение молодости Фаусту посредством колдовства. Здесь впервые в зеркале он видит Елену — символ женской красоты. Мефистофель при этом зловеще усмехается: «Глотнув настойки, он Елену во всех усмотрит неп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ая группа сцен имеет более сложную композицию действия. Одну линию фабулы составляет трагическая история любви и гибели Гретхен, 2-я тема самого Фауста («Лесная пещера», «Вальпургиева ночь», «Сон в Вальпургиеву н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в молодости Гете узнал историю франкфуртской девицы Сюзанны Маргареты Бранд, убившей своего ребенка, чтобы избежать позора. В средние века обычаи были суровы: существовала так называемая Епитимия — церковное наказание за грехи. Девушек, родивших вне брака, облачали в длинную рубашку из грубой шерсти и с позором проводили по ули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явлением Гретхен («прекрасное порождение порочного мира») в поэтическую тональность «Фауста» вносится женский элемент. Драматизм действия обусловлен контрастами и противореч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астмежду высокой духовной культурой Фауста и необразованностью Гретх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овместимость цинизма Мефистофеля и глубочайшей душевности Гретх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рие Мефистофеля в возвышенность человеческих чувств, в частности в любовь Фаус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стность Фауста как в любви, так и в искании истины. Однако Фауста и Гретхен влечет друг к другу, хотя Фауст н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и всего себя отдать одной лишь любви, что и является главной причиной трагедии девуш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бо, вот так крас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 жизни не видал подоб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еиспорченно — ч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к насмешливо — беззлоб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 что-нибудь мне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ь брошь с ее груди, подвязку с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л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ди меня тайком в ее светел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Не вводи меня в б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рок для нее достать усп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ауст </w:t>
      </w:r>
      <w:r>
        <w:rPr>
          <w:rFonts w:cs="Times New Roman" w:ascii="Times New Roman" w:hAnsi="Times New Roman"/>
          <w:sz w:val="22"/>
          <w:szCs w:val="22"/>
        </w:rPr>
        <w:t xml:space="preserve">— </w:t>
      </w:r>
      <w:r>
        <w:rPr>
          <w:rFonts w:cs="Times New Roman" w:ascii="Times New Roman" w:hAnsi="Times New Roman"/>
          <w:b/>
          <w:bCs/>
          <w:sz w:val="22"/>
          <w:szCs w:val="22"/>
        </w:rPr>
        <w:t>Гретх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ойся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этот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ук пожатье скаж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объятном 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 чем слова — ни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дости, которая нам свя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 навеки без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ц — необъяснимое поня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ь отчаянья, прокля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гнев твор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 — Мефистоф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гинь, искуситель окаянный, О ней ни слова, негодяй, И чувственного урагана, Уснувшего, не пробужд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х, даже к ней упав на грудь И в неге заключив в объятье, Как мне забыть, Как зачеркнуть, Ее беду, мое проклятье? Скиталец, выродок унылый, Я сею горе и разлад, Как с разрушительною силой Летящий в пропасть водопад. А рядом девочка в лачуге, На горном девственному лугу, И, словно тишина округи, Вся собрана в ее к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цена «Лесная пещера» обрывает идиллическую картину любви Фауста и Гретхен. Здесь возрождается образ Фауста-искателя, не удовлетворяющегося земным мгновеньем. Любовь Гретхен не стала для героя тем мигом высшего удовлетворения, которое он по сговору с Мефистофелем желал бы продлить навек. Именно в эт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цене можно увидеть подтверждение слов Фауста: «Две души живут в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цене «Комната Гретхен» нужно выделить момент разговора Фауста с Гретхен о боге. Гретхен — верующая христианка, и ее огорчает неверие Фауста. Ответы Фауста на этот вопрос излагают точку зрения пантеистической философии, отрицающей личного бога и обожествляющей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ргар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бстоит с твоею верой в 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добрый человек, каких немного, Но в деле веры просто вертоп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ь, дитя! У всякого свой тол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ргар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ятых даров ты, стало быть, не чтишь? </w:t>
      </w:r>
      <w:r>
        <w:rPr>
          <w:rFonts w:cs="Times New Roman" w:ascii="Times New Roman" w:hAnsi="Times New Roman"/>
          <w:b/>
          <w:bCs/>
          <w:sz w:val="22"/>
          <w:szCs w:val="22"/>
        </w:rPr>
        <w:t>Фау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 </w:t>
      </w:r>
      <w:r>
        <w:rPr>
          <w:rFonts w:cs="Times New Roman" w:ascii="Times New Roman" w:hAnsi="Times New Roman"/>
          <w:sz w:val="22"/>
          <w:szCs w:val="22"/>
        </w:rPr>
        <w:t xml:space="preserve">чту </w:t>
      </w:r>
      <w:r>
        <w:rPr>
          <w:rFonts w:cs="Times New Roman" w:ascii="Times New Roman" w:hAnsi="Times New Roman"/>
          <w:b/>
          <w:bCs/>
          <w:sz w:val="22"/>
          <w:szCs w:val="22"/>
        </w:rPr>
        <w:t>их. Маргар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дним рассудком лишь и тайн святых не жаждешь приобщиться, Ты в церковь не ходил который год? Ты в бога веришь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 не принимает мира Гретхен (Маргариты), но и не отказывается от наслаждения этим миром. В этом его вина — вина перед беспомощной девушкой. Но Фауст и сам переживает трагедию, ибо приносит в жертву своим беспокойным поискам то, что ему всего дороже: свою любовь к Маргарите. В Маргарите воплощена патриархально-идиллическая гармония человеческой личности, гармония, которую, по убеждению Фауста, быть может, вовсе не надо искать, к которой стоит лишь «возвратиться». Это другой исход — не вперед, а вспять, соблазн, которому, как известно, не раз поддавался и автор «Германа и Дорот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 первоначально не хочет нарушить душевный покой Маргариты, но влечение к Маргарите пересиливает голос разума и совести: он становится ее соблазнителем. В чувстве Фауста к Маргарите теперь мало возвышенного. Его не коробит, когда Мефистофель поет под окном Гретхен непристойную серенаду: так-де «полагается». Всю глубину падения Фауста мы видим в сцене, где он бессердечно убивает брата Маргариты и потом бежит от правосудия. Но все же Фауст покидает Маргариту без явно осозн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ерения не возвращаться к ней: всякое рассудочное взвешивание было бы здесь нестерпимо и безвозвратно уронило бы героя. Да он и возвращается к Маргарите, испуганный пророческим видением обезглавленной возлюбленной в страшную Вальпургиеву н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звании сцены «Вальпургиева ночь» соединены 2 важных обряда. В христианской религии — день поминовения святой Валь-пургии, она скончалась 1 мая, в языческих верованиях ночь на 1 мая — праздник Весны и свободного сочетания влюбленных. Вальпургиева ночь имеет символическое значение. Гете прибегает к сложной символике и фантастическим образам, чтобы представить все виды сладострастия. Уродливые образы сатанинского шабаша символизируют грубую чувственность. Но Фауст преодолевает мир плотской страсти, возвышаясь до истинной любви, и символом ее является возникающий перед Фаустом образ Гретх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за время отсутствия Фауста совершается все то, что совершилось бы, если б он пожертвовал девушкой сознательно: Гретхен умерщвляет ребенка, прижитого от Фауста, и в душевном смятении возводит на себя напраслину — признает себя виновной в убийстве матери и б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юрьма. Фауст — свидетель последней ночи Гретхен перед казнью. Теперь он готов пожертвовать ей всем, быть может, и тем наивысшим — своими поисками, своими великими дерзаниями. Но она безумна, она не дает себя увести из темницы, уже не может принять его помощи. Гете избавляет Маргариту от выбора; остаться, принять кару или жить с сознанием совершенного греха. Для Фауста предсмертная агония Гретхен имеет очистительное значение. Слышать безумный, страдальческий бред любимой женщины и не иметь силы помочь ей — этот ужас каленым железом выжег все, что было в чувстве Фауста низкого, недостойного. Теперь он любит Гретхен чистой, сострадательной любовью. Но слишком поздно: она остается глуха к его мольбам покинуть тем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Фауст сознает всю безмерность своей вины перед Гретхен, его грудь стесняется «скорбью' мира». Невозможность спасти Маргариту и этим хотя бы отчасти загладить содеянное — для Фауста тягчайшая кара: «Зачем я дожил до такой пе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лать из Фауста беззаботного «ценителя красоток» и тем самым отвлечь его от поисков высоких идеалов Мефистофелю не удалось. Голос свыше: «Спасена!» явился нравственным оправданием Гретхен. Она была чистым существом и всегда поступала повинуясь чувствам, но сознание своей вины, боль за погубленную жизнь, любовь и страдание, не знавшее меры, делают ее существом поистине трагичным. Мечтая о спасении духовном, Гретхен искупает свою вину смертью и погибает как трагическая героин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Фауста весь драматизм ситуации при этом состоит в невозможности возврата к прошл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1-я часть изображала судьбу Фауста в «малом мире» его личных переживаний, то во 2-й части герой выходит в «большой мир», проходит через различные формы его бытия. Насколько раньше в центре были субъективные страдания Фауста, настолько теперь содержание его жизни определяется опытом в окружающем мире. Действие начинается с исцеления Фауста. Благодетельные эльфы сумели унять «его души страдальческой разлад», смягчить угрызения его совести. Вина перед Гретхен и ее гибель остаются на нем, но нет такой вины, которая могла бы пресечь стремление человека к высшей правде. Только в этом духовном порыве — ее искупление. Фауст уж не мнит себя, как некогда, ни «богом», ни «сверхчеловеком». Теперь он и в собственных глазах — только человек, способный лишь на посильное приближение к конечной цели. Но эта цель и в преходящих ее отражениях причастна к абсолютному, вернее же к бесконечному — осуществлению всемирного блага, к решению загадок и заветов истории. Об этом достижении героем новой, высшей ступени сознания мы узнаем из знаменитого монолога в терцинах. Здесь образ «потока вечности» вырастает во всеобъемлющий символ — радугу, не меркнущую в подвижных струях потока. Водный фон обновляется непрерывно. Ра-дута, отблеск «солнца абсолютной правды», не покидает влажной стремнины: «все минется, одна только правда останется» — залог высшей, грядущей правды, когда Человек — наконец-то! — «соберется вместе», как выражался Достое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смысл, отныне влагаемый Фаустом в понятие правды как непрерывного приближения к ней, по сути, делает невозможным желанный для Мефистофеля исход договора, заключенного им с Фаустом. Но Мефистофель не отказывается от своих «завлекательных происков». Теперь он сулит Фаусту блестящую служебную карьеру. И вот они уже при дворе императора, на высшей ступени иерархической лестницы Священной Римской империи. Император требует от Фауста новых неслыханных увеселений. Тот обещает государю вызвать из загробного мира легендарных Елену и Париса. Для этого Фауст спускается в царство таинственных Матерей, где хранятся прообразы всего с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мператора и всего двора все это не более как сеанс салонной магии. Не то для Фауста. Он рвется всеми помыслами к прекраснейшей из женщин, ибо видит в ней совершенное порождение природы и человеческ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в ее, нельзя с ней разл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 хочет отнять Елену у призрачного Париса. Но — громовой удар: Фауст падает без чувств, а духи исчезают в тум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е действие переносит нас в знакомый кабинет Фауста, где теперь обитает преуспевший Вагнер. Мефистофель приносит сюда бесчувственного Фауста в тот момент, когда Вагнер по таинственным рецептам мастерит Гомункула, который вскоре укажет Фаусту путь к Фарсальским полям, куда они полетят в поисках прекрасной Елены. Образ Гомункула трудно поддается толкованию, это искусственно выведенный человечек (дитя из пробирки), который томится по настоящему. У Гомункула — своя жизнь, почти трагическая, во всяком случае кончающаяся гибелью. Если Фауст томится по безусловному, по бытию, не связанному законами пространства и времени, то Гомункул, для которого нет ни оков, ни преград, томится по обусловленности, по жизни, по плоти, по реальному существованию в ре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ункул знает то, что еще неясно Фаусту на данном этапе его духовного развития: что чисто умственное, чисто духовное начало — как раз в силу своей (бесплотной) «абсолютности», то есть необусловленности законами жизни, — способно лишь на ущербное существование. Гибель Гомункула, разбившегося о трон Галатеи, понимаемая здесь как образ всепорождающей космической силы, звучит предупреждением Фаусту в час, когда он мнит себя у цели своих стремлений: приобщиться к абсолютному, к вечной красоте, воплощенной в образе Е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ассической Вальпургиевой ночи» перед нашим взором развертывается картина грандиозной работы Природы и Духа, всевозможных созидающих сил — водных и подпочвенных, флоры и фауны, а также отважных порывов разума — над созданием совершеннейшей из женщин — Елены. На подмостках толпятся низшие стихийные силы греческих мифов: грифы, сфинксы, сирены, все это истребляет и пожирает друг друга, живет в непрерывной вражде. Над темным кишением стихийных сил возвышаются уже менее грубые порождения: кентавры, нимфы, полубоги. Но они еще бесконечно далеки от искомого соверш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предутренний сумрак мира прорезает человеческая мысль, противоречивая, подобно великим космическим силам, по-разному понимающая мир и его становление, — философия двух (друг друга отрицающих) мыслителей — Фалеса и Анаксагора: занимается утро благородной эллинской культуры. Все возвещает появление прекрасней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дрый кентавр Хирон, сострадая герою, уносит Фауста к вратам Орка, где тот выпрашивает у Персефоны Елену. Мефистофель в этих поисках ему не помогает, он облекается в наряд зловещей Форкиады и направляется во дворец ожившей спартанской царицы. Форкиада говорит Елене о грозящей ей казни от руки Менелая и предлагает скрыться в замок Фауста. Получив согласие царицы, Мефистофель переносит ее в заколдованный замок, неподвла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законам времени. Там совершается обряд бракосочетания Фауста с Ел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нии с Еленой Фауст перестает тосковать по бесконечному. Он мог бы уже «возвеличить миг», если бы его счастье не было только лживым сном, допущенным Персефоной. Этот сон и прерывается Эвфорионом (по определению Гете, «Эвфорион — это олицетворение поэзии, не связанной ни временем, ни местом, ни личностью» (сын Фауста, он унаследовал от отца его беспокойный дух, его титанические порывы. Этим он отличается от окружающих его теней. Как существо, чуждое вневременному покою, он подвержен закону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ель Эвфориона, дерзнувшего, вопреки родительскому запрету, покинуть отцовский замок, восстанавливает в этом заколдованном царстве законы времени и тлена, и они вмиг рассеивают лживые чары. Елена «обнимает Фауста, телесное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и меня, о Персефона, с мальчиком! — слышится ее далекий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смысл этого драматического эпизода? Вопрос не праздный. Гете считал, что можно укрыться от времени, наслаждаясь однажды созданной красотой, но такое пребывание в эстетическом может быть только пассивным, созерцательным. Художник, сам творящий искусство, — всегда борец среди борцов своего времени (каким был Байрон, о котором думал Гете, разрабатывая эту сцену). Не мог пребывать в замкнутой эстетической сфере активный дух Фауста, ибо: «Жить — это долг». Так подготавливается новый этап становления героя. Мефистофель усердно помогает Фаусту. Он выполняет грандиозную разрушительную работу по отрицанию ранее существовавших патриархальных форм человеческого бытия. Для этого он сооружает мощный торговый флот, опутывает сетью торговых отношений весь мир, ему ничего не стоит с самовластной беспощадностью разрушить хижину ни в чем неповинных поселян, более того — физически истребить беспомощных стариков, названных Гете именами мифологической четы: Филемоном и Бавкидой. Фауст не сочувствует жестоким делам, чинимым скорыми на расправу слугами Мефистофеля, хотя отчасти и сам разделяет его образ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 славе суть. Мои желанья — Власть, собственность, преобладанье. Мое стремленье — дело,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 за то будущее, которое стало бы выражением всеобщей гармонии, он с симпатией относится к престарелым Филемону и Бавкиде. Мефистофель же беспощаден в своих требованиях: по логике необходимости хижина должна быть снесена, потому что она мешает строительству ка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Фауст прошел долгий путь, пролегший и через труп Гретхен, и по пеплу мирной хижины Филемона и Бавкиды, обугленным руинам патриархального быта, и через ряд сладчайших иллюзий, обернувшихся горчайшими разочарованиями. Все это осталось позади. Он видит перед собой не разрушение, а грядущее созидание, к которому он думает теперь присту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мысль, которой весь я предан, Итог всего, что ум скопил: Лишь тот, кем бой за жизнь изведан, Жизнь и свободу заслуж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од свободный на земле свобод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идеть я б хотел в такие 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бы мог воскликнуть я: «Мгновен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ак прекрасно ты, повремени: Воплощены следы моих борений, И не сотрутся никогда они». И, это торжество предвосхищая, Я высший миг сейчас пережи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менно в момент духовного прозрения Фауст слеп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изм ситуации состоит в том, что слепой Фауст думает, что по его приказанию роют траншею, а на самом деле лемуры, по приказанию Мефистофеля, роют Фаусту могилу. Фауст произносит роковое слово: «Я высший миг сейчас переживаю!» Мефистофель вправе считать это отказом от дальнейшего стремления к бесконечной цели. Он вправе прервать его жизнь, согласно их старинному договору: Фауст падает. «Часы стоят... упала стрелка их». Начинается сцена «Положение во гроб», название которой несколько пародийно, так как обряд здесь совершает Мефистофель, а помогают ему бесовские силы. Затем в действие вступают небесные силы, парализующие черта и лемуров. Дальнейшая сцена изображает борьбу за душу Фауста. Гете не были чужды идеи витализма, т. е. учения о таинственной силе, оформляющей телесную материю, дающую ей жизнь и стимул развития. Аристотель называл эту силу энтелехией, а Гете понимал ее как неуничтожимую жизненную силу, присущую каждой духовно развитой личности. После того как Фауст прошел весь свой жизненный путь, дается окончательное разрешение спора добра и зла. По сути, Фауст не побежден, ибо его упоение мигом не куплено ценой отказа от бесконечного совершенствования человека и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ее и будущее здесь сливаются в высшем единстве, две души Фауста, созерцательная и действенная, воссоединяются. «В начале было дело». Оно-то и привело Фауста к познанию высшей цели человеческого развития. Тяга к отрицанию, которую Фауст разделял с Мефистофелем, обретает наконец необходимый противовес в общественном идеале, в свободном труде «свободного на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к. 17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Вот почему Фауст оправдан (в его лице оправдано и все человечество) и удостаивается апофеоза, который Гете обрядил в пышное великолепие церковной символ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те использует образы христианской мифологии, чтобы аллегорически выразить признание высокой ценности человека при всех свойственных ему ошибках и заблуждениях: все единичное — лишь отблеск, символ, неточное подобие высшего начала, составляющего основание природы. Человек стремится к тому, чтобы уловить трудно улавливаемое, ибо природа проявляет себя в частных вещах, сохраняя непостижимое как целое. В монументальный апофеоз вплетается и тема Маргариты. Но теперь образ «одной из грешниц, прежде называвшейся Гретхен», сливается с образом девы Марии, здесь понимаемой как «вечно женственной», как символ рождения и смерти, как начало, обновляющее человечество и возвышающее человека силой св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втора: «Эпитафия на смерть надеж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тоятельства жизни обязательно режут зару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яются в слове людском, в необдуманных, грубых поступ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а сердце невольно печальную ставлю поме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рана? — да, рана, но я, понимая рассуд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ире нет совершенства, все относительно, т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тра будет и радость, и грусть—перемены в душе непреме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корблю лишь о том, что без злобы прожить мы не в с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готовы, как Фаусту, рыть друг для друга мог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Фауст поверил, что создал прекрасное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хотел все оставить в плавучем и зыбком эф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го убивал Мефистофель тогд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ачем говорил: «не войдешь ты в священную р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живи на Земле, пресмыкайся как червь и страд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еня, Сатану, помни, верь в меня и призыв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вершу свое зло, а потом буду тихо сме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алось тебе, червь, в земляную могилу убр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есть высший суд, говорил еще Лермонтов бе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ший сам от руки неразборчиво-жестокосерд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зволит тот суд безнаказанно-сладко глум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оплатит по счету: и верьте, все будет стор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устами пророка глаголет: воспрянь,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не раб и не червь и в свой разум и сердце пов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испытанию будь тверд, научись ты не только смир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жизни гласит: «За победу приходится др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 ОТЧУЖДЕНИЕ ЛИЧНОСТИ В ТВОРЧЕСТВЕ СОВРЕМ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стовский человек» был готов взять на себя ответственность за судьбы мира. Он был уверен, что «лишь тот, кем бой за жизнь изведан, Жизнь и свободу заслужил!» Но столкновение с суровой действительностью показывает ему ограниченность соб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ных возможностей, вызывая столь же острую .неудовлетворенность собой, как и окружающим миром.                &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жуазный гуманизм выступил с утверждением самоценности человеческой индивидуальности как творческого начала мира. Но с развитием общества социальные связи между людьми все больше начинают тяготеть.к антагонизму, несмотря на повсеместные призывы к милосердию; всеобщность социальной связи сказывается практически всеобщностью эгоистическбго интереса. И в прямом соответствии с ростом стоимости мира вещей растет обесценивание человеческого мира, о котором так проникновенно писал Гей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 жизнь отдельного человека не столь же ценна, как и жизнь целого поколения? Ведь каждый отдельный человек — целый мир, рождающийся и умирающий вместе с ним, под каждым надгробным камнем — история целого мира». Но чем больше устремляется человек в погоню за престижем, чем больше создает материальных ценностей, которые в его понимании дороже, чем душевность и способность к творчеству, тем интенсивнее происходит развитие этого вещного богатства в противоположность человеку и за его счет. Отсюда мрачная тема отчуждения и порабощения человека его же творениями, которая звучит уже у первых романт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социолог М. Симэн выделил 6 социально-психологических модальностей отч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ссилие — чувство своей неспособности контролировать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ессмысленность — чувство непонятности, непостижимости общественных и личны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ормативная дезориентация — необходимость прибегать для достижения своих целей к социально неодобряемым сред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ультурное отстранение — отвержение принятых в обществе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амоотстранение — участие в действиях, которые не доставляют удовлетворения и воспринимаются как внешняя необход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циальная изоляция — чувство своей отверженности, непринятости окружающи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сфере труда люди чаще всего испытывают чувства бессилия, бессмысленности и самоотчуждения. Чем меньше у человека возможности проявить инициативу в труде, тем больше он склонен и в других видах деятельности ориентироваться на высший авторитет, считать окружающий мир враждебным и угрожающим и тем вероятнее у него появление различных эмоциональны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е принадлежащий к чиновничьей иерархии, чувствует себя маленьким и беспомощным перед лицом огромной, тщательно отрегулированной безличной бюрократической машины. 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Socma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Empirical</w:t>
      </w:r>
      <w:r>
        <w:rPr>
          <w:rFonts w:cs="Times New Roman" w:ascii="Times New Roman" w:hAnsi="Times New Roman"/>
          <w:sz w:val="22"/>
          <w:szCs w:val="22"/>
        </w:rPr>
        <w:t xml:space="preserve"> </w:t>
      </w:r>
      <w:r>
        <w:rPr>
          <w:rFonts w:cs="Times New Roman" w:ascii="Times New Roman" w:hAnsi="Times New Roman"/>
          <w:sz w:val="22"/>
          <w:szCs w:val="22"/>
          <w:lang w:val="en-US"/>
        </w:rPr>
        <w:t>Alienation</w:t>
      </w:r>
      <w:r>
        <w:rPr>
          <w:rFonts w:cs="Times New Roman" w:ascii="Times New Roman" w:hAnsi="Times New Roman"/>
          <w:sz w:val="22"/>
          <w:szCs w:val="22"/>
        </w:rPr>
        <w:t xml:space="preserve"> </w:t>
      </w:r>
      <w:r>
        <w:rPr>
          <w:rFonts w:cs="Times New Roman" w:ascii="Times New Roman" w:hAnsi="Times New Roman"/>
          <w:sz w:val="22"/>
          <w:szCs w:val="22"/>
          <w:lang w:val="en-US"/>
        </w:rPr>
        <w:t>Studies</w:t>
      </w:r>
      <w:r>
        <w:rPr>
          <w:rFonts w:cs="Times New Roman" w:ascii="Times New Roman" w:hAnsi="Times New Roman"/>
          <w:sz w:val="22"/>
          <w:szCs w:val="22"/>
        </w:rPr>
        <w:t xml:space="preserve">, </w:t>
      </w:r>
      <w:r>
        <w:rPr>
          <w:rFonts w:cs="Times New Roman" w:ascii="Times New Roman" w:hAnsi="Times New Roman"/>
          <w:sz w:val="22"/>
          <w:szCs w:val="22"/>
          <w:lang w:val="en-US"/>
        </w:rPr>
        <w:t>Leiden</w:t>
      </w:r>
      <w:r>
        <w:rPr>
          <w:rFonts w:cs="Times New Roman" w:ascii="Times New Roman" w:hAnsi="Times New Roman"/>
          <w:sz w:val="22"/>
          <w:szCs w:val="22"/>
        </w:rPr>
        <w:t>,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та машина работает практически вхолостую, то и социальный мир, и собственное участие в нем кажется нелепым, абсурдным. Это психологическое состояние хорошо описано Ф. Кафкой.</w:t>
      </w:r>
    </w:p>
    <w:p>
      <w:pPr>
        <w:pStyle w:val="Normal"/>
        <w:shd w:fill="FFFFFF" w:val="clear"/>
        <w:jc w:val="both"/>
        <w:rPr/>
      </w:pPr>
      <w:r>
        <w:rPr>
          <w:rFonts w:cs="Times New Roman" w:ascii="Times New Roman" w:hAnsi="Times New Roman"/>
          <w:sz w:val="22"/>
          <w:szCs w:val="22"/>
        </w:rPr>
        <w:t xml:space="preserve">Для психологического романа существование автономной и самосознательной личности — аксиома. Реализм </w:t>
      </w:r>
      <w:r>
        <w:rPr>
          <w:rFonts w:cs="Times New Roman" w:ascii="Times New Roman" w:hAnsi="Times New Roman"/>
          <w:sz w:val="22"/>
          <w:szCs w:val="22"/>
          <w:lang w:val="en-US"/>
        </w:rPr>
        <w:t>XIX</w:t>
      </w:r>
      <w:r>
        <w:rPr>
          <w:rFonts w:cs="Times New Roman" w:ascii="Times New Roman" w:hAnsi="Times New Roman"/>
          <w:sz w:val="22"/>
          <w:szCs w:val="22"/>
        </w:rPr>
        <w:t xml:space="preserve"> в. апеллирует прежде всего к историческому и социальному объяснению человека, что соответствует общей идее детерминизма. Но объектом художественного исследования становится уже не деяние, а деятель, психологическая индивидуальность которого важнее той ситуации, в которой она проявляется. На передний план выдвигается субъективное начало, а сам субъект предстает как сложный, многогранный и многомерный. Художественное исследование рефлексии и самосознания подрывает идею онтологического единства «Я». На смену ей приходит «поток сознания» (М. Пруст, Дж. Джойс). «Суверенное «Я» исчезает, растворяясь, с одной стороны, в многоступенчатой рефлексии, а с другой — в бесчисленных ролях и мас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ка — это не «Я», а нечто, не имеющее ко мне отношения. Маску надевают, чтобы скрыться, обрести анонимность, присвоить себе чужое облич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аска — это и определенная модель, тип поведения, который не может быть нейтральным по отношению к «Я». Разница между высшим и внутренним относительна. «Навязанный стиль поведения в результате повторения закрепляется, становится привы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ой одной из пантомим Марселя Марсо на глазах у публики мгновенно сменяет одну маску другой. Ему весело. Но внезапно фарс становится трагедией: маска приросла к л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тему глубоко разрабатывает японский писатель Кобо Абэ в романе «Чужое лицо». Ученый, лицо которого обезображено ожогом, не в силах вынести уродства и делает себе маску. Он думает, что она даст ему своб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свобождение, принесенное маской, оказывается мнимым. Из средства защиты от внешнего мира она становится тюрьмой, из которой нет выхода. Маска навязывает герою свой стиль мышления. Коммуникация с женой стала вообще невозможной. Герой утешает себя тем, что утрата лица — не его личная трагедия, но «скорее общая судьба современ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едия не в уродстве внешнего облика, а во внутренней пустоте, не выносящей глубоких человечески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сила маски в том, что она обозначает реальное поведение, и в этом смысле она всегда «подлинна», тогда как то, что индивид считает своим «подлинным Я», может быть и и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зорным. Именно конфликт показывает, что в человеке «подлинно», устойчиво, а что «ложно», поверхно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 другие трактовки множественности «Я». Герма Гессе считает ложным и патологическим принцип единства «Я». Личность — это «тюрьма, в которой вы сидите; а представление о единстве «Я» — «заблуждение науки», которое ценно «только тем, что упрощает состоящим на государственной службе учителям их работу». «В действительности любое «Я»... — это не единство, а многосложнейший мир... хаос форм, ступеней, состояний, наследственности и возможнос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пытаются отгородиться от мира, замкнувшись в собственном «Я», а нужно,, наоборот, уметь растворяться, сбрасывать с себя оболо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трактовка «Я» противостоит его овеществлению. «Человек как целое необъективируем, — подчеркивает К. Ясперс. — Поскольку он объективируем он есть предмет... но в качестве такого он никогда не есть сам»   .</w:t>
      </w:r>
    </w:p>
    <w:p>
      <w:pPr>
        <w:pStyle w:val="Normal"/>
        <w:shd w:fill="FFFFFF" w:val="clear"/>
        <w:jc w:val="both"/>
        <w:rPr/>
      </w:pPr>
      <w:r>
        <w:rPr>
          <w:rFonts w:cs="Times New Roman" w:ascii="Times New Roman" w:hAnsi="Times New Roman"/>
          <w:sz w:val="22"/>
          <w:szCs w:val="22"/>
        </w:rPr>
        <w:t>По Хайдеггеру, «Я» — нечто, что «высказывается в нас, оставаясь в то же время постоянно неизреченным и невысказанным. По Сартру, «Я» (</w:t>
      </w:r>
      <w:r>
        <w:rPr>
          <w:rFonts w:cs="Times New Roman" w:ascii="Times New Roman" w:hAnsi="Times New Roman"/>
          <w:sz w:val="22"/>
          <w:szCs w:val="22"/>
          <w:lang w:val="en-US"/>
        </w:rPr>
        <w:t>ego</w:t>
      </w:r>
      <w:r>
        <w:rPr>
          <w:rFonts w:cs="Times New Roman" w:ascii="Times New Roman" w:hAnsi="Times New Roman"/>
          <w:sz w:val="22"/>
          <w:szCs w:val="22"/>
        </w:rPr>
        <w:t>) — не реальный субъект, а некоторая спроектированная в мир спонтанная возможность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монолитного «Я» подвергается сомнению не только в теоретическом, но и в обыденном сознании. Первыми столкнулись с этим психиатры.</w:t>
      </w:r>
    </w:p>
    <w:p>
      <w:pPr>
        <w:pStyle w:val="Normal"/>
        <w:shd w:fill="FFFFFF" w:val="clear"/>
        <w:jc w:val="both"/>
        <w:rPr/>
      </w:pPr>
      <w:r>
        <w:rPr>
          <w:rFonts w:cs="Times New Roman" w:ascii="Times New Roman" w:hAnsi="Times New Roman"/>
          <w:sz w:val="22"/>
          <w:szCs w:val="22"/>
        </w:rPr>
        <w:t xml:space="preserve">Пациенты, с которыми имел дело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3. Фрейд, страдали главным образом от противоречий между моральными запретами и инстинктивными влечениями. Современный невротик, по свидетельству Э. Эриксона, напротив, ищет ответа на вопрос, во что он должен верить и кем он должен или мог бы 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щепленный на множество недостаточно интегрированных ролей, индивид испытывает бстрый дефицит устойчивости, тепла и интимности и не знает, в чем его подлинно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е социологические типологии личности 50—60-х годов («человек организации» У. Уайта, «одномерный человек» Г. Маркузе) рассматривали это явление с отрицательной стороны, подчеркивая утрату личностной автономии и рост конформ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ую популярность приобрел образ «человека — Протея», нарисованный американским востоковедом и психиатром Р. Д. Лифтоном. Индивиду в современном мире гораздо ближе образ древнегреческого божества Протея, который постоянно менял обличье, становясь то медведем, то львом,, то огнем, то водой.</w:t>
      </w:r>
    </w:p>
    <w:p>
      <w:pPr>
        <w:pStyle w:val="Normal"/>
        <w:shd w:fill="FFFFFF" w:val="clear"/>
        <w:jc w:val="both"/>
        <w:rPr/>
      </w:pPr>
      <w:r>
        <w:rPr>
          <w:rFonts w:cs="Times New Roman" w:ascii="Times New Roman" w:hAnsi="Times New Roman"/>
          <w:sz w:val="22"/>
          <w:szCs w:val="22"/>
        </w:rPr>
        <w:t xml:space="preserve">* Гессе Г. Избранное. М., 1977, с. 338. ** </w:t>
      </w:r>
      <w:r>
        <w:rPr>
          <w:rFonts w:cs="Times New Roman" w:ascii="Times New Roman" w:hAnsi="Times New Roman"/>
          <w:sz w:val="22"/>
          <w:szCs w:val="22"/>
          <w:lang w:val="en-US"/>
        </w:rPr>
        <w:t>Jaspers</w:t>
      </w:r>
      <w:r>
        <w:rPr>
          <w:rFonts w:cs="Times New Roman" w:ascii="Times New Roman" w:hAnsi="Times New Roman"/>
          <w:sz w:val="22"/>
          <w:szCs w:val="22"/>
        </w:rPr>
        <w:t xml:space="preserve"> К. </w:t>
      </w:r>
      <w:r>
        <w:rPr>
          <w:rFonts w:cs="Times New Roman" w:ascii="Times New Roman" w:hAnsi="Times New Roman"/>
          <w:sz w:val="22"/>
          <w:szCs w:val="22"/>
          <w:lang w:val="en-US"/>
        </w:rPr>
        <w:t>Philosophie</w:t>
      </w:r>
      <w:r>
        <w:rPr>
          <w:rFonts w:cs="Times New Roman" w:ascii="Times New Roman" w:hAnsi="Times New Roman"/>
          <w:sz w:val="22"/>
          <w:szCs w:val="22"/>
        </w:rPr>
        <w:t>. В., 1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еевский стиль жизни — бесконечный ряд экспериментов и новаций, каждый из которых может быть легко оставлен ради новых психологических поис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ориентация с «закрытого» и стабильного «Я» на «открытое» и текучее тесно связана с влиянием восточных религиозно-философских канонов (дзэн-буддизм, йога, тибетский буддиз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на протестантской «Этики самоотречения» «этикой самоосуществления», как назвал ее американский социолог Д. Янкело-вич, — явление довольно массовое. «Изменчивое Я» резко противопоставляется традиционному идолу «сильной личности», которая гордилась своей устойчивостью, трудовыми и социальными достижениями, с презрением относилась к «человеку-потребителю». «Этика самоосуществления», зиждущаяся на абсолютизации спонтанных эмоциональных переживаний, социально расплывчата и не опирается на твердые социально-нравственные императивы. С одной стороны, она как будто освобождает личность от накопительства, погони за вещами. С другой стороны, упоительный взгляд внутрь «оборачивается на практике предельно эгоистическим нарциссцизмом и социальной безответственностью; как сказал американский публицист К. Лош, их «преобладающая страсть — желание жить моментом, жить для себя, а не для своих предшественников или потом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ситуации, перед лицом экологической катастрофы и усугубляющегося экономического кризиса, человечество просто не может позволить себе такой беспечности. По словам президента Римского клуба А. Печчеи, человек стоит сегодня перед дилеммой: «...либо он должен измениться — как отдельная личность и как частица человеческого сообщества, — либо ему суждено исчезнуть с лица Земли» . (По книге И. С. Кона «В поисках себя». М., 19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Печчеи А. Человеческие качества. М., 1980, с. 215. 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едующая глава посвящена, как это ни покажется странным, проблемам современного менеджера. После экскурсов в Древнюю Грецию и погружения в поиски мятущегося Фауста язык повествования о заботах предпринимателя покажется чересчур лаконичным, и даже, может быть, не достаточно литературным. Но это только на первый взгляд, поскольку целью данной работы яв--ляется рассмотрение творчества во всех его проявлениях; нельзя упускать из виду, что там, где требуется изменение привычно устоявшихся традиций, умение идти на риск ради создания чего-то нового всегда присутствует в полной мере элемент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современном мире более, чем в какие-либо предшествующие эпохи, единственным постоянным фактором являются перемены. Изменение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риск чего-то. Это повергает нас в неуверенность. Не изменяться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чит рисковать еще больше, но это редко ощущается именно так. Позиция руководителей, их способность приветствовать изменение как нормальное явление </w:t>
      </w:r>
      <w:r>
        <w:rPr>
          <w:rFonts w:cs="Times New Roman" w:ascii="Times New Roman" w:hAnsi="Times New Roman"/>
          <w:sz w:val="22"/>
          <w:szCs w:val="22"/>
        </w:rPr>
        <w:t xml:space="preserve">— </w:t>
      </w:r>
      <w:r>
        <w:rPr>
          <w:rFonts w:cs="Times New Roman" w:ascii="Times New Roman" w:hAnsi="Times New Roman"/>
          <w:i/>
          <w:iCs/>
          <w:sz w:val="22"/>
          <w:szCs w:val="22"/>
        </w:rPr>
        <w:t>краеугольный камень стабилизации. Лидеры часто демонстрируют свое принятие неизбежности изменений, тем самым рассеивая большую часть страхов и беспокойств, которыми окружены переме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оме того, настоящий лидер обладает способностью побуждать людей, будь то словами или собственным примером, к полному проявлению своих потенциальных возможностей, предоставляя им поле деятельности и свободу для реализации их устремлений. С этой точки зрения можно рассматривать менеджера как современную творческую личность, ибо содержание понятия «менеджер» начинает отклоняться от первоначального и до сих пор общеупотребительного значения</w:t>
      </w:r>
      <w:r>
        <w:rPr>
          <w:rFonts w:cs="Times New Roman" w:ascii="Times New Roman" w:hAnsi="Times New Roman"/>
          <w:sz w:val="22"/>
          <w:szCs w:val="22"/>
        </w:rPr>
        <w:t>—</w:t>
      </w:r>
      <w:r>
        <w:rPr>
          <w:rFonts w:cs="Times New Roman" w:ascii="Times New Roman" w:hAnsi="Times New Roman"/>
          <w:i/>
          <w:iCs/>
          <w:sz w:val="22"/>
          <w:szCs w:val="22"/>
        </w:rPr>
        <w:t>управляющего, агента, макле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современных условиях он должен прежде всего быть организатором инновационного процесса. Инновационным менеджером можно считать изобретателя, который преодолевает препятствия, связанные с использованием изобретения, предпринимателя, который, пользуясь монополией на результаты умственного труда, берется за реализацию чужой идеи, инициирует ее практическое осуществление, активного консультанта, который ориентирует общественное мнение на применение нововведения. Инновационный менеджер</w:t>
      </w:r>
      <w:r>
        <w:rPr>
          <w:rFonts w:cs="Times New Roman" w:ascii="Times New Roman" w:hAnsi="Times New Roman"/>
          <w:sz w:val="22"/>
          <w:szCs w:val="22"/>
        </w:rPr>
        <w:t xml:space="preserve">—лицо, </w:t>
      </w:r>
      <w:r>
        <w:rPr>
          <w:rFonts w:cs="Times New Roman" w:ascii="Times New Roman" w:hAnsi="Times New Roman"/>
          <w:i/>
          <w:iCs/>
          <w:sz w:val="22"/>
          <w:szCs w:val="22"/>
        </w:rPr>
        <w:t>способное решать необычную экономическую или техническую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то менеджером можно назвать человека, который принимается за шахматную партию с гораздо более сильным соперником, но сдает ее, если видит, что проиграл. Тот же, кто садится на его место и ради самой борьбы берется за продолжение проигрываемой партии, нередко доводя ее до победы, кто представляет собой незаурядную личность, бросая вызов судьбе, заслуживает, чтобы его называли инновационным менеджером и по-настоящему творческ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т о нем-то и о психологии предпринимательства пойдет речь 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НЕДЖЕР — СОВРЕМЕННАЯ ТВОРЧЕСКАЯ ЛИЧНОСТЬ</w:t>
      </w:r>
    </w:p>
    <w:p>
      <w:pPr>
        <w:pStyle w:val="Normal"/>
        <w:shd w:fill="FFFFFF" w:val="clear"/>
        <w:jc w:val="both"/>
        <w:rPr/>
      </w:pPr>
      <w:r>
        <w:rPr>
          <w:rFonts w:cs="Times New Roman" w:ascii="Times New Roman" w:hAnsi="Times New Roman"/>
          <w:b/>
          <w:bCs/>
          <w:sz w:val="22"/>
          <w:szCs w:val="22"/>
        </w:rPr>
        <w:t xml:space="preserve">§ 1. ПСИХОЛОГИЯ СОВРЕМЕННОГО </w:t>
      </w:r>
      <w:r>
        <w:rPr>
          <w:rFonts w:cs="Times New Roman" w:ascii="Times New Roman" w:hAnsi="Times New Roman"/>
          <w:sz w:val="22"/>
          <w:szCs w:val="22"/>
        </w:rPr>
        <w:t>МЕНЕДЖ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а преуспевающего менедж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ия приростного и предпринимательского стилей организацио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софия предпринимательства — философия нетривиальны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я руководства организацией в соврем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 (от английского управлять) — наемный профессиональный управляющий, специалист по управлению произво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звивающихся стран наибольшую трудность создают не нехватка капиталов и низкий уровень технических ноу-хау, а отсутствие атмосферы и традиций, которые способствуют развитию предприним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нимательство — это не только организация производства, но и поиск рыночной ниши, административная и финансов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о требует знаний, интуиции, фантазии, упорства, выдержки, дерзости, готовности принимать решения и решать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ас Хортон, президент «Американской ассоциации методов управления» на вопрос: «Какими качествами, по-вашему, должен обладать преуспевающий менеджер? — ответил: «Прежде всего он должен досконально знать то дело, которым занимается, быть специалистом. У него должны быть качества и администратора, и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у необходимо быть коммуникабельным и обладать воображением стратега. Его интеллектуальные горизонты должны быть широкими, моральные стандарты высо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у нужно быть инициативным, активно изучать свое окружение, быть более настойчивым в поисках новых решений и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менеджер не ждет информации, а неустанно добывает ее, плохие новости анализируя с большим вниманием, чтобы быстрее исправить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а роль менеджера как руководителя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вет Хорт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олжен работать с подчиненными так, чтобы они прониклись пониманием нужности дела, которым заняты. У него должно быть чувство перспективы, знание того, что нужно компании сейчас и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 должен уметь оценить талант сотрудника, знать, как избавиться от тех, кто не оправдал надеж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ен уметь слушать людей: работник лучше разбирается в своем конкретн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понец Иширо Хиттачи, президент компании «Сейко электронике», говорил, что менеджер должен научиться слушать и слышать даже то, что не сказ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буждать людей быть самими собой, не подминать их под себя, стремиться к широкому спектру 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же всех достоинств менеджера лежит честность. Лидерство базируется на доверии. Менеджер обнаруживает гибкость, уступчивость в мыслях и поступках, но при этом не переступит четкой грани, за которой — нарушение э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и и фирмы демонстрируют разнообразие поведенческих стилей. Приростное поведение проявляется у большинства фирм и у всех бесприбыльных целевых организ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стный образ действий направлен на минимизацию отклонений от традиционного поведения. Реакция на изменения происходит постфактум: действие предпринимается, когда необходимость изменений стала явной. Принимается первое удовлетворитель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нимательское поведение. Влечет за собой другое отношение к изменениям: вместо того, чтобы подавлять изменения, стремиться к ним. Вместо реакции на возникшую проблему предвосхищаются будущие возможности и опасности; ведется глобальный поиск альтернативных путей действий; генерируются многочисленные альтернативы; процесс принятия решения направлен на выбор лучшей. Предприниматель выступает за непрерывное изменение достигнут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нимательство означает поиск новых сфер рационализации и выгодного вложения ресурсов, осуществление новых комбинаций в производстве, движение на новые рынки, создание новых продуктов,обоснованный р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от одного профиля к другому связан с далеко идущими изменениями, требует денег и психологически труден дл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еализации своих идей менеджер должен обладать знаниями, высокой культурой, способностью видеть и решать проблемы, но он не может знать всего их многообра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олжен так подходить к поиску альтернатив, как это делает инженер. Последний конструирует из известных частей неизве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форму, образ которой уже сформировался. Такой образ в мышлении менеджера является менее определенным, но все же выбор альтернатив означает выполнение конструкторской функции, т. е. «конструирование» результата и ведущего к нему пути. Он (менеджер) должен идти на компромиссы, осознавая, что каждый компромисс резко сокращает количество альтернативных решений и ограничивает свободу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необходимости отказа от привычного стереотипа мышления, предпосылкой дальнейшего развития системы является наличие перспектив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нимательская философия нацеливает на познание и осмысление проблем. Менеджер исследует внешнюю среду и является инициатором нововведения. Он не боится трудностей и неприятностей, если приходится защищать нетривиальные идеи от напа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 — это человек, которого выделяет среда в нестабильном мире. Он владеет предпринимательской философией и это помогает ему подвергать оценке технологическое развитие, определять кратко- и среднесрочные цели, в зависимости от ситуации изменять перспективную стратегию: непрерывно оценивать развитие внешней среды, формирование рынка, прогресс соперников, связь с другими технолог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ный специалист по проблемам бизнеса почти всегда различает за успехами фирмы ту или иную оригинальную стратегию. Стратегия выражается в наличии на дан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са действий (цель, рубежи)                             — к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ов действий                                           —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ритетов важнейших областей деятельности    — на что направить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3 информационных входа для построения страт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нозы экономической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возможностей фи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я фи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целью является выяснение того, что компания могла бы предпринять для использования благоприятных возможностей и как ответить на угрозы, вытекающие из будущих изменений экономической обстановки (учитывая научно-технические изменения и знание того, как на это ответят конкур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возможности и угрозы, необходимо уделять внимание стратегическим угрозам выпускаемым продуктам вследствие возможного применения нетрадиционных для данной отрасли техноло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значимость прогнозирования экономической обстановки для формулирования стратегии может рассматриваться в 3 аспе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нализ угроз и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сключение неожид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иск новых конкурирующих технологий в сфере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ые страт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ступательная. Ей присущ высокий риск, возможность окупаемости. Необходима ориентация на исследования в сочетании с применением новых техноло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щитная. Невысокий риск. Необходимость завоевать значимую долю рынка и поддерживать норму прибыли посредством низких издержек на произв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быть сильными в вопросах маркетинга и произ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ицензирование. Продажа лицензии на собственное крупное ново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межуточная. Избежание прямой конфронтации, анализ слабых сторон конкурентов, учет своих си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здание рынка. На котором передовая технология позволяет реализовать совершенно новый проду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збойничья. Характеристики новых технологий уменьшают размеры рынка для новых продуктов. Рыночный лидер в этой ситуации уязвим, опасаясь внедрять новые технологии. Это дает шанс аутсайдеру (немонополисту), которому нечего терять и который имеет определенные достижения в области новой тех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влечение специалистов. Альтернатива приобретению технологий конкурента путем лицензионного согласия. Приглашается «команда», работавшая над про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иобретение компаний. Объединение ресурсов играет большую роль в промышленной логике сли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ение к стратегии становится необходимым, когда возникают внезапные изменения в окружающей среде. Причины: насыщение спроса, изменения в психологии, возникновение новых конкур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рма должна решить 2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брать нужное направление роста из альтернатив, которые трудно поддаются оц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править усилия всего коллектива в нужное р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организациях чаще всего нет традиций, чтобы мыслить стратегически, не хватает и талантливых управляющ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ПРИЕМЫ ЭФФЕКТИВНОГО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истика преуспевающих комп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ъяны традиционной рацион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бразующее руководство — ориентация на мотиваци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ая подвижность, экспериментирование, «отрезание больших ломтей», упрощающи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волюция в у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 всем разнообразии преуспевающих компаний всех их отличает склонность к нововведениям и новаторству. Новаторские компании чрезвычайно изобретательны в непрерывном реагировании на любые изменения в окружающе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о 8 признаков, которые наиболее полно характеризуют особенности образцовых комп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ация на действия, на достижение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что говорит один из управляющих: «Когда мы сталкиваемся с большой проблемой, мы хватаем десяток надежных парней и сажаем их в комнату на неделю. Они выходят с готовым ответом и затем реализуют его прак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ом к потреб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компаний почерпнули идеи своих лучших продуктов от потреб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стоятельность и предприим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рганизации много лидеров и новаторов. Это ценные муравейники тех, кого называют «энтузиасты». Компании следуют заповеди: «Удостоверьтесь, что вы совершаете приемлемое число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зводительность от человека. Каждый рабочий — источник идей, а не просто пара рабочих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с жизнью, ценностное руков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философия организации играет гораздо большую роль в ее достижениях, чем технологические 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сть своему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нсы выше у тех компаний, кто разумно придерживается своего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та формы, скромный штат управления. Высший уровень управления компанией немногочисле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а и жесткость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и предстают одновременно и централизованными, и децентрализованными. Они распространяют автономию вплоть до цехов групп. Но они являются фанатами в том, что касается коренных ценностей. Истинная роль главного руководителя состоит в том, чтобы управлять ценностными установкам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ыть узкорациональным часто означает занимать негативную позицию. Современный менеджер часто видит себя в роли судьи, который говорит «да» либо «нет» по поводу возникающи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идея всегда непрактична. По существу, проще сформулировать негативный довод, чем выдвинуть констру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рационализм не ценит экспериментирования и непримирим к ошибкам. Движение вперед имеет место только тогда, когда мы что-то делаем, возможны ошибки, т. е. борьба с ошибками приводит к ничегонедел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ый подход не поощряет неформ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овать, планировать, сообщать, специфицировать, проверять — глаголы, характеризующие рациональный процесс. Взаимодействовать, испытывать, пробовать, оставаться в контакте, учиться, менять направление, приспосабливаться, модифицировать, смотреть, доверять — глаголы, применяемые в неформальных процессах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ый подход побуждает нас пренебрегать значением ценностей. Способность лучших компаний извлекать необыкновенную самоотдачу от больших масс обыкновенных людей опирается на способность создавать чувство очень высок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дна область, в которой образцовые компании поистине одарены: необыкновенное руководство, особенно в начальный период становления. Руководство имеет много аспектов. Это значит выходить на первый план, когда дела идут неудачно, и быть невидимым, когда дела идут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 создание лояльной команды в руководстве, которая говорит на одном языке. Это умение слушать и произносить ободряющие слова, подкрепляя их поступками. Пользуясь приемами педагога, ментора, руководитель создает ценностные установки, смыслы деятельности. Истинный гений состоит в понимании эмоций других. Лидеры пробуждают эмоции. Явным критерием для высшего руководства при подборе менеджеров является их способность вызывать вдох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ая проблема рационального подхода к организации людей состоит в том, что люди на самом деле не очень рациона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человека — это исследование конфликтов и парадок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овые компании умеют справляться со следующими про. тиворечиями, присущими человеческой природе: «Все мы эгоцент-ричны, склонны попадаться на похвалу и любим воображать себя победителями. В действительности ни один из нас вовсе не так хорош, как ему хотелось бы 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ное, символическое правое полушарие нашего мозга играет столь же важную роль, как и дедуктивное, рациональное левое. Мы мыслим историями также часто, как и четкими данными. Наш бессознательный ум очень силен и накапливает обширный запас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одукты своей среды и очень чувствительны и отзывчивы на поощрения и взыскания. Нами также движут сильные внутренние импульсы, само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тчаянно нуждаемся в смысле жизни и будем готовы пожертвовать многим ради тех институтов, которые одарят нас этим смыслом. Одновременно нам нужна независимость, чтобы чувствовать себя так, как если бы мы были хозяевами своей судьбы, чтобы иметь силы прояв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ы контроля построены на явной предпосылке, что 90% людей ленивые неумехи, только и ждущие возможности налгать, обмануть, украсть или как-нибудь еще одурачить нас. Заклеймите человека неудачником, и он начнет себя вести как неудач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являются эмоциональными существами. Они обычно хотят быть в командах-победительницах: они процветают в товарищеской обстановке, хотят чувствовать, что они сами управляют своими судь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овые компании это учитывают. Они предоставляют возможность каждому стать лучше, создают ситуацию для стремления к качеству и образцовости. (Свобода мнений в кружках, например,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показывают, что многие руководители знают очень мало о ценных качествах положительного подкрепления. Как им управлять? Подкрепление должно быть безотлагательным. Система механизмов обратной связи должна учитывать достижимость. Система должна вознаграждать малые победы (крупные случаются не часто). Обмен хорошими новостями — обычн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едсказуемые и нерегулярные подкрепления работают лучше. Малые награды часто оказываются более эффективными. Но еще более важное значение имеет внутренняя мотивация, т. е. убежденность в значимости своего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овые компании формируют широкий диапазон ценностных установок. Множество ценностей интегрируют понятия экономического здоровья, служения потребителю. Если только финансовые цели, то достичь многого не получается. «Прибыль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де здоровья. Вы нуждаетесь в ней, и чем ее больше, тем лучше. До не благодаря ей вы существу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я — это прежде всего культура. Руководитель — творец символов, идеологий, языка и ми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овым компаниям свойственны ориентации на действие, предрасположенность к свершениям. Во многом это достигается за счет развития обширной сети неформальных открытых информационных ка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реотипность поведения и интенсивность общения способствуют тому, чтобы нужные люди регулярно вступали в контакты друг с друг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широко практикуется политика открытых дверей. Например, президент «</w:t>
      </w:r>
      <w:r>
        <w:rPr>
          <w:rFonts w:cs="Times New Roman" w:ascii="Times New Roman" w:hAnsi="Times New Roman"/>
          <w:sz w:val="22"/>
          <w:szCs w:val="22"/>
          <w:lang w:val="en-US"/>
        </w:rPr>
        <w:t>IVM</w:t>
      </w:r>
      <w:r>
        <w:rPr>
          <w:rFonts w:cs="Times New Roman" w:ascii="Times New Roman" w:hAnsi="Times New Roman"/>
          <w:sz w:val="22"/>
          <w:szCs w:val="22"/>
        </w:rPr>
        <w:t>» отвечает на все жалобы от 350 тыс.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ение выводится за пределы кабинетов. Это «видимое управление», «управление путем хождения повсю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овенные и частные разговоры друг с другом. Создаются условия: клубы, классы с досками для групп, работающих по своей инициативе над проблемой; специальное размещение сотрудников в рабочих комн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ые церемонии подведения итого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анные на действия мелкие единицы выступают под различными ярлыками — энтузиасты, команды, специальные рабочие группы, короли, проектные центры, ударные бригады и кружки повышения качества — они имеют общую чер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гда не изображаются на схеме организации и редко в телефонном справочнике корпорации. Тем не менее они являются самой заметной частью механизма, которая делает организацию подвиж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й фактор успеха в бизнесе состоит в концентрации имеющихся сил на каждой практической проблеме и ее окончательном решении — немедленном. За этим скрывается руководящий принцип, ориентация на действия, которую называют «отрезанием больших ломтей». Это расчленение дел для усиления организационной подвижности и стимулирования активности. Среда при этом должна быть неформ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ым проявлением предрасположенности компаний к действиям является их готовность что-нибудь пробовать, экспериментировать. Девизами компаний являются: «Хаотическое действие предпочтительнее упорядоченного бездействия», «Не стой на месте, делай что-нибудь». В большинстве случаев экспериментирование действует как форма недорогого приобретения знаний, которое оказывается менее дорогостоящим и более полезным, чем изощренное изучение рынка или тщательное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ми управления стано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ощрение хороших попыток; готовность пойти на небольши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а экспериментов после их осуществления как успеш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ое руководство процессом распространения положитель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Формальные системы образцовых компаний немногочисленны и просты по строению, находятся в гармонии с деловым подходом к исполнению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зидент одной компании не любил меморандумы больше одной страницы. Он часто писал: «Ужать до того, что я могу понять». Иногда добавлял: «Я не понимаю сложных проблем. Я понимаю только простые проблемы». Он объяснял: «Отчасти моя работа состоит в том, чтобы научить людей расчленить сложный вопрос на ряд простых. Тогда мы все можем действовать разу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каждую систему можно привести в порядок и упрос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е организации слишком сложны, чтобы ими управлять по сводам наставлений, поэтому менеджеры для упрощения проблемы пользуются немногими сквозными ценностями, покрывающими главные устре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дополнять технологию разума технологией безрассудства. Индивидам и организациям требуется возможность делать то, для чего у них нет никаких разумных оснований. Не всегда. Не как правило. Но иногда. Им нужно действовать прежде, чем они успеют п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овые компании — это обучающиеся организации. Они разрабатывают множество приемов и процедур управления с целью предотвратить свое окостенение (экспериментируют, допускают небольшие неудачи, не дают делам разрастаться, поддерживают богатую информационную среду, которая подстегивает распространение плодотворны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показали, что никогда инициатором большого скачка не бывает ведущий авторитет в отрасли. Изобретатель или группа фанатиков-энтузиастов — вот кто совершает большой скач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ТИП ЛИДЕРА, ПРЕОБРАЗОВЫВАЮЩЕГО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ческие принципы и правила действий в период реорганиз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 преобразующего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необходимости обн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ческие, политические, культурные проблемы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ия деятельности по пути к обно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доление сопротивления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идеры-преобразователи ориентированы на изменения, нововведения, предпринимательство. Этот тип лидера представляет собой определенный процесс поведения, включающий самообучение и подверженный управлению. Это своего рода наука, включающая последовательность предсказуемых шагов. Трансформация, организация для того, чтобы сделать корпорацию стратегически более конкурентоспособной — сложная зад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 процесс перестройки структур корпорации можно представить в виде драмы в 3-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новление, при котором происходит осознание потребности в изме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нового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итуализация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ы должны научиться противостоять управляющим среднего уровня, которые становятся основным объектом воздействия в ходе перестроек, пока последние не осознают, к чему они должны при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игналы. Ход событий. Потребность в изменениях возникает под влиянием внешней среды. Внешний импульс должен быть осознан лидером. Ключевые лица, принимающие решения в организации, должны почувствовать неудовлетворение от положения статус-кво. Осознанная необходимость дает толчок процессу преобразований. Ключом к подавлению сил сопротивления изменениям является качество нового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здание нового видения. Лидеры должны сформировать такое видение проблем и возможностей, которое приняло бы подавляющее число членов организации, а также лидеры должны суметь мобилизовать свои кадры на действия по-новому. Когда некоторая критическая масса людей принимает новое видение, лидеры должны добиться понимания и поддержки, чтобы воплотить новое видение в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новление — пустой разговор, если не сделать видение реальностью, а новое мышление обыд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реалии, условия и действия должны закреплять перемены. Это своего рода развитие новой культуры. Крупные преобразования высвобождают могучие конфликтующие силы, поэтому для управления процессом перемен нужно понять и индивидуальное психологическое отношение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к. 17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состояние страха и надежды, тревоги и облегчения, подавленности и инициативы, угрозы самолюбию или предчувствие овладения новой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должен помочь людям ощущать больше положительных эмоций и заставлять их мобилизовать силы на собственное обно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идеры живут в мире, где ресурсы становятся все более ограниченными, а перемены в технологии, в правилах экономической игры случаются все чаще. Основной проблемой становится мобилизация очень разной по характеру работ силы, а это создает почву для конфронтации, а не сотрудничества. Многие организации вынуждены прибегнуть к сокращению рабочей силы, а это создает сразу массу трудных проблем для лидера. Здесь сразу всплывают все вопросы относительно справедливости, которые в период роста организаций остаются как-то незамеченными. Широко принятое определение главного фактора организационного успеха — возрастающую мобильность организации — нужно рассмотреть заново, с тем, чтобы решить, влияет ли он на мотивацию работников в условиях, когда многие квалифицированные люди не могут быть продвинуты вверх по служебной лестнице. Поэтому лидерам потребуется учитывать и политические вопросы, если они хотят сделать свои организации действительно конкурентоспособными на мировом рынке, научиться управлять различными интересами в них, мотивировать людей иными средствами в отсутствие рычагов частых продвижений по службе и повышения оплаты.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новка персп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лидеры реорганизаций, подобно библейским пророкам, оказавшимся в пустыне, призывают людей изменить путь пока это не поздно? Потому что трудно преодолеть «феномен сваренной лягушки». Лягушка опускается в кастрюлю с холодной водой и медленно подогревается. Она могла бы в любое время выпрыгнуть из нее, но изменения в окружающей ее среде происходят настолько незаметно и постепенно, что лягушка на них никак не реагирует и в итоге погибает. И среди организаций существуют такие, которые не реагируют на изменение условий во внешней среде, чтобы вовремя предотвратить катастрофические для них последствия. Лидеры в отличие от простых менеджеров не замкнуты на свои подразделения, постоянно изучают окружающую среду в поисках угрозы, поэтому судьба организации в их ру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тодологическую основу для организации изменений обеспечивают технические, политические и культурные разрезы проблем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ческ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деньги и ресурсы необходимо соединить так, чтобы добиться минимизации угроз со стороны внешней среды и максимизации использования ее возможностей. Стратегическое планирование, целеполагание, организационное проектирование и создание гибкой системы управления — все это инструменты для решения технологических проблем в организ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тическ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облемы распределения власти и ресурсов. Вопрос о том, кто должен быть вовлечен в процесс решений, как распределить вознаграждение и доходы — сложные проблемы для лидеров. В этой сфере проявляются противоречия — между целями организации и личными интере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ы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на организация не может создать такой полный набор норм и процедур, который бы определил поведение человека во всех ситуациях. Поэтому организации формируют некие ценности, которые в идеальном случае способны соединять организационные и индивидуальные цели. Это помогает инфбрмационно выполнять решения на все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правления деятельности по пути к обновлению включают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зов лидеру. Одной из основных ошибок в большинстве организаций является отсутствие человека, способного сказать королю, что он гол. Эффективные лидеры должны разработать механизмы, обеспечивающие получение противополож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формирование системы внешних связей. Прислушивание к мнению коллег в клубах, в торговых и профессиональных ассоциациях обеспечивает многообразное видение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ещение других организаций. Ознакомление с работой и состоянием дел в других компаниях, особенно западноевропейских и японских может иметь больш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роцессы управления. Идеальной ситуацией для лидера является такая, когда задачи изменения в его организации продиктованы не преодолением бедственного положения, а защитой доминирующего положения в отрасли посредством постоянной бд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распространение новостей. Информация о среде, с которой сталкивается организация, должна быть широко распространена среди сотрудников. Это необходимо для того, чтобы все поняли сущность внешн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идеры реорганизации должны понять, как люди реагируют на изменения. Преодоление сопротивления тех, кто привык к старому, намного сложнее, чем простое декларирование новых порядков. Люди должны так перестроить свою психодинамику, чтобы отказаться от прошлого, пройти переходный период и предпринять что-то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ндивидуальная динамика. Основа перемен базируется на индивидуальных изменениях. Существуют определенные предсказуемые психологические процессы, происходящие во время перемен в жизни и связанные с большими эмоциями. Человек должен пережить, перестрадать, и после этого рождаются новые оценки, новый взгляд на жизнь. Пока люди не пройдут через это, они по-настоящему не будут готовы к новым начинаниям. Необходимо завершение одной ситуации перед тем, как предпринимать что-то новое. Если эти стадии не полностью завершены, может возникнуть положение, при котором возможно повторение старых ошибок или просто такая сильная приверженность старому, что трудно будет построить для себя нов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Фаза подведения итогов. Состоит из 4-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 «освобождение». Дг~т импульс перехода к иному состоянию. Это вызывается толчками внешней среды или накоплением информации внутри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й — «неотождествление». Человек проходит период перемен в свой индивидуальности. Какая-то часть этой индивидуальности, связанная с прежней ситуацией или привязанностями, становится просто несущественной, человек вынужден идентифицировать себя в новой реальности. Это происходит не ср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 «преодоление иллюзий». Осознание большей невозможности того, что восхищало прежде. Если этого не происходит, возникают ложные иллюзии, делаются тщетные попытки восстановить прошлое или то, что уже не может быть, проявляется ностальгия по старым, добрым време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й — «смена ориентации». Люди начинают понимать, что они дошло до черты — Рим горит, а они пытаются как-то улучшать дела, когда требуется что-то совсем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еходный период. Время, когда требуется отказ от прошлого, процесс отмирания и возрождения. Организации, задача которых состоит в обновлении, сталкиваются с процессом перемен аналогично известному Фениксу, который должен был принести себя в жертву, чтобы вновь возрод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включившиеся в процесс перемен, на этой стадии должны одновременно взаимодействовать и с силами прошлого, и с теми, которые подталкивают их в будущее. В этот период трансформации обнаруживается во многом непоследовате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Новые начинания. Последняя фаза периода обновления. В ходе ее людям необходимо адаптироваться к изменяющимся условиям и мобилизовать энергию для действия в новой ситуации. Здесь люди поистине восхищают возможностями. Им удается порвать с прежним поведением, старыми шаблонами и подходами и начать формировать новые. Они, как Феникс, возрождаются из пепла и встречают будущее с энтузиазмом и энер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ы должны уметь настроиться на психодинамику, описанную выше. Именно такое понимание открывает путь для борьбы с сопротивлением переме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Организационное сопротивление переменам. Сопротивление осуществляется разными путями, но часто эта первая реакция связана с тем, что людям требуется время, чтобы оценить издержки и выгоды перемен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ие причины сопротивления: привычки и инерция. Они вызывают сопротивление, которое связано с решением отдель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перед неизвестным или сложность предсказуемости развития организации. Незнание будущего или трудности с его предвидением вызывают у многих тревогу — сопрот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тически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гроза влиятельным коалициям. Общая угроза состоит в конфликте старой и новой гвар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нятие решений с перераспределением ресурсов из-за их ограниченности. Когда пирог уменьшается, необходимо принимать решение о том, кто получит меньше ресурсов, а это ведет к сопротивлению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винение лидеров за прошлые проблемы. Основное сопротивление возникает из-за того, что лидерам нужно критически отнестись к своим прошлым решениям и поведению для осуществления новых перемен.                           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 людям очень трудно перестроиться, если они ощущают ответственность за проблемы, которые они теперь пытаются решить. Лидеру со стороны легче: он не занимается самобичеванием, когда говорит о недостатках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урологически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достаток климата для изменений. Там, где процветает конформизм (приспособленчество), нередко одновременно ощущается и недостаток восприимчивости к изменениям. Одной из первых задач для лидеров реорганизаций является определение тех членов их управленческой команды, которые способны удовлетворить новым требованиям, и тех, которые не способны. Здесь полезно: изучение ценностей, их обсуждение, анализ требований, которые должны быть измен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влечение чрезмерно простыми ре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еред менеджерами раскрываются секреты организационных структур, кружков качества, характеристик эффективного управления, они воспринимают их и пытаются использовать для лечения всех организационных болезней. Однако ни один из методов не может быть универса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в том, что люди слишком увлекаются методами и навыками, которыми они владеют, и ищут ситуацию, где они могут быть применимы. В итоге эффект «маленького мальчика с молотком». Если вы дадите ребенку молоток, он быстро сообразит, что все сложное может быть подчинено только лишь заколачиванию. В связи с вышеизложенным рекоменд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меть программу. Четкую программу действий — перечень того, что надо сделать для осуществления реорганизации. Она становится как бы якорем. Использование того или иного метода может быть конкретно оценено через то, что необходим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стой ответ не должен стать нормой. Лидер не должен допускать попыток найти панацею. Не существует простых решений сложных и динамичных проблем, стоящих перед орган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ключить увлечение чрезмерной пропагандой: возникает чувство неоправданных ожиданий; проявляется определенное стремление сохранить новую деятельность независимо от того, успешна она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ы реорганизаций должны поощрять сбалансированный взгляд на то, что может быть достигнуто одной програм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 НА ПУТИ К СОЗДАНИЮ ТВОРЧЕСКОГО МЫШЛЕНИЯ</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Создание нового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гноз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мотивирующего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билизация приверженности.</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Институционализация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ческое разрушени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идер как социальный архитектор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идер как социальный архитектор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огие из лидеров преобразований, добившихся успеха, такие, например, как Ф. Д. Рузвельт с его новым курсом, не имели ясного видения, куда они хотят привести свои организации. Вместо этого они занялись «планомерным поиском возможностей», ставкой на изменяющиеся условия. Планомерный поиск возможностей — это способность превращать непредсказуемые события в строительные кирпичики перемен. Преобразование организ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творческая стратегия, разрабатывать и реализовывать которую должно научиться все большее число управля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требуется диагноз источников ряда проблем. Лидер занимается личным самоанализом, обеспечивает возможность самоанализа для преобладающей части сотрудников. Необходим анализ внешней и внутренней среды фирмы. Система контроля должна выдавать данные о состоянии разных часте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лидер проводит диагноз одновременно на нескольки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ценивает потенциал выживания фирмы в условиях конкур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ценивает свой профессион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ценивает способности, мотивацию и навыки членов управленческой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исследования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адача — структуризация проблемы. Процесс, в ходе которого определяется, какие решения требуется принять, конструируются из материалов проблемных ситуаций, которые являются тревожными и неопредел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хем исследования используется концептуальная основа с опорой на анализ системы технических, политических и культурных факторов (ТП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иссия и стратегия. Определение соответствующего набора производимых продуктов и предоставляемых усл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привлечения технической экспертизы. Составленные планы распространяются в организации с тем, чтобы сотрудники фирмы имели четкое представление о том, что от них ожи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рганизационная структура. Зависит от принятых технических решений и реакции на внешнюю среду. Определяется, какое разделение труда и какие интеграционные механизмы позволяют организации эффективно выполнять свою ми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правление человеческими ресурсами. Включает разработку системы управления персоналом, соответствующей организационным целям и струк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тическ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политики редко обсуждаются в организации в открытую, но нередко они занимают существенную часть времени высшего руководства. Кто будет влиять на формирование миссии организации и ее стратегии — в отсутствие лидерства по этим воп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могут возникнуть коалиции, которые будут защищать интересы определяемых групп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вешивание интересов разных групп внутри компании является важной частью принятия политически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у необходимо иметь в виду 2 среза проблемы распределения власти. 1-й — это вопрос о централизации, насколько подчиненные свободны по отношению к их руководителям. 2-й — распределение власти между разными группами в организации. 1-й срез проблемы — вертикальный; 2-й — горизонт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главных задач для лидера — обеспечение преемственности руководства. Принимается решение кого продвинуть, как это сделать. 2-я политическая задача в управлении человеческими ресурсами: разработка системы вознаграждения. 3-й политический вопрос в организации: действие системы оценки ее функционирования. Кто кого оценивает, кто устанавливает критерии — это вопросы очень важные, т. к. они связывают проблемы оценки с проблемами оплаты и продвижения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й областью управления культурой является кадров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начинается с подбора людей, их тщательной оценки с учетом прежде всего их соответствия организации и ее преобладающей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м инструментом является способ развития персонала и его социализация. Основная направленность этого процесса — приобщение людей к доминирующим ценностям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з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амодиагноз лидера. Наряду с диагнозом всей организации происходит и процесс самооценки. Как актер, готовящийся к новой роли, лидер должен оценить свою техническую подготовку и решить для себя, на какие шансы он будет обращать внимание. Он должен разобраться со своим пониманием власти. Если он хочет что-то изменить, ему необходимо понять мотивы индивидуального поведения своего и других людей. Он должен разобраться с ценностными установками людей, с тем, что их притягивает в данной организации. Ни один человек в одиночку не способен перестроить крупную орган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ение базы для создания видения проблем и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м компонентом реорганизации янляется видение будущего желаемого состояния. При этом также необходимо оце-- нить и реальность. Это решается с помощью диагностического процесса. По мере диагностирования вырабатынаются 3 принцип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1 — разграничение проблем. Лидеру нужно иметь четкий взгляд на мир, позволяющий осуществить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2 — сбор данных. Необходимо анализировать данные, полученные'в ходе обмена информации или путем систематических исследований. Возможно создание специальных рабочих групп для изучения вопросов ре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3 — упрощение. Сложная реальность должна быть сведена к нескольким центральным проблемам еще до того, как к их решению привлеку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ы реорганизаций должны найти способы вдохновить людей на реализацию своих проектов. Необходимо определение и создание видения более совершенной организации, воздействие на людей с целью внушения им этой мечты. Это видение будущего должно быть сформулировано так, чтобы подчинить болезненность процесса перемен усилиям по их осуществлению. Необходимо разработать новые принципы своей деятельности в будущем. Это выражается в иных стандартах: ценностях, взглядах на мир и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е видение. Видение — это идеал, к которому стремишься. Используя метафору с воздвижением здания, видение начинается с архитектурного изображения — идеального проекта, мотивирующего людей к действию. Оно высвобождает энергию, мотивирующую к действию, обеспечивая основу для принятия решений, задаст параметры планомерного поиска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е — это процесс развивающийся. По мере вовлечения людей в этот процесс акценты будут смещаться и оценки становиться более зрелыми. Видение оказывает мотивирующее воздействие по 2-м причинам: 1. Ставит организацию и ее членов перед вызовом, заставляет стремиться к самосовершенствованию.2. Помогает построить концептуальную траекторию движения организации в будущее. Видение включает 2 основных элемента. 1-й — выработка концептуальной модели понимания назначения организации — здесь оно выступает путеводителем. 2-й — эмоциональный призыв: та часть видения, в которой заложен мотиваци-онный имп\ лье и с которой люди могут соглас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создания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ее видение создается из интуиции (мышление правым полушарием мозга — как творческого, интуитивного и инстинктивного) и логического анализа (работа левого полушария — как линейного, аналитического, систематического и осознанного процесса). Именно в результате работы первого рождаются фантазии и меч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тво не может процветать в критической и враждебном атмосфере (это надо учитывать, поощряя высказывание новых идей и мнений). Хорошим шагом для лидера может быть публикация в престижном деловом ж-уриале статьи о его организации, о том, какой она будет через пять лет и какую роль он сыграл в ее преобра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необходимо эту статью обсудить в организации. По результатам обсуждения стратегических планов лидер получает информацию о степени согласованности мнений ключев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видение сформировано, а миссия организации определена, лидер начинает разработку последовательности действий. Она включает набор приоритетов, которые необходимы для того, чтобы сделать мечту действи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ся проектирование, т. е. разработка деталей и нормативов, которым должна удовлетворять будущая организация. Основу для деловых проектов задает матрица ТПК. Цель подобной деятельности: подготовка набора рабочих проектов («зарисовок»), который затем приводят к последующему набору вариантов планов пре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ормирование видения будущей организации — важная творческая задача. Для ее решения необходима мобилизация приверженности работников к будущим изменениям. Она состоит в том, чтобы оторвать людей от прошлого и передать им причастность к будущему. Существует ряд стратегий для мобилизации приверженност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ирование для генерирования вовлеченности. Создаются временные целевые группы управляющих совместно со своими подчиненными. В дополнение к текущим задачам им поручается планирование организационных новшеств. По завершении плана создается убеждение в «светлом будущем» и чувство ответственности за него;</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ч</w:t>
      </w:r>
      <w:r>
        <w:rPr>
          <w:rFonts w:cs="Times New Roman" w:ascii="Times New Roman" w:hAnsi="Times New Roman"/>
          <w:sz w:val="22"/>
          <w:szCs w:val="22"/>
        </w:rPr>
        <w:t xml:space="preserve"> обучение как средство.генерирования вовлеченности. В одной компании на протяжении целого года сотни высших руководителей пропускались через мастерскую стратегического мышления. Идея заключалась в том, что мастерская создает временную систему, которая послужит прототипом новой культуры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состава группы. Иногда необходимо изменить состав команды, предоставляя работникам старшего возраста возможность раннего выхода на пенсию с выплатой компенсации. И привлекают новых — приверженцев реорганиз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я в процессе управления, который структурирует пробелы в организации. Для этого применяют форму проведения собраний, установления повестки дня, порядок отчетности, предоставляют работникам раскрыть свои возможности. Например, в «мастерской лидерства» между менеджерами согласовывались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образные вопросы по реализации лидерского курса. В результате создавался новый дух сотрудничества и группов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кая повестка дня: каждый, кто покидал мастерскую, имел сформулированное в письменной форме видение того, чего он собирается достичь. Они продумывали, как будут обеспечивать приверженность к созданному ими видению, какие потребуются шаги для реализации их изменений.</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1. После того, как образ будущего создан, необходимо обратить свое внимание на разработку новых организационных структур и процессов, чтобы воплотить этот образ в действительность. Необходимо «перекроить» роли, неформальные связи и формальные структуры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становится социальным архитектором, использующим социальные отношения и структуры в качестве инструментов для проектирования нов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опутаны сетями социальных отношений. Эти сети определяют, кто есть мы сами и кто есть другие по отношению к нам. Лидер преобразований должен творчески разрушить и потом заново переплести систему социальных связей, чтобы создать значимые пере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ющее время для понимания роли социальных связей в любой организации наступает тогда, когда происходит смена высшего руководства. Сети играют центральную роль в том, чтобы делалось дело. Именно с помощью сетей мы определяем то, как мы представляем и осуществляем себя. Отсутствие значимых сетей рассматривается как признак плохой социальной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образуемых организациях происходит полный риска процесс, для многих их членов нарочно создается беззаконие. Разрушаются старые сети в надежде, что будут сформированы новые. Лидер преобразования должен создать новый набор социальных сетей с новыми канонами и связ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и могут быть представлены как группы людей, соединенных разнообразными связями. В этих группах перед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ы и услуги. Сырье, сведения о рынке, финансовые и бухгалтерские усл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тносительно организации и ее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Как официальные приказы, так и неформальные попытки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и. Дружеские обмены между отдельными л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информационных сетей — того, кто с кем обменивается информацией, — представляет концепции и средства для анализа технических аспектов организации. Изучение сетей влияния — выяснение того, кто в чем и на кого оказывает влияние, — представляет концепции и средства для политическ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у организации лучше всего анализировать, раскрывая дружеские взаимоотношения. Таким образом, имея достаточно хорошее представление о том, какие существуют сети и кто на них влияет, лидер преобразований может получить важное средство для достижения сво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изменить организацию, надо заниматься сетями в каждой из трех систем ТПК. Необходимые коррективы предлагают разрушение и формирование заново связей, по которым передаются информация, влияние и эмоции. Переходный период предполагает, что какие-то отношения сохраняются, какие-то создаются заново, а какие-то разрушаются. В рамках переходного периода самая сильная проблема — это неопределенность. Людям непонятно, где получить важнейшую информацию, не ясны нормы и ценности, часто рушатся дружеские отношения. Лидер обязан произвести изменения, необходимые для воссоединения социальной ткани и обеспечения нового ст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ации: планирование перехода, для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здание технического плана, который должен быть основан на анализе рабочих обменов, который устанавливает, кому, от кого, когда и какая информация необходима для выполнени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ведение политики преобразований: выявление лиц и групп, чья приверженность переменам требуется для их осуществления; определение той части организации, которая окажется решающей для обеспечения реализации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ботка плана создания мотивационной приверженности у всех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системы контроля за осуществлением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шаг — это анализ поведения людей, обладающих ключевым влиянием; следует определить, где они должны находиться, чтобы успешно обеспечить пере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льтурные преобразования требуют окольных подходов, т. к. это трудноуловимые элементы переходного процесса: это воплощение человеческих убеждений, норм, ценностей. Их нельзя изменить директивным путем. Лидер должен начинать с анализа социальных сетей, который вклю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культурных ценностей и убеждений, которые требуется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ие «стражей», имеющихся в организации культуры, т. е. тех, кто является охранителем устоявшихся норм и ценностей и может оказать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ботка плана того, как дать «стражам» почувствовать необходимость пе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системы контроля для поддержки процесса пе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sz w:val="22"/>
          <w:szCs w:val="22"/>
          <w:lang w:val="en-US"/>
        </w:rPr>
        <w:t>f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2. Преобразующие лидеры должны заставить подчиниться бюрократию. Структура важна. Она создает основу и «оркеструет» поведение в организации. Структура — форма, но ее содержание может быть различным. Часто наблюдается инверсия целей и средств, т. е. то, что изначально выступало как средство, в конце концов превращается в самоцель. В итоге изначальная потребность уже не существует, но формы продолжают функционировать просто потому, что так всегда было завед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аспекты негибкости проистекают из-за того, что имеющие власть не спешат с ней расстаться даже тогда, когда смещаются технологические требования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ернуться к классическому пониманию организации как рациональной координации деятельности людей, информации и технологии для достижения общей цели производства, то можно оценить важность таких концептуальных понятий, как предсказуемость и контроль. Когда же организация сталкивается с неопределенностью, преобразующие лидеры должны откликнуться принятием конструктив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доление неопредел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хнической: выход из данного вида бизнеса дибо переформирование структуры капиталовложений. Предельная ситуация снижения неопределенности, использование бюрократических процедур типа стандартных методов работы, жесткого планирования и контроля. Альтернативная стратегия — повышение способности организации к саморегулированию через обучение и адаптацию в ходе развития. Происходит поиск адаптивных подходов к решению новых проблем в изменяющихся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литической: возможны 2 предельные ситуации. С одной стороны, жесткая централизация с концентрацией власти. С другой стороны, органичная система, в которой люди могут менять образ действий посредством голосований, а обмен мнениями происходит в свободной форме. И если демократическая система, возможно, менее эффективна в решении ряда краткосрочных проблем, у нее есть значительный внутренний потенциал для вы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льтурной: привлекать всех для создания культурных ценностей организации — это тенденция общая в Западной Европе и в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ная неопределенность уменьшается путем создания однородной культуры. Осуществляется просмотр новых работников уже в ходе подбора кадров, корпоративные ценности закрепляются в механизмах развития персонала на протяжении всей карьеры. Управляющие среднего звена будут пересматривать системы ру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bscript"/>
          <w:lang w:val="en-US"/>
        </w:rPr>
        <w:t>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ства, все более будет возрастать потребность в преобразующих лидерах на все уровнях, вплоть до цехов и участков.</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3. Лидер реорганизации должен понять, что через кадровые системы создается внутренний потенциал обн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енный способ формирования и поддержания культуры — это жесткий контроль и над теми, кто только принят на работу, и над теми, кто занимает ключевые посты в руководстве. Жизненные ценности, так же как и навыки, важный критерий отбора при найме и продвижении. Однако, если перестараться с культурным отбором, он приведет к однообразию, которое помешает новациям и переменам. Необходимо видеть разницу между здоровым вызовом и ерес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управления кад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дровая система должна обладать внутренней ценностью. Рекоменд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бирать людей с учетом тех требований, которые определенная должность предъявит к ним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вать систему поощ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дры, как и любое достояние, надо хранить. Компоненты кадровых систем:</w:t>
      </w:r>
    </w:p>
    <w:p>
      <w:pPr>
        <w:pStyle w:val="Normal"/>
        <w:shd w:fill="FFFFFF" w:val="clear"/>
        <w:jc w:val="both"/>
        <w:rPr/>
      </w:pPr>
      <w:r>
        <w:rPr>
          <w:rFonts w:cs="Times New Roman" w:ascii="Times New Roman" w:hAnsi="Times New Roman"/>
          <w:sz w:val="22"/>
          <w:szCs w:val="22"/>
        </w:rPr>
        <w:t xml:space="preserve">1. Отбор и предоставление должности.                           </w:t>
      </w:r>
      <w:r>
        <w:rPr>
          <w:rFonts w:cs="Times New Roman" w:ascii="Times New Roman" w:hAnsi="Times New Roman"/>
          <w:sz w:val="22"/>
          <w:szCs w:val="22"/>
          <w:lang w:val="en-US"/>
        </w:rPr>
        <w:t>J</w:t>
      </w:r>
      <w:r>
        <w:rPr>
          <w:rFonts w:cs="Times New Roman" w:ascii="Times New Roman" w:hAnsi="Times New Roman"/>
          <w:sz w:val="22"/>
          <w:szCs w:val="22"/>
        </w:rPr>
        <w:t xml:space="preserve"> Отбор был главным инструментом управления реорган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й Якокка применял в «Крайслер». Критерием того, кто останется, а кто уйдет, была оценка возможностей достижения успехов в новой организации. Затем была разработана система отбора, которая должна была утвердить новую куль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ценка. Задача лидера в том, чтобы использовать оценку как краеугольный камень эффективной кадровой системы. Необходимо обеспечить беспристрастные отношения между тем, кто оценивает, и тем, кого оцен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знаграждение. Способ вознаграждения затрагивает следующие организационны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лечение и сохранение ка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сение определенности в структуру организации и ее укре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р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лидер имеет рычаг осуществления перемен, обладающий большими потенциальными возм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ышение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повышения квалификации: создать институты, которые выявили бы лучшие свойства человеческой природы и подавили бы худш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jc w:val="both"/>
        <w:rPr/>
      </w:pPr>
      <w:r>
        <w:rPr>
          <w:rFonts w:cs="Times New Roman" w:ascii="Times New Roman" w:hAnsi="Times New Roman"/>
          <w:sz w:val="22"/>
          <w:szCs w:val="22"/>
        </w:rPr>
        <w:t>Средства: перестройка организации для обучения. Существование небольших подразделений в организации дает возможность растить лидеров.— Превращение практически каждого мероприя-</w:t>
      </w:r>
      <w:r>
        <w:rPr>
          <w:rFonts w:cs="Times New Roman" w:ascii="Times New Roman" w:hAnsi="Times New Roman"/>
          <w:sz w:val="22"/>
          <w:szCs w:val="22"/>
          <w:lang w:val="en-US"/>
        </w:rPr>
        <w:t>I</w:t>
      </w:r>
      <w:r>
        <w:rPr>
          <w:rFonts w:cs="Times New Roman" w:ascii="Times New Roman" w:hAnsi="Times New Roman"/>
          <w:sz w:val="22"/>
          <w:szCs w:val="22"/>
        </w:rPr>
        <w:t xml:space="preserve"> тия в обучающее (семинары по планированию; специальные конк-</w:t>
      </w:r>
      <w:r>
        <w:rPr>
          <w:rFonts w:cs="Times New Roman" w:ascii="Times New Roman" w:hAnsi="Times New Roman"/>
          <w:sz w:val="22"/>
          <w:szCs w:val="22"/>
          <w:lang w:val="en-US"/>
        </w:rPr>
        <w:t>I</w:t>
      </w:r>
      <w:r>
        <w:rPr>
          <w:rFonts w:cs="Times New Roman" w:ascii="Times New Roman" w:hAnsi="Times New Roman"/>
          <w:sz w:val="22"/>
          <w:szCs w:val="22"/>
        </w:rPr>
        <w:t xml:space="preserve"> ретные поручения, семинары по выработке представлений о буду-</w:t>
      </w:r>
      <w:r>
        <w:rPr>
          <w:rFonts w:cs="Times New Roman" w:ascii="Times New Roman" w:hAnsi="Times New Roman"/>
          <w:sz w:val="22"/>
          <w:szCs w:val="22"/>
          <w:lang w:val="en-US"/>
        </w:rPr>
        <w:t>I</w:t>
      </w:r>
      <w:r>
        <w:rPr>
          <w:rFonts w:cs="Times New Roman" w:ascii="Times New Roman" w:hAnsi="Times New Roman"/>
          <w:sz w:val="22"/>
          <w:szCs w:val="22"/>
        </w:rPr>
        <w:t xml:space="preserve"> щем и возможном изменении личной роли лидера).</w:t>
      </w:r>
    </w:p>
    <w:p>
      <w:pPr>
        <w:pStyle w:val="Normal"/>
        <w:shd w:fill="FFFFFF" w:val="clear"/>
        <w:jc w:val="both"/>
        <w:rPr/>
      </w:pPr>
      <w:r>
        <w:rPr>
          <w:rFonts w:cs="Times New Roman" w:ascii="Times New Roman" w:hAnsi="Times New Roman"/>
          <w:sz w:val="22"/>
          <w:szCs w:val="22"/>
        </w:rPr>
        <w:t xml:space="preserve">Таким образом, необходима такая кадровая система, которая </w:t>
      </w:r>
      <w:r>
        <w:rPr>
          <w:rFonts w:cs="Times New Roman" w:ascii="Times New Roman" w:hAnsi="Times New Roman"/>
          <w:sz w:val="22"/>
          <w:szCs w:val="22"/>
          <w:lang w:val="en-US"/>
        </w:rPr>
        <w:t>I</w:t>
      </w:r>
      <w:r>
        <w:rPr>
          <w:rFonts w:cs="Times New Roman" w:ascii="Times New Roman" w:hAnsi="Times New Roman"/>
          <w:sz w:val="22"/>
          <w:szCs w:val="22"/>
        </w:rPr>
        <w:t xml:space="preserve"> заставляет людей быть ответственными, требует от них отчета за ее реализацию, соразмерно вознаграждает и обеспечивает непрерывное обучение, позволяющее ей обновляться на основе идей и практической деятельности людей. (См. «Бизнес и менеджер», М., 1992. Азимут-центр).</w:t>
      </w:r>
    </w:p>
    <w:p>
      <w:pPr>
        <w:pStyle w:val="Normal"/>
        <w:shd w:fill="FFFFFF" w:val="clear"/>
        <w:jc w:val="both"/>
        <w:rPr/>
      </w:pPr>
      <w:r>
        <w:rPr>
          <w:rFonts w:cs="Times New Roman" w:ascii="Times New Roman" w:hAnsi="Times New Roman"/>
          <w:sz w:val="22"/>
          <w:szCs w:val="22"/>
        </w:rPr>
        <w:t>«Учитесь мыслить широко» — эта идея стала основным содержанием книги Эдварда де Боно «Латеральное мышление», которую без преувеличения можно назвать учебником творчества. С 1977 года автор книги возглавляет Трест исследований познава-</w:t>
      </w:r>
      <w:r>
        <w:rPr>
          <w:rFonts w:cs="Times New Roman" w:ascii="Times New Roman" w:hAnsi="Times New Roman"/>
          <w:sz w:val="22"/>
          <w:szCs w:val="22"/>
          <w:lang w:val="en-US"/>
        </w:rPr>
        <w:t>I</w:t>
      </w:r>
      <w:r>
        <w:rPr>
          <w:rFonts w:cs="Times New Roman" w:ascii="Times New Roman" w:hAnsi="Times New Roman"/>
          <w:sz w:val="22"/>
          <w:szCs w:val="22"/>
        </w:rPr>
        <w:t xml:space="preserve"> тельных способностей в Кембридже.</w:t>
      </w:r>
    </w:p>
    <w:p>
      <w:pPr>
        <w:pStyle w:val="Normal"/>
        <w:shd w:fill="FFFFFF" w:val="clear"/>
        <w:jc w:val="both"/>
        <w:rPr/>
      </w:pPr>
      <w:r>
        <w:rPr>
          <w:rFonts w:cs="Times New Roman" w:ascii="Times New Roman" w:hAnsi="Times New Roman"/>
          <w:sz w:val="22"/>
          <w:szCs w:val="22"/>
        </w:rPr>
        <w:t>!       Обычно в само понятие творчества вкладывают оттенок чего-то желательного, но почти недосягаемого, какого-то необъяснимого вдохновения. Но эта книга учит особому способу мышления — ла-| теральному — специальному практическому приему, помогающе-</w:t>
      </w:r>
      <w:r>
        <w:rPr>
          <w:rFonts w:cs="Times New Roman" w:ascii="Times New Roman" w:hAnsi="Times New Roman"/>
          <w:sz w:val="22"/>
          <w:szCs w:val="22"/>
          <w:lang w:val="en-US"/>
        </w:rPr>
        <w:t>I</w:t>
      </w:r>
      <w:r>
        <w:rPr>
          <w:rFonts w:cs="Times New Roman" w:ascii="Times New Roman" w:hAnsi="Times New Roman"/>
          <w:sz w:val="22"/>
          <w:szCs w:val="22"/>
        </w:rPr>
        <w:t xml:space="preserve"> му продуцировать новые идеи, «Латеральное мышление» букваль-</w:t>
      </w:r>
      <w:r>
        <w:rPr>
          <w:rFonts w:cs="Times New Roman" w:ascii="Times New Roman" w:hAnsi="Times New Roman"/>
          <w:sz w:val="22"/>
          <w:szCs w:val="22"/>
          <w:lang w:val="en-US"/>
        </w:rPr>
        <w:t>I</w:t>
      </w:r>
      <w:r>
        <w:rPr>
          <w:rFonts w:cs="Times New Roman" w:ascii="Times New Roman" w:hAnsi="Times New Roman"/>
          <w:sz w:val="22"/>
          <w:szCs w:val="22"/>
        </w:rPr>
        <w:t xml:space="preserve"> но расшифровывается как мышление «вширь», которое противопоставляется логике традиционного вертикального мышления.</w:t>
      </w:r>
    </w:p>
    <w:p>
      <w:pPr>
        <w:pStyle w:val="Normal"/>
        <w:shd w:fill="FFFFFF" w:val="clear"/>
        <w:jc w:val="both"/>
        <w:rPr/>
      </w:pPr>
      <w:r>
        <w:rPr>
          <w:rFonts w:cs="Times New Roman" w:ascii="Times New Roman" w:hAnsi="Times New Roman"/>
          <w:sz w:val="22"/>
          <w:szCs w:val="22"/>
        </w:rPr>
        <w:t>Латеральное мышление тесно связано с интуицией, творчест-</w:t>
      </w:r>
      <w:r>
        <w:rPr>
          <w:rFonts w:cs="Times New Roman" w:ascii="Times New Roman" w:hAnsi="Times New Roman"/>
          <w:sz w:val="22"/>
          <w:szCs w:val="22"/>
          <w:lang w:val="en-US"/>
        </w:rPr>
        <w:t>I</w:t>
      </w:r>
      <w:r>
        <w:rPr>
          <w:rFonts w:cs="Times New Roman" w:ascii="Times New Roman" w:hAnsi="Times New Roman"/>
          <w:sz w:val="22"/>
          <w:szCs w:val="22"/>
        </w:rPr>
        <w:t xml:space="preserve">  вом и юмором. У них общая основа, но мышление вширь довольно </w:t>
      </w:r>
      <w:r>
        <w:rPr>
          <w:rFonts w:cs="Times New Roman" w:ascii="Times New Roman" w:hAnsi="Times New Roman"/>
          <w:sz w:val="22"/>
          <w:szCs w:val="22"/>
          <w:lang w:val="en-US"/>
        </w:rPr>
        <w:t>I</w:t>
      </w:r>
      <w:r>
        <w:rPr>
          <w:rFonts w:cs="Times New Roman" w:ascii="Times New Roman" w:hAnsi="Times New Roman"/>
          <w:sz w:val="22"/>
          <w:szCs w:val="22"/>
        </w:rPr>
        <w:t xml:space="preserve"> сильно отличается от известных нам методов — это тоже способ использования сознания. О сознании обычно говорят как о машине | для обработки информации, некоем подобии компьютера, но это </w:t>
      </w:r>
      <w:r>
        <w:rPr>
          <w:rFonts w:cs="Times New Roman" w:ascii="Times New Roman" w:hAnsi="Times New Roman"/>
          <w:sz w:val="22"/>
          <w:szCs w:val="22"/>
          <w:lang w:val="en-US"/>
        </w:rPr>
        <w:t>I</w:t>
      </w:r>
      <w:r>
        <w:rPr>
          <w:rFonts w:cs="Times New Roman" w:ascii="Times New Roman" w:hAnsi="Times New Roman"/>
          <w:sz w:val="22"/>
          <w:szCs w:val="22"/>
        </w:rPr>
        <w:t xml:space="preserve"> скорее особая среда, которая позволяет информации организовываться в схемы. В такой системе легко комбинировать, наращивать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и усложнять схемы, но трудно перестраивать и контролировать их. А вот интуиция и юмор сопряжены именно с перестройкой схем, </w:t>
      </w:r>
      <w:r>
        <w:rPr>
          <w:rFonts w:cs="Times New Roman" w:ascii="Times New Roman" w:hAnsi="Times New Roman"/>
          <w:i/>
          <w:iCs/>
          <w:sz w:val="22"/>
          <w:szCs w:val="22"/>
        </w:rPr>
        <w:t xml:space="preserve">-   </w:t>
      </w:r>
      <w:r>
        <w:rPr>
          <w:rFonts w:cs="Times New Roman" w:ascii="Times New Roman" w:hAnsi="Times New Roman"/>
          <w:sz w:val="22"/>
          <w:szCs w:val="22"/>
        </w:rPr>
        <w:t>также как и творчество, хотя здесь упор делается на то, чтобы избежать ограничивающих схем и стереотипных заготовок. В этом смысле мышление вширь больше похоже на творческий процесс. Для того чтобы научиться использовать творчество, нужно перестать смотреть на него, как на нечто недоступное, и научиться вырабатывать новые идеи. Причем идеи, не обязательно относящиеся к техническому творчеству, речь идет о самой сущности новаторства, прогресса в любой области — от науки до искусства, и даже от политики до личного счастья. И самой первой задачей латерального мышления является ломка стереотипов, разрыв старых схем. Многовековая традиция обучения вертикальному мышлению 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ть не противоречит необходимости обучения латеральному, которое, по мнению автора, намного эффектив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ак же, как и логике, то есть любой попытке использовать сознание, латеральному мышлению нужно обуч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автором разработаны специфические методы и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их — помочь развить сноровку мышления вширь, использовать его сознательно и практически. Фундаментальная природа латерального мышления настолько отлична от таковой при вертикальном, что обучать двум одновременно невозможно. Прежде всего необходимо развить достаточную сноровку, чтобы латеральное мышление стало постоянно действующим рабочим инструментом. В жизни нам приходится часто решать совершенно нестандартные задачи, принимать безотлагательные решения, и такой навык непременно себя оправдает. Мышление вертикальное отбирает информацию, а латеральное генерирует ее. Для вертикального мышления главное — правильность, а для мышления вширь — изобилие информации. Вертикальное мышление выбирает подход, отбрасывая другие, мышление вширь не отбирает, а выискивает новые подходы. При последнем мы генерируем максимум разнообразных подходов и продолжаем вырабатывать их после того, как найдем самый лучший и многообещающий. Вертикальное мышление идет в заданном направлении, мышление вшир* — чтобы выработать направление. Не обязательно продвигаться при этом к чему-нибудь, можно двигаться от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ящий вертикально скажет: «Я знаю, что я ищу». Мыслящий латерально ответит: «А я ищу сам не знаю что, и не узнаю, пока не най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отделяет латеральное мышление от традиционного лишь на момент обучения. Как только метод будет освоен, они сольются, органично дополняя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бнее ознакомиться с методикой развития латерального мышления можно в книгах Эдварда де Ьо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 за пределами «да» и «нет» (ИР 1981, N 11) Пятидневный курс мышления (ИР 1975, N 2, 4) Рождение новой идеи (М., Прогресс,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ТВО ДУХА В МИСТИЧЕСКОМ ОТКРОВЕНИИ § 1. УЧЕНИЕ О СВОБОДНОМ ДУХОВНОМ ТВОРЧЕСТВЕ Мысль о гармонии человека, его внутреннего, невидимого мира миром внешним, материальным, проблемы которого так сильно анимают человека, уходят своими корнями к истокам человеческой культуры и цивилизации.</w:t>
      </w:r>
    </w:p>
    <w:p>
      <w:pPr>
        <w:pStyle w:val="Normal"/>
        <w:shd w:fill="FFFFFF" w:val="clear"/>
        <w:jc w:val="both"/>
        <w:rPr/>
      </w:pPr>
      <w:r>
        <w:rPr>
          <w:rFonts w:cs="Times New Roman" w:ascii="Times New Roman" w:hAnsi="Times New Roman"/>
          <w:sz w:val="22"/>
          <w:szCs w:val="22"/>
        </w:rPr>
        <w:t>Каким образом обрести себя в этом невидимом, «потерянном мире»? Единственным решением может стать возвращение к знаниям наших древних предков,— так считает Центр «Юнивер» и его Учитель Духовности Жан-Иоанн Гавэр. Основой для преподавания предмета «Искусство стать и быть человеком» служат уроки Президента Центра «Юнивер» по различным аспектам древних философских и религиозных учений. Центр и лицей совместно с государственными, общественными и религиозными организациями у нас в стране и за рубежом, проводят разработки по подготов-</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ке пособий по духовному возрождению общества. Примером тако-</w:t>
      </w:r>
      <w:r>
        <w:rPr>
          <w:rFonts w:cs="Times New Roman" w:ascii="Times New Roman" w:hAnsi="Times New Roman"/>
          <w:sz w:val="22"/>
          <w:szCs w:val="22"/>
          <w:lang w:val="en-US"/>
        </w:rPr>
        <w:t>I</w:t>
      </w:r>
      <w:r>
        <w:rPr>
          <w:rFonts w:cs="Times New Roman" w:ascii="Times New Roman" w:hAnsi="Times New Roman"/>
          <w:sz w:val="22"/>
          <w:szCs w:val="22"/>
        </w:rPr>
        <w:t xml:space="preserve"> го сотрудничества стали совместные встречи, на которых рассматривались вопросы взаимосвязи «заболеваний века» с упадком духовности в современном мире. В лицее преподается также Вселен-, ское Учение о Свободном Духовном Творчестве, Хранителем которого является Жан-Иоанн Гавэр, это учение представляет собой гармоничную структуру познания мироздания через «Перекрестие Жизни». Располагая системой перевода древних знаковых текстов на основе соответствия букв, цифр и других знаков на современный язык, Центр предлагает расшифровки содержания сказок, легенд, Учений, сочетая их с современными научными данными. Практическим воплощением исследовательской работы Центра является Театр Свободного Духовного Творчества «Юнивер», где проводятся занятия по духовному театральному искусству на основе изучения древних театральных трад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мнение об этом театре корреспондента московской газеты «Афиша»: «Это попытка соединить философию, религию, науку и искусство в едином первоисточнике — духовности. По философии, которой придерживается Жан Гавэр, актером может стать каждый. Но прежде нужно пройти двухгодичную подготовку, где он дает актерам основы японской и древнекитайской театральных традиций. В курс входит более двадцати различных дисциплин: философия, этика, эстетика, музыковедение, иконография, религия. Но духовность объединяет и подчиняет себе все — даже та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к. 17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сные предметы, как анатомия, правильное питание, различные системы физической подготовки».</w:t>
      </w:r>
    </w:p>
    <w:p>
      <w:pPr>
        <w:pStyle w:val="Normal"/>
        <w:shd w:fill="FFFFFF" w:val="clear"/>
        <w:jc w:val="both"/>
        <w:rPr/>
      </w:pPr>
      <w:r>
        <w:rPr>
          <w:rFonts w:cs="Times New Roman" w:ascii="Times New Roman" w:hAnsi="Times New Roman"/>
          <w:sz w:val="22"/>
          <w:szCs w:val="22"/>
        </w:rPr>
        <w:t>Гармония движения в соответствии с древними традициями прочтения текстов и знаков рукой помогает восстановить утраченную гармонию души, равновесие и радость. В настоящее время создан филиал Центра в г. Киеве («Юнивер-София»). Коллегами и друзьями Жана-Иоанна Гавэра проводится работа по созданию подобного центра в г. Нанте (Франция), столице Норвегии, г. Осло, и в США. ЮНИВЕР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Univers</w:t>
      </w:r>
      <w:r>
        <w:rPr>
          <w:rFonts w:cs="Times New Roman" w:ascii="Times New Roman" w:hAnsi="Times New Roman"/>
          <w:sz w:val="22"/>
          <w:szCs w:val="22"/>
        </w:rPr>
        <w:t xml:space="preserve"> — франц., </w:t>
      </w:r>
      <w:r>
        <w:rPr>
          <w:rFonts w:cs="Times New Roman" w:ascii="Times New Roman" w:hAnsi="Times New Roman"/>
          <w:sz w:val="22"/>
          <w:szCs w:val="22"/>
          <w:lang w:val="en-US"/>
        </w:rPr>
        <w:t>Universam</w:t>
      </w:r>
      <w:r>
        <w:rPr>
          <w:rFonts w:cs="Times New Roman" w:ascii="Times New Roman" w:hAnsi="Times New Roman"/>
          <w:sz w:val="22"/>
          <w:szCs w:val="22"/>
        </w:rPr>
        <w:t xml:space="preserve"> — лат. означает «Мир, Вселенная»), — это Вечное Учение о Свободном Духовном Творчестве. Изучая это Учение, уверяет нас учебник «Живой Духовности», можно познать радость гармонии внутреннего, духовного мира с миром внеш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н-Иоанн Гавэр пишет: «Традиции Учения не претендуют на оригинальность, но представляют собой гармоничный и естественный порядок, что и составляет основу сего мироздания. Учение это всегда развивается, сохраняя свои духовные основы, в каждом из нас непрестанно дополняется новыми и новыми проявлениями человеческой мысли. Ибо как и любое истинное учение, оно всегда живо и вечно лишь в сочетании с новыми проявлениями это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веков минуло с тех пор, когда впервые было явлено это Учение земному человечеству», — гласит учебник «Живой Духов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ение, воцарившееся на Земле и достигшее апогея в конце 20 века, вызвало обращение к этому учению, и чтобы установить утраченное равновесие, необходимо единение, в этом цель Учения о Свободном Духовном Творчестве. Человек — творец, рожденный в свободе, значит истинное творение создается в свободе, к которой человек стремится всю свою жизнь. Свобода же неразрывно связана с процессом познания, объемного восприятия внешнего и внутреннего мира, сочетания обычного и необычного. Наиболее близким по духу Учению и способным увидеть и ощутить его является наследие Николая и Елены Рерихов, а также других философов, размышлявших о человеке и его Вечной Жизни. Эти произведения дают возможность человеку приобрести, отыскать Нить Ариадны, проходящую через прошлое, настоящее и будущее и уходящую в ве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а, если она хочет быть обновленной, должна быть прежде всего неограниченной и тем самым бесстрашной. Всякое условное ограничение уже будет свидетельством убожества и станет непреодолимым препятствием на пути достижения. Вспоминаю один разговор с ученым, который настолько хотел быть защитником 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кусство стать и быть человеком. Изд-во МПЮКИС, М., 19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и, что даже старался унизить значение всех древних накоплений. Между тем именно каждый представитель молодой науки должен быть прежде всего открыт ко всему полезному и тем более к тому, что уже засвидетельствовано веками. Всякое отрицание уже противоположно творчеству. Истинный творец прежде всего не доходит до отрицания в своем светлом, постоянно поступательном движении. Творец не имеет даже времени на суждение и отрицание. Процесс творчества совершается в неудержимой про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свободная, неограниченная наука опять открывает человечеству многие, давно забытые полезные находки. Фольклор снова идет рука об руку с нахождениями археологии. Песня и предание подкрепляют пути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ное отрицание не должно иметь место в кругозоре молодых ученых. Лишь убогое мышление могло бы отрезать и загромождать поступательные пути. Решительно все, что может облегчать эволюцию, должно быть приветствовано и сердечно осознано. Все, что может служить на пользу развития человеческого мышления, все должно быть и выслушано и принято. Безразлично в какой одежде или в каком иероглифе принесется осколок знания. Благо знание во всех краях мира будет иметь почетное место. В нем нет ни старого, ни молодого, ни древнего, ни нового. В нем совершается великая неограниченная эволюция. Каждый, затрудняющий ее, будет исчадием тьмы. Каждый, посильно содействующий ей, будет истинным воином, сотрудником света» (Н. К. Рерих. Бесстрашие. В сб. «Избранное».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восприятие мира ограничено во времени и пространстве, мы слышим и видим лишь на ничтожное расстояние, а вся подлежащая нашему прикосновению действительность, в своих отдельных звеньях, длится малый срок, неудержимо превращаясь в быль и сон, и только то, что мы мыслим о жизни, только образ мира в нашей душе не знает ни уз, ни меры и открывает нашему искусству всю беспредельную, как вселенная область воспоминания, надежды, мудрой мечты и пред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 мире — искусство»,— так скажет человек, изучающий Учение о Свободном Духовном Творчестве, подразумевая под этими словами желание во всех проявлениях не нарушать естественной гармонии, т. е. во всем создавать неповторимые произведения, творения, и это и есть проявление свободного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ик «Живой Духовности» предлагает нашему вниманию правила жизни, которые оставили для нас наши древние предки, чтобы помочь каждому человеку войти во Храм Духа, сохраняя и укрепляя его, познать Духо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 всех людей есть душа, но у каждого его душа выбирает св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 поддавайтесь раздра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держивайте свой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 сердитесь на другого, если он идет против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удьте в обхождении терпимым, высказывайте широту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 будьте мелкими в повседнев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 вникайте в пустяки, подмечайте мелочи как бы невзна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Расширяйте сознание, не отрицая, но созид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крывайте свои чувства, чаще улыбай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амообладание — цель само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Если начнете выражать гнев и бушевать, на Вас будут смотреть как на недостой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Если на Вас нападет грусть, Вы должны прикрывать ее улыбкой и делать так, чтобы никто не догадывался о ваших истинны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ледите за своим голосом, он должен быть приятным и спокойным, речь размеренной и увер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Основная идея вежливости — быть всегда приятным в отношениях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Радуйтесь со счастливым и не показывайте друфм своих с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збегайте общедоступности. Велик был мудрец, огорчавшийся, когда его творения нравились очень многим. Всеобщая похвала претит разум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омните: для чистых все чисто, а для оскверненных и неверных нет не только ничего чистого, но осквернены и ум их, и с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е гонитесь за многим, стремитесь к глубине и знайте: суть величия не в количестве, но в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Знайте, что натура без культуры остается несовершенной. У кого нет культуры, у того достоинств вполов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т человека, не прошедшего хорошей школы, всегда отдает грубостью, ему надо шлифовать себя, стремясь во всем к соверше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Да будет Ваше общение с друзьями школой знаний, а беседа — приятным обучением: смотрите на друзей как на наставников и подкрепляйте пользу от Учения наслаждением от беседы. Дружба разумных взаимно выго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усть Вашим правилом станет: все в жизни — искусство. Значит, чем бы Вы ни занимались и что бы Вы ни делали — относитесь к этому занятию как к создаваемому Вами неповторимому произведению искусства, в котором Вы видите себя. Так Вы познаете Духовность истинную, а значит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К ВОПРОСУ ОБ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опросу об интуитивном постижении душевного мира человека в соотнесении его с миром культурно-исторических ценностей оригинальные идеи были высказаны представителями понимающей психологии В. Дильтеем и Э. Шпрангером.</w:t>
      </w:r>
    </w:p>
    <w:p>
      <w:pPr>
        <w:pStyle w:val="Normal"/>
        <w:shd w:fill="FFFFFF" w:val="clear"/>
        <w:jc w:val="both"/>
        <w:rPr/>
      </w:pPr>
      <w:r>
        <w:rPr>
          <w:rFonts w:cs="Times New Roman" w:ascii="Times New Roman" w:hAnsi="Times New Roman"/>
          <w:sz w:val="22"/>
          <w:szCs w:val="22"/>
        </w:rPr>
        <w:t xml:space="preserve">Понимающая психология — направление в немецкой психологии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считавшее главной задачей психологического исследования не причинное объяснение душевной жизни человека, а ее понимание путем соотнесения ее внутренних смысловых образований (переживаний) с миром культурно-исторических ценностей. Идею разработки данного направления выдвинул немецкий философ В. Дильтей, утверждавший, что — «природу мы объясняем, а душевную жизнь понимаем». В основе этой идеи лежало противопоставление наук о природе наукам об обществе и отрицание самой возможности изучить социально-историческую обусловленность психики человека с помощью объективных, в том числе экспериментальных, науч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е Дильтея против экспериментальной психологии как науки, якобы игнорирующей самые существенные особенности человеческого сознания, встретило решительные возражения со стороны ряда ее представителей, в частности немецкого психолога Г. Эббингауза, отмечавшего, что программа понимающей психологии сводится к интуитивному постижению психики, не имеющему объективных критериев. Последователь Дильтея Э. Шпрангер, который и ввел сам термин, выделил 6 типов человеческого поведения по отношению к различным областям культуры. В качестве идеальной модели выступал человек (личность) — теоретический, экономический, эстетический, социальный, политический и религиозный. В дальнейшем эта типология была использована в работах американского психолога Г. У. Олпорта и др. для экспериментального изучения ценностных ориентации личности. Феноменологический, описательный подход, предложенный Дильтеем в противовес причинно-аналитическому, оказал влияние на многих психологов-идеалистов — А. П. Фендера, Ф. Крюгера и др.</w:t>
      </w:r>
    </w:p>
    <w:p>
      <w:pPr>
        <w:pStyle w:val="Normal"/>
        <w:shd w:fill="FFFFFF" w:val="clear"/>
        <w:jc w:val="both"/>
        <w:rPr/>
      </w:pPr>
      <w:r>
        <w:rPr>
          <w:rFonts w:cs="Times New Roman" w:ascii="Times New Roman" w:hAnsi="Times New Roman"/>
          <w:sz w:val="22"/>
          <w:szCs w:val="22"/>
        </w:rPr>
        <w:t>Дильтей (</w:t>
      </w:r>
      <w:r>
        <w:rPr>
          <w:rFonts w:cs="Times New Roman" w:ascii="Times New Roman" w:hAnsi="Times New Roman"/>
          <w:sz w:val="22"/>
          <w:szCs w:val="22"/>
          <w:lang w:val="en-US"/>
        </w:rPr>
        <w:t>Diltey</w:t>
      </w:r>
      <w:r>
        <w:rPr>
          <w:rFonts w:cs="Times New Roman" w:ascii="Times New Roman" w:hAnsi="Times New Roman"/>
          <w:sz w:val="22"/>
          <w:szCs w:val="22"/>
        </w:rPr>
        <w:t>) Вильгельм (1833—</w:t>
      </w:r>
      <w:r>
        <w:rPr>
          <w:rFonts w:cs="Times New Roman" w:ascii="Times New Roman" w:hAnsi="Times New Roman"/>
          <w:b/>
          <w:bCs/>
          <w:sz w:val="22"/>
          <w:szCs w:val="22"/>
        </w:rPr>
        <w:t xml:space="preserve">1911) </w:t>
      </w:r>
      <w:r>
        <w:rPr>
          <w:rFonts w:cs="Times New Roman" w:ascii="Times New Roman" w:hAnsi="Times New Roman"/>
          <w:sz w:val="22"/>
          <w:szCs w:val="22"/>
        </w:rPr>
        <w:t xml:space="preserve">заявил о своем понимании психологии в 1880—1890 гг. Однако его влияние не чувствовалось до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1914 г. Н. Н. Ланге писал о Дильтее как мыслителе редкой оригинальности, но оставшемся «малоизвестным» (Ланге Н. Н. Психология. М., 1914, с. 62). Дильтей подчеркивал, что человека можно понять только из истории, которую он рассматривал идеалистически как историю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истории люди выступают как духовные целостности, субъекты. Дильтей считал, что господствовавшая психология — атомистическая, элементаристская — не дает адекватной ка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ны душевной жизни человека, она строится на объяснительных методах, заимствованных из естествознания, и как наука о личности должна быть отвергнута. Ее место должна занять описательная, понимающая психология — наука о духе, опирающаяся на метод 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нимания характерен целостный подход к человеку, раскрывающий структуру его душевной жизни в единстве аффекта, интеллекта и воли. Для понимающей психологии важно раскрыть смысловое содержание душевной жизни личности. Оно становится понятным, если мы постигаем направленность данного человека, выделяем и понимаем, что для него ценно. В окружающих условиях человек выбирает что-то как ценное и отвлекается от другого. «Понимающая психология» рассматривает также развитие личности, каждый этап которого определяется характерной для него ценностью, все более возрастающей. Психическое развитие предполагает качественное изменение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тельная психология, по Дильтею, должна стать основанием для всех наук о духе: истории, искусства, литературы, этик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и Дильтея достигает своего предельного выражения дуализм низшего и высшего, отчетливо выступивший уже у Вунд-та,— это метафизическое разделение психологии на 2 эта*а, или, как писал Л. С. Выготский , «на 2 науки — физиологическую, естественнонаучную или казуальнную психологию, с одной стороны, и «понимающую», описательную или теологическую психологию духа как основу всех гуманитарных наук —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разделение открыто провозглашало отказ от естественнонаучного, причинного материалистического изучения высших психических функций, психологии личности — отказ, который явился следствием метафизического противопоставления объяснения и описания в научном исследовании. Но за этим отказом скрывается важная мысль о недостаточности механистического натуралистического подхода к психологии человека. Однако собственная попытка Дильтея — пойти в психологии по линии соотнесения структуры отдельной личности с духовными ценностями общества — не открывала адекватного пути для изучения психики человека, т. к. развитие высших психических функций представлено в ней как чисто духовный процесс, а «сами сферы культуры возникают в силу чисто духовного процесса, внутреннего самодвижения духа». При таком субъективистком идеалистическом понимании истории и культуры исторический подход в психологии вводится лишь формаль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ыготский Л. С. История развития высших психических функций. М., 1960, с.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алее по книге В. Дильтея «Описательная психология» (М., 19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и о духе нуждаются в такой психологии, которая была бы прежде всего прочно обоснована и достоверна, чего о нынешней объяснительной психологии никто сказать не может, и которая вместе с тем описывала бы и, насколько возможно, анализировала бы всю мощную действительность душ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 ее должен быть аналитический, а не построительный. Она должна исходить из развития душевной жизни, а не выводить ее из элементар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ом ее должны являться развитой человек и полнота готовой душ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изыскание вырастает из самого переживания. К переживанию примыкают логические операции сравнения, различения, абстракции, синтез, анализ и др., объединяемые в психологическом наблюдении. Они дают возможность наблюдение закрепить в описании, обозначить его наименованием и дать общий обзор его путем класс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часть такой психологии описывает, дает номенклатуру и, т. о., работает над будущим согласованием психологической терми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й задачей общей части является выделение структурной связи в развитой душ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общей частью следует расчленение 3-х основных связей, скрепленных в структуре душевной жизни. Связь составляет главный предмет анализа внутри каждого из 3-х членов душевной жизни, именно интеллекта, жизни побуждения и чувств и волевых действий; эта приобретенная связь дана в развитом человеке... Она постижима для нас лишь опосредованно, поэтому мы сравниваем ее творения для того, чтобы постигнуть ее полнее и глубже. На произведениях гениальных людей мы можем изучить энергетическое действие определенных форм умственной деятельности. В языке, в мифах, в религиозных обычаях, нравах, праве выявляются такие результаты работы общего духа, в которых человеческое сознание объективировалось и, т. о., может быть подвергнуто расчленению. Что такое человек, можно узнать не путем размышлений над самим собой и даже не посредством психологических экспериментов, а только лишь из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иначе обстоит дело со связью наших побуждений и чувств, составляющей 2-й основной предмет расчленения областей душевной жизни. Тут мы видим подлинный центр душевной жизни. Поэзия всех времен находит здесь свои объекты; интересы человечества постоянно обращены в сторону жизни чувств, счастье и несчастье человека находятся в зависимости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и побуждения не могут быть произвольно воспроизведены или доведены до сознания. Наши определения... лишь у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ывают на условия, при которых наступает данное душев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основная связь в нашей душевной жизни образуется из волевых действий человека. Волевое действие вытекает из общего уклада жизни наших чувств и побуждений. В нем заключается намерение внести изменения в эту жизнь. Таким образом, он заключает в себе некоторого рода представление о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во время взвешивания мотивов с представлением цели связывается представление о средствах. В душе возникает проверка, выбор, предпочтение и наиболее подходящее... становится моим волевым ре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волевых действий приводит к нахождению зависимости их от приобретенной связи душевной жизни, содержащей правила, которым наши действия подчиняются. Рядом с этим постоянство волевой связи можно поставить единообразие этой связи в отдельных индивидах.</w:t>
      </w:r>
    </w:p>
    <w:p>
      <w:pPr>
        <w:pStyle w:val="Normal"/>
        <w:shd w:fill="FFFFFF" w:val="clear"/>
        <w:jc w:val="both"/>
        <w:rPr/>
      </w:pPr>
      <w:r>
        <w:rPr>
          <w:rFonts w:cs="Times New Roman" w:ascii="Times New Roman" w:hAnsi="Times New Roman"/>
          <w:sz w:val="22"/>
          <w:szCs w:val="22"/>
        </w:rPr>
        <w:t>Так возникают основные формы человеческой культуры, в которых объективируется постоянная и единообразная воля. Формы эти составляют выдающийся объект для анализа, направленного на элементы воли и соединения и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душевной жизни, связующая воедино ^раздражение и движение, имеет свой центр в пучке побуждений и чувств, исходя из которых измеряется жизненная ценность изменений в нашей среде и производится обратное воздействие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евная жизнь не слагается из частей, не составляется из элементов; изначально и всегда она есть некоторое объемлющее единство. Из этого единства дифференцировались душевные функции, однако остающиеся связанными с их общей душев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ая психическая внутренняя связь обусловливается положением жизненной единицы в окружающей ее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ая единица находится во взаимодействии с внешним миром, особый род этого взаимодействия может быть обозначен с помощью общего выражения — как приспособление психофизической жизненной единицы — и обстоятельств, при которых проникает ее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учения о структурной связи душевной жизни следует, что внешние условия, в которых находится индивид, будут ли они благоприятными или задерживающими, всегда вызывают стремление к созданию и поддержанию состояния удовлетворения побуждений и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вязь составных частей душевной жизни оказывает действие на полноту жизни, удовлетворение импульсов и счастья, мы называем ее целесообразн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душевной жизненной связи находится в тесном отношении к ценности жизни. Ибо ценность жизни и состоит в душевной действительности, поскольку последняя находит свое выражение в чувствах. Для нас имеет ценность лишь пережитое в чув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ыми в нашем существовании являются вся полнота жизни, какую мы испытываем, богатство жизненной действительности, которое мы предчувствовали, изживания того, что в нас заложено. Больше того, мы переносим эту ценность также и на отношения, взгляды и идеи, на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евная структурная связь целесообразна потому, что она имеет тенденцию развивать, закреплять и подымать жизненные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ую же обработку истории человеческого развития оста-• ется еще создать. Ей предстояло бы изучить влияние 3-х классов условий: телесного развития, влияния физической среды и окружающего духовного мира» .</w:t>
      </w:r>
    </w:p>
    <w:p>
      <w:pPr>
        <w:pStyle w:val="Normal"/>
        <w:shd w:fill="FFFFFF" w:val="clear"/>
        <w:jc w:val="both"/>
        <w:rPr/>
      </w:pPr>
      <w:r>
        <w:rPr>
          <w:rFonts w:cs="Times New Roman" w:ascii="Times New Roman" w:hAnsi="Times New Roman"/>
          <w:sz w:val="22"/>
          <w:szCs w:val="22"/>
        </w:rPr>
        <w:t>Шпрангер (</w:t>
      </w:r>
      <w:r>
        <w:rPr>
          <w:rFonts w:cs="Times New Roman" w:ascii="Times New Roman" w:hAnsi="Times New Roman"/>
          <w:sz w:val="22"/>
          <w:szCs w:val="22"/>
          <w:lang w:val="en-US"/>
        </w:rPr>
        <w:t>Spranger</w:t>
      </w:r>
      <w:r>
        <w:rPr>
          <w:rFonts w:cs="Times New Roman" w:ascii="Times New Roman" w:hAnsi="Times New Roman"/>
          <w:sz w:val="22"/>
          <w:szCs w:val="22"/>
        </w:rPr>
        <w:t>) Эдуард (1882—1963) развивал идеи структурной психологии, делал ударение на целостную психическую жизнь как уникальную структуру, которая не сводится к ■ элементарным процессам. «Психология как наука о духе» Э. Шпрангера является дальнейшим развитием «понимающей психологии» В. Дильтея, учеником которого он был. По мнению Шпрангера, понимание индивида возможно на основе его отношения к историческому окружению — явлениям культуры. Выделил 6 основных ценностей и 6 идеальных культурных типов человека (с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Шпрангер является автором разносторонних работ по вопросам европейской культуры, педагогики, философии, религии.</w:t>
      </w:r>
    </w:p>
    <w:p>
      <w:pPr>
        <w:pStyle w:val="Normal"/>
        <w:shd w:fill="FFFFFF" w:val="clear"/>
        <w:jc w:val="both"/>
        <w:rPr/>
      </w:pPr>
      <w:r>
        <w:rPr>
          <w:rFonts w:cs="Times New Roman" w:ascii="Times New Roman" w:hAnsi="Times New Roman"/>
          <w:sz w:val="22"/>
          <w:szCs w:val="22"/>
        </w:rPr>
        <w:t>Основной труд — «</w:t>
      </w:r>
      <w:r>
        <w:rPr>
          <w:rFonts w:cs="Times New Roman" w:ascii="Times New Roman" w:hAnsi="Times New Roman"/>
          <w:sz w:val="22"/>
          <w:szCs w:val="22"/>
          <w:lang w:val="en-US"/>
        </w:rPr>
        <w:t>Lebensformen</w:t>
      </w:r>
      <w:r>
        <w:rPr>
          <w:rFonts w:cs="Times New Roman" w:ascii="Times New Roman" w:hAnsi="Times New Roman"/>
          <w:sz w:val="22"/>
          <w:szCs w:val="22"/>
        </w:rPr>
        <w:t xml:space="preserve">. </w:t>
      </w:r>
      <w:r>
        <w:rPr>
          <w:rFonts w:cs="Times New Roman" w:ascii="Times New Roman" w:hAnsi="Times New Roman"/>
          <w:sz w:val="22"/>
          <w:szCs w:val="22"/>
          <w:lang w:val="en-US"/>
        </w:rPr>
        <w:t>Geistwissenschaftliche</w:t>
      </w:r>
      <w:r>
        <w:rPr>
          <w:rFonts w:cs="Times New Roman" w:ascii="Times New Roman" w:hAnsi="Times New Roman"/>
          <w:sz w:val="22"/>
          <w:szCs w:val="22"/>
        </w:rPr>
        <w:t xml:space="preserve"> </w:t>
      </w:r>
      <w:r>
        <w:rPr>
          <w:rFonts w:cs="Times New Roman" w:ascii="Times New Roman" w:hAnsi="Times New Roman"/>
          <w:sz w:val="22"/>
          <w:szCs w:val="22"/>
          <w:lang w:val="en-US"/>
        </w:rPr>
        <w:t>Psuchologie</w:t>
      </w:r>
      <w:r>
        <w:rPr>
          <w:rFonts w:cs="Times New Roman" w:ascii="Times New Roman" w:hAnsi="Times New Roman"/>
          <w:sz w:val="22"/>
          <w:szCs w:val="22"/>
        </w:rPr>
        <w:t>» (Формы жизни), в которой Шпрангер, продолжая идеи Дильтея о 2-х психологиях: «естественнонаучной» и «психологии как науке о духе», излагает свое понимание задач психологии как науки о духе, которую считает единственно оправданной наукой о человеческой психолог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льтей обозначал душу как целесообразную связь или как теологическую структуру. Однако он ограничился тем, что говорил о внутренней теологии, т. е. он описывал структуру духовной связи так, что обозначал ценное и не имеющее ценности для индивида посредством эмоционального регулятора. Но так просто, как вводит понятие структуры Дильтей, эта проблема не ре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более высокой, особенно на исторической, ступени душа участвует в образовании объективных ценностей, которые не сво-</w:t>
      </w:r>
    </w:p>
    <w:p>
      <w:pPr>
        <w:pStyle w:val="Normal"/>
        <w:shd w:fill="FFFFFF" w:val="clear"/>
        <w:jc w:val="both"/>
        <w:rPr/>
      </w:pPr>
      <w:r>
        <w:rPr>
          <w:rFonts w:cs="Times New Roman" w:ascii="Times New Roman" w:hAnsi="Times New Roman"/>
          <w:sz w:val="22"/>
          <w:szCs w:val="22"/>
        </w:rPr>
        <w:t>* По книге В. Дильтея «Описательная психология». М., 1924. ** Далее по книге Э. Шпрангера «</w:t>
      </w:r>
      <w:r>
        <w:rPr>
          <w:rFonts w:cs="Times New Roman" w:ascii="Times New Roman" w:hAnsi="Times New Roman"/>
          <w:sz w:val="22"/>
          <w:szCs w:val="22"/>
          <w:lang w:val="en-US"/>
        </w:rPr>
        <w:t>Lebensformen</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ятся только к самосохранению. Эти ценности, возникшие в исторической жизни, мы называем духом, духовной жизнью или объективной куль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ум переживает как ценные предметы и достижения, которые вовсе не относятся к непосредственному самосохранению. Это может быть деятельность познания, которая не имеет в своей основе жизненной необходимости. И эстетическая радость не должна рассматриваться во всех своих проявлениях как результат биологической целесообразности. Духовный человек отличается от естественного как раз тем, что он знаком с более высокой и более широкой потребностью, чем просто жизнь и животное чувство удовольствия. В своих удовольствиях человек достигает более высоких ценностей и соответственно дифференцирует их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 определенная духовная жизнь — культура — не означает осуществление лишь объективных ценностей; она содержит в себе также кажущиеся ценности, будь это ценностные ошибки или субъективные ценности, которые происходят из временных оценок. Но то, что в культуре является объективно ценным, должно мыслиться как выполнение норм ценности, как результат ценностной закономерности, которая противостоит индивидуальному сознанию как требов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лонение от идеи нормальной структуры человека вообще» переходит в исторические и личностные особенности, которые как раз и должна описать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о-научная психология исходит из целостности духовной структуры. Только в тотальной структуре души располагаются полные смысла частные структуры: процесса познания, технической работы, религиозного сознания. Поскольку достижения этих структур у различных субъектов тождественны, возникает коллективный дух над «ограниченными и случайными «я» возвышается духовный мир надындивидуального смысла, который вырастает в процессе исторического развития, преобразуется и при определенных обстоятельствах распа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отметить, что эти размышления перекликаются с учением Вернадского о ноосфере, т. е. той сфере идей, которая окружает оболочку Земли и в которой сконцентрирован весь духовный опыт человечества и интеллектуальный потенциал нашей плане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ФЕНОМЕН ДУХОВНОЙ ЖИВОПИС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очерке «Свет бессмертия» («Голос», N 3 за 1991 год) Михаил Дмитрук рассказал о художнице Бэлле Давыдовой, которая пишет</w:t>
      </w:r>
    </w:p>
    <w:p>
      <w:pPr>
        <w:pStyle w:val="Normal"/>
        <w:shd w:fill="FFFFFF" w:val="clear"/>
        <w:jc w:val="both"/>
        <w:rPr/>
      </w:pPr>
      <w:r>
        <w:rPr>
          <w:rFonts w:cs="Times New Roman" w:ascii="Times New Roman" w:hAnsi="Times New Roman"/>
          <w:sz w:val="22"/>
          <w:szCs w:val="22"/>
        </w:rPr>
        <w:t>*По книге Э. Шпрангера «</w:t>
      </w:r>
      <w:r>
        <w:rPr>
          <w:rFonts w:cs="Times New Roman" w:ascii="Times New Roman" w:hAnsi="Times New Roman"/>
          <w:sz w:val="22"/>
          <w:szCs w:val="22"/>
          <w:lang w:val="en-US"/>
        </w:rPr>
        <w:t>Lebensformen</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pPr>
      <w:r>
        <w:rPr>
          <w:rFonts w:cs="Times New Roman" w:ascii="Times New Roman" w:hAnsi="Times New Roman"/>
          <w:sz w:val="22"/>
          <w:szCs w:val="22"/>
          <w:vertAlign w:val="subscript"/>
        </w:rPr>
        <w:t>с</w:t>
      </w:r>
      <w:r>
        <w:rPr>
          <w:rFonts w:cs="Times New Roman" w:ascii="Times New Roman" w:hAnsi="Times New Roman"/>
          <w:sz w:val="22"/>
          <w:szCs w:val="22"/>
        </w:rPr>
        <w:t xml:space="preserve"> натуры... души святых, ангелов и херувимов — всю небесную иерархию. Лабораторные исследования показали, что ее полотна обладают мощными энергоинформационными зарядами, которые благотворно влияют на здоровье людей. Подобным свойством обладают даже фотокопии этих карт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лаевы впервые услышали о Давыдовой от своих друзей. По их рассказам, целительница творила чудеса, возвращая здоровье безнадежно больным людям, от которых отказались вр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больных катастрофически ухудшалось, несмотря на усилия медиков, среди которых были светила. Они не могли даже поставить точный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сделала фельдшер Бэлла Давыдова. Правда, свой диагноз она сообщила пациентам после их выздоровления — иначе оно вряд ли стало бы возможным. У матери — лимфосаркома, а у дочери воспаление щитовидной железы и ожирение должны были привести к неизбежному слабоум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и могут возразить, что сейчас это невозможно проверить. Да — но в этом нет надобности. Если целительница сумела вылечить безнадежно больных людей, то, наверное, она знала несколько больше об их недугах, чем врачи, которые ставили противоречивые диагнозы и ничем не могли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видела на пороге «живые трупы»,— вспоминает Бэлла Нисимовна.— Мои помощники из мира духовного сообщили, что психика матери и дочери завершает программу самоуничтожения организма. Чтобы спасти этих людей, пришлось стирать старую программу и закладывать новую — работать с подсознанием и даже над генетическим к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26 марта 1988 года больные ничего этого не знали. Поддерживая друг друга, мать и дочь впервые переступили порог квартиры Давыд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ьше я не верила экстрасенсам,— рассказывает Ирина Михайловна.— Считала их шарлатанами, которые обирают простофиль. Когда все способы лечения были испробованы — осталось надеяться только на чудо. Сами пошли на поклон к целительнице. И прямо на пороге ее квартиры произошло необъяснимое: мой скепсис мгновенно исчез — я поняла, что здесь наше спас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хозяйка в то время сама еще не оправилась от тяжелейшего недуга. Два года она умирала от рака крови, а недавно пережила клиническую смерть и возрождение. Говорила, что ее спасли от гибели посланцы высших миров, которые с тех пор руководят ее развитием. Их она и призвала на помощь, увидев перед собой несчастных мать и д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ачала было очень страшно,— вспоминает Ирина Михайловна.— Бэлла Нисимовна стала разговаривать с невидимыми сущностями, которые помогали ей делать операции на астраль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 моей дочери. Они вынимали энергоинформационные структуры сердца, мозга, легких, щитовидной железы и резали их невидимыми скальп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могла бы принять это за театральное действо, если бы дочь не рассказывала о странных ощущениях. Она и вправду чувствовала, как ее... режут скальпелями. Когда операция становилась очень болезненной, целительница погружала больную в глубокий 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том мать на себе убедилась, насколько реальна такая работа с астральным телом. Но, может быть, ее необычные ощущения были вызваны самовнушением или гипнозом? Не исключено. Но это не меняет дела. После магических операций мать и дочь пошли на поправку. Не мудрено, что они поверили объяснениям цели-тель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больше всего нас поражали не магические действия и объяснения, а отношение целительницы к больным,— рассказывает Ирина Михайловна.— Каждый сеанс продолжался без перерывов несколько часов подряд. В конце его мы были полны жизненных сил, а Бэлла Нисимовна — еле жива. Мало того, она заставляла нас сытно поесть и давала еду домой, уверяя, что пища — энергетическая, она ускорит выздоровление. Мы получили десятки таких сеансов. А когда курс лечения подходил к концу, на нас посыпались... подарки. Целительница бесплатно отдавала свои картины и даже драгоценные вещи. И не терпела возражений, уверяя, что все это нужно для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ожиданно ее отношение к пациентам резко изменилось. Однажды Бэлла Нисимовна позвонила им по телефону и сказала, что лечить больше не будет — они сами должны поддерживать свое здоровье. Для этого у них есть все необходимое. А она больше вообще никого не будет лечить. Ей предстоит стать художн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елать, пришлось Николаевым осваивать оздоровительные методы, с которыми их напоследок познакомила Давыдова: положительные эмоции, рациональное питание, дозированное голодание, хатха-йога. Но главное условие, по мнению целительницы,— чистота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гневайся, не завидуй, не обманывай — спеши делать людям добро. Сколько раз Бэлла Нисимовна говорила, что выполнение христианских заповедей — ключ к здоровью души и тела,— вспоминает Ирина Михайловна.— Но поняли мы это потом, когда стали долечиваться самостоятельно. Быть может, для того она и перестала нам помогать, чтобы самостоятельно познали высшие ценности, которые несравнимы с физическим благополуч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о ни было, теперь мать и дочь убеждены: когда душа чиста, тело не знает болезней. А если они появляются, то надо и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ь причину прежде всего в себе. И, устранив дурные мысли, делая добрые дела, можно надеяться, что здоровье вернется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они не верили ни во что. А теперь — вместе читают и обсуждают Библию, испытывая ни с чем не сравнимую радость. Эта книга дает им не только духовное, но и физическое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ая святыня этой квартиры — икона Николая Угодника, или Сергия Радонежского. Пусть вас не смущает двойное название: по мнению Давыдовой, Николай и Сергий — это разные воплощения одной души. Вот почему ясновидящая художница всегда видит их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ный на иконе человек держит руки ладонями к зрителям — так делают целители во время лечения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ца верит, что написала этот образ с натуры. Ей «позировала» душа великого целителя, которая зарядила картину лечебной энергией, и получилась в прямом смысле слова чудотворная икона... Неужели это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мы физически ощущаем энергетическое воздействие этой картины,— говорят Николаевы,— но не во всякое время суток. Почему-то целебная сила идет от полотна при слабом освещении, особенно когда наступают суме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митрук пишет: «По счастливой случайности я оказался перед иконой именно в это время. В полумраке были видны доброе лицо святого и его ладони, обращенные ко мне. Казалось, что они излучают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щутил в своих собственных ладонях вибрации, тепло и покалывание. Эти ощущения мне хорошо знакомы: они возникают во время энергетической подпитки. Например, так бывает, когда я несколько минут стою, касаясь ладонями ду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руг я почувствовал, что воздействие картины значительно ослабло, в комнате включили люстру. Тогда, ради эксперимента, попррсил убрать верхний свет и зажечь небольшое бра на противоположной стене. И в ладонях снова возникли ощущения, характерные для состояния энергетической подпитки. Почему освещение влияет на воздействие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спомнил похожий случай. Это было в лаборатории биолокации одного из московских институтов. Ее руководитель Анатолий Федорович Охатрин измерял новым прибором физические поля людей и предметов, предварительно выключив верхнее осве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 прибор фиксирует сверхлегкие элементарные частицы — микролептоны,— объяснил исследователь.— Но одной из разновидностей этих частиц являются носители света — фотоны. Надо в несколько раз ослабить их воздействие на датчик, чтобы тот различил скопление других микролептонов, которым окружены предметы и люд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Охатрина, микролептоны являются материальными носителями мыслей и чувств, из этих частиц состоит аура людей, благодаря им экстрасенсы могут диагностировать и лечить на расстоянии. Подобное воздействие оказывают и фотографии целителей, ведь между изображениями и оригиналами существует невидимая энергоинформационная связь. А что если талантливо написанный художественный портрет тоже несет полевые характеристики натурщ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аборатории это не проверяли. Но, по ощущениям и мнению Николаевых, образ написанного святого воздействует подобно живому целителю, хотя для художницы «натурщиком» был не он, а его ду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Охатрина, душа умершего человека материальна и может оказывать энергоинформационное воздействие на живых людей и неодушевленные предметы. Впрочем, после такого воздействия предметы приобретают полевые характеристики умершего и становятся в некотором смысле одушевлен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убедительно это объяснение? Пусть об этом спорят исследователи. А читателей, наверное, волнует другое: картины Давыдовой благотворно воздействуют на людей, как бы ни объяснялся феномен энергетической живо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эту картину Бэлла Нисимовна написала для меня,— говорит Таня.— На ней изображен инопланетный пейзаж — зеленое море, оранжевые скалы. А у их подножья — маленькие дети. Эти смешные человечки мало похожи на нас, но они очень добрые и сильные. Бэлла Нисимовна объяснила, что вечером с ними можно общаться. Когда я это делаю, ко мне возвращаются силы и радость. А если заболею, то меня лечат веселые челове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энергетическая характеристика икон зависит в большей степени от натурщика, чем от художницы. Души, которые к ней являются, заряжают полотна целебной силой. Она гораздо значительнее, чем у самой целительницы. Фантастика? Нет, мнение это подтверждают исследования, проведенные методом биолокации крупнейшим специалистом в этой области Николаем Николаевичем Сочевановым. Он проверил фотографии с этих картин — оказалось, что они имеют довольно сильное энергоинформационное п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и дочь познакомились с целительницей за месяц до того, как она написала свою первую картину. У них на глазах происходило рождение художницы. Они видели, как живопись все больше увлекала Давыдову, а целительство интересовало все меньше. Наконец, она полностью посвятила себя созданию картин и совсем отказалась от лечения людей. Но по сути Давыдова осталась целительницей — теперь ее искусством могут пользоваться все желающ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творное воздействие духовных картин могут получать только люди, которые верят в высшие светлые силы. Эта вера снимает психологический и энергетический барьер между больным и целительницей — тогда становится возможным излечение картинами, написанными Давыд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лучистую энергию не воспримут скептики и злопыхатели, которые неуважительно относятся к ее живописи. И пусть они не считают себя незаслуженно обиженными. Причина неудачи — в них самих. И устранить ее, кажется, так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многих людей я оздоровила,— говорит Бэлла Ниси-мовна,— но потом некоторые из них использовали полученную силу для недобрых дел. И я поняла, что мне лечить людей грешно, ведь недуги помогают грешникам очищать душу. Если больные будут делать это сознательно, то сами смогут избавиться от напастей. Вот почему я отказалась от прямого целительства и посвятила себя духовной живописи. Мои картины помогают людям, которые идут по пути правды, красоты и добра. Но ими не смогут воспользоваться те, кому болезни посланы во искупление грехов, кто не желает идти к свету из мр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момент работы Бэллы Давыдовой с пациентом над ее головой удалось зафиксировать энергоинформационный эффект, внешне похожий на северное сияние. («Голос». N </w:t>
      </w:r>
      <w:r>
        <w:rPr>
          <w:rFonts w:cs="Times New Roman" w:ascii="Times New Roman" w:hAnsi="Times New Roman"/>
          <w:b/>
          <w:bCs/>
          <w:sz w:val="22"/>
          <w:szCs w:val="22"/>
        </w:rPr>
        <w:t>19.19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СОН КАК СРЕДСТВО ВДОХ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 времена сны привлекали к себе самое серьезное внимание всех народов. Являясь мостиком из сознательной жизни в мир подсознательного, сны заняли свое таинственное место в духовной жизни человечества. Во сне человек видит фантастические миры и животных, участвует в невероятных событиях, запросто летает без крыльев, в невесомости гуляет по космосу, нарушая все законы, которые всю жизнь вдалбливались ему нау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дуны, толкователи снов, мудрецы прошлого постоянно пытались раскрыть загадку сновидения. Даже знаменитый психиатр Зигмунд Фрейд в своем труде «Толкование сновидений» постарался поднять завесу над тайной сна, а сон продолжал и до сих пор продолжает задавать загадки.</w:t>
      </w:r>
    </w:p>
    <w:p>
      <w:pPr>
        <w:pStyle w:val="Normal"/>
        <w:shd w:fill="FFFFFF" w:val="clear"/>
        <w:jc w:val="both"/>
        <w:rPr/>
      </w:pPr>
      <w:r>
        <w:rPr>
          <w:rFonts w:cs="Times New Roman" w:ascii="Times New Roman" w:hAnsi="Times New Roman"/>
          <w:sz w:val="22"/>
          <w:szCs w:val="22"/>
        </w:rPr>
        <w:t xml:space="preserve">23-летний французский философ Рене Декарт после вещего сна стал великим ученым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По его словам, научное формирование его произошло 10 ноября 1619 года, когда мучительно вынашивая план математических наук, он заснул. Во сне ему явилась не только вся его жизнь, но и как откровение раскрылось основное направление всех его нерешенных 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 Истины раскрыл мне во сне загадки взаимосвязи всех наук»,— говорил Декарт. На протяжении 300 лет работы, напис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философом после его знаменательного сновидения, оказывали огромное влияние на труды всех последующих ученых. Именно сны Декарта впервые подняли вопрос о живой связи сновидения с твор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выдающийся ученый России Д. И. Менделеев, многие годы занимавшийся структурным расположением химических элементов, пришел к своей знаменитой таблице во сне. После мучительных раздумий, проведя бессонную ночь в бесплодных поисках закона, ученый забылся и зас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этом состоянии он вдруг совершенно четко увидел основную схему, проснувшись, Менделеев немедленно ее запис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ецкий физик Кекуле сделал подлинный переворот в органической химии открытием формулы бензола. «Однажды после тяжелой работы я решил отдохнуть у камина и задремал. В моей голове еще крутились атомы в хаотическом беспорядке, подобно извивающимся змеям. Одна змея схватила себя за хвост, продолжая крутиться. И вдруг во сне я неотвратимо ощутил: формула молекулы бензола должна быть замкнутой, подобно змее, увиденной в снови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альнейшей разработке это предположение подтверд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во сне к знаменитому физику-теоретику Нильсу Бору пришла признанная ныне структура атома: от нее ученый пришел к созданию теории строения атомов все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ральный конструктор, академик Олег Антонов вспоминает: «Мне никак не давалась форма хвостового оперения «Антея» — сверхгрузоподъемного самолета-гиганта. Думал, рассчитывал, рисовал — и все не так.</w:t>
      </w:r>
    </w:p>
    <w:p>
      <w:pPr>
        <w:pStyle w:val="Normal"/>
        <w:shd w:fill="FFFFFF" w:val="clear"/>
        <w:jc w:val="both"/>
        <w:rPr/>
      </w:pPr>
      <w:r>
        <w:rPr>
          <w:rFonts w:cs="Times New Roman" w:ascii="Times New Roman" w:hAnsi="Times New Roman"/>
          <w:sz w:val="22"/>
          <w:szCs w:val="22"/>
        </w:rPr>
        <w:t xml:space="preserve">Однажды ночью во сне, перед моими глазами четко прорисовался необычный по форме хвост самолета. </w:t>
      </w:r>
      <w:r>
        <w:rPr>
          <w:rFonts w:cs="Times New Roman" w:ascii="Times New Roman" w:hAnsi="Times New Roman"/>
          <w:i/>
          <w:iCs/>
          <w:sz w:val="22"/>
          <w:szCs w:val="22"/>
        </w:rPr>
        <w:t xml:space="preserve">Я </w:t>
      </w:r>
      <w:r>
        <w:rPr>
          <w:rFonts w:cs="Times New Roman" w:ascii="Times New Roman" w:hAnsi="Times New Roman"/>
          <w:sz w:val="22"/>
          <w:szCs w:val="22"/>
        </w:rPr>
        <w:t>даже проснулся от неожиданности. Зажег ночник, набросал на листке бумаги конструкцию и снова лег спать. Утром, увидев набросок, я был поражен, как раньше мне не приходило в голову такое решение и вот пришло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откровение нисходит не только к ученым и конструкторам. Пожалуй, еще чаще встречается оно в среде деятелей искусства.</w:t>
      </w:r>
    </w:p>
    <w:p>
      <w:pPr>
        <w:pStyle w:val="Normal"/>
        <w:shd w:fill="FFFFFF" w:val="clear"/>
        <w:jc w:val="both"/>
        <w:rPr/>
      </w:pPr>
      <w:r>
        <w:rPr>
          <w:rFonts w:cs="Times New Roman" w:ascii="Times New Roman" w:hAnsi="Times New Roman"/>
          <w:sz w:val="22"/>
          <w:szCs w:val="22"/>
        </w:rPr>
        <w:t xml:space="preserve">Итальянский композитор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Джузеппе Тартини видел во сне дьявола, который играл ему на скрипке. Когда музыкант проснулся, он схватил скрипку и записал услышанную во сне мелодию. Произведение так и названо композитором — «Трели дьявола» — и является лучшим из его произ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ывают, что знаменитый писатель Чарльз Диккенс, как правило, сначала видел персонажей своих произведений во сне. В этом же состоянии в его дремлющем сознании рождались и мног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юды его произведений. Писатель уверенно восстанавливал на бумаге зыбкую игру своих сновидений — рукопись становилась его творческой удачей. А известная французская писательница Шарлотта Бронте даже выработала определенную систему творческого поведения, связанного со сном. Перед тем как ложиться в постель, она долго раздумывала, о чем она собирается писать утром. Готовые сюжеты произведений рождались у нее во сне. Проснувшись, она садилась за стол, вполне отчетливо представляя, какой будет ее новая повесть, что произойдет с героями. А Роберт Стивенсон, который подобно А. С. Пушкину, любил сочинять, сидя в постели, иногда по ходу писания засыпал. Во сне он «досматривал» незавершенный наяву сюжет и вновь продолжал его, проснувшись.</w:t>
      </w:r>
    </w:p>
    <w:p>
      <w:pPr>
        <w:pStyle w:val="Normal"/>
        <w:shd w:fill="FFFFFF" w:val="clear"/>
        <w:jc w:val="both"/>
        <w:rPr/>
      </w:pPr>
      <w:r>
        <w:rPr>
          <w:rFonts w:cs="Times New Roman" w:ascii="Times New Roman" w:hAnsi="Times New Roman"/>
          <w:sz w:val="22"/>
          <w:szCs w:val="22"/>
        </w:rPr>
        <w:t xml:space="preserve">Состояние сна мобилизует наши духовные силы: переходя в новое качество, сознание обостряет все ранее пережитое, переводя </w:t>
      </w:r>
      <w:r>
        <w:rPr>
          <w:rFonts w:cs="Times New Roman" w:ascii="Times New Roman" w:hAnsi="Times New Roman"/>
          <w:sz w:val="22"/>
          <w:szCs w:val="22"/>
          <w:lang w:val="en-US"/>
        </w:rPr>
        <w:t>I</w:t>
      </w:r>
      <w:r>
        <w:rPr>
          <w:rFonts w:cs="Times New Roman" w:ascii="Times New Roman" w:hAnsi="Times New Roman"/>
          <w:sz w:val="22"/>
          <w:szCs w:val="22"/>
        </w:rPr>
        <w:t xml:space="preserve"> его на уровень вдохновения, а последнее и порождает благотвор-</w:t>
      </w:r>
      <w:r>
        <w:rPr>
          <w:rFonts w:cs="Times New Roman" w:ascii="Times New Roman" w:hAnsi="Times New Roman"/>
          <w:sz w:val="22"/>
          <w:szCs w:val="22"/>
          <w:lang w:val="en-US"/>
        </w:rPr>
        <w:t>I</w:t>
      </w:r>
      <w:r>
        <w:rPr>
          <w:rFonts w:cs="Times New Roman" w:ascii="Times New Roman" w:hAnsi="Times New Roman"/>
          <w:sz w:val="22"/>
          <w:szCs w:val="22"/>
        </w:rPr>
        <w:t xml:space="preserve">  ный результат.</w:t>
      </w:r>
    </w:p>
    <w:p>
      <w:pPr>
        <w:pStyle w:val="Normal"/>
        <w:shd w:fill="FFFFFF" w:val="clear"/>
        <w:jc w:val="both"/>
        <w:rPr/>
      </w:pPr>
      <w:r>
        <w:rPr>
          <w:rFonts w:cs="Times New Roman" w:ascii="Times New Roman" w:hAnsi="Times New Roman"/>
          <w:sz w:val="22"/>
          <w:szCs w:val="22"/>
        </w:rPr>
        <w:t xml:space="preserve">Не менее интересен случай, который произошел с бессмертным </w:t>
      </w:r>
      <w:r>
        <w:rPr>
          <w:rFonts w:cs="Times New Roman" w:ascii="Times New Roman" w:hAnsi="Times New Roman"/>
          <w:sz w:val="22"/>
          <w:szCs w:val="22"/>
          <w:lang w:val="en-US"/>
        </w:rPr>
        <w:t>I</w:t>
      </w:r>
      <w:r>
        <w:rPr>
          <w:rFonts w:cs="Times New Roman" w:ascii="Times New Roman" w:hAnsi="Times New Roman"/>
          <w:sz w:val="22"/>
          <w:szCs w:val="22"/>
        </w:rPr>
        <w:t xml:space="preserve"> произведением великого Данте «Божественная комедия». Когда }  автор скончался, выяснилось, что в третьей заключительной части </w:t>
      </w:r>
      <w:r>
        <w:rPr>
          <w:rFonts w:cs="Times New Roman" w:ascii="Times New Roman" w:hAnsi="Times New Roman"/>
          <w:sz w:val="22"/>
          <w:szCs w:val="22"/>
          <w:lang w:val="en-US"/>
        </w:rPr>
        <w:t>I</w:t>
      </w:r>
      <w:r>
        <w:rPr>
          <w:rFonts w:cs="Times New Roman" w:ascii="Times New Roman" w:hAnsi="Times New Roman"/>
          <w:sz w:val="22"/>
          <w:szCs w:val="22"/>
        </w:rPr>
        <w:t xml:space="preserve"> его поэмы «Рай» не хватало 13 стиха. Друзья гениального поэта </w:t>
      </w:r>
      <w:r>
        <w:rPr>
          <w:rFonts w:cs="Times New Roman" w:ascii="Times New Roman" w:hAnsi="Times New Roman"/>
          <w:sz w:val="22"/>
          <w:szCs w:val="22"/>
          <w:lang w:val="en-US"/>
        </w:rPr>
        <w:t>i</w:t>
      </w:r>
      <w:r>
        <w:rPr>
          <w:rFonts w:cs="Times New Roman" w:ascii="Times New Roman" w:hAnsi="Times New Roman"/>
          <w:sz w:val="22"/>
          <w:szCs w:val="22"/>
        </w:rPr>
        <w:t xml:space="preserve">   посчитали, что он не успел завершить свою поэму. Тогда они обра-| тились к сыновьям Данте Якобо и Пьеро, которые также были поэтами, с просьбой попытаться закончить произведение отца. Про-</w:t>
      </w:r>
      <w:r>
        <w:rPr>
          <w:rFonts w:cs="Times New Roman" w:ascii="Times New Roman" w:hAnsi="Times New Roman"/>
          <w:sz w:val="22"/>
          <w:szCs w:val="22"/>
          <w:lang w:val="en-US"/>
        </w:rPr>
        <w:t>I</w:t>
      </w:r>
      <w:r>
        <w:rPr>
          <w:rFonts w:cs="Times New Roman" w:ascii="Times New Roman" w:hAnsi="Times New Roman"/>
          <w:sz w:val="22"/>
          <w:szCs w:val="22"/>
        </w:rPr>
        <w:t xml:space="preserve"> шли годы... Однажды ночью Якобо приснился сон. В нем, по сло-</w:t>
      </w:r>
      <w:r>
        <w:rPr>
          <w:rFonts w:cs="Times New Roman" w:ascii="Times New Roman" w:hAnsi="Times New Roman"/>
          <w:sz w:val="22"/>
          <w:szCs w:val="22"/>
          <w:lang w:val="en-US"/>
        </w:rPr>
        <w:t>I</w:t>
      </w:r>
      <w:r>
        <w:rPr>
          <w:rFonts w:cs="Times New Roman" w:ascii="Times New Roman" w:hAnsi="Times New Roman"/>
          <w:sz w:val="22"/>
          <w:szCs w:val="22"/>
        </w:rPr>
        <w:t xml:space="preserve">  вам известного писателя Боккаччо, «сыну был дан совет не про-:   должать написание стихов, а вместо этого было указано, где следу-</w:t>
      </w:r>
      <w:r>
        <w:rPr>
          <w:rFonts w:cs="Times New Roman" w:ascii="Times New Roman" w:hAnsi="Times New Roman"/>
          <w:sz w:val="22"/>
          <w:szCs w:val="22"/>
          <w:lang w:val="en-US"/>
        </w:rPr>
        <w:t>I</w:t>
      </w:r>
      <w:r>
        <w:rPr>
          <w:rFonts w:cs="Times New Roman" w:ascii="Times New Roman" w:hAnsi="Times New Roman"/>
          <w:sz w:val="22"/>
          <w:szCs w:val="22"/>
        </w:rPr>
        <w:t xml:space="preserve"> ет искать уже написанный Данте 13 стих». И действительно, когда Якобо неожиданно проснулся в середине ночи, он тут же побежал к старому другу отца Пьеру Жиардино, чтобы рассказать ему содержание сна. Во сне великий Данте, взяв сына за руку, отвел его в комнату, где ранее проживал, и, указывая на одну из стен, сказал: «То, что вы так долго ищите, находится здесь». В ту же ночь Якобо и Жиардино поторопились в дом, где умер Данте. Якобо быстро нашел комнату, виденную им во сне. На стене висел небольшой гобелен. Они подняли его и обнаружили нишу, в которой лежали бумаги. Очистив их от пыли, они обнаружили среди них 13 стих Данте. Так полностью завершилась бессмертная «Божественная комедия». (По материалам журнала «Чудеса и приключения» N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думают по поводу этих явлений наши ученые? Говорит международный эксперт психотроники из Академии нового мышления А. Н. Яков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тайна Леонардо да Винчи? Он путем созерцания, озарения и в состоянии сна делал открытия, а затем, детально оформляя находки, шифровал их. Он рисовал и чертил фант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к. 17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7</w:t>
      </w:r>
    </w:p>
    <w:p>
      <w:pPr>
        <w:pStyle w:val="Normal"/>
        <w:shd w:fill="FFFFFF" w:val="clear"/>
        <w:jc w:val="both"/>
        <w:rPr/>
      </w:pPr>
      <w:r>
        <w:rPr>
          <w:rFonts w:cs="Times New Roman" w:ascii="Times New Roman" w:hAnsi="Times New Roman"/>
          <w:sz w:val="22"/>
          <w:szCs w:val="22"/>
        </w:rPr>
        <w:t xml:space="preserve">ческие, казалось, схемы. Это летательный аппарат, парашют, вертолет, шарикоподшипник, плотина — прообраз ГЭС, танк, пулемет. И все — в </w:t>
      </w:r>
      <w:r>
        <w:rPr>
          <w:rFonts w:cs="Times New Roman" w:ascii="Times New Roman" w:hAnsi="Times New Roman"/>
          <w:sz w:val="22"/>
          <w:szCs w:val="22"/>
          <w:lang w:val="en-US"/>
        </w:rPr>
        <w:t>XV</w:t>
      </w:r>
      <w:r>
        <w:rPr>
          <w:rFonts w:cs="Times New Roman" w:ascii="Times New Roman" w:hAnsi="Times New Roman"/>
          <w:sz w:val="22"/>
          <w:szCs w:val="22"/>
        </w:rPr>
        <w:t xml:space="preserve"> веке. Однако эволюция природы продолжалась, и на каком-то этапе у человечества должна была произойти вспышка разума. Он знал это и смело перешагивал эпохи. Такие гении средневековья закладывали фундамент Возрождения как начало, толчок в будущее царство мысли. Сейчас мы на пороге такого времени. Уже идет в обиход особая информация. А главное — ее научное 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фессор Российской экономической Академии </w:t>
      </w:r>
      <w:r>
        <w:rPr>
          <w:rFonts w:cs="Times New Roman" w:ascii="Times New Roman" w:hAnsi="Times New Roman"/>
          <w:b/>
          <w:bCs/>
          <w:sz w:val="22"/>
          <w:szCs w:val="22"/>
        </w:rPr>
        <w:t>Б. Н. Иск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меем дело со случаями видения уже свершившихся событий, информация о которых обычным путем еще не поступила, но выбросив материальный сигнал о себе, опередив вреА, попала к людям, обладающим определенной чувствительностью. Занимаясь исследованием энергоинформационного обмена, я пришел к выводу о материальной природе биополей и вывел описывающие их уравнения».</w:t>
      </w:r>
    </w:p>
    <w:p>
      <w:pPr>
        <w:pStyle w:val="Normal"/>
        <w:shd w:fill="FFFFFF" w:val="clear"/>
        <w:jc w:val="both"/>
        <w:rPr/>
      </w:pPr>
      <w:r>
        <w:rPr>
          <w:rFonts w:cs="Times New Roman" w:ascii="Times New Roman" w:hAnsi="Times New Roman"/>
          <w:sz w:val="22"/>
          <w:szCs w:val="22"/>
        </w:rPr>
        <w:t xml:space="preserve">\ Академик ВАСХНИЛ Л. </w:t>
      </w:r>
      <w:r>
        <w:rPr>
          <w:rFonts w:cs="Times New Roman" w:ascii="Times New Roman" w:hAnsi="Times New Roman"/>
          <w:b/>
          <w:bCs/>
          <w:sz w:val="22"/>
          <w:szCs w:val="22"/>
        </w:rPr>
        <w:t xml:space="preserve">Г. Прицепа: </w:t>
      </w:r>
      <w:r>
        <w:rPr>
          <w:rFonts w:cs="Times New Roman" w:ascii="Times New Roman" w:hAnsi="Times New Roman"/>
          <w:sz w:val="22"/>
          <w:szCs w:val="22"/>
        </w:rPr>
        <w:t>«Нашу живую Природу, биосферу Земли, материю и энергию Вселенной роднит общность исходного материала, законов электромагнитного движения — от микрочастиц до гигантских образований в космосе. Мозг человека не исключение. Он соткан из действующих по принципу маятника электромагнитных колебаний, излучаемых и поглощаемых клетками.</w:t>
      </w:r>
    </w:p>
    <w:p>
      <w:pPr>
        <w:pStyle w:val="Normal"/>
        <w:shd w:fill="FFFFFF" w:val="clear"/>
        <w:jc w:val="both"/>
        <w:rPr/>
      </w:pPr>
      <w:r>
        <w:rPr>
          <w:rFonts w:cs="Times New Roman" w:ascii="Times New Roman" w:hAnsi="Times New Roman"/>
          <w:sz w:val="22"/>
          <w:szCs w:val="22"/>
        </w:rPr>
        <w:t>Как и все живое в Природе от ее зарождения до наших дней. От реликтовых изначальных частот излучения до современных — в Ю</w:t>
      </w:r>
      <w:r>
        <w:rPr>
          <w:rFonts w:cs="Times New Roman" w:ascii="Times New Roman" w:hAnsi="Times New Roman"/>
          <w:sz w:val="22"/>
          <w:szCs w:val="22"/>
          <w:vertAlign w:val="superscript"/>
        </w:rPr>
        <w:t>27</w:t>
      </w:r>
      <w:r>
        <w:rPr>
          <w:rFonts w:cs="Times New Roman" w:ascii="Times New Roman" w:hAnsi="Times New Roman"/>
          <w:sz w:val="22"/>
          <w:szCs w:val="22"/>
        </w:rPr>
        <w:t>— 10</w:t>
      </w:r>
      <w:r>
        <w:rPr>
          <w:rFonts w:cs="Times New Roman" w:ascii="Times New Roman" w:hAnsi="Times New Roman"/>
          <w:sz w:val="22"/>
          <w:szCs w:val="22"/>
          <w:vertAlign w:val="superscript"/>
        </w:rPr>
        <w:t>30</w:t>
      </w:r>
      <w:r>
        <w:rPr>
          <w:rFonts w:cs="Times New Roman" w:ascii="Times New Roman" w:hAnsi="Times New Roman"/>
          <w:sz w:val="22"/>
          <w:szCs w:val="22"/>
        </w:rPr>
        <w:t xml:space="preserve"> герц.</w:t>
      </w:r>
    </w:p>
    <w:p>
      <w:pPr>
        <w:pStyle w:val="Normal"/>
        <w:shd w:fill="FFFFFF" w:val="clear"/>
        <w:jc w:val="both"/>
        <w:rPr/>
      </w:pPr>
      <w:r>
        <w:rPr>
          <w:rFonts w:cs="Times New Roman" w:ascii="Times New Roman" w:hAnsi="Times New Roman"/>
          <w:sz w:val="22"/>
          <w:szCs w:val="22"/>
        </w:rPr>
        <w:t>В искусственных условиях ученые уже получили все излучения до частоты 10 герц, которые используются в ускорителях элементарных частиц. Излучение же частот 10</w:t>
      </w:r>
      <w:r>
        <w:rPr>
          <w:rFonts w:cs="Times New Roman" w:ascii="Times New Roman" w:hAnsi="Times New Roman"/>
          <w:sz w:val="22"/>
          <w:szCs w:val="22"/>
          <w:vertAlign w:val="superscript"/>
        </w:rPr>
        <w:t>27</w:t>
      </w:r>
      <w:r>
        <w:rPr>
          <w:rFonts w:cs="Times New Roman" w:ascii="Times New Roman" w:hAnsi="Times New Roman"/>
          <w:sz w:val="22"/>
          <w:szCs w:val="22"/>
        </w:rPr>
        <w:t xml:space="preserve"> герц (и более), мы еще не умеем контролировать. Но если человек научится этому, то станет доступен и полный объем явлений информационно-энергетического обмена — то, что пока (от незнания) относят к аномальным парапсихологическим или парамедицин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 Коновалов (серия «Знак вопроса» N 6/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нения многих энтузиастов прошлых лет, пытавшихся изучать телепатические связи, устанавливаемые между людьми, во многом устраняются современными исследованиями этой нелегкой проблемы. В первую очередь здесь следует назвать работы академиков Ю. В. Гуляева, Ю. Б. Кобзарева и доктора физико-математических наук Э. Э. Годика. Многолетними исследованиями ученых было показано, что любой биологический объект в процессе жизнедеятельности генерирует сложную картину физических полей и излучений — инфракрасных, в радио и оптических диапаз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 электрических, магнитных и акустических. Их пространственно-временные характеристики, как оказалось, несут важную информацию о состоянии органов и тканей человека. Вполне возможно и то, что они же служат тем материальным субстратом, который переносит мысли, «излучаемые» индуктором, на расстоянии, и «внедряет» их в сознание перципиента. Это, как считал академик В. М. Глушков, вполне реально. Нужно только, чтобы создались условия для согласованного управления амплитудой, фазой и частотой тех излучений, которые индуцируются нервными клетками и белковыми молекулами. Если они возникают, то в принципе нет никаких препятствий для проявления направленного излучения, переносящего энергию на большие расстояния без существенного затухания. Аналогичным образом, вызывая необходимые фазовые сдвиги колебаний, когда они восприняты соответствующими структурами мозга, и, складывая их, можно выделять и усиливать слабые сигналы, пришедшие от некоторого удаленного от принимающей системы источника излучения: «Это, по сути дела, хорошо известный в технике принцип радиотелескопа с электрическим сканированием, который находит свое применение в работе центральной нервной системы. Когда же было установлено, что в животном мире действительно существуют и эффективно используются рецепторы электромагнитного излучения, имеющие тесную связь как с корой, так и с подкоркой, признание телепатии стало еще более обоснованным. И не только с физической, но и с нейрофизиологической и с психофизиологической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словие. В своем повседневном бытии, работе мы все больше используем разного рода приборы, всемогущие ЭВМ и все менее доверяем себе, своим органам чувств. И потому, наверное, то с недоверием, а то с излишней восторженностью встречаем известия о людях, которые в быстроте счета могут состязаться с ЭВМ, о физических полях биологических объектов, о кожном зрении, о биологической связи, леви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ожет быть сверхспособности, которые сегодня воспринимаются как диковина, давным-давно были явлением довольно распростра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яя находка, сделанная китайскими учеными, свидетельствует, что людям было известно об одном из спутников Юпитера почти две тысячи лет назад. Специалисты случайно обнаружили записи одного из древнейших астрономов, датированные 364 годом до нашей эры, в которых указано, что за двадцать лет наблюдений ему удалось невооруженным глазом увидеть по соседству с Юпитером небольшую звезду. По всей видимости это был Ганимед, самый яркий спутник Юпи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знания не так уж удивительны, и получены они могли быть необязательно извне, от «космических пришельцев», а вп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реально, что они добыты только благодаря одной из самых совершеннейших биологических структур — человеческому гл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азетах сообщалось о женщине, прозванной «живым микроско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ающая способность ее глаза столь высока, что ей даже трудно читать — мешают отлично видимые переплетения волокон бумаги. Цветной телевизор она вообще не может смотреть, потому что изображение распадается на множество точек. У этой женщины необычны хобби, под стать ее способностям. С помощью карандаша с особо прочным грифелем она наносит тексты литературных произведений на странички крошечных тетрадок. Последний ее «шедевр» — почтовая открытка, на которой уместилось 327 тысяч слов, что примерно равняется восьмистам страницам машинописного 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 был античный мудрец Софокл, заметивший, что «много есть чудес на свете, человек — их всех чудес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случаи приводят нас, по крайней мере, к двум вы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е самое интересное в нашем мире остается пока необъяс-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т предела человеческим возможностям и способностям, каждый в состоянии найти у ^ебя оригинальный талант и разв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И САМОДИАГНОСТИКА ТВОРЧЕС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склонность к изобретательству, необычные способности нетрудно оценить и на глаз, но часто они кажутся лишь чудаковатостью, склонностью к беспочвенным иллюзиям, «маниловщине». Очень важно, поэтому, правильно и грамотно оценивать свои возможности, чтобы жизнь талантливого человека не была похожа на сумасшедший дом. Во всем мире занимаются поиском методик, способных хоть как-то приблизить нас к пониманию «творческая личность»; чтобы немного расширить представление о применяющихся методах тестирования, обратимся к опыту американских психологов и к их поискам в эт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МЕТОДИКИ ОЦЕНК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ективные методики</w:t>
      </w:r>
    </w:p>
    <w:p>
      <w:pPr>
        <w:pStyle w:val="Normal"/>
        <w:shd w:fill="FFFFFF" w:val="clear"/>
        <w:jc w:val="both"/>
        <w:rPr/>
      </w:pPr>
      <w:r>
        <w:rPr>
          <w:rFonts w:cs="Times New Roman" w:ascii="Times New Roman" w:hAnsi="Times New Roman"/>
          <w:sz w:val="22"/>
          <w:szCs w:val="22"/>
        </w:rPr>
        <w:t xml:space="preserve">Литература по проективным методикам обширна, по отдельным тестам число работ перевалило за четыре тысячи. Для более полного представления об имеющихся проективных методиках и индивидуальных тестах можно обратиться к следующим работам: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Holzberg</w:t>
      </w:r>
      <w:r>
        <w:rPr>
          <w:rFonts w:cs="Times New Roman" w:ascii="Times New Roman" w:hAnsi="Times New Roman"/>
          <w:sz w:val="22"/>
          <w:szCs w:val="22"/>
        </w:rPr>
        <w:t xml:space="preserve">, 1966;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Lindzev</w:t>
      </w:r>
      <w:r>
        <w:rPr>
          <w:rFonts w:cs="Times New Roman" w:ascii="Times New Roman" w:hAnsi="Times New Roman"/>
          <w:sz w:val="22"/>
          <w:szCs w:val="22"/>
        </w:rPr>
        <w:t xml:space="preserve">, 1961; В.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Murstein</w:t>
      </w:r>
      <w:r>
        <w:rPr>
          <w:rFonts w:cs="Times New Roman" w:ascii="Times New Roman" w:hAnsi="Times New Roman"/>
          <w:sz w:val="22"/>
          <w:szCs w:val="22"/>
        </w:rPr>
        <w:t xml:space="preserve">, 1963;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Rabin</w:t>
      </w:r>
      <w:r>
        <w:rPr>
          <w:rFonts w:cs="Times New Roman" w:ascii="Times New Roman" w:hAnsi="Times New Roman"/>
          <w:sz w:val="22"/>
          <w:szCs w:val="22"/>
        </w:rPr>
        <w:t xml:space="preserve">, 1968;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chneidman</w:t>
      </w:r>
      <w:r>
        <w:rPr>
          <w:rFonts w:cs="Times New Roman" w:ascii="Times New Roman" w:hAnsi="Times New Roman"/>
          <w:sz w:val="22"/>
          <w:szCs w:val="22"/>
        </w:rPr>
        <w:t xml:space="preserve">, 1965;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Zubin</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Eron</w:t>
      </w:r>
      <w:r>
        <w:rPr>
          <w:rFonts w:cs="Times New Roman" w:ascii="Times New Roman" w:hAnsi="Times New Roman"/>
          <w:sz w:val="22"/>
          <w:szCs w:val="22"/>
        </w:rPr>
        <w:t>,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ую особенность проективных методик можно обозначить как неструктуированную задачу, т. е. задачу, допускающую неограниченное разнообразие возможных ответов. Для того чтобы фантазия индивида могла разыграться, даются только краткие, общие инструкции. Гипотеза, на которой строятся подобные задания состоит в том, чтобы способ восприятия и интерпретация испытуемым тестового материала должны отражать фундаментальные аспекты функционирования его психики. Предполагается, что тестовый материал должен сработать как своеобразный экран, на котором отвечающий «проецирует» характерные для него мыслительные процессы, потребности, тревожность и конфликты. Обычно проективные методики являются методиками замаскированного тестирования, поскольку обследуемый редко подозревает о той психологической интерпретации, которая будет дана его отв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е методики характеризуются также глобальным подходом к оценке личности. Внимание фокусируется на общей картине личности как таковой, а не на измерении отдельных ее свойств. Наконец, проективные методики рассматриваются их 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йниками как наиболее эффективные процедуры для обнаружения скрытых, завуалированных или неосознаваемых сторон личности. Более того, утверждается, что чем менее структурирован тест, тем более он чувствителен к подобному завуалированному материалу. Это следует из предположения, что чем менее структурированы и однозначны стимулы, тем менее вероятно, что они вызовут у воспринимающего защитные реакции.</w:t>
      </w:r>
    </w:p>
    <w:p>
      <w:pPr>
        <w:pStyle w:val="Normal"/>
        <w:shd w:fill="FFFFFF" w:val="clear"/>
        <w:jc w:val="both"/>
        <w:rPr/>
      </w:pPr>
      <w:r>
        <w:rPr>
          <w:rFonts w:cs="Times New Roman" w:ascii="Times New Roman" w:hAnsi="Times New Roman"/>
          <w:sz w:val="22"/>
          <w:szCs w:val="22"/>
        </w:rPr>
        <w:t>Проективные методы возникли в клинических условиях и остаются в основном инструментом клинициста. Некоторые из них развивались из терапевтических методов (например, лечение с помощью произведений искусства), применявшихся к психическим больным. На теоретических построениях проективных методик сказывается влияние психоаналитических концепций. Существуют также разрозненные попытки положить в основу проективных методик теорию восприятия и перцептивные теории личности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Lindzey</w:t>
      </w:r>
      <w:r>
        <w:rPr>
          <w:rFonts w:cs="Times New Roman" w:ascii="Times New Roman" w:hAnsi="Times New Roman"/>
          <w:sz w:val="22"/>
          <w:szCs w:val="22"/>
        </w:rPr>
        <w:t xml:space="preserve"> 1961, </w:t>
      </w:r>
      <w:r>
        <w:rPr>
          <w:rFonts w:cs="Times New Roman" w:ascii="Times New Roman" w:hAnsi="Times New Roman"/>
          <w:sz w:val="22"/>
          <w:szCs w:val="22"/>
          <w:lang w:val="en-US"/>
        </w:rPr>
        <w:t>ch</w:t>
      </w:r>
      <w:r>
        <w:rPr>
          <w:rFonts w:cs="Times New Roman" w:ascii="Times New Roman" w:hAnsi="Times New Roman"/>
          <w:sz w:val="22"/>
          <w:szCs w:val="22"/>
        </w:rPr>
        <w:t>. 4). Следует, конечно, отметить, что нет необходимости оценивать конкретные методики с точки зрения их теоретической направленности или истории происхождения. Методика может оказаться практически полезной, или эмпирически ценной, по другим причинам, нежели те, которые выдвигались для оправдания ее введения для использования специалистами.</w:t>
      </w:r>
    </w:p>
    <w:p>
      <w:pPr>
        <w:pStyle w:val="Normal"/>
        <w:shd w:fill="FFFFFF" w:val="clear"/>
        <w:jc w:val="both"/>
        <w:rPr/>
      </w:pPr>
      <w:r>
        <w:rPr>
          <w:rFonts w:cs="Times New Roman" w:ascii="Times New Roman" w:hAnsi="Times New Roman"/>
          <w:sz w:val="22"/>
          <w:szCs w:val="22"/>
        </w:rPr>
        <w:t>В соответствии со свойственным проективным методикам глобальным подходом затрагиваются не только эмоциональные, мо-тивационные и межличностные характеристики личности, но также и некоторые интеллектуальные аспекты поведения. К последним можно отнести общий интеллектуальный уровень, оригинальность и стиль решения проблемных ситуаций. Отдельные адаптации проективных методик специально предназначаются для измерения установок (</w:t>
      </w:r>
      <w:r>
        <w:rPr>
          <w:rFonts w:cs="Times New Roman" w:ascii="Times New Roman" w:hAnsi="Times New Roman"/>
          <w:sz w:val="22"/>
          <w:szCs w:val="22"/>
          <w:lang w:val="en-US"/>
        </w:rPr>
        <w:t>D</w:t>
      </w:r>
      <w:r>
        <w:rPr>
          <w:rFonts w:cs="Times New Roman" w:ascii="Times New Roman" w:hAnsi="Times New Roman"/>
          <w:sz w:val="22"/>
          <w:szCs w:val="22"/>
        </w:rPr>
        <w:t xml:space="preserve">. Т. </w:t>
      </w:r>
      <w:r>
        <w:rPr>
          <w:rFonts w:cs="Times New Roman" w:ascii="Times New Roman" w:hAnsi="Times New Roman"/>
          <w:sz w:val="22"/>
          <w:szCs w:val="22"/>
          <w:lang w:val="en-US"/>
        </w:rPr>
        <w:t>Campbell</w:t>
      </w:r>
      <w:r>
        <w:rPr>
          <w:rFonts w:cs="Times New Roman" w:ascii="Times New Roman" w:hAnsi="Times New Roman"/>
          <w:sz w:val="22"/>
          <w:szCs w:val="22"/>
        </w:rPr>
        <w:t xml:space="preserve">, 1950;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eschler</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Bernbrg</w:t>
      </w:r>
      <w:r>
        <w:rPr>
          <w:rFonts w:cs="Times New Roman" w:ascii="Times New Roman" w:hAnsi="Times New Roman"/>
          <w:sz w:val="22"/>
          <w:szCs w:val="22"/>
        </w:rPr>
        <w:t>, 1950). Можно добавить, что любой психологический тест, независимо от предназначения, может выполнить роль проективной методики. Например, некоторые клиницисты используют таким образом тесты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ики чернильных пятен</w:t>
      </w:r>
    </w:p>
    <w:p>
      <w:pPr>
        <w:pStyle w:val="Normal"/>
        <w:shd w:fill="FFFFFF" w:val="clear"/>
        <w:jc w:val="both"/>
        <w:rPr/>
      </w:pPr>
      <w:r>
        <w:rPr>
          <w:rFonts w:cs="Times New Roman" w:ascii="Times New Roman" w:hAnsi="Times New Roman"/>
          <w:sz w:val="22"/>
          <w:szCs w:val="22"/>
        </w:rPr>
        <w:t xml:space="preserve">Тесты Роршаха. Одна из самых популярных проективных методик связана с использованием чернильного пятна Роршаха. Разработанная швейцарским психиатром Германом Роршахом (Н. </w:t>
      </w:r>
      <w:r>
        <w:rPr>
          <w:rFonts w:cs="Times New Roman" w:ascii="Times New Roman" w:hAnsi="Times New Roman"/>
          <w:sz w:val="22"/>
          <w:szCs w:val="22"/>
          <w:lang w:val="en-US"/>
        </w:rPr>
        <w:t>Rorschach</w:t>
      </w:r>
      <w:r>
        <w:rPr>
          <w:rFonts w:cs="Times New Roman" w:ascii="Times New Roman" w:hAnsi="Times New Roman"/>
          <w:sz w:val="22"/>
          <w:szCs w:val="22"/>
        </w:rPr>
        <w:t>, 1942), эта методика впервые была описана в 1921 г. Хотя стандартизованные серии чернильных пятен использовались психологами и раньше для изучения воображения и других функций, Г. Роршах был первым, кто применил чернильные пятна для диагностического исследования личности в целом. Развивая этот метод, Г. Роршах экспериментировал с большим количеством п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 которые он предъявлял различным группам психически больных. В результате подобных клинических наблюдений те характеристики ответов, которые можно было соотнести с различными психическими заболеваниями, постепенно объединялись в систему показателей. Методы определения показателей затем отрабатывались с помощью дополнительного тестирования умственно отсталых и нормальных людей, художников, ученых и других лиц с известными психологическими характеристиками. Методология Г. Роршаха, таким образом, представляет первое неформальное и относительно субъективное использование ключевы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е Роршаха используется 10 карточек, на каждой из которых отпечатано двустороннее симметричное пятно. Пятна выполнены только в серо-черных тонах; 2 содержат дополнительные штрихи ярко-красного цвета, а остальные 3 представляют собой сочетание цветов пастельных тонов. По мере того как испытуемому показывают каждое пятно, его просят рассказать, что он видит, что могло бы изображать пятно. Помимо дословной записи ответов испытуемого по каждой из карточек, экспериментатор отмечает время ответа, положение или положения, в которых держатся карточки, непроизвольные реплики, эмоциональные проявления и другие изменения поведения испытуемого во время сеанса тестирования. После предъявления всех 10 карточек экспериментатор по определенной системе опрашивает испытуемого относительно частей и особенностей каждого из пятен, по которым возникали ассоциации. Во время, этого опроса испытуемый может также уточнить или дополнить прежние свои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меются несколько систем для подсчета и интерпретации показателей теста Роршаха, к числу наиболее общих включаемых в показатели категорий можно отнести локализацию, детерминанты и содержание. Локализация указывает на часть пятна, с которой испытуемый ассоциирует свой ответ: используется ли при ответах все пятно, какая-то общая деталь, необычная деталь, белая часть карточки или какая-то комбинация белого и темного участков. Детерминанты ответа включают форму, цвет, оттенок и «движение». Хотя, конечно, в чернильном пятне самом по себе нет никакого движения, все же восприятие испытуемым пятна, как представляющего движущийся объект, относится к этой категории. Внутри этих категорий проводится более подробная дифференциация. Например, движение человека, движение животного, а также абстрактное или неодушевленное движение подсчитывается отдельно. Точно так же оттенок может восприниматься как представляющий глубину, текстуру, неопределенную форму, скажем, облако или серо-белое воспроизведение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ктовка содержания меняется в зависимости от системы определения показателей, но некоторые основные категории исп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уются постоянно. Главными среди них являются человеческие фигуры и их детали (или части человеческого тела), фигуры животных и их детали, анатомическое строение. К другим широко применяемым категориям показателей можно отнести неодушевленные объекты, растения, географические карты, облака, пятна крови, рентгеновские снимки, сексуальные объекты и символы. Показатель популярности часто определяется на основе относительной частоты различных ответов среди людей вообще. Для каждой из 10 карточек определенные ответы, если они даны испытуемым, относят к категории популярных ввиду их общей повторя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й анализ ответов в тесте Роршаха основан на относительном числе ответов, попадающих в различные категории, а также на определенных отношениях и взаимосвязях различных категорий. Обычно используемый тип качественных интерпретаций ответов по Роршаху включает связь ответов в целом с концептуальным мышлением, «цветных» ответов — с эмоциональностью, ответов на «человеческое движение» — с воображением и фантазией. При обычном применении теста Роршаха основной интерес представляет окончательное глобальное описание индивида, в котором клиницистом объединены результаты различных частей протокола и учтены взаимокорреляции различных показателей и индексов. В реальной практике сведения, полученные из внешних источников, таких, как другие тесты, беседы с пациентом и история болезни, также используются при подготовке подобных глобальных описаний.</w:t>
      </w:r>
    </w:p>
    <w:p>
      <w:pPr>
        <w:pStyle w:val="Normal"/>
        <w:shd w:fill="FFFFFF" w:val="clear"/>
        <w:jc w:val="both"/>
        <w:rPr/>
      </w:pPr>
      <w:r>
        <w:rPr>
          <w:rFonts w:cs="Times New Roman" w:ascii="Times New Roman" w:hAnsi="Times New Roman"/>
          <w:sz w:val="22"/>
          <w:szCs w:val="22"/>
        </w:rPr>
        <w:t xml:space="preserve">Справедливость некоторых исходных предпосылок традиционного способа определения показателей в тесте Роршаха по мере накопления исследовательских данных стала вызывать сомнения. Сравнительное изучение результатов тестов со стандартными и серо-белыми сериями карточек Роршаха показало, например, что сам по себе цвет в большинстве случаев не влияет на традиционно связывавшиеся с цветом характеристики ответа (Е. Е. </w:t>
      </w:r>
      <w:r>
        <w:rPr>
          <w:rFonts w:cs="Times New Roman" w:ascii="Times New Roman" w:hAnsi="Times New Roman"/>
          <w:sz w:val="22"/>
          <w:szCs w:val="22"/>
          <w:lang w:val="en-US"/>
        </w:rPr>
        <w:t>Baughman</w:t>
      </w:r>
      <w:r>
        <w:rPr>
          <w:rFonts w:cs="Times New Roman" w:ascii="Times New Roman" w:hAnsi="Times New Roman"/>
          <w:sz w:val="22"/>
          <w:szCs w:val="22"/>
        </w:rPr>
        <w:t xml:space="preserve">, 1958). Имеются также данные, что вербальные способности, влияющие на некоторые показатели теста Роршаха, обычно интерпретируются как показатели свойств личности (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Iotsof</w:t>
      </w:r>
      <w:r>
        <w:rPr>
          <w:rFonts w:cs="Times New Roman" w:ascii="Times New Roman" w:hAnsi="Times New Roman"/>
          <w:sz w:val="22"/>
          <w:szCs w:val="22"/>
        </w:rPr>
        <w:t xml:space="preserve">, 1953; Н. </w:t>
      </w:r>
      <w:r>
        <w:rPr>
          <w:rFonts w:cs="Times New Roman" w:ascii="Times New Roman" w:hAnsi="Times New Roman"/>
          <w:sz w:val="22"/>
          <w:szCs w:val="22"/>
          <w:lang w:val="en-US"/>
        </w:rPr>
        <w:t>Sachman</w:t>
      </w:r>
      <w:r>
        <w:rPr>
          <w:rFonts w:cs="Times New Roman" w:ascii="Times New Roman" w:hAnsi="Times New Roman"/>
          <w:sz w:val="22"/>
          <w:szCs w:val="22"/>
        </w:rPr>
        <w:t xml:space="preserve">, 1952). В одной работе (Н. </w:t>
      </w:r>
      <w:r>
        <w:rPr>
          <w:rFonts w:cs="Times New Roman" w:ascii="Times New Roman" w:hAnsi="Times New Roman"/>
          <w:sz w:val="22"/>
          <w:szCs w:val="22"/>
          <w:lang w:val="en-US"/>
        </w:rPr>
        <w:t>Sachman</w:t>
      </w:r>
      <w:r>
        <w:rPr>
          <w:rFonts w:cs="Times New Roman" w:ascii="Times New Roman" w:hAnsi="Times New Roman"/>
          <w:sz w:val="22"/>
          <w:szCs w:val="22"/>
        </w:rPr>
        <w:t>, 1952) анализ вербальной сложности ответов по тесту Роршаха, данных 100 испытуемыми, показал, что ответы на «движение» имели более длинное и сложное лингвистическое строение, чем ответы на «форму». Было также установлено, что вербальная сложность ответов в тесте Роршаха высоко коррелировала с показателями испытуемых в тесте на вербальную способность, как, впрочем, и с возрастом и уровнем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 затрудняющим интерпретацию показателей теста Роршаха фактором является суммарное число ответов, извес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pPr>
      <w:r>
        <w:rPr>
          <w:rFonts w:cs="Times New Roman" w:ascii="Times New Roman" w:hAnsi="Times New Roman"/>
          <w:sz w:val="22"/>
          <w:szCs w:val="22"/>
        </w:rPr>
        <w:t xml:space="preserve">как продуктивность ответов, или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Fisre</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Baugman</w:t>
      </w:r>
      <w:r>
        <w:rPr>
          <w:rFonts w:cs="Times New Roman" w:ascii="Times New Roman" w:hAnsi="Times New Roman"/>
          <w:sz w:val="22"/>
          <w:szCs w:val="22"/>
        </w:rPr>
        <w:t xml:space="preserve">, 1953). Вследствие больших индивидуальных различий в </w:t>
      </w:r>
      <w:r>
        <w:rPr>
          <w:rFonts w:cs="Times New Roman" w:ascii="Times New Roman" w:hAnsi="Times New Roman"/>
          <w:sz w:val="22"/>
          <w:szCs w:val="22"/>
          <w:lang w:val="en-US"/>
        </w:rPr>
        <w:t>R</w:t>
      </w:r>
      <w:r>
        <w:rPr>
          <w:rFonts w:cs="Times New Roman" w:ascii="Times New Roman" w:hAnsi="Times New Roman"/>
          <w:sz w:val="22"/>
          <w:szCs w:val="22"/>
        </w:rPr>
        <w:t xml:space="preserve"> рассмотрение абсолютного числа ответов по различным категориям, очевидно, может привести к неверным выводам. Опросники и проективные методики относятся к числу наиболее известных методов оценки личности, однако существует еще множество методик, используемых в этих же целях: объективные тесты действия, использующие перцептивные, когнитивные или оценочные задачи, отдельные виды ситуационных тестов, методики, предназначенные для оценки представлений человека о самом себе и личностных констру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ъективные тесты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большая категория личностных тестов включает простые и объективные процедуры, которые требуют перцептивных, когнитивных или оценочных ответов. Индивиду дается задача, мало похожая на исследуемый аспект поведения, поэтому эта группа методов иногда образуется как «непрямые» тесты. Эти тесты разнообразны по содержанию и методическим приемам, но имеют несколько общих отличающих их 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испытуемый скорее ориентирован на задачу, а не на ее ответ, ему дается целевая задача что-то выполнить, и его не просят описать привычный способ поведения. Во-вторых, цель этих тестов замаскирована, индивид не осознает, какой аспект его действий оценивается. В-третьих, задачи, предъявленные испытуемому структурированы; в этом их принципальное отличие от задач, используемых в проективных методиках. Правда, структурированы в различной степени, но в целом гораздо сильнее, чем обычные проективные тесты. В-четвертых, особенность, связанная с предыдущими, относится к кажущемуся существованию «правильного решения» каждой задачи или проблемы (по крайней мере, с точки зрения испытуемого). Большинство тестов воспринимаются как проверка способностей, при которой испытуемый должен постараться дать «правильный» ответ. Таким образом, отношение испытуемого к такому тесту совершенно не похоже на отношение, которое вызывается тестами проективными, в которых «любой ответ хорош».</w:t>
      </w:r>
    </w:p>
    <w:p>
      <w:pPr>
        <w:pStyle w:val="Normal"/>
        <w:shd w:fill="FFFFFF" w:val="clear"/>
        <w:jc w:val="both"/>
        <w:rPr/>
      </w:pPr>
      <w:r>
        <w:rPr>
          <w:rFonts w:cs="Times New Roman" w:ascii="Times New Roman" w:hAnsi="Times New Roman"/>
          <w:sz w:val="22"/>
          <w:szCs w:val="22"/>
        </w:rPr>
        <w:t>Некоторые тесты данной категории разрабатывались в ходе долгосрочных исследовательских программ. Наиболее обширная серия была получена Р. Кэттеллом и Ф. Ворбертоном (</w:t>
      </w:r>
      <w:r>
        <w:rPr>
          <w:rFonts w:cs="Times New Roman" w:ascii="Times New Roman" w:hAnsi="Times New Roman"/>
          <w:sz w:val="22"/>
          <w:szCs w:val="22"/>
          <w:lang w:val="en-US"/>
        </w:rPr>
        <w:t>R</w:t>
      </w:r>
      <w:r>
        <w:rPr>
          <w:rFonts w:cs="Times New Roman" w:ascii="Times New Roman" w:hAnsi="Times New Roman"/>
          <w:sz w:val="22"/>
          <w:szCs w:val="22"/>
        </w:rPr>
        <w:t xml:space="preserve">. В. </w:t>
      </w:r>
      <w:r>
        <w:rPr>
          <w:rFonts w:cs="Times New Roman" w:ascii="Times New Roman" w:hAnsi="Times New Roman"/>
          <w:sz w:val="22"/>
          <w:szCs w:val="22"/>
          <w:lang w:val="en-US"/>
        </w:rPr>
        <w:t>Cattel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Warburton</w:t>
      </w:r>
      <w:r>
        <w:rPr>
          <w:rFonts w:cs="Times New Roman" w:ascii="Times New Roman" w:hAnsi="Times New Roman"/>
          <w:sz w:val="22"/>
          <w:szCs w:val="22"/>
        </w:rPr>
        <w:t>, 1967) в качестве одного из подходов по реализации замысла Р. Кэттслла осуществить идентификацию свойств личности с помощью факторного анализа. Эти тесты в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 разнообразны: от измерения физиологических показателей до тестов на музыкальные интересы и понимание юмора.</w:t>
      </w:r>
    </w:p>
    <w:p>
      <w:pPr>
        <w:pStyle w:val="Normal"/>
        <w:shd w:fill="FFFFFF" w:val="clear"/>
        <w:jc w:val="both"/>
        <w:rPr/>
      </w:pPr>
      <w:r>
        <w:rPr>
          <w:rFonts w:cs="Times New Roman" w:ascii="Times New Roman" w:hAnsi="Times New Roman"/>
          <w:sz w:val="22"/>
          <w:szCs w:val="22"/>
        </w:rPr>
        <w:t xml:space="preserve">Некоторые целевые личностные тесты разрабатывались как меры когнитивного стиля, в качестве примера можно назвать исследования Г. Виткина и его сотрудников (Н.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itkinetal</w:t>
      </w:r>
      <w:r>
        <w:rPr>
          <w:rFonts w:cs="Times New Roman" w:ascii="Times New Roman" w:hAnsi="Times New Roman"/>
          <w:sz w:val="22"/>
          <w:szCs w:val="22"/>
        </w:rPr>
        <w:t>, 1954, 1974). Когнитивный стиль в сущности означает предпочитаемые данным человеком и типичные для него способы восприятия, запоминания, мышления и решения проблемных ситуаций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Messick</w:t>
      </w:r>
      <w:r>
        <w:rPr>
          <w:rFonts w:cs="Times New Roman" w:ascii="Times New Roman" w:hAnsi="Times New Roman"/>
          <w:sz w:val="22"/>
          <w:szCs w:val="22"/>
        </w:rPr>
        <w:t xml:space="preserve">, 1970, 1973 </w:t>
      </w:r>
      <w:r>
        <w:rPr>
          <w:rFonts w:cs="Times New Roman" w:ascii="Times New Roman" w:hAnsi="Times New Roman"/>
          <w:sz w:val="22"/>
          <w:szCs w:val="22"/>
          <w:lang w:val="en-US"/>
        </w:rPr>
        <w:t>b</w:t>
      </w:r>
      <w:r>
        <w:rPr>
          <w:rFonts w:cs="Times New Roman" w:ascii="Times New Roman" w:hAnsi="Times New Roman"/>
          <w:sz w:val="22"/>
          <w:szCs w:val="22"/>
        </w:rPr>
        <w:t>). Этот термин указывает на широкие стилистические особенности поведения, пронизывающие как способности, так и саму личность и проявляющиеся во многих видах деятельности и способах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дним из основных источников простых целевых личностных тестов является область перцептивных функций. Опубликованные экспериментальные данные указывают на значительную связь между характером установок, мотивов или эмоций человека и особенностями выполнения им перцептивных или когнитивных заданий. Следует также признать, что ряд проективных методик, особенно тест Роршаха, является, в сущности, перцептивными тестами.</w:t>
      </w:r>
    </w:p>
    <w:p>
      <w:pPr>
        <w:pStyle w:val="Normal"/>
        <w:shd w:fill="FFFFFF" w:val="clear"/>
        <w:jc w:val="both"/>
        <w:rPr/>
      </w:pPr>
      <w:r>
        <w:rPr>
          <w:rFonts w:cs="Times New Roman" w:ascii="Times New Roman" w:hAnsi="Times New Roman"/>
          <w:sz w:val="22"/>
          <w:szCs w:val="22"/>
        </w:rPr>
        <w:t xml:space="preserve">Среди факторов, выявленных факторным анализом восприятия, особенно плодотворными для исследования личности оказались скорость и гибкость узнавания (С.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emberton</w:t>
      </w:r>
      <w:r>
        <w:rPr>
          <w:rFonts w:cs="Times New Roman" w:ascii="Times New Roman" w:hAnsi="Times New Roman"/>
          <w:sz w:val="22"/>
          <w:szCs w:val="22"/>
        </w:rPr>
        <w:t xml:space="preserve">, 1952;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Thurstone</w:t>
      </w:r>
      <w:r>
        <w:rPr>
          <w:rFonts w:cs="Times New Roman" w:ascii="Times New Roman" w:hAnsi="Times New Roman"/>
          <w:sz w:val="22"/>
          <w:szCs w:val="22"/>
        </w:rPr>
        <w:t xml:space="preserve">, 1944). Первый фактор подразумевает скорость опознания знакомых слов, объектов или других изображений в сравнительно неорганизованном или искаженном зрительном поле. Гибкость узнавания означает идентификацию фигуры среди отвлекающих и запутывающих деталей. В отдельных работах приводятся данные, подтверждающие возможную связь каждого из этих факторов со свойствами личности. Например, в одном из исследований (С.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emberton</w:t>
      </w:r>
      <w:r>
        <w:rPr>
          <w:rFonts w:cs="Times New Roman" w:ascii="Times New Roman" w:hAnsi="Times New Roman"/>
          <w:sz w:val="22"/>
          <w:szCs w:val="22"/>
        </w:rPr>
        <w:t>, 1952) лица, показавшие высокую скорость узнавания, склонны были оценивать себя как общительных, восприимчивых, артистичных, самоуверенных, систематичных, аккуратных и точных и не испытывающих интереса к логическим и теоретическим проблемам. В противоположность этому лица, получившие высокий показатель по гибкости узнавания, приписали себя такие качества, как необщительность, независимость от мнения других, склонность к анализу, интерес к теоретическим и научным проблемам, а также нелюбовь к строгой систематизации и определенному распорядку дня. Распространенные варианты этих двух перцептивных текстов известны под названиями «Скорость узнавания» и «Гибкость 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е число исследований посвящено способности индивидов сопротивляться разрушающему влиянию конфликт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pPr>
      <w:r>
        <w:rPr>
          <w:rFonts w:cs="Times New Roman" w:ascii="Times New Roman" w:hAnsi="Times New Roman"/>
          <w:sz w:val="22"/>
          <w:szCs w:val="22"/>
        </w:rPr>
        <w:t xml:space="preserve">щих фоновых признаков при восприятии зрительных форм и связей. Впервые на этот фактор было обращено внимание в работе Г. Виткина и его сотрудников (Н.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itkin</w:t>
      </w:r>
      <w:r>
        <w:rPr>
          <w:rFonts w:cs="Times New Roman" w:ascii="Times New Roman" w:hAnsi="Times New Roman"/>
          <w:sz w:val="22"/>
          <w:szCs w:val="22"/>
        </w:rPr>
        <w:t xml:space="preserve">, Н. В. </w:t>
      </w:r>
      <w:r>
        <w:rPr>
          <w:rFonts w:cs="Times New Roman" w:ascii="Times New Roman" w:hAnsi="Times New Roman"/>
          <w:sz w:val="22"/>
          <w:szCs w:val="22"/>
          <w:lang w:val="en-US"/>
        </w:rPr>
        <w:t>Lewis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4) по восприятию ориентации в пространстве. С помощью разнообразных тестов, в которых использовались рейка и рама, двигавшиеся независимо друг от друга, а также кресло и комната, менявшие угол наклона, эти исследователи смогли показать, что индивиды сильно различаются по своей «зависимости от поля зрения» или по степени, в которой их восприятие вертикали изменяется под воздействием окружающего зрительного поля.</w:t>
      </w:r>
    </w:p>
    <w:p>
      <w:pPr>
        <w:pStyle w:val="Normal"/>
        <w:shd w:fill="FFFFFF" w:val="clear"/>
        <w:jc w:val="both"/>
        <w:rPr/>
      </w:pPr>
      <w:r>
        <w:rPr>
          <w:rFonts w:cs="Times New Roman" w:ascii="Times New Roman" w:hAnsi="Times New Roman"/>
          <w:sz w:val="22"/>
          <w:szCs w:val="22"/>
        </w:rPr>
        <w:t xml:space="preserve">Было собрано значительное число данных, подтвердивших, что зависимость от поля зрения является относительно стабильной, постоянной характеристикой, обладающей определенной степенью обобщенности. Поэтому оба типа надежности (определенной с помощью корреляции результатов четных и нечетных заданий и методом повторного тестирования) были высокими, а большинство взаимокорреляций между различными тестами на пространственную ориентацию оказались значимыми. Еще больший интерес представляют значимые корреляции между такими тестами на ориентацию и тестом «Встроенные фигуры», который можно рассматривать как измерение зависимости от поля зрения в чисто зрительной ситуации и в ситуации «бумага-карандаш». В гораздо большем числе исследований зависимость от поля зрения рассматривается в качестве перцептивного компонента более широкого измерения личности, обозначенного как обобщенный когнитивный стиль, в отличие от расчлененного когнитивного стиля или психологической дифференцированности (Н.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itkr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В. </w:t>
      </w:r>
      <w:r>
        <w:rPr>
          <w:rFonts w:cs="Times New Roman" w:ascii="Times New Roman" w:hAnsi="Times New Roman"/>
          <w:sz w:val="22"/>
          <w:szCs w:val="22"/>
          <w:lang w:val="en-US"/>
        </w:rPr>
        <w:t>Duk</w:t>
      </w:r>
      <w:r>
        <w:rPr>
          <w:rFonts w:cs="Times New Roman" w:ascii="Times New Roman" w:hAnsi="Times New Roman"/>
          <w:sz w:val="22"/>
          <w:szCs w:val="22"/>
        </w:rPr>
        <w:t>, 1974). Существует доказательство относительной стабильности такого когнитивного стиля на протяжении детства и юности и его связи с рядом личностных переменных, таких, как лидерство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Weissenberg</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Gruenfeld</w:t>
      </w:r>
      <w:r>
        <w:rPr>
          <w:rFonts w:cs="Times New Roman" w:ascii="Times New Roman" w:hAnsi="Times New Roman"/>
          <w:sz w:val="22"/>
          <w:szCs w:val="22"/>
        </w:rPr>
        <w:t xml:space="preserve">, 1966) и социальная конформность (Н.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itkin</w:t>
      </w:r>
      <w:r>
        <w:rPr>
          <w:rFonts w:cs="Times New Roman" w:ascii="Times New Roman" w:hAnsi="Times New Roman"/>
          <w:sz w:val="22"/>
          <w:szCs w:val="22"/>
        </w:rPr>
        <w:t xml:space="preserve"> </w:t>
      </w:r>
      <w:r>
        <w:rPr>
          <w:rFonts w:cs="Times New Roman" w:ascii="Times New Roman" w:hAnsi="Times New Roman"/>
          <w:sz w:val="22"/>
          <w:szCs w:val="22"/>
          <w:lang w:val="en-US"/>
        </w:rPr>
        <w:t>elal</w:t>
      </w:r>
      <w:r>
        <w:rPr>
          <w:rFonts w:cs="Times New Roman" w:ascii="Times New Roman" w:hAnsi="Times New Roman"/>
          <w:sz w:val="22"/>
          <w:szCs w:val="22"/>
        </w:rPr>
        <w:t>, 1974). В этих исследованиях в основном использовался достаточно легкий по своему применению тест «Встроенные фигуры». Опубликованные варианты этого теста применимы для взрослых, детей школьного и дошкольного возраста, а также для группового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етические вкусы. Еще один подход основан на использовании эстетических вкусов как средства оценки личностного стиля. Примером методики этого типа является художественная шкала Баррона-Велша, в которой испытуемый просто отмечает, нравится или не нравится ему каждая из 86 черно-белых фигур. Задания для этого теста первоначально отбирались из 400 фигур в зависимости от того, насколько эти задания различали ответы прот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ных критериальных групп художников и нехудожников. Однако дальнейшие исследования показали, что выполнение данной шкалы можно связать с уровнем креативности не только в искусстве, но и в других областях деятельности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arron</w:t>
      </w:r>
      <w:r>
        <w:rPr>
          <w:rFonts w:cs="Times New Roman" w:ascii="Times New Roman" w:hAnsi="Times New Roman"/>
          <w:sz w:val="22"/>
          <w:szCs w:val="22"/>
        </w:rPr>
        <w:t>, 1965). Получены также значимые данные о связи шкалы Баррона-Велша с личностными переменными. Например, низкие показатели по этой шкале чаще связаны с тенденцией уступать социальным воздействиям, в то время как высокие показатели — с независимостью суждений. При описании самих себя лица с высокими показателями чаще выбирают такие характеристики как предприимчивый, любящий споры, склонный к лидерству, импульсивный, проницательный, чуждый условностей, тогда как лица с низкими показателями чаще предпочитают такие эпитеты, как консервативный, придерживающийся традиций, трудолюбивый, усердный, основательный и дотошный. Этот тест широко использовался в исследовательских целях и показал себя перспективной мерой в качестве индикатора по-настоящему широких личностных факторов.</w:t>
      </w:r>
    </w:p>
    <w:p>
      <w:pPr>
        <w:pStyle w:val="Normal"/>
        <w:shd w:fill="FFFFFF" w:val="clear"/>
        <w:jc w:val="both"/>
        <w:rPr/>
      </w:pPr>
      <w:r>
        <w:rPr>
          <w:rFonts w:cs="Times New Roman" w:ascii="Times New Roman" w:hAnsi="Times New Roman"/>
          <w:sz w:val="22"/>
          <w:szCs w:val="22"/>
        </w:rPr>
        <w:t>Юмор. Реакция на юмор также изучалась в качестве возможного индикатора личностных переменных. Личностный тест юмора (</w:t>
      </w:r>
      <w:r>
        <w:rPr>
          <w:rFonts w:cs="Times New Roman" w:ascii="Times New Roman" w:hAnsi="Times New Roman"/>
          <w:sz w:val="22"/>
          <w:szCs w:val="22"/>
          <w:lang w:val="en-US"/>
        </w:rPr>
        <w:t>R</w:t>
      </w:r>
      <w:r>
        <w:rPr>
          <w:rFonts w:cs="Times New Roman" w:ascii="Times New Roman" w:hAnsi="Times New Roman"/>
          <w:sz w:val="22"/>
          <w:szCs w:val="22"/>
        </w:rPr>
        <w:t xml:space="preserve">. В. </w:t>
      </w:r>
      <w:r>
        <w:rPr>
          <w:rFonts w:cs="Times New Roman" w:ascii="Times New Roman" w:hAnsi="Times New Roman"/>
          <w:sz w:val="22"/>
          <w:szCs w:val="22"/>
          <w:lang w:val="en-US"/>
        </w:rPr>
        <w:t>Cattell</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Luborsky</w:t>
      </w:r>
      <w:r>
        <w:rPr>
          <w:rFonts w:cs="Times New Roman" w:ascii="Times New Roman" w:hAnsi="Times New Roman"/>
          <w:sz w:val="22"/>
          <w:szCs w:val="22"/>
        </w:rPr>
        <w:t xml:space="preserve">, </w:t>
      </w:r>
      <w:r>
        <w:rPr>
          <w:rFonts w:cs="Times New Roman" w:ascii="Times New Roman" w:hAnsi="Times New Roman"/>
          <w:b/>
          <w:bCs/>
          <w:sz w:val="22"/>
          <w:szCs w:val="22"/>
        </w:rPr>
        <w:t xml:space="preserve">1947;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b/>
          <w:bCs/>
          <w:sz w:val="22"/>
          <w:szCs w:val="22"/>
        </w:rPr>
        <w:t xml:space="preserve">В. </w:t>
      </w:r>
      <w:r>
        <w:rPr>
          <w:rFonts w:cs="Times New Roman" w:ascii="Times New Roman" w:hAnsi="Times New Roman"/>
          <w:sz w:val="22"/>
          <w:szCs w:val="22"/>
          <w:lang w:val="en-US"/>
        </w:rPr>
        <w:t>Luborsky</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В. </w:t>
      </w:r>
      <w:r>
        <w:rPr>
          <w:rFonts w:cs="Times New Roman" w:ascii="Times New Roman" w:hAnsi="Times New Roman"/>
          <w:sz w:val="22"/>
          <w:szCs w:val="22"/>
          <w:lang w:val="en-US"/>
        </w:rPr>
        <w:t>Cattell</w:t>
      </w:r>
      <w:r>
        <w:rPr>
          <w:rFonts w:cs="Times New Roman" w:ascii="Times New Roman" w:hAnsi="Times New Roman"/>
          <w:sz w:val="22"/>
          <w:szCs w:val="22"/>
        </w:rPr>
        <w:t xml:space="preserve">, </w:t>
      </w:r>
      <w:r>
        <w:rPr>
          <w:rFonts w:cs="Times New Roman" w:ascii="Times New Roman" w:hAnsi="Times New Roman"/>
          <w:b/>
          <w:bCs/>
          <w:sz w:val="22"/>
          <w:szCs w:val="22"/>
        </w:rPr>
        <w:t xml:space="preserve">1947) </w:t>
      </w:r>
      <w:r>
        <w:rPr>
          <w:rFonts w:cs="Times New Roman" w:ascii="Times New Roman" w:hAnsi="Times New Roman"/>
          <w:sz w:val="22"/>
          <w:szCs w:val="22"/>
        </w:rPr>
        <w:t>применяется в двух формах и строится на оценке шуток и карикатур. Форма А содержит 104 пары шуток, в каждой из которых отвечающий выбирает шутку, которую он находит более смешной. Ниже дается образец задания из этой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Эпитафия официанту: «Бог все же дождался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дин доисторический человек другому: «Теперь, когда мы уже научились общаться друг с другом, — умолкни нако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орме В 130 шуток и карикатур оцениваются, каждая отдельно, как смешные или несмешные. Хотя форма А позволяет контролировать установку на ответы, отмечать в качестве смешных много или мало шуток, форма В дает дополнительную информацию об общей тенденции индивида воспринимать шутки как смешные. Для подсчета показателей задания в тесте на чувство юмора группировались на основе факторного анализа. Отдельные показатели даются для каждого из 13 личностных факторов.</w:t>
      </w:r>
    </w:p>
    <w:p>
      <w:pPr>
        <w:pStyle w:val="Normal"/>
        <w:shd w:fill="FFFFFF" w:val="clear"/>
        <w:jc w:val="both"/>
        <w:rPr/>
      </w:pPr>
      <w:r>
        <w:rPr>
          <w:rFonts w:cs="Times New Roman" w:ascii="Times New Roman" w:hAnsi="Times New Roman"/>
          <w:sz w:val="22"/>
          <w:szCs w:val="22"/>
        </w:rPr>
        <w:t xml:space="preserve">Оценка пословиц. В еще одной методике используется реакция на пословицы и афоризмы. В тесте «Известные поговорки» (В. М. </w:t>
      </w:r>
      <w:r>
        <w:rPr>
          <w:rFonts w:cs="Times New Roman" w:ascii="Times New Roman" w:hAnsi="Times New Roman"/>
          <w:sz w:val="22"/>
          <w:szCs w:val="22"/>
          <w:lang w:val="en-US"/>
        </w:rPr>
        <w:t>Bass</w:t>
      </w:r>
      <w:r>
        <w:rPr>
          <w:rFonts w:cs="Times New Roman" w:ascii="Times New Roman" w:hAnsi="Times New Roman"/>
          <w:sz w:val="22"/>
          <w:szCs w:val="22"/>
        </w:rPr>
        <w:t xml:space="preserve">, </w:t>
      </w:r>
      <w:r>
        <w:rPr>
          <w:rFonts w:cs="Times New Roman" w:ascii="Times New Roman" w:hAnsi="Times New Roman"/>
          <w:b/>
          <w:bCs/>
          <w:sz w:val="22"/>
          <w:szCs w:val="22"/>
        </w:rPr>
        <w:t xml:space="preserve">1956) </w:t>
      </w:r>
      <w:r>
        <w:rPr>
          <w:rFonts w:cs="Times New Roman" w:ascii="Times New Roman" w:hAnsi="Times New Roman"/>
          <w:sz w:val="22"/>
          <w:szCs w:val="22"/>
        </w:rPr>
        <w:t>испытуемый отвечает на каждое из 130 утверждений, указывая, согласен ли он с ним, не согласен или безразличен к нему. С помощью факторного анализа шкалы были обозначены как враждебность, боязнь неудачи и общепринятые нормы поведения. Был установлен также показатель подверженности социальному влиянию, определяемый на основе общей тенденции отвеч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pPr>
      <w:r>
        <w:rPr>
          <w:rFonts w:cs="Times New Roman" w:ascii="Times New Roman" w:hAnsi="Times New Roman"/>
          <w:sz w:val="22"/>
          <w:szCs w:val="22"/>
        </w:rPr>
        <w:t xml:space="preserve">принимать или отвергать утверждения, содержащиеся в отдельных заданиях. Кроме факторного анализа и немногих значимых корреляций с некоторыми показателями личностных опросников, данные о валидности этого теста основывались главным образом на значимых различиях результатов тестирования групп людей, отличающихся родом занятий, местом жительства, уровнем образования, а также страдающих психическими расстройствами (В. М. </w:t>
      </w:r>
      <w:r>
        <w:rPr>
          <w:rFonts w:cs="Times New Roman" w:ascii="Times New Roman" w:hAnsi="Times New Roman"/>
          <w:sz w:val="22"/>
          <w:szCs w:val="22"/>
          <w:lang w:val="en-US"/>
        </w:rPr>
        <w:t>Bass</w:t>
      </w:r>
      <w:r>
        <w:rPr>
          <w:rFonts w:cs="Times New Roman" w:ascii="Times New Roman" w:hAnsi="Times New Roman"/>
          <w:sz w:val="22"/>
          <w:szCs w:val="22"/>
        </w:rPr>
        <w:t xml:space="preserve">, 1957; Т. М. </w:t>
      </w:r>
      <w:r>
        <w:rPr>
          <w:rFonts w:cs="Times New Roman" w:ascii="Times New Roman" w:hAnsi="Times New Roman"/>
          <w:sz w:val="22"/>
          <w:szCs w:val="22"/>
          <w:lang w:val="en-US"/>
        </w:rPr>
        <w:t>Walsh</w:t>
      </w:r>
      <w:r>
        <w:rPr>
          <w:rFonts w:cs="Times New Roman" w:ascii="Times New Roman" w:hAnsi="Times New Roman"/>
          <w:sz w:val="22"/>
          <w:szCs w:val="22"/>
        </w:rPr>
        <w:t>, 1966).</w:t>
      </w:r>
    </w:p>
    <w:p>
      <w:pPr>
        <w:pStyle w:val="Normal"/>
        <w:shd w:fill="FFFFFF" w:val="clear"/>
        <w:jc w:val="both"/>
        <w:rPr/>
      </w:pPr>
      <w:r>
        <w:rPr>
          <w:rFonts w:cs="Times New Roman" w:ascii="Times New Roman" w:hAnsi="Times New Roman"/>
          <w:sz w:val="22"/>
          <w:szCs w:val="22"/>
        </w:rPr>
        <w:t>Интересы и установки. В заключение можно упомянуть о применении относительно объективных, ориентированных на задачу тестов по оценке интересов и установок (</w:t>
      </w:r>
      <w:r>
        <w:rPr>
          <w:rFonts w:cs="Times New Roman" w:ascii="Times New Roman" w:hAnsi="Times New Roman"/>
          <w:sz w:val="22"/>
          <w:szCs w:val="22"/>
          <w:lang w:val="en-US"/>
        </w:rPr>
        <w:t>D</w:t>
      </w:r>
      <w:r>
        <w:rPr>
          <w:rFonts w:cs="Times New Roman" w:ascii="Times New Roman" w:hAnsi="Times New Roman"/>
          <w:sz w:val="22"/>
          <w:szCs w:val="22"/>
        </w:rPr>
        <w:t xml:space="preserve">. Т. </w:t>
      </w:r>
      <w:r>
        <w:rPr>
          <w:rFonts w:cs="Times New Roman" w:ascii="Times New Roman" w:hAnsi="Times New Roman"/>
          <w:sz w:val="22"/>
          <w:szCs w:val="22"/>
          <w:lang w:val="en-US"/>
        </w:rPr>
        <w:t>Campbell</w:t>
      </w:r>
      <w:r>
        <w:rPr>
          <w:rFonts w:cs="Times New Roman" w:ascii="Times New Roman" w:hAnsi="Times New Roman"/>
          <w:sz w:val="22"/>
          <w:szCs w:val="22"/>
        </w:rPr>
        <w:t>, 1950, 1957). Разработано несколько информационных тестов по изучению установок. Приобретаемые индивидом знания часто отражают избирательность его восприятия и удержания в памяти фактов, а также его пристрастие к определенным источникам информации. Мы скорее всего замечаем и запоминаем те факты, которые соответствуют нашим ожидания и предположениям, и упускаем из виду или забываем остальные. Более того, когда невозможно получить какую-либо информацию по данному вопросу, отвечающий строит догадки в направлении, определяемом его установкой; эта тенденция используется в методике ложного выбора (</w:t>
      </w:r>
      <w:r>
        <w:rPr>
          <w:rFonts w:cs="Times New Roman" w:ascii="Times New Roman" w:hAnsi="Times New Roman"/>
          <w:sz w:val="22"/>
          <w:szCs w:val="22"/>
          <w:lang w:val="en-US"/>
        </w:rPr>
        <w:t>D</w:t>
      </w:r>
      <w:r>
        <w:rPr>
          <w:rFonts w:cs="Times New Roman" w:ascii="Times New Roman" w:hAnsi="Times New Roman"/>
          <w:sz w:val="22"/>
          <w:szCs w:val="22"/>
        </w:rPr>
        <w:t xml:space="preserve">. Т. </w:t>
      </w:r>
      <w:r>
        <w:rPr>
          <w:rFonts w:cs="Times New Roman" w:ascii="Times New Roman" w:hAnsi="Times New Roman"/>
          <w:sz w:val="22"/>
          <w:szCs w:val="22"/>
          <w:lang w:val="en-US"/>
        </w:rPr>
        <w:t>Campbell</w:t>
      </w:r>
      <w:r>
        <w:rPr>
          <w:rFonts w:cs="Times New Roman" w:ascii="Times New Roman" w:hAnsi="Times New Roman"/>
          <w:sz w:val="22"/>
          <w:szCs w:val="22"/>
        </w:rPr>
        <w:t>, 1957), при которой отвечающего вынуждают сделать выбор между двумя в равной мере неверными альтернативами, отражающими противоположные склонности. Используемые в тесте ложного выбора задания таковы, что большинство опрашиваемых, как правило, не знакомы с верными ответами, поэтому ошибки нелегко обнаружить. Пристрастная установка индивида проявляется в систематических ошибках в одном направлении, в отличие от их случайного распределения при отсутствии таковой.</w:t>
      </w:r>
    </w:p>
    <w:p>
      <w:pPr>
        <w:pStyle w:val="Normal"/>
        <w:shd w:fill="FFFFFF" w:val="clear"/>
        <w:jc w:val="both"/>
        <w:rPr/>
      </w:pPr>
      <w:r>
        <w:rPr>
          <w:rFonts w:cs="Times New Roman" w:ascii="Times New Roman" w:hAnsi="Times New Roman"/>
          <w:sz w:val="22"/>
          <w:szCs w:val="22"/>
        </w:rPr>
        <w:t>Среди множества других методов, использовавшихся для измерения установок, можно упомянуть: перцептивные тесты и тесты памяти, при которых в искажениях и ошибках проявляются пристрастия; оценка рассуждений, логических умозаключений, выводов; предвидение последствий описываемых событий; оценка мнений группы при условии, что подлежащие оценке мнения предварительно тенденциозно искажаются в соответствии с взглядами самого индивида; разнообразные ответы по поводу фотографий лиц, идентифицируемых как представители национальных меньшинств, профессиональных или иных групп; оценки шуток, принадлежащих людям с противоположными социальной ориентацией, взглядами или другими групповыми характеристикам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a</w:t>
      </w:r>
      <w:r>
        <w:rPr>
          <w:rFonts w:cs="Times New Roman" w:ascii="Times New Roman" w:hAnsi="Times New Roman"/>
          <w:sz w:val="22"/>
          <w:szCs w:val="22"/>
        </w:rPr>
        <w:t xml:space="preserve"> </w:t>
      </w:r>
      <w:r>
        <w:rPr>
          <w:rFonts w:cs="Times New Roman" w:ascii="Times New Roman" w:hAnsi="Times New Roman"/>
          <w:sz w:val="22"/>
          <w:szCs w:val="22"/>
          <w:lang w:val="en-US"/>
        </w:rPr>
        <w:t>Fave</w:t>
      </w:r>
      <w:r>
        <w:rPr>
          <w:rFonts w:cs="Times New Roman" w:ascii="Times New Roman" w:hAnsi="Times New Roman"/>
          <w:sz w:val="22"/>
          <w:szCs w:val="22"/>
        </w:rPr>
        <w:t>, 1974). (По книге А. Анастази «Психологическое тестирование». 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объективного теста действия (целевого личностного теста)</w:t>
      </w:r>
    </w:p>
    <w:p>
      <w:pPr>
        <w:pStyle w:val="Normal"/>
        <w:shd w:fill="FFFFFF" w:val="clear"/>
        <w:jc w:val="both"/>
        <w:rPr/>
      </w:pPr>
      <w:r>
        <w:rPr>
          <w:rFonts w:cs="Times New Roman" w:ascii="Times New Roman" w:hAnsi="Times New Roman"/>
          <w:sz w:val="22"/>
          <w:szCs w:val="22"/>
        </w:rPr>
        <w:t>ОПРОСНИК КЭТТЕЛЛА (8</w:t>
      </w:r>
      <w:r>
        <w:rPr>
          <w:rFonts w:cs="Times New Roman" w:ascii="Times New Roman" w:hAnsi="Times New Roman"/>
          <w:sz w:val="22"/>
          <w:szCs w:val="22"/>
          <w:lang w:val="en-US"/>
        </w:rPr>
        <w:t>PF</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хорошо понял инструкцию, которую только что</w:t>
      </w:r>
    </w:p>
    <w:p>
      <w:pPr>
        <w:pStyle w:val="Normal"/>
        <w:shd w:fill="FFFFFF" w:val="clear"/>
        <w:jc w:val="both"/>
        <w:rPr/>
      </w:pPr>
      <w:r>
        <w:rPr>
          <w:rFonts w:cs="Times New Roman" w:ascii="Times New Roman" w:hAnsi="Times New Roman"/>
          <w:sz w:val="22"/>
          <w:szCs w:val="22"/>
        </w:rPr>
        <w:t xml:space="preserve">прочитал: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готов правдиво отвечать на каждый вопрос: а — да;</w:t>
      </w:r>
    </w:p>
    <w:p>
      <w:pPr>
        <w:pStyle w:val="Normal"/>
        <w:shd w:fill="FFFFFF" w:val="clear"/>
        <w:jc w:val="both"/>
        <w:rPr/>
      </w:pP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G</w:t>
      </w:r>
      <w:r>
        <w:rPr>
          <w:rFonts w:cs="Times New Roman" w:ascii="Times New Roman" w:hAnsi="Times New Roman"/>
          <w:sz w:val="22"/>
          <w:szCs w:val="22"/>
        </w:rPr>
        <w:t xml:space="preserve">            Если бы я увидел дерущихся детей, то я: а — не вме-</w:t>
      </w:r>
    </w:p>
    <w:p>
      <w:pPr>
        <w:pStyle w:val="Normal"/>
        <w:shd w:fill="FFFFFF" w:val="clear"/>
        <w:jc w:val="both"/>
        <w:rPr/>
      </w:pPr>
      <w:r>
        <w:rPr>
          <w:rFonts w:cs="Times New Roman" w:ascii="Times New Roman" w:hAnsi="Times New Roman"/>
          <w:sz w:val="22"/>
          <w:szCs w:val="22"/>
        </w:rPr>
        <w:t xml:space="preserve">шивался бы;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прекратил бы драку.</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J</w:t>
      </w:r>
      <w:r>
        <w:rPr>
          <w:rFonts w:cs="Times New Roman" w:ascii="Times New Roman" w:hAnsi="Times New Roman"/>
          <w:sz w:val="22"/>
          <w:szCs w:val="22"/>
        </w:rPr>
        <w:t xml:space="preserve">           По-моему, интереснее быть: а — инженером-строи-</w:t>
      </w:r>
    </w:p>
    <w:p>
      <w:pPr>
        <w:pStyle w:val="Normal"/>
        <w:shd w:fill="FFFFFF" w:val="clear"/>
        <w:jc w:val="both"/>
        <w:rPr/>
      </w:pPr>
      <w:r>
        <w:rPr>
          <w:rFonts w:cs="Times New Roman" w:ascii="Times New Roman" w:hAnsi="Times New Roman"/>
          <w:sz w:val="22"/>
          <w:szCs w:val="22"/>
        </w:rPr>
        <w:t xml:space="preserve">телем;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драматур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N          Я предпочел бы работу с возможно большим, но не-</w:t>
      </w:r>
    </w:p>
    <w:p>
      <w:pPr>
        <w:pStyle w:val="Normal"/>
        <w:shd w:fill="FFFFFF" w:val="clear"/>
        <w:jc w:val="both"/>
        <w:rPr/>
      </w:pPr>
      <w:r>
        <w:rPr>
          <w:rFonts w:cs="Times New Roman" w:ascii="Times New Roman" w:hAnsi="Times New Roman"/>
          <w:sz w:val="22"/>
          <w:szCs w:val="22"/>
        </w:rPr>
        <w:t xml:space="preserve">постоянным заработком, чем работу со скромным, но постоянным окладом: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sz w:val="22"/>
          <w:szCs w:val="22"/>
          <w:lang w:val="en-US"/>
        </w:rPr>
        <w:t>Q</w:t>
      </w:r>
      <w:r>
        <w:rPr>
          <w:rFonts w:cs="Times New Roman" w:ascii="Times New Roman" w:hAnsi="Times New Roman"/>
          <w:sz w:val="22"/>
          <w:szCs w:val="22"/>
        </w:rPr>
        <w:t>3         При разговоре я предпочитаю: а — высказывать мыс-</w:t>
      </w:r>
    </w:p>
    <w:p>
      <w:pPr>
        <w:pStyle w:val="Normal"/>
        <w:shd w:fill="FFFFFF" w:val="clear"/>
        <w:jc w:val="both"/>
        <w:rPr/>
      </w:pPr>
      <w:r>
        <w:rPr>
          <w:rFonts w:cs="Times New Roman" w:ascii="Times New Roman" w:hAnsi="Times New Roman"/>
          <w:sz w:val="22"/>
          <w:szCs w:val="22"/>
        </w:rPr>
        <w:t xml:space="preserve">ли, как они приходят мне в голову;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сначала сформулировать получше свои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А          При одинаковом рабочем времени и заработке было</w:t>
      </w:r>
    </w:p>
    <w:p>
      <w:pPr>
        <w:pStyle w:val="Normal"/>
        <w:shd w:fill="FFFFFF" w:val="clear"/>
        <w:jc w:val="both"/>
        <w:rPr/>
      </w:pPr>
      <w:r>
        <w:rPr>
          <w:rFonts w:cs="Times New Roman" w:ascii="Times New Roman" w:hAnsi="Times New Roman"/>
          <w:sz w:val="22"/>
          <w:szCs w:val="22"/>
        </w:rPr>
        <w:t xml:space="preserve">бы интереснее работать: а — плотником или поваром;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официантом в хорошем ресто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А          На общественные должности меня выбирали: а — до-</w:t>
      </w:r>
    </w:p>
    <w:p>
      <w:pPr>
        <w:pStyle w:val="Normal"/>
        <w:shd w:fill="FFFFFF" w:val="clear"/>
        <w:jc w:val="both"/>
        <w:rPr/>
      </w:pPr>
      <w:r>
        <w:rPr>
          <w:rFonts w:cs="Times New Roman" w:ascii="Times New Roman" w:hAnsi="Times New Roman"/>
          <w:sz w:val="22"/>
          <w:szCs w:val="22"/>
        </w:rPr>
        <w:t xml:space="preserve">вольно редко; </w:t>
      </w:r>
      <w:r>
        <w:rPr>
          <w:rFonts w:cs="Times New Roman" w:ascii="Times New Roman" w:hAnsi="Times New Roman"/>
          <w:sz w:val="22"/>
          <w:szCs w:val="22"/>
          <w:lang w:val="en-US"/>
        </w:rPr>
        <w:t>b</w:t>
      </w:r>
      <w:r>
        <w:rPr>
          <w:rFonts w:cs="Times New Roman" w:ascii="Times New Roman" w:hAnsi="Times New Roman"/>
          <w:sz w:val="22"/>
          <w:szCs w:val="22"/>
        </w:rPr>
        <w:t xml:space="preserve"> — иногда; с — мног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В          «Лопата» относится к «копать», как «нож» относится</w:t>
      </w:r>
    </w:p>
    <w:p>
      <w:pPr>
        <w:pStyle w:val="Normal"/>
        <w:shd w:fill="FFFFFF" w:val="clear"/>
        <w:jc w:val="both"/>
        <w:rPr/>
      </w:pPr>
      <w:r>
        <w:rPr>
          <w:rFonts w:cs="Times New Roman" w:ascii="Times New Roman" w:hAnsi="Times New Roman"/>
          <w:sz w:val="22"/>
          <w:szCs w:val="22"/>
        </w:rPr>
        <w:t xml:space="preserve">к: а — острый; </w:t>
      </w:r>
      <w:r>
        <w:rPr>
          <w:rFonts w:cs="Times New Roman" w:ascii="Times New Roman" w:hAnsi="Times New Roman"/>
          <w:sz w:val="22"/>
          <w:szCs w:val="22"/>
          <w:lang w:val="en-US"/>
        </w:rPr>
        <w:t>b</w:t>
      </w:r>
      <w:r>
        <w:rPr>
          <w:rFonts w:cs="Times New Roman" w:ascii="Times New Roman" w:hAnsi="Times New Roman"/>
          <w:sz w:val="22"/>
          <w:szCs w:val="22"/>
        </w:rPr>
        <w:t xml:space="preserve"> — резать; с — указывать.</w:t>
      </w:r>
    </w:p>
    <w:p>
      <w:pPr>
        <w:pStyle w:val="Normal"/>
        <w:shd w:fill="FFFFFF" w:val="clear"/>
        <w:jc w:val="both"/>
        <w:rPr/>
      </w:pPr>
      <w:r>
        <w:rPr>
          <w:rFonts w:cs="Times New Roman" w:ascii="Times New Roman" w:hAnsi="Times New Roman"/>
          <w:sz w:val="22"/>
          <w:szCs w:val="22"/>
        </w:rPr>
        <w:t xml:space="preserve">(33). </w:t>
      </w:r>
      <w:r>
        <w:rPr>
          <w:rFonts w:cs="Times New Roman" w:ascii="Times New Roman" w:hAnsi="Times New Roman"/>
          <w:sz w:val="22"/>
          <w:szCs w:val="22"/>
          <w:lang w:val="en-US"/>
        </w:rPr>
        <w:t>F</w:t>
      </w:r>
      <w:r>
        <w:rPr>
          <w:rFonts w:cs="Times New Roman" w:ascii="Times New Roman" w:hAnsi="Times New Roman"/>
          <w:sz w:val="22"/>
          <w:szCs w:val="22"/>
        </w:rPr>
        <w:t xml:space="preserve">           Большинство знакомых считают меня интересным</w:t>
      </w:r>
    </w:p>
    <w:p>
      <w:pPr>
        <w:pStyle w:val="Normal"/>
        <w:shd w:fill="FFFFFF" w:val="clear"/>
        <w:jc w:val="both"/>
        <w:rPr/>
      </w:pPr>
      <w:r>
        <w:rPr>
          <w:rFonts w:cs="Times New Roman" w:ascii="Times New Roman" w:hAnsi="Times New Roman"/>
          <w:sz w:val="22"/>
          <w:szCs w:val="22"/>
        </w:rPr>
        <w:t xml:space="preserve">собеседником: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rPr>
        <w:t xml:space="preserve">(37). </w:t>
      </w:r>
      <w:r>
        <w:rPr>
          <w:rFonts w:cs="Times New Roman" w:ascii="Times New Roman" w:hAnsi="Times New Roman"/>
          <w:sz w:val="22"/>
          <w:szCs w:val="22"/>
          <w:lang w:val="en-US"/>
        </w:rPr>
        <w:t>I</w:t>
      </w:r>
      <w:r>
        <w:rPr>
          <w:rFonts w:cs="Times New Roman" w:ascii="Times New Roman" w:hAnsi="Times New Roman"/>
          <w:sz w:val="22"/>
          <w:szCs w:val="22"/>
        </w:rPr>
        <w:t xml:space="preserve">           В школе я предпочитал (или предпочитаю): а — уро-</w:t>
      </w:r>
    </w:p>
    <w:p>
      <w:pPr>
        <w:pStyle w:val="Normal"/>
        <w:shd w:fill="FFFFFF" w:val="clear"/>
        <w:jc w:val="both"/>
        <w:rPr/>
      </w:pPr>
      <w:r>
        <w:rPr>
          <w:rFonts w:cs="Times New Roman" w:ascii="Times New Roman" w:hAnsi="Times New Roman"/>
          <w:sz w:val="22"/>
          <w:szCs w:val="22"/>
        </w:rPr>
        <w:t xml:space="preserve">ки, связанные с искусством;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уроки труда.</w:t>
      </w:r>
    </w:p>
    <w:p>
      <w:pPr>
        <w:pStyle w:val="Normal"/>
        <w:shd w:fill="FFFFFF" w:val="clear"/>
        <w:jc w:val="both"/>
        <w:rPr/>
      </w:pPr>
      <w:r>
        <w:rPr>
          <w:rFonts w:cs="Times New Roman" w:ascii="Times New Roman" w:hAnsi="Times New Roman"/>
          <w:sz w:val="22"/>
          <w:szCs w:val="22"/>
        </w:rPr>
        <w:t xml:space="preserve">(45). </w:t>
      </w:r>
      <w:r>
        <w:rPr>
          <w:rFonts w:cs="Times New Roman" w:ascii="Times New Roman" w:hAnsi="Times New Roman"/>
          <w:sz w:val="22"/>
          <w:szCs w:val="22"/>
          <w:lang w:val="en-US"/>
        </w:rPr>
        <w:t>Qi</w:t>
      </w:r>
      <w:r>
        <w:rPr>
          <w:rFonts w:cs="Times New Roman" w:ascii="Times New Roman" w:hAnsi="Times New Roman"/>
          <w:sz w:val="22"/>
          <w:szCs w:val="22"/>
        </w:rPr>
        <w:t xml:space="preserve">         В наше время требуется: а — больше дисциплиниро-</w:t>
      </w:r>
    </w:p>
    <w:p>
      <w:pPr>
        <w:pStyle w:val="Normal"/>
        <w:shd w:fill="FFFFFF" w:val="clear"/>
        <w:jc w:val="both"/>
        <w:rPr/>
      </w:pPr>
      <w:r>
        <w:rPr>
          <w:rFonts w:cs="Times New Roman" w:ascii="Times New Roman" w:hAnsi="Times New Roman"/>
          <w:sz w:val="22"/>
          <w:szCs w:val="22"/>
        </w:rPr>
        <w:t xml:space="preserve">ванных, добросовестных людей;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больше увлеченных романтиков и энтузиастов.</w:t>
      </w:r>
    </w:p>
    <w:p>
      <w:pPr>
        <w:pStyle w:val="Normal"/>
        <w:shd w:fill="FFFFFF" w:val="clear"/>
        <w:jc w:val="both"/>
        <w:rPr/>
      </w:pPr>
      <w:r>
        <w:rPr>
          <w:rFonts w:cs="Times New Roman" w:ascii="Times New Roman" w:hAnsi="Times New Roman"/>
          <w:sz w:val="22"/>
          <w:szCs w:val="22"/>
        </w:rPr>
        <w:t xml:space="preserve">(46). </w:t>
      </w:r>
      <w:r>
        <w:rPr>
          <w:rFonts w:cs="Times New Roman" w:ascii="Times New Roman" w:hAnsi="Times New Roman"/>
          <w:sz w:val="22"/>
          <w:szCs w:val="22"/>
          <w:lang w:val="en-US"/>
        </w:rPr>
        <w:t>Qi</w:t>
      </w:r>
      <w:r>
        <w:rPr>
          <w:rFonts w:cs="Times New Roman" w:ascii="Times New Roman" w:hAnsi="Times New Roman"/>
          <w:sz w:val="22"/>
          <w:szCs w:val="22"/>
        </w:rPr>
        <w:t xml:space="preserve">         При чтении я сразу замечаю, когда меня хотят в</w:t>
      </w:r>
    </w:p>
    <w:p>
      <w:pPr>
        <w:pStyle w:val="Normal"/>
        <w:shd w:fill="FFFFFF" w:val="clear"/>
        <w:jc w:val="both"/>
        <w:rPr/>
      </w:pPr>
      <w:r>
        <w:rPr>
          <w:rFonts w:cs="Times New Roman" w:ascii="Times New Roman" w:hAnsi="Times New Roman"/>
          <w:sz w:val="22"/>
          <w:szCs w:val="22"/>
        </w:rPr>
        <w:t xml:space="preserve">чем-то убедить: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Я поддерживаю порядок в своей комнате, все вещи</w:t>
      </w:r>
    </w:p>
    <w:p>
      <w:pPr>
        <w:pStyle w:val="Normal"/>
        <w:shd w:fill="FFFFFF" w:val="clear"/>
        <w:jc w:val="both"/>
        <w:rPr/>
      </w:pPr>
      <w:r>
        <w:rPr>
          <w:rFonts w:cs="Times New Roman" w:ascii="Times New Roman" w:hAnsi="Times New Roman"/>
          <w:sz w:val="22"/>
          <w:szCs w:val="22"/>
        </w:rPr>
        <w:t xml:space="preserve">всегда лежат на своих местах: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А          Если бы пришлось выбирать, то я предпочел бы быть;</w:t>
      </w:r>
    </w:p>
    <w:p>
      <w:pPr>
        <w:pStyle w:val="Normal"/>
        <w:shd w:fill="FFFFFF" w:val="clear"/>
        <w:jc w:val="both"/>
        <w:rPr/>
      </w:pPr>
      <w:r>
        <w:rPr>
          <w:rFonts w:cs="Times New Roman" w:ascii="Times New Roman" w:hAnsi="Times New Roman"/>
          <w:sz w:val="22"/>
          <w:szCs w:val="22"/>
        </w:rPr>
        <w:t xml:space="preserve">а— лесником;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учителем средней школы.</w:t>
      </w:r>
    </w:p>
    <w:p>
      <w:pPr>
        <w:pStyle w:val="Normal"/>
        <w:shd w:fill="FFFFFF" w:val="clear"/>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16 (52). На праздники и дни рождения я: а — люблю делать подарки;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считаю, что делать подарки — довольно неприятная вещь.</w:t>
      </w:r>
    </w:p>
    <w:p>
      <w:pPr>
        <w:pStyle w:val="Normal"/>
        <w:shd w:fill="FFFFFF" w:val="clear"/>
        <w:jc w:val="both"/>
        <w:rPr/>
      </w:pPr>
      <w:r>
        <w:rPr>
          <w:rFonts w:cs="Times New Roman" w:ascii="Times New Roman" w:hAnsi="Times New Roman"/>
          <w:sz w:val="22"/>
          <w:szCs w:val="22"/>
        </w:rPr>
        <w:t xml:space="preserve">В 17 (53). «Усталый» относится к «работа», как «гордый» относится к: а — улыбка; </w:t>
      </w:r>
      <w:r>
        <w:rPr>
          <w:rFonts w:cs="Times New Roman" w:ascii="Times New Roman" w:hAnsi="Times New Roman"/>
          <w:sz w:val="22"/>
          <w:szCs w:val="22"/>
          <w:lang w:val="en-US"/>
        </w:rPr>
        <w:t>b</w:t>
      </w:r>
      <w:r>
        <w:rPr>
          <w:rFonts w:cs="Times New Roman" w:ascii="Times New Roman" w:hAnsi="Times New Roman"/>
          <w:sz w:val="22"/>
          <w:szCs w:val="22"/>
        </w:rPr>
        <w:t xml:space="preserve"> — успех; с — счастливый.</w:t>
      </w:r>
    </w:p>
    <w:p>
      <w:pPr>
        <w:pStyle w:val="Normal"/>
        <w:shd w:fill="FFFFFF" w:val="clear"/>
        <w:jc w:val="both"/>
        <w:rPr/>
      </w:pPr>
      <w:r>
        <w:rPr>
          <w:rFonts w:cs="Times New Roman" w:ascii="Times New Roman" w:hAnsi="Times New Roman"/>
          <w:sz w:val="22"/>
          <w:szCs w:val="22"/>
        </w:rPr>
        <w:t xml:space="preserve">В 18 (54). Какой из следующих предметов по существу отличается от двух других: а — свеча; </w:t>
      </w:r>
      <w:r>
        <w:rPr>
          <w:rFonts w:cs="Times New Roman" w:ascii="Times New Roman" w:hAnsi="Times New Roman"/>
          <w:sz w:val="22"/>
          <w:szCs w:val="22"/>
          <w:lang w:val="en-US"/>
        </w:rPr>
        <w:t>b</w:t>
      </w:r>
      <w:r>
        <w:rPr>
          <w:rFonts w:cs="Times New Roman" w:ascii="Times New Roman" w:hAnsi="Times New Roman"/>
          <w:sz w:val="22"/>
          <w:szCs w:val="22"/>
        </w:rPr>
        <w:t xml:space="preserve"> — луна; с — электрический свет.</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19 (58). Я склонен посещать зрелищные мероприятия и развлечения: а — чаще, чем один раз в неделю (т. е. чаще, чем большинство); </w:t>
      </w:r>
      <w:r>
        <w:rPr>
          <w:rFonts w:cs="Times New Roman" w:ascii="Times New Roman" w:hAnsi="Times New Roman"/>
          <w:sz w:val="22"/>
          <w:szCs w:val="22"/>
          <w:lang w:val="en-US"/>
        </w:rPr>
        <w:t>b</w:t>
      </w:r>
      <w:r>
        <w:rPr>
          <w:rFonts w:cs="Times New Roman" w:ascii="Times New Roman" w:hAnsi="Times New Roman"/>
          <w:sz w:val="22"/>
          <w:szCs w:val="22"/>
        </w:rPr>
        <w:t xml:space="preserve"> — примерно раз в неделю (т. е. как большинство); с — реже, чем раз в неделю (т. е. реже, чем больши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59).         Я считаю, что непринужденность поведения важнее,</w:t>
      </w:r>
    </w:p>
    <w:p>
      <w:pPr>
        <w:pStyle w:val="Normal"/>
        <w:shd w:fill="FFFFFF" w:val="clear"/>
        <w:jc w:val="both"/>
        <w:rPr/>
      </w:pPr>
      <w:r>
        <w:rPr>
          <w:rFonts w:cs="Times New Roman" w:ascii="Times New Roman" w:hAnsi="Times New Roman"/>
          <w:sz w:val="22"/>
          <w:szCs w:val="22"/>
        </w:rPr>
        <w:t xml:space="preserve">чем соблюдение правил хорошего тона: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правильно.</w:t>
      </w:r>
    </w:p>
    <w:p>
      <w:pPr>
        <w:pStyle w:val="Normal"/>
        <w:shd w:fill="FFFFFF" w:val="clear"/>
        <w:jc w:val="both"/>
        <w:rPr/>
      </w:pPr>
      <w:r>
        <w:rPr>
          <w:rFonts w:cs="Times New Roman" w:ascii="Times New Roman" w:hAnsi="Times New Roman"/>
          <w:sz w:val="22"/>
          <w:szCs w:val="22"/>
        </w:rPr>
        <w:t xml:space="preserve">N21 (66).      Мне бы понравилось быть ветеринаром, лечить и оперировать животных: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rPr>
        <w:t xml:space="preserve">N 22 (67).      Я ем с таким удовольствием, что бываю при этом не так аккуратен и опрятен, как другие люди: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правильно.</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 xml:space="preserve">1 23 (70). В юности, если я расходился во мнении с родителями, то я: а — оставался при своем мнении;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соглашался с их авторитетом.</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 xml:space="preserve">3 24 (73). В большинстве случаев я чувствую себя зрелым человеком: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правильно.</w:t>
      </w:r>
    </w:p>
    <w:p>
      <w:pPr>
        <w:pStyle w:val="Normal"/>
        <w:shd w:fill="FFFFFF" w:val="clear"/>
        <w:jc w:val="both"/>
        <w:rPr/>
      </w:pPr>
      <w:r>
        <w:rPr>
          <w:rFonts w:cs="Times New Roman" w:ascii="Times New Roman" w:hAnsi="Times New Roman"/>
          <w:sz w:val="22"/>
          <w:szCs w:val="22"/>
        </w:rPr>
        <w:t xml:space="preserve">В 25 (77). «Удивление» относится к «странный», как «страх» относится к: а — смелый, </w:t>
      </w:r>
      <w:r>
        <w:rPr>
          <w:rFonts w:cs="Times New Roman" w:ascii="Times New Roman" w:hAnsi="Times New Roman"/>
          <w:sz w:val="22"/>
          <w:szCs w:val="22"/>
          <w:lang w:val="en-US"/>
        </w:rPr>
        <w:t>b</w:t>
      </w:r>
      <w:r>
        <w:rPr>
          <w:rFonts w:cs="Times New Roman" w:ascii="Times New Roman" w:hAnsi="Times New Roman"/>
          <w:sz w:val="22"/>
          <w:szCs w:val="22"/>
        </w:rPr>
        <w:t xml:space="preserve"> — тревожный, с — ужасный.</w:t>
      </w:r>
    </w:p>
    <w:p>
      <w:pPr>
        <w:pStyle w:val="Normal"/>
        <w:shd w:fill="FFFFFF" w:val="clear"/>
        <w:jc w:val="both"/>
        <w:rPr/>
      </w:pPr>
      <w:r>
        <w:rPr>
          <w:rFonts w:cs="Times New Roman" w:ascii="Times New Roman" w:hAnsi="Times New Roman"/>
          <w:sz w:val="22"/>
          <w:szCs w:val="22"/>
        </w:rPr>
        <w:t xml:space="preserve">В 26 (78). Какая из следующих дробей отличается от двух других: а — 3/7; </w:t>
      </w:r>
      <w:r>
        <w:rPr>
          <w:rFonts w:cs="Times New Roman" w:ascii="Times New Roman" w:hAnsi="Times New Roman"/>
          <w:sz w:val="22"/>
          <w:szCs w:val="22"/>
          <w:lang w:val="en-US"/>
        </w:rPr>
        <w:t>b</w:t>
      </w:r>
      <w:r>
        <w:rPr>
          <w:rFonts w:cs="Times New Roman" w:ascii="Times New Roman" w:hAnsi="Times New Roman"/>
          <w:sz w:val="22"/>
          <w:szCs w:val="22"/>
        </w:rPr>
        <w:t xml:space="preserve"> — 3/9; с — 3/11.</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27 (82). У меня определенно меньше друзей, чем у большинства людей: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28 (84). Люди иногда считают меня небрежным, хотя и думают, что я приятный человек: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29 (87).       Я предпочитаю читать:</w:t>
      </w:r>
    </w:p>
    <w:p>
      <w:pPr>
        <w:pStyle w:val="Normal"/>
        <w:shd w:fill="FFFFFF" w:val="clear"/>
        <w:jc w:val="both"/>
        <w:rPr/>
      </w:pPr>
      <w:r>
        <w:rPr>
          <w:rFonts w:cs="Times New Roman" w:ascii="Times New Roman" w:hAnsi="Times New Roman"/>
          <w:sz w:val="22"/>
          <w:szCs w:val="22"/>
        </w:rPr>
        <w:t xml:space="preserve">а — реалистические описания военных или политических сражений;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романы, где много чувств и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30 (92)       В ситуациях, которые могут стать опасными, я громко разговариваю, хотя это выглядит невежливо и нарушает спокойствие: а — да; Ь — не уверен; с — 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ll</w:t>
      </w:r>
    </w:p>
    <w:p>
      <w:pPr>
        <w:pStyle w:val="Normal"/>
        <w:shd w:fill="FFFFFF" w:val="clear"/>
        <w:jc w:val="both"/>
        <w:rPr/>
      </w:pPr>
      <w:r>
        <w:rPr>
          <w:rFonts w:cs="Times New Roman" w:ascii="Times New Roman" w:hAnsi="Times New Roman"/>
          <w:sz w:val="22"/>
          <w:szCs w:val="22"/>
          <w:lang w:val="en-US"/>
        </w:rPr>
        <w:t>Ql</w:t>
      </w:r>
      <w:r>
        <w:rPr>
          <w:rFonts w:cs="Times New Roman" w:ascii="Times New Roman" w:hAnsi="Times New Roman"/>
          <w:sz w:val="22"/>
          <w:szCs w:val="22"/>
        </w:rPr>
        <w:t xml:space="preserve"> 31 (95).    Я предпочел бы иметь работу:</w:t>
      </w:r>
    </w:p>
    <w:p>
      <w:pPr>
        <w:pStyle w:val="Normal"/>
        <w:shd w:fill="FFFFFF" w:val="clear"/>
        <w:jc w:val="both"/>
        <w:rPr/>
      </w:pPr>
      <w:r>
        <w:rPr>
          <w:rFonts w:cs="Times New Roman" w:ascii="Times New Roman" w:hAnsi="Times New Roman"/>
          <w:sz w:val="22"/>
          <w:szCs w:val="22"/>
        </w:rPr>
        <w:t xml:space="preserve">а — с постоянным окладом;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с большим окладом, который зависел бы от моей способности показать людям, чего я стою.</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 xml:space="preserve">3 32(98).    При выполнении задания я удовлетворюсь только тогда, когда должное внимание уделено всем мелочам: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правильно.</w:t>
      </w:r>
    </w:p>
    <w:p>
      <w:pPr>
        <w:pStyle w:val="Normal"/>
        <w:shd w:fill="FFFFFF" w:val="clear"/>
        <w:jc w:val="both"/>
        <w:rPr/>
      </w:pPr>
      <w:r>
        <w:rPr>
          <w:rFonts w:cs="Times New Roman" w:ascii="Times New Roman" w:hAnsi="Times New Roman"/>
          <w:sz w:val="22"/>
          <w:szCs w:val="22"/>
        </w:rPr>
        <w:t xml:space="preserve">В 33 (102).     Размер так относится к «длина», как «нечестный» относится к: а — тюрьма; </w:t>
      </w:r>
      <w:r>
        <w:rPr>
          <w:rFonts w:cs="Times New Roman" w:ascii="Times New Roman" w:hAnsi="Times New Roman"/>
          <w:sz w:val="22"/>
          <w:szCs w:val="22"/>
          <w:lang w:val="en-US"/>
        </w:rPr>
        <w:t>b</w:t>
      </w:r>
      <w:r>
        <w:rPr>
          <w:rFonts w:cs="Times New Roman" w:ascii="Times New Roman" w:hAnsi="Times New Roman"/>
          <w:sz w:val="22"/>
          <w:szCs w:val="22"/>
        </w:rPr>
        <w:t xml:space="preserve"> — нарушение; с — кража:</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34 (108).     Быть осторожным и не ждать многого лучше, чем быть оптимистом и всегда ждать успеха: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правильно.</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35 (109).    Думая о трудностях в своей работе, я:</w:t>
      </w:r>
    </w:p>
    <w:p>
      <w:pPr>
        <w:pStyle w:val="Normal"/>
        <w:shd w:fill="FFFFFF" w:val="clear"/>
        <w:jc w:val="both"/>
        <w:rPr/>
      </w:pPr>
      <w:r>
        <w:rPr>
          <w:rFonts w:cs="Times New Roman" w:ascii="Times New Roman" w:hAnsi="Times New Roman"/>
          <w:sz w:val="22"/>
          <w:szCs w:val="22"/>
        </w:rPr>
        <w:t xml:space="preserve">а — стараюсь планировать заранее, прежде чем встретить трудность;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считаю, что справлюсь с трудностями по мере того, как они возникнут.</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36 (112).      Интереснее быть:</w:t>
      </w:r>
    </w:p>
    <w:p>
      <w:pPr>
        <w:pStyle w:val="Normal"/>
        <w:shd w:fill="FFFFFF" w:val="clear"/>
        <w:jc w:val="both"/>
        <w:rPr/>
      </w:pPr>
      <w:r>
        <w:rPr>
          <w:rFonts w:cs="Times New Roman" w:ascii="Times New Roman" w:hAnsi="Times New Roman"/>
          <w:sz w:val="22"/>
          <w:szCs w:val="22"/>
        </w:rPr>
        <w:t xml:space="preserve">а — консультантом, помогающим молодым людям выбирать работу;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руководителем технического предприятия.</w:t>
      </w:r>
    </w:p>
    <w:p>
      <w:pPr>
        <w:pStyle w:val="Normal"/>
        <w:shd w:fill="FFFFFF" w:val="clear"/>
        <w:jc w:val="both"/>
        <w:rPr/>
      </w:pPr>
      <w:r>
        <w:rPr>
          <w:rFonts w:cs="Times New Roman" w:ascii="Times New Roman" w:hAnsi="Times New Roman"/>
          <w:sz w:val="22"/>
          <w:szCs w:val="22"/>
        </w:rPr>
        <w:t xml:space="preserve">N37 (117).    У меня никогда не бывает потребности что-нибудь рисовать или вертеть в руках, ерзать на месте, когда приходится долго сидеть на собрании: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правильно.</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 xml:space="preserve">3 38 (123).   У меня бывают периоды, когда мне становится немного жаль себя: а — часто; </w:t>
      </w:r>
      <w:r>
        <w:rPr>
          <w:rFonts w:cs="Times New Roman" w:ascii="Times New Roman" w:hAnsi="Times New Roman"/>
          <w:sz w:val="22"/>
          <w:szCs w:val="22"/>
          <w:lang w:val="en-US"/>
        </w:rPr>
        <w:t>b</w:t>
      </w:r>
      <w:r>
        <w:rPr>
          <w:rFonts w:cs="Times New Roman" w:ascii="Times New Roman" w:hAnsi="Times New Roman"/>
          <w:sz w:val="22"/>
          <w:szCs w:val="22"/>
        </w:rPr>
        <w:t xml:space="preserve"> — иногда; с —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39 (126).     Если бы зарплата была одинаковой, то я предпочел бы быть:</w:t>
      </w:r>
    </w:p>
    <w:p>
      <w:pPr>
        <w:pStyle w:val="Normal"/>
        <w:shd w:fill="FFFFFF" w:val="clear"/>
        <w:jc w:val="both"/>
        <w:rPr/>
      </w:pPr>
      <w:r>
        <w:rPr>
          <w:rFonts w:cs="Times New Roman" w:ascii="Times New Roman" w:hAnsi="Times New Roman"/>
          <w:sz w:val="22"/>
          <w:szCs w:val="22"/>
        </w:rPr>
        <w:t xml:space="preserve">а — адвокатом;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пилотом или штурманом.</w:t>
      </w:r>
    </w:p>
    <w:p>
      <w:pPr>
        <w:pStyle w:val="Normal"/>
        <w:shd w:fill="FFFFFF" w:val="clear"/>
        <w:jc w:val="both"/>
        <w:rPr/>
      </w:pPr>
      <w:r>
        <w:rPr>
          <w:rFonts w:cs="Times New Roman" w:ascii="Times New Roman" w:hAnsi="Times New Roman"/>
          <w:sz w:val="22"/>
          <w:szCs w:val="22"/>
        </w:rPr>
        <w:t xml:space="preserve">В 40 (127).     «Лучше» так относится к «наихудший», как «медленнее» к: а — быстрое; </w:t>
      </w:r>
      <w:r>
        <w:rPr>
          <w:rFonts w:cs="Times New Roman" w:ascii="Times New Roman" w:hAnsi="Times New Roman"/>
          <w:sz w:val="22"/>
          <w:szCs w:val="22"/>
          <w:lang w:val="en-US"/>
        </w:rPr>
        <w:t>b</w:t>
      </w:r>
      <w:r>
        <w:rPr>
          <w:rFonts w:cs="Times New Roman" w:ascii="Times New Roman" w:hAnsi="Times New Roman"/>
          <w:sz w:val="22"/>
          <w:szCs w:val="22"/>
        </w:rPr>
        <w:t xml:space="preserve"> — лучшее; с — быстрейший.</w:t>
      </w:r>
    </w:p>
    <w:p>
      <w:pPr>
        <w:pStyle w:val="Normal"/>
        <w:shd w:fill="FFFFFF" w:val="clear"/>
        <w:jc w:val="both"/>
        <w:rPr/>
      </w:pPr>
      <w:r>
        <w:rPr>
          <w:rFonts w:cs="Times New Roman" w:ascii="Times New Roman" w:hAnsi="Times New Roman"/>
          <w:sz w:val="22"/>
          <w:szCs w:val="22"/>
        </w:rPr>
        <w:t xml:space="preserve">41 (128).        Каким из приведенных ниже сочетаний следует продолжить буквенный ряд роооорроооррр... а — </w:t>
      </w:r>
      <w:r>
        <w:rPr>
          <w:rFonts w:cs="Times New Roman" w:ascii="Times New Roman" w:hAnsi="Times New Roman"/>
          <w:sz w:val="22"/>
          <w:szCs w:val="22"/>
          <w:lang w:val="en-US"/>
        </w:rPr>
        <w:t>oppp</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 оорр; с — рооо.</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42 (132).     Много свободного времени я провожу в разговорах с друзьями о прошлых развлечениях, от которых я получил удовольствие: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43 (133).     Мне нравится устраивать какие-нибудь смелые, рискованные выходки «смеха ради»: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ак. 17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44 (134).    Вид неубранной комнаты очень раздражает меня: а — да; </w:t>
      </w:r>
      <w:r>
        <w:rPr>
          <w:rFonts w:cs="Times New Roman" w:ascii="Times New Roman" w:hAnsi="Times New Roman"/>
          <w:sz w:val="22"/>
          <w:szCs w:val="22"/>
          <w:lang w:val="en-US"/>
        </w:rPr>
        <w:t>b</w:t>
      </w:r>
      <w:r>
        <w:rPr>
          <w:rFonts w:cs="Times New Roman" w:ascii="Times New Roman" w:hAnsi="Times New Roman"/>
          <w:sz w:val="22"/>
          <w:szCs w:val="22"/>
        </w:rPr>
        <w:t xml:space="preserve"> — иногда; с — нет.</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45 (137).     Я люблю музыку:</w:t>
      </w:r>
    </w:p>
    <w:p>
      <w:pPr>
        <w:pStyle w:val="Normal"/>
        <w:shd w:fill="FFFFFF" w:val="clear"/>
        <w:jc w:val="both"/>
        <w:rPr/>
      </w:pPr>
      <w:r>
        <w:rPr>
          <w:rFonts w:cs="Times New Roman" w:ascii="Times New Roman" w:hAnsi="Times New Roman"/>
          <w:sz w:val="22"/>
          <w:szCs w:val="22"/>
        </w:rPr>
        <w:t xml:space="preserve">а — легкую, живую;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сентиментальную, задушевную.</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46 (138).     Красота поэмы восхищает меня больше, чем красота хорошо сделанного оружия: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rPr>
        <w:t xml:space="preserve">N 47 (142).    Во время туристических поездок я скорее предпочел бы быть под руководством экскурсовода, чем самому планировать маршрут: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3 48(145). Если при обсуждении какого-либо вопроса среди участников возникает ожесточенный спор, то я предпочитаю:</w:t>
      </w:r>
    </w:p>
    <w:p>
      <w:pPr>
        <w:pStyle w:val="Normal"/>
        <w:shd w:fill="FFFFFF" w:val="clear"/>
        <w:jc w:val="both"/>
        <w:rPr/>
      </w:pPr>
      <w:r>
        <w:rPr>
          <w:rFonts w:cs="Times New Roman" w:ascii="Times New Roman" w:hAnsi="Times New Roman"/>
          <w:sz w:val="22"/>
          <w:szCs w:val="22"/>
        </w:rPr>
        <w:t xml:space="preserve">а — чтобы кто-нибудь «победил»;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чтобы спор разрешился мирно.</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 xml:space="preserve">3 49 (147).   Иногда чувство зависти влияет на мои действия: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50 (151).     Интереснее быть:</w:t>
      </w:r>
    </w:p>
    <w:p>
      <w:pPr>
        <w:pStyle w:val="Normal"/>
        <w:shd w:fill="FFFFFF" w:val="clear"/>
        <w:jc w:val="both"/>
        <w:rPr/>
      </w:pPr>
      <w:r>
        <w:rPr>
          <w:rFonts w:cs="Times New Roman" w:ascii="Times New Roman" w:hAnsi="Times New Roman"/>
          <w:sz w:val="22"/>
          <w:szCs w:val="22"/>
        </w:rPr>
        <w:t xml:space="preserve">а — художником;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общественным деятелем.</w:t>
      </w:r>
    </w:p>
    <w:p>
      <w:pPr>
        <w:pStyle w:val="Normal"/>
        <w:shd w:fill="FFFFFF" w:val="clear"/>
        <w:jc w:val="both"/>
        <w:rPr/>
      </w:pPr>
      <w:r>
        <w:rPr>
          <w:rFonts w:cs="Times New Roman" w:ascii="Times New Roman" w:hAnsi="Times New Roman"/>
          <w:sz w:val="22"/>
          <w:szCs w:val="22"/>
        </w:rPr>
        <w:t xml:space="preserve">В 51 (152).     Какое из следующих слов не относится к двум другим: а — нисколько; </w:t>
      </w:r>
      <w:r>
        <w:rPr>
          <w:rFonts w:cs="Times New Roman" w:ascii="Times New Roman" w:hAnsi="Times New Roman"/>
          <w:sz w:val="22"/>
          <w:szCs w:val="22"/>
          <w:lang w:val="en-US"/>
        </w:rPr>
        <w:t>b</w:t>
      </w:r>
      <w:r>
        <w:rPr>
          <w:rFonts w:cs="Times New Roman" w:ascii="Times New Roman" w:hAnsi="Times New Roman"/>
          <w:sz w:val="22"/>
          <w:szCs w:val="22"/>
        </w:rPr>
        <w:t xml:space="preserve"> — несколько; с — много.</w:t>
      </w:r>
    </w:p>
    <w:p>
      <w:pPr>
        <w:pStyle w:val="Normal"/>
        <w:shd w:fill="FFFFFF" w:val="clear"/>
        <w:jc w:val="both"/>
        <w:rPr/>
      </w:pPr>
      <w:r>
        <w:rPr>
          <w:rFonts w:cs="Times New Roman" w:ascii="Times New Roman" w:hAnsi="Times New Roman"/>
          <w:sz w:val="22"/>
          <w:szCs w:val="22"/>
        </w:rPr>
        <w:t xml:space="preserve">В 52 (153).     «Пламя» так относится к «жар», как «роза» относится к: а — шип; </w:t>
      </w:r>
      <w:r>
        <w:rPr>
          <w:rFonts w:cs="Times New Roman" w:ascii="Times New Roman" w:hAnsi="Times New Roman"/>
          <w:sz w:val="22"/>
          <w:szCs w:val="22"/>
          <w:lang w:val="en-US"/>
        </w:rPr>
        <w:t>b</w:t>
      </w:r>
      <w:r>
        <w:rPr>
          <w:rFonts w:cs="Times New Roman" w:ascii="Times New Roman" w:hAnsi="Times New Roman"/>
          <w:sz w:val="22"/>
          <w:szCs w:val="22"/>
        </w:rPr>
        <w:t xml:space="preserve"> — красные лепестки; с — аромат.</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53 (157).     Мне больше нравится спокойная и приличная одежда, чем яркая и бросающаяся в глаза: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правильно.</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54 (158).     Мне больше нравится провести вечер за спокойным любимым занятием, чем в оживленной компании: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правильно.</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i/>
          <w:iCs/>
          <w:sz w:val="22"/>
          <w:szCs w:val="22"/>
        </w:rPr>
        <w:t xml:space="preserve">55 </w:t>
      </w:r>
      <w:r>
        <w:rPr>
          <w:rFonts w:cs="Times New Roman" w:ascii="Times New Roman" w:hAnsi="Times New Roman"/>
          <w:sz w:val="22"/>
          <w:szCs w:val="22"/>
        </w:rPr>
        <w:t xml:space="preserve">(160).    В своих поступках я всегда тщательно стараюсь придерживаться общепринятых правил поведения: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56 (162).     Иногда приходится применять силу, потому что не всегда возможно добиться результата с помощью убеждения: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неправильно.</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57 (163).     В школе я предпочитал (предпочитаю):</w:t>
      </w:r>
    </w:p>
    <w:p>
      <w:pPr>
        <w:pStyle w:val="Normal"/>
        <w:shd w:fill="FFFFFF" w:val="clear"/>
        <w:jc w:val="both"/>
        <w:rPr/>
      </w:pPr>
      <w:r>
        <w:rPr>
          <w:rFonts w:cs="Times New Roman" w:ascii="Times New Roman" w:hAnsi="Times New Roman"/>
          <w:sz w:val="22"/>
          <w:szCs w:val="22"/>
        </w:rPr>
        <w:t xml:space="preserve">а — русский язык и литературу;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матема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58 (167).    В воспитании важ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относиться к ребенку с достаточной любовью; ь — нечто среднее; с — выработать нужные привычки и отношение к жизни.</w:t>
      </w:r>
    </w:p>
    <w:p>
      <w:pPr>
        <w:pStyle w:val="Normal"/>
        <w:shd w:fill="FFFFFF" w:val="clear"/>
        <w:jc w:val="both"/>
        <w:rPr/>
      </w:pPr>
      <w:r>
        <w:rPr>
          <w:rFonts w:cs="Times New Roman" w:ascii="Times New Roman" w:hAnsi="Times New Roman"/>
          <w:sz w:val="22"/>
          <w:szCs w:val="22"/>
          <w:lang w:val="en-US"/>
        </w:rPr>
        <w:t>Ql</w:t>
      </w:r>
      <w:r>
        <w:rPr>
          <w:rFonts w:cs="Times New Roman" w:ascii="Times New Roman" w:hAnsi="Times New Roman"/>
          <w:sz w:val="22"/>
          <w:szCs w:val="22"/>
        </w:rPr>
        <w:t xml:space="preserve"> 59 (169).   Я считаю, что общество должно руководствоваться разумом и отбросить старые привычки или ненужные традиции: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pPr>
      <w:r>
        <w:rPr>
          <w:rFonts w:cs="Times New Roman" w:ascii="Times New Roman" w:hAnsi="Times New Roman"/>
          <w:sz w:val="22"/>
          <w:szCs w:val="22"/>
          <w:lang w:val="en-US"/>
        </w:rPr>
        <w:t>Ql</w:t>
      </w:r>
      <w:r>
        <w:rPr>
          <w:rFonts w:cs="Times New Roman" w:ascii="Times New Roman" w:hAnsi="Times New Roman"/>
          <w:sz w:val="22"/>
          <w:szCs w:val="22"/>
        </w:rPr>
        <w:t xml:space="preserve"> 60 (170).   Думаю, что в современном мире важнее разрешить: а — вопросы нравственности;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вопросы практического использования научных открытий.</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 xml:space="preserve">3 61 (172).   Я предпочитаю идти своим путем вместо того, чтобы действовать в соответствии с принятыми правилами: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правильно.</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3 62 (173). Прежде чем выдвигать какой-либо аргумент, я предпочитаю подождать, пока не буду убежден, что я прав:</w:t>
      </w:r>
    </w:p>
    <w:p>
      <w:pPr>
        <w:pStyle w:val="Normal"/>
        <w:shd w:fill="FFFFFF" w:val="clear"/>
        <w:jc w:val="both"/>
        <w:rPr/>
      </w:pPr>
      <w:r>
        <w:rPr>
          <w:rFonts w:cs="Times New Roman" w:ascii="Times New Roman" w:hAnsi="Times New Roman"/>
          <w:sz w:val="22"/>
          <w:szCs w:val="22"/>
        </w:rPr>
        <w:t xml:space="preserve">а — всегда; </w:t>
      </w:r>
      <w:r>
        <w:rPr>
          <w:rFonts w:cs="Times New Roman" w:ascii="Times New Roman" w:hAnsi="Times New Roman"/>
          <w:sz w:val="22"/>
          <w:szCs w:val="22"/>
          <w:lang w:val="en-US"/>
        </w:rPr>
        <w:t>b</w:t>
      </w:r>
      <w:r>
        <w:rPr>
          <w:rFonts w:cs="Times New Roman" w:ascii="Times New Roman" w:hAnsi="Times New Roman"/>
          <w:sz w:val="22"/>
          <w:szCs w:val="22"/>
        </w:rPr>
        <w:t xml:space="preserve"> — обычно; с — только если это целесообра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63 (176). Если бы меня попросили участвовать в шефской деятельности, то я бы:</w:t>
      </w:r>
    </w:p>
    <w:p>
      <w:pPr>
        <w:pStyle w:val="Normal"/>
        <w:shd w:fill="FFFFFF" w:val="clear"/>
        <w:jc w:val="both"/>
        <w:rPr/>
      </w:pPr>
      <w:r>
        <w:rPr>
          <w:rFonts w:cs="Times New Roman" w:ascii="Times New Roman" w:hAnsi="Times New Roman"/>
          <w:sz w:val="22"/>
          <w:szCs w:val="22"/>
        </w:rPr>
        <w:t xml:space="preserve">а — согласился;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вежливо сказал бы, что очень занят.</w:t>
      </w:r>
    </w:p>
    <w:p>
      <w:pPr>
        <w:pStyle w:val="Normal"/>
        <w:shd w:fill="FFFFFF" w:val="clear"/>
        <w:jc w:val="both"/>
        <w:rPr/>
      </w:pPr>
      <w:r>
        <w:rPr>
          <w:rFonts w:cs="Times New Roman" w:ascii="Times New Roman" w:hAnsi="Times New Roman"/>
          <w:sz w:val="22"/>
          <w:szCs w:val="22"/>
        </w:rPr>
        <w:t xml:space="preserve">В 64 (177).     Какое из следующих слов не относится к двум другим: а — широкий, </w:t>
      </w:r>
      <w:r>
        <w:rPr>
          <w:rFonts w:cs="Times New Roman" w:ascii="Times New Roman" w:hAnsi="Times New Roman"/>
          <w:sz w:val="22"/>
          <w:szCs w:val="22"/>
          <w:lang w:val="en-US"/>
        </w:rPr>
        <w:t>b</w:t>
      </w:r>
      <w:r>
        <w:rPr>
          <w:rFonts w:cs="Times New Roman" w:ascii="Times New Roman" w:hAnsi="Times New Roman"/>
          <w:sz w:val="22"/>
          <w:szCs w:val="22"/>
        </w:rPr>
        <w:t xml:space="preserve"> — зигзагообразный; с — прямой.</w:t>
      </w:r>
    </w:p>
    <w:p>
      <w:pPr>
        <w:pStyle w:val="Normal"/>
        <w:shd w:fill="FFFFFF" w:val="clear"/>
        <w:jc w:val="both"/>
        <w:rPr/>
      </w:pPr>
      <w:r>
        <w:rPr>
          <w:rFonts w:cs="Times New Roman" w:ascii="Times New Roman" w:hAnsi="Times New Roman"/>
          <w:sz w:val="22"/>
          <w:szCs w:val="22"/>
        </w:rPr>
        <w:t xml:space="preserve">В 65 (178).     «Скоро» так относится к «никогда», как «близко» относится к: а — нигде; </w:t>
      </w:r>
      <w:r>
        <w:rPr>
          <w:rFonts w:cs="Times New Roman" w:ascii="Times New Roman" w:hAnsi="Times New Roman"/>
          <w:sz w:val="22"/>
          <w:szCs w:val="22"/>
          <w:lang w:val="en-US"/>
        </w:rPr>
        <w:t>b</w:t>
      </w:r>
      <w:r>
        <w:rPr>
          <w:rFonts w:cs="Times New Roman" w:ascii="Times New Roman" w:hAnsi="Times New Roman"/>
          <w:sz w:val="22"/>
          <w:szCs w:val="22"/>
        </w:rPr>
        <w:t xml:space="preserve"> — далеко; с — где-то.</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66 (182).     Меня считают человеком, полным энтузиазма: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нет.</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67 (183).     Мне нравится работа, которая требует перемен, разнообразия, командировок, даже если она связана с некоторой опасностью: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нет.</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68 (184).    Я довольно требовательный человек и всегда настаиваю на том, чтобы все делалось по возможности правильно: а — правильно;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неправильно.</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69 (185).    Мне нравится работа, требующая добросовестности, точных навыков и умений: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что среднее; с — нет.</w:t>
      </w:r>
    </w:p>
    <w:p>
      <w:pPr>
        <w:pStyle w:val="Normal"/>
        <w:shd w:fill="FFFFFF" w:val="clear"/>
        <w:jc w:val="both"/>
        <w:rPr/>
      </w:pPr>
      <w:r>
        <w:rPr>
          <w:rFonts w:cs="Times New Roman" w:ascii="Times New Roman" w:hAnsi="Times New Roman"/>
          <w:sz w:val="22"/>
          <w:szCs w:val="22"/>
          <w:lang w:val="en-US"/>
        </w:rPr>
        <w:t>Ql</w:t>
      </w:r>
      <w:r>
        <w:rPr>
          <w:rFonts w:cs="Times New Roman" w:ascii="Times New Roman" w:hAnsi="Times New Roman"/>
          <w:sz w:val="22"/>
          <w:szCs w:val="22"/>
        </w:rPr>
        <w:t xml:space="preserve"> 70 (187).   Я уверен в том, что не пропустил никаких вопросов и на все ответил, как следует: а — да; </w:t>
      </w:r>
      <w:r>
        <w:rPr>
          <w:rFonts w:cs="Times New Roman" w:ascii="Times New Roman" w:hAnsi="Times New Roman"/>
          <w:sz w:val="22"/>
          <w:szCs w:val="22"/>
          <w:lang w:val="en-US"/>
        </w:rPr>
        <w:t>b</w:t>
      </w:r>
      <w:r>
        <w:rPr>
          <w:rFonts w:cs="Times New Roman" w:ascii="Times New Roman" w:hAnsi="Times New Roman"/>
          <w:sz w:val="22"/>
          <w:szCs w:val="22"/>
        </w:rPr>
        <w:t xml:space="preserve"> — не уверен; с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ение к многофакторному личностному опроснику Кэттелла</w:t>
      </w:r>
    </w:p>
    <w:p>
      <w:pPr>
        <w:pStyle w:val="Normal"/>
        <w:shd w:fill="FFFFFF" w:val="clear"/>
        <w:jc w:val="both"/>
        <w:rPr/>
      </w:pPr>
      <w:r>
        <w:rPr>
          <w:rFonts w:cs="Times New Roman" w:ascii="Times New Roman" w:hAnsi="Times New Roman"/>
          <w:sz w:val="22"/>
          <w:szCs w:val="22"/>
        </w:rPr>
        <w:t xml:space="preserve">Буквы (А, В,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Qi</w:t>
      </w:r>
      <w:r>
        <w:rPr>
          <w:rFonts w:cs="Times New Roman" w:ascii="Times New Roman" w:hAnsi="Times New Roman"/>
          <w:sz w:val="22"/>
          <w:szCs w:val="22"/>
        </w:rPr>
        <w:t xml:space="preserve">, </w:t>
      </w:r>
      <w:r>
        <w:rPr>
          <w:rFonts w:cs="Times New Roman" w:ascii="Times New Roman" w:hAnsi="Times New Roman"/>
          <w:sz w:val="22"/>
          <w:szCs w:val="22"/>
          <w:lang w:val="en-US"/>
        </w:rPr>
        <w:t>Q</w:t>
      </w:r>
      <w:r>
        <w:rPr>
          <w:rFonts w:cs="Times New Roman" w:ascii="Times New Roman" w:hAnsi="Times New Roman"/>
          <w:sz w:val="22"/>
          <w:szCs w:val="22"/>
        </w:rPr>
        <w:t>3) означают шкалы, обозначающие степень выраженности тех или иных черт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шкала А (сизотимия — аффектотимия) — указывает на степень шизоидности (интроверсия — экстравер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включает в себя 7 вопросов; ответ а оцениваетс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Ь — 0;с—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расположены по рангу, вес номера определяется двухзначной цифрой</w:t>
      </w:r>
    </w:p>
    <w:tbl>
      <w:tblPr>
        <w:tblW w:w="2803" w:type="dxa"/>
        <w:jc w:val="left"/>
        <w:tblInd w:w="0" w:type="dxa"/>
        <w:tblLayout w:type="fixed"/>
        <w:tblCellMar>
          <w:top w:w="0" w:type="dxa"/>
          <w:left w:w="40" w:type="dxa"/>
          <w:bottom w:w="0" w:type="dxa"/>
          <w:right w:w="40" w:type="dxa"/>
        </w:tblCellMar>
      </w:tblPr>
      <w:tblGrid>
        <w:gridCol w:w="1565"/>
        <w:gridCol w:w="1238"/>
      </w:tblGrid>
      <w:tr>
        <w:trPr>
          <w:trHeight w:val="312" w:hRule="atLeast"/>
        </w:trPr>
        <w:tc>
          <w:tcPr>
            <w:tcW w:w="156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r>
      <w:tr>
        <w:trPr>
          <w:trHeight w:val="226" w:hRule="atLeast"/>
        </w:trPr>
        <w:tc>
          <w:tcPr>
            <w:tcW w:w="156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r>
      <w:tr>
        <w:trPr>
          <w:trHeight w:val="235" w:hRule="atLeast"/>
        </w:trPr>
        <w:tc>
          <w:tcPr>
            <w:tcW w:w="156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r>
      <w:tr>
        <w:trPr>
          <w:trHeight w:val="235" w:hRule="atLeast"/>
        </w:trPr>
        <w:tc>
          <w:tcPr>
            <w:tcW w:w="156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r>
      <w:tr>
        <w:trPr>
          <w:trHeight w:val="230" w:hRule="atLeast"/>
        </w:trPr>
        <w:tc>
          <w:tcPr>
            <w:tcW w:w="156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r>
      <w:tr>
        <w:trPr>
          <w:trHeight w:val="206" w:hRule="atLeast"/>
        </w:trPr>
        <w:tc>
          <w:tcPr>
            <w:tcW w:w="156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r>
      <w:tr>
        <w:trPr>
          <w:trHeight w:val="346" w:hRule="atLeast"/>
        </w:trPr>
        <w:tc>
          <w:tcPr>
            <w:tcW w:w="156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едставить себе графически положение аффектотимии и сизотимии, это будет выглядеть та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4676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4" r="-48" b="-34"/>
                    <a:stretch>
                      <a:fillRect/>
                    </a:stretch>
                  </pic:blipFill>
                  <pic:spPr bwMode="auto">
                    <a:xfrm>
                      <a:off x="0" y="0"/>
                      <a:ext cx="746760" cy="10572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одсчета степени выраженности черты по шкале А:</w:t>
      </w:r>
    </w:p>
    <w:tbl>
      <w:tblPr>
        <w:tblW w:w="3154" w:type="dxa"/>
        <w:jc w:val="left"/>
        <w:tblInd w:w="0" w:type="dxa"/>
        <w:tblLayout w:type="fixed"/>
        <w:tblCellMar>
          <w:top w:w="0" w:type="dxa"/>
          <w:left w:w="40" w:type="dxa"/>
          <w:bottom w:w="0" w:type="dxa"/>
          <w:right w:w="40" w:type="dxa"/>
        </w:tblCellMar>
      </w:tblPr>
      <w:tblGrid>
        <w:gridCol w:w="1834"/>
        <w:gridCol w:w="1320"/>
      </w:tblGrid>
      <w:tr>
        <w:trPr>
          <w:trHeight w:val="202" w:hRule="atLeast"/>
        </w:trPr>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Ь0(х46)0</w:t>
            </w:r>
          </w:p>
        </w:tc>
        <w:tc>
          <w:tcPr>
            <w:tcW w:w="13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с+1 (х45)45</w:t>
            </w:r>
          </w:p>
        </w:tc>
        <w:tc>
          <w:tcPr>
            <w:tcW w:w="13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а+1 (х45)45</w:t>
            </w:r>
          </w:p>
        </w:tc>
        <w:tc>
          <w:tcPr>
            <w:tcW w:w="13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Ь0(х43)0</w:t>
            </w:r>
          </w:p>
        </w:tc>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211</w:t>
            </w:r>
          </w:p>
        </w:tc>
      </w:tr>
      <w:tr>
        <w:trPr>
          <w:trHeight w:val="226" w:hRule="atLeast"/>
        </w:trPr>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с+1 (х43)43</w:t>
            </w:r>
          </w:p>
        </w:tc>
        <w:tc>
          <w:tcPr>
            <w:tcW w:w="13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с + 1 (х40) 40     *</w:t>
            </w:r>
          </w:p>
        </w:tc>
        <w:tc>
          <w:tcPr>
            <w:tcW w:w="13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а+1 (х38) 38</w:t>
            </w:r>
          </w:p>
        </w:tc>
        <w:tc>
          <w:tcPr>
            <w:tcW w:w="13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ярко выраженная экстраверти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формальных механизмов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bl>
      <w:tblPr>
        <w:tblW w:w="2563" w:type="dxa"/>
        <w:jc w:val="left"/>
        <w:tblInd w:w="0" w:type="dxa"/>
        <w:tblLayout w:type="fixed"/>
        <w:tblCellMar>
          <w:top w:w="0" w:type="dxa"/>
          <w:left w:w="40" w:type="dxa"/>
          <w:bottom w:w="0" w:type="dxa"/>
          <w:right w:w="40" w:type="dxa"/>
        </w:tblCellMar>
      </w:tblPr>
      <w:tblGrid>
        <w:gridCol w:w="1320"/>
        <w:gridCol w:w="1243"/>
      </w:tblGrid>
      <w:tr>
        <w:trPr>
          <w:trHeight w:val="187" w:hRule="atLeast"/>
        </w:trPr>
        <w:tc>
          <w:tcPr>
            <w:tcW w:w="13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w:t>
            </w:r>
          </w:p>
        </w:tc>
      </w:tr>
      <w:tr>
        <w:trPr>
          <w:trHeight w:val="206"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r>
      <w:tr>
        <w:trPr>
          <w:trHeight w:val="20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r>
      <w:tr>
        <w:trPr>
          <w:trHeight w:val="20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r>
      <w:tr>
        <w:trPr>
          <w:trHeight w:val="206"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19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r>
        <w:trPr>
          <w:trHeight w:val="20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лучшее</w:t>
      </w:r>
      <w:r>
        <w:rPr>
          <w:rFonts w:cs="Times New Roman" w:ascii="Times New Roman" w:hAnsi="Times New Roman"/>
          <w:sz w:val="22"/>
          <w:szCs w:val="22"/>
        </w:rPr>
        <w:t xml:space="preserve">          </w:t>
      </w:r>
      <w:r>
        <w:rPr>
          <w:rFonts w:cs="Times New Roman" w:ascii="Times New Roman" w:hAnsi="Times New Roman"/>
          <w:sz w:val="22"/>
          <w:szCs w:val="22"/>
          <w:u w:val="single"/>
        </w:rPr>
        <w:t>медл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худший             ?</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F</w:t>
      </w:r>
      <w:r>
        <w:rPr>
          <w:rFonts w:cs="Times New Roman" w:ascii="Times New Roman" w:hAnsi="Times New Roman"/>
          <w:sz w:val="22"/>
          <w:szCs w:val="22"/>
        </w:rPr>
        <w:t xml:space="preserve">        Озабоченность — беспечность (рассудочность — импульсивность)</w:t>
      </w:r>
    </w:p>
    <w:tbl>
      <w:tblPr>
        <w:tblW w:w="2563" w:type="dxa"/>
        <w:jc w:val="left"/>
        <w:tblInd w:w="0" w:type="dxa"/>
        <w:tblLayout w:type="fixed"/>
        <w:tblCellMar>
          <w:top w:w="0" w:type="dxa"/>
          <w:left w:w="40" w:type="dxa"/>
          <w:bottom w:w="0" w:type="dxa"/>
          <w:right w:w="40" w:type="dxa"/>
        </w:tblCellMar>
      </w:tblPr>
      <w:tblGrid>
        <w:gridCol w:w="1320"/>
        <w:gridCol w:w="1243"/>
      </w:tblGrid>
      <w:tr>
        <w:trPr>
          <w:trHeight w:val="187" w:hRule="atLeast"/>
        </w:trPr>
        <w:tc>
          <w:tcPr>
            <w:tcW w:w="13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w:t>
            </w:r>
          </w:p>
        </w:tc>
      </w:tr>
      <w:tr>
        <w:trPr>
          <w:trHeight w:val="20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r>
      <w:tr>
        <w:trPr>
          <w:trHeight w:val="20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r>
      <w:tr>
        <w:trPr>
          <w:trHeight w:val="19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r>
      <w:tr>
        <w:trPr>
          <w:trHeight w:val="18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r>
        <w:trPr>
          <w:trHeight w:val="18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bl>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G</w:t>
      </w:r>
      <w:r>
        <w:rPr>
          <w:rFonts w:cs="Times New Roman" w:ascii="Times New Roman" w:hAnsi="Times New Roman"/>
          <w:sz w:val="22"/>
          <w:szCs w:val="22"/>
        </w:rPr>
        <w:t xml:space="preserve">       Слабость сверх-я, сила сверх-я — сила социальных установок, следование нормам морали</w:t>
      </w:r>
    </w:p>
    <w:tbl>
      <w:tblPr>
        <w:tblW w:w="2554" w:type="dxa"/>
        <w:jc w:val="left"/>
        <w:tblInd w:w="0" w:type="dxa"/>
        <w:tblLayout w:type="fixed"/>
        <w:tblCellMar>
          <w:top w:w="0" w:type="dxa"/>
          <w:left w:w="40" w:type="dxa"/>
          <w:bottom w:w="0" w:type="dxa"/>
          <w:right w:w="40" w:type="dxa"/>
        </w:tblCellMar>
      </w:tblPr>
      <w:tblGrid>
        <w:gridCol w:w="1320"/>
        <w:gridCol w:w="1234"/>
      </w:tblGrid>
      <w:tr>
        <w:trPr>
          <w:trHeight w:val="192" w:hRule="atLeast"/>
        </w:trPr>
        <w:tc>
          <w:tcPr>
            <w:tcW w:w="13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w:t>
            </w:r>
          </w:p>
        </w:tc>
      </w:tr>
      <w:tr>
        <w:trPr>
          <w:trHeight w:val="20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tc>
        <w:tc>
          <w:tcPr>
            <w:tcW w:w="1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r>
      <w:tr>
        <w:trPr>
          <w:trHeight w:val="20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tc>
        <w:tc>
          <w:tcPr>
            <w:tcW w:w="1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c>
        <w:tc>
          <w:tcPr>
            <w:tcW w:w="1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tc>
      </w:tr>
      <w:tr>
        <w:trPr>
          <w:trHeight w:val="206"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c>
          <w:tcPr>
            <w:tcW w:w="1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r>
      <w:tr>
        <w:trPr>
          <w:trHeight w:val="19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tc>
        <w:tc>
          <w:tcPr>
            <w:tcW w:w="1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r>
      <w:tr>
        <w:trPr>
          <w:trHeight w:val="202"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c>
          <w:tcPr>
            <w:tcW w:w="1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r>
      <w:tr>
        <w:trPr>
          <w:trHeight w:val="18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tc>
        <w:tc>
          <w:tcPr>
            <w:tcW w:w="1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187"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 N</w:t>
      </w:r>
    </w:p>
    <w:tbl>
      <w:tblPr>
        <w:tblW w:w="4604" w:type="dxa"/>
        <w:jc w:val="left"/>
        <w:tblInd w:w="0" w:type="dxa"/>
        <w:tblLayout w:type="fixed"/>
        <w:tblCellMar>
          <w:top w:w="0" w:type="dxa"/>
          <w:left w:w="40" w:type="dxa"/>
          <w:bottom w:w="0" w:type="dxa"/>
          <w:right w:w="40" w:type="dxa"/>
        </w:tblCellMar>
      </w:tblPr>
      <w:tblGrid>
        <w:gridCol w:w="1498"/>
        <w:gridCol w:w="3106"/>
      </w:tblGrid>
      <w:tr>
        <w:trPr>
          <w:trHeight w:val="216"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стокожесть</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ительность (паранояль</w:t>
            </w:r>
          </w:p>
        </w:tc>
      </w:tr>
      <w:tr>
        <w:trPr>
          <w:trHeight w:val="250"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зитив).</w:t>
            </w:r>
          </w:p>
        </w:tc>
        <w:tc>
          <w:tcPr>
            <w:tcW w:w="310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49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w:t>
            </w:r>
          </w:p>
        </w:tc>
      </w:tr>
      <w:tr>
        <w:trPr>
          <w:trHeight w:val="187"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5</w:t>
            </w:r>
          </w:p>
        </w:tc>
      </w:tr>
      <w:tr>
        <w:trPr>
          <w:trHeight w:val="158"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r>
      <w:tr>
        <w:trPr>
          <w:trHeight w:val="163"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r>
      <w:tr>
        <w:trPr>
          <w:trHeight w:val="163"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r>
      <w:tr>
        <w:trPr>
          <w:trHeight w:val="168"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r>
      <w:tr>
        <w:trPr>
          <w:trHeight w:val="168"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r>
        <w:trPr>
          <w:trHeight w:val="163"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r>
      <w:tr>
        <w:trPr>
          <w:trHeight w:val="326"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r>
      <w:tr>
        <w:trPr>
          <w:trHeight w:val="365"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ватость -</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кусственность (хитрость, про</w:t>
            </w:r>
          </w:p>
        </w:tc>
      </w:tr>
      <w:tr>
        <w:trPr>
          <w:trHeight w:val="245"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ательность)</w:t>
            </w:r>
          </w:p>
        </w:tc>
        <w:tc>
          <w:tcPr>
            <w:tcW w:w="310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49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w:t>
            </w:r>
          </w:p>
        </w:tc>
      </w:tr>
      <w:tr>
        <w:trPr>
          <w:trHeight w:val="187"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tc>
        <w:tc>
          <w:tcPr>
            <w:tcW w:w="3106" w:type="dxa"/>
            <w:tcBorders/>
            <w:shd w:fill="FFFFFF" w:val="clear"/>
          </w:tcPr>
          <w:p>
            <w:pPr>
              <w:pStyle w:val="Normal"/>
              <w:shd w:fill="FFFFFF" w:val="clear"/>
              <w:jc w:val="both"/>
              <w:rPr/>
            </w:pPr>
            <w:r>
              <w:rPr>
                <w:rFonts w:cs="Times New Roman" w:ascii="Times New Roman" w:hAnsi="Times New Roman"/>
                <w:sz w:val="22"/>
                <w:szCs w:val="22"/>
              </w:rPr>
              <w:t>63</w:t>
            </w:r>
          </w:p>
        </w:tc>
      </w:tr>
      <w:tr>
        <w:trPr>
          <w:trHeight w:val="163"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r>
      <w:tr>
        <w:trPr>
          <w:trHeight w:val="163"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r>
      <w:tr>
        <w:trPr>
          <w:trHeight w:val="163"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r>
        <w:trPr>
          <w:trHeight w:val="168"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158"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168" w:hRule="atLeast"/>
        </w:trPr>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tc>
        <w:tc>
          <w:tcPr>
            <w:tcW w:w="31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r>
    </w:tbl>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Qi</w:t>
      </w:r>
      <w:r>
        <w:rPr>
          <w:rFonts w:cs="Times New Roman" w:ascii="Times New Roman" w:hAnsi="Times New Roman"/>
          <w:sz w:val="22"/>
          <w:szCs w:val="22"/>
        </w:rPr>
        <w:t xml:space="preserve">      Консерватизм — радикализм (склонность к поддержанию устоявшихся традиции)</w:t>
      </w:r>
    </w:p>
    <w:tbl>
      <w:tblPr>
        <w:tblW w:w="2553" w:type="dxa"/>
        <w:jc w:val="left"/>
        <w:tblInd w:w="0" w:type="dxa"/>
        <w:tblLayout w:type="fixed"/>
        <w:tblCellMar>
          <w:top w:w="0" w:type="dxa"/>
          <w:left w:w="40" w:type="dxa"/>
          <w:bottom w:w="0" w:type="dxa"/>
          <w:right w:w="40" w:type="dxa"/>
        </w:tblCellMar>
      </w:tblPr>
      <w:tblGrid>
        <w:gridCol w:w="1315"/>
        <w:gridCol w:w="1238"/>
      </w:tblGrid>
      <w:tr>
        <w:trPr>
          <w:trHeight w:val="178" w:hRule="atLeast"/>
        </w:trPr>
        <w:tc>
          <w:tcPr>
            <w:tcW w:w="131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w:t>
            </w:r>
          </w:p>
        </w:tc>
      </w:tr>
      <w:tr>
        <w:trPr>
          <w:trHeight w:val="182" w:hRule="atLeast"/>
        </w:trPr>
        <w:tc>
          <w:tcPr>
            <w:tcW w:w="131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r>
      <w:tr>
        <w:trPr>
          <w:trHeight w:val="163" w:hRule="atLeast"/>
        </w:trPr>
        <w:tc>
          <w:tcPr>
            <w:tcW w:w="131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r>
      <w:tr>
        <w:trPr>
          <w:trHeight w:val="163" w:hRule="atLeast"/>
        </w:trPr>
        <w:tc>
          <w:tcPr>
            <w:tcW w:w="131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r>
      <w:tr>
        <w:trPr>
          <w:trHeight w:val="163" w:hRule="atLeast"/>
        </w:trPr>
        <w:tc>
          <w:tcPr>
            <w:tcW w:w="131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r>
      <w:tr>
        <w:trPr>
          <w:trHeight w:val="163" w:hRule="atLeast"/>
        </w:trPr>
        <w:tc>
          <w:tcPr>
            <w:tcW w:w="131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r>
      <w:tr>
        <w:trPr>
          <w:trHeight w:val="163" w:hRule="atLeast"/>
        </w:trPr>
        <w:tc>
          <w:tcPr>
            <w:tcW w:w="131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r>
      <w:tr>
        <w:trPr>
          <w:trHeight w:val="158" w:hRule="atLeast"/>
        </w:trPr>
        <w:tc>
          <w:tcPr>
            <w:tcW w:w="131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tc>
        <w:tc>
          <w:tcPr>
            <w:tcW w:w="1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bl>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Q</w:t>
      </w:r>
      <w:r>
        <w:rPr>
          <w:rFonts w:cs="Times New Roman" w:ascii="Times New Roman" w:hAnsi="Times New Roman"/>
          <w:sz w:val="22"/>
          <w:szCs w:val="22"/>
        </w:rPr>
        <w:t>3      Самоконтроль — импульсивность (уровень волевого самообладания)</w:t>
      </w:r>
    </w:p>
    <w:tbl>
      <w:tblPr>
        <w:tblW w:w="2549" w:type="dxa"/>
        <w:jc w:val="left"/>
        <w:tblInd w:w="0" w:type="dxa"/>
        <w:tblLayout w:type="fixed"/>
        <w:tblCellMar>
          <w:top w:w="0" w:type="dxa"/>
          <w:left w:w="40" w:type="dxa"/>
          <w:bottom w:w="0" w:type="dxa"/>
          <w:right w:w="40" w:type="dxa"/>
        </w:tblCellMar>
      </w:tblPr>
      <w:tblGrid>
        <w:gridCol w:w="1306"/>
        <w:gridCol w:w="1243"/>
      </w:tblGrid>
      <w:tr>
        <w:trPr>
          <w:trHeight w:val="187" w:hRule="atLeast"/>
        </w:trPr>
        <w:tc>
          <w:tcPr>
            <w:tcW w:w="130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w:t>
            </w:r>
          </w:p>
        </w:tc>
      </w:tr>
      <w:tr>
        <w:trPr>
          <w:trHeight w:val="182" w:hRule="atLeast"/>
        </w:trPr>
        <w:tc>
          <w:tcPr>
            <w:tcW w:w="13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r>
      <w:tr>
        <w:trPr>
          <w:trHeight w:val="163" w:hRule="atLeast"/>
        </w:trPr>
        <w:tc>
          <w:tcPr>
            <w:tcW w:w="13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r>
      <w:tr>
        <w:trPr>
          <w:trHeight w:val="163" w:hRule="atLeast"/>
        </w:trPr>
        <w:tc>
          <w:tcPr>
            <w:tcW w:w="13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r>
      <w:tr>
        <w:trPr>
          <w:trHeight w:val="158" w:hRule="atLeast"/>
        </w:trPr>
        <w:tc>
          <w:tcPr>
            <w:tcW w:w="13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r>
      <w:tr>
        <w:trPr>
          <w:trHeight w:val="163" w:hRule="atLeast"/>
        </w:trPr>
        <w:tc>
          <w:tcPr>
            <w:tcW w:w="13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r>
      <w:tr>
        <w:trPr>
          <w:trHeight w:val="163" w:hRule="atLeast"/>
        </w:trPr>
        <w:tc>
          <w:tcPr>
            <w:tcW w:w="13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r>
      <w:tr>
        <w:trPr>
          <w:trHeight w:val="163" w:hRule="atLeast"/>
        </w:trPr>
        <w:tc>
          <w:tcPr>
            <w:tcW w:w="13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163" w:hRule="atLeast"/>
        </w:trPr>
        <w:tc>
          <w:tcPr>
            <w:tcW w:w="13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бнее   см.   «Психологический журнал» N 1,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ОСНОВЫ ВЫСШЕЙ НЕРВНОЙ ДЕЯТЕЛЬНОСТИ И ИЗУЧЕНИЕ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прошлого века интересный опыт сделал итальянский физиолог Анджело Моссо (1846—1910). Он уравновесил спокойно лежащего человека на специальных весах. Когда этот человек начал решать умственные задачи, голова его стала тяжелее. Так ученый доказал, что умственная работа связана с приливом крови к мозгу и, следовательно, повышением его жизне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 время поставили и такой эксперимент. Взяли несколько хорошо выспавшихся, отдохнувших собак. Часть из них умертвили с целью гистологического изучения пирамидных клеток коры головного мозга. Оказалось, что эти клетки были наполнены каким-то веществом (его назвали тигроидным). Остальных собак заставили много бегать и утомили так, что они стали буквально валиться с ног. Тогда некоторых также умертвили. Однако тигроид-ного вещества в их нервных клетках не оказалось. Эксперимент позволил сделать вывод, что возбуждение клеток — это физиологический процесс, связанный с расходованием нервного вещества. Долгое время считали, что возбуждение — единственный активный процесс в коре головного мозга и помимо его может быть только покой. Но потом выяснилось, что существует еще один процесс — задержка деятельности нервных центров — торм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психической деятельности человека лежат 2 эти неразрывно связанные процесса. Нарушение психической деятельности возникает при столкновении этих процессов, т. е. при перенапряжении, что чаще всего возникает при слабом типе психической деятельности (например, при меланхолическом темпера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можение бывает 2 видов: внешнее и внутреннее. Представим себе, что идет горячая схватка в волейбол. Вдруг неподалеку блеснула молния и раздался оглушающий удар грома. Естественно, все играющие мгновенно оцепенели. Это результат внешнего безусловного торможения. Внешнее торможение имеет врожденный механизм и опирается на безусловные рефлексы, внешнее торможение может возникать во всех отделах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вспомните, как «застывает» на месте волейболист, бросившийся было к мячу, когда кто-то громко крикнул: «Аут!» В этот момент у него в пирамидных клетках развивается внутреннее условное торможение. И в этом случае клетки его мозга не будут находиться в состоянии покоя. Они будут работать с большей активностью, чем если бы торможения не было и игрок ударил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ячу. Внутреннее торможение развивается по механизму условного рефлекса, это приобретенный в течение жизни механизм, возникает он только в коре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 же такое условный реф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ажнейший процесс лежит в основе всей психической деятельности и животных 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что говорил Иван Петрович Павлов — создатель учения о рефлек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й рефлекс — это теперь отдельный физиологический термин, обозначающий определенное нервное явление, подробное изучение которого повело к образованию нового отдела физиологии животных — физиологии высшей нервной деятельности как первой главы физиологии высшего отдела централь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лаем два простых опыта, которые удадутся всем — писал он далее.— Вольем в рот собаки умеренный раствор какой-нибудь кислоты. Он вызовет на себя обыкновенную оборонительную реакцию животного: энергичными движениями рта раствор будет выброшен вон, наружу, и вместе с тем в рот (а потом наружу) обильно польется слюна, разбавляющая введенную кислоту и отмывающая ее от слизистой оболочки рта. Теперь другой опыт. Несколько раз любым внешним агентом, например определенным звуком, подействуем на собаку "как раз перед тем, как ввести ей в рот тот же раствор. И что же? Достаточно будет повторить один лишь этот звук — и у собаки воспроизведется та же реакция: те же движения рта и то же истечение слю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эти факта,— продолжал Павлов,— одинаково точны и постоянны. И оба они должны быть обозначены одним и тем же физиологическим термином «реф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ую связь внешнего агента с ответной на него деятельностью организма законно называть безусловным рефлексом, а временную — условным рефлексом,•— подчеркнул Пав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ая нервная связь есть универсальнейшее физиологическое явление в животном мире и в нас самих. А вместе с тем оно же и психическое — то, что психологи называют ассоциацией, будет ли это образование соединений из всевозможных действий, впечатлений или из букв, слов и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 зависит от силы раздражения, но при сверхсильных раздражениях торможение переходит границы и становится охранительным. Между сном и бодрствованием существует состояние, которое называется гипнотической фазой. У здорового человека эта фаза кратковременна, у психически больного — долговре-менна. У здорового существует следующая закономерность: ув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е силы раздражителя дает увеличение силы ответной реакции. При гипнотической фазе ответная реакция количественно и качественно извращается и развиваются 4 ф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авни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докс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ьтрапарадокс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ко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разнообразие психических расстройств объясняется этими ф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авнительная фаза — когда на слабые и на сильные раздражители мозг отвечает одинаковой реа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ая фаза — слабые раздражители вызывают сильные реакции, а сильные — слаб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ьтрапарадоксальная фаза — происходят не количественные, а качественные извращения реакций, т. е. положительные раздражители вообще не действуют (раздражитель вызывает торможение), поэтому ответа нет — ребенок молчит, а на отрицательный раздражитель — положительный эффект, т. е. возникает возбуждение (поэтому слово «нельзя» он не понимает, как нормальные дети, у него оно вызывает возбуждение, он делает наоборот — возникает негативизм, упрям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дии наркотической фазы человек ни на что не реагирует. Материальные явления, протекающие в мозгу, это смена процессов возбуждения и торможения в различных участках коры головного мозга, так называемая корковая нейродинамика. Способность процессов возбуждения и торможения распространяться с первоначального очага на соседние участки, затем возвращаться на исходный пункт называется иррадиацией. Способность нервных процессов концентрироваться — концентрацией. То есть нервно-психическая деятельность — это иррадиация и концентрация процессов возбуждения и торможения. Взаимодействие, взаимоуравновешенность процессов возбуждения и торможения лежит в основе нормальной нервной деятельности. В данном случае речь идет о таком понятии как положительная и отрицательная индукция. Положительная индукция — это возбуждение, вызываемое процессом торможения или наступление возбуждения после торможения. Отрицательная индукция — наступление торможения после возбуждения. Например: при сосредоточенном обдумывании проблемы или увлечении делом, мы находимся в состоянии отрицательной индукции. Когда в классе шум, гам — возникает положительная инд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 Павлов писал в 1913 году: «Я постараюсь, только предположительно, ответить на вопрос: какие физиологически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pPr>
      <w:r>
        <w:rPr>
          <w:rFonts w:cs="Times New Roman" w:ascii="Times New Roman" w:hAnsi="Times New Roman"/>
          <w:sz w:val="22"/>
          <w:szCs w:val="22"/>
        </w:rPr>
        <w:t xml:space="preserve">!  какие нервные процессы происходят в больших полушариях тогда, </w:t>
      </w:r>
      <w:r>
        <w:rPr>
          <w:rFonts w:cs="Times New Roman" w:ascii="Times New Roman" w:hAnsi="Times New Roman"/>
          <w:sz w:val="22"/>
          <w:szCs w:val="22"/>
          <w:vertAlign w:val="superscript"/>
        </w:rPr>
        <w:t>!</w:t>
      </w:r>
      <w:r>
        <w:rPr>
          <w:rFonts w:cs="Times New Roman" w:ascii="Times New Roman" w:hAnsi="Times New Roman"/>
          <w:sz w:val="22"/>
          <w:szCs w:val="22"/>
        </w:rPr>
        <w:t xml:space="preserve">  когда мы говорим, что мы себя сознаем, когда совершается наша </w:t>
      </w:r>
      <w:r>
        <w:rPr>
          <w:rFonts w:cs="Times New Roman" w:ascii="Times New Roman" w:hAnsi="Times New Roman"/>
          <w:sz w:val="22"/>
          <w:szCs w:val="22"/>
          <w:lang w:val="en-US"/>
        </w:rPr>
        <w:t>I</w:t>
      </w:r>
      <w:r>
        <w:rPr>
          <w:rFonts w:cs="Times New Roman" w:ascii="Times New Roman" w:hAnsi="Times New Roman"/>
          <w:sz w:val="22"/>
          <w:szCs w:val="22"/>
        </w:rPr>
        <w:t xml:space="preserve"> сознательная деятельность? С этой точки зрения сознание пред-| ставляется мне  нервной деятельностью определенного участк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больших полушарий, в данный момент, при данных условиях об-р" ладающего известной оптимальной (вероятно, это будет средняя) возбудимостью. В этот же момент вся остальная часть больших полушарий находится в состоянии более или менее пониженной возбудимости. В участке больших полушарий с оптимальной возбудимостью легко образуются новые условные рефлексы и успешно вырабатываются дифференцировки. Это есть, таким образом, в ,   данный момент, так сказать, творческий отдел больших полушарий. Другие же отделы их, с пониженной возбудимостью, на это </w:t>
      </w:r>
      <w:r>
        <w:rPr>
          <w:rFonts w:cs="Times New Roman" w:ascii="Times New Roman" w:hAnsi="Times New Roman"/>
          <w:sz w:val="22"/>
          <w:szCs w:val="22"/>
          <w:lang w:val="en-US"/>
        </w:rPr>
        <w:t>I</w:t>
      </w:r>
      <w:r>
        <w:rPr>
          <w:rFonts w:cs="Times New Roman" w:ascii="Times New Roman" w:hAnsi="Times New Roman"/>
          <w:sz w:val="22"/>
          <w:szCs w:val="22"/>
        </w:rPr>
        <w:t xml:space="preserve"> неспособны, и их функции при этом — самое большее — составля-[  ют ранее выработанные рефлексы, стереотипно возникающие при :  наличности соответствующих раздражителей. Деятельность этих </w:t>
      </w:r>
      <w:r>
        <w:rPr>
          <w:rFonts w:cs="Times New Roman" w:ascii="Times New Roman" w:hAnsi="Times New Roman"/>
          <w:sz w:val="22"/>
          <w:szCs w:val="22"/>
          <w:lang w:val="en-US"/>
        </w:rPr>
        <w:t>S</w:t>
      </w:r>
      <w:r>
        <w:rPr>
          <w:rFonts w:cs="Times New Roman" w:ascii="Times New Roman" w:hAnsi="Times New Roman"/>
          <w:sz w:val="22"/>
          <w:szCs w:val="22"/>
        </w:rPr>
        <w:t xml:space="preserve">  отделов есть то, что мы субъективно называем бессознательной ав-</w:t>
      </w:r>
      <w:r>
        <w:rPr>
          <w:rFonts w:cs="Times New Roman" w:ascii="Times New Roman" w:hAnsi="Times New Roman"/>
          <w:sz w:val="22"/>
          <w:szCs w:val="22"/>
          <w:lang w:val="en-US"/>
        </w:rPr>
        <w:t>i</w:t>
      </w:r>
      <w:r>
        <w:rPr>
          <w:rFonts w:cs="Times New Roman" w:ascii="Times New Roman" w:hAnsi="Times New Roman"/>
          <w:sz w:val="22"/>
          <w:szCs w:val="22"/>
        </w:rPr>
        <w:t xml:space="preserve">   тематической деятельностью. Участок с оптимальной деятельно-|  стью не есть, конечно, закрепленный участок; наоборот, он постоянно перемещается по всему пространству больших полушарий в зависимости от связей, существующих между центрами, и под влиянием внешних раздражений. Соответственно, конечно, изменяется и территория с пониженной возбудимостью.</w:t>
      </w:r>
    </w:p>
    <w:p>
      <w:pPr>
        <w:pStyle w:val="Normal"/>
        <w:shd w:fill="FFFFFF" w:val="clear"/>
        <w:jc w:val="both"/>
        <w:rPr/>
      </w:pPr>
      <w:r>
        <w:rPr>
          <w:rFonts w:cs="Times New Roman" w:ascii="Times New Roman" w:hAnsi="Times New Roman"/>
          <w:sz w:val="22"/>
          <w:szCs w:val="22"/>
        </w:rPr>
        <w:t xml:space="preserve">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w:t>
      </w:r>
      <w:r>
        <w:rPr>
          <w:rFonts w:cs="Times New Roman" w:ascii="Times New Roman" w:hAnsi="Times New Roman"/>
          <w:sz w:val="22"/>
          <w:szCs w:val="22"/>
          <w:vertAlign w:val="subscript"/>
        </w:rPr>
        <w:t>;</w:t>
      </w:r>
      <w:r>
        <w:rPr>
          <w:rFonts w:cs="Times New Roman" w:ascii="Times New Roman" w:hAnsi="Times New Roman"/>
          <w:sz w:val="22"/>
          <w:szCs w:val="22"/>
        </w:rPr>
        <w:t xml:space="preserve"> по его большим полушариям передвигается постоянно изменяющееся в форме и величине причудливо неправильных очертаний световое пятно, окруженное на всем остальном пространстве полушарий более или менее значительной те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ая психическая деятельность, основанная на взаимодействии процессов возбуждения и торможения, определяется их силой и выносливостью, уравновешенностью, подвижностью клеток головной коры. Этими компонентами и обусловлен темперамент человека: 1) сила; 2) уравновешенность (преобладание одного из процессов); 3) подвижность (смена процессов). Этих сочетаний 8, следовательно, будет 8, а не 4 темперамента (как у Гиппократа). Эти функциональные показатели характеризуют тип психической деятельности человека, своеобразный сплав врожденных и приобретенных под влиянием окружающей среды черт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1</w:t>
      </w:r>
    </w:p>
    <w:tbl>
      <w:tblPr>
        <w:tblW w:w="4209" w:type="dxa"/>
        <w:jc w:val="left"/>
        <w:tblInd w:w="0" w:type="dxa"/>
        <w:tblLayout w:type="fixed"/>
        <w:tblCellMar>
          <w:top w:w="0" w:type="dxa"/>
          <w:left w:w="40" w:type="dxa"/>
          <w:bottom w:w="0" w:type="dxa"/>
          <w:right w:w="40" w:type="dxa"/>
        </w:tblCellMar>
      </w:tblPr>
      <w:tblGrid>
        <w:gridCol w:w="763"/>
        <w:gridCol w:w="989"/>
        <w:gridCol w:w="1430"/>
        <w:gridCol w:w="1027"/>
      </w:tblGrid>
      <w:tr>
        <w:trPr>
          <w:trHeight w:val="326" w:hRule="atLeast"/>
        </w:trPr>
        <w:tc>
          <w:tcPr>
            <w:tcW w:w="76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авновешенны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ижный</w:t>
            </w:r>
          </w:p>
        </w:tc>
      </w:tr>
      <w:tr>
        <w:trPr>
          <w:trHeight w:val="240" w:hRule="atLeast"/>
        </w:trPr>
        <w:tc>
          <w:tcPr>
            <w:tcW w:w="76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35" w:hRule="atLeast"/>
        </w:trPr>
        <w:tc>
          <w:tcPr>
            <w:tcW w:w="4209" w:type="dxa"/>
            <w:gridSpan w:val="4"/>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гвиник</w:t>
            </w:r>
          </w:p>
        </w:tc>
      </w:tr>
      <w:tr>
        <w:trPr>
          <w:trHeight w:val="307" w:hRule="atLeast"/>
        </w:trPr>
        <w:tc>
          <w:tcPr>
            <w:tcW w:w="7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989"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3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30" w:hRule="atLeast"/>
        </w:trPr>
        <w:tc>
          <w:tcPr>
            <w:tcW w:w="4209" w:type="dxa"/>
            <w:gridSpan w:val="4"/>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к</w:t>
            </w:r>
          </w:p>
        </w:tc>
      </w:tr>
      <w:tr>
        <w:trPr>
          <w:trHeight w:val="307" w:hRule="atLeast"/>
        </w:trPr>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989"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3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21" w:hRule="atLeast"/>
        </w:trPr>
        <w:tc>
          <w:tcPr>
            <w:tcW w:w="4209" w:type="dxa"/>
            <w:gridSpan w:val="4"/>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ерик</w:t>
            </w:r>
          </w:p>
        </w:tc>
      </w:tr>
      <w:tr>
        <w:trPr>
          <w:trHeight w:val="298" w:hRule="atLeast"/>
        </w:trPr>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989"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3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06" w:hRule="atLeast"/>
        </w:trPr>
        <w:tc>
          <w:tcPr>
            <w:tcW w:w="4209" w:type="dxa"/>
            <w:gridSpan w:val="4"/>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лкий</w:t>
            </w:r>
          </w:p>
        </w:tc>
      </w:tr>
      <w:tr>
        <w:trPr>
          <w:trHeight w:val="298" w:hRule="atLeast"/>
        </w:trPr>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989"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3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06" w:hRule="atLeast"/>
        </w:trPr>
        <w:tc>
          <w:tcPr>
            <w:tcW w:w="4209" w:type="dxa"/>
            <w:gridSpan w:val="4"/>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ечный</w:t>
            </w:r>
          </w:p>
        </w:tc>
      </w:tr>
      <w:tr>
        <w:trPr>
          <w:trHeight w:val="322" w:hRule="atLeast"/>
        </w:trPr>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989"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3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w:t>
            </w:r>
          </w:p>
        </w:tc>
      </w:tr>
      <w:tr>
        <w:trPr>
          <w:trHeight w:val="230" w:hRule="atLeast"/>
        </w:trPr>
        <w:tc>
          <w:tcPr>
            <w:tcW w:w="4209" w:type="dxa"/>
            <w:gridSpan w:val="4"/>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анхолик</w:t>
            </w:r>
          </w:p>
        </w:tc>
      </w:tr>
      <w:tr>
        <w:trPr>
          <w:trHeight w:val="274" w:hRule="atLeast"/>
        </w:trPr>
        <w:tc>
          <w:tcPr>
            <w:tcW w:w="7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89"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3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30" w:hRule="atLeast"/>
        </w:trPr>
        <w:tc>
          <w:tcPr>
            <w:tcW w:w="4209" w:type="dxa"/>
            <w:gridSpan w:val="4"/>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ический</w:t>
            </w:r>
          </w:p>
        </w:tc>
      </w:tr>
      <w:tr>
        <w:trPr>
          <w:trHeight w:val="322" w:hRule="atLeast"/>
        </w:trPr>
        <w:tc>
          <w:tcPr>
            <w:tcW w:w="7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989" w:type="dxa"/>
            <w:tcBorders>
              <w:lef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3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2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02" w:hRule="atLeast"/>
        </w:trPr>
        <w:tc>
          <w:tcPr>
            <w:tcW w:w="4209" w:type="dxa"/>
            <w:gridSpan w:val="4"/>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для определения темперамента («Аврора», 1988, N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Сила                                                             </w:t>
      </w:r>
      <w:r>
        <w:rPr>
          <w:rFonts w:cs="Times New Roman" w:ascii="Times New Roman" w:hAnsi="Times New Roman"/>
          <w:sz w:val="22"/>
          <w:szCs w:val="22"/>
          <w:u w:val="single"/>
        </w:rPr>
        <w:t>__________</w:t>
      </w:r>
      <w:r>
        <w:rPr>
          <w:rFonts w:cs="Times New Roman" w:ascii="Times New Roman" w:hAnsi="Times New Roman"/>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егда ли вам хочется после работы делать другие дел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никог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5</w:t>
      </w:r>
    </w:p>
    <w:p>
      <w:pPr>
        <w:pStyle w:val="Normal"/>
        <w:shd w:fill="FFFFFF" w:val="clear"/>
        <w:jc w:val="both"/>
        <w:rPr/>
      </w:pPr>
      <w:r>
        <w:rPr>
          <w:rFonts w:cs="Times New Roman" w:ascii="Times New Roman" w:hAnsi="Times New Roman"/>
          <w:sz w:val="22"/>
          <w:szCs w:val="22"/>
        </w:rPr>
        <w:t>2. Делаете ли вы обычно свою работу с охотой?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по долгу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как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клонны ли вы делать всю тяжелую работу сразу и прежде всего?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откладываете на потом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делаете нехотя, с усталостью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задоривают ли вас препятствия?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талкивают, охлаждают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как когда   5</w:t>
      </w:r>
    </w:p>
    <w:p>
      <w:pPr>
        <w:pStyle w:val="Normal"/>
        <w:shd w:fill="FFFFFF" w:val="clear"/>
        <w:jc w:val="both"/>
        <w:rPr/>
      </w:pPr>
      <w:r>
        <w:rPr>
          <w:rFonts w:cs="Times New Roman" w:ascii="Times New Roman" w:hAnsi="Times New Roman"/>
          <w:i/>
          <w:iCs/>
          <w:sz w:val="22"/>
          <w:szCs w:val="22"/>
        </w:rPr>
        <w:t xml:space="preserve">5. </w:t>
      </w:r>
      <w:r>
        <w:rPr>
          <w:rFonts w:cs="Times New Roman" w:ascii="Times New Roman" w:hAnsi="Times New Roman"/>
          <w:sz w:val="22"/>
          <w:szCs w:val="22"/>
        </w:rPr>
        <w:t>Быстро ли вы находите выход из неприятных положений?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когда   </w:t>
      </w:r>
      <w:r>
        <w:rPr>
          <w:rFonts w:cs="Times New Roman" w:ascii="Times New Roman" w:hAnsi="Times New Roman"/>
          <w:i/>
          <w:i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учи опытным, приходите в замешательство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идет ссора, то хочется ли вам вмешаться?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ете со стороны, а то и уходит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то справляетесь с желанием вмешаться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Если перед вами сложная и новая задача или день будет трудным, довольны ли вы?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покоитесь, не довольны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аете, но с огорчением   </w:t>
      </w:r>
      <w:r>
        <w:rPr>
          <w:rFonts w:cs="Times New Roman" w:ascii="Times New Roman" w:hAnsi="Times New Roman"/>
          <w:i/>
          <w:i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чень ли вы цените в людях пыл в работ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не задумывайтесь над этим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е свойство не лучше и не хуже других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 удовольствием ли вы встаете утром?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ите долго валятьс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зному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едпочитаете ли вы книги и фильмы, где есть действи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спокойное повествова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и друго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lt; 50, то — слабый Т; &gt; 50, то © сильный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Уравнове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здрагиваете ли вы от внезапного шума, волнуетесь ли перед обычными событиями?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гда сдержанны в любых условиях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е волнуетесь и только перед необычными событиями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чинаете ли вы нервничать, когда только вам досаждают?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вы спокойны почти всегд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только серьезные трудности травмируют ва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чень ли изменчиво ваше настрое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очень стойко?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егко ли вы впадаете в гнев?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всегда невозмутимы?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только от серьезных причин?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лнуетесь ли вы перед началом нового дел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не волнуетесь совсем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от крупных причин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ильно ли трогают вас трагические сцены в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справляюсь с эмоциями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асто ли вы восторг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дко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по настоящему поводу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урно ли вы проявляете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дко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дельных ситуациях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Легко ли вы краснеете или бледне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обых случаях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двержены ли вы опасениям, тревогам, страхам (даже если умеете совладать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обычных драматических случаях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lt; 50 — неуравновешенный Т; &gt; 50 — уравновешенный ф; = 50 — то выбирать лучшее.</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Подви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яготеете ли вы к отдельным мыслям о будущем близк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е влекут быстрые результаты сегодня-завтр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обстоятельствам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 трудом ли вы примиряетесь после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устя некоторое время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держиваетесь ли вы своих принципов в любых условиях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уете, применяясь к обстоятельствам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ытаетесь согласовать принципы и обстоятельст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ланируете ли вы жизнь, есть ли у вас график жизни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нужен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когд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ильно ли вы любите старые воспоминания,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е новшест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зному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чень ли вы постоянны в дружбе, симпатиях, верны ли друзьям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ьно быстро остываете к друзьям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зному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вязаны ли вы к старым вещам, их расположению в дом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е менять их расстановку и сами вещи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зному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Интересует ли вас в новом механизме принцип его действи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интересны сами по себ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и друго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идерживаетесь ли вы только своих взглядов и старых традици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тяготеете к новым влияниям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ерживаетесь своих, но открыты взглядам новых традиций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 трудом ли вы утешаетесь после сильного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о возвращаетесь к обычному самочувствию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зному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чет суммы баллов с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ем параграфе будут рассмотрены типы личности человека, т. к. темперамент — это физиологическая основа, а характер — узор-канва поведения человека, и часто вместе они создают причудливые соче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ТИП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ногообразие людских индивидуальностей, оказывается, можно схематично поделить на 3 основные группы.</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группа. Высокоэнергетичные или агрессивные тип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пилептоиду присущи: высокая энергетичность и любовь к 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аранояльного отличают целеустремленность и высокая энерге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тероид — проявляет демонстративность (привлечение внимания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 гипертима постоянно повышенное настроение.</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группа. Дефензивные типы личности (малоэнергети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Шизоиду присуща: интервертированность (замк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сихастеноиду — психическая слабость, неуверенность, совест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ипотиму — постоянно пониженн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ензитиву — чувствительность.</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группа. Непостоянные тип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 циклоида — сменяются гипо- и гиперти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онформный — меняется под влиянием своей референт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еустойчивый — меняется от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типов личности надо помнить, что у человека присутствует в характере, как правило, 2—3 радикала из 8 типов, что нет хороших или плохих типов, каждый имеет две стороны (лицо и изнанку, плюсы и минусы). И самое главное — это степень выраженности радикалов в характер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характеристики псих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пилептоид. Этому типу личности присущ высокий энергетизм, активный образ жизни, вплоть до старости. Люди этого типа охотно занимаются физкультурой, ведут общественную работу. Они агрессивны: в экстремальных ситуациях проявляют отвагу в бою, а в обыденной жизни чванливость, вспыльчивость, обвини-тельность, борются за справедливость. Это большие консерваторы: обожают порядок в вещах, отношениях. В сфере чувств проявляется ханжество, сентиментальность и жестокость одновременно, эмоциональная сухость: помощи в области чувств оказать не в состоянии, но во время несправедливости будет оказана помощь. На фоне ровного настроения прорываются вспышки раздражительности, достаточно самолюбивы, но им дороже честь мундира, чем личное честолю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аранояльный — целеустремленный и агрессивный мыслительный тип. Люди такого типа стремятся к цели любыми путями. Сами устанавливают порядок и правила, нарушают законы, очень независимы. Однако им свойственен альтруизм: цели их деятельности лежат в основе переустройства общества, такой человек не видит ближнего. Раздражителен, гневлив на предательство, на препятствия, эмоционально сух. Личная обидчивость отсутствует, настроение — вспышки на фоне ровного, но агрессию сдер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атии нет, ДГ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атия — сочувствие окружающим, сопереживание, ДГИ — деятельностно-групповая идентификация: умение принять ценности группы, слиться с групповыми требованиями, нор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черты этого типа: целеустремленность, умение сдерживаться, лидерство, высокая работоспособность, неприхот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ая черта характера: жесто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тероид — демонстративный художественный тип. У такого типа присутствует постоянное желание выделиться, ему свойственна эгоистичность. У него завышенная самооценка, он все делает красиво, любуется собой. Характер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лабильность, высокая энерге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ражение на не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ая обидчивость, психологическая жестокость. Эмпатия и ДГИ 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черты характера: артистичность, талантливость, художественность, внимание к мнению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ипертим — повышенно энергетичный тип, оптимист по натуре, общителен, весел, неорганизован, неупорядочен, непостоянен. У людей такого типа нет процесса принятия решения: они грешат и каются. Характер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ражителен, гневлив, но быстро от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неэгоистичный: добр, незлопамятен, но и неблагода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мнит зло, которое ему причинили, но и свое зло забывает, благодарности не треб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атия и ДГИ 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черты: оптимизм, жизнерадостность, энер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Шизоид — малоэнергетичный тип личности, замкнутый, с ярко выраженной мыслительной деятельностью. Он осмысливает и перерабатывает окружающий мир, укладывает его в свои планы, схемы,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ление неорганизованное, постоянно выдает продукты своего умственного труда, не пытаясь их как-то оформ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го существует определенное свое представление о строении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о холо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го извращенные вкусы, представления о красоте. Эмпатии и ДГ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черты характера: неприхотливость, талант в смысле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сихастеноид — малоэнергетичный мыслительный тип. Такие люди долго не принимают решения, любят порядок, поддерживаю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веренность, совестливость, постоянные колебания, со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гичность, вдумчивость, четкость, внимательность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 погружен в нравственные иск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енный мир эмоционально бледен, в пастельных тонах, настроение меняется: но в малой амплитуде, гневливости и раздражительност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им, но необидчив, самокритичен: эти люди сами долго помнят обиду, которую причинили друг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оисполнителен, но имеет пассивный протест против окруж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атия есть и даже большая, ДГ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 черты: занудливость, несмелость, медлительность.</w:t>
      </w:r>
    </w:p>
    <w:p>
      <w:pPr>
        <w:pStyle w:val="Normal"/>
        <w:shd w:fill="FFFFFF" w:val="clear"/>
        <w:jc w:val="both"/>
        <w:rPr/>
      </w:pPr>
      <w:r>
        <w:rPr>
          <w:rFonts w:cs="Times New Roman" w:ascii="Times New Roman" w:hAnsi="Times New Roman"/>
          <w:b/>
          <w:bCs/>
          <w:sz w:val="22"/>
          <w:szCs w:val="22"/>
        </w:rPr>
        <w:t xml:space="preserve">7.  Гипотим </w:t>
      </w:r>
      <w:r>
        <w:rPr>
          <w:rFonts w:cs="Times New Roman" w:ascii="Times New Roman" w:hAnsi="Times New Roman"/>
          <w:sz w:val="22"/>
          <w:szCs w:val="22"/>
        </w:rPr>
        <w:t>— психологический тип с постоянно пониженным фоном настроения, малоэнергетичный. Всегда усталый, неудовлетворенный окружающим миром. Тревожный, мнительный, совета просит, но не преемлет. Раним, обидчив, эмпатия и ДГИ отсут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ть и положительные черты: в искусстве — двигатель прогресса, т. к. заставляет искать новое, луч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ензитив — этому малоэнергетичному типу личности присущи чувствительность, тревожность, мнительность, страх. Человек такого типа боится мира, но всех чувствует, всем хочет помочь, хотя живет как в раков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ота и отзыв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чинение более сильному вли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идчивость: в обиде замык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атия большая, тонко чувствует природу и искусство. (Подробнее см. К. Леонгард «Акцентуированная личность», А. Личко «Акцентуированная личность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горитм подробной характеристики поведения типов. (По этому алгоритму опрашивается исследуем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неш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ещи, отношение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че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Эруд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арь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бщественн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Религия; 12.-Юм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Хоб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Общ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Друж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екс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Ро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 ЛИЧНОСТ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пределения самооценки (Домбо—Рубинште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испыту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арисую вам шкалу. Представьте себе, что на ней располагаются все люди. Например, по счастью. Вот здесь, наверху, на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ятся самые-самые (талантливые люди), а вот здесь, внизу — самые-самые несчастные, а здесь — середи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вы считаете, где вы находитесь на этой шкале, поставьте кре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за позиция, какие люди на ней наход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на самом верху как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 в самом н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 где бы вы хотели находиться на этой шкале? Поставьте кре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 это что за позиция? Какие люди на ней наход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 что нужно сделать, чтобы подняться т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1. Счастье. 2. Характер. З.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нани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1. Позиция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ень самооценк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ормальная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ниж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ильная депрессия, истероидность, гипоти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Целостность или разорванность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епень разрыва реальной и желаемой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ак. 17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Люш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пределение актуального эмоционального состояния, тест цветовых предпочт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Характеристика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 — пассивный (ночь, 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 — активный (защ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 — радость (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тый — пассивный (цвет дня,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эти 4 цвета занимают первые 4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 (синий + красный) цвет соединения несоедини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 — пассивной жизн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 — цвет смерти и отриц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ерый цвет огран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коричневый и черный должны занимать 7 и 8 места. При таком раскладе это средний вариант, где меньше всего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имость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 2 места        хочет быть, хочет иметь, к чему стремится;</w:t>
      </w:r>
    </w:p>
    <w:p>
      <w:pPr>
        <w:pStyle w:val="Normal"/>
        <w:shd w:fill="FFFFFF" w:val="clear"/>
        <w:jc w:val="both"/>
        <w:rPr/>
      </w:pPr>
      <w:r>
        <w:rPr>
          <w:rFonts w:cs="Times New Roman" w:ascii="Times New Roman" w:hAnsi="Times New Roman"/>
          <w:sz w:val="22"/>
          <w:szCs w:val="22"/>
        </w:rPr>
        <w:t xml:space="preserve">3 и </w:t>
      </w:r>
      <w:r>
        <w:rPr>
          <w:rFonts w:cs="Times New Roman" w:ascii="Times New Roman" w:hAnsi="Times New Roman"/>
          <w:i/>
          <w:iCs/>
          <w:sz w:val="22"/>
          <w:szCs w:val="22"/>
        </w:rPr>
        <w:t xml:space="preserve">4 </w:t>
      </w:r>
      <w:r>
        <w:rPr>
          <w:rFonts w:cs="Times New Roman" w:ascii="Times New Roman" w:hAnsi="Times New Roman"/>
          <w:sz w:val="22"/>
          <w:szCs w:val="22"/>
        </w:rPr>
        <w:t>места        то, что чувствует, что ему свой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 6 места       неуместно, в резерве, не свой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 8 места       не желает, не способен, отриц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ения: делается 8 цветных карточек (цвета приведены выше) , испытуемому предлагается разложить карточки в том порядке, в каком ему больше нравится. По тому месту, на какое поставлен тот или иной цвет делается заключение об эмоциональном состоянии человека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а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         — физиологический (покой, довольство, удовлетво-</w:t>
      </w:r>
    </w:p>
    <w:p>
      <w:pPr>
        <w:pStyle w:val="Normal"/>
        <w:shd w:fill="FFFFFF" w:val="clear"/>
        <w:jc w:val="both"/>
        <w:rPr/>
      </w:pPr>
      <w:r>
        <w:rPr>
          <w:rFonts w:cs="Times New Roman" w:ascii="Times New Roman" w:hAnsi="Times New Roman"/>
          <w:sz w:val="22"/>
          <w:szCs w:val="22"/>
        </w:rPr>
        <w:t>ренность) — психологическое доверие</w:t>
      </w:r>
      <w:r>
        <w:rPr>
          <w:rFonts w:cs="Times New Roman" w:ascii="Times New Roman" w:hAnsi="Times New Roman"/>
          <w:sz w:val="22"/>
          <w:szCs w:val="22"/>
          <w:vertAlign w:val="superscript"/>
        </w:rPr>
        <w:t>-</w:t>
      </w:r>
      <w:r>
        <w:rPr>
          <w:rFonts w:cs="Times New Roman" w:ascii="Times New Roman" w:hAnsi="Times New Roman"/>
          <w:sz w:val="22"/>
          <w:szCs w:val="22"/>
        </w:rPr>
        <w:t xml:space="preserve"> (свойственен дефензивному т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7, 8          — неудовлетво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4, 5          — не выраж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 — воля, упорство, целеустремленность, стремление к самоутверждению, авторитарность (свойственно пара-нояльному и астеноидному тип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 — активность, агрессивность, стремление к успеху, к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 активность какая? за счет чего? (см. на 1-й ц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 усталость, неразрешенные проблемы, утрата сек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го влечения, его под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тый      — цвет радости, раск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желание освободиться, ожидание счастья; желтый и зеленый — конфликтные несовместимые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7, 8          — разочарованность, несбывшиеся надежды, смя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раздраж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олетовый— желание совместить все с помощью волшебства, магии, жизнь в сказке, исполнение всех желаний, безответствен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еменность, или подобное состояние, говорящее о необходимости бережного отнош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нтеллектуальная и эмоциональная незрелость; </w:t>
      </w:r>
      <w:r>
        <w:rPr>
          <w:rFonts w:cs="Times New Roman" w:ascii="Times New Roman" w:hAnsi="Times New Roman"/>
          <w:i/>
          <w:iCs/>
          <w:sz w:val="22"/>
          <w:szCs w:val="22"/>
        </w:rPr>
        <w:t xml:space="preserve">5,6,7          </w:t>
      </w:r>
      <w:r>
        <w:rPr>
          <w:rFonts w:cs="Times New Roman" w:ascii="Times New Roman" w:hAnsi="Times New Roman"/>
          <w:sz w:val="22"/>
          <w:szCs w:val="22"/>
        </w:rPr>
        <w:t>— сдержанность, нежелание связывать себя глубокими 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ичневый— пассивная жизненность. Физическое нездоровье, болезнь. Потребность безопасности в доме, желание ощутить жизненные бл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5, 6          — неумение наслаж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ный 1     — кризис, озлобленность против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способен отказаться от всего ради пер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й 1 — желание отгородиться, стресс, истощение нервной системы и нежелание исследовать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первое, это тот единственный механизм, на который он надеется;</w:t>
      </w:r>
    </w:p>
    <w:p>
      <w:pPr>
        <w:pStyle w:val="Normal"/>
        <w:shd w:fill="FFFFFF" w:val="clear"/>
        <w:jc w:val="both"/>
        <w:rPr/>
      </w:pPr>
      <w:r>
        <w:rPr>
          <w:rFonts w:cs="Times New Roman" w:ascii="Times New Roman" w:hAnsi="Times New Roman"/>
          <w:sz w:val="22"/>
          <w:szCs w:val="22"/>
        </w:rPr>
        <w:t xml:space="preserve">3                   — желание компенсировать остальное первым и 2-м; 4, </w:t>
      </w:r>
      <w:r>
        <w:rPr>
          <w:rFonts w:cs="Times New Roman" w:ascii="Times New Roman" w:hAnsi="Times New Roman"/>
          <w:i/>
          <w:iCs/>
          <w:sz w:val="22"/>
          <w:szCs w:val="22"/>
        </w:rPr>
        <w:t xml:space="preserve">5,6,7      </w:t>
      </w:r>
      <w:r>
        <w:rPr>
          <w:rFonts w:cs="Times New Roman" w:ascii="Times New Roman" w:hAnsi="Times New Roman"/>
          <w:sz w:val="22"/>
          <w:szCs w:val="22"/>
        </w:rPr>
        <w:t>— незнач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 желание объять все,  ответственность, вклю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уровня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цель последующего действия меняется под влиянием результата, предыдущих действий. После успеха уровень притязаний повышается. Чтобы исследовать уровень притязаний, надо поместить испытуемого в экспериментальное поле. Эксперимент, как правило, моделирует жизненные ситуации. Надо сделать 14 карточек и разложить их в порядке от 1 до 14 перед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перед вами задача 14 уровней сложности. Это исследование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выбирать задачи любого уровня сложности и решить их в любом порядке. На решение каждой задачи дается разное время (по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ремя известно мне, а вам сообщаться не будет, но если вы не успеете уложиться в это время, задача будет нереш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исследователя: дать человеку почувствовать себя в поле чуть выше среднего уровня. Надо, чтобы все задачи до седьмой были решаемыми (до 7-й включ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N 5 +             /5</w:t>
      </w:r>
    </w:p>
    <w:p>
      <w:pPr>
        <w:pStyle w:val="Normal"/>
        <w:shd w:fill="FFFFFF" w:val="clear"/>
        <w:jc w:val="both"/>
        <w:rPr/>
      </w:pPr>
      <w:r>
        <w:rPr>
          <w:rFonts w:cs="Times New Roman" w:ascii="Times New Roman" w:hAnsi="Times New Roman"/>
          <w:sz w:val="22"/>
          <w:szCs w:val="22"/>
        </w:rPr>
        <w:t>2</w:t>
      </w:r>
      <w:r>
        <w:rPr>
          <w:rFonts w:cs="Times New Roman" w:ascii="Times New Roman" w:hAnsi="Times New Roman"/>
          <w:sz w:val="22"/>
          <w:szCs w:val="22"/>
          <w:lang w:val="en-US"/>
        </w:rPr>
        <w:t>N</w:t>
      </w:r>
      <w:r>
        <w:rPr>
          <w:rFonts w:cs="Times New Roman" w:ascii="Times New Roman" w:hAnsi="Times New Roman"/>
          <w:sz w:val="22"/>
          <w:szCs w:val="22"/>
        </w:rPr>
        <w:t>7 +</w:t>
      </w:r>
    </w:p>
    <w:p>
      <w:pPr>
        <w:pStyle w:val="Normal"/>
        <w:shd w:fill="FFFFFF" w:val="clear"/>
        <w:jc w:val="both"/>
        <w:rPr/>
      </w:pPr>
      <w:r>
        <w:rPr>
          <w:rFonts w:cs="Times New Roman" w:ascii="Times New Roman" w:hAnsi="Times New Roman"/>
          <w:sz w:val="22"/>
          <w:szCs w:val="22"/>
        </w:rPr>
        <w:t>3</w:t>
      </w:r>
      <w:r>
        <w:rPr>
          <w:rFonts w:cs="Times New Roman" w:ascii="Times New Roman" w:hAnsi="Times New Roman"/>
          <w:sz w:val="22"/>
          <w:szCs w:val="22"/>
          <w:lang w:val="en-US"/>
        </w:rPr>
        <w:t>N</w:t>
      </w: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rPr>
        <w:t>4</w:t>
      </w:r>
      <w:r>
        <w:rPr>
          <w:rFonts w:cs="Times New Roman" w:ascii="Times New Roman" w:hAnsi="Times New Roman"/>
          <w:sz w:val="22"/>
          <w:szCs w:val="22"/>
          <w:lang w:val="en-US"/>
        </w:rPr>
        <w:t>N</w:t>
      </w:r>
      <w:r>
        <w:rPr>
          <w:rFonts w:cs="Times New Roman" w:ascii="Times New Roman" w:hAnsi="Times New Roman"/>
          <w:sz w:val="22"/>
          <w:szCs w:val="22"/>
        </w:rPr>
        <w:t>8 +</w:t>
      </w:r>
    </w:p>
    <w:p>
      <w:pPr>
        <w:pStyle w:val="Normal"/>
        <w:shd w:fill="FFFFFF" w:val="clear"/>
        <w:jc w:val="both"/>
        <w:rPr/>
      </w:pPr>
      <w:r>
        <w:rPr>
          <w:rFonts w:cs="Times New Roman" w:ascii="Times New Roman" w:hAnsi="Times New Roman"/>
          <w:sz w:val="22"/>
          <w:szCs w:val="22"/>
        </w:rPr>
        <w:t>5</w:t>
      </w:r>
      <w:r>
        <w:rPr>
          <w:rFonts w:cs="Times New Roman" w:ascii="Times New Roman" w:hAnsi="Times New Roman"/>
          <w:sz w:val="22"/>
          <w:szCs w:val="22"/>
          <w:lang w:val="en-US"/>
        </w:rPr>
        <w:t>N</w:t>
      </w:r>
      <w:r>
        <w:rPr>
          <w:rFonts w:cs="Times New Roman" w:ascii="Times New Roman" w:hAnsi="Times New Roman"/>
          <w:sz w:val="22"/>
          <w:szCs w:val="22"/>
        </w:rPr>
        <w:t>12-</w:t>
      </w:r>
    </w:p>
    <w:p>
      <w:pPr>
        <w:pStyle w:val="Normal"/>
        <w:shd w:fill="FFFFFF" w:val="clear"/>
        <w:jc w:val="both"/>
        <w:rPr/>
      </w:pPr>
      <w:r>
        <w:rPr>
          <w:rFonts w:cs="Times New Roman" w:ascii="Times New Roman" w:hAnsi="Times New Roman"/>
          <w:sz w:val="22"/>
          <w:szCs w:val="22"/>
        </w:rPr>
        <w:t>6</w:t>
      </w:r>
      <w:r>
        <w:rPr>
          <w:rFonts w:cs="Times New Roman" w:ascii="Times New Roman" w:hAnsi="Times New Roman"/>
          <w:sz w:val="22"/>
          <w:szCs w:val="22"/>
          <w:lang w:val="en-US"/>
        </w:rPr>
        <w:t>N</w:t>
      </w:r>
      <w:r>
        <w:rPr>
          <w:rFonts w:cs="Times New Roman" w:ascii="Times New Roman" w:hAnsi="Times New Roman"/>
          <w:sz w:val="22"/>
          <w:szCs w:val="22"/>
        </w:rPr>
        <w:t>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N14-</w:t>
      </w:r>
    </w:p>
    <w:p>
      <w:pPr>
        <w:pStyle w:val="Normal"/>
        <w:shd w:fill="FFFFFF" w:val="clear"/>
        <w:jc w:val="both"/>
        <w:rPr/>
      </w:pPr>
      <w:r>
        <w:rPr>
          <w:rFonts w:cs="Times New Roman" w:ascii="Times New Roman" w:hAnsi="Times New Roman"/>
          <w:sz w:val="22"/>
          <w:szCs w:val="22"/>
        </w:rPr>
        <w:t>8</w:t>
      </w:r>
      <w:r>
        <w:rPr>
          <w:rFonts w:cs="Times New Roman" w:ascii="Times New Roman" w:hAnsi="Times New Roman"/>
          <w:sz w:val="22"/>
          <w:szCs w:val="22"/>
          <w:lang w:val="en-US"/>
        </w:rPr>
        <w:t>N</w:t>
      </w:r>
      <w:r>
        <w:rPr>
          <w:rFonts w:cs="Times New Roman" w:ascii="Times New Roman" w:hAnsi="Times New Roman"/>
          <w:sz w:val="22"/>
          <w:szCs w:val="22"/>
        </w:rPr>
        <w:t>10 +</w:t>
      </w:r>
    </w:p>
    <w:p>
      <w:pPr>
        <w:pStyle w:val="Normal"/>
        <w:shd w:fill="FFFFFF" w:val="clear"/>
        <w:jc w:val="both"/>
        <w:rPr/>
      </w:pPr>
      <w:r>
        <w:rPr>
          <w:rFonts w:cs="Times New Roman" w:ascii="Times New Roman" w:hAnsi="Times New Roman"/>
          <w:sz w:val="22"/>
          <w:szCs w:val="22"/>
        </w:rPr>
        <w:t>9</w:t>
      </w:r>
      <w:r>
        <w:rPr>
          <w:rFonts w:cs="Times New Roman" w:ascii="Times New Roman" w:hAnsi="Times New Roman"/>
          <w:sz w:val="22"/>
          <w:szCs w:val="22"/>
          <w:lang w:val="en-US"/>
        </w:rPr>
        <w:t>N</w:t>
      </w: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N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У. П. (уровня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846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688465" cy="19475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N 4—7 нормальный (выбор неинформати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декватность реакций на успех и неудачу (адекватная, усиленная, неадеква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7 — решаемы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8 — может быть решаемая и нерешаемая зад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9—14 — нерешаемые задачи. 7</w:t>
      </w:r>
    </w:p>
    <w:p>
      <w:pPr>
        <w:pStyle w:val="Normal"/>
        <w:shd w:fill="FFFFFF" w:val="clear"/>
        <w:jc w:val="both"/>
        <w:rPr/>
      </w:pPr>
      <w:r>
        <w:rPr>
          <w:rFonts w:cs="Times New Roman" w:ascii="Times New Roman" w:hAnsi="Times New Roman"/>
          <w:sz w:val="22"/>
          <w:szCs w:val="22"/>
        </w:rPr>
        <w:t xml:space="preserve">196 (25) </w:t>
      </w:r>
      <w:r>
        <w:rPr>
          <w:rFonts w:cs="Times New Roman" w:ascii="Times New Roman" w:hAnsi="Times New Roman"/>
          <w:i/>
          <w:iCs/>
          <w:sz w:val="22"/>
          <w:szCs w:val="22"/>
        </w:rPr>
        <w:t xml:space="preserve">324 </w:t>
      </w:r>
      <w:r>
        <w:rPr>
          <w:rFonts w:cs="Times New Roman" w:ascii="Times New Roman" w:hAnsi="Times New Roman"/>
          <w:sz w:val="22"/>
          <w:szCs w:val="22"/>
        </w:rPr>
        <w:t>—Простая решаемая задача; 9 на 7 изменить,— 325 () 137       будет нерешаемая зад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решаемая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2776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2" r="-32" b="-32"/>
                    <a:stretch>
                      <a:fillRect/>
                    </a:stretch>
                  </pic:blipFill>
                  <pic:spPr bwMode="auto">
                    <a:xfrm>
                      <a:off x="0" y="0"/>
                      <a:ext cx="1127760" cy="1115060"/>
                    </a:xfrm>
                    <a:prstGeom prst="rect">
                      <a:avLst/>
                    </a:prstGeom>
                  </pic:spPr>
                </pic:pic>
              </a:graphicData>
            </a:graphic>
          </wp:inline>
        </w:drawing>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3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 RID=80 D EAK=89 RAJD=63 R EAD=? ZN + XI = IZ ZV + ZR = JIR Z+R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околе отме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пех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пех 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у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к тесту «Исследование уровня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зовите 3 местоимения, которые обозначают чистые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Назовите птицу, которая состоит из сорока букв </w:t>
      </w:r>
      <w:r>
        <w:rPr>
          <w:rFonts w:cs="Times New Roman" w:ascii="Times New Roman" w:hAnsi="Times New Roman"/>
          <w:i/>
          <w:iCs/>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может тело находиться в комнате, а голова на ул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гда человек бывает дере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ой город носит имена мужчины и ста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зовите город, который носит название пт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зовите слово, в конце которого есть три буквы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 положить полоску с всадниками, чтобы они оба сидели на лошадя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130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8" r="-20" b="-28"/>
                    <a:stretch>
                      <a:fillRect/>
                    </a:stretch>
                  </pic:blipFill>
                  <pic:spPr bwMode="auto">
                    <a:xfrm>
                      <a:off x="0" y="0"/>
                      <a:ext cx="1810385" cy="13011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Брошена игральная кость, найти вероятность того, что выпадет четное число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10. Встретились 2 человека, друзья детства, и между ними произошел следующий ди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лет я тебя не видел и ничего о тебе не слыш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у меня уже д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ее зов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ее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колько же лет Леноч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собеседник узнал, что дочь зовут Леночкой, если они не виделись с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 партии из 100 деталей отдел технического контроля обнаружил 5 нестандартн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у равна относительная частота появления нестандартн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Двое подошли к реке. У пустынного берега стояла лодка, на которой мог поместиться только один человек. Оба они переправились на этой лодке через реку и продолжали свой п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они это сдел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2 месяца подряд имеют по 31 д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 Как зачеркнуть, не отрывая карандаша, четыре точки квадрата 3-мя прямыми линиями, вернувшись в исходную точку, а 9 точек, нарисованных на равных расстояниях в 3 ряда,— четырьмя прямыми линиями, также не отрывая каранда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 С помощью 3-х окружностей этого диаметра отделите деревья друг от друга. Как вы этого достигнете, то есть как вы впишите окружности в этот кру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2080" cy="124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9" r="-26" b="-29"/>
                    <a:stretch>
                      <a:fillRect/>
                    </a:stretch>
                  </pic:blipFill>
                  <pic:spPr bwMode="auto">
                    <a:xfrm>
                      <a:off x="0" y="0"/>
                      <a:ext cx="1402080" cy="12401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МЕРЫ НА ПРОЕКТИВ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матический аперцептивный тест (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составить по заранее подготовленным карточкам рассказы. В этом тесте проявлена главная особенность проективных методик: относительно неструктурированная задача, т. е. задача, допускающая почти неограниченное разнообразие возможных ответов. Для того чтобы фантазия индивида могла свободно разыграться, даются только краткие, общие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исследование воображения. Ваша задача составить рассказы по картинкам. В рассказе упомянуть: 1. Пол, кто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они делают?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было перед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думают герои?</w:t>
      </w:r>
    </w:p>
    <w:p>
      <w:pPr>
        <w:pStyle w:val="Normal"/>
        <w:shd w:fill="FFFFFF" w:val="clear"/>
        <w:jc w:val="both"/>
        <w:rPr/>
      </w:pPr>
      <w:r>
        <w:rPr>
          <w:rFonts w:cs="Times New Roman" w:ascii="Times New Roman" w:hAnsi="Times New Roman"/>
          <w:i/>
          <w:iCs/>
          <w:sz w:val="22"/>
          <w:szCs w:val="22"/>
        </w:rPr>
        <w:t xml:space="preserve">5. </w:t>
      </w:r>
      <w:r>
        <w:rPr>
          <w:rFonts w:cs="Times New Roman" w:ascii="Times New Roman" w:hAnsi="Times New Roman"/>
          <w:sz w:val="22"/>
          <w:szCs w:val="22"/>
        </w:rPr>
        <w:t>Что чувствуют гер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то будет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м все это закон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к ТАТу составляется исследователем в целях получения более полной картины об испытуемом. Проективные методы возникли в клинических условиях. Некоторые из них развились из терапевтических методов (лечение с помощью произведений искусства), применявшихся к психическим больным. Существуют попытки положить в основу проективных методик теорию восприятия и перцептивные теории личности. Одним из основных источников тестов является область перцептивных функций. Опубликованные экспериментальные данные указывают на значительную связь между характером установок, мотивов или эмоций человека и особенностями выполнения им перцептивных или когнитивных заданий (см. стр.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дуктивно-проективный тест: «Рисунок несуществующего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нарисовать любое несуществующее в природе живо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ложение на ли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иже к верху — высокая самооценка, потребность в при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иже к низу — неуверенность в себе, низкая самооценка, отсутствие стремления к при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о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рнута направо («-) — реализм, обдумывание,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рнута налево (-») — тенденция к рефлексии, нерешительность, не человек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с — эгоцентр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ши (значимость мнения о себе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е — считает, что окружающие большого мнения о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т с языком — вербальность, значение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т с зубами — агрессия, но защи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т с губами — чув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углый заштрихованный рот — тревожность, бояз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лаза — (степень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есницы (степень истеро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ога, клыки, иглы, когти, клювы — 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ольшая голова — мыслительный 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ерья, грива, шерсть, всякие украшения — истеро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епкая — уверенность, фундаментальность, рацион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бая — мечтательность, легкомыс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ножество разнообразных конечностей — самораспростра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он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ий — высокоэнергетичный тип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бый — малоэнерге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оличество изображенн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 — энерге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Характер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оподобие означает инфан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 пола (сексуальная озаб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монтирование механических частей в живую тка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зо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е методики характеризуются глобальным подходом к оценке личности и рассматриваются как наиболее эффективные процедуры для обнаружения скрытых, завуалированных или неосознаваемых сторон личности. Считается, что чем менее структурирован тест, тем более он чувствителен к подобному завуалированному материалу. Это следует из предположения, что чем менее структуированы и однозначны стимулы, тем менее вероятно, что они вызовут у воспринимающего защитные реакции. На теоретических построениях проективных методик сказывается влияние психоаналитических концеп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з (см. «Педагогика психологии творчества») метод, заключающийся в выводе бессознательного на уровень сознательного (вывод психотравмы), осознание бессознательного. Патогенетическая психотерапия занимается поиском психотравмы. Реакция на психотравму проявляется под действием гипноза, психодрамы, осознания. Надо понять, что все в человеке с детства, из прошлого. Но гуманизм заключается еще и в том, что нельзя понять человека, не обратившись к его будущему. Человека может спасти только любовь, вера в его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 это видение того, что могло бы быть с человеком, если его любить. Гуманистическое отношение к человеку — это любовь к ближнему, общение с ним на таком уровне, как будто он уже стал самоактуализирующейся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свой шанс</w:t>
      </w:r>
    </w:p>
    <w:p>
      <w:pPr>
        <w:pStyle w:val="Normal"/>
        <w:shd w:fill="FFFFFF" w:val="clear"/>
        <w:jc w:val="both"/>
        <w:rPr/>
      </w:pPr>
      <w:r>
        <w:rPr>
          <w:rFonts w:cs="Times New Roman" w:ascii="Times New Roman" w:hAnsi="Times New Roman"/>
          <w:sz w:val="22"/>
          <w:szCs w:val="22"/>
        </w:rPr>
        <w:t xml:space="preserve">Все родители мечтают о счастье своих детей. Для одних — это приобретение определенной профессии, для других — слава, власть и богатство. Есть и такие, которые считают, что счастье уже уготовано избранникам с необычными способностями. Это неправильное мнение часто бывает причиной недооценки собственных </w:t>
      </w:r>
      <w:r>
        <w:rPr>
          <w:rFonts w:cs="Times New Roman" w:ascii="Times New Roman" w:hAnsi="Times New Roman"/>
          <w:i/>
          <w:iCs/>
          <w:sz w:val="22"/>
          <w:szCs w:val="22"/>
        </w:rPr>
        <w:t xml:space="preserve">щ </w:t>
      </w:r>
      <w:r>
        <w:rPr>
          <w:rFonts w:cs="Times New Roman" w:ascii="Times New Roman" w:hAnsi="Times New Roman"/>
          <w:sz w:val="22"/>
          <w:szCs w:val="22"/>
        </w:rPr>
        <w:t>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йствительности все по-другому. Каждый располагает определенным капиталом способностей и предрасположенностей, которые может использовать для своего добра. И чем раньше выявятся те способности у ребенка, тем легче их будет развивать. Основное для родителей — понять, адекватны ли желания и мечты ребенка его возможностям. Многие дети проявляют большую неохоту к деятельности, которая их вообще не интересует, если родители от них слишком много требуют. Не будем жаждать чудес, не будем обвинять ребенка за плохие результаты в той деятельности, к которой он не имеет предрасположенности. Требуется до конца убедиться в необходимости научить чему-то своего ребенка. Часто достаточно одного примера, чтобы разбудить у ребенка интерес к тому, к чему до сих пор он относился равноду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из родителей не имеет амбиций по отношению к своим чадам? И это нормально. Но их целью должно быть такое поведение, чтобы выработать в ребенке упорство, чтобы ребенок был приготовлен к преодолению трудностей, какие создает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признать, что большинство людей используют 25% своих возможностей, а те, которые добиваются успеха, — 30—50%. Поэтому ребенка необходимо тактично направлять, давать ему задания по его мере, особенно в областях,'которые он любит, к которым имеет предрасположенность. Если у него хорошо работают руки, необходимо привлекать его к ручным работам, постарайтесь разбудить интерес к техническим наукам. И, наоборот, если он проявляет любовь к сложным умственным играм и не любит физических усилий, направляйте его в развитие интеллекта. Анализ личности собственного ребенка и принятие решения никогда не является потраченным в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 быть, если ребенок не проявляет вообще никаких интересов? Прежде всего найти причину этого. Может быть, это результат какого-то физического недостатка: плохое зрение, слух, а может, причина лежит в сфере чисто психологической. Отсутствие интересов, равнодушие и лень требуют изменения в поведении, мужества и терпения со стороны родителей. Отсутствие близкого контакта с ребенком может привести к серьезным ошибкам. И установить такой контакт нужно как можно раньше, пока еще р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к признает авторитет родителей, охотно принимает их предложения. Если перейти определенную границу, наступает блокада доверия и невозможность взаимо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ранные среди множества тестов два приведенных ниже относятся к детям от 7 до 13 лет, позволяют родителям распознать увлечения и возможности, давая таким образом шанс для развития врожденных способностей ребенка. И, наоборот, при отсутствии определенных предрасположенностей остерегают от принуждения ребенка к тому, что ему безраз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каждом случае необходимо воспитывать в ребенке упорство, тренировать память и развивать наблюд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и не должны чувствовать себя обделенными, если результаты теста окажутся не соответствующими их желаниям. Ведь в развитии ребенка происходят быстрые перемены под влиянием окружения, школы, условий жизни и т. д. Тем более не принимайте своего ребенка за гения, если результаты тестов окажутся прекрас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е вопросы необходимо ответить «да»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определенный предмет, ребенок иногда находит ему другое при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изменяет свои пристрас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любит рисовать абстрактные карти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любит рисовать людей или неодушевленные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любит фантастические по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пишет рассказы или ска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юбит вырезать, делать коллажи и создавать «свои» 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л ли ребенок что-то такое, чего он не знал или его вообще не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у хотелось переделать что-то на свой 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боится темн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придумал когда-нибудь новое слово? Это слово было понятным ему без объяс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пробовал переставлять мебель по собственному усмотрению? Эта мысль была прави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использовал какой-нибудь предмет не согласно его назна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ребенок был маленький, он мог отгадать назначение разны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еваясь, ребенок предпочитает свои комбинации в одежде или воспроизводит уже знакомые соче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имеет свой мир, не доступный друг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ищет собственный идеал, когда ему что-то уже становится яс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часто спрашивает об окружающих его 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любит читать книги без иллюст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придумывает собственные игры или раз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помнит и рассказывает свои сны и пережитые впечат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0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очень изобретательный, имеет способности к идеям, и нужно ему в этом помо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5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изобретателен, но только при определенных обстоятельствах, когда он чем-то заинтересован. В этом направлении у него большие способности, хотя он не всегда их проя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изобретательность, вполне достаточная для многих направлений, не требующих собственных идей, но нужно принуждать его к занятиям, требующим твор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 ребенок только иногда проявляет творческое мышление и только для достижения целей, которые ему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ьше 4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лишен изобретательности, но может добиться успеха в нетворческих занятиях, также в ремеслах, даже труд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рен ли ваш ребенок? Без упорства успеха не достичь. А еще сила воли и терпение — два элемента, необходимые в жизни. Упорству ребенка следует учить. Это иногда тяжелая работа, но не безнадежная. Терпение разовьется с возрастом. Маленький ребенок не имеет развитого чувства времени. «Завтра» может означать целую вечность. И чем ребенок меньше, тем результаты этого теста могут быть слаб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чередные вопросы. Выберите подходящий ответ (А, В или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которые любит ваш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требуют терпения и сосредот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это телевизион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это коллективные игры, типа развлек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н проигрывает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старается исправиться и быть наилуч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старается исправиться при ближайшей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старается перестраиваться в эт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н хочет получить какую-то ве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измучает вас, но ее получи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принуждает так, что доводит вас до гнева; С — не упирается в случае отказа. Если не выполняются его требования: А — ищет кого-то, кто отреагирует на его просьбы; В — отказывается на какое-то время, потом возобновляет; С — не возвращается больше к этой теме. Когда ошибается при какой-то работе: А — начинает снова, если это возможно; В — начинает снова, когда это интересует; С — откладывает всю работу на более позднее время. Если он не в состоянии что-то понять: А — требует объяснений до мелочей; В — требует объяснений, когда его это интересует; С — не просит о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го есть терпение играть в одну и ту же игру: А — много часов без перерыва; В — около часа; С — меньше ч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умает о какой-то профессии для себя: А — да, и не изменяет мнения; В — нет^и не интересуется этим; С — да, но постоянно меняет интерес. Он в школе имеет результаты: А — очень хорошие; В — неровные; С — удовлетворительные. Когда учит у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посвящает этому много времени и многое запоминает; В — делает это быстро и многое забывает после определен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делает это быстро и быстро за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убирает свой уголок или комн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не прерывается, все быстро заканч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прерывается, немного оставляет на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ему это быстро надоедает и он не доводит дело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ему обещали подарок, то предпочи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подарок хороший, который можно и подож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какой-нибудь, но чтобы ждать не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что угодно, но не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елает работу, которая ему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относится к ней, как и к другим зад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начинает нормально, но заканчивает кое-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делает кое-как с начала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дет опаздывающих прия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 ждет терпеливо, делает что-то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нервничает, но не показывает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становится злой и показывает не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0 «А». Ваш ребенок имеет исключительное для своего возраста упорство. Это ему пригодится в будущем, он способен к длительной работе, к сосредоточенности даже в областях, мало его занимающих. Он все делает добросовестно, не любит отрываться от начатой работы и не позволяет себя увести от обознач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0 «В». Ребенок обладает большим упорством, что доказывает довольно значительный уровень взрослости. Наверняка он имеет склонность к терпению, особенно когда его что-то интересует, когда ему что-то важно. Способность сосредоточиваться разовьется с возрастом, на что указывают хорошие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0 «С». Ребенок либо еще слишком маленький, либо слишком нетерпеливый. Это можно будет подтвердить только по мере его роста, но уже сейчас требуется вырабатывать в нем чувство долга, ответственности. Не позволять ему на данное время одновременно заниматься многим, как до этого времени, заставлять заканчивать начатую работу. Он этому быстро научится, когда заметит, что исправление занимает у него больше времени и хлопот, чем добросовестно выполнен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А» и 9—6 «С». Ребенок проявляет упорство, когда и где этого хочет. Не стоит его принуждать — результат может быть противоположным. Он не любит бесцельной работы, а за такую он принимает все то, что его не интересует. Он еще маленький, чтобы понять, что работа, на первый взгляд ненужная, через некоторое время окажется целенаправ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В» и 9—6 «С». Ваш ребенок проявляет настойчивость только тогда, когда оценивает целесообразность деятельности положительно, в соответствии с собственными критериями. Его хватает на усилие только тогда, когда его что-то интересует, но он быстро остывает, если это продолжается слишком долго. Он хочет быстро достичь результатов. Ему еще не хватает терпения, которому он научится, взросл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ьше 6 во всех ответах. Ребенок проявляет достаточно большое упорство, но часто имеет минуты слабости и нежелания. Принуждение его к какому-то усилию в негативные моменты ни к чему не приведет. Лучше позволить ему сохранить собственный ритм, особенно в минуты, когда его что-то захватывает. Не требуйте от него больше, чем требует жизнь. Он не принадлежит к «мастерам», но имеет достаточно достоинств, чтобы в будущем достигнуть успе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КИ к ТАТу (делать в виде карточе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06825" cy="2423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06825" cy="2423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2130" cy="3602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072130" cy="3602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57930" cy="277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57930" cy="2773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3980" cy="268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903980" cy="26847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290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590290" cy="2907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0770" cy="266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620770" cy="2669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296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590290" cy="2965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04945" cy="2550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4004945" cy="2550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к ТАТу (один из примерных ответов)</w:t>
      </w:r>
    </w:p>
    <w:tbl>
      <w:tblPr>
        <w:tblW w:w="9163" w:type="dxa"/>
        <w:jc w:val="left"/>
        <w:tblInd w:w="0" w:type="dxa"/>
        <w:tblLayout w:type="fixed"/>
        <w:tblCellMar>
          <w:top w:w="0" w:type="dxa"/>
          <w:left w:w="40" w:type="dxa"/>
          <w:bottom w:w="0" w:type="dxa"/>
          <w:right w:w="40" w:type="dxa"/>
        </w:tblCellMar>
      </w:tblPr>
      <w:tblGrid>
        <w:gridCol w:w="480"/>
        <w:gridCol w:w="1094"/>
        <w:gridCol w:w="1085"/>
        <w:gridCol w:w="1075"/>
        <w:gridCol w:w="1080"/>
        <w:gridCol w:w="1080"/>
        <w:gridCol w:w="1066"/>
        <w:gridCol w:w="1080"/>
        <w:gridCol w:w="1123"/>
      </w:tblGrid>
      <w:tr>
        <w:trPr>
          <w:trHeight w:val="590" w:hRule="atLeast"/>
        </w:trPr>
        <w:tc>
          <w:tcPr>
            <w:tcW w:w="48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ри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ующие лиц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ни делают? Действи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было перед эти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умают геро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чувствую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будет дальш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все закончится?</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ог</w:t>
            </w:r>
          </w:p>
        </w:tc>
      </w:tr>
      <w:tr>
        <w:trPr>
          <w:trHeight w:val="264" w:hRule="atLeast"/>
        </w:trPr>
        <w:tc>
          <w:tcPr>
            <w:tcW w:w="48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4618" w:hRule="atLeast"/>
        </w:trPr>
        <w:tc>
          <w:tcPr>
            <w:tcW w:w="48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и жен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и жен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и женщина</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ьба спорт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ядовый та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тились. Приветству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сидит, страдает (мужчина), 2-я гордо от него   уходит (жен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оваривают, спорят</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оры       на спартаки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сидела на скамейке, другая   проходила м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сняли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встретились</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играть хот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ются, что небо дает им дож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ая    неожиданная встре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Наверное, я был           не прав». Женщина:    «Да, все же он не 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ждый из них прав</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жду   поб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ольствие от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я нет, но у   мужчины страдание, у женщины — чувство гн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неудовлетворенности от того,  что друг друга не понимают</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них побе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дождутся дож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т разговаривать     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расстан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очень сильно будут спорить</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уйдет из с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йдут     по до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йд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т   жить каждый свое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оругаются</w:t>
            </w:r>
          </w:p>
        </w:tc>
        <w:tc>
          <w:tcPr>
            <w:tcW w:w="1123"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а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по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но встретиться с другом, по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брались Доспорилис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 таблицы</w:t>
      </w:r>
    </w:p>
    <w:tbl>
      <w:tblPr>
        <w:tblW w:w="9188" w:type="dxa"/>
        <w:jc w:val="left"/>
        <w:tblInd w:w="0" w:type="dxa"/>
        <w:tblLayout w:type="fixed"/>
        <w:tblCellMar>
          <w:top w:w="0" w:type="dxa"/>
          <w:left w:w="40" w:type="dxa"/>
          <w:bottom w:w="0" w:type="dxa"/>
          <w:right w:w="40" w:type="dxa"/>
        </w:tblCellMar>
      </w:tblPr>
      <w:tblGrid>
        <w:gridCol w:w="485"/>
        <w:gridCol w:w="1090"/>
        <w:gridCol w:w="1085"/>
        <w:gridCol w:w="1080"/>
        <w:gridCol w:w="1094"/>
        <w:gridCol w:w="1080"/>
        <w:gridCol w:w="1066"/>
        <w:gridCol w:w="514"/>
        <w:gridCol w:w="571"/>
        <w:gridCol w:w="1123"/>
      </w:tblGrid>
      <w:tr>
        <w:trPr>
          <w:trHeight w:val="298" w:hRule="atLeast"/>
        </w:trPr>
        <w:tc>
          <w:tcPr>
            <w:tcW w:w="485"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1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133" w:hRule="atLeast"/>
        </w:trPr>
        <w:tc>
          <w:tcPr>
            <w:tcW w:w="485"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0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и женщина</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лежит, женщина стоит</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сказала, что она ждет от  него  ребенка</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Какая        я идиотка, что с ним связалась».  Мужчина:     «Ка-</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убита горем, мужчина тоже</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расстанутся</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будет     своя жизнь</w:t>
            </w:r>
          </w:p>
        </w:tc>
        <w:tc>
          <w:tcPr>
            <w:tcW w:w="1123"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надо играть с любовью</w:t>
            </w:r>
          </w:p>
        </w:tc>
      </w:tr>
      <w:tr>
        <w:trPr>
          <w:trHeight w:val="235" w:hRule="atLeast"/>
        </w:trPr>
        <w:tc>
          <w:tcPr>
            <w:tcW w:w="48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й я идиот»</w:t>
            </w:r>
          </w:p>
        </w:tc>
        <w:tc>
          <w:tcPr>
            <w:tcW w:w="10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22" w:hRule="atLeast"/>
        </w:trPr>
        <w:tc>
          <w:tcPr>
            <w:tcW w:w="485"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0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и женщина</w:t>
            </w:r>
          </w:p>
        </w:tc>
        <w:tc>
          <w:tcPr>
            <w:tcW w:w="10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нцуют</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гла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у</w:t>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ни приятно   сегодня проводят вечер</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приятного удовлетворения</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будет провожать девушку</w:t>
            </w:r>
          </w:p>
        </w:tc>
        <w:tc>
          <w:tcPr>
            <w:tcW w:w="5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тся раз</w:t>
            </w:r>
          </w:p>
        </w:tc>
        <w:tc>
          <w:tcPr>
            <w:tcW w:w="57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еще</w:t>
            </w:r>
          </w:p>
        </w:tc>
        <w:tc>
          <w:tcPr>
            <w:tcW w:w="112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знакомиться с хорошим человеком и в кафе</w:t>
            </w:r>
          </w:p>
        </w:tc>
      </w:tr>
      <w:tr>
        <w:trPr>
          <w:trHeight w:val="1464" w:hRule="atLeast"/>
        </w:trPr>
        <w:tc>
          <w:tcPr>
            <w:tcW w:w="485"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0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и женщина</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убегает     от мужчины</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ее пытается обнять</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Нет,  сегодня  я  ее  не упущу». Женщина: «Нет, это невозможно»</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 чувство стыда. Мужчина —     неудовлетворения</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ослабит свои притязания</w:t>
            </w:r>
          </w:p>
        </w:tc>
        <w:tc>
          <w:tcPr>
            <w:tcW w:w="51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рятся</w:t>
            </w:r>
          </w:p>
        </w:tc>
        <w:tc>
          <w:tcPr>
            <w:tcW w:w="571"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w:t>
            </w:r>
          </w:p>
        </w:tc>
        <w:tc>
          <w:tcPr>
            <w:tcW w:w="1123"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обладать тактом мужчин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 творчески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знать свой творческий потенциал, выберите один из предложенных вариантов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читаете ли вы, что окружающий вас мир может быть улучш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 он и так достаточно хоро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 но только кое в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умаете ли вы, что сами можете участвовать в значительных изменениях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в большинстве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 в некотор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читаете ли вы, что некоторые из ваших идей принесли бы значительный прогресс в той сфере деятельности, в которой вы рабо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а, при благоприятных обстоятель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шь в некотор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читаете ли вы, что в будущем будете играть столь важную роль, что сможете что-то принципиально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наверня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это маловеро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гда вы решаете предпринять какое-то действие, думаете ли вы, что осуществите свое начи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асто думаете, что не суме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спытываете ли.вы желание заняться делом, которое абсолютно не зн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неизвестное вас привле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известное вас не интерес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се зависит от характера этого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ам приходится заниматься незнакомым делом. Испытываете ли вы желание добиться в нем соверш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довлетворитесь тем, что успели д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 но только если вам это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Если дело, которое вы не знаете, вам нравится, хотите ли знать о нем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 вы хотите научиться только самому основ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т, вы хотите только удовлетворить свое любопы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огда вы терпите неудачу,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ое-то время упорствуете, вопреки здравому смы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ахнете рукой на эту затею, так как понимаете, что она нере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должаете делать свое дело, даже когда становится очевидно, что препятствия непреодол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вашему, профессию надо выбирать, исходя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воих возможностей, дальнейших перспектив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табильности, значимости, нужности профессии, потребности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имуществ, которые она обеспе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утешествуя, могли бы вы легко ориентироваться на маршруте, по которому уже прош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 боитесь сбиться с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 но только там, где местность вам понрав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разу же после какой-то беседы сможете ли вспомнить все, что говор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без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сего вспомнить не мож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поминаете только то, что вас интерес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огда вы слышите слово на незнакомом вам языке, то можете повторить его по слогам, без ошибки, даже не зная е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без затруд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а, если это слово легко за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торите, но не совсем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 свободное время вы предпочи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ставаться наедине, поразмыс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аходиться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ам безразлично, будете ли вы одни или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ы занимаетесь каким-то делом. Решаете прекратить это занятие только тогда,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ело закончено и кажется вам отлично выпол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более или менее дово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ам еще не все удалось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огда вы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любите мечтать о каких-то даже, может быть, абстрактных вещ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юбой ценой пытаетесь найти себе конкретное за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огда любите помечтать, но о вещах, которые связаны с ваше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Когда какая-то идея захватывает вас, то вы станете думать о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зависимо от того, где и с кем вы наход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можете делать это только наед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лько там, где будет не слишком шумно. 18. Когда вы отстаиваете какую-то ид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ожете отказаться от нее, если выслушаете убедительные аргументы оппон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станетесь при своем мнении, какие бы аргументы ни выслуш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змените свое мнение, если сопротивление окажется слишком си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читайте очки, которые вы набрали,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ответ «а» 3 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ответ «б»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ответ «в»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1,6,7,8 определяют границы вашей любознательности; вопросы 2, 3, 4, 5 — веру в себя; вопросы 9 и 15 — постоянство; вопрос 10 — амбициозность; вопросы 12 и 13 — слуховую память; вопрос 11 — зрительную память; вопрос 14 — ваше стремление быть независимым; вопросы 16, 17 — способность абстрагироваться; вопрос 18 — степень сосредот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пособности и составляют основные качества творческ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сумма набранных очков покажет уровень вашего творческ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и более очков. В вас заложен значительный творческий потенциал, который представляет вам богатый выбор творческих возможностей. Если вы на деле сможете применить ваши способности, то вам доступны самые разнообразные формы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24 до 48 очков. У вас вполне нормальный творческий потенциал. Вы обладаете теми качествами, которые позволяют вам творить, но у вас есть и проблемы, которые тормозят процесс творчества. Во всяком случае, ваш потенциал позволит вам творчески проявить себя, если вы, конечно, этого пожел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и менее очков. Ваш творческий потенциал, увы, невелик. Но, может быть, вы просто недооцениваете себя, свои способности? Отсутствие веры в свои силы может привести вас к мысли, что вы вообще не способны к творчеству. Избавьтесь от этого и таким образом решите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 ОПРЕДЕЛЕНИЕ СКЛОННОСТЕЙ И ИНТЕРЕСО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профессиональной готовности (ОП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 1. Инструкция: «Внимательно прочитайте вопрос, на него вы должны дать 3 ответа. В 1-м ответе вы показываете, насколько хорошо вы умеете делать то, что напис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2-м ответе вы выражаете свое отношение к этому действию, поступку (нравится, хочется, интересно это,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3-м ответе вы оцениваете, насколько бы вам хотелось выполнить это действие в вашей будущей профессии.</w:t>
      </w:r>
    </w:p>
    <w:tbl>
      <w:tblPr>
        <w:tblW w:w="6175" w:type="dxa"/>
        <w:jc w:val="left"/>
        <w:tblInd w:w="-7" w:type="dxa"/>
        <w:tblLayout w:type="fixed"/>
        <w:tblCellMar>
          <w:top w:w="0" w:type="dxa"/>
          <w:left w:w="40" w:type="dxa"/>
          <w:bottom w:w="0" w:type="dxa"/>
          <w:right w:w="40" w:type="dxa"/>
        </w:tblCellMar>
      </w:tblPr>
      <w:tblGrid>
        <w:gridCol w:w="374"/>
        <w:gridCol w:w="346"/>
        <w:gridCol w:w="346"/>
        <w:gridCol w:w="346"/>
        <w:gridCol w:w="346"/>
        <w:gridCol w:w="336"/>
        <w:gridCol w:w="346"/>
        <w:gridCol w:w="341"/>
        <w:gridCol w:w="346"/>
        <w:gridCol w:w="341"/>
        <w:gridCol w:w="341"/>
        <w:gridCol w:w="341"/>
        <w:gridCol w:w="662"/>
        <w:gridCol w:w="667"/>
        <w:gridCol w:w="696"/>
      </w:tblGrid>
      <w:tr>
        <w:trPr>
          <w:trHeight w:val="432" w:hRule="atLeast"/>
        </w:trPr>
        <w:tc>
          <w:tcPr>
            <w:tcW w:w="20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ет делать</w:t>
            </w:r>
          </w:p>
        </w:tc>
        <w:tc>
          <w:tcPr>
            <w:tcW w:w="20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отношения</w:t>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ять действие в начале работы</w:t>
            </w:r>
          </w:p>
        </w:tc>
      </w:tr>
      <w:tr>
        <w:trPr>
          <w:trHeight w:val="1368" w:hRule="atLeast"/>
        </w:trPr>
        <w:tc>
          <w:tcPr>
            <w:tcW w:w="20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хорошо получается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средне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плохо — 0</w:t>
            </w:r>
          </w:p>
        </w:tc>
        <w:tc>
          <w:tcPr>
            <w:tcW w:w="20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равится, хочется делать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равно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четко выраженного отношения, не хочется — 0</w:t>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тел бы делать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равно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хотел бы ни за что — 0</w:t>
            </w:r>
          </w:p>
        </w:tc>
      </w:tr>
      <w:tr>
        <w:trPr>
          <w:trHeight w:val="259" w:hRule="atLeast"/>
        </w:trPr>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0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64"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25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4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50</w:t>
            </w:r>
          </w:p>
        </w:tc>
      </w:tr>
      <w:tr>
        <w:trPr>
          <w:trHeight w:val="422" w:hRule="atLeast"/>
        </w:trPr>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знак</w:t>
            </w:r>
          </w:p>
        </w:tc>
        <w:tc>
          <w:tcPr>
            <w:tcW w:w="10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ехника</w:t>
            </w:r>
          </w:p>
        </w:tc>
        <w:tc>
          <w:tcPr>
            <w:tcW w:w="10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природа</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худ. образ</w:t>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человек</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ответы вы оцениваете в баллах от 0 до 2. Ваши ответы вы заносите в таблицу ответов: № клетки соответствует № вопроса в одной и той же клетке под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то-то не делали, то поставьте (-). Если в вопросе несколько действий, а вы умеете делать что-то хорошо, то вы оцениваете только это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я вопрос, обязательно обращайте внимание на слова: часто, легко, систематически, сразу. Ваш ответ должен учитывать смысл этих слов. Каждому читать са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знак: вопрос 1,6, 11 — гуманитарная     работа с текстовой информацией; 16—21 — иностран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31, 36, 41 — профессиональная область, где основное — математические схемы, формулы, граф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 любая знаковая информация, общая профессиональная приго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техника: 2, 7, 12 — умение и интерес к физическим, химическим процес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22, 27 — ручная умелость в технической области, знание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37, 42, 46 — общие способности для эт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ая сф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природа: 3, 8, 13, 18 — работа с растительными организ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28, 33, 38 — животные орг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48 — общи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художественный образ: 4, 9, 14, 19, 24, 29, 34, 39 — специальные творческие способности, относящиеся к различным сферам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49 — общие качества для эт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человек: все вопросы, где отражены качества, необходимые во многих профессиях эт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стематизировать текстовой материал (делать вырезки из книг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полнять практические задания на лабораторных работах по физике (составлять и собирать схемы, разбираться в прибор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лительное время (более 1 г.) самостоятельно выращивать дома, в кружке какие-либо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чинять стихи, рассказы, заметки, писать интересные сочинения на свободн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правлять своими эмоциями, настроением, поведением (не показывать плохого настроения, не отвечать груб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делять из текста основные положения и представлять их в виде логически связанного краткого конспекта, плана, нового 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ешать задачи по физике, разбираться в физических процессах и закономер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ести регулярное наблюдение за развивающимися раст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астерить красивые изделия своими р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покойно, терпеливо объяснять кому-либо, что он хочет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 работах по русскому языку быстро и легко находить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Разбираться в химических процессах, решать задачи по хи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Знать названия растений, свободно отличать одно растение от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оздавать различные произведения изобразительного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ного и часто общаться с раз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Запоминать иностранные слова,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тлаживать механизмы, ремонтировать электроприб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Терпеливо, равномерно выполнять все работы, обеспечивающие рост и развитие раст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очинять музыку, пес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Внимательно, не перебивая выслушивать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Без трудностей работать с иностранным тек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Налаживать и чинить электронную аппара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Самостоятельно выращивать живо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Разыгрывать роли, декламировать стихи, п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Легко увлекать игрой, делом детей младше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Сравнительно легко запоминать формулы, законы, цифров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Чинить, отлаживать предметы б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Ухаживать без напоминания за животным (кормить, лечить, обу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Критически оценивая произведения искусства, всегда чувствовать, что сделано талант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Организовывать людей на дела, мероприя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Выполнять задания по матема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Выполнять работу, требующую хорошей координации движений и ловкости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Сразу замечать изменение в повадках выращиваемого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Играть на музыкальных инструментах, исполнять песни, танц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Выполнять работу, требующую контактов со множеством раз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Строить таблицы, сравнивать цифровые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Конструировать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Хорошо разбираться в породах животных, знать их пов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Создавать новые,-оригинальные модели одежды, прически, укра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Влиять на людей, управлять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Работать с картами, составлять чертежи, граф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Решать головоломки, представлять расположение предметов или фигур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Направленно (а не случайно) познавать мир природы из журналов, кн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Быстрее и чаще других замечать в обычном необычное, удив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Легко вступать в разговор, находить интересн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Аккуратно выполнять «бумажную» работу: писать, вычислят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Выбирать наиболее рациональный способ реш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Выращивать растения или животное, не обращая внимания на физические неудоб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Настойчиво работать, добиваясь совершенства в какой-либо сфере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Входить в положение другого человека, оказывать ему посильную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данной методики — помочь каждому учащемуся оценить свои способности и принять правильное решение по выбору профессии. Таких методик в настоящее вре^мя несколько; например киевскими учеными созданы методики , позволяющие выявлять следующие свойства и качества личности: направленность и интересы, коммуникативные и организаторские склонности, оперативная, кратковременная и наглядно-образная память, пространственное представление, особенности сенсомоторики, устойчивость, концентрация и переключ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вых же методик, отвечающих всем необходимым требованиям, предъявляемым к изучению личности в целях профориентации, пока нет. К работе с применением указанных методик учителю надо готовиться, так как если ими воспользуется неспециалист, то он вместо пользы может принести вред. Неопосредованно в условиях учебного учреждения такая работа может проводиться ограниченно в рамках общей индивидуальной работы с учащимися. Индивидуальные консультации, проводимые учителями, позволяют дать ученику недостающую информацию, а также помочь скорректировать действия ученика, связанные с выбором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корректирующей беседы-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ф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ичные качества.</w:t>
      </w:r>
    </w:p>
    <w:p>
      <w:pPr>
        <w:pStyle w:val="Normal"/>
        <w:shd w:fill="FFFFFF" w:val="clear"/>
        <w:jc w:val="both"/>
        <w:rPr/>
      </w:pPr>
      <w:r>
        <w:rPr>
          <w:rFonts w:cs="Times New Roman" w:ascii="Times New Roman" w:hAnsi="Times New Roman"/>
          <w:i/>
          <w:iCs/>
          <w:sz w:val="22"/>
          <w:szCs w:val="22"/>
        </w:rPr>
        <w:t xml:space="preserve">5. </w:t>
      </w:r>
      <w:r>
        <w:rPr>
          <w:rFonts w:cs="Times New Roman" w:ascii="Times New Roman" w:hAnsi="Times New Roman"/>
          <w:sz w:val="22"/>
          <w:szCs w:val="22"/>
        </w:rPr>
        <w:t>Готовность к выбору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веты и рекомендации учащему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а будущая проф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предлагается перечень предложений, характеризующих работу по вашей будуще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фкоисультационная работа со старшеклассниками /Под ред. Б. А. Федоришина. Киев,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ерите один из вариантов окончания предложений, который подходит вашему мнению и отметьте в бланке ответов.</w:t>
      </w:r>
    </w:p>
    <w:p>
      <w:pPr>
        <w:pStyle w:val="Normal"/>
        <w:shd w:fill="FFFFFF" w:val="clear"/>
        <w:jc w:val="both"/>
        <w:rPr/>
      </w:pPr>
      <w:r>
        <w:rPr/>
        <w:t>Таблица противоречивых связей</w:t>
      </w:r>
    </w:p>
    <w:tbl>
      <w:tblPr>
        <w:tblW w:w="3437" w:type="dxa"/>
        <w:jc w:val="left"/>
        <w:tblInd w:w="-7" w:type="dxa"/>
        <w:tblLayout w:type="fixed"/>
        <w:tblCellMar>
          <w:top w:w="0" w:type="dxa"/>
          <w:left w:w="40" w:type="dxa"/>
          <w:bottom w:w="0" w:type="dxa"/>
          <w:right w:w="40" w:type="dxa"/>
        </w:tblCellMar>
      </w:tblPr>
      <w:tblGrid>
        <w:gridCol w:w="696"/>
        <w:gridCol w:w="677"/>
        <w:gridCol w:w="672"/>
        <w:gridCol w:w="677"/>
        <w:gridCol w:w="715"/>
      </w:tblGrid>
      <w:tr>
        <w:trPr>
          <w:trHeight w:val="432" w:hRule="atLeas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sz w:val="22"/>
                <w:szCs w:val="22"/>
              </w:rPr>
              <w:t>вопроса</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r>
      <w:tr>
        <w:trPr>
          <w:trHeight w:val="2798" w:hRule="atLeas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а—13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13а, 4в, 6а, 13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в — 2а, 9а, 13г, 16а, 16г, 17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г — 2а, 13г, 16г, 17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а — Зв, Зг, 4г, 5г, 7г, 8г,"9г, 106, 10в, Юг, 11в, 11г, 12в, 12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9г, Иг, 13в, 13г, 15г, 16в, 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в—136, 13г, 16а, 16г, 17а, 17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г— 13г, 16а, 16г, 17а, 17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 4г, 6г, 136, 13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13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 — 13г, 17а, 17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г— 13г, 17а, 17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а —5г, 8г, Иг, 12г, 13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 5в, 5г, 8г, 11в, 11г, 12г, 13а, 13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в — 5г, 6а, 6г, 7г, 8г, 9в, 10а, Па, Ив, 12а,б, 13а,б,в, 14а, 15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в 4г—12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а—10а, 126, 12г, 13а, 136 56—10а, 13а, 136 5в — 10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г —6а, 6г, 10а, 116, 13г, 14а, 15а, 16а, 16г 6а — 8г, 12г, 13а, 13в 66—12г, 13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в — 7г, 8а, 86, 8г, 106, Ив, Иг, 12в, 12г, 13а, 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г — 8а, Па, Ив, 12а, 12в, 12г, 13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г—13г, 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а — 9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в —13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г— 10а, 116, Ив, 13г, 14а, 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а—Ив, Иг, 12в, 13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а— Па, 12г, 13а, 136, 156, 15в, 15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 13г, 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в— Ив, Иг, 12в, 12г, 13а, 136, 13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г—116, Ив, 12в, 12г, 13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 —12в, 13а, 136, 13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12а, 13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в — 13г, 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г—13г, 14а, 15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 13г, 16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в — 13г, 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г—13г, 14а, 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а — 14а, 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14а, 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в —15а, 16а, 16г, 17а, 17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г— 156, 15в, 15г, 166, 16в, 176, 17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в — 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г—15а,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а —166, 16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 16а, 16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в— 16а, 16г, 17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г—16а, 16г, 17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а— 176, 17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г—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а будущая проф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предлагается перечень предложений, характеризующих работу по вашей будущей профессии. Выберите один из вариантов окончания предложений, который наиболее соответствует вашему собственному мнению, и отметьте его в бланке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е хотелось бы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в поме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на открытом возду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в необычных условиях (в горах, на море, в лесу, под зем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с чередованием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предпочитал (а) бы, чтобы режим рабочего дня б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четким, систематическим (начало и конец работы не менял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посменным (то утро, то веч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свободным, гибким (начало и конец определяются рабо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ненормированным (внезапные вызовы, ночные дежу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не удобнее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сидя (за столом, пультом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стоя (у станка, за прилавком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в разъез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чередуя постоянное место работы с разъез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не хотелось бы, чтобы работа была связана с...</w:t>
      </w:r>
    </w:p>
    <w:p>
      <w:pPr>
        <w:pStyle w:val="Normal"/>
        <w:shd w:fill="FFFFFF" w:val="clear"/>
        <w:jc w:val="both"/>
        <w:rPr/>
      </w:pPr>
      <w:r>
        <w:rPr>
          <w:rFonts w:cs="Times New Roman" w:ascii="Times New Roman" w:hAnsi="Times New Roman"/>
          <w:sz w:val="22"/>
          <w:szCs w:val="22"/>
        </w:rPr>
        <w:t xml:space="preserve">а — простейшими механизмами, ручными операциями; б — с машинами и механизмами с ручным управлением; в — автоматическим и автоматизированным оборудованием; г — </w:t>
      </w:r>
      <w:r>
        <w:rPr>
          <w:rFonts w:cs="Times New Roman" w:ascii="Times New Roman" w:hAnsi="Times New Roman"/>
          <w:sz w:val="22"/>
          <w:szCs w:val="22"/>
          <w:lang w:val="en-US"/>
        </w:rPr>
        <w:t>f</w:t>
      </w:r>
      <w:r>
        <w:rPr>
          <w:rFonts w:cs="Times New Roman" w:ascii="Times New Roman" w:hAnsi="Times New Roman"/>
          <w:sz w:val="22"/>
          <w:szCs w:val="22"/>
        </w:rPr>
        <w:t xml:space="preserve">-ными (функциональными) орудиями (речь, средства воздействия на эмоции человека, </w:t>
      </w:r>
      <w:r>
        <w:rPr>
          <w:rFonts w:cs="Times New Roman" w:ascii="Times New Roman" w:hAnsi="Times New Roman"/>
          <w:sz w:val="22"/>
          <w:szCs w:val="22"/>
          <w:lang w:val="en-US"/>
        </w:rPr>
        <w:t>f</w:t>
      </w:r>
      <w:r>
        <w:rPr>
          <w:rFonts w:cs="Times New Roman" w:ascii="Times New Roman" w:hAnsi="Times New Roman"/>
          <w:sz w:val="22"/>
          <w:szCs w:val="22"/>
        </w:rPr>
        <w:t>-ные возможност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не хотелось бы всю работу выполнять... а — в одино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самостоятельно, но чтоб вокруг были люди; в — в коллективе, совместно с другими; г — с людьми, общаясь и управляя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не больше нравится работа, в которой необходимы... а — точные, мелки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координация движений; в — быстрота движений; г — большая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моей будущей работе важны... а — устойчивость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наблюд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память на числа, даты,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Успех в моей будущей работе зависит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технической сообразительности, оперативного техн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способности мысленно представить невидимые процессы, предметы и их со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самоконтроля и самообл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эмоциональности, умения входить в контакт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Будущую работу мне хотелось бы выполнять... а — по заданному пл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по плану, но получать в процессе новую информацию; в — по плану, но иметь возможность изменить его; г — оперативно, когда работа ставит все новые задач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своей работе лучше отв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только за себя, за выполнение своего задания; б — за выполнение задания группы; в — за работу механизмов, технику безопасности; г — общественные, материальные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не нравится работа, в которой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распознавать, определять свойства предметов, их качества; б — преобразовывать, обрабатывать предметы; в — изображать, придумывать новые образцы продукции; г — оказывать влияние на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оценивать продукцию, разбираться в свойствах объектов; б — обслуживать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находить новые варианты решения задач, нов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организовывать производственные процессы,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не хотелось бы, чтобы моя будущая профессия была связана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руководством людьми, трудовыми коллек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воспитанием и обучение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преодолением стихийных сил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комфортным, спокойным поло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не хотелось бы, чтобы результаты будущей работы были... а — малозаметны, известны только узкому кругу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известны коллективу, широкому кругу специалистов; в — известны всей стране, широко освещались прессой; г — всемирно призн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не хотелось бы, чтобы от результатов моей работы... а — зависела в основном только моя зарпл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непосредственно зависело выполнение производственного задания цех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зависела бы жизнь и здоровье людей; г — зависел бы мир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осле окончани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хотел бы отключаться от нее, заниматься свои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интересно было бы продолжать думать о ней и дома; в — ни о чем другом и не думал бы, продолжал бы ею заним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и не вспоминал бы о работе до следующего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Хотел бы, чтобы работа бы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рядом с до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интересная, а далеко или близко от дома — не ва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не связанная с командиров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подальше от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Изучение склонност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хаживать за живо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могать  больным  людям, леч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едить за качеством книжных иллюстраций, плакатов, художественных         открыток, грампласти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рабатывать материалы (дерево, ткань, пластма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суждать научно-популярные книги, 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ращивать молодняк (животны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пировать рисунки, изображения (или настраивать музы-сальные инстру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ообщать, разъяснять людям гужные им сведения (в спра-ючном бюро, на экскур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Ремонтировать вещи,  изде-лия   (одежду,  технику,  жили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служивать машины (следить, регу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ставлять таблицы, схемы, программы вычислительных маш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едить за состоянием и развитием раст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оводить товары до потребителей (рекламировать, продав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суждать художественные книги, пьесы, конц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ренировать товарищей или детей в выполнении каких-либо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правлять каким-либо грузовым средством — подъемным краном,трактором,теплов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Художественно оформлять выставки, витрины или участвовать в подготовке пьес, концер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скать и исправлять ошибки в текстах, таблицах, рисун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ечить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ыводить новые сорта раст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Разбирать споры, ссоры, убеждать, разъяснять, наказывать, поощр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аблюдать, изучать работу кружков художественной само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Обсуждать, налаживать медицинские приборы,аппар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оставлять точные описания, отчеты о наблюдаемых явлениях, событиях, измеряемых объектах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Делать лабораторные анализы в боль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Красить или расписывать стены помещений, поверхность изде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Организовывать культпоходы сверстников или млад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Изготовлять по чертежам детали изделий, строить 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Вести борьбу с болезнями растений, с вредителями леса, с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ыполнять вычисление, расч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онструировать, проектировать новые виды промышленных изделий (машины, одежду, дом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Разбираться в чертежах, схемах, таблицах (проверять, уточнять, приводить в 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аблюдать, изучать жизнь микро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Оказывать людям медицинскую помощь при ранениях, ушибах, ожо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Художественно описывать, изображать события (наблюдаемые или представля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ринимать, осматривать людей, беседовать с ними, назначать 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существлять монтаж здания или сборку машин, приб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Играть на сцене, принимать участие в концер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Заниматься чертежами, копировать ка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Работать на клавишных машинах (пишущей, телетайпе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двух предложенных вариантов выбрать один: «А» или «Б», который больше соответствует ваш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околе отмечать знаком Ф выбранный вариант. Например: 1а+, 66+ и т. д. Затем подсчитать плюсы в каждой колонке: вам подойдет та деятельность, где окажется большей сумма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w:t>
      </w:r>
    </w:p>
    <w:tbl>
      <w:tblPr>
        <w:tblW w:w="6144" w:type="dxa"/>
        <w:jc w:val="left"/>
        <w:tblInd w:w="-7" w:type="dxa"/>
        <w:tblLayout w:type="fixed"/>
        <w:tblCellMar>
          <w:top w:w="0" w:type="dxa"/>
          <w:left w:w="40" w:type="dxa"/>
          <w:bottom w:w="0" w:type="dxa"/>
          <w:right w:w="40" w:type="dxa"/>
        </w:tblCellMar>
      </w:tblPr>
      <w:tblGrid>
        <w:gridCol w:w="1243"/>
        <w:gridCol w:w="1224"/>
        <w:gridCol w:w="1210"/>
        <w:gridCol w:w="1224"/>
        <w:gridCol w:w="1243"/>
      </w:tblGrid>
      <w:tr>
        <w:trPr>
          <w:trHeight w:val="288"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w:t>
            </w:r>
          </w:p>
        </w:tc>
      </w:tr>
      <w:tr>
        <w:trPr>
          <w:trHeight w:val="25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а</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w:t>
            </w:r>
          </w:p>
        </w:tc>
      </w:tr>
      <w:tr>
        <w:trPr>
          <w:trHeight w:val="25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а</w:t>
            </w:r>
          </w:p>
        </w:tc>
      </w:tr>
      <w:tr>
        <w:trPr>
          <w:trHeight w:val="26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r>
      <w:tr>
        <w:trPr>
          <w:trHeight w:val="26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а</w:t>
            </w:r>
          </w:p>
        </w:tc>
      </w:tr>
      <w:tr>
        <w:trPr>
          <w:trHeight w:val="25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б</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а</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tc>
      </w:tr>
      <w:tr>
        <w:trPr>
          <w:trHeight w:val="25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а</w:t>
            </w:r>
          </w:p>
        </w:tc>
      </w:tr>
      <w:tr>
        <w:trPr>
          <w:trHeight w:val="26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7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tc>
      </w:tr>
      <w:tr>
        <w:trPr>
          <w:trHeight w:val="26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человек</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знак</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худ.образ</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Зак. 17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ЮНОШ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возраст в жизни человека можно назвать самым творческим в отношении познания самого себя и становления своего самосознания? Ну, конечно, юношеский, ответите вы, и будете правы. Этот возраст постоянно привлекал внимание поэтов, писателей, художников. А какие проблемы волновали и волнуют этот ' возраст? По существу, вечные проблемы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я та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у меня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не жить в ладу с самим собой 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бо всем этом и пойдет речь в данн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ЧТО ТАКОЕ Ю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содержание и длительность юности как стадии жизнен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ы на эти вопросы никогда не были однозначными, и сами термины, в которых описывают возрастные сдвиги, довольно неопределенны. «Переходный возраст» как стадия перехода от детства к зрелости имеет своей биологической основой половое созревание, поэтому его часто называют пубертатным периодом, но физическая зрелость, способность человека к деторождению еще не делают человека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основным содержанием деятельности является труд. Отношение индивида к виду опосредствуется его отношением к обществу и культуре. Отсюда качественно иное, чем у животных, содержание понятий созревания и подготовки к жизни. Переход от детства к взрослости предполагает приобщение к культуре, овладение определенной системой знаний, норм,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ы юности в разных обществах существенно различны. Античные и средневековые авторы обычно ассоциируют юность с расцветом физической силы и воинской доблести, но одновременно — с необузданностью и интеллектуальной незрелостью.</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появился новый образ юности, подчеркивающий момент сознательного самоопределения. В трактате «Эмиль, или о воспитании» (1762) Ж.-Ж. Руссо называет начало юности, которое он относит к 15 годам «вторым рождением». В психологии </w:t>
      </w:r>
      <w:r>
        <w:rPr>
          <w:rFonts w:cs="Times New Roman" w:ascii="Times New Roman" w:hAnsi="Times New Roman"/>
          <w:sz w:val="22"/>
          <w:szCs w:val="22"/>
          <w:lang w:val="en-US"/>
        </w:rPr>
        <w:t>XIX</w:t>
      </w:r>
      <w:r>
        <w:rPr>
          <w:rFonts w:cs="Times New Roman" w:ascii="Times New Roman" w:hAnsi="Times New Roman"/>
          <w:sz w:val="22"/>
          <w:szCs w:val="22"/>
        </w:rPr>
        <w:t xml:space="preserve"> в. юность трактуется как период внутреннего кризиса, пробуждения чувств, как романтическая эпоха «бури и натиска», воплощение чистейшей субъ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тношение человека к самому себе и действительности имеет материальные основы. И деятельность, содержание которой преломляется в психологии соответствующего возраста, должна рассматриваться конкретно-истор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реализуются эти требования в современной науке?</w:t>
      </w:r>
    </w:p>
    <w:p>
      <w:pPr>
        <w:pStyle w:val="Normal"/>
        <w:shd w:fill="FFFFFF" w:val="clear"/>
        <w:jc w:val="both"/>
        <w:rPr/>
      </w:pPr>
      <w:r>
        <w:rPr>
          <w:rFonts w:cs="Times New Roman" w:ascii="Times New Roman" w:hAnsi="Times New Roman"/>
          <w:sz w:val="22"/>
          <w:szCs w:val="22"/>
        </w:rPr>
        <w:t xml:space="preserve">Большинство психологов </w:t>
      </w:r>
      <w:r>
        <w:rPr>
          <w:rFonts w:cs="Times New Roman" w:ascii="Times New Roman" w:hAnsi="Times New Roman"/>
          <w:sz w:val="22"/>
          <w:szCs w:val="22"/>
          <w:lang w:val="en-US"/>
        </w:rPr>
        <w:t>XIX</w:t>
      </w:r>
      <w:r>
        <w:rPr>
          <w:rFonts w:cs="Times New Roman" w:ascii="Times New Roman" w:hAnsi="Times New Roman"/>
          <w:sz w:val="22"/>
          <w:szCs w:val="22"/>
        </w:rPr>
        <w:t xml:space="preserve"> в. и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исходили еще из всеобщей «романтической» модели юности. Начиная с 1920 г. картина постепенно 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ьезный удар по «универсальному» образу юности был нанесен этнографическими исследователями, установившими важные этно-культурные различия в процессах и способах социализации. Обобщая этнографические данные, Р. Бенедикт пришла к выводу, что тип перехода от детства к взрослости зависит от того, насколько велик разрыв в нормах и требованиях, которые предъявляет данное общество к ребенку и взросл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национальных возрастная психология должна считаться с социально-экономическими различ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я группа факторов, которые нужно учитывать,— это исторические различия и различия между поколениями. «Жизненный путь человека — это история формирования, развития личности в определенном обществе, современника определенной эпохи и сверстника определенного поколения». Современники определенной эпохи, принадлежащие к одному символическому поколению, не обязательно являются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коление войны» включает и тех, кому в 1941 г. было 17 лет, и тех, кому исполнилось 25.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е измерение, которое должна учитывать возрастная психология, составляют дифференциально-психологически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юда входят половые различия и вариации индивидуально-типологического порядка, производные от особенностей организма или тип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исследование может быть организовано либо сравнительным, либо генетическим способом. Сравнительный метод выступает как метод возрастных, или поперечных, срезов и сводится к сопоставлению свойств двух или более групп людей (выборки), отличающихся друг от друга хронологическим возрастом или уровнем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ой генетического метода являются продольные (лонги-тюдные) исследования, прослеживающие изменение свойств одних и тех же людей на протяжении более или менее длительного периода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индивид претерпевает наибольшие изменения? Устойчивость связана с природой самих измеряем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и стабильные черты, обусловленные генетически, устойчиво сохраняются на протяжении всей жизни, теснее связаны с п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урно обусловленные черты гораздо более изменч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культурные черты варьируют в зависимости от биологических и социально-культурн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ории юности </w:t>
      </w:r>
      <w:r>
        <w:rPr>
          <w:rFonts w:cs="Times New Roman" w:ascii="Times New Roman" w:hAnsi="Times New Roman"/>
          <w:sz w:val="22"/>
          <w:szCs w:val="22"/>
        </w:rPr>
        <w:t xml:space="preserve">в </w:t>
      </w:r>
      <w:r>
        <w:rPr>
          <w:rFonts w:cs="Times New Roman" w:ascii="Times New Roman" w:hAnsi="Times New Roman"/>
          <w:b/>
          <w:bCs/>
          <w:sz w:val="22"/>
          <w:szCs w:val="22"/>
        </w:rPr>
        <w:t>зарубеж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Л. С. Выготский еще в 1920-х годах отмечал, что в психологии юношеского возраста значительно больше общих теорий, чем твердо установленных фактов. С известным упрощением можно выделить 3 главных подхода к ю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ене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огене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генетический.</w:t>
      </w:r>
    </w:p>
    <w:p>
      <w:pPr>
        <w:pStyle w:val="Normal"/>
        <w:shd w:fill="FFFFFF" w:val="clear"/>
        <w:jc w:val="both"/>
        <w:rPr/>
      </w:pPr>
      <w:r>
        <w:rPr>
          <w:rFonts w:cs="Times New Roman" w:ascii="Times New Roman" w:hAnsi="Times New Roman"/>
          <w:b/>
          <w:bCs/>
          <w:sz w:val="22"/>
          <w:szCs w:val="22"/>
        </w:rPr>
        <w:t xml:space="preserve">Биогенетические теории </w:t>
      </w:r>
      <w:r>
        <w:rPr>
          <w:rFonts w:cs="Times New Roman" w:ascii="Times New Roman" w:hAnsi="Times New Roman"/>
          <w:sz w:val="22"/>
          <w:szCs w:val="22"/>
        </w:rPr>
        <w:t>развития главное внимание обращают на биологические детерминанты развития, из которых выводятся социально-психологические свойства.</w:t>
      </w:r>
    </w:p>
    <w:p>
      <w:pPr>
        <w:pStyle w:val="Normal"/>
        <w:shd w:fill="FFFFFF" w:val="clear"/>
        <w:jc w:val="both"/>
        <w:rPr/>
      </w:pPr>
      <w:r>
        <w:rPr>
          <w:rFonts w:cs="Times New Roman" w:ascii="Times New Roman" w:hAnsi="Times New Roman"/>
          <w:sz w:val="22"/>
          <w:szCs w:val="22"/>
        </w:rPr>
        <w:t xml:space="preserve">Яркий представитель этог ■ направления — американский психолог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С. Холл. Главным законом психологии развития он считал биогенетический «закон рекапитуляции», согласно которому индивидуальное развитие, онтогенез, повторяет главные стадии филогенеза. Младенчество воспроизводит животную фазу развития. Детство соответствует эпохе, когда главными занятиями древнего человека были охота и рыболовство. Период от 8 до 12 лет соответствует концу дикости и началу цивилизации; а юность эквивалентна эпохе романтизма. Это период «бури и натиска», внутренних и внешних конфликтов, в ходе которого у человека появляется чувство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ариант биогенетической концепции разрабатывался представителями немецкой «конституциональной психологии».</w:t>
      </w:r>
    </w:p>
    <w:p>
      <w:pPr>
        <w:pStyle w:val="Normal"/>
        <w:shd w:fill="FFFFFF" w:val="clear"/>
        <w:jc w:val="both"/>
        <w:rPr/>
      </w:pPr>
      <w:r>
        <w:rPr>
          <w:rFonts w:cs="Times New Roman" w:ascii="Times New Roman" w:hAnsi="Times New Roman"/>
          <w:b/>
          <w:bCs/>
          <w:sz w:val="22"/>
          <w:szCs w:val="22"/>
        </w:rPr>
        <w:t xml:space="preserve">Э. Кречмер и Э. Йенш </w:t>
      </w:r>
      <w:r>
        <w:rPr>
          <w:rFonts w:cs="Times New Roman" w:ascii="Times New Roman" w:hAnsi="Times New Roman"/>
          <w:sz w:val="22"/>
          <w:szCs w:val="22"/>
        </w:rPr>
        <w:t xml:space="preserve">предположили, что между физическим типом человека </w:t>
      </w:r>
      <w:r>
        <w:rPr>
          <w:rFonts w:cs="Times New Roman" w:ascii="Times New Roman" w:hAnsi="Times New Roman"/>
          <w:b/>
          <w:bCs/>
          <w:sz w:val="22"/>
          <w:szCs w:val="22"/>
        </w:rPr>
        <w:t xml:space="preserve">и </w:t>
      </w:r>
      <w:r>
        <w:rPr>
          <w:rFonts w:cs="Times New Roman" w:ascii="Times New Roman" w:hAnsi="Times New Roman"/>
          <w:sz w:val="22"/>
          <w:szCs w:val="22"/>
        </w:rPr>
        <w:t>особенностями его развития должна существовать какая-то связь. Всех людей можно расположить по оси, на</w:t>
      </w:r>
      <w:r>
        <w:rPr>
          <w:rFonts w:cs="Times New Roman" w:ascii="Times New Roman" w:hAnsi="Times New Roman"/>
          <w:sz w:val="22"/>
          <w:szCs w:val="22"/>
          <w:vertAlign w:val="superscript"/>
        </w:rPr>
        <w:t>7</w:t>
      </w:r>
      <w:r>
        <w:rPr>
          <w:rFonts w:cs="Times New Roman" w:ascii="Times New Roman" w:hAnsi="Times New Roman"/>
          <w:sz w:val="22"/>
          <w:szCs w:val="22"/>
        </w:rPr>
        <w:t>одном полюсе которой стоит циклоидный (легко возбудимый непосредственный, крайне неустойчивый по настроению), а на другом — шизоидный (замкнутый, неконтактный, эмоционально скованный) типы.</w:t>
      </w:r>
    </w:p>
    <w:p>
      <w:pPr>
        <w:pStyle w:val="Normal"/>
        <w:shd w:fill="FFFFFF" w:val="clear"/>
        <w:jc w:val="both"/>
        <w:rPr/>
      </w:pPr>
      <w:r>
        <w:rPr>
          <w:rFonts w:cs="Times New Roman" w:ascii="Times New Roman" w:hAnsi="Times New Roman"/>
          <w:b/>
          <w:bCs/>
          <w:sz w:val="22"/>
          <w:szCs w:val="22"/>
        </w:rPr>
        <w:t xml:space="preserve">К. Конрад </w:t>
      </w:r>
      <w:r>
        <w:rPr>
          <w:rFonts w:cs="Times New Roman" w:ascii="Times New Roman" w:hAnsi="Times New Roman"/>
          <w:sz w:val="22"/>
          <w:szCs w:val="22"/>
        </w:rPr>
        <w:t>предположил, что предподростковый возраст с его бурными вспышками является преимущественно «циклоидным», а юность с ее тягой к самоанализу — «шизоидным» периодом. Юность шизоидной личности протекает сложно и болезненно, поскольку возрастные свойства ее усугубляются индивидуально-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ическжми, а циклоидная личность переживает юношеские тревоги в мягкой, ослаблен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лер (ФРГ) в книге «Конституция и развитие» (1952) считает связующим звеном между психическим и соматическим развитием изменение в строении тела ребенка и их 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генетики недооценивают роль социальных факторов и переоценивают его единообраз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Гезелл ориентируется на биологическую модель развития, в которой чередуются циклы обновления, интеграции и равновесия. Признавая факт культурных влияний, Гезелл подчеркивает, что «культура модулирует и канонизирует, но не порождает этапов и тенденций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еский возраст продолжается, по Гезеллу, от 11 до 21 года, из которых особенно важны 5 лет (от 11 до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ет, по Гезеллу, это золотой возраст, когда ребенок уравновешен, легко воспринимает жизнь, доверчив, ровен с родителями, мало заботится о внешности. В 11 лет начинается перестройка организма; ребенок становится импульсивным, появляется негативизм, частая смена настроений, ссоры со сверстниками, бунт против родителей. В 12 лет турбулентность частично проходит, отношение к миру становится более позитивным, растет автономия подростка от семьи и одновременно — влияние сверстников. Главные черты этого возраста: разумность, терпимость и юмор; подросток охотно проявляет инициативу, начинает заботиться о внешности и интересоваться представителями противоположного пола. Ведущее свойство 13-летнего — обращение внутрь, подросток становится более интровертированным; он склонен к уходу в себя, самокритичен и чувствителен к критике; начинает интересоваться психологией"; критически относится к родителям, становится избирательным в дружбе; соматические сдвиги усиливают и без того частые колебания настро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4 лет интроверсия сменяется экстраверсией, подросток экспансивен, энергичен, общителен, возрастает его уверенность в себе, а также интерес к другим людям и различиям между ними; он очарован словом «личность», любит обсуждать и сравнивать себя с другими, активно идентифицируется с героями кино и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15-летия, пишет Гезелл, невозможно выразить в единой формуле, так как быстро нарастают индивидуальные различия. Новообразования этого возраста — рост духа независимости, который делает отношения подростка в семье и в школе весьма напряженными, жажда свободы от внешнего контроля сочетается с ростом самоконтроля и началом сознательного самовоспита-ния,- Все это повышает ранимость подростка и его восприимчивость к вредным влия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6 лет снова наступает равновесие: мятежность уступает место жизнерадостности, значительно увеличивается внутренняя самостоятельность, эмоциональная уравновешенность, общительность, устремленность в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генетический подход перерастает у Гезелла в эклектическое описание разных аспектов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генетические теории стараются объяснить свойства юности, исходя из структуры общества, способов социализации, взаимодействия подростка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оля» К. Левина, немецкого психолога: человеческое поведение есть функция, с одной стороны, личности, с другой — окружающей ее среды. Свойства личности и свойства среды взаимосвязаны. Единство и взаимодействие всех личностных и средо-вых компонентов Левин называет жизненным или психологическим пространством. 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определено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Эта особенность проявляется в его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тем больше, чем резче различия между миром детства и миром взрослости и чем важнее разделяющие их гр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а концепция слишком абстрактна. К. Левин оставляет в тени общесоциальные-детерминанты, такие как социальное происхождение, род занятий, общие условия развития. Левин не уточняет возрастных граней периода маргин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черта био- и социогенетического подхода к юности состоит в том, что источники и движущие силы развития они усматривают во внепсихических факто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генетический подход не отрицает значения ни того, ни другого, но на первый план выдвигает развитие собственно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и, объясняющие поведение главным образом в терминах эмоций, влечений и др. внерациональных компонентов психики, на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динам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и, отдающие предпочтение развитию познавательных способностей и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нитивист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и, в центре внимания которых стоит развитие личност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соналог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едущим представителем психодинамической теории юности является американский психолог Э. Эриксон. Развитие человека, по Эриксону, складывается из 3 взаимосвязан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мат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сознатель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закон развития — «эпигенетический принцип», согласно которому на каждом новом этапе развития возникают новые явления и свойства, которых не было на предшествующих стадиях процесса. Переход в новую фазу развития возможен только на основе разрушения основного противоречия, свойственного предыдущей фазе. Общество делает индивида своим членом и подготавливает к выполнению определенных социальных функций. Эриксон подразделяет весь жизненный цикл на 8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аза — младенчество. Ее главная задача — выработать у младенца бессознательное чувство «базового доверия» к внешнему миру. Основным средством этого служат родительская забота и любовь. Если «базовое доверие» не возникает, у младенца появляется чувство «базового недоверия» к миру, тревожность, которая может проявиться у взрослого в форме замкнутости, ухода в себ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аза — раннее детство — у ребенка формируется чувство автономии и личной ценности или их противоположность — стыд и сомнение. Рост самостоятельности ребенка, начинающийся с управления своими телесными отправлениями, дает ему возможность выбора, благодаря чему на этой стадии развития закладываются такие черты будущей личности, как чувство ответственности, уважение к дисциплине и 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аза — игровой возраст (от 5 до 7 л.) — формирует чувство инициативь.!, желание сделать что-то. Если это желание блокируется, у ребенка возникает чувство вины. В этом возрасте решающее значение имеет групповая игра, общение со сверстниками, позволяющее ребенку примерять на себя разные роли, развивать фантазию и т. д. На этом этапе закладывается чувство справедливости, понимаемое как соответствие прав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аза — школьный возраст — главное новообразование — чувство предприимчивости и эффективности, способность добиваться поставленной цели. Важнейшими ценностями становятся эффективность и компетентность. В отрицательном варианте появляется чувство неполноценности, которое первоначально возникает из сознания своей некомпетентности, неуспешности в решении каких-то конкретных задач, чаще всего связанных с у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атем распространения на личность в целом. В этом возрасте закладывается отношение к тр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аза — юность — характеризуется появлением чувства неповторимости, индивидуальности, непохожести на других, в отрицательном же варианте возникает противоположность — диффузное, расплывчатое «я», ролевая и личностная неопределенность.</w:t>
      </w:r>
    </w:p>
    <w:p>
      <w:pPr>
        <w:pStyle w:val="Normal"/>
        <w:shd w:fill="FFFFFF" w:val="clear"/>
        <w:jc w:val="both"/>
        <w:rPr/>
      </w:pPr>
      <w:r>
        <w:rPr>
          <w:rFonts w:cs="Times New Roman" w:ascii="Times New Roman" w:hAnsi="Times New Roman"/>
          <w:sz w:val="22"/>
          <w:szCs w:val="22"/>
        </w:rPr>
        <w:t xml:space="preserve">Типичная черта этой фазы — «ролевой мораторий» (от латинского </w:t>
      </w:r>
      <w:r>
        <w:rPr>
          <w:rFonts w:cs="Times New Roman" w:ascii="Times New Roman" w:hAnsi="Times New Roman"/>
          <w:sz w:val="22"/>
          <w:szCs w:val="22"/>
          <w:lang w:val="en-US"/>
        </w:rPr>
        <w:t>moratorium</w:t>
      </w:r>
      <w:r>
        <w:rPr>
          <w:rFonts w:cs="Times New Roman" w:ascii="Times New Roman" w:hAnsi="Times New Roman"/>
          <w:sz w:val="22"/>
          <w:szCs w:val="22"/>
        </w:rPr>
        <w:t xml:space="preserve"> — отсрочка), диапазон исполняемых ролей расширяется, но юноша не усваивает эти роли всерьез и окончательно, а как бы пробует, примеряет их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фаза — молодость — характеризуется появлением потребности и способности к интимной психологической близости с другим человеком, включая сексуальную близость. Ее альтернатива — чувство изоляции и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ее приобретение 7 фазы — взрослости — творческая деятельность и сопутствующее ей чувство продуктивности проявляются не только в труде, но и в заботе о других, включая потомство, в потребности передавать свой опыт и т. д. В отрицательном варианте появляется чувство стагнации (заст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фаза — зрелый возраст, или старость — характеризуется появлением чувства удовлетворенности полнотой жизни, исполненного долга, а в отрицательном случае — отчаянием и разочарованием. Высшая добродетельность этого возраста — отрешенность и мудрость, т. е. способность смотреть на дело своих и чужих рук с определенной выс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иксон так и не смог преодолеть абстрактных общих принципов фрейдизма, ставящего в основу психосексуальное развитие. Эриксон мало внимания уделяет интеллекту и недостаточно конкретно социально-историческим аспектам формиров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намические теории пытаются объяснить развитие личности через имманентные, внутренне присущие ей чувства и влечения, имеющие биологические ист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едставители персоналогической (личностной) ориентации считают внутренний мир индивида принципиально несводимым к природным или социальным детерминантам. Эта ориентация ярко выражена в немецкой «понимающей психологии» 1920— 1930-х гг.</w:t>
      </w:r>
    </w:p>
    <w:p>
      <w:pPr>
        <w:pStyle w:val="Normal"/>
        <w:shd w:fill="FFFFFF" w:val="clear"/>
        <w:jc w:val="both"/>
        <w:rPr/>
      </w:pPr>
      <w:r>
        <w:rPr>
          <w:rFonts w:cs="Times New Roman" w:ascii="Times New Roman" w:hAnsi="Times New Roman"/>
          <w:sz w:val="22"/>
          <w:szCs w:val="22"/>
        </w:rPr>
        <w:t xml:space="preserve">По мнению Э. </w:t>
      </w:r>
      <w:r>
        <w:rPr>
          <w:rFonts w:cs="Times New Roman" w:ascii="Times New Roman" w:hAnsi="Times New Roman"/>
          <w:b/>
          <w:bCs/>
          <w:sz w:val="22"/>
          <w:szCs w:val="22"/>
        </w:rPr>
        <w:t xml:space="preserve">Шпрангера, </w:t>
      </w:r>
      <w:r>
        <w:rPr>
          <w:rFonts w:cs="Times New Roman" w:ascii="Times New Roman" w:hAnsi="Times New Roman"/>
          <w:sz w:val="22"/>
          <w:szCs w:val="22"/>
        </w:rPr>
        <w:t>автора книги «Психология юношеского возраста», главная задача психологии — познание внутреннего мира личности, который тесно связан с культурой и историей. Юношеский возраст (у девочек с 13 до 19; у юношей с 14 до 22 лет), это прежде всего определенная стадия духовного развития. Главные новообразования эт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ие «я», развитие рефлексии, осознание собственной индивидуальности и ее свойств; появление жизненного плана, 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новки на сознательное построение собственной жизни. Шпран-гер делит юность на 2 фазы: для 14—17-летних главная проблема — кризис, связанный со стремлением к освобождению от детских отношений зависимости; у 17—21-летних на первый план выступает «кризис оторванности», чувство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тически-идеологические истоки концепции Шпрангера очевидны. В трактовке соотношения развития самосознания и практической деятельности он явно недооценивает ведущую роль после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Шпрангера была развита Ш. Бюлер. Исследовательница уделяет особое внимание разграничению биологического и культурного созревания, связывая их с особенностями протекания психических процессов. Бюлер выделяет 2 фазы: негативную и позитив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ая фаза начинается в препубертатный период. Ее характерные черты — беспокойство, тревога, раздражительность, агрессивность и т. д. Это период метаний, противоречивых чувств, абстрактного бунта, меланхолии. У девочек негативная фаза падает на 11—13 лет, у мальчиков на 14—16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ая фаза наступает постепенно и выражается в том, что подросток начинает ощущать близость с природой, по-новому воспринимает искусство, у него появляется новый мир ценностей, потребность в интимной человеческой близости, он испытывает чувство любви, мечтает. В изучении внутреннего мира личности Бюллер придает решающее значение биографическому методу и особенно изучению днев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не сказать об ограниченности дневникового метода. При всей его ценности дневник — источник весьма субъе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этого типа редко поднимаются над описанием чувств и переживаний молод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 центре внимания когнитивно-генетической теории находятся развитие интеллекта, познавате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оначальник этой теории — выдающийся швейцарский психолог Ж. Пиаже выделяет в умственном развитии ребенка 4 главные стадии, каждая из которых подразделяется на ряд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ный возраст (12—15 лет): у подростка созревает способность абстрагировать мыслительные операции от объектов, над которыми эти операции производятся. Вступление в фазу формальных операций вызывает у юноши особую тягу к общим теориям, формулам. Общее решительно преобладает над частным. Создаются собственные теории политики, философии, формулы счастья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особенность юношеской психики — изменение соотношения категорий возможного и действи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юноши на первый план выступает категория возможности. Поскольку логическое мышление оперирует не только реальными, но и воображаемыми объектами, освоение этого стиля мышления неизбежно рождает интеллектуальное экспериментирование, своеобразную игру в понятия, формулы и т. д. Отсюда своеобразный эгоцентризм юношеского мышления: ассимилируя весь окружающий мир в свои универсальные теории, юноша ведет себя так, как если бы мир должен был подчиняться системам, а не системы —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ьнейшим развитием идей Пиаже является когнитивно-генетическая теория американского психолога Л. Колберга. Колберг рассматривает развитие интеллекта как аспект целостного процесса развития личности. Он различает 3 главных уровня моральных суждений: доморальный уровень, «конвенциональную мораль» и «автономную мораль». На первом, низшем, уровне моральная ценность мыслится как нечто внешнее, на втором она усматривается в выполнении хороших или правильных ролей, поддержании установленного порядка и оправдании ожидания других; на третьем уровне моральная ценность переносится внутрь личности, поведение лица должно соответствовать принятым им самим нормам и принци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и такого подхода ограничены. Этот метод не позволяет с уверенностью предсказать, каковы будут реальные поступки людей. Колберг рассматривает развитие структуры морального сознания безотносительно к изменению его содержаний и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й методологический недостаток зарубежных теорий — их односторонность. Современная психология не отрицает значения поставленных авторами проблем, но она подчеркивает, что эти частные процессы могут быть поняты только в их взаимозависимости, на основе принципа сознательности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как стадия жизнен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ко-методологические принципы изучения юности были сформулированы Л. С. Выготским. Становление человека как индивида и личности предполагает диалектическое взаимодействие рядов развития — натурального и социального.</w:t>
      </w:r>
    </w:p>
    <w:p>
      <w:pPr>
        <w:pStyle w:val="Normal"/>
        <w:shd w:fill="FFFFFF" w:val="clear"/>
        <w:jc w:val="both"/>
        <w:rPr/>
      </w:pPr>
      <w:r>
        <w:rPr>
          <w:rFonts w:cs="Times New Roman" w:ascii="Times New Roman" w:hAnsi="Times New Roman"/>
          <w:sz w:val="22"/>
          <w:szCs w:val="22"/>
        </w:rPr>
        <w:t xml:space="preserve">Натуральный ряд развития </w:t>
      </w:r>
      <w:r>
        <w:rPr>
          <w:rFonts w:cs="Times New Roman" w:ascii="Times New Roman" w:hAnsi="Times New Roman"/>
          <w:b/>
          <w:bCs/>
          <w:sz w:val="22"/>
          <w:szCs w:val="22"/>
        </w:rPr>
        <w:t xml:space="preserve">(процессы </w:t>
      </w:r>
      <w:r>
        <w:rPr>
          <w:rFonts w:cs="Times New Roman" w:ascii="Times New Roman" w:hAnsi="Times New Roman"/>
          <w:sz w:val="22"/>
          <w:szCs w:val="22"/>
        </w:rPr>
        <w:t>физического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ный возраст условно разделяют на 3 фазы: 1) препубертатный  (подготовительный период)  — младший подростковы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бственно пубертатный — подростковы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тпубертатный (организм достигает полной биологической зрелости) — юношески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аносозревающих (акселеранты) вторичные половые признаки становятся заметными на 11-м году жизни, максимальный рост — на 13 лет. Поздносозревающие (ретарданты) отстают на 2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убертатный период происходит преобразование системы центральных звеньев в новую систему. Чувствительность организма становится более избир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сихику подростка в этот период влияет его соматотип (конституция организма). Различают 3 вида сомато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ндоморфный (рыхлый, с избытком ж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зоморфный (стройный, муску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томорфный (худой, костля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арданты чаще, чем акселеранты, испытывают чувство неполноценности, считают себя подавленными родителями, устойчивая потребность в опеке сочетается у них с мятежностью, жаждой автон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й ряд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ывает движение от общества к личности, процессы социализации индивида, приобщение его к культуре, овладение зн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от детства к взрослости характеризуется увеличением числа и расширением диапазона фактически доступных или нормативно обязательных для индивида социальных ролей, меняется субъективная значимость и соотношение разных р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продолжается первичная социализация. Социальный статус мало чем отличается от детского. Важнейшее новообразование возраста — чувство взрослости — представляет собой новый уровень притязаний, предвосхищающий будуще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еский мир (от 14—15 до 18) представляет собой «третий мир», существующий между детством и взросл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 завершающий этап первичной социализации. Многих юношей остро волнуют проблемы, унаследованные от подросткового этапа — собственная возрастная специфика, право на автономию. В то же время перед ними стоит задача социального и личностного самоопределения. Пока это «предвосхищающее» самоопределение не проверено практикой, его нельзя считать окончательным. Отсюда 3-й возрастной период от 18 до 23—25 лет, который можно назвать поздней юностью или началом взрос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личности и открыти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мствен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еский возраст — важный этап развития умственных способностей. Изучение структурных сдвигов в развитии интеллекта связано с работами Ж. Пиаже. Возраст от 12 до 15 лет является периодом рождения гипотетико-дедуктив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 Я. Гальперина, В. В. Давыдова показали, что при соответствующем обучении уже третьеклассники способны решать абстрактные алгебраическ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 люди обладают гипотетико-дедуктивным мышлением уже в 10—11 лет, другие не способны к нему и во взросл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ые высказывают мысль, что за стадией решения проблем, которой завершается модель Пиаже, следует еще одна стадия, характеризующаяся способностью находить и ставить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ростки далеко неодинаково применяют способность гипотетико-дедуктивного мышления к разным аспектам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интеллекта в юности связано с развитием твор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дхода к изучению закономерностей творч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максимальной продуктивности с возрастом. Американские ученые Г. Леман и У. Деннис установили, что наиболее продуктивным периодом творчества художников, писателей, мыслителей является возраст от 20 до 40 лет, у математиков — 23 года, у химиков — 20—30 лет, у физиков — 32—33 гг., у астрономов — 40—44 г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тво имеет целеполагающий характер. Интеллектуальное творчество является частным случаем более общего свойства активности субъекта, его готовности выходить за пределы ситуативной необходимости и способности к самоизме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ворческие люди отличались чувством индивидуальности, наличием спонтанных реакций, стремлением опираться на собственные силы, эмоциональной подвижностью, уверенностью в себе, уравновешенностью, напорист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ая активность предполагает, с одной стороны, умение освободиться из-под власти обыденных представлений и запретов, искать новые ассоциации и непроторенные пути, а с другой, — развитый самоконтроль, организ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самих мыслительных процессов. Я. А. Пономарев считает, что пик интеллектуального развития достигается уже в 12 лет, но его нельзя смешивать с пиком творческой продуктивности, который наступает много позже, т. к. для него необходим большой багаж знаний, жизненный опыт и целеустрем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ое развитие старшеклассника заключается не столько в накоплении умений, сколько в формировании индивидуального стиля умственной деятельности. Стиль мышления зависит от темперамента и влияет на его успеваемость. Индивидуальный стиль деятельности — это система психологических средств, к которым прибегает человек в целях уравновешивания своей индивидуальности с предметными условиям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моци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эмоциональных реакций переходного возраста коренятся в гормональных и физиологических процессах. В пубертатном возрасте происходит нарастание общего возбуждения и ослабление всех видов условного торм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труден для эмоционального развития возраст 12—14 лет. По мнению А. Е. Личко, возраст от 14 до 18 лет представляет собой критический период для психопатий. В этом возрасте акцентируются некоторые свойства характера. (Гипертимность — повышенная возбудимость — неразборчивость в выборе знакомств, авантюр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развития личности между ее подсистемами складываются все более сложные и многозначные связи. Существует общая закономерность, согласно которой вместе с уровнем организации и саморегулирования организма повышается и уровень его эмотив-ности, но одновременно и его избир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юношеском возрасте продолжается дифференциация по силе реактивности. Следует подчеркнуть, что низкий уровень эмоциональной реактивности — фактор психологически неблагоприятный. Подростки с низкой эмоциональной реакцией кажутся более беспокойными, раздражительными, эмоционально неустойчивыми, менее реш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основные структуры темперамента складываются уже к подростковому возрасту. По данным американского психолога Р. Кэттелла от 12 до 17 лет заметно улучшаются показатели по таким факторам как общительность, доминантность (настойчивость, стремление главенствовать), а общая возбудимость снижается. У мальчиков снижаются показатели по фактору, соединяющему в себе чувствительность, мягкость характера, чувство зависимости, уменьшается неуверенность в себе, внутреннее беспокойство и тревога, т. е. развитие идет в сторону большей уравновеш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неуравновешенные подростки составляют 10—20% от всей группы. Происходит развитие высших чувств, нарушение принятых норм вызывает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знание и образ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ий психологический процесс юношеского возраста — становление самосознания и устойчивого образа «я». Физическое созревание является одновременно социальным символом, знаком повзросления, возмужания. Противоречивость положения подростка, изменение структуры его социальных ролей и уровня притязаний — вот что в первую очередь актуализирует вопрос: «К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т самостоятельности означает не что иное, как переход от системы внешнего управления к самоуправлению. Но всякое управленце требует информации об объекте. При самоуправлении это должна быть информация субъекта о самом себе, т. е. 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ейшее психологическое приобретение ранней юности — открытие своего внутреннего мира, которое равнозначно для юноши настоящей коперниковской ре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особенно чувствительна к «внутренним», психологическим, проблемам. С возрастом образ воспринимаемого человека существенно меняется. Увеличивается число описательных категорий, рост гибкости, повышается уровень избирательности, последовательности, сложности-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ие своего внутреннего мира вызывает также много тревожных и драматических переживаний. Приходит чувство одиночества. Юношеское «я» еще неопределенно, диффузно, расплывчато, оно нередко переживается как смутное беспокойство или ощущение внутренней пустоты, которую чем-то необходимо запол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ое многим старшеклассникам преувеличение собственной уникальности с возрастом обычно проходит, но не ценой ослабления индивидуальн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важно сознание своей преемственности, устойчивости во времени. С возрастом заметно ускоряется субъективная скорость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 Макаренко: «чем старше возраст, тем дальше отодвигается обязательная грань ближайшей перспективы». Сближается личное и историческ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юноши главным измерением времени становится будущее. Появляется чувство текучести и необратимости времени, что сталкивает подростка с проблемой конечности своего существования. Обостренное чувство необратимости времени нередко сочетается с нежеланием замечать его течение. Юноша попеременно чувствует себя то очень молодым, то донельзя старым, все испытав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личности включает в себя также становление относительно устойчивого представления о самом себе. Эту социальную установку составляют 3 ком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вательный — знани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й — оценка этих качеств, само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ческий — практическое отношение к себе. Свойства человека как индивида формируются раньше,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свойства. Подростки особенно чувствительны к особенностям своего тела. Юноши и девушки придают важное значение тому, насколько их внешность соответствует стереотипному образцу «маскулинности» или «феминности». В переходном возрасте люди чаще становятся жертвами синдрома дисморфоб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екватность самооценок с возрастом повышается. У подростков же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амосознания, которые служат источником дальне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я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заимоотношения с родителями. Это одна из важнейших проблем юношеского возраста. Возрастные различия суть различия между людьми, находящимися на разных стадиях жизненного пути. Преемственность поколений всегда селективна (избира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чественные психологи считают главным новообразованием подросткового возраста чувство взрослости. Ориентация на взрослые ценности заставляет подростка снова видеть себя маленьким, однако, в отличие от ребенка, он уже не считает такое положение нормальным и стремится его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о влияет на судьбу подростков состав семьи, характер взаимоотношений между ее членами, уровень образования родителей. Существует несколько механизмов социализации, посредством которых родители влияют на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крепление (поощрение и наказание; внедрение в сознание н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дентификация (ребенок подражает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имание (родители знают внутренний мир ребенка, формируют его 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лучшие взаимоотношения присутствуют там, где родители придерживаются демократического стиля воспитания: а именно, родители объясняют мотивы своих требований, власть используют в меру необходимости, в ребенке ценится послушание и не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ный возраст — период эмансипации ребенка от родителей. Конфликты во взаимоотношениях с подростками возник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когда родители не желают замечать изменение внутреннего мира подростка. Понять внутренний мир другого человека можно только при условии уважения к нему, приняв его как некую автономную реальность. Ложные или упрощенные представления об образе «я» ребенка серьезно затрудняют понимани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с уч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школе характеризуется растущей сознательно» стью и одновременно постепенным «вырастанием» из школы. Меняются мотивы учения. Старшеклассник ориентируется не на отметку, для него учеба становится средством подготовки к будущей деятельности.</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w:t>
      </w:r>
      <w:r>
        <w:rPr>
          <w:rFonts w:cs="Times New Roman" w:ascii="Times New Roman" w:hAnsi="Times New Roman"/>
          <w:sz w:val="22"/>
          <w:szCs w:val="22"/>
        </w:rPr>
        <w:t xml:space="preserve"> классе школьная жизнь рассматривается как временная, имеющая ограниченн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ложным становится отношение к учителю. Старшеклассник уже не видит воплощение в учителе отца и матери, учительская власть тоже невелика. В образе «идеального учителя» на первый план выходят способность к пониманию, эмоциональному отклику, сердечность. На втором месте — компетентность учителя, уровень его знаний, на третьем — умение справедливо распоряжаться властью. Чтобы сохранить контакт с подростком, учитель должен отказываться от авторитарных методов и развивать самовоспитание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ес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главных тенденций переходного возраста — переориентировка подростка с родителей, учителей на ровесников, более равных себе по поло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ние со сверстниками очень важный специфический канал информации — это специфический вид деятельности и межличностных отношений. Групповая игра вырабатывает необходимые навыки социаль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ые товарищи — лучшие воспитатели, ибо они безжалост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Мору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специфический вид эмоционального контакта — сознание групповой принадлежности, дает подростку чувство эмоционального благополу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о сверстников» существует в 2-х качественно различных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форме организованных и прямо (либо косвенно) направляемых взрослыми коллек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форме стихийно складывающихся диффузных групп общения, приятельских комп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 Макаренко писал, что «самой реальной формой работы по отношению к личности является удержание личности в коллективе, такое удержание, чтобы эта личность считала, что она в коллективе находится по своему желанию — добровольно, и, во-вторых, чтобы коллектив добровольно вмещал эту личность». Макаренко подчеркивал, что в рамках организованного коллектива «вопрос отношения товарища к товарищу — это не вопрос дружбы, не вопрос любви, не вопрос соседства, а это вопрос ответственной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лагоприятное положение в классном коллективе является одной из главных причин преждевременного ухода старшеклассников из школы. 9/10 правонарушителей были в школьных классах «изол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я невольно сглаживают статусную дифференциацию, преуменьшая значение крайних катег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спонтанных групп определяется их функциями. В первую очередь они удовлетворяют потребность в свободном, не-регламентированном общении. Спонтанные группы можно классифицировать на просоциальные (социально положительные), асоциальные (стоящие в стороне от социальных проблем) и антисоциальные (социально отриц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понтанных групп характерно использование молодежного арго, которое выполняет важные коммуникативные функции. Важную роль в повышении сплоченности спонтанных групп играют социально-психологические механизмы подражания и психологического заражения. Часто подросток поддерживает своего более агрессивного товарища в драке из чувства групповой солида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уделить большое внимание отношениям, стихийно складывающимся на улице, надо не бороться «с улицей», а стараться организовать, подчинить ее своему влия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личностные привяз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енезис эмоциональных прив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еский возраст характеризуется напряженным поиском дружбы как высокоиндивидуализированной, прочной и глубокой эмоциональной привязанности. Но юношеская коммуникативность часто бывает эгоцентрической; потребность в самовыражении выше интереса к собеседнику. Иногда придумать другого легче, чем понять его. Отсюда напряженность в отношениях с друзьями и любимыми; им нередко навязывается роль зеркала, попытка слияния с которым причиняет боль себе и разбивает 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ие нравственные ценности — а дружба во все времена считалась таковой — всегда были дефици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Зак. 17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важный сдвиг в психологии дружбы переходного периода — рост ее глубины, психологической интимности. Психологическая ценность дружбы в том, что она есть одновременно школа самораскрытия и школа понимания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руга старшеклассник ждет оценок не только близких к его собственной самооценке, но и превышающих ее. Дружба выполняет функцию поддержания самоуважения личности. Юношеская потребность в интимности сильна именно потому, что принципиально ненасыща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онкому замечанию Б. Задзо, юность одновременно самый искренний и самый неискренний возраст. В юности сильнее всего потребность быть в согласии с самим собой, однако неопределенность представлений о собственном «я» рождает желание проверить себя путем разыгрывания ролей, рисовки, самоотриц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критицизм и скепсис — оборотная сторона юношеского идеализма и максимализма. Отстранение помогает освободиться из-под власти примитивных, детских идентификаций. Но гипертрофия отстранения часто делает подростка жестоким и нечутким. Даже в первой любви его увлекает не столько объект, сколько собственные переживания по этому поводу, которые рассматриваются буквально «под микроскопом». Именно потому, что подросток все время следит за собой и за тем, какое впечатление он производит на окружающих, его поведение кажется напряженным и неестественным, своеобразным сплавом эмоциональности и холодной рассуд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сексуаль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ая идентификация — продукт социализации, воспитания и научения. Изучение психосексуальности имеет 3 главных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сексуальные установки и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отические фантазии и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знать, что половина мужчин и 15—20% женщин начинают половую жизнь до 19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ывая у ребенка чувство стыдливости, родители не всегда разъясняют, что некоторые части тела закрываются не потому, что они сами по себе постыдны и грязны, а только потому, что связаны с весьма интимными фун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ализм «любви» и «секса» проявляется особенно резко у мальчиков. С одной стороны, юношеская мечта любви предельно десек-суализирована. С другой стороны, подросток находится во власти сильного диффузного эротизма. Подростковый цинизм не может не коробить взрослых. Но нужно знать, что обсуждение запре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ов со сверстниками позволяет снять вызываемое ими напряжение и отчасти разрядить его смехом. Воспитателю следует беспокоиться не о тех, кто ведет такие разговоры, а о тех, кто их молча слушает, ибо эти ребята оказываются наиболее впечатлительными и рани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амечанию современного сексопатолога Г. С. Васильченко существует несколько типов мастурб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ский онанизм, не связанный с семяизвержением и орга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низм периода юношеской гипер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низм как временная замена нормальной половой жизни у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нужденный, навязчивый онанизм, вытесняющий прочие формы полов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овая мастурбация наиболее массовая: ей отдают дань 70—90% мужчин и от 30 до 60%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гиенические рекомендации избегать факторов, способствующих половому возбуждению подростков, вполне обоснованы. Однако опасность онанизма не следует преувеличивать. Как пишет проф. А. М. Свядощ, «умеренная мастурбация в юношеском возрасте обычно носит характер саморегуляции половой функции. Она способствует снижению повышенной половой возбудимости и является безвред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еодолеть этот недостаток, надо тактично улучшить коммуникативные качества подростка, помочь занять приемлемое положение в обществе свер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мировоз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главных целей воспитания — формирование активной жизненной позиции, которая неотделима от мировоззр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овоззрение — это система убеждений, выражающих отношение человека к миру. Своеобразный фокус мировоззренческих поисков юности — проблема смысла жизни. Юноша ищет формулу, которая разом осветила бы ему и смысл собственного существования, и перспективы развития всего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мысле жизни есть психологический симптом определенной неудовлетворенности. Когда человек целиком поглощен делом, он обычно не спрашивает себя, имеет ли это дело смысл. Трудность юношеской рефлексии в правильном совмещении ближней и дальней перспективы. Чувствовать полноту жизни — значит уметь видеть в сегодняшнем труде «завтрашнюю радость» (А. С. Макаренко) и вместе с тем, ощущать ценность каждого данного момента деятельности, радость преодоления трудностей, у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ания нового. Пока юноша не нашел себя в практической деятельности, она может казаться ему мелкой и незначительной. К деятельности надо готовиться. Средством такой подготовки является общественная работа. Н. Г. Чернышевский: «Без приобретения привычки к самостоятельному участию в общественных делах, ребенок мужского пола не становится мужчиной благородного характера». Мелочность взглядов и интересов отражается на характере и на воле: «Какова широта взглядов, такова широта 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ые пл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ая черта юношеского возраста — формирование жизненных планов. Жизненный план возникает только тогда, когда предметом размышлений становится не только конечный результат, но и способы его достижения, путь, по которому намерен следовать человек. В отличие от мечты, жизненный план — это план деятельности, поэтому он заземляется на выбор профессии. Выбор профессии предполагает наличие у школьников информации двоякого рода: о мире, профессий в целом и возможностях и требованиях каждой из них. "ыбор профессии зависит от социальных условий, особенно от общеобразовательного уровня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мораль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морального сознания у ребенка рассматривается в 2-х аспектах — когнитивном и мотивационном. Психологи выделяют в его развитии 3 главных этапа: доморальный уровень, конвенциональную мораль, автономную мораль. Л. С. Выготский связывал развитие морального сознания с прогрессом абстракт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обратить внимание на внутреннюю противоречивость морального сознания, в котором ригоризм и категоричность оценок уживаются с демонстративным скепсисом и сомнением в обоснованности многих общепринятых норм. Пока своя система ценностей не сложилась, юноша легко поддается моральному релятивизму: если все относительно, значит все дозволено, все, что можно понять, можно оправ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формирования системы ценностей необходимо целенаправленное этическое воспитание, разъяснение проблем в общем виде на примерах жизни, литературы. Решающее значение имеет собственный опыт личности, ее деятельность. Но истинное воспитание, писал В. А. Сухоллинский, «совершается только тогда, когда есть самовоспитание,    самовоспитание — это человеческое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нство в действии, это могучий поток, который движет колесо человеческого достоинства». (По книге И. С. Кона «Психология старшеклассника».)</w:t>
      </w:r>
    </w:p>
    <w:p>
      <w:pPr>
        <w:pStyle w:val="Normal"/>
        <w:shd w:fill="FFFFFF" w:val="clear"/>
        <w:jc w:val="both"/>
        <w:rPr/>
      </w:pPr>
      <w:r>
        <w:rPr>
          <w:rFonts w:cs="Times New Roman" w:ascii="Times New Roman" w:hAnsi="Times New Roman"/>
          <w:b/>
          <w:bCs/>
          <w:sz w:val="22"/>
          <w:szCs w:val="22"/>
        </w:rPr>
        <w:t xml:space="preserve">§ 2. ХАРАКТЕР НУЖНО ИМЕТЬ, НО КАКОЙ? (К </w:t>
      </w:r>
      <w:r>
        <w:rPr>
          <w:rFonts w:cs="Times New Roman" w:ascii="Times New Roman" w:hAnsi="Times New Roman"/>
          <w:sz w:val="22"/>
          <w:szCs w:val="22"/>
        </w:rPr>
        <w:t>главе «Изучение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бсолютного холерика — вспыльчивого, горячего, легковозбудимого человека — лучше всего оставить в покое, если сам хочешь покоя. Он быстро возбуждается и так же быстро успокаивается. Лишь после этого с ним можно спокойно разговаривать. Его высокомерное поведение нередко вызывает у окружающих антипа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бсолютный флегматик — вялый, медлительный, толстокожий человек, равнодушный ко всякого рода беспокойству; он не любит спешки и волнений. Его спокойствие вызывает у темпераментных людей желание вмонтировать ему датчик: «Не откладывай на завтра».</w:t>
      </w:r>
    </w:p>
    <w:p>
      <w:pPr>
        <w:pStyle w:val="Normal"/>
        <w:shd w:fill="FFFFFF" w:val="clear"/>
        <w:jc w:val="both"/>
        <w:rPr/>
      </w:pPr>
      <w:r>
        <w:rPr>
          <w:rFonts w:cs="Times New Roman" w:ascii="Times New Roman" w:hAnsi="Times New Roman"/>
          <w:sz w:val="22"/>
          <w:szCs w:val="22"/>
        </w:rPr>
        <w:t xml:space="preserve">3.  Самое худшее, что могло бы на склоне лет отравить жизнь </w:t>
      </w:r>
      <w:r>
        <w:rPr>
          <w:rFonts w:cs="Times New Roman" w:ascii="Times New Roman" w:hAnsi="Times New Roman"/>
          <w:b/>
          <w:bCs/>
          <w:sz w:val="22"/>
          <w:szCs w:val="22"/>
        </w:rPr>
        <w:t xml:space="preserve">абсолютного сангвиника </w:t>
      </w:r>
      <w:r>
        <w:rPr>
          <w:rFonts w:cs="Times New Roman" w:ascii="Times New Roman" w:hAnsi="Times New Roman"/>
          <w:sz w:val="22"/>
          <w:szCs w:val="22"/>
        </w:rPr>
        <w:t>— это сознание, что он не полностью насладился жизнью. «Живи и жить давай другим»,— таков его девиз. Ему можно было б позавидовать, если бы... да, если бы он не был до некоторой степени ненадежным типом, который хотел бы нравиться всем, но в своих обещаниях иногда выходит за рамки возможного. В случае необходимости стоило бы вежливо, но настоятельно указать ему на его. ненадежность и держаться от него подальше, если он не способен прислушаться к советам и обижается на критику.</w:t>
      </w:r>
    </w:p>
    <w:p>
      <w:pPr>
        <w:pStyle w:val="Normal"/>
        <w:shd w:fill="FFFFFF" w:val="clear"/>
        <w:jc w:val="both"/>
        <w:rPr/>
      </w:pPr>
      <w:r>
        <w:rPr>
          <w:rFonts w:cs="Times New Roman" w:ascii="Times New Roman" w:hAnsi="Times New Roman"/>
          <w:b/>
          <w:bCs/>
          <w:sz w:val="22"/>
          <w:szCs w:val="22"/>
        </w:rPr>
        <w:t xml:space="preserve">4.  </w:t>
      </w:r>
      <w:r>
        <w:rPr>
          <w:rFonts w:cs="Times New Roman" w:ascii="Times New Roman" w:hAnsi="Times New Roman"/>
          <w:sz w:val="22"/>
          <w:szCs w:val="22"/>
        </w:rPr>
        <w:t xml:space="preserve">На </w:t>
      </w:r>
      <w:r>
        <w:rPr>
          <w:rFonts w:cs="Times New Roman" w:ascii="Times New Roman" w:hAnsi="Times New Roman"/>
          <w:b/>
          <w:bCs/>
          <w:sz w:val="22"/>
          <w:szCs w:val="22"/>
        </w:rPr>
        <w:t xml:space="preserve">абсолютного </w:t>
      </w:r>
      <w:r>
        <w:rPr>
          <w:rFonts w:cs="Times New Roman" w:ascii="Times New Roman" w:hAnsi="Times New Roman"/>
          <w:sz w:val="22"/>
          <w:szCs w:val="22"/>
        </w:rPr>
        <w:t>меланхолика — жизнь давит тяжким бременем. Он хочет, чтобы жизнь преподносила ему радости и краво-ты на тарелочке. Довольно часто причина его ожесточенности и недоверия — печальный жизненный опыт. Такой человек нуждается в сердечном отношении, в понимании и чутк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тенки характера (типы)</w:t>
      </w:r>
    </w:p>
    <w:p>
      <w:pPr>
        <w:pStyle w:val="Normal"/>
        <w:shd w:fill="FFFFFF" w:val="clear"/>
        <w:jc w:val="both"/>
        <w:rPr/>
      </w:pPr>
      <w:r>
        <w:rPr>
          <w:rFonts w:cs="Times New Roman" w:ascii="Times New Roman" w:hAnsi="Times New Roman"/>
          <w:b/>
          <w:bCs/>
          <w:sz w:val="22"/>
          <w:szCs w:val="22"/>
        </w:rPr>
        <w:t xml:space="preserve">1.  «Не похвалишь меня — слопаю». В </w:t>
      </w:r>
      <w:r>
        <w:rPr>
          <w:rFonts w:cs="Times New Roman" w:ascii="Times New Roman" w:hAnsi="Times New Roman"/>
          <w:sz w:val="22"/>
          <w:szCs w:val="22"/>
        </w:rPr>
        <w:t>характере доминирует тщеславие. С ним можно иметь дело, только когда ему льстишь. Но не надо пытаться обратить его в иную веру — он решит, что ты ему завидуешь.</w:t>
      </w:r>
    </w:p>
    <w:p>
      <w:pPr>
        <w:pStyle w:val="Normal"/>
        <w:shd w:fill="FFFFFF" w:val="clear"/>
        <w:jc w:val="both"/>
        <w:rPr/>
      </w:pPr>
      <w:r>
        <w:rPr>
          <w:rFonts w:cs="Times New Roman" w:ascii="Times New Roman" w:hAnsi="Times New Roman"/>
          <w:sz w:val="22"/>
          <w:szCs w:val="22"/>
        </w:rPr>
        <w:t xml:space="preserve">2. «Ох, </w:t>
      </w:r>
      <w:r>
        <w:rPr>
          <w:rFonts w:cs="Times New Roman" w:ascii="Times New Roman" w:hAnsi="Times New Roman"/>
          <w:b/>
          <w:bCs/>
          <w:sz w:val="22"/>
          <w:szCs w:val="22"/>
        </w:rPr>
        <w:t xml:space="preserve">как </w:t>
      </w:r>
      <w:r>
        <w:rPr>
          <w:rFonts w:cs="Times New Roman" w:ascii="Times New Roman" w:hAnsi="Times New Roman"/>
          <w:sz w:val="22"/>
          <w:szCs w:val="22"/>
        </w:rPr>
        <w:t xml:space="preserve">мне тяжело!» — хотят, чтоб их всегда жалели. Надеется привлечь к себе внимание и снискать похвалу. Если он это заслужил — то почему бы и нет? Только — тщательно дозировать, иначе ударит </w:t>
      </w:r>
      <w:r>
        <w:rPr>
          <w:rFonts w:cs="Times New Roman" w:ascii="Times New Roman" w:hAnsi="Times New Roman"/>
          <w:b/>
          <w:bCs/>
          <w:sz w:val="22"/>
          <w:szCs w:val="22"/>
        </w:rPr>
        <w:t xml:space="preserve">в </w:t>
      </w:r>
      <w:r>
        <w:rPr>
          <w:rFonts w:cs="Times New Roman" w:ascii="Times New Roman" w:hAnsi="Times New Roman"/>
          <w:sz w:val="22"/>
          <w:szCs w:val="22"/>
        </w:rPr>
        <w:t>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тщеславный, так и честолюбивый человек стремится играть первую скрипку. Если это здоровое честолюбие, то можно и воздержаться от критики. Однако чрезмерное честолюбие делает из человека отвратительного карьериста, который «пройдет по трупам», чтобы достигнуть цели. Проявлять дружеское участие к таким людям нужно очень осторожно, поскольку, если им эт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одно, они могут злоупотреблять хорошим отношением. С ними лучше всего быть нейтрально веж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иалки расцветают незаметно. Такие «фиалки-скромницы» известны и человеческому обществу. Это добрые, милые, трудолюбивые, как муравьи, люди. Это люди тонко чувствующие, а от насмешек людей высокомерных они еще больше уходят в себя. Они нуждаются в одобрении и признании, в дов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ьстецы и подхалимы призваны, так сказать, по долгу службы расточать любезности и комплименты. Необходимо совершенно недвусмысленно дать понять, что тебе такие заверения неприятны. Льстецы опасны, поскольку при звуках их хвалебных песен способность к мужественному и правдивому самоанализу быстро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состоянии боевой тревоги постоянно находятся сверхосторожные и потому недоверчивые люди. Они тщательно следят за всем, заставляя других таскать каштаны из ог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ить с ними близкий контакт не просто, но стоит попытаться убедить их в своих добрых на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ля властолюбивых существует только воля. Они не терпят критики и возражений, считая, что хорошо лишь то, что делают они. От умной и хорошо продуманной аргументации они не всегда могут отмахнуться. Если же это не помогает, следует вооружиться иронией, хотя бы для того, чтобы самому не прийти в беш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 апрельскую погоду мало обращают внимание, так и настроению капризного человека не следует придавать большо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спыльчивость, как и капризы, свидетельствует о недостаточном самообладании. Общаться надо спокойно, дипломатично, проявляя определенную уступчивость. Потом, когда погода установится, надо дать понять, что бури никому не по вку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енивых и флегматичных нельзя никогда оставлять в покое, они вам будут по-настоящему благодарны, хотя вначале им ваша настойчивость «ужасно не нрав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к бы чего не вышло» — сложный, неприятный и скользкий тип характера. Непостоянные и ненадежные люди, нет своего мнения и своей точки зрения, ориентируются на тех, кто может быть ему полез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льзуются уважением у людей порядо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екоторые мнят себя восьмым чудом света. На фанфаронство таких типов не следует обращать внимания, надо заниматься своим делом, соблюдая веж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деальн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едут себя скромно, хотя и сознают свою с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ни полны достоинства, но в то же время вежливы и приветл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 них всегда хорошее настроение, они способны увлекаться, не перехватывая через кр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вердо придерживаются своего мнения, не навязывая его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и» и «мыслители» (к теме: «Тип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тупки тех, кто руководствуется чувствами, нередко зависят от сиюминутного настроения, они крайне непоследовательны, суждения и оценки их переменчивы, обещания ненадежны. Склонны ко лжи, причем лгут, как говорится, искренне и правдиво. Отзывчивы как на хорошее, так и на плохое, легко внушаемы, легко вовлекаются в разного рода авантю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юди крайнего мыслительного типа в своих решениях и жизненных позициях опираются в основном на логику, но логика весьма схематична и прямолинейна, она не учитывает психологических тонкостей и нюансов в отношениях с людьми. Поэтому такие «мыслители» обычно черствы и порою даже жестоки, этакие «сухари», не понимающие чужих переживаний, не знающие жалости и сочувствия, не чувствующие юмора. Они тяжелы в общении, в семейной жизни, особо на руководящих долж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атохарактерологические черты развития личности:</w:t>
      </w:r>
    </w:p>
    <w:tbl>
      <w:tblPr>
        <w:tblW w:w="6177" w:type="dxa"/>
        <w:jc w:val="left"/>
        <w:tblInd w:w="0" w:type="dxa"/>
        <w:tblLayout w:type="fixed"/>
        <w:tblCellMar>
          <w:top w:w="0" w:type="dxa"/>
          <w:left w:w="40" w:type="dxa"/>
          <w:bottom w:w="0" w:type="dxa"/>
          <w:right w:w="40" w:type="dxa"/>
        </w:tblCellMar>
      </w:tblPr>
      <w:tblGrid>
        <w:gridCol w:w="3091"/>
        <w:gridCol w:w="3086"/>
      </w:tblGrid>
      <w:tr>
        <w:trPr>
          <w:trHeight w:val="269" w:hRule="atLeast"/>
        </w:trPr>
        <w:tc>
          <w:tcPr>
            <w:tcW w:w="30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ероидные черты</w:t>
            </w:r>
          </w:p>
        </w:tc>
        <w:tc>
          <w:tcPr>
            <w:tcW w:w="308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астенические черты</w:t>
            </w:r>
          </w:p>
        </w:tc>
      </w:tr>
      <w:tr>
        <w:trPr>
          <w:trHeight w:val="1574" w:hRule="atLeast"/>
        </w:trPr>
        <w:tc>
          <w:tcPr>
            <w:tcW w:w="30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лонность к внешнему эфф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любой ценой «выделиться из тол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ж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удшем случае — истерический невроз</w:t>
            </w:r>
          </w:p>
        </w:tc>
        <w:tc>
          <w:tcPr>
            <w:tcW w:w="308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ая мнительность,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зрительность (опасно в сочетании с меланхолическим темперамен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астенический невроз</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 среднего типа при неблагоприятных условиях может развиться астенический невроз — неврастения, для нее характерны: — симптом раздражительной слабости (повышенная чувствительность к различным незначительным раздраж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вная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похондрия — болезненная мнительность, навязчивая идея болезни, угнетен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атологические 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романия (подж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ептомания (воро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омомания (бродяж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епрессия — подавленное угнетенное псих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Логоневроз (заикание), ти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педаг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а» приучать к усидчивости и собранности, раскрывая радость интеллектуального труда, учить преодолевать различные препятствия. «Мыслителю» надо обращать внимание на эстетическую сторону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гоняя сверстников в одном, вундеркинд отстает от них в другом. Реальная опасность в том, что, уйдя в интеллектуальном отношении из мира детства", одаренный ребенок в связи с незрелостью своей моральной и эмоциональной сферы не найдет себе мест&lt;1 и в мире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В. Петро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лишены чистой и бескорыстной дружбы. В личной жизни несчастны, неприкаянны, один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овый период (Советы родителям и уч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ее психологическое новообразование возраста — чувство взрослости — представляет собой новый уровень притязаний, предвосхищая будущее положение, которого подросток еще фактически не дости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С. 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взрослости играет решающую роль в социализации (по Л. С. Выготскому) личности. Социализация предполагает формирование мировоз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ледствие интересов подростка к мировоззренческим вопросам может быть философическая интоксикация. Подросткам свойственен негативизм, сочетающийся со склонностью к прямолинейности и опрометчивым обобщениям, к категоричности и бескомпромиссности суждений. Нередко приблизительное знание о предмете возводится в статью общего закона. При неправильном воспитании формируются отрицательные черты характера, такие как эгоизм, индивидуализм, лицемерие, приспособленчество, потребительское отношение к жизни. Этому возрасту присущи м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ализм, категоричность и безоговорочность суждений по отношению к людям. У подростков нет полутонов: существуют только минус и плюс, при этом огромную роль играет первое впечатление. Иногда достаточно одной ошибки, оплошности, чтобы подросток стал презирать человека. Большим авторитетом пользуются отрицательные герои, бравирующие силой. Если в этот период не изменить отношений с детьми, можно столкнуться с холодностью и равнодушием. «Упрямство не что иное, как извращенное стремление к свободе» (Н. Д. Успен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одростков гипертрофировано чувство собственного достоинства, они очень остро реагируют на неуважительное отношение: насколько нетерпимы и критичны к отрицательным, с их точки зрения поступкам взрослых, настолько же чувствительны к критике в свой адрес, считая замечания несправедливыми. В данном случае справедлива поговорка: «В чужом глазу соринку видит, в своем бревна не замечает». Ребята крайне чувствительны и нетерпимы к попыткам командовать или к бесцеремонным распоряжениям, которые унижают их личность. Нетерпимы к запретам, игнорирующим права личности. Здесь уже разносы и проработки бесполезны — сознанием выстраивается смысловой барьер. Этот возраст не терпит «оголенности идей», по выражению Сухомлин-ского. Как положительную черту можно рассматривать нетерпимость ко злу, готовность вступить в борьбу с малейшим отклонением от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мнить, что в этом возрасте самооценка является составной частью самосознания, а самосознание — одним из компонентов личности, и существует противоречие между явно выраженной потребностью к самосознанию и неумением осуществить эту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стремление подростка занять соответствующее его представлению о себе место в коллективе, следовательно, неизбежны конфликты внутренние и внешние. (Внутри личности и с окружающей ср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подростки, какими бы умными они ни казались — это все-таки еще дети! И они нуждаются в корректной помощ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ям и учителям важно помнить, что влиять надо собственным примером, уважительным отношением к личности. Очень важно выявить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художественные, изобраз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ум, смекалка, находчивость, быстрое переклю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способность творчески мыс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стремиться тактично и ненастойчиво помочь разобраться в своих чувствах. Увлечения способствуют укреплению и стабилизации волевой и эмоциональной сфер. В этом возрасте уже проявляется способность к волевой деятельности (но избирательной, связанной с интере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сфера пока еще ахиллесова пята подростка. Именно в эмоциях человек еще долгое время остается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кой аффективной вспышкой реагируют подростки на несправедливую, нетактичную критику взрослого, оскор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пех, обида, неожиданная неприятность ввергает их в состояние душевной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жиданная грубость, внезапная холодность — следствие перемены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бость может быть парадоксальной формой переживания нежности. Ему стало стыдно (я уже взрос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у сторону повышенной эмоциональности нужно корректировать, воспитывая страстного и увлеченного, отзывчивого на радость и горе, чуткого, способного сопереживать, непримиримого ко зл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м не нужно сдерживать горячую бурную реакцию подростка на зло, делаясь единомышленником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хомлин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й польский педагог Януш Корчак отмечает, что «девочки часто пытаются показать себя лучше, чем есть, тогда как мальчики стараются показать себя хуже, чем есть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и более чувствительны как к поощрению, так и к порицанию, более остро реагируют на унижение человеческого достоинства. Более восприимчивы к вопросам нравственности и морали. Более жалостливы, более склонны к состраданию, сопереживанию, внешне ближе к сердцу принимают чужое горе или радость. В то же время, они более мелочны и завистливы, более злопамятны и мстительны. Мстят исподтишка, иногда довольно тонко и неотраз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и любят делать все быстрее и поэтому менее терпеливы. В период поляризации полов нужно обучать домашним делам, иначе сработает «феномен маугли», невозможность обучения поз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одростков могут быть следующие психически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морфобия — неправильное представление о своей вн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ая анорексия — патологическая борьба с полнотой (мнимой или реальной), в этом возрасте возникает желание н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уждая спонтанное поведение мальчика, учитель рискует выработать отрицательную установку к положительным мотивам этого поведения. Важно, чтобы мальчик и девочка пережили и осознали разное по содержанию (но не по ценности) и в равной мере необходимое участие в конкретном деле, помогли помочь друг другу как равноправным (но не тождественным) партне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дные девочки никогда не получат настоящего понятия о мужчине, если они не выросли вместе с бр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замечания Г. .Потоцкого необходимо помнить и родителям и учителям. «Отсутствие женского элемента ощущается все более и более. Природа непременно требует, чтобы оба пола сызмала привыкали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приучает поступаться ради близкого человека некоторыми своими желаниями, обучает нежности и заботливости, внимательности и чут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не имевшие подобного опыта, нередко неудачливы в личном плане, они так и не могут обучиться науке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ранжерейном воспитании» закормленные любовью дети не столько любят, сколько покровительствуют любви других к себе как основному способу само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неласковых родителей («ежовые рукавицы») чувствуют себя лишними, ненужными, либо неспособны к чувству любви, либо пассивны, благодарны за проявленные к ним чувства и легко поддаются иллюзи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рудных» подростков проблема — случайные и бездуховные связи. Им-то поначалу кажется, что они удачливы. Пока не появится чувство опустошенности. Как говорить с подростком на «скользкую тему»? Лучше об этом скажет сам подросток: «Беда в том, что мы теряем трепет настоящей любви. То, что чувствовали герои Стендаля, Толстого, Ремарка. Порнография убивает это — трепет и тайну любви. Все вывернуто наизнанку. Я хотела бы родиться 200 лет назад. Сейчас мы знаем гораздо больше прежних поколений о механизме любви, о половом акте, который описывается в книжках языком инструкции, рассказывающей о том, как настроить телевизор. Но мы не знаем — что такое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е всего ориентировать подростка на какое-то конкретное дело, вырабатывая в нем желание упорно стремиться к поставленной цели. Только культурно развитой, духовно богатый человек способен переживать яркое чувство любви и вовремя прийти к этому, не оставаясь в душе озлобленным и разочарованным. Поэтому предложите подростку заняться сначала улучшением свое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ите 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писок желаемых </w:t>
      </w:r>
      <w:r>
        <w:rPr>
          <w:rFonts w:cs="Times New Roman" w:ascii="Times New Roman" w:hAnsi="Times New Roman"/>
          <w:sz w:val="22"/>
          <w:szCs w:val="22"/>
        </w:rPr>
        <w:t xml:space="preserve">черт характера: </w:t>
      </w: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Целеустрем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ла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юбовь к избранному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нципи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увство дол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ор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Хладнокр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ме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Энергичность</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1. Добр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рудолю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рп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ак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увство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нтеллиге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ед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ск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Че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бъясните, что существует такой метод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аготерапия — метод работы над собой для овладения навыко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я этому ме'тоду в первую неделю, надо играть роль по одному часу 2—3 раза в су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ую неделю — 3—4 раза в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месяцев желаемое поведение станет привыч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улы аутогенной тренировки:</w:t>
      </w:r>
    </w:p>
    <w:p>
      <w:pPr>
        <w:pStyle w:val="Normal"/>
        <w:shd w:fill="FFFFFF" w:val="clear"/>
        <w:jc w:val="both"/>
        <w:rPr/>
      </w:pPr>
      <w:r>
        <w:rPr>
          <w:rFonts w:cs="Times New Roman" w:ascii="Times New Roman" w:hAnsi="Times New Roman"/>
          <w:b/>
          <w:bCs/>
          <w:sz w:val="22"/>
          <w:szCs w:val="22"/>
        </w:rPr>
        <w:t xml:space="preserve">«Я </w:t>
      </w:r>
      <w:r>
        <w:rPr>
          <w:rFonts w:cs="Times New Roman" w:ascii="Times New Roman" w:hAnsi="Times New Roman"/>
          <w:sz w:val="22"/>
          <w:szCs w:val="22"/>
        </w:rPr>
        <w:t>должен-хочу-могу-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иматься 3—4 минуты в день на ночь или утром, мысленно представляя образ, на который хочется быть похожим, идеал, к которому стрем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ения к списку желаемых черт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выберет в качестве образца подражания черты характера 1 списка — человек честолюбив и желает многого добиться в жизни, но он будет несчастным, неполноценным человеком, т. к. без качеств 2 списка он не научится наук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лохо еще поработать с тестом «Нарисуем свой характер». Может это поможет лучше разобраться в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гл. 5)</w:t>
      </w:r>
    </w:p>
    <w:p>
      <w:pPr>
        <w:pStyle w:val="Normal"/>
        <w:shd w:fill="FFFFFF" w:val="clear"/>
        <w:jc w:val="both"/>
        <w:rPr/>
      </w:pPr>
      <w:r>
        <w:rPr>
          <w:rFonts w:cs="Times New Roman" w:ascii="Times New Roman" w:hAnsi="Times New Roman"/>
          <w:b/>
          <w:bCs/>
          <w:sz w:val="22"/>
          <w:szCs w:val="22"/>
        </w:rPr>
        <w:t xml:space="preserve">ТЕСТ «Нарисуем свой </w:t>
      </w:r>
      <w:r>
        <w:rPr>
          <w:rFonts w:cs="Times New Roman" w:ascii="Times New Roman" w:hAnsi="Times New Roman"/>
          <w:sz w:val="22"/>
          <w:szCs w:val="22"/>
        </w:rPr>
        <w:t>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перед вами 12 квадратов с незаконченными рисунками, нужно дорисовать все то, что вам захочется и покажется необход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67200" cy="2602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267200" cy="26028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м квадрате вы изобразили свое действительное отношение к себе и представление о себе. Если вы нарисовали улыбающуюся или смешную рожицу, фигурку — это свидетельствует о хорошем чувстве юмора, дипломатичности и широкой на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отескная фигура или карикатура — признак неуживчивости, замкну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нце —вы часто берете на себя роль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к — знак женственности. Вы уделяете много внимания своей внешности и своему окру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 — вы обладаете гордым и подозрительным нравом, стремитесь управлять формированием своих взаимоотношений с людьми и сознательно строите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вы изобразили что-то выходящее за пределы внутреннего квадрата, то вы имеете беспокойный характер и домоседом вас не назовешь. И наоборот,— одинокий домик или символ жилища — признак того, что вы тоскуете по домашнему теплу. Если ваш рисунок расположен во внутреннем квадрате и вне его, то в таком случае ваши интересы в правильной пропорции делятся между домой и окружающ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сли у вас получилась стрела, летящая в цель — то есть в мишень, то у вас развитое честолюбие и вы способны упорно работать для достижения свое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вы дополнили рисунок другими линиями или стрелами, то вы честолюбивы, но не уверены в свое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арисовали что-то совсем иное, не похожее на символы стрелы и мишени, в таком случае, возможно, вы неуправляемый, мятеж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аще всего в этом квадрате помещают множество фигурок или рисунков. Много рисунков означает много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провели всего одну линию, то вы скорее всего скрытный, сдержанный, замкнут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изобразили кирпич, то вы склонны к меланхолии, капризам, чудаков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ли вы используете рисунок, изобразив какое-либо замкнутое единство: здание, фонарный столб, шею животного и т. д., то вы ведете гармоничную, здоровую, регулярную половую жизнь. Если вы оставили незаполненным пространство между 2-мя вертикальными линиями, а рисунок, подобно приведенному примеру, сместили или исказили до неузнаваемости, то это свидетельствует о вашей застенчивости, излишней скромности в вопросах пола и стыдливости. Вы в общем-то неохотно занимаетесь вопросами пола, по крайней мере, не можете о них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2 вертикальные черты навели вас на мысль о стволе дерева, то половую жизнь вы отождествляете с браком, если же на дереве вы изобразили плоды, то вы очень любите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вы подчиняетесь рисунку, то это означает, что вы обладаете редкой способностью быстро и легко располагать к себе чужих, незнаком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е принимаете рисунок и, например, у вас получился угловатый геометрический узор, то вы выбиваетесь из общей компании. В ваших отношениях с обществом преобладает стремление к власти, обладанию, диктату, вы очень ревн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Если вы нарисовали что-либо над расположенной посредине волнистой линией, то вы чувствуете себя в безопасности. Если наоборот, то вы мало верите в свои силы. Изобразив утопающий или тонущий предмет, вы показали, что вас тревожит ваше будущее. Если вы нарисовали цепочку или какой-либо линейный орнамент, то вы без сомнения, способны упорно трудиться, очень сознательны и лишь изредка допускаете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То, что вы изобразили в пустом квадрате, обозначает круг ваших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оставили квадрат пустым, вам вероятно, скучно жить, и поэтому вам не вредно подыскать себе какое-нибудь хоб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Если вы подчинились рисунку, дополнив его квадратами или др. геометрическими фигурами, так что получился симметр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ор, то вы дисциплинированны и умеете организованно работать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заштриховали квадратик черного цвета и у вас вышла картинка с кривыми линиями, несимметричная и непохожая на правильное геометрическое построение, это говорит о том, что вы не склонны признавать авторитеты, упрямы и настойч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Если вы просто замкнули круги, то вы постоянно нуждаетесь в защите и поддержке, предпочитаете не решать ничего сами. К тому же на вас могучее влияние оказывают представления, привитые в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е замкнули круги, то вы независимый человек, имеющий в жизни определен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вас получилось человеческое ухо, то у вас скрыт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исунок навел вас на мысль о ручке чашки, то вы обладаете развитым отцовским или материнским чувством.</w:t>
      </w:r>
    </w:p>
    <w:p>
      <w:pPr>
        <w:pStyle w:val="Normal"/>
        <w:shd w:fill="FFFFFF" w:val="clear"/>
        <w:jc w:val="both"/>
        <w:rPr/>
      </w:pPr>
      <w:r>
        <w:rPr>
          <w:rFonts w:cs="Times New Roman" w:ascii="Times New Roman" w:hAnsi="Times New Roman"/>
          <w:sz w:val="22"/>
          <w:szCs w:val="22"/>
        </w:rPr>
        <w:t xml:space="preserve">11.  Если вы воспринимаете рисунок как элемент какой-либо настольной игры, </w:t>
      </w:r>
      <w:r>
        <w:rPr>
          <w:rFonts w:cs="Times New Roman" w:ascii="Times New Roman" w:hAnsi="Times New Roman"/>
          <w:b/>
          <w:bCs/>
          <w:sz w:val="22"/>
          <w:szCs w:val="22"/>
        </w:rPr>
        <w:t xml:space="preserve">то </w:t>
      </w:r>
      <w:r>
        <w:rPr>
          <w:rFonts w:cs="Times New Roman" w:ascii="Times New Roman" w:hAnsi="Times New Roman"/>
          <w:sz w:val="22"/>
          <w:szCs w:val="22"/>
        </w:rPr>
        <w:t>это указывает на наличие у вас в характере духа соревнования, некоторой напористости. Женщины часто дорисовывают схему до квадрата или изображают какой-либо символ дома. Это обычно говорит о хозяй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Расположение на рисунке точки обыкновенно будят у людей фантазию. Если вы использовали эти точки как составную часть картинки (муравьи, заячий хвост, зерна, которые клюют птицы и т. д.), то это показывает, что у вас соответствующее воображение. Если вы затушевали точки и соединили их в круг, то это указывает на логическое мышление и практический склад у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3. ИСКУССТВО ОБЩЕНИЯ </w:t>
      </w:r>
      <w:r>
        <w:rPr>
          <w:rFonts w:cs="Times New Roman" w:ascii="Times New Roman" w:hAnsi="Times New Roman"/>
          <w:sz w:val="22"/>
          <w:szCs w:val="22"/>
        </w:rPr>
        <w:t xml:space="preserve">(Беседы </w:t>
      </w:r>
      <w:r>
        <w:rPr>
          <w:rFonts w:cs="Times New Roman" w:ascii="Times New Roman" w:hAnsi="Times New Roman"/>
          <w:b/>
          <w:bCs/>
          <w:sz w:val="22"/>
          <w:szCs w:val="22"/>
        </w:rPr>
        <w:t>с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осприятия человека есть предшественник — установка, т. е. своеобразный предварительный на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установка не мешала быть объективным, нуж-,но, чтобы она была прежде всего доброжелательной. В общении с близкими — вдвойне. Лучше всего исходить из «презумпции невиновности» (пока вина человека не доказана, он невиновен). Попытайся понять другого «изнутри». Обвинить всегда легче, чем оправд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ереоти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му восприятию окружающего мира и людей свойственна стереотипность. Почему нас в первую очередь интересует не особенное, а общее? Да потому, что жизненный опыт создал у нас о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еленные модели, шаблоны «типичного» учителя, продавца, шоф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формальном» общении стереотипность мешает — по ее вине мы пропускаем «мимо ушей» слова близких, нам ведь кажется, будто мы уже все наизусть знаем. Подобные ошибки проистекают из «забывчивости», что каждый человек индивидуален и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тремящиеся к постоянному поиску неизведанного в душе родных, дольше сохраняют свежесть чувств и добр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человека человеком всегда субъективно. Мы видим в окружающих прежде всего те качества, которые развиты в нас самих. (Коварный сам вечно ждет подвоха от других). Ревнивцем обычно становится натура недоверчивая, мнительная, сама способная на обман и неверность. Ревность сильна, но не всесильна. Покорить ее можно... лаской, теплом, вниманием. Не надо стесняться почаще заверять любимого в том, что он (она) самый лучший и неповторим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ути к взаимопониманию:</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Быть чутким, наблюдательным. Предвидеть ответн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ыть так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читься слушать то, что говоришь сам, и овладевать наукой внимательно слуша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нять, что крик никогда не был аргументом в споре: «Юпитер, ты сердишься, значит, ты не 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дбирать слова поспокойнее, тон поласковей и всегда иметь запас терп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 близкими людьми быть подтянутым и внешне, и внутрен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культура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мнить «закон бумеранга» — личный пример помогает лучше любых назиданий. Только ласка вызовет нежность, а з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стоянное общение способно создать иллюзию однообразия. У нашей психики существенный защитный механизм: повторяющиеся впечатления притуп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е Мору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е хотите брак моногамный превратить в брак монотонный, надо следить, чтобы нежность и способы ее выражения перемежались словами другого рода. Жизнь двоих должна овеваться морскими ветрами, она должна быть открыта навстречу обществу, совместной работе, друзьям, развлеч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вала волнует, если она рождается как бы случайно и невольно, из-за сходства людей, обоюдной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яющиеся впечатления могут, напротив, предвкушаться — к ним относятся традици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семейные традиции требуют взаимных усилий, сидению перед телевизором придется предпочесть обсуждение сценария очередного домашнего праздника. Такие советы привносят в нашу повседневность как раз те впечатления, которых нам недостает, сплачивают, учат взаимопониманию, сближ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ственность. Мужественность. «Сотри случай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жена — хороший человек, трудолюбивый, честный, и семьянин она неплохой. Я искренне страдаю, расставшись с этим человеком. Но вы уже обратили внимание: в разговоре о жене употребляю слишком много слов мужского рода. Ляп сам того же рода. Она не была женщиной в семье. Постоянное отсутствие этой женственности создавало во мне тяжелую эмоциональную неутоленностъ. Даже осата-нелость. Мы долго и подробно объяснялись, выкуривая по пачке сигарет на двоих. И пока мы были товарищами, все шло гладко — она понимала меня, я — ее. Но когда дело доходило до чувств, чувства стыли. Думаю, мы не одни в этом своем женско-мужском «оледе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снования полагать, что мы являли собой типичную пару, в которой перепутаны все традиционные женско-мужские позиции. Где он? Где она? За кем сила, за кем слабость? Моя мужская суть этого не вынесла. Как хотите, а вне женственности трудно, и неохота быть мужественным. Утрата женственности губитель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исьмо в ред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начинается утрата жен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ая женщина с детства приучена к работе, следит за модой, умеет себя «по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ценили в классе, потом в институте, ей легко давалась учеба. Она начитанна, образованна, критична, наделена острым аналитическим умом. Считает себя по-настоящему современной, а значит, свободной от каких бы то ни было предрассудков, связанных с необходимостью придерживаться строгого поведения. Все помыслы направлены прежде всего на сферу профессионального роста. Полна чувства превосходства над другими, любит командовать. Семью воспринимает как некий придаток к жизни на работе, необходимый, но обременя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угой спросить сына, сделаны ли уроки; когда нужно, эффектно принять в доме полезного человека, блеснув перед ним приготовленным своими руками изысканным обедом — нехитрая схема быта деловой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и когда бы ни начинался губительный процесс утраты женственности, он имеет под собой одну и ту же почву: неумение увидеть (сначала воспитателями, а потом и ей самой) главное и второстепенное в женской судьбе. Главным для женщины все 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Зак. 17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станется ее материнская миссия — то, что делает ее жен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 время материнство может наконец стать не просто подчинением природе, долгом перед обществом, но тем, чем оно должно быть у людей, — главной духовной потребностью в прекраснейшем из творчеств — в сотворен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 Никит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цевина дружбы — в способности понять другого, как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цевина любви — утверждают психологи, в отношении к другому как к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озникновения такого отношения нужно, чтобы все чувства настроились на другого. Мгновенно это невозможно, требуется определенное время. Сколько молодых забывают, идя на поводу у эмоций, что в момент озарения рождается не любовь, а влюбленность. Она может быть и пылкой, и страстной, но все-таки далекой от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оборот, человек может и сам не заметить, как и когда другой завладел его мыслями и чувствами. Все произошло как-то исподволь, незаметно. Никакой страсти, кипения чувств нет, но есть удивительная уверенность в другом, покой оттого, что он рядом, тоска и томление души, когда он не рядом. Разнолико человеческое чувство. Не причесаны под одну гребенку проявления разных личностей — не найти одну любовь, как две капли воды похожую на 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изменения любовного чувства неизбежны. Нужно уметь понять и принять тот факт, что в семейной жизни любовь-страсть сменится более спокойным, но глубоким чувством. Это отнюдь не означает ее смерти. Просто любовь не может оставаться неизменной. Каждый новый период семейной жизни наполняет ее новым содержанием, иначе она мелеет, чахнет и в конце концов погиб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была во мне точкой (отец твой тогда настаивал), мы думали о тебе, дочка: Оставить или не оставить? Рассыпчатые твои косы, святую твою память и эти мои вопросы: «Оставить или не ост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 реальное, ощутимое воплощение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ребенка делает людей по-настоящему близкими, родными. Дети — мостик, перекинутый в будущее. «Будут внуки потом, все опять повторится с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становится долгожительницей, когда к страсти прибавляется внимательное отношение, умение проявить свое чувство в деле. Освободить от тяжелой работы по дому, поддерживать в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 когда неприятности сыплются как из рога изобилия, вселить уверенность, что, как бы там ни было, есть на свете место, где тебя любят, ждут, где без тебя не могут обойтись, есть человек, для которого ты на всю жизнь — единственный, самый дорогой и люб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яжение полюсов (К теме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рвических и пылких часто вспыхивает мысль, что они несовместимо разные, и особенно часто она пугает нерв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самом деле, разница у них разительная: из 3-х главных устоев характера похож у них только один — возбудимость, а 2 других поляр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я у нервических неактивны и кр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у пылких — активны и дол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рвических возбудимость самовластна, и она распыляет себя по множеству поводов и случайностей. Она дае;т им массу впечатлений, но она командует ими, несет в своих пото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ылких возбудимость подчиняется долгочувствию. Чем вы-раженнее пылкость характера, тем менее заметна возбудимость. Многие пылкие (возбудимые — активные — долгочувствующие) казались людям флегматиками (невозбудимыми — активными — долгочувствующими) — Наполеон, Черчилль, Ста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возбудимость прорывалась только во вспышках гнева да еще была видна в эмоциональности их языка, в крутой манере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и долгота ощущения — это 2 главных устоя темперамента, по которым нервические ищут свою противопол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менчивость ощущений бессознательно тянется к стойкости, малодеятельность — к деятельности: они как бы ищут в них защиту для себя, ищут плюсы, которыми обделены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ические — люди с повышенной детскостью ощущений, и они испытывают смутную, но глубокую жажду застраховать, обезопасить себя — и поэтому тяготеют к людям повышенно взрослых ощущений. А пылкие, которым не хватает детской яркости ощущений, тянутся к этой яркости у нерв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лким нравится юность чувств у нервических, их порывистые и радужные ощущения, тяга к фантазии, хрупкость, незащищенность. Эти черточки вызывают у пылких любовные и покровительствен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нравится в пылких нерв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горячие, неуправляемые чувства, их энергичная активность, сильная тяга к выдумке, к расцвечиванию жизни яр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ками. Нервических изумляет в пылких долгота чувств, которая придает этим чувствам стойкую силу, вескую над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удивление — это половина того, что нужно для кристаллизации (Стендаль), Инстинктивно влечет нервических и прочность душевного строя у пылких, прочность, которая нужна им как защитная ст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 игом «марс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чем самое слабое место нервического темперамента? Пожалуй в том, что у него короткое нервное усилие, быстро устающие нервы. Долгое и ровное нервное напряжение ему не по плечу, его выносливость ослаблена, сопротивляемость невелика. В борьбе с тяготами жизни нервические могут от этого сбиваться на линию наименьшего сопротивления, идти не там, где лучше, а там, где легче. Им может не хватать цельности характера, единства жизни, поступков — той последовательности, к которой больше всего стремятся пылкие. Нервических могут не особенно беспокоить их противоречия, они не вдаются в них, мирятся с ними. Далекие цели часто еле маячат, брезжат для них сквозь туман времени, их психология чаще сверяется с   аюминутным показанием комп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часто драматизируют жизнь, видят ее чернее, чем она есть. И близкие люди, и они сами кажутся им хуже, чем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инусы пыл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льдожья хватка, таранный напор на близких, лобовое проламывание сквозь запутанные дебри личных отношений. Пылкий стремится не развязывать узлы, а разрубать, не обходить препятствия, а брать их штурмом и осадой. Его управляемая возбудимость может стать чересчур управляемой — он может с холодной пылкостью гнуть свою линию и не видеть, как это больно близким. Активность его нервов может еще больше усилить бездумие его поступков. Желая сделать близким лучше, он делает им хуже и не замечает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активная целеустремленность пылкого становится изъяном только в одном случае: когда ею правит «марс». Да и защитное упрямство нервического вредит в семье только тогда, когда оно идет от «ма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ольшая часть-нашего существа, одно из побочных измерений характера, захватывает власть в душе и начинает править отношениями. И все главные стороны характера, и наш разум, доброта, любовь все попадает под иго воинственного «марса», все покоряется его диктатуре — делается солдатами его вой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с», который совершает в душах военный переворот, калечит человеческие характеры. Разлад, вражда резко затрудня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ивание с близкими, создает климат враждебности, затаенной холодной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сплошь и рядом ведет наше неумение видеть, каким провокатором раздоров может стать любая пружина характера, когда она встает над другими, выходит из согласованной работы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ужно пылким, что нерв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лкий таит в себе воспитательную наклонность: ее рождает долгочувствие в союзе с активностью. Он часто любит улучшать, учить, помогать другим. (Им подходят профессии руководителя, педагога). Для пылких хорошо, если их спутники хоть немного будут жить по их советам, но будут оставаться при этом собою, не подстраиваясь ни под кого, не теряя своей натуры, будут, как и в юности, веселыми, разнообразными, полными яркой непосред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увств пылкого надо, чтобы он мог уважать близкого человека: это главный для него фундамент добрых отношений. Пылкие больше тяготеют к союзу души и тела. Если спутник пылких насыщает их естественные наклонности, пылкие одаряют их горячей любовью, стойкой заботой, долгим вним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ические более ранимы, и им нужна от спутников повышенная чуткость, повышенное непричинение боли. Нервическим особенно нужна нежность, внимательность, забота. Нежность для них — самое стойкое проявление любви, самая прочная основа хорошего настроения, счастливого само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м нервических нежность нужна постоянно, непрерывно — это их главная пища, главный целитель, главная опора споко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чем больше у нервического разлад с собой или с другими, тем обильнее нужна ему целящая н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ический острее других живет секундой; надежда на будущее для его ощущений куда воздушнее, нереальнее, чем для чувств «долгих». И чтоб нервическому было хорошо, для него надо делать хорошей именно эту, текущую секунду. Не портить ее ради будущих хороших секунд, а украшать, улучшать, а если уж и портить, то как можно милосерднее и ре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ическим нужно побольше хвалы и одобрений, поменьше хулы и замечаний. Иначе они тускнеют, теряют свою яркость, самые привлекательные черты. Конечно, их спутникам труднее вести себя так, особенно с дистонами («разладными»), у которых характер особенно противоречив. Но это самое лучшее поведение с нервическими. Оно переполняет их глубинной благодар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ляет готовность идти навстречу чужим желаниям, стремлениям, просьб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ать что-нибудь нервическому лучше не в лоб, а обходно: не указывать прямо на его минусы и ошибки, а делать так, чтобы он сам находил для них лучшее лекарство. Т. е. с нервическим лучше всего вести себя, как с подростком,— это дает самую большую отдачу. Кстати, пылкие естественнее других принимают такое поведение, потому что воспитательные склонности у них в крови. Сила их принципов обычно впечатляет нервического, и если относиться к нему бережно, его будет тянуть к этим принципам, ему захочется сделать их сво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ылкого обычно более стойкий характер, он меньше меняется от жизненных явлений. Нервический более податлив, и под ударами жизни в нем может быстрее нарастать усталость, быстрее тускнеют достоинства, нарастают недостатки. С возрастом он приобретает устойчивость, причем более стойкими делаются у него и сильные, и слаб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отношение к нему — главная защита от плохих перемен, но нервический и сам, конечно, должен зарабатывать такое отношение, не убивать его. Очень важно, чтобы нервические старались сохранить лучшие свои черты — особенно живость, яркость, обаяние,— которые привлекли к ним их близ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ому из 2-х — нервическим или пылким — надо больше стар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юзах активного и неактивного характеров удача супружества больше зависит от активного. И главный закон брака у нервических (особенно у дистонов) состоит в том, что успех или провал брака меньше зависит от них самих, нежели от их спутников. Впрочем, если дистон не принимает мирную линию спутника, не идет на уступки, то именно он становится разрушителем хорош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лкие создают несущие опоры брака: последовательность и собранность пылких помогает им прокладывать нужное русло, находить нужный стиль, нужную атмосферу для домашних отношений. Т. е. стратегия супружества больше зависит от пылких, чем от нервических, и нервические, видимо, должны принимать эту роль пыл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живить эту стратегию, сделать яркой, лишить однолиней-ности легче и проще нервическим. Надо только, чтобы пылкие не навязывали им эту стратегию, а бережно вовлекали в нее, помогая и создавать и проводить ее. На таких условиях их союз может быть глубоким и одинаково благодатным для обоих. (По книге Рюрико-ва Ю. «Три влечения». Мин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ойтись характ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 ведь тоже созидается, а не дается готовою, и никаких прав, и никаких обязанностей не дается тут готовыми, а все они сами собою, одно из другого вытекают. Тогда только это и крепко, тогда только и свято. Созидается семья неустанным трудом любв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стое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щения очень важна такая черта, как откро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доверяться людям, которые внушают тебе: «Никогда не открывай свою душу любимому. Или открывай, но не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правда страшнее лжи, потому что ведет ко лжи еще боль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ужно уметь выслушивать всю правду до конца, для этого нужно быть человеком муж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а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райся не идти на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 затаивай обиду на завтра — чем скорее вскрыт конфликт, тем меньше бед он принес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ежде чем предъявлять претензии другому, разберись честно наедине сам с собой, что же именно тебя не устра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считают, что конфликт всегда выгоден одной из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итывай настроение и страдание другого, даже если уверен, что он не 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 упрек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ек — не что иное, как низкая оценка близкого, метод тем более недостойный, поскольку родной человек, хорошо зная личность, к которой обращается, бьет в самые уязвимые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бегать упре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овать от противного — хочется упрекнуть, а ты похвали!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й не заниженную, а завышенную 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вали авансом, опираясь на самые мизерные проявления добр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чись мириться. Когда лучше мир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готовность мириться в твоей душе уже созрела и ты хочешь проявить снисхо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пеши делать все что можешь, чтобы облегчить жизнь близ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4. ТИПЫ ЛЮБОВНОЙ КУЛЬТУРЫ (Для бесед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ь о том, что каждой конкретной культуре характерны свой идеал любви, определенные ценности и манеры уха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а тривиальна. И тем не менее молодые люди ориентированы по преимуществу на одну систему — романтическую.</w:t>
      </w:r>
    </w:p>
    <w:p>
      <w:pPr>
        <w:pStyle w:val="Normal"/>
        <w:shd w:fill="FFFFFF" w:val="clear"/>
        <w:jc w:val="both"/>
        <w:rPr/>
      </w:pPr>
      <w:r>
        <w:rPr>
          <w:rFonts w:cs="Times New Roman" w:ascii="Times New Roman" w:hAnsi="Times New Roman"/>
          <w:sz w:val="22"/>
          <w:szCs w:val="22"/>
        </w:rPr>
        <w:t>Принципы романтической любви сложились в среде средневековых рыцарей</w:t>
      </w:r>
      <w:r>
        <w:rPr>
          <w:rFonts w:cs="Times New Roman" w:ascii="Times New Roman" w:hAnsi="Times New Roman"/>
          <w:sz w:val="22"/>
          <w:szCs w:val="22"/>
          <w:vertAlign w:val="subscript"/>
        </w:rPr>
        <w:t>ф</w:t>
      </w:r>
      <w:r>
        <w:rPr>
          <w:rFonts w:cs="Times New Roman" w:ascii="Times New Roman" w:hAnsi="Times New Roman"/>
          <w:sz w:val="22"/>
          <w:szCs w:val="22"/>
        </w:rPr>
        <w:t>в одной из провинций Франции — Провансе. Рыцарскому этосу присущи стремление к славе и непомерное честолюбие. «Сражаться и любить!» — вот девиз аристократа.</w:t>
      </w:r>
    </w:p>
    <w:p>
      <w:pPr>
        <w:pStyle w:val="Normal"/>
        <w:shd w:fill="FFFFFF" w:val="clear"/>
        <w:jc w:val="both"/>
        <w:rPr/>
      </w:pPr>
      <w:r>
        <w:rPr>
          <w:rFonts w:cs="Times New Roman" w:ascii="Times New Roman" w:hAnsi="Times New Roman"/>
          <w:sz w:val="22"/>
          <w:szCs w:val="22"/>
        </w:rPr>
        <w:t xml:space="preserve">Связь между прекрасными формами придворного любовного идеала и реальностью помолвки и брака была незначительна. Для идеала любви, возвышенных представлений о верности, не было места в трезвых материальных расчетах, касающихся сословного брака. В такой союз вступали дети с неразвитым эмоциональным миром. В </w:t>
      </w:r>
      <w:r>
        <w:rPr>
          <w:rFonts w:cs="Times New Roman" w:ascii="Times New Roman" w:hAnsi="Times New Roman"/>
          <w:sz w:val="22"/>
          <w:szCs w:val="22"/>
          <w:lang w:val="en-US"/>
        </w:rPr>
        <w:t>XVII</w:t>
      </w:r>
      <w:r>
        <w:rPr>
          <w:rFonts w:cs="Times New Roman" w:ascii="Times New Roman" w:hAnsi="Times New Roman"/>
          <w:sz w:val="22"/>
          <w:szCs w:val="22"/>
        </w:rPr>
        <w:t xml:space="preserve"> в. Вильгельму </w:t>
      </w:r>
      <w:r>
        <w:rPr>
          <w:rFonts w:cs="Times New Roman" w:ascii="Times New Roman" w:hAnsi="Times New Roman"/>
          <w:sz w:val="22"/>
          <w:szCs w:val="22"/>
          <w:lang w:val="en-US"/>
        </w:rPr>
        <w:t>II</w:t>
      </w:r>
      <w:r>
        <w:rPr>
          <w:rFonts w:cs="Times New Roman" w:ascii="Times New Roman" w:hAnsi="Times New Roman"/>
          <w:sz w:val="22"/>
          <w:szCs w:val="22"/>
        </w:rPr>
        <w:t xml:space="preserve"> Оранскому во время бракосочетания было 15,лет, Марии — дочери английского короля Карла </w:t>
      </w:r>
      <w:r>
        <w:rPr>
          <w:rFonts w:cs="Times New Roman" w:ascii="Times New Roman" w:hAnsi="Times New Roman"/>
          <w:sz w:val="22"/>
          <w:szCs w:val="22"/>
          <w:lang w:val="en-US"/>
        </w:rPr>
        <w:t>I</w:t>
      </w:r>
      <w:r>
        <w:rPr>
          <w:rFonts w:cs="Times New Roman" w:ascii="Times New Roman" w:hAnsi="Times New Roman"/>
          <w:sz w:val="22"/>
          <w:szCs w:val="22"/>
        </w:rPr>
        <w:t xml:space="preserve"> — 10. Проходило время — рыцарь мужал, чувства переполняли его душу, начинался поиск «дамы сердца». Речь шла о любви отнюдь не платонической и, как правило, к чужой жене. Мужчины сохли от тоски, теряли разум, легко заливались слезами. Короче, романтическая любовь внебрачна, жертвенна и манифестиру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ином историческом фоне закладывались любовные принципы, характерные для буржуазной культуры. Буржуа всем обязан самому себе. Установка такого человека обусловлена трезвостью ума; критерием добродетели выступает полезность. Чтобы чего-то добиться, нужно быть практичным, предприимчивым, трудолюбивым и бережливым. Работа без устали — ключ к успеху. Жизнь, в том числе и личная, должна подчиняться строго продуманному реглам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ом такого кодекса может служить таблица добродетелей, составленная Б. Франкл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обропорядочного буржуа любовная страсть в силу ее неуправляемости должна быть исключена из центральных жизненных ценностей; сексуальности отводятся лишь прагматические задачи — прокрация и релаксия. Деторождение — функция брака. Отсюда становится понятным совет Б. Франклина: пошире открывай глаза до женитьбы, а после — прижмуривай. Эта сентенция призывает к индивидуализированному выбору жены, к обращению основного внимания на ее житейские качества.</w:t>
      </w:r>
    </w:p>
    <w:p>
      <w:pPr>
        <w:pStyle w:val="Normal"/>
        <w:shd w:fill="FFFFFF" w:val="clear"/>
        <w:jc w:val="both"/>
        <w:rPr/>
      </w:pPr>
      <w:r>
        <w:rPr>
          <w:rFonts w:cs="Times New Roman" w:ascii="Times New Roman" w:hAnsi="Times New Roman"/>
          <w:sz w:val="22"/>
          <w:szCs w:val="22"/>
        </w:rPr>
        <w:t>Но практические соображения сводили выбор к минимуму —</w:t>
      </w:r>
      <w:r>
        <w:rPr>
          <w:rFonts w:cs="Times New Roman" w:ascii="Times New Roman" w:hAnsi="Times New Roman"/>
          <w:i/>
          <w:iCs/>
          <w:sz w:val="22"/>
          <w:szCs w:val="22"/>
        </w:rPr>
        <w:t>■-</w:t>
      </w:r>
      <w:r>
        <w:rPr>
          <w:rFonts w:cs="Times New Roman" w:ascii="Times New Roman" w:hAnsi="Times New Roman"/>
          <w:sz w:val="22"/>
          <w:szCs w:val="22"/>
        </w:rPr>
        <w:t>жена или проститутка. Не случайно с расцветом капитализма совпадает наиболее высокий «всплеск» проституции.</w:t>
      </w:r>
    </w:p>
    <w:p>
      <w:pPr>
        <w:pStyle w:val="Normal"/>
        <w:shd w:fill="FFFFFF" w:val="clear"/>
        <w:jc w:val="both"/>
        <w:rPr/>
      </w:pPr>
      <w:r>
        <w:rPr>
          <w:rFonts w:cs="Times New Roman" w:ascii="Times New Roman" w:hAnsi="Times New Roman"/>
          <w:sz w:val="22"/>
          <w:szCs w:val="22"/>
        </w:rPr>
        <w:t xml:space="preserve">Радикальные социальные сдвиги </w:t>
      </w:r>
      <w:r>
        <w:rPr>
          <w:rFonts w:cs="Times New Roman" w:ascii="Times New Roman" w:hAnsi="Times New Roman"/>
          <w:sz w:val="22"/>
          <w:szCs w:val="22"/>
          <w:lang w:val="en-US"/>
        </w:rPr>
        <w:t>XX</w:t>
      </w:r>
      <w:r>
        <w:rPr>
          <w:rFonts w:cs="Times New Roman" w:ascii="Times New Roman" w:hAnsi="Times New Roman"/>
          <w:sz w:val="22"/>
          <w:szCs w:val="22"/>
        </w:rPr>
        <w:t xml:space="preserve"> в. (урбанизация, мобильность населения, женская эмансипация и т. п.) содействовали изменению некоторых принципов буржуазной любовной культуры, сохранив, однако, ее прагматический «о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совская М. Рыцарь и буржуа. Исследования по истории морали. —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pPr>
      <w:r>
        <w:rPr>
          <w:rFonts w:cs="Times New Roman" w:ascii="Times New Roman" w:hAnsi="Times New Roman"/>
          <w:sz w:val="22"/>
          <w:szCs w:val="22"/>
        </w:rPr>
        <w:t xml:space="preserve">Благодаря коммертизации досуга открывались места для встреч </w:t>
      </w:r>
      <w:r>
        <w:rPr>
          <w:rFonts w:cs="Times New Roman" w:ascii="Times New Roman" w:hAnsi="Times New Roman"/>
          <w:sz w:val="22"/>
          <w:szCs w:val="22"/>
          <w:vertAlign w:val="subscript"/>
        </w:rPr>
        <w:t>и</w:t>
      </w:r>
      <w:r>
        <w:rPr>
          <w:rFonts w:cs="Times New Roman" w:ascii="Times New Roman" w:hAnsi="Times New Roman"/>
          <w:sz w:val="22"/>
          <w:szCs w:val="22"/>
        </w:rPr>
        <w:t xml:space="preserve"> «свиданий» (</w:t>
      </w:r>
      <w:r>
        <w:rPr>
          <w:rFonts w:cs="Times New Roman" w:ascii="Times New Roman" w:hAnsi="Times New Roman"/>
          <w:sz w:val="22"/>
          <w:szCs w:val="22"/>
          <w:lang w:val="en-US"/>
        </w:rPr>
        <w:t>Lating</w:t>
      </w:r>
      <w:r>
        <w:rPr>
          <w:rFonts w:cs="Times New Roman" w:ascii="Times New Roman" w:hAnsi="Times New Roman"/>
          <w:sz w:val="22"/>
          <w:szCs w:val="22"/>
        </w:rPr>
        <w:t>). Мотивы такого рода стереотипны. Сошлюсь на пример из опросов, проведенных в 60-х гг. социологом В. Ке-фартом среди студентов колледжа (% от общего числа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любви — 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ие сферы свободы — 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брачного партнера —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ие потребностей общения — 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эмоциональной разрядки —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научиться приспосабливаться к другому — 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стижность — 2,2.</w:t>
      </w:r>
    </w:p>
    <w:p>
      <w:pPr>
        <w:pStyle w:val="Normal"/>
        <w:shd w:fill="FFFFFF" w:val="clear"/>
        <w:jc w:val="both"/>
        <w:rPr/>
      </w:pPr>
      <w:r>
        <w:rPr>
          <w:rFonts w:cs="Times New Roman" w:ascii="Times New Roman" w:hAnsi="Times New Roman"/>
          <w:sz w:val="22"/>
          <w:szCs w:val="22"/>
        </w:rPr>
        <w:t>Полифункциональный смысл ухаживания налицо. На «свиданиях» возникла специфическая форма эротизма «петтинг» (</w:t>
      </w:r>
      <w:r>
        <w:rPr>
          <w:rFonts w:cs="Times New Roman" w:ascii="Times New Roman" w:hAnsi="Times New Roman"/>
          <w:sz w:val="22"/>
          <w:szCs w:val="22"/>
          <w:lang w:val="en-US"/>
        </w:rPr>
        <w:t>petting</w:t>
      </w:r>
      <w:r>
        <w:rPr>
          <w:rFonts w:cs="Times New Roman" w:ascii="Times New Roman" w:hAnsi="Times New Roman"/>
          <w:sz w:val="22"/>
          <w:szCs w:val="22"/>
        </w:rPr>
        <w:t xml:space="preserve">) — «ласки». Это особый вид сексуального раздражения без генитальной близости; или, как тонко подметил смысл этой новации западногерманский социолог </w:t>
      </w:r>
      <w:r>
        <w:rPr>
          <w:rFonts w:cs="Times New Roman" w:ascii="Times New Roman" w:hAnsi="Times New Roman"/>
          <w:sz w:val="22"/>
          <w:szCs w:val="22"/>
          <w:lang w:val="en-US"/>
        </w:rPr>
        <w:t>X</w:t>
      </w:r>
      <w:r>
        <w:rPr>
          <w:rFonts w:cs="Times New Roman" w:ascii="Times New Roman" w:hAnsi="Times New Roman"/>
          <w:sz w:val="22"/>
          <w:szCs w:val="22"/>
        </w:rPr>
        <w:t>. Шельский, — «удовольствие без раскаяния» и, разумеется, без моральных обяза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вянская любовная культура отмечена этическим своеобразием. В ней акцентируются интимные, задушевные, сердечные соображения относительно сексуального влечения. Любовное общение требует непременного отъединения' от других и глубинного сопереживания. Или, говоря словами философа, «вопрос о любви... есть вопрос личности и не касается общества. Если французу сказать о свободе любви, то он представляет себе прежде всего половые отношения. Русские же, менее чувственные по природе, представляют себе совсем иное — ценность чувства, не зависящего от социального закона, свободу и справедливость» .</w:t>
      </w:r>
    </w:p>
    <w:p>
      <w:pPr>
        <w:pStyle w:val="Normal"/>
        <w:shd w:fill="FFFFFF" w:val="clear"/>
        <w:jc w:val="both"/>
        <w:rPr/>
      </w:pPr>
      <w:r>
        <w:rPr>
          <w:rFonts w:cs="Times New Roman" w:ascii="Times New Roman" w:hAnsi="Times New Roman"/>
          <w:sz w:val="22"/>
          <w:szCs w:val="22"/>
        </w:rPr>
        <w:t xml:space="preserve">Вместе с тем наивно было бы полагать, что в </w:t>
      </w:r>
      <w:r>
        <w:rPr>
          <w:rFonts w:cs="Times New Roman" w:ascii="Times New Roman" w:hAnsi="Times New Roman"/>
          <w:sz w:val="22"/>
          <w:szCs w:val="22"/>
          <w:lang w:val="en-US"/>
        </w:rPr>
        <w:t>XX</w:t>
      </w:r>
      <w:r>
        <w:rPr>
          <w:rFonts w:cs="Times New Roman" w:ascii="Times New Roman" w:hAnsi="Times New Roman"/>
          <w:sz w:val="22"/>
          <w:szCs w:val="22"/>
        </w:rPr>
        <w:t xml:space="preserve"> в. возможно сохранить традиции в неприкосновенности. Средства массовой информации сделали это принципиально неосуществ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дит взаимное влияние (обогащение и обеднение) куль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ая субкультура и сексуальное поведение мужчин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половых различий накоплены обширные конкретные данные, однако, отсутствует сколь-нибудь разработанная концепция. Самая удачная попытка анализа эмпирического материала принадлежит И. С. Кону . При всех индивидуальных и культурно-исторических вариациях, замечает он, мужской стиль жизни большей частью бывает предметно-инструментальным, а 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ердяев Н. Русская идея. Париж, 1971. С. 112. ** Кон И. С. Введение в сексологию. М., 1988. С. 219—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pPr>
      <w:r>
        <w:rPr>
          <w:rFonts w:cs="Times New Roman" w:ascii="Times New Roman" w:hAnsi="Times New Roman"/>
          <w:b/>
          <w:bCs/>
          <w:sz w:val="22"/>
          <w:szCs w:val="22"/>
        </w:rPr>
        <w:t xml:space="preserve">ский — эмоционально-экспрессивным. </w:t>
      </w:r>
      <w:r>
        <w:rPr>
          <w:rFonts w:cs="Times New Roman" w:ascii="Times New Roman" w:hAnsi="Times New Roman"/>
          <w:sz w:val="22"/>
          <w:szCs w:val="22"/>
        </w:rPr>
        <w:t>Вместе с тем имеются свидетельства, говорящие о противоположной тенденции, если пояснить этот постулат так, что у мужчин на первом месте работа, а у женщин —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од влиянием движения за эмансипацию для женщин определенного социального и образовательного статуса значимость карьеры резко повысилась. Одни готовы пожертвовать семьей во имя профессиональных достижений. Другие пытаются утвердить себя в обеих сферах деятельности. В то же время изменение социального и семейного положения женщин не могло не сказаться на поведении и ориентациях мужчин. В ряде Скандинавских стран, например, 2—3-летнего ребенка добровольно воспитывает один из родителей. На работу предпочитает выходить тот, у кого выше профессиональная квалификация. И все же нельзя не отметить, что традиционные установки по-прежнему широко распростран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иболее выразительно проступают </w:t>
      </w:r>
      <w:r>
        <w:rPr>
          <w:rFonts w:cs="Times New Roman" w:ascii="Times New Roman" w:hAnsi="Times New Roman"/>
          <w:b/>
          <w:bCs/>
          <w:sz w:val="22"/>
          <w:szCs w:val="22"/>
        </w:rPr>
        <w:t xml:space="preserve">различия по оси </w:t>
      </w:r>
      <w:r>
        <w:rPr>
          <w:rFonts w:cs="Times New Roman" w:ascii="Times New Roman" w:hAnsi="Times New Roman"/>
          <w:sz w:val="22"/>
          <w:szCs w:val="22"/>
        </w:rPr>
        <w:t xml:space="preserve">«инструментальное — </w:t>
      </w:r>
      <w:r>
        <w:rPr>
          <w:rFonts w:cs="Times New Roman" w:ascii="Times New Roman" w:hAnsi="Times New Roman"/>
          <w:b/>
          <w:bCs/>
          <w:sz w:val="22"/>
          <w:szCs w:val="22"/>
        </w:rPr>
        <w:t xml:space="preserve">экспрессивное» </w:t>
      </w:r>
      <w:r>
        <w:rPr>
          <w:rFonts w:cs="Times New Roman" w:ascii="Times New Roman" w:hAnsi="Times New Roman"/>
          <w:sz w:val="22"/>
          <w:szCs w:val="22"/>
        </w:rPr>
        <w:t xml:space="preserve">в области сексуального поведения </w:t>
      </w:r>
      <w:r>
        <w:rPr>
          <w:rFonts w:cs="Times New Roman" w:ascii="Times New Roman" w:hAnsi="Times New Roman"/>
          <w:b/>
          <w:bCs/>
          <w:sz w:val="22"/>
          <w:szCs w:val="22"/>
        </w:rPr>
        <w:t>мужчин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ская сексуальность фаллоцентрична, ее кульминацией бывает интромиссия и эякуляция. Согласно клиническим данным она представляется экстенсивной и агрессивной. Женская же сексуальность диффузна, с множеством эрогенных зон. Сексуальные реакции женщин в большей мере зависят от эмоциональных факторов. По А. М. Свядощу, примерно у каждой четвертой женщины половое чувство достигает своего полного развития примерно к 26—28 годам. Аноргазмию отметили у себя около 20% женщин (из 200 наблюдений), состоящих в браке не менее 3-х лет. Напротив, среди мужчин (опрошено 482 человека), живших половой жизнью, не зафиксировано ни одного случая отсутствия сексуального удовле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опатолог 3. В. Рожановская сделала наблюдение из своей практики: женщине доступно «удовольствие без оргазма», которое возникает как ощущение счастья от альтруистически доставляемого партнеру наслаждения.</w:t>
      </w:r>
    </w:p>
    <w:p>
      <w:pPr>
        <w:pStyle w:val="Normal"/>
        <w:shd w:fill="FFFFFF" w:val="clear"/>
        <w:jc w:val="both"/>
        <w:rPr/>
      </w:pPr>
      <w:r>
        <w:rPr>
          <w:rFonts w:cs="Times New Roman" w:ascii="Times New Roman" w:hAnsi="Times New Roman"/>
          <w:sz w:val="22"/>
          <w:szCs w:val="22"/>
        </w:rPr>
        <w:t xml:space="preserve">Половая психофизиологическая специфика в определенной степени обусловливает и социокультурные </w:t>
      </w:r>
      <w:r>
        <w:rPr>
          <w:rFonts w:cs="Times New Roman" w:ascii="Times New Roman" w:hAnsi="Times New Roman"/>
          <w:b/>
          <w:bCs/>
          <w:sz w:val="22"/>
          <w:szCs w:val="22"/>
        </w:rPr>
        <w:t xml:space="preserve">различия в </w:t>
      </w:r>
      <w:r>
        <w:rPr>
          <w:rFonts w:cs="Times New Roman" w:ascii="Times New Roman" w:hAnsi="Times New Roman"/>
          <w:sz w:val="22"/>
          <w:szCs w:val="22"/>
        </w:rPr>
        <w:t>сексуальности мужчин и женщин. Экстенсивность мужского сексуального поведения проявляется в раннем начале, и в большем числе сменяемости партнеров, меньшей эмоциональной вовлеченности и интимности. Женская сексуальная удовлетворенность больше связана с нежностью и экспрессивным звучанием с партнером. Доктор философских наук С. И. Голод провел социологические исследования по мотивации сдерживания сексуа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ы, удерживающие студенческую молодеж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овлечения в сексуальн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дчеркнувших данный пункт)</w:t>
      </w:r>
    </w:p>
    <w:tbl>
      <w:tblPr>
        <w:tblW w:w="6168" w:type="dxa"/>
        <w:jc w:val="left"/>
        <w:tblInd w:w="-7" w:type="dxa"/>
        <w:tblLayout w:type="fixed"/>
        <w:tblCellMar>
          <w:top w:w="0" w:type="dxa"/>
          <w:left w:w="40" w:type="dxa"/>
          <w:bottom w:w="0" w:type="dxa"/>
          <w:right w:w="40" w:type="dxa"/>
        </w:tblCellMar>
      </w:tblPr>
      <w:tblGrid>
        <w:gridCol w:w="2448"/>
        <w:gridCol w:w="917"/>
        <w:gridCol w:w="917"/>
        <w:gridCol w:w="926"/>
        <w:gridCol w:w="960"/>
      </w:tblGrid>
      <w:tr>
        <w:trPr>
          <w:trHeight w:val="269" w:hRule="atLeast"/>
        </w:trPr>
        <w:tc>
          <w:tcPr>
            <w:tcW w:w="244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w:t>
            </w:r>
          </w:p>
        </w:tc>
      </w:tr>
      <w:tr>
        <w:trPr>
          <w:trHeight w:val="274" w:hRule="atLeast"/>
        </w:trPr>
        <w:tc>
          <w:tcPr>
            <w:tcW w:w="244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г.</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 г.</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 г.</w:t>
            </w:r>
          </w:p>
        </w:tc>
      </w:tr>
      <w:tr>
        <w:trPr>
          <w:trHeight w:val="264" w:hRule="atLeas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альные соображения</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0</w:t>
            </w:r>
          </w:p>
        </w:tc>
      </w:tr>
      <w:tr>
        <w:trPr>
          <w:trHeight w:val="418" w:hRule="atLeas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сексуальной потребности</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0</w:t>
            </w:r>
          </w:p>
        </w:tc>
      </w:tr>
      <w:tr>
        <w:trPr>
          <w:trHeight w:val="264" w:hRule="atLeas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последствий</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tc>
      </w:tr>
      <w:tr>
        <w:trPr>
          <w:trHeight w:val="259" w:hRule="atLeas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раскрытия</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r>
      <w:tr>
        <w:trPr>
          <w:trHeight w:val="413" w:hRule="atLeas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заражения венерическими болезнями</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283" w:hRule="atLeas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случая</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 Можно было отметить не более 3 пунктов. В каждой колонке представлено по 25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отметил, в первую очередь, многообразие факторов, препятствующих распространению добрачных сексуальных связей. Во всех совокупностях наблюдается существенное различие в мотивациях мужчин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туденток 2 главными факторами сдерживания является мораль и сексуальная индифферентность, а у студентов — отсутствие возможности реализовать свое влечение и мор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бращение к актуальному поведению по-новому высвечивает проблему. К моменту опроса 80% студентов и каждая 2-я студентка уже имеет опыт сексуальных отношений (среди рабочих 88 и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диционном обществе социальный контроль сексуального поведения обусловливался обычаем: так поступают все. Согласно обычаю сексуальные связи должны были ограничиваться рамками брака. До настоящего времени обнаруживаются «следы» этой установки — ив большей мере сред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зарождается мораль, которой по природе присуща рассогласованность нормы и практики: люди не всегда поступают так, как им предпис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женскую мотивационную шкалу, С. И. Голод обратил внимание на 2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рост сексуальной потребности. Понятно, что за 7 лет физиология женщины не могла измениться. Причина — в социальных переменах, т. к. сексуальность стала признаваться важной в ряду других человечески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увеличивается доля опасающихся за последствия сексуального общения. Женщины страшатся нежелательного зачат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условиях низкой сексуальной культуры, вынуждены брать на себя инициативу по регулированию зачатия. Указание без обиняков на «отсутствие случая» как на фактор сдерживания, раскрывает экстенсивный характер сексуальности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культурное половое своеобразие еще рельефнее проявляет себя в актуальном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уя актуальное поведение, С. И. Голод коснулся 2-х параметров — начало вовлеченности в сексуальные отношения и тип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сексуальной жизни студентов и интеллиг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поставлении с п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общему числу имевших сексуальную прак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годам опроса)</w:t>
      </w:r>
    </w:p>
    <w:tbl>
      <w:tblPr>
        <w:tblW w:w="6187" w:type="dxa"/>
        <w:jc w:val="left"/>
        <w:tblInd w:w="0" w:type="dxa"/>
        <w:tblLayout w:type="fixed"/>
        <w:tblCellMar>
          <w:top w:w="0" w:type="dxa"/>
          <w:left w:w="40" w:type="dxa"/>
          <w:bottom w:w="0" w:type="dxa"/>
          <w:right w:w="40" w:type="dxa"/>
        </w:tblCellMar>
      </w:tblPr>
      <w:tblGrid>
        <w:gridCol w:w="1267"/>
        <w:gridCol w:w="1219"/>
        <w:gridCol w:w="1210"/>
        <w:gridCol w:w="1219"/>
        <w:gridCol w:w="1272"/>
      </w:tblGrid>
      <w:tr>
        <w:trPr>
          <w:trHeight w:val="269" w:hRule="atLeast"/>
        </w:trPr>
        <w:tc>
          <w:tcPr>
            <w:tcW w:w="1267"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ты</w:t>
            </w:r>
          </w:p>
        </w:tc>
        <w:tc>
          <w:tcPr>
            <w:tcW w:w="2491"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игенция</w:t>
            </w:r>
          </w:p>
        </w:tc>
      </w:tr>
      <w:tr>
        <w:trPr>
          <w:trHeight w:val="264" w:hRule="atLeast"/>
        </w:trPr>
        <w:tc>
          <w:tcPr>
            <w:tcW w:w="126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c>
          <w:tcPr>
            <w:tcW w:w="127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w:t>
            </w:r>
          </w:p>
        </w:tc>
      </w:tr>
      <w:tr>
        <w:trPr>
          <w:trHeight w:val="216" w:hRule="atLeast"/>
        </w:trPr>
        <w:tc>
          <w:tcPr>
            <w:tcW w:w="126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6 лет</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4"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8"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9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06"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06"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8 лет</w:t>
            </w:r>
          </w:p>
        </w:tc>
        <w:tc>
          <w:tcPr>
            <w:tcW w:w="12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0</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63"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4"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9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r>
      <w:tr>
        <w:trPr>
          <w:trHeight w:val="216"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0</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tc>
      </w:tr>
      <w:tr>
        <w:trPr>
          <w:trHeight w:val="211"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1 год</w:t>
            </w:r>
          </w:p>
        </w:tc>
        <w:tc>
          <w:tcPr>
            <w:tcW w:w="12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0</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8"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8"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9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0</w:t>
            </w:r>
          </w:p>
        </w:tc>
      </w:tr>
      <w:tr>
        <w:trPr>
          <w:trHeight w:val="211"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0</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0</w:t>
            </w:r>
          </w:p>
        </w:tc>
      </w:tr>
      <w:tr>
        <w:trPr>
          <w:trHeight w:val="211"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4 года</w:t>
            </w:r>
          </w:p>
        </w:tc>
        <w:tc>
          <w:tcPr>
            <w:tcW w:w="12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8"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4"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9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0</w:t>
            </w:r>
          </w:p>
        </w:tc>
      </w:tr>
      <w:tr>
        <w:trPr>
          <w:trHeight w:val="216"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tc>
      </w:tr>
      <w:tr>
        <w:trPr>
          <w:trHeight w:val="211"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е 24 лет</w:t>
            </w:r>
          </w:p>
        </w:tc>
        <w:tc>
          <w:tcPr>
            <w:tcW w:w="12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9"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8"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r>
      <w:tr>
        <w:trPr>
          <w:trHeight w:val="163" w:hRule="atLeast"/>
        </w:trPr>
        <w:tc>
          <w:tcPr>
            <w:tcW w:w="126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9 г.</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27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tc>
      </w:tr>
      <w:tr>
        <w:trPr>
          <w:trHeight w:val="221" w:hRule="atLeast"/>
        </w:trPr>
        <w:tc>
          <w:tcPr>
            <w:tcW w:w="126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 г.</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127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 1. Интеллигенция — люди с высшим образованием, повышающие свою квалификацию в Ленинграде. 2. Во всех выборках интеллигенции по 125 человек; студенты представлены следующим образом: мужчины в 1965 г. — 215, а в 1972 г. — 200 человек; женщины соответственно 123 и 13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табл. 2 свидетельствуют: мужчины раньше и интенсивнее вовлекаются в сексуальную практику. Мужская активность преобладает до 18 лет, женская находится за пределами этого рубе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нее вступление юношей в сексуальные отношения предопределено физиологическими процессами, в то время как интенсификация сексуальных контактов девушками с 19-летнего возраста связана с эротико-агапейной зрел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эти не согласуются с мнением о массовом падении нравов, не подтверждают обывательского представления о повсеместном отсутствии девственности у старшеклассниц. Выводя проблему в более широкий контекст, можно утверждать, что женщины склонны ассоциировать сексуальные отношения с любовью или ухаживанием, имеющим матримониальную направленность, либо с фактом вступления в б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ельзя~не заметить снижения границы начала сексуальных контактов как у мужчин, так и у женщин. Этот фактор указывает, что при анализе важно помнить не только о субкультурных, но и об общесоциальных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И. Голод предсказывает тесную зависимость между началом сексуальных отношений и типом партнера. Различия проявились и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ужчин наиболее предпочтительными оказались «подруги» (59%) и «женщина значительно старше» (19%), у женщин — муж (38%) и жених (26%). У студентов партнеры тождественны: «подруга» (более 50%), «женщина старше» (30%); у студенток — «друг» (от 30 до 40%) и жених (30%). Некоторое различие в выборе партнеров у студенток и интеллигенток поддается объяснению. Все интеллигентки уже состоят в браке, а студенткам этот шаг предстоит сделать.</w:t>
      </w:r>
    </w:p>
    <w:p>
      <w:pPr>
        <w:pStyle w:val="Normal"/>
        <w:shd w:fill="FFFFFF" w:val="clear"/>
        <w:jc w:val="both"/>
        <w:rPr/>
      </w:pPr>
      <w:r>
        <w:rPr>
          <w:rFonts w:cs="Times New Roman" w:ascii="Times New Roman" w:hAnsi="Times New Roman"/>
          <w:sz w:val="22"/>
          <w:szCs w:val="22"/>
        </w:rPr>
        <w:t xml:space="preserve">Благоприятность перемен в рассматриваемой области можно проиллюстрировать результатами опроса студенчества 20-х гг. Напр., по данным 3. А. Гуревича, 53% студентов начинали сексуальную жизнь со «случайной» знакомой, 26% — с «сожительницей», 9% — с проституткой и </w:t>
      </w:r>
      <w:r>
        <w:rPr>
          <w:rFonts w:cs="Times New Roman" w:ascii="Times New Roman" w:hAnsi="Times New Roman"/>
          <w:i/>
          <w:iCs/>
          <w:sz w:val="22"/>
          <w:szCs w:val="22"/>
        </w:rPr>
        <w:t xml:space="preserve">5% </w:t>
      </w:r>
      <w:r>
        <w:rPr>
          <w:rFonts w:cs="Times New Roman" w:ascii="Times New Roman" w:hAnsi="Times New Roman"/>
          <w:sz w:val="22"/>
          <w:szCs w:val="22"/>
        </w:rPr>
        <w:t xml:space="preserve">с женой-невестой; </w:t>
      </w:r>
      <w:r>
        <w:rPr>
          <w:rFonts w:cs="Times New Roman" w:ascii="Times New Roman" w:hAnsi="Times New Roman"/>
          <w:i/>
          <w:iCs/>
          <w:sz w:val="22"/>
          <w:szCs w:val="22"/>
        </w:rPr>
        <w:t xml:space="preserve">55% </w:t>
      </w:r>
      <w:r>
        <w:rPr>
          <w:rFonts w:cs="Times New Roman" w:ascii="Times New Roman" w:hAnsi="Times New Roman"/>
          <w:sz w:val="22"/>
          <w:szCs w:val="22"/>
        </w:rPr>
        <w:t>студенток начинали сексуальные отношения с мужем-женихом, 32% — с «сожителем», 11 % — со «случайными» знако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Молодые люди 16—18 лет, как правило, начинают сексуальную жизнь с подругой. Девушки значительно реже мужчин вступают в сексуальные отношениях с «товарищем» и чаще со «случайным» знакомым и женихом. Юношеский поиск значительно целеустремленен и избирателен. Женское поведение обусловлено незрелостью сексуальных потребностей. Отсюда — экстенсивный поиск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ем периоде резко снижается распространенность случайных связей у женщин, в то время как муж и жених становятся основными партнерами. У мужчин объем контактов с подругой сокращается за счет их роста с невестой-ж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3-м этапе в поведении женщин происходит закрепление позитивных тенденций, а мужская деятельность отмечается противоречивостью: увеличивается доля связей как с невестой-женой, так и со «случайной» знако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ческие данные свидетельствуют о процессе отмирания «двойной» морали». Но эта тенденция противоречива. С одной стороны, сексуальная свобода, распространяясь на оба пола, сопровождается углублением и дифференциацией мужской и женской субкультур, т. е. раскрытием половой самобы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 женщины усваивают мужские «традиционные» сексуальные стандарты. Неплодотворность стремления женщин добиться эмансипации простым копированием мужчин несомненна, они должны открыть для себя иной, свой собственный путь, отличный от мужского миросозерц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возь «субкультурную призму» высветилось расширение — по-видимому, под влиянием глобальных социально-нравственных преобразований — индивидуального разнообразия мужской и женской 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вовлеченности и экспрессивности у определенной категории женщин снижается, что отразилось на увеличении личностно-отчужденных отношений. Одновременно среди мужчин возрастает ценность интимности и эмоциональности. При изучении мотивов внебрачной сексуальной практики интеллигенции было установлено: мужчины наряду с мотивами — «случайность» и «физическая неудовлетворенность женой» — нередко упоминают «любовь» и «экспрессивность»; женщины, помимо «любви» и «общности духовных интересов», акцентируют «физическую неудовлетворенность мужем» и «случайность». Стало быть, хотя субкультурные различия фундаментальны, они все же не создают непреодолимых барьеров как для индивидуального разнообразия и избирательности, так и для идентификации «чуждых» образцов, приписываемых традицией противоположному полу. До сих пор не вполне ясно, что в характеристике сексуального поведения мужчины и женщины предопределено диморфизмом, а что привнесено культурой. Наверное, это будет известно благодаря будущим социологическим исследованиям. (По книге С. И. Голода «Личная жизнь: любовь, отношения п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 ПОМОЖЕТ ЛИ АСТРОЛОГИЯ УЗНАТЬ ЧТО-ТО О СЕБЕ СА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рология — наука, изучающая взаимосвязь ритмов человека и космоса и выясняющая законы гармонизации внутренних ритмов человека и внешних ритмов природы 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 астрологии: человек со всей сложностью его развития эмоциональных и физиологических про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положение астрологии: ритмы правят Вселенной, причем они либо взаимодействуют друг с другом, либо моделируются одн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астролога звездное небо — это огромный циферблат; 12 знаков зодиака — 12 цифр на этом циферблате, а планеты, солнце, луна — стрелки, отсчитывающие космические ритмы. Человек, не обращающий внимания на «космические часы», создает себе сам стрессовые ситуации, делает свою жизнь негармоничной. Астролог начинает отсчет ритмов с момента рождения человека, т. к. в этот момент большинство биоритмов младенца перестраивается в соответствии с высшими условиями. Космос властно заявляет о своем существовании, а расположение планет в первую минуту после рождения засекает точки космических режимов на данный момент. Астролог получает карту соответствия внешних и внутренних ритмов новорожденного. Начинать новое дело лучше на растущей луне (от новолуния до полнолуния), подтягивать хвосты — при убывающей луне. Часто везет при луне в восходящем узле. При перигее (когда Луна ближе к Земле) нужно быть осторожным на транспорте. У женщин лунный знак зачастую сильнее солнечного. Часто «Дева» по солнцу — типичная «львица» по луне. Эта карта называется гороскопом, а правильнее — генитурой, или натальной картой. Это исходный пункт дальнейшего моделирования и прогно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улат астрологии гласит, что карта как бы навечно запечат-ляется в организме человека (полагают, что в генетическом коде).</w:t>
      </w:r>
    </w:p>
    <w:p>
      <w:pPr>
        <w:pStyle w:val="Normal"/>
        <w:shd w:fill="FFFFFF" w:val="clear"/>
        <w:jc w:val="both"/>
        <w:rPr/>
      </w:pPr>
      <w:r>
        <w:rPr>
          <w:rFonts w:cs="Times New Roman" w:ascii="Times New Roman" w:hAnsi="Times New Roman"/>
          <w:sz w:val="22"/>
          <w:szCs w:val="22"/>
        </w:rPr>
        <w:t xml:space="preserve">В своем ритмичном движении планеты за жизнь человека не раз проходят через точки, которые они занимают в натальной карте, и каждый раз соответствующая </w:t>
      </w:r>
      <w:r>
        <w:rPr>
          <w:rFonts w:cs="Times New Roman" w:ascii="Times New Roman" w:hAnsi="Times New Roman"/>
          <w:sz w:val="22"/>
          <w:szCs w:val="22"/>
          <w:lang w:val="en-US"/>
        </w:rPr>
        <w:t>f</w:t>
      </w:r>
      <w:r>
        <w:rPr>
          <w:rFonts w:cs="Times New Roman" w:ascii="Times New Roman" w:hAnsi="Times New Roman"/>
          <w:sz w:val="22"/>
          <w:szCs w:val="22"/>
        </w:rPr>
        <w:t>-я мощно проявляется в жизни человека; планеты как бы щелчком замыкают некий контакт, нажимают на спусковой крючок, затем следует выстрел — активизация или подавление соответствующих биоритмов, очень часто влекущее за собой существенную перемену в жизни. Случаются осечки и холостые выстрелы. Иногда заряд достигает цели не сразу, с задержкой. 42 раза нажимало солнце на гашетку неудачного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я Марса, Сатурна, Плутона в карте В. Высоцкого, а вот на 43 раз не обош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рология существует 4 тыс. лет, ею занимались Птолемей, Кеплер, Бэкон, Ньют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у которой особенно сильно выражены лунные ритмы, считается олицетворением восприимчивости, всего животворящего в природе, защиты всех нежных ростков от палящего солнца мужского эго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у вас характер? Об этом можно судить, если знать знак Зодиака, под которым рожден человек. Определенным участком орбиты, по которым проходит в данный момент Земля, возможно, соответствует определенная структура генетического кода новорожденного. В своем пути вокруг Солнца Земля проходит через области положительно и отрицательно заряженных частиц, пересекая силовые линии электромагнитных полей, движется в энергетически выгодной ложбине гравитационного поля.</w:t>
      </w:r>
    </w:p>
    <w:p>
      <w:pPr>
        <w:pStyle w:val="Normal"/>
        <w:shd w:fill="FFFFFF" w:val="clear"/>
        <w:jc w:val="both"/>
        <w:rPr/>
      </w:pPr>
      <w:r>
        <w:rPr>
          <w:rFonts w:cs="Times New Roman" w:ascii="Times New Roman" w:hAnsi="Times New Roman"/>
          <w:sz w:val="22"/>
          <w:szCs w:val="22"/>
        </w:rPr>
        <w:t xml:space="preserve">12 характеров. Почему 12? Сначала выделили 4, отвечающих точкам весеннего и осеннего равноденствия, летнего и зимнего солнцестояния — кардинальные (основные) знаки: Овен, Рак, Весы, Козерог. Об этом гласит надпись на стене египетского астролога фараона Рамсеса </w:t>
      </w:r>
      <w:r>
        <w:rPr>
          <w:rFonts w:cs="Times New Roman" w:ascii="Times New Roman" w:hAnsi="Times New Roman"/>
          <w:sz w:val="22"/>
          <w:szCs w:val="22"/>
          <w:lang w:val="en-US"/>
        </w:rPr>
        <w:t>II</w:t>
      </w:r>
      <w:r>
        <w:rPr>
          <w:rFonts w:cs="Times New Roman" w:ascii="Times New Roman" w:hAnsi="Times New Roman"/>
          <w:sz w:val="22"/>
          <w:szCs w:val="22"/>
        </w:rPr>
        <w:t xml:space="preserve"> (1317—1251 до н. 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8 веков выдающийся врач Гиппократ (460—370 до н. э.) определил на этой основе 4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ен — холер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ы — сангвин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зерог — меланхол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к — флегма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о. круг (360°), проходимый солнцем за год (365 дн.), разделен на 4 части по 90°, что соответствует 90 дням солнечного пути по небу (= 1 градус в день). Это грубое деление. Наблюдатель заметит, что каждое время года складывается из 3-х сезонов — 2-х переходных (начало и конец зимы) и типичного (середина, самая з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этим каждая четверть круга была разделена на 3 доли по 30°. Такое деление совмещает солнечный и лунный циклы (луну, от новолуния до полнолуния, 29,5 дня, т. е. те же 30° в солнечных единицах); наши биоритмы либо солнечные (сон) либо лунные (месячные у женщин), т. к. число 12 очень подходит для классификации человеческих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название символично и отражает основные черты характера данного типа; это повелось с тех пор, когда Астрологии обучались устно и тщательно отобранные люди. Полагаться можно было только на память с ее механизмами картинного восприятия. Поэтому широко применялось все культурное достояние человечества — мифы, геометрические образы, игры. Каждое название шлифовалось веками. Зато теперь, вдумываясь в каждый из символов, мы наглядно можем представить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рассудно храброго первопроходца Овна (21.3—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орожного и трудолюбивого Тельца (21.4—21.5), страшного, однако, в своем гне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сторонних и подвижных Близнецов (одна голова хорошо, а две лучше) (22.5—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идчивого Рака с непредсказуемостью его движений (22.6—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ьно возникает образ гордого Льва с его свободолюбием и царственной ленцой (кошка все-таки, хоть и большая) (24.7— 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хорошо представляем себе и аккуратную Деву со снопом в руках — символом плодородия (24.8—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еткие, стремящиеся к равновесию и гармонии Весы (24.9—2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пион, Стрелец, Козерог, Водолей и Рыбы — мифологические персон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олей — это прогрессивный, заботящийся о будущем характер, поливающий ростки нового живительной влагой, используя для этого сосуд, т. е. произведение человеческого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 Водолея — образ «зеленого движения», образ борца за экологическую чистоту, за восстановление нарушенной гармонии природы во имя будущего человечества (21.1—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кентавра с торсом человека и туловищем лошади символизирует двойственность характера Стрельца, в котором высокие духовные качества сосуществуют с сильными инстинктами. Стрела вот-вот сорвущаяся с натянутой тетивы отражает прямолинейность и целеустремленность этого характера (23.11—2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сем непонятное существо Козерог (даже не «он», а «она») — в мифологии это священная коза Амальтея, вскормившая своим молоком царя богов Зевса. В благодарность громовержец вознес ее на небо, а ее рог превратил в рог изобилия. Козерогу не раз приходилось переплывать потоки, поэтому хвост у него стал рыбьим, как у кита. Образ Козерога символизирует изобилие, плодотворность союза земли и воды. И действительно, на обладающих развитым чувством долга, рассудительных, трудолюбивых, серьез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Зак. 17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чень надежных Козерогах держится земля: заботясь о настоящем, они вскармливают наше будущее (22.12—20.1).</w:t>
      </w:r>
    </w:p>
    <w:p>
      <w:pPr>
        <w:pStyle w:val="Normal"/>
        <w:shd w:fill="FFFFFF" w:val="clear"/>
        <w:jc w:val="both"/>
        <w:rPr/>
      </w:pPr>
      <w:r>
        <w:rPr>
          <w:rFonts w:cs="Times New Roman" w:ascii="Times New Roman" w:hAnsi="Times New Roman"/>
          <w:b/>
          <w:bCs/>
          <w:sz w:val="22"/>
          <w:szCs w:val="22"/>
        </w:rPr>
        <w:t>Рыбы (20.2</w:t>
      </w:r>
      <w:r>
        <w:rPr>
          <w:rFonts w:cs="Times New Roman" w:ascii="Times New Roman" w:hAnsi="Times New Roman"/>
          <w:sz w:val="22"/>
          <w:szCs w:val="22"/>
        </w:rPr>
        <w:t>—20.3), связанные между собой, но тем не менее стремящиеся в противоположные стороны, отражают противоречивый, эмоционально неустойчивый характер, чутко реагирующий на окружающую среду. Символ показывает нам 2 возможные судьбы носителей этого характера. Судьба неживой рыбы — плыть по течению и исчезнуть, не оставив следа; судьба живой — плыть против течения, достичь нерестилища и произвести потомство. Читатели — Рыбы, будьте живыми, сопротивляйтесь трудностям, не опускайтесь до философии «моя хата с краю»!</w:t>
      </w:r>
    </w:p>
    <w:p>
      <w:pPr>
        <w:pStyle w:val="Normal"/>
        <w:shd w:fill="FFFFFF" w:val="clear"/>
        <w:jc w:val="both"/>
        <w:rPr/>
      </w:pPr>
      <w:r>
        <w:rPr>
          <w:rFonts w:cs="Times New Roman" w:ascii="Times New Roman" w:hAnsi="Times New Roman"/>
          <w:b/>
          <w:bCs/>
          <w:sz w:val="22"/>
          <w:szCs w:val="22"/>
        </w:rPr>
        <w:t xml:space="preserve">Скорпион </w:t>
      </w:r>
      <w:r>
        <w:rPr>
          <w:rFonts w:cs="Times New Roman" w:ascii="Times New Roman" w:hAnsi="Times New Roman"/>
          <w:sz w:val="22"/>
          <w:szCs w:val="22"/>
        </w:rPr>
        <w:t>— натура яркая, эмоциональная, ни в чем не знающая середины, готовая биться за свои идеи до последнего и не даваться врагу живым. Когда охотник Орион в ненасытной жажде добытчика поставил всех зверей на Земле на грань уничтожения, Гея-Земля напустила на него гигантского Скорпиона, смертельно ужалившего Ориона в пятку... О чем напоминает вам этот мифологический сюжет? (24.10—2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раструктура че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диак —это структура, и, как во всякой структуре, базирующейся на объективной закономерности, в Зодиаке выявляются цепочки внутренни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с важны 3 инфраструктуры: четность, тригоны стихий и квадраты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ля нечетных знаков Зоди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изне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лец</w:t>
      </w:r>
    </w:p>
    <w:p>
      <w:pPr>
        <w:pStyle w:val="Normal"/>
        <w:shd w:fill="FFFFFF" w:val="clear"/>
        <w:jc w:val="both"/>
        <w:rPr/>
      </w:pPr>
      <w:r>
        <w:rPr>
          <w:rFonts w:cs="Times New Roman" w:ascii="Times New Roman" w:hAnsi="Times New Roman"/>
          <w:sz w:val="22"/>
          <w:szCs w:val="22"/>
        </w:rPr>
        <w:t xml:space="preserve">характерна активность, направленная вовне, инициативность, целеустремленность, часто нетерпеливость. Вокруг них возникает атмосфера действия, беспокойства и напряжения. Их сила — действующая </w:t>
      </w:r>
      <w:r>
        <w:rPr>
          <w:rFonts w:cs="Times New Roman" w:ascii="Times New Roman" w:hAnsi="Times New Roman"/>
          <w:b/>
          <w:bCs/>
          <w:sz w:val="22"/>
          <w:szCs w:val="22"/>
        </w:rPr>
        <w:t xml:space="preserve">и </w:t>
      </w:r>
      <w:r>
        <w:rPr>
          <w:rFonts w:cs="Times New Roman" w:ascii="Times New Roman" w:hAnsi="Times New Roman"/>
          <w:sz w:val="22"/>
          <w:szCs w:val="22"/>
        </w:rPr>
        <w:t>созидательная. Нечетный знак считают мужским и обозначают (+). Мужчины этого знака обладают более гармоничным характером, чем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ные 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пи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зе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ют женским, обозначаю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более пассивны, не проявляют себя активно, часто занимают выжидательную позицию. Зато обладают большой восприимчивостью, живут богатой внутренней жизнью, бережно хранят традиции. Они не завоевывают, а привораживают, притягивают к себе. Они чересчур чувствительны и часто реагируют несоразмерно со значимостью события. Для женщины — хорошо, для мужчины — хуже: в характер вносится некоторая дисгармония (возможны недостаточная инициативность, мягкоте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ициатором всего нового является мужской знак, а женский подхватывает инициативу, развивает ее и доводит «до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 притягиваются друг к другу, как полюсы магнита, но диалектика их взаимоотношений значительно богаче: между ними возможны серьезные противоречия. Не всякому — нравится, когда его чрезмерно «активируют»: знакам © надоедает тащить на аркане знак е. Особенно это касается 2-х соседних знаков. Золотое правило здесь — всегда рассматривать признак во взаимодействии с другими призн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несомненно: мужские и женские знаки взаимно обогащают друг друга: © приносит в союз активность и новые идеи, а в укрепляет тылы, поддерживает рассудительностью и благоразумием иногда «зарывающийся» мужской 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2-х мужских © знаков гармонично, когда их объединяют одни и те же цели в жизни, но негармонично, когда интересы сталкиваются. Возможно и мирное сосуществование, когда области активности этих знаков не перекрывают друг друга. Почти всегда, однако, в такой паре возникает борьба за власть, и проигравший чувствует себя ущемленным. Союз © может быть дружен, но все же в нем всегда не хватает воспринимающего, питающего и охранительного элементов. Союз четных знаков может быть великолепен в эмоциональном отношении, но в нем не хватает активного начала. Для дружбы это неплохо, для любви, семьи, творчества бывает чревато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ригоны стихий </w:t>
      </w:r>
      <w:r>
        <w:rPr>
          <w:rFonts w:cs="Times New Roman" w:ascii="Times New Roman" w:hAnsi="Times New Roman"/>
          <w:sz w:val="22"/>
          <w:szCs w:val="22"/>
        </w:rPr>
        <w:t xml:space="preserve">— </w:t>
      </w:r>
      <w:r>
        <w:rPr>
          <w:rFonts w:cs="Times New Roman" w:ascii="Times New Roman" w:hAnsi="Times New Roman"/>
          <w:b/>
          <w:bCs/>
          <w:sz w:val="22"/>
          <w:szCs w:val="22"/>
        </w:rPr>
        <w:t>2-я инфрастру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монирующим друг с другом оказывается каждый 5-й знак (считая 1-м тот, с кого мы начинаем отсчет). Выражается графически как треугольник равносторонний, вписанный в круг — тригон (отг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64740" cy="2349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 r="-15" b="-15"/>
                    <a:stretch>
                      <a:fillRect/>
                    </a:stretch>
                  </pic:blipFill>
                  <pic:spPr bwMode="auto">
                    <a:xfrm>
                      <a:off x="0" y="0"/>
                      <a:ext cx="2364740" cy="2349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онь — олицетворяет энергию, активность, жизнь, вдохновение; его прообраз Солнце — животворящее и одновременно сжига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ля — символ надежности, практичности, продуктивности, традиционности, инер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ух — олицетворяет ум, мышление, он характеризуется легкостью, подвиж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а — пластичная, всюду проникающая, все растворяющая, бесформенная, ассоциируется с эмоциями, зависящими от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ское начало сочетает в себе элементы Огня и Воздуха, женское — Воды и Зем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лерический — Ого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ланхолический — Зем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гвинистический — Возд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легматический — 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гон Огня — Овен, Лев, Стрелец стремительный, страстный, вдохновенный. Люди этого знака — идеалисты, неосторожные, стремящиеся к победе и руководящему положению в жизни, но часто теряющие почву под ногами, отрывающиеся от практической жизни. Огонь горит, пока есть топливо. Знаки Огня жадно впитывают впечатления окружающего мира, но сникают, когда новизна восприятия исчезает. Они не приспособлены для однообразной работы. Знак Огня — первопроходцы, нуждающиеся в просторе для инициативы и в быстрой смене задачи. Негармони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я знаков Огня — излишнее рвение, неумение рассчитывать силы, фанатизм, самовлюбленность, рабская зависимость от своих страстей. В огне Овна — стремление, порыв; в огне Льва — уверенность и подчиняющая сила; в огне Стрельца — организованность, эгоизм у Овна — естественный, инстинктивный; у Льва — разумный, определяют обстоятельства; у Стрельца — идеалистический, эгоизм реформатора (так всем будет лучше).</w:t>
      </w:r>
    </w:p>
    <w:p>
      <w:pPr>
        <w:pStyle w:val="Normal"/>
        <w:shd w:fill="FFFFFF" w:val="clear"/>
        <w:jc w:val="both"/>
        <w:rPr/>
      </w:pPr>
      <w:r>
        <w:rPr>
          <w:rFonts w:cs="Times New Roman" w:ascii="Times New Roman" w:hAnsi="Times New Roman"/>
          <w:b/>
          <w:bCs/>
          <w:sz w:val="22"/>
          <w:szCs w:val="22"/>
        </w:rPr>
        <w:t xml:space="preserve">Тригон Земли </w:t>
      </w:r>
      <w:r>
        <w:rPr>
          <w:rFonts w:cs="Times New Roman" w:ascii="Times New Roman" w:hAnsi="Times New Roman"/>
          <w:sz w:val="22"/>
          <w:szCs w:val="22"/>
        </w:rPr>
        <w:t xml:space="preserve">— </w:t>
      </w:r>
      <w:r>
        <w:rPr>
          <w:rFonts w:cs="Times New Roman" w:ascii="Times New Roman" w:hAnsi="Times New Roman"/>
          <w:b/>
          <w:bCs/>
          <w:sz w:val="22"/>
          <w:szCs w:val="22"/>
        </w:rPr>
        <w:t xml:space="preserve">Телец, Дева, Козерог </w:t>
      </w:r>
      <w:r>
        <w:rPr>
          <w:rFonts w:cs="Times New Roman" w:ascii="Times New Roman" w:hAnsi="Times New Roman"/>
          <w:sz w:val="22"/>
          <w:szCs w:val="22"/>
        </w:rPr>
        <w:t>— практический. Ему присущи точность, аккуратность, осторожность, организованность, критичность, дащита своих накоплений. Умеет обращаться с вещами и деньгами. Негармоничные проявления: консерватизм, стремление пахать, когда все поле вспахано, диктаторские зама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ность Тельца — деловитость (деньги,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ы — логическая (разумно вести хозяйство, забота о здоровь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зерога — информационная, организация и ведение дел. Телец восприимчив к красот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а — к логической красоте. Козерог — к красоте организованн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Тригон Воздуха </w:t>
      </w:r>
      <w:r>
        <w:rPr>
          <w:rFonts w:cs="Times New Roman" w:ascii="Times New Roman" w:hAnsi="Times New Roman"/>
          <w:sz w:val="22"/>
          <w:szCs w:val="22"/>
        </w:rPr>
        <w:t xml:space="preserve">— </w:t>
      </w:r>
      <w:r>
        <w:rPr>
          <w:rFonts w:cs="Times New Roman" w:ascii="Times New Roman" w:hAnsi="Times New Roman"/>
          <w:b/>
          <w:bCs/>
          <w:sz w:val="22"/>
          <w:szCs w:val="22"/>
        </w:rPr>
        <w:t xml:space="preserve">Близнецы, Весы, Водолей </w:t>
      </w:r>
      <w:r>
        <w:rPr>
          <w:rFonts w:cs="Times New Roman" w:ascii="Times New Roman" w:hAnsi="Times New Roman"/>
          <w:sz w:val="22"/>
          <w:szCs w:val="22"/>
        </w:rPr>
        <w:t>— рассудочный, ментальный (лат. — 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й частью изобретательные, одаренные люди, с гибким интеллектом, хорошей памятью, способны выражать мысли через науку и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ют больше наслаждения от эстетической стороны объекта. Нуждаются в физическом и творческом просторе, живителен свежий ветер новов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 качества: непостоянство (нос по ветру), поверхностность, подражательность, рв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нецы — интеллект проявляется в виде способности собирать и передавать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есов — в умении сравнивать, взвешивать мнения, налаживать конт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одолея — в форме интуиции на генеральные идеи во благо всему человечеству.</w:t>
      </w:r>
    </w:p>
    <w:p>
      <w:pPr>
        <w:pStyle w:val="Normal"/>
        <w:shd w:fill="FFFFFF" w:val="clear"/>
        <w:jc w:val="both"/>
        <w:rPr/>
      </w:pPr>
      <w:r>
        <w:rPr>
          <w:rFonts w:cs="Times New Roman" w:ascii="Times New Roman" w:hAnsi="Times New Roman"/>
          <w:b/>
          <w:bCs/>
          <w:sz w:val="22"/>
          <w:szCs w:val="22"/>
        </w:rPr>
        <w:t xml:space="preserve">Тригон Воды — Рак, Скорпион, Рыбы </w:t>
      </w:r>
      <w:r>
        <w:rPr>
          <w:rFonts w:cs="Times New Roman" w:ascii="Times New Roman" w:hAnsi="Times New Roman"/>
          <w:sz w:val="22"/>
          <w:szCs w:val="22"/>
        </w:rPr>
        <w:t>— эмоционально-инициа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чувствительность, они живут сердцем, способны на сочувствие и самопожертвование (Рак — ради близких, Скорпион — чтобы уничтожить врага любой ценой, Рыбы — во имя идеи). Сильная интуиция, связь с людьми подсознательная, телепатическая. Чутко реагируют на биополя, привлекает их все таинственное, волнующее, пограничное между светом и тьмой. Предста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 собой неустойчивый тип нервной системы, переход между духовным и материальным миром. Негармоничные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змерная впечатлительность, капризный, очень переменчивый характер, уходящий в свой внутренний мир и склонность к невроз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ость у Рака проявляется в виде глубокого чувства дома 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орпиона — в стремлении к экстремальным ситу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Рыб — как сопереживание с окружающим миром и склонность к задачам, имеющим решение лишь в бескон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мость тригонов стихий</w:t>
      </w:r>
    </w:p>
    <w:p>
      <w:pPr>
        <w:pStyle w:val="Normal"/>
        <w:shd w:fill="FFFFFF" w:val="clear"/>
        <w:jc w:val="both"/>
        <w:rPr/>
      </w:pPr>
      <w:r>
        <w:rPr>
          <w:rFonts w:cs="Times New Roman" w:ascii="Times New Roman" w:hAnsi="Times New Roman"/>
          <w:b/>
          <w:bCs/>
          <w:sz w:val="22"/>
          <w:szCs w:val="22"/>
        </w:rPr>
        <w:t xml:space="preserve">Огонь—Огонь. </w:t>
      </w:r>
      <w:r>
        <w:rPr>
          <w:rFonts w:cs="Times New Roman" w:ascii="Times New Roman" w:hAnsi="Times New Roman"/>
          <w:sz w:val="22"/>
          <w:szCs w:val="22"/>
        </w:rPr>
        <w:t>Нельзя замыкаться друг на друге, нужно искать внешнее поле приложения своих сил и стремлений (Овен); у Львов важен принцип первенства: женщина львица должна выступать на полшага позади мужа. У Стрельца проблем нет: оба устремлены в широкие просторы мира. Важно, чтобы они не потеряли друг друга из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ля—Земля — притирка этих знаков не простое дело, особенно если существует разница их социально-культурного уровня. Но лозунг их «Терпенье и труд все перетрут» — позволяет надеяться на луч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ух—Воздух. Расходятся так же легко, как и сходятся. Страдают дети. Союз «Воздух-Воздух» определяется окружающей средой: его укрепляют общие интересы, общие знакомые, взаимное признание прав на свободу действий.</w:t>
      </w:r>
    </w:p>
    <w:p>
      <w:pPr>
        <w:pStyle w:val="Normal"/>
        <w:shd w:fill="FFFFFF" w:val="clear"/>
        <w:jc w:val="both"/>
        <w:rPr/>
      </w:pPr>
      <w:r>
        <w:rPr>
          <w:rFonts w:cs="Times New Roman" w:ascii="Times New Roman" w:hAnsi="Times New Roman"/>
          <w:b/>
          <w:bCs/>
          <w:sz w:val="22"/>
          <w:szCs w:val="22"/>
        </w:rPr>
        <w:t>Вода</w:t>
      </w:r>
      <w:r>
        <w:rPr>
          <w:rFonts w:cs="Times New Roman" w:ascii="Times New Roman" w:hAnsi="Times New Roman"/>
          <w:sz w:val="22"/>
          <w:szCs w:val="22"/>
        </w:rPr>
        <w:t>—</w:t>
      </w:r>
      <w:r>
        <w:rPr>
          <w:rFonts w:cs="Times New Roman" w:ascii="Times New Roman" w:hAnsi="Times New Roman"/>
          <w:b/>
          <w:bCs/>
          <w:sz w:val="22"/>
          <w:szCs w:val="22"/>
        </w:rPr>
        <w:t xml:space="preserve">Вода. </w:t>
      </w:r>
      <w:r>
        <w:rPr>
          <w:rFonts w:cs="Times New Roman" w:ascii="Times New Roman" w:hAnsi="Times New Roman"/>
          <w:sz w:val="22"/>
          <w:szCs w:val="22"/>
        </w:rPr>
        <w:t>Гармонично сливаются друг с другом, могут жить душа в душу, но рискуют утопить друг друга в эмоциях. Нужно иметь терпение уравнять свои «скорости», иначе придется течь по параллельным руслам, время от времени перебрасываясь волной через косу различия интересов.</w:t>
      </w:r>
    </w:p>
    <w:p>
      <w:pPr>
        <w:pStyle w:val="Normal"/>
        <w:shd w:fill="FFFFFF" w:val="clear"/>
        <w:jc w:val="both"/>
        <w:rPr/>
      </w:pPr>
      <w:r>
        <w:rPr>
          <w:rFonts w:cs="Times New Roman" w:ascii="Times New Roman" w:hAnsi="Times New Roman"/>
          <w:b/>
          <w:bCs/>
          <w:sz w:val="22"/>
          <w:szCs w:val="22"/>
        </w:rPr>
        <w:t xml:space="preserve">Огонь—Земля. </w:t>
      </w:r>
      <w:r>
        <w:rPr>
          <w:rFonts w:cs="Times New Roman" w:ascii="Times New Roman" w:hAnsi="Times New Roman"/>
          <w:sz w:val="22"/>
          <w:szCs w:val="22"/>
        </w:rPr>
        <w:t>Трудное сочетание. Ярко вспыхивающий, но быстро гаснущий энтузиазм огня не успевают убедить знак Земли. Для Огня главное — начало, для Земли — результат. Важно найти середину.</w:t>
      </w:r>
    </w:p>
    <w:p>
      <w:pPr>
        <w:pStyle w:val="Normal"/>
        <w:shd w:fill="FFFFFF" w:val="clear"/>
        <w:jc w:val="both"/>
        <w:rPr/>
      </w:pPr>
      <w:r>
        <w:rPr>
          <w:rFonts w:cs="Times New Roman" w:ascii="Times New Roman" w:hAnsi="Times New Roman"/>
          <w:b/>
          <w:bCs/>
          <w:sz w:val="22"/>
          <w:szCs w:val="22"/>
        </w:rPr>
        <w:t>Огонь</w:t>
      </w:r>
      <w:r>
        <w:rPr>
          <w:rFonts w:cs="Times New Roman" w:ascii="Times New Roman" w:hAnsi="Times New Roman"/>
          <w:sz w:val="22"/>
          <w:szCs w:val="22"/>
        </w:rPr>
        <w:t>—Воздух. Хорошо дополняют один другого и не надоедают друг другу. Крайности вредны и здесь: на сильном ветру огонь выходит из-под контроля.</w:t>
      </w:r>
    </w:p>
    <w:p>
      <w:pPr>
        <w:pStyle w:val="Normal"/>
        <w:shd w:fill="FFFFFF" w:val="clear"/>
        <w:jc w:val="both"/>
        <w:rPr/>
      </w:pPr>
      <w:r>
        <w:rPr>
          <w:rFonts w:cs="Times New Roman" w:ascii="Times New Roman" w:hAnsi="Times New Roman"/>
          <w:b/>
          <w:bCs/>
          <w:sz w:val="22"/>
          <w:szCs w:val="22"/>
        </w:rPr>
        <w:t xml:space="preserve">Огонь—Вода. </w:t>
      </w:r>
      <w:r>
        <w:rPr>
          <w:rFonts w:cs="Times New Roman" w:ascii="Times New Roman" w:hAnsi="Times New Roman"/>
          <w:sz w:val="22"/>
          <w:szCs w:val="22"/>
        </w:rPr>
        <w:t>— Конфликтное сочетание, чревато семейными ссорами. Огонь должен быть внимательным и нежным, осторожно передавая воде жар своей души. Вода — сдерживать капризы и плохое настроение, не обливать душем энтузиазм Огня, не копить обиды — Огонь пойм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ля—Воздух. Довольно спокойное сочетание, если только воздух в своем стремлении к свободе не вызовет разрушительный смерч ревности, а Земля не попытается запереть Воздух в четырех сте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ля—Вода. Гармоничное сочетание, но избыток Воды превращает Землю в грязь. Капризы Воды могут довести до нервного срыва серьезно все воспринимающую Землю. Сухая Земля впитывает всю Воду без остатка. Черствость знака Земли способна превратить Воду в раба. Постоянный стресс разрушает человека, а уж знак Воды — тем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ух—Вода. Наиболее трудная для анализа пара. Случай 1: 2 уравновешенных характера — мирное сосуществование. Случай 2: 2 сильных, самобытных характера. Буря способна сильно потрепать семейный корабль. Случай 3: бокал шампанского. Под давлением обоюдной симпатии медового месяца воздух растворяется в воде, образуя приятный напиток, но оставьте его открытым — весь газ улетучится, оставив кислый привкус. Партнеры не должны опрощаться, «опускаться» в б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драты качеств</w:t>
      </w:r>
    </w:p>
    <w:p>
      <w:pPr>
        <w:pStyle w:val="Normal"/>
        <w:shd w:fill="FFFFFF" w:val="clear"/>
        <w:jc w:val="both"/>
        <w:rPr/>
      </w:pPr>
      <w:r>
        <w:rPr/>
        <w:t>Тригоны стихий объединяют знаки Земли по сходству черт характера; квадраты качеств — по сходству проявления этих черт, каждый 4-й знак (1-й, с которого начат отсчет) проявляет свой характер сходным образом.</w:t>
      </w:r>
    </w:p>
    <w:tbl>
      <w:tblPr>
        <w:tblW w:w="6191" w:type="dxa"/>
        <w:jc w:val="left"/>
        <w:tblInd w:w="0" w:type="dxa"/>
        <w:tblLayout w:type="fixed"/>
        <w:tblCellMar>
          <w:top w:w="0" w:type="dxa"/>
          <w:left w:w="40" w:type="dxa"/>
          <w:bottom w:w="0" w:type="dxa"/>
          <w:right w:w="40" w:type="dxa"/>
        </w:tblCellMar>
      </w:tblPr>
      <w:tblGrid>
        <w:gridCol w:w="1651"/>
        <w:gridCol w:w="1118"/>
        <w:gridCol w:w="1118"/>
        <w:gridCol w:w="1128"/>
        <w:gridCol w:w="1176"/>
      </w:tblGrid>
      <w:tr>
        <w:trPr>
          <w:trHeight w:val="274" w:hRule="atLeast"/>
        </w:trPr>
        <w:tc>
          <w:tcPr>
            <w:tcW w:w="165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вадраты</w:t>
            </w:r>
          </w:p>
        </w:tc>
        <w:tc>
          <w:tcPr>
            <w:tcW w:w="4540"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ихии</w:t>
            </w:r>
          </w:p>
        </w:tc>
      </w:tr>
      <w:tr>
        <w:trPr>
          <w:trHeight w:val="259" w:hRule="atLeast"/>
        </w:trPr>
        <w:tc>
          <w:tcPr>
            <w:tcW w:w="1651"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честв</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онь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емля (-)</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дух (+)</w:t>
            </w:r>
          </w:p>
        </w:tc>
        <w:tc>
          <w:tcPr>
            <w:tcW w:w="117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да (-)</w:t>
            </w:r>
          </w:p>
        </w:tc>
      </w:tr>
      <w:tr>
        <w:trPr>
          <w:trHeight w:val="581" w:hRule="atLeast"/>
        </w:trPr>
        <w:tc>
          <w:tcPr>
            <w:tcW w:w="165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ди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ксирован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утабельный</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Ов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Лев 9. Стрелец</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 Козерог 2. Телец 6. Дева</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 Весы 11. Водолей 3. Близнецы</w:t>
            </w:r>
          </w:p>
        </w:tc>
        <w:tc>
          <w:tcPr>
            <w:tcW w:w="117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Р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 Скорпио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 Рыбы</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динальный (основной) квадрат — Овен, Рак, Весы, Козерог — знаки энергичные, деятельные, предприимчивые, независимые. Честолюбивые, владеют ситуацией, обладают хорошими пробивными способностями, инициаторы всех начинаний и движений. Овен и Весы активны в предложении, Рак и Козерог — в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ксированный (постоянный, стабильный) квадрат — Телец, Лев, Скорпион, Вод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и упорные, трудолюбивые, терпеливые, надежные, доводящие начатое дело до конца. Им присущи постоянство, основательность, осторожность, консерватизм и склонность к догматизму. Все ими созданное прочно, практично, сделано на совесть. Телец и Лев тяготеют к традиционным, испытанным методам, Ск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она и Водолея привлекает новое, связанное с известной долей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табельный (подвижный, изменчивый) — Близнецы, Дева, Стрелец, Рыба — знаки гибкие, с широкими интересами. Они беспокойны, зачастую нерешительны, на них трудно положиться, и не потому, что они «вруны» и «изменщики»: они действуют по глубокому внутреннему убеждению, только убеждения их часто меняются. Наиболее надежны в своих действиях Дева и Стрелец, наименее — Близнецы и Ры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табельный квадрат хорошо ладит с обоими. Знаки фиксированного квадрата не всегда понимают знаки кардинального, но без их помощи начинания «кардиналов» рискуют окончиться неуд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го знака в каждом квадрате имеются 2 хороших и 2 напряженных сочетания (по тригонам стих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вна в кардинальном квадр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ен—Овен гармония (+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ен—Рак — напряженно (+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ен—Весы — хорошо, дружно работают (+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ен—Козерог — напряженно (+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атериалу книги доктора хим. наук В. Вели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аренность людей зависит от месяца и года их рождения», — такую гипотезу высказал и подтвердил журналист Е. Виноградов (см. «Чудеса и приключения» N 2 (93). Он провел интересный эксперимент: выбрал из Большой Советской Энциклопедии (БСЭ) даты рождения всех указанных там деятелей за исключением спортсменов, некоторых титулованных особ и людей, родившихся в южном полушарии Земли. Распределив этих людей по месяцам рождения (а их набралось 17102 человека), он подсчитал для каждого месяца коэффициент рождений (отношение числа людей, родившихся в данном месяце, к их числу, которое приходилось бы на этот месяц при равномерном распределении рождений всех людей группы по дням го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равнения выделена из группы 0 группа самых одаренных: внесших крупнейший вклад в сокровищницу культуры. Таких набралось 1008 человек. Эта группа была названа: Великие — группа В, для нее также был подсчитан коэффициент рождений. То же самое было проделано с материалами демографической статистики для всего населения десяти стран Европы конца прошлого века. На графике изображено три распределения коэффициентов рождения по месяцам: для группы 0, группы В и для все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Виноградов пришел к выводу, что таланты родятся в году неравномерно: больше зимой (особенно в феврале) и меньше летом. Во вторых, тем более неравномерно, чем выше одаренность членов группы: в течение года рождаемость особо одаренных людей 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pPr>
      <w:r>
        <w:rPr>
          <w:rFonts w:cs="Times New Roman" w:ascii="Times New Roman" w:hAnsi="Times New Roman"/>
          <w:sz w:val="22"/>
          <w:szCs w:val="22"/>
        </w:rPr>
        <w:t xml:space="preserve">леблется в пределах </w:t>
      </w:r>
      <w:r>
        <w:rPr>
          <w:rFonts w:cs="Times New Roman" w:ascii="Times New Roman" w:hAnsi="Times New Roman"/>
          <w:i/>
          <w:iCs/>
          <w:sz w:val="22"/>
          <w:szCs w:val="22"/>
        </w:rPr>
        <w:t xml:space="preserve">55% </w:t>
      </w:r>
      <w:r>
        <w:rPr>
          <w:rFonts w:cs="Times New Roman" w:ascii="Times New Roman" w:hAnsi="Times New Roman"/>
          <w:sz w:val="22"/>
          <w:szCs w:val="22"/>
        </w:rPr>
        <w:t xml:space="preserve">среднегодового значения, одаренных людей — 30% и всех людей — </w:t>
      </w:r>
      <w:r>
        <w:rPr>
          <w:rFonts w:cs="Times New Roman" w:ascii="Times New Roman" w:hAnsi="Times New Roman"/>
          <w:i/>
          <w:iCs/>
          <w:sz w:val="22"/>
          <w:szCs w:val="22"/>
        </w:rPr>
        <w:t xml:space="preserve">15%. </w:t>
      </w:r>
      <w:r>
        <w:rPr>
          <w:rFonts w:cs="Times New Roman" w:ascii="Times New Roman" w:hAnsi="Times New Roman"/>
          <w:sz w:val="22"/>
          <w:szCs w:val="22"/>
        </w:rPr>
        <w:t>Отсюда однозначный ответ: среди людей, рождающихся зимой, доля одаренных больше, чем среди людей, рождающихся летом. «Россыпи великих имен должны были воссиять на небосклоне культуры, чтобы стало возможным проникнуть в эту тайну природы», — заключает автор этой любопытной стать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68500" cy="1097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33" r="-18" b="-33"/>
                    <a:stretch>
                      <a:fillRect/>
                    </a:stretch>
                  </pic:blipFill>
                  <pic:spPr bwMode="auto">
                    <a:xfrm>
                      <a:off x="0" y="0"/>
                      <a:ext cx="1968500" cy="10972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одовой ход коэффициента рождений: а — особо одаренные люди; б — одаренные люди; в — все нас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родители гениев, так же как и дети гениев, обычно заурядные люди? Отчего гений, как говорил Козьма Прутков, «подобен холму, возвышающемуся на равнине»? Современная радиобиология объясняет это так: известно, что из семян растений, получивших перед посевом определенную (стимулирующую) дозу ионизирующего облучения развиваются значительно более пышные растения, чем из семян необлученньгх, то же самое происходит с икрой рыб и куриными яйцами, — это общебиологический закон. Но самое интересное — это то, что стимулирующие дозы радиации усугубляют тот основной признак организма, формирование которого было «изюминкой» эволюции данного 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им будет человек, если при рождении получит стимулирующую дозу ионизирующего облучения? Очевидно, очень умным, поскольку главным в эволюции человека было быстрое совершенствование е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учение происходит от солнечных вспышек и космических лучей. Однако сильные вспышки на лике светила бывают редко, поэтому и гении рождаются нечасто. Если человек при рождении удачно попал под всплеск фоновой радиации (такие всплески бывают во время магнитных бурь), то реализуется наиболее сильный вариант генетической программы построения головного мозга. Его нейронные микросети формируются в самом конце внутриутробного развития ребенка. А включение и переключение отдельных подпрограмм происходит при появлении ребенка на свет. Вот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у радиационный импульс оказывается благотворным тогда, когда он приурочен к малой окрестности дня рождения. Недаром от него «танцуют» астрологи в своих судьбоносных расчетах. Таким образом, умственные задатки, то есть особенности строения мозга, складываются около дня рождения и определяют «потолок» способностей, выше которого не прыгнешь и который достигается при наилучшем воспитании человека. Если задатки плохи, не поможет никакое воспитание (дебил). Тот же аффект дает отсутствие воспитания (мауг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ще один «железный» радиобиологический закон — так называемый кислородный эффект: действие радиации на живой организм усиливается с повышением в его тканях концентрации кислорода. Если его в организме много, то обычная фоновая радиация может стать стимулирующей. 25 лет назад южноафриканские врачи заметили, что дети женщин, получавших во время беременности кислород, значительно обгоняют в умственном развитии детей, кислорода не получавших. Или взять роды в воде, когда младенцы появляются на свет подобно дельфинам, растут крепкими и проявляют завидную умственность. В чем тут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что переход из одной жидкости в другую менее болезнен для ребенка, а главное — чередование глубоких вдохов с затаиванием дыхания «лихорадит» концентрацию кислорода в организме, и тут срабатывает все тот же кислород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нтрация кислорода в организме следует изменениям атмосферного давления. Его наиболее резкие скачки бывают при быстрой смене циклона (низкое давление), и наоборот. Поэтому на рождаемости талантов лежит печать и беспокойства воздушной стих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лески фоновой радиации, вызванные солнечными вспышками (фактор С), и перепады атмосферного давления, обусловленные «чехардой» циклонов и антициклонов (фактор К), предпочитают определенные сезоны. Годовой ход фактора С объясняется тем, что плоскость орбиты Земли наклонена на семь градусов к плоскости солнечного экватора, а также тем, что на экваторе Солнца пятен, то есть активных областей не бывает. В итоге, когда Земля пересекает плоскость солнечного экватора, а это бывает в июне и в декабре, вероятность ее попадания в поток частиц из активной области Солнца (вспышечный ветер) минимальна, а в марте и сентябре, наоборот максимальна, так как в это время Земля наиболее удаляется от экваториальной плоскости светила и как раз попадет под «обстрел» струй вспышечного ветра. Что касается фактора К, то перепады атмосферного давления наиболее часты и резки в декабре-январе, а наиболее редки и плавны в июле-авгу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В</w:t>
      </w:r>
      <w:r>
        <w:rPr>
          <w:rFonts w:cs="Times New Roman" w:ascii="Times New Roman" w:hAnsi="Times New Roman"/>
          <w:sz w:val="22"/>
          <w:szCs w:val="22"/>
        </w:rPr>
        <w:t xml:space="preserve"> умеренных широтах). Вот и получается, что суммарное просветляющее действие факторов С и К наиболее сильно в январе-марте, а наиболее слабо в июне-авгу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рождаются в году и одаренные люди. Те же факторы, похоже, влияют на смертность одаренных людей и вес новорожденных младен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чему более талантливые люди рождаются более неравномерно. Видимо это объясняется повышенной возбудимостью гениев и соответственно их особенной чувствительностью к действию радиации (об этом писал еще и Ломброзо в книге «Гениальность и по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е факторы влияют не только на ум, но и на характер и людей, определяя в значительной мере склонность к добродетели либо к злоде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генов и воспитания в становлении личности велика, но и роль Солнца не мала, раз оно может сделать человека легко или трудновоспитуемым. Солнечная активность зависит от многих причин. Астрологи думают, что на человека мистически влияют непосредственно планеты. На самом деле планеты вполне физически влияют на солнце, а уж оно — на человека. Так что гороскопы вовсе не бред, а своеобразное отражение действительных закономерностей. Посредством влияния на ум и характер людей Солнце дирижирует и развитием человеческого общества, и вот доказ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иоуглеродный анализ образцов древесины показал, что солнечная активность имеет сверхцикл длительностью 4900 лет, в пределах которого имеется 5 высоких и 3 низких максимума, а также 5 глубоких и 3 мелких миним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глубоких минимумов пятна располагаются в наиболее низких широтах Солнца и плотность «обстрела» Земли струями вспышёчного ветра возрастает. Значит, в эти времена должно рождаться особенно много талантов. И действительно, последняя пара глубоких минимумов солнечной активности приходится на эпоху Возрождения, а предпоследняя — на античное время, история культуры не знает эпох более стремительного взлета человеческого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нце явно влияет на рождаемость одаренных людей, а через нее — и на ход исторического процесса. Так, высочайший расцвет Греции приходится на 420—430 годы до н. э., а за 30—40 лет до этого мы видим мощный пик рождаемости талантов 460 года до н. э. Апогей Высокого Возрождения приходится на 1510 год, а за 30 лет до него возвышается крутой пик рождаемости талантов 1480 года. Причем первый из этих пиков падает на малый максим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нечной активности, разделяющий гомеровский и греческий минимумы, а второй — на шпереровский минимум солнечной активности.</w:t>
      </w:r>
    </w:p>
    <w:p>
      <w:pPr>
        <w:pStyle w:val="Normal"/>
        <w:shd w:fill="FFFFFF" w:val="clear"/>
        <w:jc w:val="both"/>
        <w:rPr/>
      </w:pPr>
      <w:r>
        <w:rPr>
          <w:rFonts w:cs="Times New Roman" w:ascii="Times New Roman" w:hAnsi="Times New Roman"/>
          <w:sz w:val="22"/>
          <w:szCs w:val="22"/>
        </w:rPr>
        <w:t>В эпохи длительно пониженной активности Солнца в обществе возникают и получают развитие многие прогрессивные явления: в .</w:t>
      </w:r>
      <w:r>
        <w:rPr>
          <w:rFonts w:cs="Times New Roman" w:ascii="Times New Roman" w:hAnsi="Times New Roman"/>
          <w:sz w:val="22"/>
          <w:szCs w:val="22"/>
          <w:lang w:val="en-US"/>
        </w:rPr>
        <w:t>VI</w:t>
      </w:r>
      <w:r>
        <w:rPr>
          <w:rFonts w:cs="Times New Roman" w:ascii="Times New Roman" w:hAnsi="Times New Roman"/>
          <w:sz w:val="22"/>
          <w:szCs w:val="22"/>
        </w:rPr>
        <w:t xml:space="preserve"> веке до н. э. произошла философская революция в Греции, возникли зороастризм в Двуречье, буддизм в Индии, даосизм и конфуцианство в Китае.</w:t>
      </w:r>
    </w:p>
    <w:p>
      <w:pPr>
        <w:pStyle w:val="Normal"/>
        <w:shd w:fill="FFFFFF" w:val="clear"/>
        <w:jc w:val="both"/>
        <w:rPr/>
      </w:pPr>
      <w:r>
        <w:rPr>
          <w:rFonts w:cs="Times New Roman" w:ascii="Times New Roman" w:hAnsi="Times New Roman"/>
          <w:sz w:val="22"/>
          <w:szCs w:val="22"/>
        </w:rPr>
        <w:t xml:space="preserve">Золотым веком афинской рабовладельческой демократии явилось столетие с середины </w:t>
      </w:r>
      <w:r>
        <w:rPr>
          <w:rFonts w:cs="Times New Roman" w:ascii="Times New Roman" w:hAnsi="Times New Roman"/>
          <w:sz w:val="22"/>
          <w:szCs w:val="22"/>
          <w:lang w:val="en-US"/>
        </w:rPr>
        <w:t>V</w:t>
      </w:r>
      <w:r>
        <w:rPr>
          <w:rFonts w:cs="Times New Roman" w:ascii="Times New Roman" w:hAnsi="Times New Roman"/>
          <w:sz w:val="22"/>
          <w:szCs w:val="22"/>
        </w:rPr>
        <w:t xml:space="preserve"> до середины </w:t>
      </w:r>
      <w:r>
        <w:rPr>
          <w:rFonts w:cs="Times New Roman" w:ascii="Times New Roman" w:hAnsi="Times New Roman"/>
          <w:sz w:val="22"/>
          <w:szCs w:val="22"/>
          <w:lang w:val="en-US"/>
        </w:rPr>
        <w:t>IV</w:t>
      </w:r>
      <w:r>
        <w:rPr>
          <w:rFonts w:cs="Times New Roman" w:ascii="Times New Roman" w:hAnsi="Times New Roman"/>
          <w:sz w:val="22"/>
          <w:szCs w:val="22"/>
        </w:rPr>
        <w:t xml:space="preserve"> века до н. э. Через 2000 лет, в эпоху Возрождения, мы видим сходную картину: получили новый импульс искусства и науки, возникли гуманизм и утопический социализм, были сделаны великие географические открытия. Средневековый минимум солнечной активности 700 года не так глубок, как гомеровский, греческий, шпереровский и маундеров-ский минимумы, но и он отмечен расцветом культуры майя в Америке, Каролингским Возрождением в Европе, возникновением ислама в Аравии. И наоборот, эпохи длительно повышенной активности Солнца — это время застоя в общественном развитии и упадка культуры. Римский максимум солнечной активности 100 года ознаменовался вандализмом по отношению к достижениям античной культуры, наступлением мистицизма и религиозного фанатизма, а на средневековый максимум солнечной активности 1200 года приходятся монгольские завоевания, крестовые по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человечество поднимается из бездны невежества и насилия к высотам равенства и культуры по законам общественного развития. Но скорость и характер этого процесса не могут не зависеть от доли одаренных людей в обществе. А она меняется с колебанием солнечной активности. Поэтому влияние Солнца на ход истории вполне естественно, и оно ясно показывает, что положительные тенденции в мире можно усилить, если увеличить в обществе долю одаренных людей. И это будет счастливое общество, ибо как сказал Саади: «ум и счастье близнецами рождены на свет, нет ума у человека, значит, счастья нет».</w:t>
      </w:r>
    </w:p>
    <w:p>
      <w:pPr>
        <w:pStyle w:val="Normal"/>
        <w:shd w:fill="FFFFFF" w:val="clear"/>
        <w:jc w:val="both"/>
        <w:rPr/>
      </w:pPr>
      <w:r>
        <w:rPr>
          <w:rFonts w:cs="Times New Roman" w:ascii="Times New Roman" w:hAnsi="Times New Roman"/>
          <w:sz w:val="22"/>
          <w:szCs w:val="22"/>
        </w:rPr>
        <w:t xml:space="preserve">Но что можно сказать о гениях в свете всего изложенного выше? Конечно, гений формируется лишь в подходящей социальной среде, это ясно, но обязательно на основе выдающихся природных задатков, обусловленных генетически: а задатки (то есть строение мозга) подвержены влиянию факторов среды физической. Но ведь природную физическую среду можно дополнить искусственно. Какой он будет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genius</w:t>
      </w:r>
      <w:r>
        <w:rPr>
          <w:rFonts w:cs="Times New Roman" w:ascii="Times New Roman" w:hAnsi="Times New Roman"/>
          <w:sz w:val="22"/>
          <w:szCs w:val="22"/>
        </w:rPr>
        <w:t xml:space="preserve"> </w:t>
      </w:r>
      <w:r>
        <w:rPr>
          <w:rFonts w:cs="Times New Roman" w:ascii="Times New Roman" w:hAnsi="Times New Roman"/>
          <w:sz w:val="22"/>
          <w:szCs w:val="22"/>
          <w:lang w:val="en-US"/>
        </w:rPr>
        <w:t>XXI</w:t>
      </w:r>
      <w:r>
        <w:rPr>
          <w:rFonts w:cs="Times New Roman" w:ascii="Times New Roman" w:hAnsi="Times New Roman"/>
          <w:sz w:val="22"/>
          <w:szCs w:val="22"/>
        </w:rPr>
        <w:t xml:space="preserve"> 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векового хода солнечной активности (материал приводится из статьи Е. Виноградо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08835" cy="1380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6" r="-17" b="-26"/>
                    <a:stretch>
                      <a:fillRect/>
                    </a:stretch>
                  </pic:blipFill>
                  <pic:spPr bwMode="auto">
                    <a:xfrm>
                      <a:off x="0" y="0"/>
                      <a:ext cx="2108835" cy="13804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ековой ход солнечной активности (но Дж. Эд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держание радиоактивного углерода в древесине;</w:t>
      </w:r>
    </w:p>
    <w:p>
      <w:pPr>
        <w:pStyle w:val="Normal"/>
        <w:shd w:fill="FFFFFF" w:val="clear"/>
        <w:jc w:val="both"/>
        <w:rPr/>
      </w:pPr>
      <w:r>
        <w:rPr>
          <w:rFonts w:cs="Times New Roman" w:ascii="Times New Roman" w:hAnsi="Times New Roman"/>
          <w:sz w:val="22"/>
          <w:szCs w:val="22"/>
        </w:rPr>
        <w:t xml:space="preserve">б)  огибающая числа солнечных пятен Т-среднегодовая температура в Англии. </w:t>
      </w:r>
      <w:r>
        <w:rPr>
          <w:rFonts w:cs="Times New Roman" w:ascii="Times New Roman" w:hAnsi="Times New Roman"/>
          <w:sz w:val="22"/>
          <w:szCs w:val="22"/>
          <w:lang w:val="en-US"/>
        </w:rPr>
        <w:t>W</w:t>
      </w:r>
      <w:r>
        <w:rPr>
          <w:rFonts w:cs="Times New Roman" w:ascii="Times New Roman" w:hAnsi="Times New Roman"/>
          <w:sz w:val="22"/>
          <w:szCs w:val="22"/>
        </w:rPr>
        <w:t xml:space="preserve"> — степень суровости зим в Париже и Лондоне. </w:t>
      </w:r>
      <w:r>
        <w:rPr>
          <w:rFonts w:cs="Times New Roman" w:ascii="Times New Roman" w:hAnsi="Times New Roman"/>
          <w:sz w:val="22"/>
          <w:szCs w:val="22"/>
          <w:lang w:val="en-US"/>
        </w:rPr>
        <w:t>Ql</w:t>
      </w:r>
      <w:r>
        <w:rPr>
          <w:rFonts w:cs="Times New Roman" w:ascii="Times New Roman" w:hAnsi="Times New Roman"/>
          <w:sz w:val="22"/>
          <w:szCs w:val="22"/>
        </w:rPr>
        <w:t xml:space="preserve"> — наступления и отступления альпийских ледников, </w:t>
      </w:r>
      <w:r>
        <w:rPr>
          <w:rFonts w:cs="Times New Roman" w:ascii="Times New Roman" w:hAnsi="Times New Roman"/>
          <w:sz w:val="22"/>
          <w:szCs w:val="22"/>
          <w:lang w:val="en-US"/>
        </w:rPr>
        <w:t>Q</w:t>
      </w:r>
      <w:r>
        <w:rPr>
          <w:rFonts w:cs="Times New Roman" w:ascii="Times New Roman" w:hAnsi="Times New Roman"/>
          <w:sz w:val="22"/>
          <w:szCs w:val="22"/>
        </w:rPr>
        <w:t>2 — то же для всего земного ш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современный максимум, 2 — минимум Маундера, 3 — минимум Шперера, 4 — средневековый максимум, 5 — средневековый минимум, 6 — римский максимум, 7 — греческий минимум, 8 — минимум Гомера, 9 — египетский минимум, 10 — максимум Стоунбриджа, 11 — максимум эпохи пирамид, 12 — шумерский максим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Е ЗАДАЧИ И УПРАЖНЕНИЯ НА УРОКАХ ПСИХОЛОГИИ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задач на уроках психологии творчества подробно описано в моей книге «Педагогика психологии творчества» (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ю, что учебно-творческая задача — это такая форма организации содержания учебного материала, при помощи которого педагогу удается создать творческую (проблемную) ситуацию, прямо и косвенно задать цель, условия и требования учебно-творческой деятельности, в процессе которой учащиеся активно развивают творческие способности. Задачи, представленные в этой главе, взяты из сборника задач по общей психологии под редакцией профессора В. С. Мерлина (М.,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УЧЕБНО-ТВОРЧЕСКИЕ ЗАДАЧИ Тема: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ие положения характеризуют идеалистическое, а к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иалистическое понимание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положения характеризуют не только воображение, но и другие псих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еятельность мозга, которая не может быть проверена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ложная психическая деятельность, источником которой не является объективная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дание или воспроизведение образа, не воспринимавшегося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пецифическая человеческая деятельность, возникающая в процессе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отражение объективной реальности, действующей на наши орг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ие положения характеризуют идеалистическое, а к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иалистическое понимание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из приведенных положений характеризуют не Только воображение, но и другие псих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сихическая деятельность, которая не является отражением действительности, а лишь выявляет внутренние, субъективные состояния человека, его аффекты, впечатления,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бобщенное и опосредствованное отражение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ожная психическая деятельность, которая является врожденной способностью, развивающейся постепенно, независимо от условий жизни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отражение реальной действительности, но в иных сочетаниях и связ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отражение того, что было в прошло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кажите, в каком отрывке проявляется воображение действующих лиц и в каком — представлен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каким признакам это можно устано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ндрей тут же вызвал Цветкову и в присутствии Майи спросил, где она хочет работать. Он старался держаться беспристра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ядя Андрею в глаза, Нина медленно, словно желая, чтобы он остановил ее, ска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ите мне работать с Майей Константино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представила себе все это свершившимся. Будет торжественное заседание. Приедут ученые. Майя Константиновна скажет с трибуны, что своим успехом она обязана ей, Цветковой. Все оглядываются, находят Нину, приглашают ее в президиум. Она будет в том Самом темно-голубом платье. Или нет; наверное, это случится зимой, она наденет свитер с оленями и высокие меховые ботиночки. Без всякой застенчивости, просто и скромно она расскажет, как работала, и, обведя глазами собрание, увидит Андрея Николаевича. Она небрежно скользнет по нему взглядом, а он покраснеет... нет, он выйдет из зала опустив голову и останется ждать ее внизу. Когда, окруженная народом, она будет спускаться по лестнице, он отзовет ее. Она скажет своим спутникам: «Извините, я сейчас», — и сухо спросит его: «Что вам нужно?» — «Нина, — скажет он, — простите меня, Нина, я был слеп тогда, я не подозревал, какая вы...» — «Вы опоздали, Андрей Николаевич, — печально и холодно скажет она. — В моей душе все перегор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есто выглядело каким-то сомнительным. И вообще, она не была уверена, станет ли он вскакивать, уходить и ждать ее внизу— Нет, все будет не так. «Нина», — скажет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ночка, у вас насморк? — раздался над ухом голос Нови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почему, — не поняла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я смотрю, вы сидите с открытым ртом. Все исчез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 А. Гранин. Искатели. Избр. произв. в 2-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 т. 1. Л., «Художествен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69, стр. 281, 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Антон отковал еще две детали — и испортил: у одной перекос, вторая не заполнила форму. В ярости фохнул об пол клещами, метнулся к окну, ткнулся лбом в стекло и заплакал — от ненависти к себе, к молоту, от того, что устал, что голоден, что уже поздно — за полночь, что не удалась ни одна пок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друг на какое-то мгновение он увидел свое село, родную избу, прудик перед окнами, высокие ветлы, густо закиданные грачиными гнездами, и себя, маленького парнишку Антошку; вот он карабкается по сучьям ветлы, все выше, выше, к гнездам, выше гнезд! Грачи всполошенно хлопают крыльями, в беспокойстве кружатся над деревьями, хрипло и надсадно кричат. А снизу доносится тревожный и в то же время ласковый голос матери: «Антошка! Антошка! Куда ты залез, бесенок? Упадешь ведь! Слезай, тебе говорят! Слышишь?» ...Антон очнулся, когда мастер тронул его за плеч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Д. Андреев/. Широкое течение. М., Трудрезервиздат, 1955, стр.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ного дней Павел Афанасьевич молчал. И вдруг решение вопроса пришло. Внезапно (Павлу Афанасьевичу казалось всегда, что догадка его осеняет внезапно) с поразительной четкостью он представил конструкцию механической ска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была так проста, что Павел Афанасьевич почти испугался ее простоты и доступ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 Прилежаева. Над Волгой. М., «Детская литература», 1962, стр.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ите, какой вид воображения проявляется в приведенном отры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делите признаки, на основании которых вы это дел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ачиналось воспаление легких... Яше становилось все хуже, очень хотелось пить, но он нихак не мог ни позвать кого-нибудь, ни подняться с кров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руг он убедился, что находится внутри металлического шара, фантастического межпланетного корабля, того самого, на котором путешествовал Кэйвер с Земли на Луну. Шар почему-то вращался, и Яшу с большой силой прижимало к его гладкой раскаленной поверхности. Кроме того, все предметы расплывались в волнах розового тумана, застилавшего глаза... В нем замелькали большие радужные круги. Потом круги поблекли, туман исчез и Яша с удивлением заметил, что находится среди каменных гор. Это была странная местность — без всяких признаков растительности и воды. Она не походила на те места Урала, которые знал Яша, хотя все это он уже где-то видел. Вот только где? И тут он понял, что находится... на Луне! В черном небе горели необыкновенно крупные звезды. Они не мерцали и были так же ярки, как и солнце, висевшее над острыми гребнями ск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 Фрадкин. Дорога к звездам. Пермское книжное изд-во, 1958, стр. 78,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ожиданно вспомнились Ромашову недавняя сцена на плацу, грубые крики полкового командира, чувство пережитой обиды... И в нем тотчас же, точно в мальчике... закипели мстительные, фантастические, опьяняющие меч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омашов поразительно живо увидел себя ученым офицером Генерального штаба, подающим громадные наде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ачались маневры. Большой двусторонний бой. Полковних Шульгович не понимает диспозиции, путается, суетит людей и сам суетится, — ему уже делал два раза замечание через ординарца командир корпуса. «Ну, капитан, выручайте, — обращается он к Ромашову. — Знаете, по старой дружбе. Помните, хе-хе-хе, как мы с вами ссорились? Уж, пожалуйста». Лицо сконфуженное и заискивающее. Но Ромашов, безукоризненно отдавая честь и подавшись на седле, отвечает спокойно — с высокомерным видом: «Виноват, господин полковник... Это ваша обязанность распоряжаться передвижениями полка. Мое дело — принимать приказания и 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ить их...» А уж от командира корпуса летит третий ординарец с новым выгов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естящий офицер Генерального штаба Ромашов идет все выше и выше по пути служебной карье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Куприн. Поединок. Собр. соч. в 9-ти т., т. 4. М., «Художественная литература», 19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 21,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ще в детстве у меня появилось пристрастие к географическим картам. Я мог сидеть над ними по нескольку часов, как над увлекательной кни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учал течения неведомых рек, прихотливые морские побережья проникал в глубину тайги, где маленькими кружочками были отмечены безыменные фактории, повторял, как стихи, звучные названия — Югорский шар и Гебриды, Гвадар-рама и Инвернесс, Онега и Кордил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все эти места оживали в моем воображении с такой ясностью, что, кажется, я мог бы написать вымышленные путевые дневники по разным материкам и стран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Паустовский, Золотая роза. Собр. соч. в 6-ти т, Ш.2.М., Гослитиздат, 1957, стр. 5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ервые же испытания макета локатора обнаружили опасность искажений. На экране дрожали, исчезая и вновь появляясь, несколько зеленых импульсов, мешая определить место повреждения. Невидимые электрические бури нарушали истинную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ей приказал разобрать всю устан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азываясь от достигнутого, Андрей ничего не мог предложить взамен. Он знал одно — путь, избранный ими, неверен. Достаточно посмотреть на схему: она была сложной, уродливой и, значит, чем-то поро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ученого наступают периоды, когда воображение иссякает и нет никаких способов пробудить его. Иногда это длится часами, иногда — годами. Сознание того, что решение близко — достаточно одного усилия, одной счастливой мысли, чтобы найти его, — гнетет муч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аться в лаборатории он не мог, здесь все ему напоминало о его бессилии. Он выш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дождите, пожалуйста, — умоляюще попросил Андрей. Он отломил стружку. Острые кромки впились в кожу. Андрей потянул стружку за концы, они сжимались и разжимались, пружиня, они напоминали ему броню кабеля. Он растягивал стружку, пока она не сломалась; тогда он нагнулся и поднял целый ворох колючих стружек. Лицо Андрея слега побледнело. Технолог смотрел на него с интере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ие всегда наступает внезапно... За какие-то секунды мозг Андрея представил стружку в виде специальной обмотки, которую вот таким же способом можно растягивать, изменяя характеристику. Если подключить такую катушку, то искажения скомпенсируются; он мысленно прикинул по формулам, как все изменится, — и все, все стало поразительно простым и яс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же, не выпуская из рук стружки, он принялся возбужденно объяснять технолог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 А. Гранин. Искатели. Избр. произв. в 2-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 т. 1. Л., «Художественная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69, стр. 334—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чтите отрывок и определите, какой вид воображения проявляется при работе художника.</w:t>
      </w:r>
    </w:p>
    <w:p>
      <w:pPr>
        <w:pStyle w:val="Normal"/>
        <w:shd w:fill="FFFFFF" w:val="clear"/>
        <w:jc w:val="both"/>
        <w:rPr/>
      </w:pPr>
      <w:r>
        <w:rPr>
          <w:rFonts w:cs="Times New Roman" w:ascii="Times New Roman" w:hAnsi="Times New Roman"/>
          <w:sz w:val="22"/>
          <w:szCs w:val="22"/>
        </w:rPr>
        <w:t xml:space="preserve">15    зак.1795                                               </w:t>
      </w:r>
      <w:r>
        <w:rPr>
          <w:rFonts w:cs="Times New Roman" w:ascii="Times New Roman" w:hAnsi="Times New Roman"/>
          <w:i/>
          <w:iCs/>
          <w:sz w:val="22"/>
          <w:szCs w:val="22"/>
        </w:rPr>
        <w:t xml:space="preserve">,            </w:t>
      </w:r>
      <w:r>
        <w:rPr>
          <w:rFonts w:cs="Times New Roman" w:ascii="Times New Roman" w:hAnsi="Times New Roman"/>
          <w:sz w:val="22"/>
          <w:szCs w:val="22"/>
        </w:rPr>
        <w:t>•                                                    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кажите признаки, на основании которых вы это дел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 Михайлов, как и всегда, был за работой... Он делал рисунок для фигуры человека, находящегося в припадке гнева. Рисунок был сделан прежде, но он был недоволен им. «Нет, тот был лучше... Где он?..» Бумага с брошенным рисунком нашлась, но была испачкана и закапана стеарином. Он все-таки взял рисунок, положил к себе на стол и, отдалившись и прищурившись, стал смотреть на него. Вдруг он улыбнулся и радостно взмахнул р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так! — проговорил он и тотчас же, взяв карандаш, начал быстро рисовать. Пятно стеарина давало человеку новую п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рисовал эту новую позу, и вдруг ему вспомнилось с выдающимся подбородком энергичное лицо купца, у которого он брал сигары, и он это самое лицо, этот подбородок нарисовал человеку. Он засмеялся от радости. Фигура вдруг из мертвой, выдуманной стала живая и такая, которую нельзя уже было изменить. Можно было поправить рисунок сообразно с требованиями этой фигуры. Но, делая эти поправки, он не изменял фигуры, а только откидывал то, что скрывало фигуру. Он как бы снимал с нее те покровы, из-за которых она не вся была видна; каждая новая черта только больше выказывала всю фигуру во всей ее энергичной силе, такою, какою она явилась ему вдруг от произведенного стеарином пят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 Н^Толстой. Анна Каренина. Собр. со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20-ти т., т. 9. М., Гослитиздат, 19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 44</w:t>
      </w:r>
      <w:r>
        <w:rPr>
          <w:rFonts w:cs="Times New Roman" w:ascii="Times New Roman" w:hAnsi="Times New Roman"/>
          <w:sz w:val="22"/>
          <w:szCs w:val="22"/>
        </w:rPr>
        <w:t>—</w:t>
      </w:r>
      <w:r>
        <w:rPr>
          <w:rFonts w:cs="Times New Roman" w:ascii="Times New Roman" w:hAnsi="Times New Roman"/>
          <w:i/>
          <w:i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ите, какие приемы (агглютинация, гиперболизация, заострение, типизация) использованы для создания образов творческого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каким признакам это можно устано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В мифах и легендах древности описываются различные фантастические существа — кентавры (существа с головой человека и телом лошади), сфинксы (существа с головой человека и телом льва), дракон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еседуя о создании литературных образов, А. М. Горький говорил: «Они строятся, конечно, не портретно, не берут определенного какого-нибудь человека, а берут тридцать-пятьдесят человек одной линии, одного ряда, одного настроения и из них создают Обломова, Онегина, Фауста, Гамлета, Отелло и т. д...» Он советовал молодым писателям: «Если вы описываете лавочника, так надо сделать так, чтобы в одном лавочнике было описано тридцать лавочников, в одном попе — тридцать попов, чтобы, если эту вещь читают в Херсоне, видели херсонского попа, а читают в Арзамасе — арзамасского по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Какой прием создания образа воображения использован изобретателями при конструировании аэросаней, танка-амфибии, дирижабля, экскаватора, троллейбуса и други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А то свищет Соловей да по-соловьему, Он кричит злодей Разбойник по-звериному, И от его ли-то от посвисту соловьего, И от его ли-то от покрику звериного То все травушки-муравы уплетаются, Все лазуревы цветочки осыпаются, Темны лесушки к земле все приклоняются, А что есть людей, то все мертвы лежа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лья Муромец и Соловей Разбой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старый старич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й, как зайцы зим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 бел, и шапка бе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с околыш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красного сук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 клювом, как у ястре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ы седые, дли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 разные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здоровый — свет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левый — мутный, пасму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ловянный гро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 А. Некрасов. Кому на Руси жить хорош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бр. соч. в 8-ми т., т. 3 М., «Художественн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 1965, стр. 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 Что сделаю я для людей?! — сильнее грома крикнул Данко. И вдруг он разорвал руками себе грудь и вырвал из нее свое сердце и высоко поднял его над го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о пылало так ярко, как солнце, и ярче солнца, и весь лес замолчал, освещенный этим факелом великой любви к людям, а тьма разлетелась от света его и там, глубоко в лесу, дрожащая, пала в гнилой зев болота. Люди же, изумленные, стали как кам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М. Горький. Старуха Изергиль. Собр. соч., в 30-ти т., т. 1.М., Гослитиздат, 1949, стр. 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глядел богатырь в руку пра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идал тут Илью Муромца. Он берет Илью за желты кудри, Положил Илью да он к себе в карман, Илью с лошадью да богатырско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лья Муромец и Святог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ятся отрывки из сочинений учащихся, принадлежащих к «художественному», «мыслительному» и «среднему» (по Павлову) ти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ите, от какого типа — «мыслительного», «художественного» или «среднего» — зависят особенности воображения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каким признакам можно это устано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иротливо прижимаются друг к другу яблони. Сливы низко кланяются вишням, вишни еще ниже кланяются крыжовнику, а крыжовник никому не кланяется. Он прочно сидит на земле, недовольно шевелит колючими ветками и удивляется тому, что высокие и сильные деревья стонут и заламывают ветви от ветра, а он хоть и маленький, но даже не согнулся ни разу. Сорвалось яблоко, прошелестело в листьях и шлепнулось в середину крыжовенного куста. Ветви пружинисто вздрогнули, принимая на себя удар. Никак не хотел упрямый крыжовник отдавать яблоко,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таки, исколов все руки, я подняла его. Яблоко было кособокое и зеленое. 11а одном боку у него желтела шершавая болячка. И не жалко, что оно упало, не дозрев, такое уродлив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 сочинения ученицы 3. П. «Сад под ветром). По Б. П. Ягун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Арктика расположена вокруг самой северной точки земного шара — Северного полюса. Это, пожалуй, самая холодная часть северного полушария. Очень большое пространство в Арктике занимает Северный Ледовитый океан и прибрежные мор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 сочинения ученицы А. В. «Пейзаж Арктики»). По Г. В. Быстро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лет взвился в воздух и взял курс на Арктику. Я очень много слышала об этой сказочной ледяной стране. Я сижу в мягком кресле самолета и думаю, какой же она будет на самом деле, эта неведомая, столь загадочная страна. Природные полосы с бешеной скоростью проносятся под нами. Так вот какая ты, Арктика! Действительно, бескрайняя ледяная пустыня простиралась перед нами. Солнце выглядывает редко, да и то не греет, а лишь разбрасывает свои золотистые лучи по голубоватой лучезарной глади льда. Да, льды здесь действительно великолепны! Они похожи на огромные разбросанные драгоценные кам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 сочинения ученицы Р. П. «Пейзаж Арктики»). По Г. В. Быстро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Зимой в Арктике свирепству! г морозы, доходящие до 60° холода. Пейзаж Арктики суров. Во время полярной ночи на небе появляется северное сияние, что придает пейзажу Арктики большую красо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 сочинения ученицы О. В. «Пейзаж Арктики»). По Г. В. Быстро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ю какого вида воображения способствует следующий методический п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мым занятием учащихся на уроке географии были путешествия по карте. Учитель показывал какую-нибудь точку на карте, а учащиеся должны были описать флору, фауну, рельеф, вид городов, жилищ, людей данной ме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арактеризуйте и проанализируйте те методические приемы, которые наиболее способствуют развитию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ках литературы в шестых классах широко применяются следующие виды работы: пересказ прочитанного, творческий пересказ, постановка вопросов к прочитанном тексту; письменные задания: подбор из текста подписи к картинке, описание действующего лица литературного произведения, написание небольшого сочинения об особенно понравившихся героя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ите, какой из методических приемов наиболее способствует развитию конструктивного воображен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йте обоснование свое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исследований, проведенном с однояйцевыми близнецами, детей различными методами обучали конструктивной деятельности. Одних детей обучали методом, основанным на подражании. Дети должны были конструировать постройки по предложенному образцу, состоящему из кубиков определенной формы. Других детей обучали методом, который заключается в том, что в качестве образца предлагался только общий контур постройки, а подобрать строительный материал и сконструировать постройку заданной формы дети должны были самостоятельно.</w:t>
      </w:r>
    </w:p>
    <w:p>
      <w:pPr>
        <w:pStyle w:val="Normal"/>
        <w:shd w:fill="FFFFFF" w:val="clear"/>
        <w:jc w:val="both"/>
        <w:rPr/>
      </w:pPr>
      <w:r>
        <w:rPr>
          <w:rFonts w:cs="Times New Roman" w:ascii="Times New Roman" w:hAnsi="Times New Roman"/>
          <w:i/>
          <w:iCs/>
          <w:sz w:val="22"/>
          <w:szCs w:val="22"/>
        </w:rPr>
        <w:t xml:space="preserve">(По А. Н. Мареновой и В. Н. Колбановскому). </w:t>
      </w:r>
      <w:r>
        <w:rPr>
          <w:rFonts w:cs="Times New Roman" w:ascii="Times New Roman" w:hAnsi="Times New Roman"/>
          <w:sz w:val="22"/>
          <w:szCs w:val="22"/>
        </w:rPr>
        <w:t>Задача №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им перечень проблем в исследовании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налитико-синтетический характер процессов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пособы синтезирования, обеспечивающие возникновение образов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лияние воображения на течение органических процессов; 14) идеомоторны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ханизм внушения в создании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те, к какой из указанных проблем относятся данны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В опытах было обнаружено, что яркое представление о прикосновении льда к коже вызывало у испытуемого учащение пульса. Еще более удивительное явление наблюдалось у людей, находившихся в состоянии гипноза. Прикосновение холодной мокрой ваты к поверхности кожи испытуемого в сочетании со словами гипнотизера: «К вашей руке притрагиваются раскаленным железом», — давало типичную картину ож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альзак, описывая Аустерлицкую битву, слышал крики раненых, пушечные выстрелы, ружейные залпы. Флобер, изображая сцену отравления госпожи Бова-ри, ясно ощущал во рту вкус мышьяка, вызывавшего у него рвоту. Вольтер ежегодно заболевал в годовщину Варфоломеевской ночи. Мысли об этом событии, об убийстве тысяч невинных людей, ставших жертвой религиозного фанатизма, вызывали у него приступ лихорадки; повышалась температура, резко учащался пуль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Подвергавшийся исследованию в институте психологии С. Ш. обладал высокой яркостью образов воображения. Достаточно было ему что-нибудь представить себе, как можно было наблюдать удивительные перемены, происходившие в его теле. В специальных опытах наблюдали, как он мог повысить температуру правой руки на 2° и понизить температуру левой руки на 1,5°. Для этого ему было достаточно «увидеть», что его правая рука лежит на краю теплой плиты, а левой он держит кусок льда. Без большого труда он ускорял ритм работы сердца («видя» себя бегущим за трамваем) или замедлял его («видя» себя спокойно лежащим в посте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А.Р.Лурия,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Известны случаи, когда, прочитав описание того или иного заболевания, не искушенный в медицине человек воображает, что он заболел именно этой бо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ью, и у него развиваются соответствующие симптомы. Так, одна больная, прочитав в учебнике терапии описание стенокардии, пять месяцев лежала в постели. Она потеряла трудоспособность, боялась заснуть, чтобы во сне не умереть от разрыва сер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Испытуемому дают в руку шнурок, к концу которого прикрепляется какой-нибудь легкий груз. Получается своего рода маятник. Затем испытуемому предлагают напряженно думать о каком-либо движении, например о вращении маятника по часовой стрелке. Скоро груз, к удивлению самого испытуемого, начинает двигаться в этом же направлении, описывая 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ения к теме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абываю мир, и в сладкой тишине Я сладко усыплен моим воображеньем, И пробуждается поэзия во мне: Душа стесняется лирическим волненьем, Трепещет, и звучит, И ищет, как во сне, Излиться, наконец, свободным проявленьем — И тут ко мне идет незримый рой гостей, Знакомцы давние, плоды мечты мо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ысли в голове волнуются в отваге, И рифмы легкие навстречу им бегут, И пальцы просятся к перу, перо к бумаге... Минута — и стихи свободно потек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сихологической сущности творчества и вдохновения лучше Пушкина никто не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овение — это подъем сил и способностей человека в процессе его творчества, характеризующийся ясностью сознания и связанный с проявлением потока мыслей и образов, быстротой и высокой продуктивностью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овение обычно возникает в процессе упорного, напряженного труда. Вдохновение ошибочно считают возбудителем работы. Вероятно, оно является в процессе успешной работы, как следствие ее», — правильно писал Горький. Но и Пушкин не говорит, что вдохновение кончается, когда на бумаг} излиты первые варианты мыслей. Отнюдь нет! Вся последующая работа над совершенствованием может идти со все возрастающим подъе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дохновение нельзя отрывать и от потребности творчества. «Тот, в ком сидит душа композитора, пишет потому, что не может не писать», — сказал Моца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о вдохновение и с фантаз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тазия или воображение — это психический процесс, состоящий в создании новых образов на основе переработки прошлых восприятий. Как ни своеобразны образы фантазии, они всегда группируют ранее известные: избушка — на курьих ножках; сфинкс — крылатый лев с лицом женщины; кентавр *— лошадь с торсом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pPr>
      <w:r>
        <w:rPr>
          <w:rFonts w:cs="Times New Roman" w:ascii="Times New Roman" w:hAnsi="Times New Roman"/>
          <w:sz w:val="22"/>
          <w:szCs w:val="22"/>
        </w:rPr>
        <w:t xml:space="preserve">Ни один художник не мог бы творить, не опираясь на фанта- „ </w:t>
      </w:r>
      <w:r>
        <w:rPr>
          <w:rFonts w:cs="Times New Roman" w:ascii="Times New Roman" w:hAnsi="Times New Roman"/>
          <w:i/>
          <w:iCs/>
          <w:sz w:val="22"/>
          <w:szCs w:val="22"/>
          <w:vertAlign w:val="subscript"/>
        </w:rPr>
        <w:t>ю</w:t>
      </w:r>
      <w:r>
        <w:rPr>
          <w:rFonts w:cs="Times New Roman" w:ascii="Times New Roman" w:hAnsi="Times New Roman"/>
          <w:i/>
          <w:iCs/>
          <w:sz w:val="22"/>
          <w:szCs w:val="22"/>
        </w:rPr>
        <w:t xml:space="preserve"> </w:t>
      </w:r>
      <w:r>
        <w:rPr>
          <w:rFonts w:cs="Times New Roman" w:ascii="Times New Roman" w:hAnsi="Times New Roman"/>
          <w:sz w:val="22"/>
          <w:szCs w:val="22"/>
        </w:rPr>
        <w:t>Она помогает представить то, что не поддается непосредственному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н меньше пылинки примерно во столько же раз, во сколько пылинка меньше — чего бы вы думали? — земного шара», __ писал Яков Исидорович Перель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алмазный куб, каждая грань которого равна ширине Ганга. Раз в тысячелетие прилетает ворон и чистит свой клюв об алмазную глыбу. Постепенно глыба истачивается. Время, в течение которого вороний клюв изотрет всю глыбу так, что от нее не останется и зернышка, — лишь мгновение в вечности. Так объяснял своим ученикам древнеиндийский философ понятие вечности, отличающееся от бесконеч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преднамеренное — сон, гр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ечта — образ желаемого будущего (реальная или нере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создающее воображение развертывается на основе воспринятой знаковой системы: словесной, числовой, графической; зависит от исходной информации, от суммы и качества знаний, от памяти,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творческое воображение — создание нового, оригинального образа, идеи. Различают объективно и субъективно новое. Объективно новое — образ идеи не существует в мире. Субъективно новое — новое для данного человека. Творчество — высший уровень творческого воображения. Творчество делится на ряд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арождени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центрация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бота над материалом, оза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верка результатов, доработка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емы творческого </w:t>
      </w:r>
      <w:r>
        <w:rPr>
          <w:rFonts w:cs="Times New Roman" w:ascii="Times New Roman" w:hAnsi="Times New Roman"/>
          <w:b/>
          <w:bCs/>
          <w:sz w:val="22"/>
          <w:szCs w:val="22"/>
        </w:rPr>
        <w:t>воображения:</w:t>
      </w:r>
    </w:p>
    <w:p>
      <w:pPr>
        <w:pStyle w:val="Normal"/>
        <w:shd w:fill="FFFFFF" w:val="clear"/>
        <w:jc w:val="both"/>
        <w:rPr/>
      </w:pPr>
      <w:r>
        <w:rPr>
          <w:rFonts w:cs="Times New Roman" w:ascii="Times New Roman" w:hAnsi="Times New Roman"/>
          <w:b/>
          <w:bCs/>
          <w:sz w:val="22"/>
          <w:szCs w:val="22"/>
        </w:rPr>
        <w:t>1</w:t>
      </w:r>
      <w:r>
        <w:rPr>
          <w:rFonts w:cs="Times New Roman" w:ascii="Times New Roman" w:hAnsi="Times New Roman"/>
          <w:sz w:val="22"/>
          <w:szCs w:val="22"/>
        </w:rPr>
        <w:t>.  агглютинация — склеивание образа из разных частей (пример — кентавр, мифологическое существо: туловище лошади, голов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налогия — отражение: строится образ, похожий на реально существующую вещь в природе, окружающем мире (корпус самолета аналогичен парящей пт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кцентирование — заострение на какой-либо черте характера, образа (примечание: преувеличение применил Д. Свифт в к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Платонов. Занимательная психология, М., 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 «Гулливер среди лилипутов», преуменьшение преобладает в карикатуре) ; гиперболизация — сверхакцен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ипизация — процесс разложения и соединения в результате чего получается зримый образ (применяется при создании литературных персона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перцепция, иллюзия, галлюци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восприятия от общего содержания психической жизни человека, его опыта и багажа знаний — это и есть апперцепция. Она может не только обеспечить избирательность восприятия, но и привести к иллюзии. Такая иллюзия описана Пушкиным в стихотворении «Вурдал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соват был Ваня бедный: Раз он позднею порой Весь в поту, от страха бледный, Чрез кладбище шел домой. Бедный Ваня еле дышит; Спотыкаясь, чуть бредет По могилам; вдруг он слышит — Кто-то кость, ворча, грызет. Ваня стал — шагнуть не может, Боже! думает бедняк, Это верно кости гложет Красногубый вурдалак. Горе! малый я не сильный: Съест упырь меня совсем Если сам земли могильной Я с молитвою не съем. Что же? вместо вурдалака (Вы представьте Вани злость) — В темноте пред ним собака На могиле гложет 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в этом случае, большое число суеверий объясняется заранее подготовленной церковниками апперцепцией верующих, каковым и был пушкинский Ва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пенья Соловья, одного из героев басни Ивана Андреевича Крылова, также было определено соответствующей ослиной апперцеп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нчал певец. Осел, уставясь в землю л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рядно, — говорит, — сказать нел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я без скуки слушать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жаль, что не зн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с нашим пету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 ты боле навостр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ы у него немножко поуч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ое описание восприятий Дон-Кихота, искаженных его ап-ерцепцией, дано Серванте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я — неправильное, искаженное восприятие какого-либо реального предмета или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дело галлюцинации. Это уже болезненный, или, как говорят, патопсихологический симптом. «Галлюцинации — это чувствительный образ, непосредственно не зависящий от внешних впечатлений и вместе с тем имеющий для галлюцинирующего характер объективной реальности», — так определял их в 1880 году выдающийся русский психиатр Виктор Хрисанфович Кондинский, автор первого, ставшего классическим, исследования этого явления.</w:t>
      </w:r>
    </w:p>
    <w:p>
      <w:pPr>
        <w:pStyle w:val="Normal"/>
        <w:shd w:fill="FFFFFF" w:val="clear"/>
        <w:jc w:val="both"/>
        <w:rPr/>
      </w:pPr>
      <w:r>
        <w:rPr>
          <w:rFonts w:cs="Times New Roman" w:ascii="Times New Roman" w:hAnsi="Times New Roman"/>
          <w:sz w:val="22"/>
          <w:szCs w:val="22"/>
        </w:rPr>
        <w:t xml:space="preserve">Во время галлюцинации человек ничего не воспринимает. Это след ранее бывших восприятий, болезненное представление, возникающее в сознании. Галлюцинации — это сон наяву. Человеку кажется, что он видит или слышит то, чего нет, он может ощущать отсутствующий запах и даже чувствовать прикосновение. При этом, обычно закрыв глаза, он продолжает видеть, а заткнув уши, </w:t>
      </w:r>
      <w:r>
        <w:rPr>
          <w:rFonts w:cs="Times New Roman" w:ascii="Times New Roman" w:hAnsi="Times New Roman"/>
          <w:sz w:val="22"/>
          <w:szCs w:val="22"/>
          <w:lang w:val="en-US"/>
        </w:rPr>
        <w:t>v</w:t>
      </w:r>
      <w:r>
        <w:rPr>
          <w:rFonts w:cs="Times New Roman" w:ascii="Times New Roman" w:hAnsi="Times New Roman"/>
          <w:sz w:val="22"/>
          <w:szCs w:val="22"/>
        </w:rPr>
        <w:t xml:space="preserve"> слы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больные сами зарисовывают свои галлюцинации. В творчество некоторых художников, страдавших душевными болезнями, причудливо вплелись и галлюцинации. Однако у подлинных талантов и зарисованные галлюцинации могут стать произведениями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делите отрывки, которые изображают преимущественно познавательные процессы, и отрывки, изображающие преимущественно эмоци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каким признакам можно это опреде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Ученик 1 класса, рассказывая по картинке, перечисляет изображенные предметы: «Два мальчика... ведро... собачка...»</w:t>
      </w:r>
    </w:p>
    <w:p>
      <w:pPr>
        <w:pStyle w:val="Normal"/>
        <w:shd w:fill="FFFFFF" w:val="clear"/>
        <w:jc w:val="both"/>
        <w:rPr/>
      </w:pPr>
      <w:r>
        <w:rPr>
          <w:rFonts w:cs="Times New Roman" w:ascii="Times New Roman" w:hAnsi="Times New Roman"/>
          <w:sz w:val="22"/>
          <w:szCs w:val="22"/>
        </w:rPr>
        <w:t xml:space="preserve">Б. Нет, ты только посмотри, Валя, что это за чудо! Прелесть! Точно изваяние... а </w:t>
      </w:r>
      <w:r>
        <w:rPr>
          <w:rFonts w:cs="Times New Roman" w:ascii="Times New Roman" w:hAnsi="Times New Roman"/>
          <w:b/>
          <w:bCs/>
          <w:sz w:val="22"/>
          <w:szCs w:val="22"/>
        </w:rPr>
        <w:t xml:space="preserve">краски? Смотри, смотри, </w:t>
      </w:r>
      <w:r>
        <w:rPr>
          <w:rFonts w:cs="Times New Roman" w:ascii="Times New Roman" w:hAnsi="Times New Roman"/>
          <w:sz w:val="22"/>
          <w:szCs w:val="22"/>
        </w:rPr>
        <w:t>ведь она не белая, то есть она белая, но сколько оттенков — желтоватых, розоватых, каких-то небесных, а внутри, с этой влагой, она жемчужная, просто ослепи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А. Фадеев. Молодая гвардия. Собр. соч.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ми т., т. 3. М., «Художественн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 1970, стр.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2</w:t>
      </w:r>
    </w:p>
    <w:p>
      <w:pPr>
        <w:pStyle w:val="Normal"/>
        <w:shd w:fill="FFFFFF" w:val="clear"/>
        <w:jc w:val="both"/>
        <w:rPr/>
      </w:pPr>
      <w:r>
        <w:rPr>
          <w:rFonts w:cs="Times New Roman" w:ascii="Times New Roman" w:hAnsi="Times New Roman"/>
          <w:sz w:val="22"/>
          <w:szCs w:val="22"/>
        </w:rPr>
        <w:t>Определите, какое влияние (регулирующее, стимулирующ</w:t>
      </w:r>
      <w:r>
        <w:rPr>
          <w:rFonts w:cs="Times New Roman" w:ascii="Times New Roman" w:hAnsi="Times New Roman"/>
          <w:sz w:val="22"/>
          <w:szCs w:val="22"/>
          <w:vertAlign w:val="subscript"/>
        </w:rPr>
        <w:t xml:space="preserve">ее </w:t>
      </w:r>
      <w:r>
        <w:rPr>
          <w:rFonts w:cs="Times New Roman" w:ascii="Times New Roman" w:hAnsi="Times New Roman"/>
          <w:sz w:val="22"/>
          <w:szCs w:val="22"/>
        </w:rPr>
        <w:t>или дезорганизующее) оказали чувства на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Урок английского яз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 принесли в класс ворону. Молодая преподавательница Н. забралась на подоконник, чтобы поймать птицу и выпустить ее. В это время учитель Мельников заглядывает в класс. Он резко отчитывает Н. Смущенная, расстроенная, она выбегает в коридор, чтобы объяснить своему учителю, любимому человеку, суть происходящего. Но тот холоден и строг. Тогда Н. возвращается в класс, хватает ворону, которую кто-то из ребят завернул в тряпку. И так, в тряпке, выбрасывает беспомощную птицу в окно. Взволнованные и возмущенные ребята грубят учительнице. Одного за другим она выгоняет их за двер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 Матвеева, Раздумья о фильме «Доживем до понедельника». «Правда» от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ноября 1969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осадное чувство собственного безволия возникает в тех случаях, когда отступаешь перед трудностями. В этих случаях стоит только безжалостно и искренне назвать себя тряпкой, никчемным человеком, как просыпается чувство оскорбленной гордости. С такой «злостью» и досадой берешься за работу, что себя не узна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 М. Якобсон,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Группа ребятишек забралась на лодочный пирс. Взрослый незаметно подошел к ним и громко крикнул: «Вы что тут, озорники, делаете?» Ребята бросились врассыпную прежде, чем успели подумать, что ничего плохого они не сделали, но удрали не все ребята, один из них сел на землю и заплакал. А один из ребят нахмурился, сжал кулаки пошел к взрослому выяснять обстановку, хотя ему тоже было страш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К. К. Платон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талевар 41 года переживает тяжелое состояние по поводу смерти единственной 18-летней дочери. Раньше он очень любил свою профессию, отличался сознательным и ответственным отношением к труду. Во время войны работал с высокой производительностью, по две-три смены не выходя из цеха. Теперь работа ему тягостна, он жалуется на крайнюю усталость, хочет перейти на ин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В. С. Мерлину,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жите, какие психологические условия определяют различия чувств в каждом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ва товарища — Миша и Андрей — после окончания школы решили поступить на физико-математический факультет университета. Миша давно мечтал стать физиком, выписывал журнал «Квант», посещал физический кружок, а Анд-рюша еще не нашел себя и решил поступить на физмат, чтобы и после школы не расставаться со своим лучшим другом. Конкурс они оба не выдержали. Андрей легко пережил эту неудачу, а Миша перенес ее как большую личную трагед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а дорогу выскочила лягушка. Мальчишка смотрит на нее с любопытством, женщина — с брезгливостью, дочка ее — с ужасом, отец равнодушно, а старичок-биолог с восхищением: «Какой красивый экземпляр! Обратите внимание на не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тонов, на богатство раскраски, на форму тела, идеально приспособленную к жизни и в воде и на суше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А. А. Нуйк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 явление в области чувств проявилось в следующем примере? Как оно наз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знаю, —• пишет юноша девушке, — люблю я тебя или ненавижу. Мне кажется, что эти чувства во мне странным образом перемешаны. Ставлю вопрос: почему я могу тебя любить? Не нахожу ответа. Но нет, кажется, оснований и для ненависти. Может быть, ты'поможешь мне понять самого себя и чем вызвано мое такое нелепое состояние по отношению к тебе.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Н. Д. Левит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закономерности в происхождении эстетических чувств проявились в каждом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 Г. Чернышевский писал, что светская красавица покажется крестьянину «решительно невзрачной», аристократу милей «бледный цвет, тоски примета», маленькие ручки, хрупкая фигура. Для крестьянина признаком женской красоты является румяный цвет лица, крепкая фигура, большие, способные к труду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Женщины многих африканских племен носят на руках и ногах железные кольца. Жены богатых людей носят иногда чуть ли не целый пуд таких украшений. Они — символ богатства. Благодаря им женщина кажется красивой и себе 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жите, с какими свойствами личности связано происхождение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сли мыслью и чувством сумеешь понять жизнь и собственную душу, ее ч&gt; стремление и мечты, то само страдание может стать и становится источником веры в жизнь, указывает выход и смысл всей жизни. Боль человека, если она открывает глаза на боль других людей, если она приводит к поискам причины зла, если она соединяет его сердце с сердцами других страждущих, если дает человеку идею и твердость убеждений, — такая боль плодотвор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ердись на меня за мои убеждения, в них нет места для ненависти к людям. Я возненавидел богатство, так как полюбил люд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Ф. Дзержинский. Дневник заключенного. Письма. М., «Молодая гвардия», </w:t>
      </w:r>
      <w:r>
        <w:rPr>
          <w:rFonts w:cs="Times New Roman" w:ascii="Times New Roman" w:hAnsi="Times New Roman"/>
          <w:i/>
          <w:iCs/>
          <w:sz w:val="22"/>
          <w:szCs w:val="22"/>
          <w:lang w:val="en-US"/>
        </w:rPr>
        <w:t>J</w:t>
      </w:r>
      <w:r>
        <w:rPr>
          <w:rFonts w:cs="Times New Roman" w:ascii="Times New Roman" w:hAnsi="Times New Roman"/>
          <w:i/>
          <w:iCs/>
          <w:sz w:val="22"/>
          <w:szCs w:val="22"/>
        </w:rPr>
        <w:t>966, стр.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арина, прежде послушная девочка и хорошая ученица 11 класса, стала странно себя вести на уроках пения. На учительницу смотрит исподлобья, делает какие-то замечания, строит гримасы, часто не пишет ноты, когда учительница этого требует. Выяснилось, что год назад девочка начала учиться музыке. Ее родители считали, что она обладает незаурядными музыкальными способностями, во что девочка поверила.  Готовясь к празднованию Нового года, учительница пения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ила Марину в число участников концерта, она сказала девочке, что та играет неплохо, но еще не настало время, чтобы выступать. Девочка остро переживала это и все истолковала по-своему: «Она просто не захотела, чтобы я выступала, она меня не люб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М. С. Неймар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т, Татьянка! Прости, что долго не отвечала. Вздохнуть некогда. Л сейчас навязали подготовку концерта к выпускному балу. Но ничего не поделаешь! Надо уж до конца держать «марку»; хотя вся эта школьная возня мне осточертела. А тут еще заинтересовались, «чем мы дышим» накануне выхода из школы. Задали сочинение на тему «Кого в жизни, в литературе или кино я считаю своим идеалом?» Некоторые ребята расписывают своих мам, пап, бабушек, дедушек. Вероятно, и я расскажу о своих родителях, так как они у меня очень подходят под этот распространенный тип «самоотверженных», «влюбленных в свое дело». Но они вовсе не мой идеал. Живут отраженной жизнью на сцене, а что у них под носом — не замечают. «Блаженненькие чудаки». Денег зарабатывают много, а в доме — ни современной мебели, ни модной одежды, ни дорогой посуды. То папиным старикам посылают, то разным племянникам-студентам, то в какой-то фонд отчисляют. Из заграничных гастролей приезжают с пустыми ру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 Протопопова. С чем ты покидаешь школу? «Известия» от 15 февраля 1971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те, какое чувство возникло в каждой описанной ситуации; укажите, положительно или отрицательно оно повлияло на формирование социальной направленн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На заседании совета дружины ругали семиклассника за то, что он не нарисовал заголовок к стенгазете. Один из членов совета вкрадчиво спросил: «Ты зачем вступал в пионеры?» — Провинившийся молчал, — «Нет, ты ответь, зачем вступал? Ты, наверное, и про торжественное обещание забыл?» — «Мне кажется, — поднялся второй, — у него просто совести нет. Сегодня он обманул товарищей, а завтра предателем ста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у было стыдно, больно. Но именно это и доставляло удовольствие пионерам-прокурор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Мягчеиков. Бойся обидеть. «Комсомольская правда» от 8 октября 1970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аш школьный театр уезжал на гастроли в село. Все уже сидели на перроне на рюкзаках и отсчитывали минуты до отъезда, когда появились Вася и Саша без рюкзаков. Оказывается, Вася захлопнул дверь и не мог взять рюкзак. А ведь у них с Сашей главные роли в спектакле! Поняв, что им не открыть дверь, ребята впрыгнули в такси и примчались к нам без теплых вещей и денег. И когда они потом замерзшие, полуживые от усталости, радовались, что все-таки поспели на спектакль, я сказала: «Знаете, ребята, подавайте-ка заявление в комсомол, а я вам дам рекомендац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 Смусина. Уроки после уроков. «Комсомольская правда» от 3 февраля 1972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Боря был уже в 10 классе, учился хорошо, казался общительным, умным. Дружил избирательно, всегда только с любознательными, интересными ребятами. Однажды, входя в класс, я услышал фразу, сказанную Борисом: «Учитель интересует меня только постольку, поскольку он мне уто-то дает». Припомнился невольно другой случай: я плохо себя чувствовал, хотел отменить консультацию, а Борис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ил задержаться. Тогда я порадовался его любознательности... Теперь он окончил институт, работает нефтяником, увлекается водным спортом, но жалуется, что людьми почему-то сходится трудно, старается, подлаживается, но не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Мягченков. Бойся обидеть. «Комсомольская правда» от 8 октября 1970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социально типичные чувства проявились в описанных примерах? С какими свойствами личности они 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невская и Гаев, герои комедии Л. П. Чехова «Вишневый сад», разорены. Имение продано с торгов. После торгов возвращается Лопахин. Гаев в слезах, Любовь Андреевна угнетена, а Лопахин ликует: «Я купил! Погодите, господа, сделайте милость, у меня в голове помутилось, говорить не могу... Вишневый сад теперь мой! Мой! Боже мой, господи, вишневый сад теперь мой!.. Музыка, играй отчетливо! Пускай все, как я желаю! Идет новый помещик, владелец вишневого сада! За все могу заплат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П. Чехов. Вишневый сад. Собр. соч. в 12-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 т. 9. М., Гослитиздат, 1956,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9—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повести А. Цессарского «Исповедь» рассказывается о том, что грязные сплетники оттолкнули подростка Сергея от матери, бывшей партизанки, он потерял веру в людей, вернуть которую ему помог фронтовой товарищ матери — матрос-инвалид Леонид Максимович. На вопрос Сергея, что его, постороннего человека, заставило это делать, Леонид Максимович проговорил, задыхаясь: «Посторонний? Я убью за это слово! Слышишь ты? Ты думаешь, зачем я жить остался? Чтобы жрать и спать? Я и другие! Зачем твой отец на смерть шел? Чтоб слово это проклятое не пережило нас. Чтобы ты не знал, что оно значит! Слышишь? Потому что иначе и война, и страдания наши, и радости, и надежды — все бессильно, все! Вот почему, когда я узнал... Когда я увидел, что с тобой происходит, я не мог оставить, бросить тебя. Не мо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Цессарский. Исповедь. М., «Детская литература», 1967, стр.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индивидуальные особенности чувств (сила, глубина, устойчивость и т. д.). проявляются в приведенных примерах?</w:t>
      </w:r>
    </w:p>
    <w:p>
      <w:pPr>
        <w:pStyle w:val="Normal"/>
        <w:shd w:fill="FFFFFF" w:val="clear"/>
        <w:jc w:val="both"/>
        <w:rPr/>
      </w:pPr>
      <w:r>
        <w:rPr>
          <w:rFonts w:cs="Times New Roman" w:ascii="Times New Roman" w:hAnsi="Times New Roman"/>
          <w:sz w:val="22"/>
          <w:szCs w:val="22"/>
        </w:rPr>
        <w:t xml:space="preserve">A.  Коля М. — ученик </w:t>
      </w:r>
      <w:r>
        <w:rPr>
          <w:rFonts w:cs="Times New Roman" w:ascii="Times New Roman" w:hAnsi="Times New Roman"/>
          <w:sz w:val="22"/>
          <w:szCs w:val="22"/>
          <w:lang w:val="en-US"/>
        </w:rPr>
        <w:t>VIII</w:t>
      </w:r>
      <w:r>
        <w:rPr>
          <w:rFonts w:cs="Times New Roman" w:ascii="Times New Roman" w:hAnsi="Times New Roman"/>
          <w:sz w:val="22"/>
          <w:szCs w:val="22"/>
        </w:rPr>
        <w:t xml:space="preserve"> класса. Когда учитель пересадил его с одной парты на другую. Коля обиделся, долго размышлял, почему его пересадили, и на всех уроках сидел расстроенный и подавленный. Дома долго не мог успокоиться...</w:t>
      </w:r>
    </w:p>
    <w:p>
      <w:pPr>
        <w:pStyle w:val="Normal"/>
        <w:shd w:fill="FFFFFF" w:val="clear"/>
        <w:jc w:val="both"/>
        <w:rPr/>
      </w:pPr>
      <w:r>
        <w:rPr>
          <w:rFonts w:cs="Times New Roman" w:ascii="Times New Roman" w:hAnsi="Times New Roman"/>
          <w:sz w:val="22"/>
          <w:szCs w:val="22"/>
        </w:rPr>
        <w:t xml:space="preserve">Б. Сережа Т. — ученик </w:t>
      </w:r>
      <w:r>
        <w:rPr>
          <w:rFonts w:cs="Times New Roman" w:ascii="Times New Roman" w:hAnsi="Times New Roman"/>
          <w:sz w:val="22"/>
          <w:szCs w:val="22"/>
          <w:lang w:val="en-US"/>
        </w:rPr>
        <w:t>VI</w:t>
      </w:r>
      <w:r>
        <w:rPr>
          <w:rFonts w:cs="Times New Roman" w:ascii="Times New Roman" w:hAnsi="Times New Roman"/>
          <w:sz w:val="22"/>
          <w:szCs w:val="22"/>
        </w:rPr>
        <w:t xml:space="preserve"> класса. Получив двойку, готов расплакаться и с трудом сдерживает себя. Однако не проходит и получаса, как он совершенно забывает о плохой отметке и в перемену бурно и весело носится по коридорам.</w:t>
      </w:r>
    </w:p>
    <w:p>
      <w:pPr>
        <w:pStyle w:val="Normal"/>
        <w:shd w:fill="FFFFFF" w:val="clear"/>
        <w:jc w:val="both"/>
        <w:rPr/>
      </w:pPr>
      <w:r>
        <w:rPr>
          <w:rFonts w:cs="Times New Roman" w:ascii="Times New Roman" w:hAnsi="Times New Roman"/>
          <w:sz w:val="22"/>
          <w:szCs w:val="22"/>
        </w:rPr>
        <w:t xml:space="preserve">B.  Зинаида Н. — ученица </w:t>
      </w:r>
      <w:r>
        <w:rPr>
          <w:rFonts w:cs="Times New Roman" w:ascii="Times New Roman" w:hAnsi="Times New Roman"/>
          <w:sz w:val="22"/>
          <w:szCs w:val="22"/>
          <w:lang w:val="en-US"/>
        </w:rPr>
        <w:t>VIII</w:t>
      </w:r>
      <w:r>
        <w:rPr>
          <w:rFonts w:cs="Times New Roman" w:ascii="Times New Roman" w:hAnsi="Times New Roman"/>
          <w:sz w:val="22"/>
          <w:szCs w:val="22"/>
        </w:rPr>
        <w:t xml:space="preserve"> класса. Ее трудно развеселить, расстроить или рассердить. Когда все в классе громко смеялись, она молчит. После большой неприятности — узнав, что она оставлена на второй год, — продолжает спокойно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А. И. Иль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Один из учеников класса — Юра — совершил серьезный проступок. Созвали собрание. Ребята выступали чрезвычайно резко и осуждающе. Кто-то даже сказал: «Ты позоришь наш коллектив». Затем слово предоставили Юре. Он поднялся, бледный, растерянный, постоял минуту и вдруг выбежал из класса, оставив на парте книгу и шапку. Вечером, когда учительница зашла к нему домой, Юра лежал в кровати и пла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Анна Каренина накануне гибели размышляет о своем отношении к Врон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любовь все делается страстнее и себялюбивее... У меня все в нем одном, и я требую, чтоб он все больше и больше отдавался мне... Если б я могла быть чем-нибудь, кроме любовницы, страстно любящей одни его ласки; но я не могу и не хочу быть ничем друг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 И. Толстой. Анна Каренина. Собр. соч. в 20-ти т., т. 9. М., Гослитиздат, 1963, стр. 382—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кажите, какие из перечисленных отделов нервной системы участвуют в функционировании только высших чувств, а какие — и при элементарных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кажите, какому номеру на прилагаемом рисунке соответствует участвующий отдел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ружная кора больши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редни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аролиев м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зжеч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долговаты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имбическая кора. • 8. Спинно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Ретикулярная формация среднего и промежуточ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лектрическом раздражении каких-либо участков мозга у больных возникают различн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те, какие участки мозга раздражались в кажд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ольной переживает острый приступ тревоги: «Такое ощущение, как будто я чудом не попал под маш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 больной появилось типичное выражение испуга, она оглядывается по сторонам, осматривает комнату позади себя, говорит, что чувствует приближение опасности и неотвратимость чего-то ужасн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71930" cy="1706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1" r="-24" b="-21"/>
                    <a:stretch>
                      <a:fillRect/>
                    </a:stretch>
                  </pic:blipFill>
                  <pic:spPr bwMode="auto">
                    <a:xfrm>
                      <a:off x="0" y="0"/>
                      <a:ext cx="1471930" cy="17068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диннадцатилетний мальчик заявил: «Ого! Если так, то можете держать ме-здесь сколько угодно! Это м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 </w:t>
      </w:r>
      <w:r>
        <w:rPr>
          <w:rFonts w:cs="Times New Roman" w:ascii="Times New Roman" w:hAnsi="Times New Roman"/>
          <w:i/>
          <w:iCs/>
          <w:sz w:val="22"/>
          <w:szCs w:val="22"/>
          <w:lang w:val="en-US"/>
        </w:rPr>
        <w:t>X</w:t>
      </w:r>
      <w:r>
        <w:rPr>
          <w:rFonts w:cs="Times New Roman" w:ascii="Times New Roman" w:hAnsi="Times New Roman"/>
          <w:i/>
          <w:iCs/>
          <w:sz w:val="22"/>
          <w:szCs w:val="22"/>
        </w:rPr>
        <w:t>. Делы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физиологические механизмы чувств и эмоций проявляются в следующих прим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Ученик Н. был в очень хорошем настроении: заранее намеченный им план действий встретил благоприятные условия и был реализ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едики отмечают, что после выхода на пенсию у многих людей возникает депрессивное настроение, связанное с привыканием к новому, более облегченному режиму жизни; ухудшается, как правило, и физическое сам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задач по темам «Воображения» и «Чувства» не случайно, так как именно воображение и чувства являются фундаментом в построении творческих образов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лекционного материала к тем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увство и п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 плохого актера говорят: одна поза и никакого чувства. Такой актер не умеет согласовывать слова роли со своей позой (пантомимикой) , выражением лица (мимикой) и интонацией 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нтливые артисты на сцене плачут настоящими слезами и глубоко переживают чувства своего ге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ен случай, когда актер, игравший Отелло, задушил бы Дездемону, если бы не успели опустить занавес.</w:t>
      </w:r>
    </w:p>
    <w:p>
      <w:pPr>
        <w:pStyle w:val="Normal"/>
        <w:shd w:fill="FFFFFF" w:val="clear"/>
        <w:jc w:val="both"/>
        <w:rPr/>
      </w:pPr>
      <w:r>
        <w:rPr>
          <w:rFonts w:cs="Times New Roman" w:ascii="Times New Roman" w:hAnsi="Times New Roman"/>
          <w:sz w:val="22"/>
          <w:szCs w:val="22"/>
        </w:rPr>
        <w:t xml:space="preserve">Зависимость чувств от мимики и пантомимики понимал еще Шекспир. Вот монолог из трагедии «Генрих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 нагрянет ураган войны, Должны вы подражать повадке тифа: Кровь разожгите, напрягите мышцы, Свой нрав прикройте бешенства личиной! Глазам придайте разъяренный блеск... Сцепите зубы и раздуйте ноздри; Дыханье придержите, словно лук: Дух напрягите. — Рыцари, в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переживания с его проявлениями столь велика, что американский и датский психологи Джемс и Ланге выдвинули в конце прошлого века теорию, суть которой сводится к парадоксу: мы не потому смеемся, что нам смешно, а нам потому смешно, что мы сме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говорили: сожмите кулаки, стисните зубы, наморщите лоб, вообще мимикой и пантомимикой изобразите гнев — и вы сами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нете переживать это чувство; начните смеяться — и вам станет смешно; попробуйте с утра ходить, ели волоча ноги, с опущенными руками, согнутой спиной и грустной миной на лице — и у вас через некоторое время действительно испортится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целом теория Джемса и Ланге неверна, так как источник эмоций — это внешний мир, а не поза и мимика, но условно-рефлекторная связь между позой и чувством, бесспорно, есть. Психологами были проведены опыты, которые убедительно это показ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ам актрисы, глубоко спавшей в состоянии гипноза, придавалось какое-либо выразительное положение, при этом у нее сейчас же менялась вся поза и лицо, принимая соответствующее выражение. После пробуждения актриса говорила, что ей снились сны, в которых она переживала соответствующи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енические и астенически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этого странного гула, шума, потребности внимания и деятельности Тушин не испытывал ни малейшего неприятного чувства страха, и мысль, что его могут убить или больно ранить, не приходила ему в голову. Напротив, ему становилось все веселее и веселее. Ему казалось, что уже очень давно, едва ли не вчера, была та минута, когда он увидел неприятеля и сделал первый выстрел, и что клочок поля, на котором он стоял, был ему давно знакомым, родственным ме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он представлялся себе огромного роста, мощным мужчиной, который обеими руками швыряет французам я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Лев Николаевич Толстой описывает в «Войне и мире» подмеченную им своеобразную реакцию на опасность. Но и до Толстого она была уже известна Пушкину, вложившему мысль о ней в уста Председателя пира во время чу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упоение в б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бездны мрачной на кр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разъяренном оке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ь грозных волн и бурной ть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аравийском ураг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дуновении Чу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се, что гибелью гроз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ердца смертного та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изъяснимы наслаждень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мертья, может быть, з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частлив тот, кто средь волнен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обретать и ведать м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т разделял эмоции на стенические («стена» по-гречески — сила), повышающие жизнедеятельность организма, и астенические — ослабляющие ее. Страх может проявляться и в стениче-ской и в астенической форме. Но реакция на опасность, описа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шкиным и Толстым, — это не стенический страх, заставляющий лермонтовского Гаруна бежать быстрее лани, а своеобразное, присушке только человеку переживание радости, упоения опасностью, чувство боевого возбуждения. «Советский летчик никогда не уклоняется от боя, и чем ближе к нему опасность, тем злее его сердце, тем расчетливее его движения, тем стремительнее его рефлексы. Это — напряженно-расчетливый восторг боя», — писал длексей Толс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иалог о крас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латонов рассказывает в своей книге «Занимательная психология» (М., 1962) об интересном диалоге, происшедшем у него с молодым лаборантом: послушайте этот спор и попытайтесь сформулировать свое понимание прекрас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Я человек науки, — сказал мне лаборант, — а красотой пусть занимаются люди искусства, в котором я ничего не пони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в искусстве мало понимаете, это не заслуга ваша, — возразил я. — О неправильности противопоставления науки искусству писал еще Чернышевский, считавший, что развитие мышления в человеке нисколько не разрушает в нем эстетического чувства. Чувство прекрасного возникло в истории человечества как продукт развития общества, а у каждого это проявляется в процессе личного эстетического воспитания, неотделимого от общ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а вкус и цвет товарища нет, — упорствовал мой оппон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что вы неверно понимаете и эту пословицу. Тот же Чернышевский убедительно показал, что нормы красоты у представителей различных классов действительно неодинаковы, но внутри класса они достаточно едины. Все крестьяне по своим нормам прекрасного считают красивым свежий цвет лица, румянец во всю щеку, плотное телосложение, то есть результат постоянного физического труда в хороших природных условиях. Их вкус отличен от вкуса тех, кто создал идеал светской красавицы с маленькими изнеженными руками и болезненной бледностью, слабостью и томностью, являющимися следствием роскошного, но и бездейственного образа жизни. У привилегированного класса древнего Китая красивыми считались изуродованные женские ноги и руки с многосантиметровыми ногтями, как показатели того, что их обладательницам не приходится ни ходить, ни тем более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что же такое прекрасное? Как научиться его видеть? — начал сдаваться мой собесе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послушайте, — сказал я. — Прекрасное есть жизнь. Прекрасно то существо, в котором мы видим жизнь такою, к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Зак. 17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должна быть по нашим понятиям. Прекрасен тот предмет, который выказывает в себе жизнь или напоминает нам о жизни. Это слова Чернышевского. Горький говорил о другой стороне красоты. Под красотой, считал он, мы понимаем такое сочетание различных материалов, а также звуков, красок, слов, которое придает созданному, сработанному человеком-мастером форму, действующую на чувства и разум, как сила, возбуждающая в людях удивление, гордость и радость перед их способностью к творчеству»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УПРАЖНЕНИЯ ПО РАЗВИТИЮ ПСИХОФИЗИЧЕСКОГО АППАРАТ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предложенные в этом параграфе, собраны из элементов актерской педагогики, представленной в хорошо известной книге М. О. Кнебель «Поэзия педагогики» (М., ВТО, 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для развития актера требуются определенные навыки в овладении мастерством творческого самовыражения. Я думаю, что подобные упражнения будут полезны не только актерам, но и любому человеку, желающему практически проникнуть в тайны творчества, изучить себя, свое тело, научиться управлять самим собой и понять, какое великое и прекрасное искусство умение жить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 — это человек с обостренным слухом и зрением. Он слышит и видит то, что мимо других проходит как само собой разумеющееся течение жизни. Он это течение фиксирует. Следит за его нюансами, этапами, красками. Вот отрывок из романа Диккенса «Наш общий друг». Смотрите, как точен глаз автора и как чутко его у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е время все молчали. Когда начался прилив и вода подошла к ним ближе, шумы на реке стали чаще, и все трое стали прислушиваться внимательнее. К хлопанью пароходных колес, к звяканью железной цепи, к визгу блоков, к мерной работе весел, а иногда к лаю собаки на борту парохода, словно почуявшей людей в их засаде. Ночь была не так темна, и, кроме скользящих взад и вперед фонарей на корме и мачтах, они могли различить и неясные очертания корпуса; а время от времени близко от них возникал призрачный лихтер с большим темным парусом, подъятым, словно грозящая рука, проносился мимо и пропадал во тьме. Во время их вахты вода не раз подходила совсем близко, взволнованная каким-то толчком издалека. Часто им казалось, что эти всплески и толчки идут от лодки, которую они подстерегают, и что эта лодка подходит к берегу; не раз они были готовы уже вскочить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К. Платонов. Занимательная психология. М., 1962, стр. 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jc w:val="both"/>
        <w:rPr/>
      </w:pPr>
      <w:r>
        <w:rPr>
          <w:rFonts w:cs="Times New Roman" w:ascii="Times New Roman" w:hAnsi="Times New Roman"/>
          <w:sz w:val="22"/>
          <w:szCs w:val="22"/>
          <w:vertAlign w:val="subscript"/>
        </w:rPr>
        <w:t>й</w:t>
      </w:r>
      <w:r>
        <w:rPr>
          <w:rFonts w:cs="Times New Roman" w:ascii="Times New Roman" w:hAnsi="Times New Roman"/>
          <w:sz w:val="22"/>
          <w:szCs w:val="22"/>
        </w:rPr>
        <w:t>оги, если бы не доносчик, который знал реку наизусть и по-преж-</w:t>
      </w:r>
      <w:r>
        <w:rPr>
          <w:rFonts w:cs="Times New Roman" w:ascii="Times New Roman" w:hAnsi="Times New Roman"/>
          <w:sz w:val="22"/>
          <w:szCs w:val="22"/>
          <w:vertAlign w:val="subscript"/>
        </w:rPr>
        <w:t>не</w:t>
      </w:r>
      <w:r>
        <w:rPr>
          <w:rFonts w:cs="Times New Roman" w:ascii="Times New Roman" w:hAnsi="Times New Roman"/>
          <w:sz w:val="22"/>
          <w:szCs w:val="22"/>
        </w:rPr>
        <w:t>му стоял спокойно, даже не пошевельнувшись, на своем месте.</w:t>
      </w:r>
    </w:p>
    <w:p>
      <w:pPr>
        <w:pStyle w:val="Normal"/>
        <w:shd w:fill="FFFFFF" w:val="clear"/>
        <w:jc w:val="both"/>
        <w:rPr/>
      </w:pPr>
      <w:r>
        <w:rPr>
          <w:rFonts w:cs="Times New Roman" w:ascii="Times New Roman" w:hAnsi="Times New Roman"/>
          <w:sz w:val="22"/>
          <w:szCs w:val="22"/>
        </w:rPr>
        <w:t>Ветром относило звон колоколов на городских колокольнях, которые были с подветренной стороны; зато с наветренной стороны д</w:t>
      </w:r>
      <w:r>
        <w:rPr>
          <w:rFonts w:cs="Times New Roman" w:ascii="Times New Roman" w:hAnsi="Times New Roman"/>
          <w:sz w:val="22"/>
          <w:szCs w:val="22"/>
          <w:vertAlign w:val="subscript"/>
        </w:rPr>
        <w:t>0</w:t>
      </w:r>
      <w:r>
        <w:rPr>
          <w:rFonts w:cs="Times New Roman" w:ascii="Times New Roman" w:hAnsi="Times New Roman"/>
          <w:sz w:val="22"/>
          <w:szCs w:val="22"/>
        </w:rPr>
        <w:t xml:space="preserve"> них донесся звон других колоколов, которые пробили один, два, </w:t>
      </w:r>
      <w:r>
        <w:rPr>
          <w:rFonts w:cs="Times New Roman" w:ascii="Times New Roman" w:hAnsi="Times New Roman"/>
          <w:sz w:val="22"/>
          <w:szCs w:val="22"/>
          <w:vertAlign w:val="subscript"/>
        </w:rPr>
        <w:t>т</w:t>
      </w:r>
      <w:r>
        <w:rPr>
          <w:rFonts w:cs="Times New Roman" w:ascii="Times New Roman" w:hAnsi="Times New Roman"/>
          <w:sz w:val="22"/>
          <w:szCs w:val="22"/>
        </w:rPr>
        <w:t>ри часа. И без этого звона они узнали бы, что ночь проходит, по спаду воды в реке, по тому, как все больше расширялась мокрая черная полоса берега и камни мостовой выходили из реки один за други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от как Чехов пропускает через психологическое состояние человека ход его наблюдений. Помните («В овраге»), Липа несет по полям и лесам своего мертвого ребенка. Наивная, чистая Липа, ее горе, природа во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то далеко, неизвестно где, кричала выпь, точно корова, запертая в сарае, заунывно и глухо. Крик этой таинственной птицы слышали каждую весну, но не знали, какая она и где живет. Наверху в больнице, у самого пруда в кустах, за поселком и кругом в поле заливались соловьи. Чьи-то года считала кукушка и все сбивалась со счета и опять начинала. В пруде сердито, надрываясь, перекликались лягушки, и даже можно было разобрать слова: «И ты такова! И ты такова!». Какой был шум! Казалось, что все эти твари кричали и пели нарочно, чтобы никто не спал в этот весенний вечер, чтобы все, даже сердитые лягушки, дорожили и наслаждались каждой минутой: ведь жизнь дается только один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ак одиноко в поле ночью, среди этого пения, когда сам не можешь петь, среди непрерывных криков радости, когда сам не можешь радоваться, когда с неба смотрит месяц, тоже одинокий, которому все равно — весна теперь или зима, живы люди или мертвы... Когда на душе горе, то тяжело без люд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видит и чувствует Липа, — но и Чехов как бы вместе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человек знает, видит, тем глубже он чувствует. Чем больше художник в жизни замечает, тем точнее он анализирует объект свое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полной объективности в восприятии явлений жизни нет. Неслучаен пример, приводимый одним крупнейшим криминалистом: опросив трех свидетелей преступления, он выяснил, что все трое назвали разный цвет одежды, разный тембр голоса преступника, разный его р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который приводит криминалист, отсутствие объективного мнения объясняется эмоциональной взволнованностью свиде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 Диккенс. Собр. соч., т. 24. М., Художественная литература. 1959, стр. 203. *А. Чехов. Собр. соч., т. ({. М., Художественная литература, 1962, стр. 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х порах надо снять мысли об эмоциональности. Перед студентом карандаш, стена, окно, вид из окна или записная книжка. Их надо рассмотреть, стараясь не пропустить ничего. Станиславский называл это первоначальное упражнение «отвлечением признаков». В этом обнаруживается скорее позиция ученого, чем художника. И действительно, пожалуй, само упражнение и название его больше подходят науке, чем искусству. Строгий анализ объекта, призыв отмечать только то, что есть, ничего не придумывая, но не пропуская ни одной самой ничтожной де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как только человек соприкасается с азами творческого процесса, рядом с ним должен властно звучать голос: смотри на то, что вокруг тебя! Прекраснее правды, прекраснее действительности нет ничего! Умей увидеть! Искусство видеть спасает от общих, неконкретных представлений, от скольжения поверху, от мыслей «вообще», «вокруг да ок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трогая, непреклонная, непримиримая позиция определяет, по существу, всю дальнейшую жизнь художника. Видеть зорким глазом окружающее, докапываться до истины. Точность взгляда, умение «отвлечь признаки» от самых простых до самых сложных явлений станут в будущем привычной стихией, возбуждающей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ровать зрительное внимание Станиславский советовал с такого простого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жигается лампа, которая освещает середину стола, уставленного разными предметами. Вся остальная часть комнаты тонет в темноте. Ученик в центре круга. Это световой круг внимания, в котором студент чувствует себя изолированно от всех. Его внимание не распыляется. Оно сосредоточивается на видимых ему предметах. Процесс такого внимания приводит к высоко ценимому Станиславским сценическому самочувствию — «публичного одиночества». Артист действует на глазах у всех, вместе с тем он одинок, он действует в одиночку. Малый круг внимания отделяет его от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круг внимания — средний круг. Освещается большее пространство, с большим количеством предметов. Это пространство уже трудно сразу охватить, его надо рассматривать сначала по частям. Постепенно студент осваивается с отдельными участками пространства, потом охватывает его целиком. Исчезнувшее чувство «публичного одиночества» вновь возв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новь темнота. А потом освещается еще большая площадь, с большим количеством предметов, и вновь студент теряет нормальное творческое самочувствие, и вновь постепенно овладевает им, мобилизуя свою волю, направляя свое внимание от одного предмета к другому, овладевая, пространством. Станиславский предлагал повторять это упражнение, — от малого круга до большого, —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pPr>
      <w:r>
        <w:rPr>
          <w:rFonts w:cs="Times New Roman" w:ascii="Times New Roman" w:hAnsi="Times New Roman"/>
          <w:sz w:val="22"/>
          <w:szCs w:val="22"/>
          <w:vertAlign w:val="subscript"/>
        </w:rPr>
        <w:t>рИ</w:t>
      </w:r>
      <w:r>
        <w:rPr>
          <w:rFonts w:cs="Times New Roman" w:ascii="Times New Roman" w:hAnsi="Times New Roman"/>
          <w:sz w:val="22"/>
          <w:szCs w:val="22"/>
        </w:rPr>
        <w:t xml:space="preserve"> полном свете, не переходя от света к темноте и от темноты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ту.</w:t>
      </w:r>
    </w:p>
    <w:p>
      <w:pPr>
        <w:pStyle w:val="Normal"/>
        <w:shd w:fill="FFFFFF" w:val="clear"/>
        <w:jc w:val="both"/>
        <w:rPr/>
      </w:pPr>
      <w:r>
        <w:rPr>
          <w:rFonts w:cs="Times New Roman" w:ascii="Times New Roman" w:hAnsi="Times New Roman"/>
          <w:sz w:val="22"/>
          <w:szCs w:val="22"/>
        </w:rPr>
        <w:t>«...Чем шире и пустыннее большой круг, — пишет Станиславский, — тем уже и плотнее должны быть внутри его средние немалые КРУ</w:t>
      </w:r>
      <w:r>
        <w:rPr>
          <w:rFonts w:cs="Times New Roman" w:ascii="Times New Roman" w:hAnsi="Times New Roman"/>
          <w:sz w:val="22"/>
          <w:szCs w:val="22"/>
          <w:vertAlign w:val="superscript"/>
        </w:rPr>
        <w:t>ГИ</w:t>
      </w:r>
      <w:r>
        <w:rPr>
          <w:rFonts w:cs="Times New Roman" w:ascii="Times New Roman" w:hAnsi="Times New Roman"/>
          <w:sz w:val="22"/>
          <w:szCs w:val="22"/>
        </w:rPr>
        <w:t xml:space="preserve"> внимания, и тем замкнутее публичное одиночеств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на зрительное и слуховое внимание, на обоняние, осязание и вкус — только подступы для тренировки главного элемента внимания в творчестве. Это главное — умение целиком сосредоточиться на внутреннем объ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енный объект — это то, что имеет самое непосредственное отношение к искус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йдите мысленно по лестнице ГИТИСа. Пробегите бегом к остановке троллейбуса. Сядьте в вагон метро. Вспомните розу, ее цвет и запах. Составьте букет из полевых цветов. Вспомните какого-нибудь литературного героя — Наташу Ростову, Вронского, Дмитрия Карамаз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одите мысленно по Третьяковской галерее, а теперь — по Пушкинскому музею, по музею МХ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ните один из вальсов Шопена. Вспомните одну из сонат Бетховена, кусок концерта Рахманинова, отрывок из симфонии Шостакови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а теперь все вместе вспомним прокофьевский марш из оперы «Любовь к трем апельс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 приучить студентов к смешанному тренажу на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занятия проходят, как правило, весело. Только ученик углубился в одно задание, как его вытаскивают оттуда, чтобы окунуть в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этот перенос внимания с одного объекта на другой дается нелегко, но потом занимательность упражнения компенсирует его тру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приступать к этому тогда, когда весь процесс — восприятие объекта, его запоминание и рассказ о нем — уже прочно вошел в сознание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мотрите, что лежит у меня на столе; а теперь послушайте голоса на улице, вспомните звук виолончели, вспомните, как выглядит наш большой зал; а теперь послушайте голоса за стеной. Взгляните на стол. Что я убрала с него? Ощупайте свой собственный пиджак или кофточку. Все ли пуговицы* целы на них? Вспомните зимний пейзаж. А теперь — летний. Есть ли какое-нибудь готическое здание в Москве? Вспомните, как описывает Толстой первую встречу Анны Карениной с Вронским. Вспомните бас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 Станиславский. Собр. соч., Т. 2. М., Искусство, 1954, стр. 112—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ую вы читали на вступительном экзамене. Посмотрите на свою обувь, — какие в ней изъя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нос внимания на разные объекты приучает учащихся к цепкости и гибкости внимания, вызывает особую собранность и внутренний аза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хаил Чехов предлагал очень интересное упражнение на внимание. Оно должно было акцентировать интерес к процессу, к развитию того или иного явления, то есть включало в круг вопросов течение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было представить себе новорожденного ребенка и проследить за его ростом. Вот малыш в колыбели, вот он уже ползает по полу, потом ходит, потом говорит, идет в школу и так, как можно подробнее, до мгновения, когда человек стал стар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 и для будущего актера, а в особенности для будущего режиссера, — ощущение пространства, ощущение себя. А ощущение себя в пространстве тесно связано с развитием чувства 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нять многообразие ритма в поведении человека, надо разобраться в природе внимания. Станиславский настаивал на том, чтобы артисты поняли: «...у человека — многоплоскостное внимание, и каждая плоскость не мешает другой». Трудно только сначала, утверждает он. «К счастью, многое от привычки становится у нас автоматичным. И внимание может стать таким же. Конечно, если вы до сих пор думали, что актер работает по наитию, лишь бы были способности, вам придется изменить свое мнение. Способности без работы — только сырой, невыделанный материа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Станиславский приводил жонглера-наездника в цирке. Ногами и корпусом он балансирует на спине лошади, глазами следит за равновесием штанги на лбу, на вершине которой — вертящаяся тарелка, и одновременно со всем этим жонглирует множеством разноцветных мячей. Привычка сделала ряд движений автоматичными. Доля автоматизма в движениях необходима и в сценическом искусстве. Автоматизма движений добиваются в разных професс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чики утверждают, что у летчика-истребителя должен быть выработан своеобразный автоматизм, в котором мышление сливается с действием, — такой автоматизм, в котором трудно установить, что происходит ранее — действие или суждение. А вот, например, слова космонавта Г. Титова: «Слышу команду: «Взлет!». Увеличиваю обороты двигателя, и самолет стремительно рванулся вперед. Мы в воздухе. Стараюсь делать все по порядку. Убираю шасси. Смотрю на высотомер, а высота уже четыреста ме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С. Станиславский. Собр. соч., т. 2. М., Искусство, 1954, стр.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оздал! Ведь на высоте двести метров надо делать разворот. Тороплюсь, но мои движения не успевают за полетом. Третий разворот, четвертый, посадка. Будто одно мгновение пронеслось время полета по к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я наглядно убедился, насколько быстрее нужно действовать летчику при полете на реактивном самолете. До автоматизма должны быть отработаны все операции с арматурой кабины и органами управл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маю, что в спорте мы наблюдаем то же самое. Теннис, футбол, волейбол, хоккей — разве могут они обойтись без своеобразного автома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жиданная ситуация — вот в какой момент проявляется и обостренное внимание, и тот автоматизм, без которого нет «естественного» поведения. Поток информации, обрушивающийся сегодня на человеческое сознание, огромен. И вот оказывается, что человек, воспринимая всю эту информацию, невольно и постоянно сортирует ее в своем сознании. В довольно сложную работу, выполняемую человеческим сознанием, неожиданность «вписывается», ничего не полом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студенты чутко ощущают связь предлагаемых обстоятельств и ритма, иногда этюд явно надо корректировать. Приходится как бы обнажать понятие ритма, усложняя ритмический рисунок, поясняя его многообразие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иславский приводил такой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что вы играете роль Эсмеральды, которую ведут на казнь... Процессия движется медленно под зловещие звуки барабанного боя, а внутри у приговоренной к смерти бешено бьется и мечется сердце, почуявшее свои последние минуты. Одновременно с этим несчастная преступница произносит в новом, третьем тем-по-ритме слова молитвы о сохранении ей жизни, а руки массируют область сердца — медленно, в новом, четвертом темпо-ритме» . Конечно, такой ритмический рисунок требует виртуозной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 и режиссер должны быть так воспитаны, чтобы у них явилась потребность в сложном ритмическом рисунке. Нужно, во-первых, познать, как этот момент протекает в жизни. Предположим, вы ждете чего-нибудь. Ждете письма или ждете человека, который вам нравится, ждете свой очереди, чтобы сдать зачет или экзамен. Или стоите в очереди, чтобы купить билет на концерт Рихтера. Сидите в приемной и ждете результата операции, которую сделали вашей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 Титов. Авиация и космос. М., Воениздат Министерства обороны СССР, 1963, стр. 5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С. Станиславский. Собр. соч., т. 3. М., Искусство, 1955, стр. 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иславский говорил, что в упражнениях, на ритм в предлагаемых обстоятельствах в первую очередь начинает работать наша зрительная память, наше видение. Мы как бы видим себя окруженными теми обстоятельствами, при которых происходит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ритм ожидания бывает очень разным. Все зависит от того, что означает объект, к которому устремлено внимание. Бывают моменты, когда все силы души устремлены только к одному, когда кажется, что вся жизнь замерла и ты потерял способность делать что-либо, кроме одного, — ожидания. Но, как правило, жизнь заключена не только в ожидании. Ожидая чего-то, мы заняты еще рядом дел. Ожидая письма, заняты своими житейскими делами, — ходим на лекции, занимаемся, стараемся во время перерыва успеть поесть, ходим в театр, в кино и т. д. и т. п. Глядя на нас, только очень внимательный взгляд заметит, что наше внимание занято еще чем-то. Даже в случае, когда ожидание всем очевидно, — как, например, в моменты вызова для сдачи экзамена или стояния в очереди за билетами на концерт, — мы не просто ждем. Мы с кем-то разговариваем, читаем, разглядываем концертную афишу или встречаемся с вновь подошедш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верный путь общения — это внимание: без внимания нет общения одного человека с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го я хочу от партнера, что я делаю для осуществления своих желаний. Что я воспринимаю от партнера, что в нас обоих происходит от скрещения наших воль. Как я отношусь к своему партнеру и как он относится ко мне. Что я хочу изменить в наших отношениях, и что меняется во мне в процессе общения. На все эти вопросы надо давать себе ясный и точ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зни закон общения — один из естественных, органических законов, присущих человеческой психике. Мы симпатизируем, любим, с доверием или недоверием относимся к тому или ин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действия всегда окрашиваются тем или иным отношением к другому человеку. Характер общения зависит и от социальной и от исторической обстановки, и от воспитания, и от культуры и от характеров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ожет быть интереснее того, как разные люди воздействуют друг на друга. Мы наблюдаем это, и в жизни сами повседневно в этом участвуем. Мы поражаемся глубике проникновения в человеческие взаимоотношения у Толстого, Горького, Чехова, у лучших современных писателей. Процесс общения всегда содержателен. Ни в жизни, ни в одном из произведений реалистической литературы мы не найдем ситуации, в которой бы человек бездействовал, общаясь с другим человеком. Действия эти бесконечно разнообразны — так же, как разнообразны сами люди, их харак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ы и потребности. В искусстве мы ценим глубину и своеобрази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бессодержательным, «абстрактным» общением мы встречаемся только на сцене. Актер смотрит на своего партнера, но не видит его. Он как будто бы слушает партнера, но мы понимаем, что он ничего не слышит, ибо он отвечает механически, впустую, только потому, что настала очередь произнести репл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должны научиться видеть и слышать друг друга, не надо думать, что это легко. Это требует физической свободы и способности воспринимать от партнера малейший, самый тонкий посыл, как бы он ни выразился, — в движении руки, улыбке или взгля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аем целый комплекс упражнений, в течение которых каждый студент тренируется в процесс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амой прямолинейной задаче — попросить книгу, карандаш, галстук, незаметно уйти из комнаты и т. п. — поднимается вопрос о приспособ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обление — это внутренняя и внешняя форма общения людей, психологические ходы, применяемые друг к другу, изобретательность в воздействии одного человека на другого. Станиславский считал приспособления важнейшим фактором в мастерстве 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оникнуть в чужую душу, необходимо найти приспособление. В такой же мере оно необходимо, чтобы скрыть св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сложнее задача, чем сложнее чувство, тем красочнее и тоньше должны быть и сами приспособления, тем многообразнее их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зни приспособления рождаются у людей непосредственно, так как нормальное жизненное общение постоянно вызывает у человека разнообразнейшие психологические ходы, помогающие ему в осуществлении цели. На сцене живые приспособления возникают только тогда, когда актер добивается подлинного органического общения.</w:t>
      </w:r>
    </w:p>
    <w:p>
      <w:pPr>
        <w:pStyle w:val="Normal"/>
        <w:shd w:fill="FFFFFF" w:val="clear"/>
        <w:jc w:val="both"/>
        <w:rPr/>
      </w:pPr>
      <w:r>
        <w:rPr>
          <w:rFonts w:cs="Times New Roman" w:ascii="Times New Roman" w:hAnsi="Times New Roman"/>
          <w:sz w:val="22"/>
          <w:szCs w:val="22"/>
        </w:rPr>
        <w:t>«Приспособление — один из важных приемов всякого общения, даже одиночного, так как и к себе самому и к своему душевному состоянию необходимо приспособляться, чтоб убеждать себя»</w:t>
      </w:r>
      <w:r>
        <w:rPr>
          <w:rFonts w:cs="Times New Roman" w:ascii="Times New Roman" w:hAnsi="Times New Roman"/>
          <w:sz w:val="22"/>
          <w:szCs w:val="22"/>
          <w:vertAlign w:val="superscript"/>
        </w:rPr>
        <w:t>1</w:t>
      </w:r>
      <w:r>
        <w:rPr>
          <w:rFonts w:cs="Times New Roman" w:ascii="Times New Roman" w:hAnsi="Times New Roman"/>
          <w:sz w:val="22"/>
          <w:szCs w:val="22"/>
        </w:rPr>
        <w:t>, — говорил Станисла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я свою мысль о приспособлениях, он продол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артиста свои, оригинальные, ему одному присущие приспособления, самого разнообразного происхождения и достоинства. Да ведь и в самой жизни — то же. Мужчины, женщины, старики, дети, важные, скромные, сердитые, добрые, вспыльчивые, спокойные и так далее, обладают своими особенными разновидностями приспособ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pPr>
      <w:r>
        <w:rPr>
          <w:rFonts w:cs="Times New Roman" w:ascii="Times New Roman" w:hAnsi="Times New Roman"/>
          <w:sz w:val="22"/>
          <w:szCs w:val="22"/>
        </w:rPr>
        <w:t>Каждое новое условие жизни, обстановка, место действия, вр</w:t>
      </w:r>
      <w:r>
        <w:rPr>
          <w:rFonts w:cs="Times New Roman" w:ascii="Times New Roman" w:hAnsi="Times New Roman"/>
          <w:sz w:val="22"/>
          <w:szCs w:val="22"/>
          <w:vertAlign w:val="subscript"/>
        </w:rPr>
        <w:t>е</w:t>
      </w:r>
      <w:r>
        <w:rPr>
          <w:rFonts w:cs="Times New Roman" w:ascii="Times New Roman" w:hAnsi="Times New Roman"/>
          <w:sz w:val="22"/>
          <w:szCs w:val="22"/>
        </w:rPr>
        <w:t>^ мя вызывают соответствующие изменения, в приспособлениях; ночью, когда все спят, применяешься как-то иначе, чем днем, на свету и на людях. Приехав в чужую страну, ищешь подходящ</w:t>
      </w:r>
      <w:r>
        <w:rPr>
          <w:rFonts w:cs="Times New Roman" w:ascii="Times New Roman" w:hAnsi="Times New Roman"/>
          <w:sz w:val="22"/>
          <w:szCs w:val="22"/>
          <w:vertAlign w:val="subscript"/>
        </w:rPr>
        <w:t xml:space="preserve">Их </w:t>
      </w:r>
      <w:r>
        <w:rPr>
          <w:rFonts w:cs="Times New Roman" w:ascii="Times New Roman" w:hAnsi="Times New Roman"/>
          <w:sz w:val="22"/>
          <w:szCs w:val="22"/>
        </w:rPr>
        <w:t>для местных условий приспособ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переживаемое чувство требует при передаче его своей неуловимой особенности в приспособ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иды общения — взаимное, групповое, с воображаемым или отсутствующим объектом и прочее — также требуют соответствующих особенностей в приспособ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общаются с помощью органов своих пяти чувств, с помощью видимых и невидимых путей общения, то есть: глазами, мимикой, голосом, движениями рук, пальцев, телом, а также и через лучеиспускание и лучевосприятие. Для этого в^ каждом случае им необходимы соответствующие приспособл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 Станиславский считал, что есть актеры, обладающие великолепной фантазией в области драматических переживаний и лишенные способности находить приспособления в комедии и, наоборот, актеры, поражающие удивительной находчивостью в области комедии. «Но есть не мало актеров, обиженных судьбой, с плохими, однообразными, неяркими, хотя и верными приспособлениями. Эти люди никогда не будут в первых рядах сценических деятел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иславский считает, что талант актера проявляется прежде всего в качестве приспособлений. Он утверждает, что интересные приспособления рождаются только в момент «подъема чувства». Он говорит о радости, которую получает зритель, когда на сцене рождаются смелые, дерзкие приспособления. Они подкупают, ошеломляют неожиданной правдой, заражают оригинальностью чувствования героя, и зрителю кажется, что только такое толкование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сложнее задача и передаваемое чувство, тем красочнее и тоньше должны быть и самые приспособления, тем многообразнее их функции и виды. ...при общении нам мало одних слов; они слишком протокольны, мертвы. Чтоб оживить их, нужно чувство, а чтоб вскрыть его и передать объекту общения, необходимы приспособления. Они дополняют слова, досказывают недосказа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иславский много говорит о приспособлениях в ролях Нужно ли об этом думать студенту на первом курсе? Да, обязательно. Потому что систему Станиславского надо воспринимать комплексно с первых же шагов. В особенности это важно для 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С. Станиславский. Собр. соч., т. 2. М., Искусство, 1954, стр. 282. "Там же, стр. 282—283. *** К. С. Станиславский. Собр. соч., т. 2. М., «Искусство», 1954, стр. 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тов-режиссеров, которым, в свою очередь, предстоит растить 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иславский — Торцов говорит: «...пишите то, что я буду вам дикт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ствие, возбуждение, добродушие, ирония, насмешка, придирчивость, упрек, каприз, презрение, отчаяние, угроза, радость, благодушие, сомнение, удивление, предупре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ими бы новыми человеческими состояниями, настроениями вы ни пополнили этот список, — все они окажутся пригодными для новых красок и оттенков приспособлений, если будут оправданы изнутри. Резкие контрасты и неожиданности в области приспособлений только помогают воздействовать на других при передаче душевного состоя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Подойдите к сидящему напротив вас студенту и поздоровайтесь с ним, окрасив ваше «здравствуй» выбранным вами приспособлением. Не начинайте упражнения, пока воображение не подскажет, какие предлагаемые обстоятельства диктуют вам именно данное приспособление... Представили себе? А теперь взгляните на партнера и проверьте, каков он сейчас — открыт или замкнут, какая внутренняя энергия в общении вам ну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к кому подходят «здоровающиеся», должны отгадать, что, помимо слова «здравствуй», хочет ему сказать партнер. Бывают случаи, что студенты не совсем точно понимают задание и пытаются найти интересное приспособление не в действии, а в изображении чувства. Педагог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те подойдем к этой проблеме по-другому. Вот вам еще одно задание. Представьте себе, что через полчаса начинается спектакль или концерт, на который все хотят попасть. Договоритесь о том, что это за спектакль или концерт. Попасть всем хочется очень! Каждый придумывает себе свои предлагаемые обстоятельства и находит те приспособления, которые кажутся ему наиболее эффективными. Действие у всех одно: добиться у администратора пропуска или билета на спектакль. Администратор волен удовлетворить просьбу или от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пражнение удается легко. По-видимому, действие «добиться пропуска» вызывает более активную работу воображения; общение сразу становится содержательным, живым, энерг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поздороваться» труднее осуществить, чем «вымолить пропуск»? Очевидно, первое задание требует более широкого охвата предлагаемых обстоятельств, более сложной работы воображения. «Добиться пропуска» — легче, понятнее, доступнее для ис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 Станиславский. Собр. соч., т. 2. М., «Искусство», 1954, стр. 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ногда приходится доводить задание до простейшего, чтобы потом усложнить его. Степень сложности задания целиком зависит от общего культурного уровня к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ее упражнение, которое можно делать на общение, это рассказ об увиденном или пережитом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вызвать кого-нибудь из студентов и попросить его вспомнить какой-нибудь случай, веселый или грустный, случившийся с ним или с его знакомыми. Он сидит спокойно и вспоминает. О том, что он готов, обычно видно и без слов. Тогда надо предложить ему выбрать из группы одного слушателя, которому этот случай ему хочется рассказать. Иногда студент предлагает рассказать всем, но чаще всего выбирает одного слуш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начинайте рассказывать, пока не сможете ответить на вопрос: почему вы «сегодня, здесь, сейчас» рассказываете именно этот случай именно этому слушателю. Придумайте обстоятельства, при которых рассказ может органически возникнуть. И обязательно рассказывайте от своего собственного и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ы эти бывают очень интересны. Они раскрывают личности студентов, их человеческий опыт, их умение фиксировать память на различных явлениях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слушающего в этом упражнении велика. Ведь слушать на сцене — задача не менее трудная, чем говорить. Поэтому после рассказа надо анализировать, как протекал процесс общения и у говорящего, и у слушающего. Часто удача рассказа зависит от степени внимания и живой оценки слуш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упражнение на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делится пополам. Садятся друг против друга. Сидящие на одной стороне выбирают того, кто должен подойти к ним. Тот, кого они выбрали, должен понять это и подойти к «зовущим». Категорическое условие: ни педагоги, ни оставленные для наблюдения за упражнением студенты не должны заметить безмолвный зов. За любой грубый, видимый зов, выразится ли он в мимике или жесте, студент лишается права участвовать в этом упражнении. Упражнение, как правило, удается превосх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дело? Выясняется, что один угадал, потому что выбравший его сразу отвел глаза, у другого чуть дернулась губа, третий изменил положение рук и т. д. Выяснилось, что еле заметные двигательные реакции обязательно сопровождают мысль зовущего. Они почти незаметны для обычного взгляда. Но взгляду, обостренному, ждущему ответа, смотрящему как бы в микроскоп, открывается то, что скрыто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пражнение напоминает о том, какими грубыми порой становятся приспособления у актера, не верящего зрителю. Ведь и в этом упражнении, если бы не было запрещено прямое общение, и брови, и глаза, и руки, и губы, — все пошло бы в ход. Студ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увствовали вкус к тонкости выразительных средств. Очень важно не потерять его, он так важен, так нужен современному искус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едложенное Михаилом Чеховым: «Игра в 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а в нем, разумеется, нет никакого. Строится все на том, что группа присутствующих загадывает какое-нибудь действие или ряд действий. Предположим, надо подойти к столу, взять книгу, положить ее на рояль, потом открыть крышку рояля, потом закрыть е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уславливаются о заданиях, «загипнотизиованный» уходит из комнаты. Потом его вводят в комнату. Он закрывает глаза. «Гипнотизер», который выслушал волю группы, повторил все и запомнил, берет «загипнотизированного» одной рукой за кисть руки, другой за шею и вед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зер» должен только активно думать, внушать своему подопечному последовательность задуманных действий, а тот, прислушиваясь к почти незаметным «позывным», получаемым рукой, шеей, кожей и мускулами, проделывает то, что от него требуют. Ошибается он только в том случае, когда не слушает волю «гипнотизера», решает проявить ненужную в данном случае инициативу, или если сам «гипнотизер» перепутал порядок действий и неточно «диктует»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гипнотизер» отрицает, что «толкал» своего партнера, он, действительно, не замечал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олько думал! — уверяет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ействительно «только думал». Но активное внимание партнера улавливало еле заметные физические сигналы, которые всегда сопровождают активную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дном из курсов кто-то из студентов сказал, что это упражнение настолько просто, что его может сделать любой человек. Однако, когда ему было задано расшнуровать ботинок и снять его, он довольно долго не мог догадаться, в чем приказ. Дело в том, что предыдущим парам давали задания что-то взять, передать тому-то, перенести стул с места на место, открыть крышку рояля, потушить или зажечь свет. Студент, убедившись, что задания элементарны, перестал прислушиваться к своему партнеру. Теперь он улавливал только запрещения. Вынул пачку сигарет, чтобы закурить, понял, что не угадал. Стал снимать пиджак, — снова понял, что делает не то. Вынул расческу, чтобы причесаться, — снова ошибка. Только тогда он стал внимательным к еле заметным толчкам руки и, наконец, выполнил задание — расшнуровал и снял боти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интересное упражнение, тоже от Михаила Чехова. Очень любил его и Алексей Дмитриевич По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олжны поздороваться друг с другом, но так, будто видятся впервые. Надо разглядеть в окружающих все, — и цвет волос, и глаза, и рост, и одежду, и выражение лица, и своеобразие рукопожатия. Многие студенты уверяют, что только в процессе этого упражнения они по-настоящему разглядел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упраж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делится пополам. Одна половина загадывает, другая — отгадывает. Но в группе загадывающих — несколько различных «сюжетов». Один загадывает, что он спешит; другой — что ему нужно от кого-то что-то узнать и сделать это надо незаметно для других; третий — что у него болит голова; четвертый ждет, что сейчас в комнату войдет человек, который ему нравится, и т. д. и т. п. Все это должно быть проделано с полнейшей скромностью внешних действий. Кроме того, все это должно быть замаскировано одним общим действием. Если загадывают девушки, то общим действием будет, например, шитье, или стирка, или вязанье. Юноши — что-нибудь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отгадать то, что всячески скрывается. Группа отгадывающих делится так, чтобы каждый мог выбрать для наблюдения од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это упражнение скорее на внимание, чем на общение? Нет, на общение, хотя и внимание обязательно включается в этот процесс, — ведь без внимания мы не в состоянии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пражнение именно на общение, потому что каждый из скрывающих свою внутреннюю задачу знает, кто за ним следит. Таким образом устанавливается сложное общение дво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амские близнецы». Это упражнение стало известным номером на эстраде. Упражнение в высшей степени полезно. Общение друг с другом в данном случае особое, степень внимания — исключи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человека срослись боками. Левая рука — одного, правая — другого, левая нога — одного, правая — другого. Только головы свободны и могут глазами корректировать действия друг друга. Но глаза тут плохие помощники, — нужно чувствовать друг друга мышцами, мускулами. Двигаться синхронно очень трудно, но синхронность требуется сохранять. В этом упражнении развиваются и острота общения, и ориентация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Сиамские близнецы» поднимает вопрос о психотехнике 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Константин Сергеевич Станиславский ввел в обязательные занятия студии акробатику. И вот что он пишет под этому поводу: «К слову, акробатика нужна нам не только для развития ловкости тела, но и для самых высших, кульминационных моментов душевного переживания. Когда подходишь к этим м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pPr>
      <w:r>
        <w:rPr>
          <w:rFonts w:cs="Times New Roman" w:ascii="Times New Roman" w:hAnsi="Times New Roman"/>
          <w:sz w:val="22"/>
          <w:szCs w:val="22"/>
          <w:vertAlign w:val="subscript"/>
        </w:rPr>
        <w:t>та</w:t>
      </w:r>
      <w:r>
        <w:rPr>
          <w:rFonts w:cs="Times New Roman" w:ascii="Times New Roman" w:hAnsi="Times New Roman"/>
          <w:sz w:val="22"/>
          <w:szCs w:val="22"/>
        </w:rPr>
        <w:t>м, нередко пугаешься их и оттого в решительный момент пасу-</w:t>
      </w:r>
      <w:r>
        <w:rPr>
          <w:rFonts w:cs="Times New Roman" w:ascii="Times New Roman" w:hAnsi="Times New Roman"/>
          <w:sz w:val="22"/>
          <w:szCs w:val="22"/>
          <w:vertAlign w:val="subscript"/>
        </w:rPr>
        <w:t>е</w:t>
      </w:r>
      <w:r>
        <w:rPr>
          <w:rFonts w:cs="Times New Roman" w:ascii="Times New Roman" w:hAnsi="Times New Roman"/>
          <w:sz w:val="22"/>
          <w:szCs w:val="22"/>
        </w:rPr>
        <w:t>цн&gt;, как купальщик перед нырянием в холодную воду. В акробатке такой момент сомнения не проходит даром. Тот, кто усомнится в момент «сальто-мортале», тот наверное получит огромный си-„</w:t>
      </w:r>
      <w:r>
        <w:rPr>
          <w:rFonts w:cs="Times New Roman" w:ascii="Times New Roman" w:hAnsi="Times New Roman"/>
          <w:sz w:val="22"/>
          <w:szCs w:val="22"/>
          <w:vertAlign w:val="subscript"/>
        </w:rPr>
        <w:t>я</w:t>
      </w:r>
      <w:r>
        <w:rPr>
          <w:rFonts w:cs="Times New Roman" w:ascii="Times New Roman" w:hAnsi="Times New Roman"/>
          <w:sz w:val="22"/>
          <w:szCs w:val="22"/>
        </w:rPr>
        <w:t xml:space="preserve">к </w:t>
      </w:r>
      <w:r>
        <w:rPr>
          <w:rFonts w:cs="Times New Roman" w:ascii="Times New Roman" w:hAnsi="Times New Roman"/>
          <w:sz w:val="22"/>
          <w:szCs w:val="22"/>
          <w:vertAlign w:val="superscript"/>
        </w:rPr>
        <w:t>или</w:t>
      </w:r>
      <w:r>
        <w:rPr>
          <w:rFonts w:cs="Times New Roman" w:ascii="Times New Roman" w:hAnsi="Times New Roman"/>
          <w:sz w:val="22"/>
          <w:szCs w:val="22"/>
        </w:rPr>
        <w:t xml:space="preserve"> пробьет себе голову. Эти моменты требуют решимости. Акробатика помогает вырабатывать решимость, а решимость </w:t>
      </w:r>
      <w:r>
        <w:rPr>
          <w:rFonts w:cs="Times New Roman" w:ascii="Times New Roman" w:hAnsi="Times New Roman"/>
          <w:sz w:val="22"/>
          <w:szCs w:val="22"/>
          <w:vertAlign w:val="subscript"/>
        </w:rPr>
        <w:t>0</w:t>
      </w:r>
      <w:r>
        <w:rPr>
          <w:rFonts w:cs="Times New Roman" w:ascii="Times New Roman" w:hAnsi="Times New Roman"/>
          <w:sz w:val="22"/>
          <w:szCs w:val="22"/>
        </w:rPr>
        <w:t>чень нужна в кульминационные минуты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учайно Станиславский в старости пришел к мысли о том, что с самого начала работы над ролью надо обязательно включать в действие (даже в период анализа) всю свою природу, — не только душу, но и тело. Не зря же он говорил о том, какое огромное значение имеет жизнь тела — учиться законам этой жизни надо неотрывно от познания законо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иславский считал полезным упражнение на «оправдание позы». Тут и внимание, и «жизнь тела», — все должно быть учт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 диктует ряд ж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притесь правой рукой о пол, поднимите левую руку, голова повернута налево, глаза смотрят на пальцы вытянутой руки. Правая нога выдвинута вперед, левая отставлена. Оправдайте теперь это положение тела. Не меняя позы, начните с того, чтобы приспособить к ней все мышцы тела. Приспособили? Стало удобнее? Теперь прислушайтесь к своему телу, — к рукам, ногам, голове, пальцам рук. Не придумывайте, а вспоминайте, — не бывали ли когда-нибудь прежде ваши руки, голова, ноги, кисти рук в таком по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тело начинает оживать, все в нем становится свободным и естественным. Мышечное напряжение обретает смысл, внутреннее оправдание: левая рука сильным ударом бьет по мя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же упражнение можно делать и по-другому. Каждый студент придумывает какое-либо действие, мысленно разлагает его на цепь целесообразных движений и диктует их другому студенту. Тот эти движения запоминает, сначала в их механической последовательности, а потом оправдывает их, совершая уже какое-нибудь одно цельное, живое, правдоподобное действие. Или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елятся на пары. Каждый как бы «лепит» из своего визави скульптуру. Руки, голову, торс, ноги ставит так, как ему заблагорассудится. «Скульптура» не должна протестовать, она послушно подчиняется «ваятелю». Потом она должна «ожить», то есть оправдать свою п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 следить, чтобы оправдание шло «изнутри»: «Я в таком положении. Что бы я стал делать?» «Оживление» происходит совсем по-другому, чем тогда, когда студент смотрит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pPr>
      <w:r>
        <w:rPr>
          <w:rFonts w:cs="Times New Roman" w:ascii="Times New Roman" w:hAnsi="Times New Roman"/>
          <w:sz w:val="22"/>
          <w:szCs w:val="22"/>
        </w:rPr>
        <w:t>как бы со стороны. Надо вызвать студента и предложить быстро бежать по кругу. Предупредить, что в момент, когда скажут «стоп!»</w:t>
      </w:r>
      <w:r>
        <w:rPr>
          <w:rFonts w:cs="Times New Roman" w:ascii="Times New Roman" w:hAnsi="Times New Roman"/>
          <w:sz w:val="22"/>
          <w:szCs w:val="22"/>
          <w:vertAlign w:val="subscript"/>
        </w:rPr>
        <w:t xml:space="preserve">1 </w:t>
      </w:r>
      <w:r>
        <w:rPr>
          <w:rFonts w:cs="Times New Roman" w:ascii="Times New Roman" w:hAnsi="Times New Roman"/>
          <w:sz w:val="22"/>
          <w:szCs w:val="22"/>
        </w:rPr>
        <w:t>он должен мгновенно остановиться. Нельзя исправлять позу, в которой его застала команда, даже если он от неожиданности упадет, В какой бы эксцентричной позе он ни остановился, он должен оправдать ее. Бежать надо как можно скорее, чтобы не было возможности заранее подготовить позу. Иначе упражнение потеряет свой смысл. Нужно, чтобы тело было смело брошено в бег, а потом бы уже возникал процесс оправ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упражнению легко присоединить и элементы общения. Предположим, студент оправдывает ту или иную позу. Вся группа внимательно следит за ним. Как только он оправдает позу, другой может примкнуть к нему и вместе с ним продолжать найденное действие. Сначала примыкает один, потом второй, третий, четвертый — возникает массовый этю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м этюде важно, чтобы примыкающий как можно более точно уловил и продолжил именно то действие, какое избрал инициатор. Случается, что студенты рвутся к этюду и, ломая изначальное действие, предлагают свое, ничего общего не имеющее с тем, которое предложено «владельцем позы». Тогда надо все начинать сначала. Задание требует чуткости, внимания и т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бка, пилка и колка дров» организовалась как-то из оправданной, возникшей из бега позы, из действия, к которому другие присоединялись, внося свою инициативу, поддерживая друг друга. «Сбор винограда», «Ловля рыбы», «Приготовление к празднику», — все это были массовые этюды, в основе которых лежало «оправдание п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формы, пластики, внешней выразительности поднимаются на занятиях постоянно, и при изучении общения — т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й педагогической чуткости требует воспитание в будущих режиссерах чувства стиля. Они учатся распознавать стиль и на занятиях по истории искусства, и на уроках эстетики, и изучая историю театра. Но в этой профессии мало знать, — надо уметь; надо уметь жить, двигаться, оощаться с партнерами в определенном стиле. Режиссер должен пробудить в себе «чувство стиля». (Конечно, подлинное чувство стиля придет тогда, когда мы встретимся с лексикой автора. Лексика пьесы впитывает и выражает стиль эпохи и стиль драматурга. Тогда он поймет мудрость древнего изречения: «стиль — это человек». Но потребность в «чувстве стиля» нужно заложить с самого начала, с первых же занятий на общение. «Без стиля нет искусства»; надо заставить будущих режиссеров прочувствовать и полюбить эту форму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олезных упражнений является «Создание скульптуры». Попросить студентов принести иллюстрации нескольких запомнившихся им многофигурных скульптур. Многофигурных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у, что «создание многофигурной композиции» будет упражнением, включающим проблемы композиции и сти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нами ряд скульптурных шедевров; мы внимательно рассматриваем их. Здесь «Граждане города Кале» Родена; мемориал, воздвигнутый в Риге; «Марсельеза» Рюда; «Пьета» Микеландже-до; знаменитая группа Карпо «Танец», украшающая массивную аркаду здания Парижской оп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омогает изучению трехмерного пластического искусства, искусства, выраженного в мраморе, глине или бронзе. Искусство это чаще всего фиксирует не жанровый момент, а стремится к обобщению. Надо попросить студентов описать какую-либо (на их выбор) скульптуру. Важно фиксировать их внимание на том, как художник находит зримую связь между фигурами, как в композиции и в каждой детали выражает свой замысел. Вот два таких опис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еланджело — «Пьета». Перед нами скульптурная группа из четырех фигур. Центральная ось, на которой держится вся композиция, — тело Христа. Как бы продолжение вертикали — корпус и голова мужчины, поддерживающего Христа. Слева и справа от центральной оси — фигуры женщин, из которых одна как бы выдвигает Христа вперед, другая старается подтянуть назад. Эти две женщины создают симметричность, а потому и устойчивость композиции. Но симметричность эта не скупая, не схематичная, — у каждой из женщин своя пластика. Пропорции тела Христа удлиненные. Раскинутые руки пересекают изломанную вертикаль, создающуюся телом Христа и мужчины, образуя форму сломанного креста. В то же время руки одной из женщин и Христа образуют четко читаемый круг, из которого острым, ломаным, порывистым движением выскальзывает похожая на извилистую дорогу нога Христа. Эта «дорога» как будто связывает нас с происходящим, снова вводя наш взгляд в круг рук, к живому еще телу, вызывает желание броситься на помощь страдающему человеку. Это резкое внутреннее «движение» мрамора контрастирует с иногда одушевленной, иногда прозрачной, иногда мертвой фактурой скульп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о Христа, только что снятого с креста, обмякло, падает. Богоматерь не в силах его поддержать, к ней на помощь бросился один из учеников Иисуса. Несмотря на их усилия, тело Христа «течет» вниз. Христос обнажен (мрамор заполирован), и светотень на нем создает ощущение еще живого тела, которое «дви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м объектом для всех персонажей является Христос; в то же время «размытость» лиц дает нам понять, что у каждого есть внутренний объект, вероятно, тот же Христос, но живой. Для Богоматери — это сын, потому она не может примириться с происшедшим, в порыве материнских чувств старается поднять сына, приблизиться к нему, теплом своего тела согреть его. Ученик 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    Зак. П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ется поставить своего учителя на ноги, не дать ему упасть на землю; взгляд его обращен внутрь себя, в прошлое. Мария Магдалина, уже осознавшая факт смерти, почти не касается тела Х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истос, кажется, еще жив, только ослаб — и потому отдыхает. Выражение лица его покойно, умиротворенно; на лице блуждает полуулыбка. Еще какая-то жизнь осталась в пальцах его правой руки, левая уже остывает. Сознание покинуло его, но тело еще живо, еще связано с живыми. Это тело как бы находится в конфликте с учеником, пытающимся поднять и увести его от людей, с Богоматерью, считающей, что сын принадлежит только ей, с Марией, смирившейся со смертью Х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рхзадача скульп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образе матери, ученика и женщины Микеланджело дал обобщающую картину человеческого страдания, скор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мерть не может победить человека, его мысли. Идеи всегда найдут путь к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вейский — «Сильнее смерти». Фронтальная трехфигурная композиция, с выразительной лепкой полуобнаженных фигур, с сильной экспрессией лиц. Использован принцип усеченной пирамиды, придающей группе монолитность и устойчивость. Этих людей можно убить, но не слом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ая фигура — в трехчетвертном развороте. Самый молодой, экспрессивный. Майка подчеркивает рельефность напряженного торса. Взгляд направлен на конкретный объект, благодаря чему возникает ощущение, что впереди находятся вр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изм правой фигуры достигается контрастом бессильно опущенной вдоль тела левой руки и напряженных мышц тела и ног, сведенных в отчаянном усилии высто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ая фигура неколебима, как скала. Внешне она самая спокойная и сильная. Складки брюк подчеркивают мощность ног, расставленных для устойчивости в стороны. Создается впечатление, что человек как бы вырастает из земли, плоть от плоти ее. Он поддерживает правую фигуру и сдерживает левую, объединяя всю композицию в одно целое. Вож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использован принцип усеченной пирамиды, то взгляд смотрящего на скульптуру совершает замкнутый цикл&gt; начинаясь от центра, проходя по правой и левой фигурам и вновь возвращаясь к центру. Презрение, страдание, нен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известна формула Станиславского — цель искусства заключается в создании «жизни человеческого духа». Эта формула стала настолько общеизвестной, общепринятой, что не только студенты, но и опытные режиссеры не вдумываются в ее существо, принимают ее как некие «общие» высоки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мысли, наши духовные стремления, наши чувства, — все</w:t>
      </w:r>
    </w:p>
    <w:p>
      <w:pPr>
        <w:pStyle w:val="Normal"/>
        <w:shd w:fill="FFFFFF" w:val="clear"/>
        <w:jc w:val="both"/>
        <w:rPr/>
      </w:pPr>
      <w:r>
        <w:rPr>
          <w:rFonts w:cs="Times New Roman" w:ascii="Times New Roman" w:hAnsi="Times New Roman"/>
          <w:sz w:val="22"/>
          <w:szCs w:val="22"/>
          <w:vertAlign w:val="subscript"/>
        </w:rPr>
        <w:t>м</w:t>
      </w:r>
      <w:r>
        <w:rPr>
          <w:rFonts w:cs="Times New Roman" w:ascii="Times New Roman" w:hAnsi="Times New Roman"/>
          <w:sz w:val="22"/>
          <w:szCs w:val="22"/>
        </w:rPr>
        <w:t>ое глубокое и сложное, что таит в себе человек, мы дол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творить в действие и слово. Однако Станиславский крайне ос-</w:t>
      </w:r>
    </w:p>
    <w:p>
      <w:pPr>
        <w:pStyle w:val="Normal"/>
        <w:shd w:fill="FFFFFF" w:val="clear"/>
        <w:jc w:val="both"/>
        <w:rPr/>
      </w:pPr>
      <w:r>
        <w:rPr>
          <w:rFonts w:cs="Times New Roman" w:ascii="Times New Roman" w:hAnsi="Times New Roman"/>
          <w:sz w:val="22"/>
          <w:szCs w:val="22"/>
        </w:rPr>
        <w:t>тор°</w:t>
      </w:r>
      <w:r>
        <w:rPr>
          <w:rFonts w:cs="Times New Roman" w:ascii="Times New Roman" w:hAnsi="Times New Roman"/>
          <w:sz w:val="22"/>
          <w:szCs w:val="22"/>
          <w:vertAlign w:val="superscript"/>
        </w:rPr>
        <w:t>жно</w:t>
      </w:r>
      <w:r>
        <w:rPr>
          <w:rFonts w:cs="Times New Roman" w:ascii="Times New Roman" w:hAnsi="Times New Roman"/>
          <w:sz w:val="22"/>
          <w:szCs w:val="22"/>
        </w:rPr>
        <w:t xml:space="preserve"> </w:t>
      </w:r>
      <w:r>
        <w:rPr>
          <w:rFonts w:cs="Times New Roman" w:ascii="Times New Roman" w:hAnsi="Times New Roman"/>
          <w:sz w:val="22"/>
          <w:szCs w:val="22"/>
          <w:vertAlign w:val="superscript"/>
        </w:rPr>
        <w:t>П</w:t>
      </w:r>
      <w:r>
        <w:rPr>
          <w:rFonts w:cs="Times New Roman" w:ascii="Times New Roman" w:hAnsi="Times New Roman"/>
          <w:sz w:val="22"/>
          <w:szCs w:val="22"/>
        </w:rPr>
        <w:t>°Д</w:t>
      </w:r>
      <w:r>
        <w:rPr>
          <w:rFonts w:cs="Times New Roman" w:ascii="Times New Roman" w:hAnsi="Times New Roman"/>
          <w:sz w:val="22"/>
          <w:szCs w:val="22"/>
          <w:vertAlign w:val="superscript"/>
        </w:rPr>
        <w:t>Х</w:t>
      </w:r>
      <w:r>
        <w:rPr>
          <w:rFonts w:cs="Times New Roman" w:ascii="Times New Roman" w:hAnsi="Times New Roman"/>
          <w:sz w:val="22"/>
          <w:szCs w:val="22"/>
        </w:rPr>
        <w:t>°Д</w:t>
      </w:r>
      <w:r>
        <w:rPr>
          <w:rFonts w:cs="Times New Roman" w:ascii="Times New Roman" w:hAnsi="Times New Roman"/>
          <w:sz w:val="22"/>
          <w:szCs w:val="22"/>
          <w:vertAlign w:val="superscript"/>
        </w:rPr>
        <w:t>ИЛ</w:t>
      </w:r>
      <w:r>
        <w:rPr>
          <w:rFonts w:cs="Times New Roman" w:ascii="Times New Roman" w:hAnsi="Times New Roman"/>
          <w:sz w:val="22"/>
          <w:szCs w:val="22"/>
        </w:rPr>
        <w:t xml:space="preserve"> </w:t>
      </w:r>
      <w:r>
        <w:rPr>
          <w:rFonts w:cs="Times New Roman" w:ascii="Times New Roman" w:hAnsi="Times New Roman"/>
          <w:sz w:val="22"/>
          <w:szCs w:val="22"/>
          <w:vertAlign w:val="superscript"/>
        </w:rPr>
        <w:t>к</w:t>
      </w:r>
      <w:r>
        <w:rPr>
          <w:rFonts w:cs="Times New Roman" w:ascii="Times New Roman" w:hAnsi="Times New Roman"/>
          <w:sz w:val="22"/>
          <w:szCs w:val="22"/>
        </w:rPr>
        <w:t xml:space="preserve"> то</w:t>
      </w:r>
      <w:r>
        <w:rPr>
          <w:rFonts w:cs="Times New Roman" w:ascii="Times New Roman" w:hAnsi="Times New Roman"/>
          <w:sz w:val="22"/>
          <w:szCs w:val="22"/>
          <w:vertAlign w:val="superscript"/>
        </w:rPr>
        <w:t>м</w:t>
      </w:r>
      <w:r>
        <w:rPr>
          <w:rFonts w:cs="Times New Roman" w:ascii="Times New Roman" w:hAnsi="Times New Roman"/>
          <w:sz w:val="22"/>
          <w:szCs w:val="22"/>
        </w:rPr>
        <w:t>У&gt; чтобы нагружать ученика слож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ми зада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о! Рано! — говорил он, когда кто-нибудь из педагогов разрешал ученикам более или менее сложную задачу. — Это непосильно. Проникать в самую сложную сферу жизни, мысли и чувства человека, — это дается нелегко. Надо очень хорошо натренировать свой собственный аппарат, чтобы он был гибким для передачи глубоких, тонких оттенков психологии. Иначе можно надор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таниславский предлагал тренировать аппарат воображения — играть кукол, .угадывая заложенное в них кукольным мастером зерно, угадывать зерно разных животных, птиц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стика кукол угадывается сравнительно просто. Нужно только очень точно понять «анатомию» куклы. В каком месте у игрушки шарнирчики, связки, скрепления. Как подладить свои человеческие движения к тем, которые может делать игру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амо это упражнение требует длительного процесса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надо выбрать куклу. Студенты ходят по игрушечным магазинам, ищут; и потом нередко на уроках видишь, — из портфеля или чемоданчика виднеется плюшевый мишка или резиновый сл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надо изучить свою игрушку, вжиться в нее. Каждый помногу раз показывает результаты сво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игр в кук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йная кукла — «исповедник». Девушка стояла на коленях, широко открывала рот и била себя обеими руками в грудь. Как только она прекращала движения, вступал исповедник. Он двигал одной рукой, выражая недовольство, сверху вниз, и быстро-быстро открывал и закрывал рот. Забавную игрушку привезли из Мекс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 кукла «баба-яга». Она помещается в мешке и передвигаться могла только прыгая, помелом делая движения справа налево. Прыжок — движение помеяом, прыжок — опять движение. Делалось это в очень быстром темпе, а потом завод кончался и баба-яга замирала... Затем надо противопоставить человеческую тему мастера игрушечному миру, им сотворенному. В данном случае очень помогает музыкальное сопровождение. Веселая, озорная музыка игрушек как бы нанизывается на основной грустный лейтмотив мас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льно вспоминаются слова Станиславского. «Вникните глубже в то, что я говорю, и оцените до конца наше открытие. Оно исключительной важности. Речь идет о непосредственном, н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механическом воздействии через внешний темпо-ритм на наше капризное, своевольное, непослушное и пугливое чувство! На то самое чувство, которому нельзя ничего приказать, которое пугается малейшего насилия и прячется в глубокие тайники, где оно становится недосягаемым, то самое чувство, на которое до сих пор мы могли воздействовать лишь косвенным путем, через манки. И вдруг теперь к нему найден прямой, непосредствен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вив три восклицательных знака и выделив все это шрифтом, Константин Сергеевич делает вывод: «Ведь это же великое открытие! А если это так, то верно взятый темпо-ритм пьесы или роли сам собой, интуитивно, подсознательно, подчас механически может захватывать чувство артиста и вызывать правильное переживание» . В этой главе о темпо-ритме Станиславский приходит к выводам до такой степени простым, чеканным и точным, что, кажется, передает нам в руки волшебные ключи от педагогики. Нужно только научиться пользоваться ими. Он пишет о том, что пришел к выводу, открывающему широкие возможности в нашей психотехнике. «...Оказывается, — пишет он, — что мы располагаем прямыми, непосредственными возбудителями для каждого из двигателей нашей психическ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м непосредственно воздействуют слово, текст, мысль, представления, вызывающие суждения. На волю (хотение) непосредственно воздействуют сверхзадача, задачи, сквозное действие. На чувство же непосредственно воздействует темпо-рит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лова он тоже выделяет шрифтом и заканчивает эти рассуждения фразой, после которой опять ставит восклицательный 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ли не важное приобретение для нашей психотехни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еловеческому характеру надо двигаться постепенно, призывая на помощь открытия наших великих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зерно»? Это самая суть человека, которая проявляется в манере восприятия мира, в манере мышления, поведения, взгля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иславский говорил, что зерно — это изюминка в квасе. А в одном из своих блокнотов записал: «Что такое зерно чувства? — это душевная типичность, характерность внутреннего образа. Другими словами: «это аффективное воспоминание знакомого по жизни душевного состояния, которое подходит к состоянию души действующего лиц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С. Станиславский. Собр. соч., т. 3. М., Искусство, 1955, стр. 186. **К. С. Станиславский. Собр. соч., т. 3. М., Искусство, 1955, стр. 187. ***К. С. Станиславский. Ранние варианты системы, № 923, лист 31. Музей МХАТ, архив К.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 аналогичное с ролью душевное состояние. Значит, Станиславский говорит о зерне и о зерне чувства. И тут, и там это какая-то глубинная суть человека и его чувств.</w:t>
      </w:r>
    </w:p>
    <w:p>
      <w:pPr>
        <w:pStyle w:val="Normal"/>
        <w:shd w:fill="FFFFFF" w:val="clear"/>
        <w:jc w:val="both"/>
        <w:rPr/>
      </w:pPr>
      <w:r>
        <w:rPr>
          <w:rFonts w:cs="Times New Roman" w:ascii="Times New Roman" w:hAnsi="Times New Roman"/>
          <w:sz w:val="22"/>
          <w:szCs w:val="22"/>
        </w:rPr>
        <w:t xml:space="preserve">Вл. И. Немирович-Данченко много говорил и писал о зерне; это </w:t>
      </w:r>
      <w:r>
        <w:rPr>
          <w:rFonts w:cs="Times New Roman" w:ascii="Times New Roman" w:hAnsi="Times New Roman"/>
          <w:sz w:val="22"/>
          <w:szCs w:val="22"/>
          <w:vertAlign w:val="subscript"/>
        </w:rPr>
        <w:t>е</w:t>
      </w:r>
      <w:r>
        <w:rPr>
          <w:rFonts w:cs="Times New Roman" w:ascii="Times New Roman" w:hAnsi="Times New Roman"/>
          <w:sz w:val="22"/>
          <w:szCs w:val="22"/>
        </w:rPr>
        <w:t>го излюбленный термин и одна из основ его режиссуры и педагогики. Он считал, что умение найти в роли зерно определяет одаренность актера. Он не признавал «беззернового» (по его выражению)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рно образа — вот что самое важное. Но его чрезвычайно трудно определить. Для этого нужно долго вчитываться в пьесу, в свою роль. Первое определение часто оказывается неве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зерно? Грубое сравнение: ничтожное зерно икры, из которого выйдет рыба; простое зерно, из которого вырастет именно такой-то реальный человек: скажем, высокий брюнет, горячий, склонный к тому-то и тому-то... Надо найти такое зерно в роли, которое бы оправдало всю роль. Это очень трудно. Но когда актер это зерно нашел, то в каждый момент оно может быть мерилом верности его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ядом с зерном — сквозное действие. «Ага, у меня сквозное действие такое-то! Значит, я буду искать в этом направлении, подсобном моему зерну и сквозному действ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маю, что редко кто сразу попадает в сердцевину, в зерно образа, то есть в то зерно, которое уже может быть и зерном пьесы и зерном спектакля, — зерном с общественной точки зрения наиболее глубоки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у над зерном надо начинать с наблюдения над животными. Их изучить проще, легче, чем человека, и изобразить также несравненно проще. Надо придерживаться цели влезть в шкуру избранного зверя, чтобы изнутри управлять поворотом его головы или движением лап. И все же элемент игры здесь есть. Это такая игра, какую мы наблюдаем у детей, которые твердо верят в то, что они зайцы или медведи. Эта вера, наивность, детскость должны сопутствовать нам в течение всей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юдах на зверей проявляется наблюдательность, юмор, способность к детской в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ысоты нашего человеческого разума мы смотрим на зверя, видим его черты, то симпатичные нам, то ужасающие нас, вместе с тем мы находим в себе что-то, откликающееся на звериный характер и пов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туденты выбирают себе зверей. Этому предшествует многократное посещение зоологического сада. Кто-то выбрал с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 Немирович-Данченко. Театральное наследие, т. 1. М., Искусство, 1952,</w:t>
      </w:r>
    </w:p>
    <w:p>
      <w:pPr>
        <w:pStyle w:val="Normal"/>
        <w:shd w:fill="FFFFFF" w:val="clear"/>
        <w:jc w:val="both"/>
        <w:rPr/>
      </w:pPr>
      <w:r>
        <w:rPr>
          <w:rFonts w:cs="Times New Roman" w:ascii="Times New Roman" w:hAnsi="Times New Roman"/>
          <w:sz w:val="22"/>
          <w:szCs w:val="22"/>
        </w:rPr>
        <w:t>стр. 248.</w:t>
      </w:r>
      <w:r>
        <w:rPr>
          <w:rFonts w:cs="Times New Roman" w:ascii="Times New Roman" w:hAnsi="Times New Roman"/>
          <w:sz w:val="22"/>
          <w:szCs w:val="22"/>
          <w:vertAlign w:val="superscript"/>
        </w:rPr>
        <w:t xml:space="preserve">! </w:t>
      </w:r>
      <w:r>
        <w:rPr>
          <w:rFonts w:cs="Times New Roman" w:ascii="Times New Roman" w:hAnsi="Times New Roman"/>
          <w:sz w:val="22"/>
          <w:szCs w:val="22"/>
        </w:rPr>
        <w:t>'*Вл. Немирович-Данченко. Театральное наследие, т. 1. М., Искусство, 19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 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у, кто-то колеблется, кто-то выбирает, а потом меняет одного зве-ря на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начинаются длительные пробы. Они быстрее удаются тем, кто поймал выражение глаз. Глаза, — а потом уже пластика которая связана незримыми нитями с «зеркалом души» даже у зверя. В этих пробах огромную роль играет зрительн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 В. А. Серов называл эту память зрительным циркулем. Это верно и в искусстве: увидеть, запомнить, сделать своим, сжиться так, чтобы воображение стало хозяином над натурой, -~ вот процесс, который протекает в душе у студентов во время эт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зверь движется, смотрит, ест, как реагирует на шумы, звуки, как общается «со своими» и как относится к людям, — на все эти вопросы студент, творящий зверя, должен найти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ем точнее и тоньше схвачена суть зверя, тем ярче проявляет себя и личность студента. Это приблизительно такой же процесс, как тогда, когда, надев маску, человек обретает свободу. Это я и не я одновременно. Мне весело (обязательно весело!) смотреть и двигаться в оболочке зверя. Я изнутри корректирую его взгляд и повадки, я им владею, я знаю границы его возможностей. Я выше, я — умнее его, я — человек и потому могу и приручить, понять любое живое с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правлять мыслью на сц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мысль на сцене? Как ею управлять? Как искать подступы к упра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й проблеме отдали много сил и Станиславский, и в особенности Немирович-Данченко. Неслучайно и А. Д. Попов столько внимания уделял так называемым «зонам молчания» 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ной мере все это изучается позже, когда студент уже работает над ролью, над драматургическим материалом. А сейчас, на первых порах, когда мы только готовим себя, свой человеческий и творческий материал к предстоящей работе, нужно быть максимально внимательным к тем жизненным процессам, которые происходят в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упила пора затронуть проблему «внутреннего монолога». Педагог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ните или догадайтесь, кто автор отрывка, который я вам сейчас прочитаю. Потом постарайтесь точно воспроизвести то, что будет происходить в вас во время моего чтения. — Прочесть им кусок из какого-нибудь рассказа Л. Н. Толстого. Читать недолго. Важно, чтобы внимание студентов не утомлялось. Главное не то, чтобы они узнали отрывок, а чтобы могли проанализировать мыслительный процесс, который протекал в них, пока они слуш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 происходит шумно. Оказывается, что самонаблюдение — очень увлекательное дело. Одни говорят, что первое, возникшее в голове, — Это зрительные образы. У других сразу началась активная работа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еда о бесконечной сложности человеческой психики. Режиссура — это&gt;в первую очередь человековедение. А чтобы узнать человека, нужно прежде всего уметь наблюдать и анализировать самого себя. Надо возвратиться к тому, что актер, находясь на сцене, соединяет в себе бесконечное количество задач. И задачи роли, и задачи чисто технические. Он должен попасть в луч света, вовремя подать реплику, перейти в нужную мизансцену, передать партнеру необходимую вещь и т. д. и т. п. Тут без выработанного автоматизма не обойдешься. Не обойдешься и без точной механической ориентировки во времени и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не было задано отгадать автора и название рассказа, мы могли бы спокойно отдаваться видениям, возникающим по мере чтения. Но задача «отгадать» останавливает наши зрительные образы. Мы сопоставляем, судим, догадываемся, отвергаем. Память подбрасывает нам свое, мы ей отвечаем, — идет своеобразный разговор-диалог внутр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говор о творчестве великих пис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 мы сумеем сделать это так, как сделали они? — раздается порой сред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вы не сумеете найти такие великолепные слова, как Куприн или Чехов, вы не писатели, но увидеть вы обязаны. Режиссер, который не научился видеть и отбирать в жизни драгоценный материал для творчества, не может быть подлинным художником. Идите в Третьяковскую галерею, в Музей изобразительных искусств, смотрите, сравнивайте, — вам отроется огромное бога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ни идут и потом долго рассказывают о своих впечатлениях, иногда вынимая записные книжки, иногда на память. Человеческие глаза на портретах в Третьяковской галерее — это может быть предметом разговора не на одном зан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пять запис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ицкий. «Портрет Урсулы Мнишек». Чуть опущены перламутровые веки, а глаза зеленые, прозрачно хрустальные выражают холодное равнодушие ко всему окружающему миру. Над ними чуть удивленно приподнятые брови. Равнодушная улыбка рта и чуть жеманный поворот головы как бы дополняют надменн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пренский. «Портрет Хвостовой». В глазах ясность, чистота, глубокая одухотворенность: Крайняя скромность костюма, отсутствие окружающей обстановки, и весь смысл художественного образа в гла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ександр Иванов. «Явление Христа народу». Глаза Иоанна Крестителя. Глаза фанатика, обведенные красными, воспаленными веками. Сейчас эти широко открытые глаза подняты вверх, навстречу Христу, но в них не кротость и смирение, а суровость, жесткая строгость, относящаяся к народу, которому он показывает приближающегося Х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риков. «Утро стрелецкой казни». Глаза рыжего стрельца. Широко открытые, яркие, блестящие, — они неотступно смотрят на Петра. В них ненависть и угроза. Встретиться с таким взглядом страшно. Кажется, что не будь он связан, он за дорого продал бы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риков. «Взятие зимнего городка». Голова смеющейся девушки. Широко расставленные ласковые смеющиеся серые глаза. Они как бы повторяют широкую улыбку молодого белозубого 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шнее задание: изучение разных рук — в жизни и в изображении худож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иславский, Немирович-Данченко, Попов, — все они обращали огромное внимание на руки, на жест актера. «Руки — это глаза тела», — любил говорить Вахтангов. «Руки досказывают мысль», — говорил Станисла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по рукам человека поймешь лучше, чем по сло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ял Алексей Дмитриевич Попов, обращая внимание на руки раз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задание необходимо каждому будущему режиссеру, — *говорил он. — По живописи они поймут, как связаны руки с ду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и как крупные художники чувствуют эту органическ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иси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ин. «Протодиа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омадная, мясистая, с растопыренными толстыми паль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рука с выраженьем плотской удовлетворенности и самоуверенности легла на необъятное брюхо. А другая рука сжимает посо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как посох пастыря, а как палку, которой надо б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и руки соответствуют всему его облику и как они дополняют его. Толстые обвисшие щеки, плотоядные губы, как у пьяницы и маленькие темные глаза со злым выражением под злым углом мохнатых черных бров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Репин в письме Крамскому так пишет о своей натуре «...А тип преинтересный. Это — экстракт наших диаконов, этих льв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енства, у которых ни на одну йоту не полагается ничего духовного, — весь он плоть и кровь, лупоглазие, зев и рев, рев бессмысленный, но торжественный и сильный, как сам обряд в большинстве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кажется... диакон есть единственный отголосок языческого жреца, славянского еще, и это мне всегда виделось в моем любезном диаконе, как самом типичном, самом страшном из всех диаконов. Чувственность и артистизм своего дела — больше ничего» . Один из студентов нашел в книге Грабаря о Репине это описание и прочитал его на уроке — вот пример и психологического, и социального внимания худож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ин. «Портрет Дельв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опалые пухлые руки. Одна из них уверенным движением играет по ручке кресла, другая спокойно держит меж двух пальцев сигару. На одном из пальцев сверкает драгоценный перстень. Других рук не может быть у этого толстого старика с двойным подбородком и умно прищуренными, хотя и заплывшими глазами. Он сидит, развалившись в кресле, и чувствует себя хозяином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 «Что есть ис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тий Пилат торжествует. Он стоит к нам спиной. Ноги его уверенно расставлены, у него широкие плечи и шея и низкий, широкий затылок большого сытого животного. Лицо его повернуто к нам в профиль, выражает довольство и самоуверенность. Одна рука под складками платья подбоченилась, а другая, полуобнаженная, поднялась в воздух. Он жестикулирует сю в подтверждение своих слов. И эта рука с широко открытой ладонью и рассуждает, и насмешничает, и доказывает свою правоту. Рука сделана так, что кажется живым сущ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мской. «Христос в пусты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часов тому назад он сел на этот камень в пустыне и сидит неподвижно не потому, что устал, а потому, что не зкдет, куда идти дальше, какой избрать путь. Его опустившаяся голова, понурые плечи, словно невидящие, устремленные в себя глаза выражают горестное раздумье. Это состояние ярко подтверждается выражением рук Х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енные между коленями, они в муке переплелись пальцами, напряженно сжались, и вы чувствуете в них всю тоску неразрешимого вопроса, все страдания в предчувствии грядущих мук и неминуемой жертвы. Попробуйте мысленно убрать эти руки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о Репина к Крамскомуот 13 января 1878 г. Архив И. Н. Крамского (приведено в книге И. Грабаря «Репин», т. 1., М., Изогиз* 1937, стр. 190—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pPr>
      <w:r>
        <w:rPr>
          <w:rFonts w:cs="Times New Roman" w:ascii="Times New Roman" w:hAnsi="Times New Roman"/>
          <w:sz w:val="22"/>
          <w:szCs w:val="22"/>
        </w:rPr>
        <w:t>заменить их иным выражением — как изменится весь образ, вс</w:t>
      </w:r>
      <w:r>
        <w:rPr>
          <w:rFonts w:cs="Times New Roman" w:ascii="Times New Roman" w:hAnsi="Times New Roman"/>
          <w:sz w:val="22"/>
          <w:szCs w:val="22"/>
          <w:vertAlign w:val="subscript"/>
        </w:rPr>
        <w:t xml:space="preserve">я </w:t>
      </w:r>
      <w:r>
        <w:rPr>
          <w:rFonts w:cs="Times New Roman" w:ascii="Times New Roman" w:hAnsi="Times New Roman"/>
          <w:sz w:val="22"/>
          <w:szCs w:val="22"/>
        </w:rPr>
        <w:t>его внутренняя с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стеров. «Портрет И. П. Пав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истые, сухие, старческие руки сложены в кулаки и с выражением затаенной силы и готовности к борьбе положены на лист бумаги на столе. Сухое лицо старика, оттененное белоснежной бородой, несет на себе печать глубокой, сосредоточенной мысли, а руки словно готовы к неустанной борьбе за эту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ин. «Иван Грозный и сын его И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артине руки сделаны с такой выразительностью, что если закрыть обе головы, то по рукам можно прочесть содержание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а царя, худая, жилистая, старческая рука со вспухшими суставами стремится всеми пальцами слиться в нечто непроницаемое, чтобы зажать рану, чтобы не пропустить ни единой капли драгоценной крови, а другая рука, ухватившая тело сына, напряглась так, что вздулись все жилы, кажется, вот они сейчас лопнут, но он не отпустит этого тяжелого, уже умирающ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противовес взволнованным, трепещущим, борющимся за жизнь сына рукам царя даны слабеющие, умирающие руки царевича. Одною из них он еще пытается опереться о ковер. Но зритель видит, что это бесполезно. Рука подламывается, пальцы ее, разведенные друг от друга, дрожат, кончики их круглые, слабые, кажется, что они лишены ногтей. А другая рука, цепляющаяся за рукав отца, дана только верхушками пальцев, но вы видите, как они слабы, вот сейчас они разомкнуться, отпустят рукав отца и засты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бло Пикассо. «Девочка на ш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желая, тупая фигура дрессировщика, словно составленная из кубов и квадратов, насажена на какой-то неподвижный куб и как бы является частью его. И в противовес этому неподвижному кубу непрерывно движется и покачивается шар, на который поставлена тоненькая девочка-подросток. Линии стройного худенького тела изгибаются в стремлении сохранить равновесие. Бледное личико застыло в испуганной и напряженной улыбке. И удивительно выразительные руки. Они как бы сломаны в плечах, в локтях, в кистях и даже в пальцах. Они взволнованы, полны движенья, кисти трепещут, как крылья. В этих руках выражение предельного страха и чисто физическое стремление сохранить равновесие...». Все эти вышеприведенные упражнения служат развитию эстетического чувств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звитое эстетическое чувство влечет за собой совсем иное восприятие произведений искусства. Все это доказательство 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pPr>
      <w:r>
        <w:rPr>
          <w:rFonts w:cs="Times New Roman" w:ascii="Times New Roman" w:hAnsi="Times New Roman"/>
          <w:sz w:val="22"/>
          <w:szCs w:val="22"/>
          <w:vertAlign w:val="subscript"/>
        </w:rPr>
        <w:t>ч</w:t>
      </w:r>
      <w:r>
        <w:rPr>
          <w:rFonts w:cs="Times New Roman" w:ascii="Times New Roman" w:hAnsi="Times New Roman"/>
          <w:sz w:val="22"/>
          <w:szCs w:val="22"/>
        </w:rPr>
        <w:t>то наша душа, наше сознание, наше сердце рвутся к восприятию, захватывая с собою свой собственный горячий, животрепещущий опыт, свой тезаурус.</w:t>
      </w:r>
    </w:p>
    <w:p>
      <w:pPr>
        <w:pStyle w:val="Normal"/>
        <w:shd w:fill="FFFFFF" w:val="clear"/>
        <w:jc w:val="both"/>
        <w:rPr/>
      </w:pPr>
      <w:r>
        <w:rPr>
          <w:rFonts w:cs="Times New Roman" w:ascii="Times New Roman" w:hAnsi="Times New Roman"/>
          <w:sz w:val="22"/>
          <w:szCs w:val="22"/>
        </w:rPr>
        <w:t>Гений — всегда впереди тезауруса своего поколения. Непонятны Д</w:t>
      </w:r>
      <w:r>
        <w:rPr>
          <w:rFonts w:cs="Times New Roman" w:ascii="Times New Roman" w:hAnsi="Times New Roman"/>
          <w:sz w:val="22"/>
          <w:szCs w:val="22"/>
          <w:vertAlign w:val="superscript"/>
        </w:rPr>
        <w:t>ля</w:t>
      </w:r>
      <w:r>
        <w:rPr>
          <w:rFonts w:cs="Times New Roman" w:ascii="Times New Roman" w:hAnsi="Times New Roman"/>
          <w:sz w:val="22"/>
          <w:szCs w:val="22"/>
        </w:rPr>
        <w:t xml:space="preserve"> своих современников были Бетховен, Роден, импрессионисты; не сразу поняты были Маяковский, Шостакович, Прокоф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творчество постепенно становилось близким, понятным, неотъемлемым от общей культуры страны, нации, всего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свободным к восприятию всего богатства, которое нам дарит жизнь и искусство, — это первая, основная задача для того, кто хочет жить в искус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ираться знаний и ощущений впрок — это одна из сложных проблем. Если обратиться к записным книжкам писателей, художников, можно увидеть, что огромный материал, который там зафиксирован, совсем не является тем материалом, который будет ими обработан и использован в творчестве. Чаще всего — это материал «впрок», обогащение души художника, пища его ассоциативного мышления. Не только человеку искусства, но и любому из нас необходимо набираться знаний и ощущений впрок, чтобы стать по-настоящему творческой, самоактуализирующейся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уальность исследования проблемы развития личности в учебно-творческой деятельности обусловлена качественными изменениями потребностей общества в связи с развитием НТР и возрастающей информационной напряженностью, что в свою очередь требует подготовки творчески мыслящих людей, обладающих нестандартным взглядом на проблемы, владеющих навыками исследовательской работы. На современном этапе развития отечественной педагогической теории и практики возникло противоречие между объективными потребностями преобразования процесса воспитания в современной школе на основе осмысления его сущности как процесса развития творческой личности и существующими подходами в подготовке старшеклассников к творческому решению стоящих перед ним проблем. Самые широкие и глубинные проблемы общественного развития не могут не затрагивать тему способностей и творчества, ибо всегда для их решения требуются люди, обладающие оригинальным мыш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становления человека социально-деятельным, творческим, активным существом происходит не иначе, как путем слияния индивидуальных сил и способностей с общественными силами и способностями в единый поток. Вне этого исторического контекста индивидуальные способностиле имеют смысла, ибо они беспредметны и оказываются лишенными всякого реального содержания и конкретной направленности. Необходимость исследования способностей как социальной проблемы особенно остро ощущается в реальной практике формирования нового человека, воспитания в нем способностей и в развитии его творческого мышления. Разработке методологических принципов исследования педагогики творчества придавалось исключительно важное значение в трудах Л. С. Выготского, А. Н. Леонтьева, С. Л. Рубинштейна, Б. Г. Ананьева. Но анализ психолого-педагогической литературы позволил выявить противоречие между тем вниманием, которое уделяют исследователи проблемам творческого поиска на уроках и отсутствием единой концепции развития личности в учебно-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ясь к проблеме организации процесса развития личности старшеклассника в учебно-творческой деятельности, я опиралась на мысль о том, что процесс развития, находясь в тесной взаимосвязи с социальными характеристиками личности развивающегося субъекта, имеет у современных старшеклассников качественное своеобразие, выражающееся в изменении потребностных состояний их личности (целевые установки, мотивы поведения, направленность интересов и т. д.) Эти изменения должны нах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pPr>
      <w:r>
        <w:rPr>
          <w:rFonts w:cs="Times New Roman" w:ascii="Times New Roman" w:hAnsi="Times New Roman"/>
          <w:sz w:val="22"/>
          <w:szCs w:val="22"/>
        </w:rPr>
        <w:t xml:space="preserve">отражение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подготовке преподавателя к организации процессов развития личности в учебно-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существления цели создания учебного курса «Психология творчества» разрабатывалась гипотеза исследования. С учетом сложности изучаемого явления было сделано 3 группы пред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группа предположений выстраивалась в качестве основы для исследования возможностей учета в педагогической практике качеств творческой личности. Предполагалось,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устойчивая связь между наличием творческих способностей и особенностями развития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ивной предпосылкой развития личности старшеклассника является включение его в учебно-творческ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ная деятельность старшеклассника по выполнению учебно-творческих задач может служить показателем его включенности в учебно-творческ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группа предположений выстраивалась в качестве основы для исследования проблемы стимулирования развития творческого мышления педаго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лось,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действие педагогов и старшеклассников может как препятствовать, так и способствовать включению старшеклассников в учебно-творческ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основных условий развития творческого мышления является создание атмосферы, благоприятствующей появлению новых идей и 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е педагогом методикой стимулирования развития творческого мышления зависит у него от таких качеств личности, как «владение эффективными методами преподавания», «способность к индивидуализации обучения и чуткость», «гибкость, оригинальность мышления и творческое нетрадиционное мировоззрение», а также «знание концептуальных моделей современных учебных программ по развит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группа предположений выстраивалась в качестве основы для создания программы учебного курса, развивающего творческое мышление, воображение и навыки исследователь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лось, что если содержание учебной программы по курсу «Психология творчества» будет отвечать ряду требований,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ходить за рамки общепринятой программы по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ывать специфику интересов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овать их стилю усвоения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с ограничивать стремление учащихся глубоко вникать </w:t>
      </w:r>
      <w:r>
        <w:rPr>
          <w:rFonts w:cs="Times New Roman" w:ascii="Times New Roman" w:hAnsi="Times New Roman"/>
          <w:sz w:val="22"/>
          <w:szCs w:val="22"/>
          <w:vertAlign w:val="subscript"/>
        </w:rPr>
        <w:t xml:space="preserve">в </w:t>
      </w:r>
      <w:r>
        <w:rPr>
          <w:rFonts w:cs="Times New Roman" w:ascii="Times New Roman" w:hAnsi="Times New Roman"/>
          <w:sz w:val="22"/>
          <w:szCs w:val="22"/>
        </w:rPr>
        <w:t>сущность той или иной изучаемой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усматривать развитие творческих способностей, интеллектуальной инициативы, критического мышления, социальной ответственности и лидерских качеств, то будут сформированы объективные предпосылки для развития личности старшеклассника в учебно-творческой деятельности. Предполагалось, что с помощью подходов, основанных на стимулировании творческой деятельности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сить вовлеченность учащегося в учеб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мулировать интеллектуальн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сить уверенность в своих с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ть определенную независимость взглядов. Предполагалось, что учебно-творческая деятельность по кур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творчества» должна обеспечить овладение старшеклассниками знаниями по теории психологии творчества, диагностическими и прогностическими умениями по выявлению и самовоспитанию творческих способностей, комплексом упражнений по развитию своего психофизического аппарата, и все это в совокупности приводит к развитию личности старшеклассника. Практическим .результатом исследований явилась разработка новой учебной программы, позволяющей в рамках учебного процесса развивать творческие способности личности более целенаправленно, чем это делается на других предметах. Разработана методика стимулирования творческих способностей, что позволяет повысить степень вовлеченности старшеклассника в учебно-творческую деятельность. Подобраны специальные методики, позволяющие педагогу диагностировать особенности творческого мышления старшеклассников и прогнозировать развитие желательных качеств личности путем специально подобранных упражнений для развития психофизического аппарата человека. Выявлены основные критерии отбора учителей для работы по программе стимулирования способностей старшеклассников в учебно-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ологической основой исследования явились положения философии об общественной сущности человека и специфике его развития. Исходные принципы работы базируются на идеях отечественных и зарубежных психологов, социологов и педагогов о принципах деятельностного подхода к формированию и становлению личности, ее развития на разных этапах онтогенеза, единства сознания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ологическую базу исследования составили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зоне творческого развития (ЗТР). Для оптимизации реального творческого процесса важно формирование для учащегося индивидуальной зоны-ситуации творческого развития. Зона творческого развития — это основа, на которой строится педагог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Она выступает в качестве условия продуктивной деятельности и в качестве стимулятора познавательной работы.</w:t>
      </w:r>
    </w:p>
    <w:p>
      <w:pPr>
        <w:pStyle w:val="Normal"/>
        <w:shd w:fill="FFFFFF" w:val="clear"/>
        <w:jc w:val="both"/>
        <w:rPr/>
      </w:pPr>
      <w:r>
        <w:rPr>
          <w:rFonts w:cs="Times New Roman" w:ascii="Times New Roman" w:hAnsi="Times New Roman"/>
          <w:sz w:val="22"/>
          <w:szCs w:val="22"/>
        </w:rPr>
        <w:t>В центре педагогического процесса выступает личность учащегося. Педагогическая задача включает в себя и те задачи, которые ставит перед собой развивающаяся личность. Зона творческого развития близко соотносится с зоной ближайшего развития личности (Л. С. Выготский). Л. С. Выготский замечает, что «творчество на деле существует не только там, где оно создает великие исторические произведения, но и везде, где человек воображает, комбинирует, изменяет и создает что-либо новое, какой бы крупицей ни оказалось это новое по сравнению с созданием гениев (Выготский Л. С, 1967). Любой старшеклассник способен к такой деятельности, следовательно, такую деятельность надо организовывать, 2 — идея американских психологов о дифференциации учебных программ. В разработке учебной программы курса «Психология творчества» были использованы четыре концептуальные модели, условно названные: «Свободный класс», «Структура интеллекта» Гилфорда, «Три вида обогащения учебной программы» Рензули и «Таксономия целей обучения» Блума. Эти модели дают принципы и основы для процесса развития личности. Они помогают разработчикам программ индивидуализировать программы для одаренных и талантливых учащихся. Программы, которые составляются на основе выбранной модели, обычно более последовательны и лучше организованы, чем те, которые не опираются на модели (</w:t>
      </w:r>
      <w:r>
        <w:rPr>
          <w:rFonts w:cs="Times New Roman" w:ascii="Times New Roman" w:hAnsi="Times New Roman"/>
          <w:sz w:val="22"/>
          <w:szCs w:val="22"/>
          <w:lang w:val="en-US"/>
        </w:rPr>
        <w:t>Karnes</w:t>
      </w:r>
      <w:r>
        <w:rPr>
          <w:rFonts w:cs="Times New Roman" w:ascii="Times New Roman" w:hAnsi="Times New Roman"/>
          <w:sz w:val="22"/>
          <w:szCs w:val="22"/>
        </w:rPr>
        <w:t>). Подробнее об описании моделей см. в книге «Педагогика психологии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ое исследование позволяет составить программу развития личности, адаптированную к нашим социальным условиям и особенностям учебно-воспитательного процесса в национальных учебно-воспитательных учреждениях. Надо отметить, что данная программа может использоваться и в широкой сети внешкольных учреждений, которые ставят себе цель развития личности в учебно-творческой деятельности. Комплексная методика исследования позволила проверить гипотезу о том, что развитие личности старшеклассника происходит в различных видах учебно-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методов и приемов исследования должна была охватить изучаемое явление в его многообразии и взаимосвязях. В ходе работы применялись следующие методы исследования: анализ психолого-педагогической литературы по смежным проблемам с целью создания методологической основы исследования и выяснения позиций специалистов в изучаемом вопросе, изучение и обобщение передового опыта в отечественной и зарубежной практике, психолого-педагогический эксперимент, создание проблемных ситуаций, моделирование, психолого-педагогическое на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сние, анализ продуктов творческой деятельности, беседы, лек-ции, самоотчет студентов, диагностирование уровня развития творческих способностей с помощью специально подобранных тестов. Научная достоверность результатов исследования обеспечивается методологической обоснованностью ее исходных посылок комплексностью методических приемов сбора эмпирического материала в реальных условиях деятельности Московского Актерского Гуманитарного лицея, взаимной дополняемостью методов и методик, а также статистическими приемами обработки и количественно-качественным анализом полученных результатов.</w:t>
      </w:r>
    </w:p>
    <w:p>
      <w:pPr>
        <w:pStyle w:val="Normal"/>
        <w:shd w:fill="FFFFFF" w:val="clear"/>
        <w:jc w:val="both"/>
        <w:rPr/>
      </w:pPr>
      <w:r>
        <w:rPr>
          <w:rFonts w:cs="Times New Roman" w:ascii="Times New Roman" w:hAnsi="Times New Roman"/>
          <w:sz w:val="22"/>
          <w:szCs w:val="22"/>
        </w:rPr>
        <w:t>Вполне очевидно, что выбор методики оценки творческих способностей влечет за собой решение вопроса о критериях отнесения учащегося к числу одаренных. В США существует два основных подхода к процессу установления одаренности. Первый основывается на системе единой оценки, второй — на комплексной. Традиционная система, по которой ребенок должен набрать более 135 баллов по шкале Станфорд-Бине, является примером единой оценки. Еще один пример — поэтапный процесс, когда ребенок подвергается традиционному тестированию только после того, как успешно преодолеет этап предварительного отбора. Однако следует признать, что расчет этих «проходных баллов» не имеет под собой четких теоретических или эмпирических обоснований. Более того, они выводятся на основе условно принятых величин из предшествующих испытаний. Хотя в принципе подобное решение является правомочным, составитель программ не должен всецело полагаться на ранее сложившиеся стереотипы при установлении критериев отбора в своих собственных программах (</w:t>
      </w:r>
      <w:r>
        <w:rPr>
          <w:rFonts w:cs="Times New Roman" w:ascii="Times New Roman" w:hAnsi="Times New Roman"/>
          <w:sz w:val="22"/>
          <w:szCs w:val="22"/>
          <w:lang w:val="en-US"/>
        </w:rPr>
        <w:t>Gowan</w:t>
      </w:r>
      <w:r>
        <w:rPr>
          <w:rFonts w:cs="Times New Roman" w:ascii="Times New Roman" w:hAnsi="Times New Roman"/>
          <w:sz w:val="22"/>
          <w:szCs w:val="22"/>
        </w:rPr>
        <w:t>, 1975). Исходя из этого положения, основная цель диагностических уровней развития творческих способностей личности состояла в том, чтобы найти оптимальное соответствие программы «Психология творчества» уровню развития старшеклассников. Преподавателю без специальной подготовки трудно продиагностировать степень развитости тех или иных качеств творческой личности у своих подопечных, наметив программу по развитию этих качеств. Курс «Психология творчества» обладает диагностическими методиками и кроме того, является тем дидактическим средством, которое способствует развитию творческого мышления и пробуждению активных исследовательских интересов. В процессе изучения новой для себя науки учащиеся получают новую для себя информацию, учатся эффективно использовать учебное время для повышения уровня своих знаний, демонстрируют индивидуальные достижения в когнитивных и эмоциональных сферах, используют затем знания на практике. Этим определяется теоретическая и практическая значимость курса «Психология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pPr>
      <w:r>
        <w:rPr>
          <w:rFonts w:cs="Times New Roman" w:ascii="Times New Roman" w:hAnsi="Times New Roman"/>
          <w:sz w:val="22"/>
          <w:szCs w:val="22"/>
        </w:rPr>
        <w:t xml:space="preserve">Двтор надеется, что данный материал поможет педагогам и </w:t>
      </w:r>
      <w:r>
        <w:rPr>
          <w:rFonts w:cs="Times New Roman" w:ascii="Times New Roman" w:hAnsi="Times New Roman"/>
          <w:sz w:val="22"/>
          <w:szCs w:val="22"/>
          <w:vertAlign w:val="subscript"/>
        </w:rPr>
        <w:t>сИ</w:t>
      </w:r>
      <w:r>
        <w:rPr>
          <w:rFonts w:cs="Times New Roman" w:ascii="Times New Roman" w:hAnsi="Times New Roman"/>
          <w:sz w:val="22"/>
          <w:szCs w:val="22"/>
        </w:rPr>
        <w:t>хологам развивать творческие способности личности.</w:t>
      </w:r>
    </w:p>
    <w:p>
      <w:pPr>
        <w:pStyle w:val="Normal"/>
        <w:shd w:fill="FFFFFF" w:val="clear"/>
        <w:jc w:val="both"/>
        <w:rPr/>
      </w:pPr>
      <w:r>
        <w:rPr>
          <w:rFonts w:cs="Times New Roman" w:ascii="Times New Roman" w:hAnsi="Times New Roman"/>
          <w:sz w:val="22"/>
          <w:szCs w:val="22"/>
        </w:rPr>
        <w:t xml:space="preserve">Приведенный материал не претендует на универсальность и схоластическое истолкование, т. к. содержание такого предмета, </w:t>
      </w:r>
      <w:r>
        <w:rPr>
          <w:rFonts w:cs="Times New Roman" w:ascii="Times New Roman" w:hAnsi="Times New Roman"/>
          <w:sz w:val="22"/>
          <w:szCs w:val="22"/>
          <w:vertAlign w:val="subscript"/>
        </w:rPr>
        <w:t>ка</w:t>
      </w:r>
      <w:r>
        <w:rPr>
          <w:rFonts w:cs="Times New Roman" w:ascii="Times New Roman" w:hAnsi="Times New Roman"/>
          <w:sz w:val="22"/>
          <w:szCs w:val="22"/>
        </w:rPr>
        <w:t>к «Психология творчества» должно постоянно обновляться, по мере развития науки и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СПОСОБНОСТ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ОВРЕМЕННОМ ЭТАП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тодическом пособии «Психологическая диагностика развития школьников в норме и патологии» под редакцией Ю. М. Забродина в числе основных задач практического психолога» помимо общей человеческой проблемы — обеспечения гуманного отношения к детям, можно назвать задачи выявления уровня их психического развития и индивидуальных особенностей, оказания максимальной помощи в раскрытии задатков и способностей с целью наиболее полной реализации личности ребенка» (М., 1990.). С образовательной точки зрения цель системы поиска способных детей — достичь оптимального равновесия между конкретной учебной программой и нуждами определенной группы детей. В настоящее время не существует четких определений одаренности. Разработка методов определения способностей была начата в рамках психометрии, направленной на оценку индивидуальных различий и личностных особенностей. Многое здесь основывалось на допущении, что каждый индивид обладает определенными способностями, психологическими свойствами и личностными че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два основных подхода к процессу установления одаренности, первый основывается на системе единой оценки, второй — на комплексной. В связи с теоретическим и практическим расширением понятия одаренности возникает необходимость усовершенствования традиционно используемых методик выявления дарований. Использование тестов на интеллектуальные и творческие способности детей, а также на оценку их достижений может и должно быть дополнено использованием оценочных шкал, заполняемых учителями, сведениями от родителей, данными наблюдений и критериально-ориентировочного тестирования. При проведении исследования необходимо учитывать, что выявление творческих способностей — достаточно продолжительный процесс, связанный с динамикой их развития, и его эффективное осуществление невозможно посредством какой-либо одноразовой процедурой тестирования. Наибольший опыт в тестировании ода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Зак. 17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плен в США, о чем я уже писал в книге «Педагогика психологии творчества» (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тестирование в США по масштабам не может сравниться ни с одной другой страной мира, это связано с деловым подходом к максимально-эффективному использованию ресурсов и со стремлением вознаграждать талант независимо от его социального происхождения.</w:t>
      </w:r>
    </w:p>
    <w:p>
      <w:pPr>
        <w:pStyle w:val="Normal"/>
        <w:shd w:fill="FFFFFF" w:val="clear"/>
        <w:jc w:val="both"/>
        <w:rPr/>
      </w:pPr>
      <w:r>
        <w:rPr>
          <w:rFonts w:cs="Times New Roman" w:ascii="Times New Roman" w:hAnsi="Times New Roman"/>
          <w:sz w:val="22"/>
          <w:szCs w:val="22"/>
        </w:rPr>
        <w:t>В англо-американской литературе большое место уделяется исследованию творческого потенциала личности. Психологи и педагоги, занимающиеся вопросами детской одаренности, в основном придерживаются определения одаренности, которое было предложено Комитетом по образованию США (</w:t>
      </w:r>
      <w:r>
        <w:rPr>
          <w:rFonts w:cs="Times New Roman" w:ascii="Times New Roman" w:hAnsi="Times New Roman"/>
          <w:sz w:val="22"/>
          <w:szCs w:val="22"/>
          <w:lang w:val="en-US"/>
        </w:rPr>
        <w:t>Marland</w:t>
      </w:r>
      <w:r>
        <w:rPr>
          <w:rFonts w:cs="Times New Roman" w:ascii="Times New Roman" w:hAnsi="Times New Roman"/>
          <w:sz w:val="22"/>
          <w:szCs w:val="22"/>
        </w:rPr>
        <w:t>, 1977). Устанавливаются следующие параметры: потенциальные возможности в достижении высоких результатов и уже продемонстрированные достижения в одной или более областях (интеллектуальные способности, специфические способности к обучению, творческое или продуктивное мышление, способности к изобразительному и исполнительскому искусству, психомоторные способности. Существует целая серия публикаций, специально посвященная анализу и исследованию творческих способностей человека. В них описан ряд отличительных особенностей одарен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акие дети очень любопы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ладают отличной памятью, которая базируется на ранней речи и абстрактном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х отличает способность классифицировать и категоризовать информацию и опыт, умение широко пользоваться накопленными зн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м свойственен большой словарный запас, сопровождающийся сложными синтаксическими конструкциями, умение ставить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ни легко справляются с познавательной неопределенностью, трудности не заставляют их отключаться: они с удовольствием воспринимают сложные и долгосроч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даренного отличает высокая концентрация на чем-либо, упорство в достижении результата в сфере, которая ему интере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 них сильно развито чувство справедливости; проявляющееся очень р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личные системы ценностей у них очень широки. Остро воспринимают общественную несправедливость, устанавливают высокие требования к себе и окружающим и живо откликаются на правду, справедливость и гармо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дной из наиболее важных черт является хорошо развитое чувство юмора, обожают несообразности, игру слов, «подковырки», часто видят юмор там, где сверстники его не обнаружив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стоянно пытаются решать проблемы, которые им пока ^яе по зуб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для одаренных, как правило, характерны преувеличенные страхи, поскольку они способны вообразить множество опасны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чрезвычайно восприимчивы к неречевым проявлениям чувств окружающими и весьма подвержены молчаливому напряжению, возникающему вокруг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бладают экстрасенсорным восприятием, способны к чтению мыслей и предви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 дошкольные годы одаренные дети являются возрастными эгоцентристами. Эгоцентризм здесь не означает эгоизм с его обычно негативной окраской. Он лишь проецирование собственного восприятия и эмоциональной реакции на явления, умы и сердца присутствующих: как бы одностороннее восприятие. Ребенок уверен, что его восприятие явлений и событий идентично одновременному сознательному восприятию и у всех других, когда детский эгоцентризм сопровождается чувствительностью и раздражением от неспособности сделать что-то (и то и другое характерно для одаренных детей) могут возникать проблемы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даренные часто страдают от некоторого социального неприятия их со стороны сверстников, а это развивает в них негативное восприятие самих себя, что подтверждают многие исслед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талантливых взрослых отличает очень высокий энергетический уровень и довольно низкая продолжительность сна: одаренные дети в младенчестве спали меньше и часто отказывались от днев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тонкая моторная координация, навыки ручной работы и координация между визуальным восприятием и механическим движением гораздо более связаны с возрастом и обычно не так развиты как познание, поэтому у одаренного ребенка психомоторное развитие часто ничем не отличается от сверстников, т. к. от нормы, что важно учитывать родителям, которые часто желают, чтобы их дети были вундеркиндами во всех сфера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ые способност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даренные дети опережают других в количестве и силе восприятия окружающих событий и явлений: они больше улавливают и понимают, могут одновременно следить за несколькими событиями, из поля их восприятия не выпадают интонации, жесты и позы, модели поведения окружающ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акая способность к восприятию идет бок о бок с уязвимостью, рождаемой повышенной чувствительностью: эти дети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нимают и на все реагируют. Их нормальный эгоцентризм приводит к тому, что они все происходящее относят на свой счет. Иногда такие дети чувствуют вину, даже когда их ни в чем не обвиняют, ощущают себя отторгнутыми, даже если их собеседник не имел в виду ничего плох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лагодаря широте восприятия и чувствительности эти дети глубоко переживают социальную несправедливость. «Человек, восприятие которого хронически опережает его возможности, всегда находится под стрессом». (Лета Холлингзуорт, 1927). В 1942 году Лета Холлингзуорт написала: «Много реформаторов погибло от рук толпы, которую они хотели просветить. Высокоодаренный ребенок должен научиться воспринимать глупцов терпеливо, не злорадствуя, не гневаясь, не отчаиваясь и не плача, а с пониманием, если ничего нельзя попр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ще одно выдающееся свойство — это громадное упорство в области своих интересов. Один из самых ранних показателей одаренности — это время, в течение которого 2—3-летний ребенок концентрируется на одном занятии. Ребенок бывает поглощен своим делом несколько часов кряду и возвращается к нему в течение нескольких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сокая увлеченность делом может приводить и к нежелательному стремлению доводить все до полного совершенства (пер-фекцио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ые требования одаренного часто приводят к тому, что собственную работу в той или иной сфере деятельности он судит по взрослым меркам, причиняя себе ненужную боль и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вышенные личные стандарты и чувство неудовлетворенности, возникающие тогда, когда результаты оказываются хуже запланированных, приводят к еще одной сфере уязвимости, которая связывается с высокой преданностью делу; стремление всегда соответствовать высоким ожиданиям приводит к неудовлетворенности собой, к тому, что ребенок начинает воспринимать себя как неудачника.</w:t>
      </w:r>
    </w:p>
    <w:p>
      <w:pPr>
        <w:pStyle w:val="Normal"/>
        <w:shd w:fill="FFFFFF" w:val="clear"/>
        <w:jc w:val="both"/>
        <w:rPr/>
      </w:pPr>
      <w:r>
        <w:rPr>
          <w:rFonts w:cs="Times New Roman" w:ascii="Times New Roman" w:hAnsi="Times New Roman"/>
          <w:sz w:val="22"/>
          <w:szCs w:val="22"/>
        </w:rPr>
        <w:t>7)   Требовательная необходимость преуспеть, диктуемая излишними родительскими амбициями сопровождается довольно высоким уровнем враждебности таких детей (</w:t>
      </w:r>
      <w:r>
        <w:rPr>
          <w:rFonts w:cs="Times New Roman" w:ascii="Times New Roman" w:hAnsi="Times New Roman"/>
          <w:sz w:val="22"/>
          <w:szCs w:val="22"/>
          <w:lang w:val="en-US"/>
        </w:rPr>
        <w:t>Freeman</w:t>
      </w:r>
      <w:r>
        <w:rPr>
          <w:rFonts w:cs="Times New Roman" w:ascii="Times New Roman" w:hAnsi="Times New Roman"/>
          <w:sz w:val="22"/>
          <w:szCs w:val="22"/>
        </w:rPr>
        <w:t>,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сепоглощающее любопытство одаренных детей — одна из сильных их сторон. Роберт Уайт описал это свойство как врожденную черту человеческих детенышей — страсть исследовать окружающую среду, измерять ее и находить в ней смысл. Жажду интеллектуальной стимуляции и новизны обычно называют любопытством, и одаренные с присущей им широтой потенциала познания обладают огромным «аппетитом» в поиске новых знаний и ощущений, которые питали бы их развивающийся раз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даренные отличаются разнообразием интересов: это порождает склонность начинать несколько дел одновременно, браться за слишком сложны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м необходимо учиться находить баланс, соответствие между энтузиазмом и прагматизмом: это обретается лишь с опытом и называется здравомысл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Еще одна сторона одаренного заключается в том, что почти во всех начинаниях он добивается успеха, а в некоторых — выдающихся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лось бы, что это должно приводить к развитию сильного позитивного самовосприятия, но в жизни происходят странные парадоксы. Рядом с опытом преуспевания идет неумение пережить неудачу. Многие одаренные люди, осознающие свои большие способности, воспринимают любое место кроме первого, как поражение, а себя — как неуда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у нужно знать, что порой потерпеть неудачу — это нормально и даже неизбежно, ее надо принимать как возможность для переоценки и адаптации, но не как повод для отчаяния и самоунижения. Но собственный опыт преуспевания не воспитывает в одаренных приемлемой реакции на неудачу. Такого ребенка с раннего возраста необходимо вовлекать в возможно более широкий круг занятий, чтобы он узнал, насколько широки таланты в нем самом и в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Еще один редкий дар в талантливых детях — это способность воспринимать связи и отношения между предметами и явлениями, они видят неожиданные, непривычные связи между концепциями и событиями: эти связи нередко составляют основу творчества и изобретательности. Проблема уязвимости здесь возникает тогда, когда уникальное видение уводит ребенка на нехоженые тр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 и родители, желающие сохранить в ребенке новаторство и творчество, должны быть гибкими в методах воспитания и готовыми к тому, что путь, выбранный самим ребенком, может оказаться лучшим. (По материалам зарубежной печ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критерии показывают, что при определенном внимательном отношении к диагностическим данным можно получить весьма полезные сведения об особенностях развития творческой личности, а учитывая эти данные в педагогических ситуациях, можно добиться определенных результатов в развитии твор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ческие методики, данные в приложении, были разработаны Латвийским Государственным Институтом Физической Культуры, лабораторией психологии ВНИИФК, а также некоторые методики приводятся по материалам методического по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я «Психологическая диагностика развития школьников в норме и патологии» под редакцией Ю. М. Забродина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методик был обусловлен теми учебно-практическими задачами, которые стояли перед автором в процессе работы над созданием курса «Психология творчества» (см. Козырева А. Ю. «Педагогика психологии творчества», 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хорошо организованного психологического обследования требует к нему заблаговременной подготовки. Она должна начинаться с комплектования групп бригады людей (2—3 человека), которые будут помогать психологу проводить тестирование. Необходимо обучить их правильному и корректному проведению тестов, в которых они будут уча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обучению бригады нужно подготовить бланки для опросных методик, карандаши (лучше цветные), 2 миллиэлектро-секундомера, 2 секундомера и 2—3 комплекта таблиц Шуль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этапом в подготовке является также и выбор места для проведения обследования, которым может быть любое просторное и пригодное для эксплуатации электроаппаратуры поме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детей не должна превышать более 20 человек одного возраста. В противном случае можно получить необъективные результаты.</w:t>
      </w:r>
    </w:p>
    <w:p>
      <w:pPr>
        <w:pStyle w:val="Normal"/>
        <w:shd w:fill="FFFFFF" w:val="clear"/>
        <w:jc w:val="both"/>
        <w:rPr/>
      </w:pPr>
      <w:r>
        <w:rPr>
          <w:rFonts w:cs="Times New Roman" w:ascii="Times New Roman" w:hAnsi="Times New Roman"/>
          <w:sz w:val="22"/>
          <w:szCs w:val="22"/>
        </w:rPr>
        <w:t>Само обследование лучше начинать с небольшого взаимного собеседования, которое даст общее представление о контингенте детей, а главное ненапряженную «рабочую» обстановку. Затем дети приступают к заполнению шкал тестов после чего следует показ слайдов с тестом Равена и теппинг-тест. При выполнении остав</w:t>
      </w:r>
      <w:r>
        <w:rPr>
          <w:rFonts w:cs="Times New Roman" w:ascii="Times New Roman" w:hAnsi="Times New Roman"/>
          <w:sz w:val="22"/>
          <w:szCs w:val="22"/>
          <w:vertAlign w:val="superscript"/>
        </w:rPr>
        <w:t>1</w:t>
      </w:r>
      <w:r>
        <w:rPr>
          <w:rFonts w:cs="Times New Roman" w:ascii="Times New Roman" w:hAnsi="Times New Roman"/>
          <w:sz w:val="22"/>
          <w:szCs w:val="22"/>
        </w:rPr>
        <w:t>-шихся психомоторных тестов участвуют 2—3 помощника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оведения тестирования необходимо быстро и точно провести обработку получен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пинг-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ыполнения теппинг-тест (по методике, разработанной в лаборатории психологии ВНИИФК) применяется специальный блан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ется задание — нанести в каждую графу точки по следующему алгоритму: в первой графе — 2 точки, во второй — 1, в третьей — 6, в четвертой — 1, в пятой — 2. Ниже, на этом же бланке, дан образец нанесения точек в граф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одной минуты испытуемым дается возможность оп-робывать указанный алгоритм в специально отведенной для этой дели гра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выполнением задания дается инструкция: «Сядьте удобно, сейчас в протоколе вы будете наносить точки точно по заданию, которое дано на образце. Вы уже опробовали его ниже. Старайтесь как можно быстрее и точнее выполнить задание. Чем быстрее и точнее вы будете работать, тем больше линий протокола вы заполните. Приготовились. Внимание! Начали!». Тест выполняется в течение 3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и могут быть двух типов: нарушение заданного алгоритма и неумение соразмерить свои движения с заданным пространством (нанесение точек в соседние граф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и первого типа характеризуют чувство ритма. Ошибки второго типа характеризуют ритмо-пространственную координацию. Оцениваются они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ошибок — 5; 1 ошибка — 4; 2—3 ошибки — 2; 5—6 ошибок — 1; 7 и более ошибок —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мо-темповая активность характеризуется объемом выполненной работы, т. е. суммой заполненных полей теста, которая зависит от возраста.</w:t>
      </w:r>
    </w:p>
    <w:tbl>
      <w:tblPr>
        <w:tblW w:w="6183" w:type="dxa"/>
        <w:jc w:val="left"/>
        <w:tblInd w:w="0" w:type="dxa"/>
        <w:tblLayout w:type="fixed"/>
        <w:tblCellMar>
          <w:top w:w="0" w:type="dxa"/>
          <w:left w:w="40" w:type="dxa"/>
          <w:bottom w:w="0" w:type="dxa"/>
          <w:right w:w="40" w:type="dxa"/>
        </w:tblCellMar>
      </w:tblPr>
      <w:tblGrid>
        <w:gridCol w:w="1406"/>
        <w:gridCol w:w="946"/>
        <w:gridCol w:w="946"/>
        <w:gridCol w:w="946"/>
        <w:gridCol w:w="950"/>
        <w:gridCol w:w="989"/>
      </w:tblGrid>
      <w:tr>
        <w:trPr>
          <w:trHeight w:val="274" w:hRule="atLeast"/>
        </w:trPr>
        <w:tc>
          <w:tcPr>
            <w:tcW w:w="1406"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95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1406"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571" w:hRule="atLeast"/>
        </w:trPr>
        <w:tc>
          <w:tcPr>
            <w:tcW w:w="140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ет</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 более</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5 6</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 меньш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по таблицам Шуль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е включен тест по таблицам Шульте, где в четырех таблицах в хаотичном порядке расположены цифры от 1 до 25.</w:t>
      </w:r>
    </w:p>
    <w:tbl>
      <w:tblPr>
        <w:tblW w:w="5500" w:type="dxa"/>
        <w:jc w:val="left"/>
        <w:tblInd w:w="0" w:type="dxa"/>
        <w:tblLayout w:type="fixed"/>
        <w:tblCellMar>
          <w:top w:w="0" w:type="dxa"/>
          <w:left w:w="40" w:type="dxa"/>
          <w:bottom w:w="0" w:type="dxa"/>
          <w:right w:w="40" w:type="dxa"/>
        </w:tblCellMar>
      </w:tblPr>
      <w:tblGrid>
        <w:gridCol w:w="835"/>
        <w:gridCol w:w="211"/>
        <w:gridCol w:w="317"/>
        <w:gridCol w:w="283"/>
        <w:gridCol w:w="274"/>
        <w:gridCol w:w="288"/>
        <w:gridCol w:w="317"/>
        <w:gridCol w:w="240"/>
        <w:gridCol w:w="278"/>
        <w:gridCol w:w="278"/>
        <w:gridCol w:w="283"/>
        <w:gridCol w:w="293"/>
        <w:gridCol w:w="274"/>
        <w:gridCol w:w="283"/>
        <w:gridCol w:w="192"/>
        <w:gridCol w:w="182"/>
        <w:gridCol w:w="672"/>
      </w:tblGrid>
      <w:tr>
        <w:trPr>
          <w:trHeight w:val="202" w:hRule="atLeast"/>
        </w:trPr>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абл.</w:t>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55</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табл.</w:t>
            </w:r>
          </w:p>
        </w:tc>
      </w:tr>
      <w:tr>
        <w:trPr>
          <w:trHeight w:val="211" w:hRule="atLeast"/>
        </w:trPr>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абл.</w:t>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табл.</w:t>
            </w:r>
          </w:p>
        </w:tc>
      </w:tr>
      <w:tr>
        <w:trPr>
          <w:trHeight w:val="211" w:hRule="atLeast"/>
        </w:trPr>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S</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tc>
        <w:tc>
          <w:tcPr>
            <w:tcW w:w="2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проведением теста дается инструкция: «Ваша задача — найти и показать по очереди цифры от 1 до 25 сначала на одной таблице, затем на другой и т. д. Всего Вам будет предложено 4 таблицы. Старайтесь работать как можно быстрее и точнее. Вы готовы к работе?» После утвердительного ответа экспериментатор кладет перед обследуемым первую таблицу. По окончании работы на первой таблице — кладется вторая; затем третья и четвертая. Фиксируется время нахождения чисел в правильной последовательности по каждой таблице отд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данного текста получают следующ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работы (Э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84960" cy="24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48" r="-23" b="-148"/>
                    <a:stretch>
                      <a:fillRect/>
                    </a:stretch>
                  </pic:blipFill>
                  <pic:spPr bwMode="auto">
                    <a:xfrm>
                      <a:off x="0" y="0"/>
                      <a:ext cx="1584960" cy="24066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lang w:val="en-US"/>
        </w:rPr>
        <w:t>Tl</w:t>
      </w:r>
      <w:r>
        <w:rPr>
          <w:rFonts w:cs="Times New Roman" w:ascii="Times New Roman" w:hAnsi="Times New Roman"/>
          <w:sz w:val="22"/>
          <w:szCs w:val="22"/>
        </w:rPr>
        <w:t xml:space="preserve"> — время нахождения чисел на первой таблице, Т2 — время нахождения чисел на второй таблице, ТЗ — время нахождения чисел на третьей таблице, Т4 — время нахождения чисел на четвертой таблиц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епень врабатываемости (В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9745" cy="237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2" t="-152" r="-72" b="-152"/>
                    <a:stretch>
                      <a:fillRect/>
                    </a:stretch>
                  </pic:blipFill>
                  <pic:spPr bwMode="auto">
                    <a:xfrm>
                      <a:off x="0" y="0"/>
                      <a:ext cx="499745" cy="2374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 меньше 1,0 — показатель хорошей врабатываемости обследуемого; соответственно, чем выше 1,0 данный показатель, тем больше нужна ему подготовка к основной работе.</w:t>
      </w:r>
    </w:p>
    <w:p>
      <w:pPr>
        <w:pStyle w:val="Normal"/>
        <w:shd w:fill="FFFFFF" w:val="clear"/>
        <w:jc w:val="both"/>
        <w:rPr/>
      </w:pPr>
      <w:r>
        <w:rPr>
          <w:rFonts w:cs="Times New Roman" w:ascii="Times New Roman" w:hAnsi="Times New Roman"/>
          <w:sz w:val="22"/>
          <w:szCs w:val="22"/>
        </w:rPr>
        <w:t>Психическая устойчивость (выносливость) к зыполненинЭ заданной работы (П УК-</w:t>
      </w:r>
      <w:r>
        <w:rPr>
          <w:rFonts w:cs="Times New Roman" w:ascii="Times New Roman" w:hAnsi="Times New Roman"/>
          <w:sz w:val="22"/>
          <w:szCs w:val="22"/>
        </w:rPr>
        <w:drawing>
          <wp:inline distT="0" distB="0" distL="0" distR="0">
            <wp:extent cx="557530" cy="359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5" t="-100" r="-65" b="-100"/>
                    <a:stretch>
                      <a:fillRect/>
                    </a:stretch>
                  </pic:blipFill>
                  <pic:spPr bwMode="auto">
                    <a:xfrm>
                      <a:off x="0" y="0"/>
                      <a:ext cx="557530" cy="359410"/>
                    </a:xfrm>
                    <a:prstGeom prst="rect">
                      <a:avLst/>
                    </a:prstGeom>
                  </pic:spPr>
                </pic:pic>
              </a:graphicData>
            </a:graphic>
          </wp:inline>
        </w:drawing>
      </w:r>
      <w:r>
        <w:rPr>
          <w:rFonts w:cs="Times New Roman" w:ascii="Times New Roman" w:hAnsi="Times New Roman"/>
          <w:sz w:val="22"/>
          <w:szCs w:val="22"/>
        </w:rPr>
        <w:t xml:space="preserve"> Показатель результата меньше 1,0 говорит о хорошей психической устойчивости; соответственно, чем выше данный показатель, тем хуже психическая устойчивость обследуемого к выполнению зада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эффективности работы (в секундах) производится с учетом возраста испытуемого:</w:t>
      </w:r>
    </w:p>
    <w:tbl>
      <w:tblPr>
        <w:tblW w:w="6172" w:type="dxa"/>
        <w:jc w:val="left"/>
        <w:tblInd w:w="0" w:type="dxa"/>
        <w:tblLayout w:type="fixed"/>
        <w:tblCellMar>
          <w:top w:w="0" w:type="dxa"/>
          <w:left w:w="40" w:type="dxa"/>
          <w:bottom w:w="0" w:type="dxa"/>
          <w:right w:w="40" w:type="dxa"/>
        </w:tblCellMar>
      </w:tblPr>
      <w:tblGrid>
        <w:gridCol w:w="1378"/>
        <w:gridCol w:w="950"/>
        <w:gridCol w:w="941"/>
        <w:gridCol w:w="950"/>
        <w:gridCol w:w="955"/>
        <w:gridCol w:w="998"/>
      </w:tblGrid>
      <w:tr>
        <w:trPr>
          <w:trHeight w:val="269" w:hRule="atLeast"/>
        </w:trPr>
        <w:tc>
          <w:tcPr>
            <w:tcW w:w="1378"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95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955"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1378"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586" w:hRule="atLeast"/>
        </w:trPr>
        <w:tc>
          <w:tcPr>
            <w:tcW w:w="137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ет</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и лучше 35 и лучше 30 и лучш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55 36-45 31—3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65 46—55 36—4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75 56—65 46—55</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и хуже 66 и хуже 56 и хуж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уровня невербального интеллекта (методика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ой, оценивающей логичность мышления и имеющей значение для творчества является тест Равена. Тестовый сборник включает в себя 60 матриц (рисунков прямоугольной формы), разделенных на 5 серий (по 12 матриц в каждой). Каждая матрица содержит в себе различные фигуры или совокупности фигур, представляющие собой логическое целое, которые расставлены согласно определенной закономерности и определенным правилам (прилож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й матрице недостает одной части изображения. Испытуемый должен дополнить недостающую часть матрицы (рисунка) с помощью одного из изображений, данных под матрицей и обозначенных номерами от 1 до 6 или от 1 до 8 так, чтобы матрица (рисунок) , дополненная одним из изображений составляла смысловое образное логически правиль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серия начинается с более легкого задания, которые постепенно усложняются. Также постепенно усложняются серии от А до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групповом обследовании детей методику лучше применять при помощи проекции слайдов на экран.</w:t>
      </w:r>
    </w:p>
    <w:p>
      <w:pPr>
        <w:pStyle w:val="Normal"/>
        <w:shd w:fill="FFFFFF" w:val="clear"/>
        <w:jc w:val="both"/>
        <w:rPr/>
      </w:pPr>
      <w:r>
        <w:rPr>
          <w:rFonts w:cs="Times New Roman" w:ascii="Times New Roman" w:hAnsi="Times New Roman"/>
          <w:sz w:val="22"/>
          <w:szCs w:val="22"/>
        </w:rPr>
        <w:t xml:space="preserve">Ответы испытуемых записывают в бланки, которые раздаются до показа слайдов. Запись ответов: ставится только цифра выбранного под матрицей недостающего изображения (серии А, В — от 1 до 6; серии С, </w:t>
      </w:r>
      <w:r>
        <w:rPr>
          <w:rFonts w:cs="Times New Roman" w:ascii="Times New Roman" w:hAnsi="Times New Roman"/>
          <w:sz w:val="22"/>
          <w:szCs w:val="22"/>
          <w:lang w:val="en-US"/>
        </w:rPr>
        <w:t>D</w:t>
      </w:r>
      <w:r>
        <w:rPr>
          <w:rFonts w:cs="Times New Roman" w:ascii="Times New Roman" w:hAnsi="Times New Roman"/>
          <w:sz w:val="22"/>
          <w:szCs w:val="22"/>
        </w:rPr>
        <w:t>, Е — от 1 до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полученных результатов необходимо от 60 вычислить количество неправильных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тесту Равена</w:t>
      </w:r>
    </w:p>
    <w:tbl>
      <w:tblPr>
        <w:tblW w:w="4645" w:type="dxa"/>
        <w:jc w:val="left"/>
        <w:tblInd w:w="0" w:type="dxa"/>
        <w:tblLayout w:type="fixed"/>
        <w:tblCellMar>
          <w:top w:w="0" w:type="dxa"/>
          <w:left w:w="40" w:type="dxa"/>
          <w:bottom w:w="0" w:type="dxa"/>
          <w:right w:w="40" w:type="dxa"/>
        </w:tblCellMar>
      </w:tblPr>
      <w:tblGrid>
        <w:gridCol w:w="802"/>
        <w:gridCol w:w="763"/>
        <w:gridCol w:w="758"/>
        <w:gridCol w:w="758"/>
        <w:gridCol w:w="758"/>
        <w:gridCol w:w="806"/>
      </w:tblGrid>
      <w:tr>
        <w:trPr>
          <w:trHeight w:val="264" w:hRule="atLeast"/>
        </w:trPr>
        <w:tc>
          <w:tcPr>
            <w:tcW w:w="80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6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ии</w:t>
            </w:r>
          </w:p>
        </w:tc>
        <w:tc>
          <w:tcPr>
            <w:tcW w:w="75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80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рицы</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w:t>
            </w:r>
          </w:p>
        </w:tc>
        <w:tc>
          <w:tcPr>
            <w:tcW w:w="80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tc>
      </w:tr>
      <w:tr>
        <w:trPr>
          <w:trHeight w:val="206" w:hRule="atLeast"/>
        </w:trPr>
        <w:tc>
          <w:tcPr>
            <w:tcW w:w="80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0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158"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158"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154"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158"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158"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158"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163"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58"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158"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158" w:hRule="atLeast"/>
        </w:trPr>
        <w:tc>
          <w:tcPr>
            <w:tcW w:w="80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80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30" w:hRule="atLeast"/>
        </w:trPr>
        <w:tc>
          <w:tcPr>
            <w:tcW w:w="80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0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pPr>
      <w:r>
        <w:rPr>
          <w:rFonts w:cs="Times New Roman" w:ascii="Times New Roman" w:hAnsi="Times New Roman"/>
          <w:sz w:val="22"/>
          <w:szCs w:val="22"/>
        </w:rPr>
        <w:t>Уровень невербального интеллекта оценивается в баллах. Пп</w:t>
      </w:r>
      <w:r>
        <w:rPr>
          <w:rFonts w:cs="Times New Roman" w:ascii="Times New Roman" w:hAnsi="Times New Roman"/>
          <w:sz w:val="22"/>
          <w:szCs w:val="22"/>
          <w:vertAlign w:val="subscript"/>
        </w:rPr>
        <w:t xml:space="preserve">и </w:t>
      </w:r>
      <w:r>
        <w:rPr>
          <w:rFonts w:cs="Times New Roman" w:ascii="Times New Roman" w:hAnsi="Times New Roman"/>
          <w:sz w:val="22"/>
          <w:szCs w:val="22"/>
        </w:rPr>
        <w:t>этом учитывается возраст обследуемых и количество правильных ответов.</w:t>
      </w:r>
    </w:p>
    <w:tbl>
      <w:tblPr>
        <w:tblW w:w="5967" w:type="dxa"/>
        <w:jc w:val="left"/>
        <w:tblInd w:w="-7" w:type="dxa"/>
        <w:tblLayout w:type="fixed"/>
        <w:tblCellMar>
          <w:top w:w="0" w:type="dxa"/>
          <w:left w:w="40" w:type="dxa"/>
          <w:bottom w:w="0" w:type="dxa"/>
          <w:right w:w="40" w:type="dxa"/>
        </w:tblCellMar>
      </w:tblPr>
      <w:tblGrid>
        <w:gridCol w:w="1061"/>
        <w:gridCol w:w="1018"/>
        <w:gridCol w:w="1013"/>
        <w:gridCol w:w="1008"/>
        <w:gridCol w:w="1022"/>
        <w:gridCol w:w="845"/>
      </w:tblGrid>
      <w:tr>
        <w:trPr>
          <w:trHeight w:val="288" w:hRule="atLeast"/>
        </w:trPr>
        <w:tc>
          <w:tcPr>
            <w:tcW w:w="106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49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r>
      <w:tr>
        <w:trPr>
          <w:trHeight w:val="269" w:hRule="atLeast"/>
        </w:trPr>
        <w:tc>
          <w:tcPr>
            <w:tcW w:w="106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600" w:hRule="atLeas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ет</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и 46 и 50 и</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36 45—41 49—</w:t>
            </w:r>
            <w:r>
              <w:rPr>
                <w:rFonts w:cs="Times New Roman" w:ascii="Times New Roman" w:hAnsi="Times New Roman"/>
                <w:sz w:val="22"/>
                <w:szCs w:val="22"/>
                <w:lang w:val="en-US"/>
              </w:rPr>
              <w:t>4f&g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30 40—35 45—4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2 35—30 40—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и 29 и 35 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к теппинг-те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илия, имя _________________________________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к тесту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илия, имя)</w:t>
      </w:r>
    </w:p>
    <w:p>
      <w:pPr>
        <w:pStyle w:val="Normal"/>
        <w:shd w:fill="FFFFFF" w:val="clear"/>
        <w:jc w:val="both"/>
        <w:rPr/>
      </w:pPr>
      <w:r>
        <w:rPr/>
        <w:t>(возраст)</w:t>
      </w:r>
    </w:p>
    <w:tbl>
      <w:tblPr>
        <w:tblW w:w="6124" w:type="dxa"/>
        <w:jc w:val="left"/>
        <w:tblInd w:w="0" w:type="dxa"/>
        <w:tblLayout w:type="fixed"/>
        <w:tblCellMar>
          <w:top w:w="0" w:type="dxa"/>
          <w:left w:w="40" w:type="dxa"/>
          <w:bottom w:w="0" w:type="dxa"/>
          <w:right w:w="40" w:type="dxa"/>
        </w:tblCellMar>
      </w:tblPr>
      <w:tblGrid>
        <w:gridCol w:w="691"/>
        <w:gridCol w:w="1080"/>
        <w:gridCol w:w="1075"/>
        <w:gridCol w:w="1075"/>
        <w:gridCol w:w="1080"/>
        <w:gridCol w:w="1123"/>
      </w:tblGrid>
      <w:tr>
        <w:trPr>
          <w:trHeight w:val="283"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w:t>
            </w:r>
          </w:p>
        </w:tc>
      </w:tr>
      <w:tr>
        <w:trPr>
          <w:trHeight w:val="259"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69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изучения эмоциональной напря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методики: выявить индивидуальные особенности эмоциональной напряжен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на основании анализа ответов на анкетный опросник определить степень эмоциональной напряжен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для проведения исследования необходимо приготовить бланк протокола, ручку или карандаш для заполнения и текст опросника. Для обработки результатов используются «клю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а проведения: 1. Прочитать инструкцию и проверить, правильно ли она воспринята. 2. Проследить за правильностью заполнения бланка протокола. 3. Методику можно применять начиная с 11—12-летне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озволяет выявить особенности эмоциональной сферы, способности управлять своими переживаниями и составлена на основе методики Н. М. Пейсахова и Г. Ш. Габлреевой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ам предлагается дать ответы на 30 утверждений. Если утверждения соответствуют вашему имеющемуся опыту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повторяющимся состояниям (т. е. если вы с утверждением согласны), то у его порядкового номера поставьте знак «+» или напишите «ДА». Если же вы с этим утверждением не согласны, то напишите знак «-» или ответ «НЕТ». Если вы затрудняетесь с ответом, то напишите «не знаю». Старайтесь не делать пропусков и отвечать на все 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ец бланка для заполнения</w:t>
      </w:r>
    </w:p>
    <w:tbl>
      <w:tblPr>
        <w:tblW w:w="6144" w:type="dxa"/>
        <w:jc w:val="left"/>
        <w:tblInd w:w="0" w:type="dxa"/>
        <w:tblLayout w:type="fixed"/>
        <w:tblCellMar>
          <w:top w:w="0" w:type="dxa"/>
          <w:left w:w="40" w:type="dxa"/>
          <w:bottom w:w="0" w:type="dxa"/>
          <w:right w:w="40" w:type="dxa"/>
        </w:tblCellMar>
      </w:tblPr>
      <w:tblGrid>
        <w:gridCol w:w="1680"/>
        <w:gridCol w:w="2006"/>
        <w:gridCol w:w="2458"/>
      </w:tblGrid>
      <w:tr>
        <w:trPr>
          <w:trHeight w:val="322"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илия, имя</w:t>
            </w:r>
          </w:p>
        </w:tc>
        <w:tc>
          <w:tcPr>
            <w:tcW w:w="446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пол</w:t>
            </w:r>
          </w:p>
        </w:tc>
      </w:tr>
      <w:tr>
        <w:trPr>
          <w:trHeight w:val="336" w:hRule="atLeast"/>
        </w:trPr>
        <w:tc>
          <w:tcPr>
            <w:tcW w:w="1680"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w:t>
            </w:r>
          </w:p>
        </w:tc>
        <w:tc>
          <w:tcPr>
            <w:tcW w:w="2006"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а</w:t>
            </w:r>
          </w:p>
        </w:tc>
        <w:tc>
          <w:tcPr>
            <w:tcW w:w="2458"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а выполнения</w:t>
            </w:r>
          </w:p>
        </w:tc>
      </w:tr>
      <w:tr>
        <w:trPr>
          <w:trHeight w:val="230" w:hRule="atLeast"/>
        </w:trPr>
        <w:tc>
          <w:tcPr>
            <w:tcW w:w="1680"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2006"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2458"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tc>
      </w:tr>
      <w:tr>
        <w:trPr>
          <w:trHeight w:val="158"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20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tc>
      </w:tr>
      <w:tr>
        <w:trPr>
          <w:trHeight w:val="163"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20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3</w:t>
            </w:r>
          </w:p>
        </w:tc>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tc>
      </w:tr>
      <w:tr>
        <w:trPr>
          <w:trHeight w:val="158"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20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tc>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tc>
      </w:tr>
      <w:tr>
        <w:trPr>
          <w:trHeight w:val="158"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20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tc>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tc>
      </w:tr>
      <w:tr>
        <w:trPr>
          <w:trHeight w:val="154"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20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tc>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w:t>
            </w:r>
          </w:p>
        </w:tc>
      </w:tr>
      <w:tr>
        <w:trPr>
          <w:trHeight w:val="154"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20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tc>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w:t>
            </w:r>
          </w:p>
        </w:tc>
      </w:tr>
      <w:tr>
        <w:trPr>
          <w:trHeight w:val="154"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20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tc>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w:t>
            </w:r>
          </w:p>
        </w:tc>
      </w:tr>
      <w:tr>
        <w:trPr>
          <w:trHeight w:val="158"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20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tc>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w:t>
            </w:r>
          </w:p>
        </w:tc>
      </w:tr>
      <w:tr>
        <w:trPr>
          <w:trHeight w:val="168" w:hRule="atLeast"/>
        </w:trPr>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20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tc>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е с трудом удается сосредоточить свое внимание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ступление учителем от основной темы занятий сильно отвлекаю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ня постоянно тревожат мысли о предстоящей контрольной, проверочной работе, экзаме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огда мне кажется, что мои школьные знания по отдельным предметам ничто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чаявшись выполнить какое-либо задание, я обычно «опускаю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не успеваю усваивать учебный материал, и это вызывает чувство не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болезненно реагирую на критические замечани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ожиданный вопрос преподавателя приводит меня в за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еня сильно беспокоит положение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безвольный человек и это отражается на моей 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с трудом сосредоточиваюсь на каком-либо задании и это раздраж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есмотря на уверенность в своих знаниях, я испытываю страх перед опросом на уроке, экзаме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орой мне кажется, что я не смогу усвоить всего учебного материала и это меня пу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о время ответа на уроке я обычно сильно смущ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озможные неудачи на экзаменах очень тревожа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о время выступления или ответа я начинаю заик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ое состояние во многом зависит от успешного выполнения учебн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часто ссорюсь с друзьями по школе из-за пустяков и потом жалею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остояние класса и отношение его ко мне очень влияет на м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осле спора или ссоры я долго не могу успоко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У меня обычно не бывает головных болей после длительной и напряже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Меня ничто не может вывести из хорошего расположения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Не выполненные задания или неудачи на контрольных работах не волную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4. Я не волнуюсь и не испытываю сильного сердцебиения перед ответом на уроке, экзамене, если уверен в своих зн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Я обычно в числе первых заканчиваю контрольную работу или иду отвечать на экзамене и стараюсь не думать о возможных ошиб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Мне обычно не требуется много времени на обдумывание дополнительного вопроса, задаваемого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Насмешки одноклассников не портят мне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Я обычно сплю спокойно и не мучаюсь во сне, даже если у меня в школе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В классе я чувствую себя легко и непринужд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Мне легко организовать свой распорядок дня, обычно я успеваю сделать все, что запланиров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работка данных</w:t>
      </w:r>
    </w:p>
    <w:p>
      <w:pPr>
        <w:pStyle w:val="Normal"/>
        <w:shd w:fill="FFFFFF" w:val="clear"/>
        <w:jc w:val="both"/>
        <w:rPr/>
      </w:pPr>
      <w:r>
        <w:rPr>
          <w:rFonts w:cs="Times New Roman" w:ascii="Times New Roman" w:hAnsi="Times New Roman"/>
          <w:b/>
          <w:bCs/>
          <w:sz w:val="22"/>
          <w:szCs w:val="22"/>
        </w:rPr>
        <w:t>1</w:t>
      </w:r>
      <w:r>
        <w:rPr>
          <w:rFonts w:cs="Times New Roman" w:ascii="Times New Roman" w:hAnsi="Times New Roman"/>
          <w:sz w:val="22"/>
          <w:szCs w:val="22"/>
        </w:rPr>
        <w:t>. Подсчитайте сколько ответов «Да» имеется в первых двух колон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дсчитайте сколько ответов «Нет» в последней коло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дсчитайте количество ответов «Не знаю» по всей анкете. От них в общий результат берется только поло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ложите все три числа и полученный ответ сравните со шкалой для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эмоциональной напряженности</w:t>
      </w:r>
    </w:p>
    <w:tbl>
      <w:tblPr>
        <w:tblW w:w="6197" w:type="dxa"/>
        <w:jc w:val="left"/>
        <w:tblInd w:w="0" w:type="dxa"/>
        <w:tblLayout w:type="fixed"/>
        <w:tblCellMar>
          <w:top w:w="0" w:type="dxa"/>
          <w:left w:w="40" w:type="dxa"/>
          <w:bottom w:w="0" w:type="dxa"/>
          <w:right w:w="40" w:type="dxa"/>
        </w:tblCellMar>
      </w:tblPr>
      <w:tblGrid>
        <w:gridCol w:w="2040"/>
        <w:gridCol w:w="2069"/>
        <w:gridCol w:w="2088"/>
      </w:tblGrid>
      <w:tr>
        <w:trPr>
          <w:trHeight w:val="278" w:hRule="atLeast"/>
        </w:trPr>
        <w:tc>
          <w:tcPr>
            <w:tcW w:w="204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w:t>
            </w:r>
          </w:p>
        </w:tc>
        <w:tc>
          <w:tcPr>
            <w:tcW w:w="208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0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206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208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r>
      <w:tr>
        <w:trPr>
          <w:trHeight w:val="274" w:hRule="atLeast"/>
        </w:trPr>
        <w:tc>
          <w:tcPr>
            <w:tcW w:w="20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w:t>
            </w:r>
          </w:p>
        </w:tc>
        <w:tc>
          <w:tcPr>
            <w:tcW w:w="206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8</w:t>
            </w:r>
          </w:p>
        </w:tc>
        <w:tc>
          <w:tcPr>
            <w:tcW w:w="208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лиц, обладающих высокой эмоциональной напряженностью характерны несформированные системы управления и контроля своей деятельности: неверное предвидение и оценка своих возможностей, состояние тревожного ожидания без имеющейся на то причины, высокая ранимость и обидчивость, ведущие к конфликтности в межличностных отношениях. Следствием этого являются неблагополучия эмоциональных отношений, сложившихся в семье, в особенности строгие наказания, оговорки, постоянные претензии к ребенку, часто неадеква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диагностики развит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методики: Выявить особенности развития памяти детей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На основе однократного предъявления тестового материала выявить различия показателей непосредственного вос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методики: для оценки объема кратковременной памяти необходимо приготовить лист бумаги, ручку или карандаш, секундомер. В качестве тестового материала можно использовать самые различные графические изображения, картинки,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восприятия и других психических процессов тесно связано с памятью. Память человека одна из важнейших психических функций, а оценка ее параметров представляет собой существенные показатели психического развития. Одним из таких показателей является объем кратковременной памяти, определяемый количеством информации, которое человек может удержать при однократном предъя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человека осуществляется при выполнении следующих операций, составляющих основу мнемиче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операция — ознакомление с объектом и соотношение элементов к определенным категориям собств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операция — связана с поиском основания группировки, запоминаем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операция — это установление внутригрупповых отношений элементов, приводящая к комплектованию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ая операция — установление межгрупповых отношений, систематизация предъявленного ряда и построение мнемосхем, которые регулируют вос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ых двух операциях производится отбор и обобщение элементов материала в определенных отношениях и обеспечивается смысловой, избирательный характер запоминания и воспроизведения. Вторые две операции создают пространственно-врем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рядочение элементов в соответствии со смысловыми связями, которые позволяют более полно и точно воспроизвести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остановимся на самой метод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измерить объем памяти можно воспользоваться матрицами информационного поиска. Для этого необходимо на листе плотной бумаги вырезать рамку, равную размеру одной строки. Опыт заключается в том, что обследуемому ребенку предъявляют одну строку из матрицы для запоминания (с помощью вырезанной рамки), а затем он воспроизводит то, что ему удалось запомнить, в письменном виде в прото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предъявления строки 3—5 секунд. Это время зависит от возраста. Детям в возрасте 7—8 лет иногда требуется больше времени для однократного просмотра 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ам необходимо просмотреть ряд из 10 цифр с целью запоминания. Этот ряд будет показан на очень короткое время для того, чтобы только один раз его просмотреть. Затем вам необходимо по памяти воспроизвести предъявленные фигуры, сохраняя порядок их следования друг за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выполняется 10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необходимо выполнить пробную процедуру для того, тобы выяснить, правильно ли понята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результатов: Протокол воспроизведений обрабаты-ается следующим образом: подсчитывается общее число воспро-зведенных символов (00; с учетом как правильно воспроизводи-ых, так и с ошибками подсчитать количество правильно воспроизведенных символов, учитывая перестановки (Ог), затем подсчитать только те символы, которые строго сохраняют порядок предъявления (Оз), переставленные и привнесенные символы, не содержащиеся в предъявляемом ряду, не подсчитываются. В таблице приведены показатели объема памяти на цифровые символы в зависимости от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етодика применима только при индивидуальном об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полученных данных оценки объема кратковременной памяти можно выделить три основные группы учащихся на основе величины параметра 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группа: показатель Оз, т. е. количество запоминаемых символов с сохранением порядка следования в случайном ряду, свыше 4,5 единицы (это группа наиболее успешно справляется с обучением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группа: показатель Оз находится в диапазоне от 4,5 до 3 единиц (это группа, занимающая среднее положение по успеваемости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группа: показатель Оз ниже 3 единиц. Обычно это груц_ па слабоуспевающих учащихся, с которыми необходимо проводить дополнительную работу по развитию памяти, овладению формами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воспроизведения цифровых символов в зависимости от возраста испытуемых</w:t>
      </w:r>
    </w:p>
    <w:tbl>
      <w:tblPr>
        <w:tblW w:w="6151" w:type="dxa"/>
        <w:jc w:val="left"/>
        <w:tblInd w:w="0" w:type="dxa"/>
        <w:tblLayout w:type="fixed"/>
        <w:tblCellMar>
          <w:top w:w="0" w:type="dxa"/>
          <w:left w:w="40" w:type="dxa"/>
          <w:bottom w:w="0" w:type="dxa"/>
          <w:right w:w="40" w:type="dxa"/>
        </w:tblCellMar>
      </w:tblPr>
      <w:tblGrid>
        <w:gridCol w:w="1406"/>
        <w:gridCol w:w="590"/>
        <w:gridCol w:w="590"/>
        <w:gridCol w:w="586"/>
        <w:gridCol w:w="590"/>
        <w:gridCol w:w="590"/>
        <w:gridCol w:w="595"/>
        <w:gridCol w:w="590"/>
        <w:gridCol w:w="614"/>
      </w:tblGrid>
      <w:tr>
        <w:trPr>
          <w:trHeight w:val="283" w:hRule="atLeast"/>
        </w:trPr>
        <w:tc>
          <w:tcPr>
            <w:tcW w:w="1406"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tc>
        <w:tc>
          <w:tcPr>
            <w:tcW w:w="4745" w:type="dxa"/>
            <w:gridSpan w:val="8"/>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годы</w:t>
            </w:r>
          </w:p>
        </w:tc>
      </w:tr>
      <w:tr>
        <w:trPr>
          <w:trHeight w:val="274" w:hRule="atLeast"/>
        </w:trPr>
        <w:tc>
          <w:tcPr>
            <w:tcW w:w="1406"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оизведения</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9</w:t>
            </w:r>
          </w:p>
        </w:tc>
        <w:tc>
          <w:tcPr>
            <w:tcW w:w="61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3</w:t>
            </w:r>
          </w:p>
        </w:tc>
      </w:tr>
      <w:tr>
        <w:trPr>
          <w:trHeight w:val="802" w:hRule="atLeast"/>
        </w:trPr>
        <w:tc>
          <w:tcPr>
            <w:tcW w:w="140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 02 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4,6 3,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3,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5,3 3,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5,8 4,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4,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5,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6,5 4,8</w:t>
            </w:r>
          </w:p>
        </w:tc>
        <w:tc>
          <w:tcPr>
            <w:tcW w:w="61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7,5 5,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ценки продуктивности вербаль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методики: Выявить различия по продуктивности вербаль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методики: оценить продуктивность вербальной памяти с помощью метода свободных ассоциаций по заданной теме за короткий отрезок времени (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для проведения исследования необходимо приготовить лист бумаги, ручку, секундо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а проведения: 1. Прочитать инструкцию и убедиться в правильности ее понимания испытуемыми. 2. Точно фиксировать начало и окончание работы по секундомеру. 3. Методику можно применять, начиная с 8—9-летнего возраста по письменному варианту, по устному варианту, начиная с 6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человека устроена как сосуд, вмещающий значительное содержание, но «входит» и «выходит» из этого сосуда информация небольшими порциями. Количество воспроизведенных слов составляет наиболее актуализированные, наиболее усвоенные знания. Этот показатель тесно связан с успешностью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свободных ассоциаций использовался в клинической практике К. Леонгарда как проба на продуктивность. Испытуемому предлагалось за 3 минуты назвать как можно больше предметов. Обычно за это время взрослые люди могут назвать не менее 60 слов. Лица с возбудимой акцентуацией называют меньшее число слов и обладают, по мнению К. Леонгарда, интеллектуальной тяжеловесностью (К. Леонгард,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проведенные И. Хоффма-ном, свидетельствуют о том, что для припоминания «меж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 отношений требуется меньше времени, чем для «внутрипо-дятных». Например, легче назвать слова, относящиеся к математике вообще (межпонятийные), чем термины по определенному разделу мате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продуктивности вербальной памяти проводится по следующей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необходимо воспроизвести как можно больше слов, относящихся к теме, например: (математика). На это задание отводится 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бъяснения инструкции учащиеся начинают работу по единой команде «начали». А затем заканчивают работу по истечении 5 минут, о чем им сообщает экспериментатор. После того как задание выполнено, сами учащиеся могут осуществить подсчет воспроизведенных слов и записать их в прото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казателям продуктивности воспроизведения можно выделить следующие три группы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группа: количество воспроизведений свыше 40 (с возраста 12 лет и выше). Это группа с высокой продуктивностью воспроизведения, обычно успешно учатся в школе, обладают высокими коммуникативными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группа: количество воспроизведений от 25 до 40. Это группа со средней продуктивностью, обычно средняя по 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группа: количество воспроизведений ниже 25. Это группа с низкой продуктивностью вербального воспроизведения. Обычно испытывает наибольшие трудности в обуч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дуктивность вербаль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зависимости от заданной темы и возраста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оизведение за 5 минут)</w:t>
      </w:r>
    </w:p>
    <w:tbl>
      <w:tblPr>
        <w:tblW w:w="6193" w:type="dxa"/>
        <w:jc w:val="left"/>
        <w:tblInd w:w="0" w:type="dxa"/>
        <w:tblLayout w:type="fixed"/>
        <w:tblCellMar>
          <w:top w:w="0" w:type="dxa"/>
          <w:left w:w="40" w:type="dxa"/>
          <w:bottom w:w="0" w:type="dxa"/>
          <w:right w:w="40" w:type="dxa"/>
        </w:tblCellMar>
      </w:tblPr>
      <w:tblGrid>
        <w:gridCol w:w="917"/>
        <w:gridCol w:w="874"/>
        <w:gridCol w:w="787"/>
        <w:gridCol w:w="984"/>
        <w:gridCol w:w="864"/>
        <w:gridCol w:w="874"/>
        <w:gridCol w:w="893"/>
      </w:tblGrid>
      <w:tr>
        <w:trPr>
          <w:trHeight w:val="269" w:hRule="atLeast"/>
        </w:trPr>
        <w:tc>
          <w:tcPr>
            <w:tcW w:w="917"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15" w:type="dxa"/>
            <w:gridSpan w:val="4"/>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w:t>
            </w:r>
          </w:p>
        </w:tc>
      </w:tr>
      <w:tr>
        <w:trPr>
          <w:trHeight w:val="221" w:hRule="atLeast"/>
        </w:trPr>
        <w:tc>
          <w:tcPr>
            <w:tcW w:w="91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15" w:type="dxa"/>
            <w:gridSpan w:val="4"/>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 Музыка. Живопись.</w:t>
            </w:r>
          </w:p>
        </w:tc>
      </w:tr>
      <w:tr>
        <w:trPr>
          <w:trHeight w:val="149" w:hRule="atLeast"/>
        </w:trPr>
        <w:tc>
          <w:tcPr>
            <w:tcW w:w="91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ука</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итик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тика</w:t>
            </w:r>
          </w:p>
        </w:tc>
        <w:tc>
          <w:tcPr>
            <w:tcW w:w="3615" w:type="dxa"/>
            <w:gridSpan w:val="4"/>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 фамилиям писателей, поэтов.</w:t>
            </w:r>
          </w:p>
        </w:tc>
      </w:tr>
      <w:tr>
        <w:trPr>
          <w:trHeight w:val="211" w:hRule="atLeast"/>
        </w:trPr>
        <w:tc>
          <w:tcPr>
            <w:tcW w:w="91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15" w:type="dxa"/>
            <w:gridSpan w:val="4"/>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озиторов и художников)</w:t>
            </w:r>
          </w:p>
        </w:tc>
      </w:tr>
      <w:tr>
        <w:trPr>
          <w:trHeight w:val="211" w:hRule="atLeast"/>
        </w:trPr>
        <w:tc>
          <w:tcPr>
            <w:tcW w:w="91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9 лет</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0</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5</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0</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5</w:t>
            </w:r>
          </w:p>
        </w:tc>
        <w:tc>
          <w:tcPr>
            <w:tcW w:w="893"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0</w:t>
            </w:r>
          </w:p>
        </w:tc>
      </w:tr>
      <w:tr>
        <w:trPr>
          <w:trHeight w:val="158" w:hRule="atLeast"/>
        </w:trPr>
        <w:tc>
          <w:tcPr>
            <w:tcW w:w="91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лет</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0</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13</w:t>
            </w:r>
          </w:p>
        </w:tc>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5</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20</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2</w:t>
            </w:r>
          </w:p>
        </w:tc>
        <w:tc>
          <w:tcPr>
            <w:tcW w:w="89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0</w:t>
            </w:r>
          </w:p>
        </w:tc>
      </w:tr>
      <w:tr>
        <w:trPr>
          <w:trHeight w:val="158" w:hRule="atLeast"/>
        </w:trPr>
        <w:tc>
          <w:tcPr>
            <w:tcW w:w="91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 лет</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00</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16</w:t>
            </w:r>
          </w:p>
        </w:tc>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6</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54</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0</w:t>
            </w:r>
          </w:p>
        </w:tc>
        <w:tc>
          <w:tcPr>
            <w:tcW w:w="89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6</w:t>
            </w:r>
          </w:p>
        </w:tc>
      </w:tr>
      <w:tr>
        <w:trPr>
          <w:trHeight w:val="158" w:hRule="atLeast"/>
        </w:trPr>
        <w:tc>
          <w:tcPr>
            <w:tcW w:w="91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 лет</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60</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66</w:t>
            </w:r>
          </w:p>
        </w:tc>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40</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43</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14</w:t>
            </w:r>
          </w:p>
        </w:tc>
        <w:tc>
          <w:tcPr>
            <w:tcW w:w="89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0</w:t>
            </w:r>
          </w:p>
        </w:tc>
      </w:tr>
      <w:tr>
        <w:trPr>
          <w:trHeight w:val="158" w:hRule="atLeast"/>
        </w:trPr>
        <w:tc>
          <w:tcPr>
            <w:tcW w:w="91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лет</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80</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60</w:t>
            </w:r>
          </w:p>
        </w:tc>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32</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00</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73</w:t>
            </w:r>
          </w:p>
        </w:tc>
        <w:tc>
          <w:tcPr>
            <w:tcW w:w="89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25</w:t>
            </w:r>
          </w:p>
        </w:tc>
      </w:tr>
      <w:tr>
        <w:trPr>
          <w:trHeight w:val="158" w:hRule="atLeast"/>
        </w:trPr>
        <w:tc>
          <w:tcPr>
            <w:tcW w:w="91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 лет</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05</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84</w:t>
            </w:r>
          </w:p>
        </w:tc>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12</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60</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72</w:t>
            </w:r>
          </w:p>
        </w:tc>
        <w:tc>
          <w:tcPr>
            <w:tcW w:w="89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94</w:t>
            </w:r>
          </w:p>
        </w:tc>
      </w:tr>
      <w:tr>
        <w:trPr>
          <w:trHeight w:val="221" w:hRule="atLeast"/>
        </w:trPr>
        <w:tc>
          <w:tcPr>
            <w:tcW w:w="91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лет</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08</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16</w:t>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600</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83</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50</w:t>
            </w:r>
          </w:p>
        </w:tc>
        <w:tc>
          <w:tcPr>
            <w:tcW w:w="893"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9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    Зак.1Т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е различия продуктивности воспроизведения фамилий писателей и поэтов</w:t>
      </w:r>
    </w:p>
    <w:tbl>
      <w:tblPr>
        <w:tblW w:w="6144" w:type="dxa"/>
        <w:jc w:val="left"/>
        <w:tblInd w:w="0" w:type="dxa"/>
        <w:tblLayout w:type="fixed"/>
        <w:tblCellMar>
          <w:top w:w="0" w:type="dxa"/>
          <w:left w:w="40" w:type="dxa"/>
          <w:bottom w:w="0" w:type="dxa"/>
          <w:right w:w="40" w:type="dxa"/>
        </w:tblCellMar>
      </w:tblPr>
      <w:tblGrid>
        <w:gridCol w:w="917"/>
        <w:gridCol w:w="864"/>
        <w:gridCol w:w="2611"/>
        <w:gridCol w:w="864"/>
        <w:gridCol w:w="888"/>
      </w:tblGrid>
      <w:tr>
        <w:trPr>
          <w:trHeight w:val="283" w:hRule="atLeast"/>
        </w:trPr>
        <w:tc>
          <w:tcPr>
            <w:tcW w:w="91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в годах)</w:t>
            </w:r>
          </w:p>
        </w:tc>
        <w:tc>
          <w:tcPr>
            <w:tcW w:w="86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917"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261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11                12</w:t>
            </w:r>
          </w:p>
        </w:tc>
        <w:tc>
          <w:tcPr>
            <w:tcW w:w="86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88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r>
      <w:tr>
        <w:trPr>
          <w:trHeight w:val="259" w:hRule="atLeast"/>
        </w:trPr>
        <w:tc>
          <w:tcPr>
            <w:tcW w:w="917"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c>
          <w:tcPr>
            <w:tcW w:w="261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            17,5           23,24</w:t>
            </w:r>
          </w:p>
        </w:tc>
        <w:tc>
          <w:tcPr>
            <w:tcW w:w="86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88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tc>
      </w:tr>
      <w:tr>
        <w:trPr>
          <w:trHeight w:val="254" w:hRule="atLeast"/>
        </w:trPr>
        <w:tc>
          <w:tcPr>
            <w:tcW w:w="91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в годах)</w:t>
            </w:r>
          </w:p>
        </w:tc>
        <w:tc>
          <w:tcPr>
            <w:tcW w:w="86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69" w:hRule="atLeast"/>
        </w:trPr>
        <w:tc>
          <w:tcPr>
            <w:tcW w:w="917"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261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20           до 30           до 35</w:t>
            </w:r>
          </w:p>
        </w:tc>
        <w:tc>
          <w:tcPr>
            <w:tcW w:w="86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40</w:t>
            </w:r>
          </w:p>
        </w:tc>
        <w:tc>
          <w:tcPr>
            <w:tcW w:w="88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45</w:t>
            </w:r>
          </w:p>
        </w:tc>
      </w:tr>
      <w:tr>
        <w:trPr>
          <w:trHeight w:val="293" w:hRule="atLeast"/>
        </w:trPr>
        <w:tc>
          <w:tcPr>
            <w:tcW w:w="917"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tc>
        <w:tc>
          <w:tcPr>
            <w:tcW w:w="261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            35,0            34,4</w:t>
            </w:r>
          </w:p>
        </w:tc>
        <w:tc>
          <w:tcPr>
            <w:tcW w:w="86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tc>
        <w:tc>
          <w:tcPr>
            <w:tcW w:w="88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ценки продуктивности вербальной памяти, являющаяся аналогом ассоциативного эксперимента, оказывается достаточно простой_для проведения и обработки, кроме того, она позволяет выполнять групповое об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ее проведения испытуемому необходимо иметь чистый лист бумаги и ручку. Суть методики состоит в том, что учащимся предлагается за ограниченный отрезок времени (5 минут) воспроизвести как можно больше слов, связанных с той или иной темой, которая специально подбирается экспериментатором в зависимости от цели обследования. Это могут быть темы, классифицирующиеся по учебным предметам: математика, физика, химия, литература и т. д. Это может быть раздел какого-либо предмета или даже целая область знания: наука, политика, этика, эстетика. Можно использовать задание на перечисление фамилий писателей и поэтов, художников, композиторов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ценки продуктивности вербальной памяти по заданной теме обладает высокой дифференцирующей способностью, которая значительно выше, чем в методике оценки объема памяти. Индивидуальные результаты, получаемые при оценке объема памяти различаются трехкратно, т. е. лица с наибольшим объемом памяти воспроизводят в три раза больше символов, чем лица с наименьшим объе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оспроизведении вербальной информации по заданной теме дифференциация находится в диапазоне от 5 до 95 вербальных единиц. Данные по воспроизведению фамилий писателей и поэтов коррелируют с показателями эмоциональности (по опроснику В. М. Русалова), а также с другими методиками, о чем речь пойдет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етодика может быть использована как экспресс-контрольная работа или процедура закрепления учеб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ая и кратковременная процедура по вербальному воспроизведению может выявить значитель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во общее количество воспризведенных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понятия преобладают при воспроизведении: общие, частные или конкретные;</w:t>
      </w:r>
    </w:p>
    <w:p>
      <w:pPr>
        <w:pStyle w:val="Normal"/>
        <w:shd w:fill="FFFFFF" w:val="clear"/>
        <w:jc w:val="both"/>
        <w:rPr/>
      </w:pPr>
      <w:r>
        <w:rPr>
          <w:rFonts w:cs="Times New Roman" w:ascii="Times New Roman" w:hAnsi="Times New Roman"/>
          <w:sz w:val="22"/>
          <w:szCs w:val="22"/>
        </w:rPr>
        <w:t xml:space="preserve">3)  имеется ли группирование слов при воспроизведении и на </w:t>
      </w:r>
      <w:r>
        <w:rPr>
          <w:rFonts w:cs="Times New Roman" w:ascii="Times New Roman" w:hAnsi="Times New Roman"/>
          <w:sz w:val="22"/>
          <w:szCs w:val="22"/>
          <w:vertAlign w:val="subscript"/>
        </w:rPr>
        <w:t>че</w:t>
      </w:r>
      <w:r>
        <w:rPr>
          <w:rFonts w:cs="Times New Roman" w:ascii="Times New Roman" w:hAnsi="Times New Roman"/>
          <w:sz w:val="22"/>
          <w:szCs w:val="22"/>
        </w:rPr>
        <w:t>м оно основано;</w:t>
      </w:r>
    </w:p>
    <w:p>
      <w:pPr>
        <w:pStyle w:val="Normal"/>
        <w:shd w:fill="FFFFFF" w:val="clear"/>
        <w:jc w:val="both"/>
        <w:rPr/>
      </w:pPr>
      <w:r>
        <w:rPr>
          <w:rFonts w:cs="Times New Roman" w:ascii="Times New Roman" w:hAnsi="Times New Roman"/>
          <w:sz w:val="22"/>
          <w:szCs w:val="22"/>
        </w:rPr>
        <w:t>4) относятся прямо воспроизведенные слова к предлагаемой те-</w:t>
      </w:r>
      <w:r>
        <w:rPr>
          <w:rFonts w:cs="Times New Roman" w:ascii="Times New Roman" w:hAnsi="Times New Roman"/>
          <w:sz w:val="22"/>
          <w:szCs w:val="22"/>
          <w:vertAlign w:val="subscript"/>
        </w:rPr>
        <w:t>м</w:t>
      </w:r>
      <w:r>
        <w:rPr>
          <w:rFonts w:cs="Times New Roman" w:ascii="Times New Roman" w:hAnsi="Times New Roman"/>
          <w:sz w:val="22"/>
          <w:szCs w:val="22"/>
        </w:rPr>
        <w:t>е или же нет. Например, по теме «математика» учащиеся воспроизводят вместо математических понятий слова: доска, парта, мел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 воспроизведении фамилий писателей и поэтов можно выявить литературные предпочтения учащихся: проза это или поэзия, современная литература или классика: русская, советская или зарубежная, а также предпочитаемые жанры, авторы из школьной программы или же авторы, выходящие за ее предел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вербального воспроизведения имеют возраст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человека рассматривается как сложно организованная иерархическая структура, имеющая определенные свойства, процессы, состояния. Эти свойства складываются в определенные подструктуры, именуемые темпераментом, характером, чувствами, переживаниями, знаниями, умениями, навыками, направленностью личности и т. д. Все эти подструктуры тесно взаимосвязаны между собой, образуя неповторимый ансамбль, характеризующий индивидуальнос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диагностики темперамента Айз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методики: выявить особенности темперамент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На основе анализа ответов на анкетный опросник определить, к какому типу темперамента относится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методики: Для проведения методики подготавливается специальный тестовый бланк, ручку или карандаш для его заполнения и текст опросника. Для обработки результатов используются «ключи», указанные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темперамент обозначает одну из важных подструктур индивидуальности, которая оказывает значительное влияние на особенности деятельности и поведения человека. Темперамент имеет разнообразные жизненные проявления, которые необходимо учитывать при индивидуальном подходе к обучению и воспитанию. Различия темперамента проявляются в особенностях эмоциональной сферы, общении, психических процессах и тех способах, которыми человек реализует сво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е типы темперамента — сангвиник, холерик, флегматик, меланхолик — диагносцируются по Айзенку, исходя из дву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х шкал: шкалы экстраверсии—интроверсии и шкалы ней-ро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сия по Айзенку связана с общительностью, жаждой новых впечатлений, возбуждения. Экстраверт имеет много друзей склонен к раскованным поступкам, действует под влиянием момента, импульсивен, любит шутки, «не лезет в карман за словом». Экстраверт беззаботен, добродушен, весел, оптимистичен, любит смеяться, предпочитает движение и действие, имеет тенденцию к агрессивности, вспыльчивости, его эмоции строго не контролируются, на него не всегда можно полож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раверт — спокоен, застенчив, склонен к самоанализу, предпочитает общению с людьми книгу, сдержан и отдален от всех, кроме близких людей. Планирует и обдумывает свои действия заранее, не доверяет внезапным побуждениям. Он серьезно относится к принятию решений, любит во всем порядок, контролирует свои чувства, редко поступает агрессивно, не выходит из себя. Обладая пессимистичностью, высоко ценит нравственные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тизм по Айзенку характеризует эмоциональную устойчивость или неустойчивость (эмоциональную стабильность—нестабильность). Нейротизм, по некоторым данным, связан с показателями лабильности нервной системы. На полюсе эмоциональной стабильности находится тип личности, характеризующийся чрезвычайной устойчивостью, зрелостью, отличной адаптацией, а на другом — чрезвычайно нервозный, неустойчивый, плохо адаптированный 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росник Айзенка с целью коррекции результатов обследования введена еще одна шкала — социальной желательности, выявляющая тенденцию реагировать на вопросы так, чтобы получить желаемые для обследуемого результаты. По другому эту шкалу называют «шкала л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состоит из 60 вопросов, из которых 24 — по шкале интраверсии — экстраверсии, 24 — по шкале нейротизма и 12 по шкале лжи.</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Вам предлагается ряд вопросов об особенностях вашего поведения. Если вы отвечаете на вопрос утвердительно («согласен»), то поставьте в соответствующей клетке знак «+», если отрицательно («не согласен»), то знак «-». Отвечайте на вопросы быстро, не раздумывая, так как важна ваша первая реакция. Отвечать нужно на кажд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фиксируются на тестовом блан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юбишь ли ты суету и шум вокруг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асто ли ты нуждаешься в друзьях, которые могли бы тебя поддер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ы всегда находишь быстрый ответ, когда тебя о чем-нибудь спро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ывает так, что ты раздражен че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асто ли у тебя меняется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ерно ли, что тебе легче и приятнее с книгами, чем с ребя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асто ли тебе мешают уснуть разн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Ты всегда делаешь так, как тебе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Любишь ли ты подшучивать над кем-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Ты когда-нибудь чувствовал себя несчастным, хотя для этого не было настоящей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ожешь ли ты сказать о себе, что ты веселый, оживлен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Ты когда-нибудь нарушал правила поведения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ерно ли, что ты часто бываешь раздражен че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равится ли тебе делать все в быстром темпе? (Если, наоборот, склонен к неторопливости, отве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Ты переживаешь из-за всяких страшных событий, которые чуть было не произошли, хотя все кончилось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Тебе можно доверить любую тай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ожешь ли ты без особого труда внести оживление в скучную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Бывает так, что у тебя безо всякой причины бьется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Делаешь ли ты обычно первый шаг для того, чтобы подружиться с ке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Ты когда-либо говорил неправ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Ты легко расстраиваешься, когда критикуют тебя и т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Ты часто шутишь и рассказываешь смешные истории своим друзь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Ты часто чувствуешь себя уста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Ты всегда делаешь сначала уроки, а все остальное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Ты обычно весел и всем дово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бидчив ли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Ты очень любишь общаться с другими ребя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Всегда ли ты выполняешь просьбы родных о помощи по хозя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У тебя бывают голов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Бывает ли, что твои действия и поступки ставят других людей в неловк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Ты часто чувствуешь, что тебе все надо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Любишь ли ты хвас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Ты часто сидишь и молчишь, когда попадаешь в общество незнаком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Волнуешься ли ты иногда так, что не можешь усидеть на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Ты обычно быстро принимаешь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Ты никогда не шумишь в классе, даже если нет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Тебе часто снятся страшные 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Можешь ли ты дать волю своим чувствам и повеселиться в обществе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Тебя легко огор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Случалось ли тебе плохо говорить о ко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ерно ли, что ты обычно говоришь и действуешь быстро, не задерживаясь, особенно для обдум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Если ты оказываешься в глупом положении, долго ли потом пережив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Тебе очень нравятся весел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Ты всегда ешь то, что тебе по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Тебе трудно ответить «нет», когда тебя о чем-нибудь про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Ты любишь часто ходить в г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Бывают ли такие моменты, когда тебе не хочется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Был ли ты когда-нибудь груб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Считают ли тебя ребята веселым и жив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Ты часто отвлекаешься, когда делаешь у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Ты чаще сидишь и смотришь, чем принимаешь активное уча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Тебе обычно бывает трудно из-за раз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Бываешь ли ты совершенно уверен, что сможешь справиться с делом, которое должен выпол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Бывает ли, что ты чувствуешь себя одиноким?</w:t>
      </w:r>
    </w:p>
    <w:p>
      <w:pPr>
        <w:pStyle w:val="Normal"/>
        <w:shd w:fill="FFFFFF" w:val="clear"/>
        <w:jc w:val="both"/>
        <w:rPr/>
      </w:pPr>
      <w:r>
        <w:rPr>
          <w:rFonts w:cs="Times New Roman" w:ascii="Times New Roman" w:hAnsi="Times New Roman"/>
          <w:i/>
          <w:iCs/>
          <w:sz w:val="22"/>
          <w:szCs w:val="22"/>
        </w:rPr>
        <w:t xml:space="preserve">55. </w:t>
      </w:r>
      <w:r>
        <w:rPr>
          <w:rFonts w:cs="Times New Roman" w:ascii="Times New Roman" w:hAnsi="Times New Roman"/>
          <w:sz w:val="22"/>
          <w:szCs w:val="22"/>
        </w:rPr>
        <w:t>Ты стесняешься заговорить с незнако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Ты часто спохватываешься, когда уже поздно что-либо ис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Когда кто-нибудь из ребят кричит на тебя, ты тоже кричишь в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Бывает ли, что ты иногда чувствуешь себя веселым или печальным без всякой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Ты считаешь, что трудно получить настоящее удовольствие от оживленно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Тебе часто приходится волноваться из-за того, что ты сделал чего-нибудь, не подум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shd w:fill="FFFFFF" w:val="clear"/>
        <w:jc w:val="both"/>
        <w:rPr/>
      </w:pPr>
      <w:r>
        <w:rPr>
          <w:rFonts w:cs="Times New Roman" w:ascii="Times New Roman" w:hAnsi="Times New Roman"/>
          <w:sz w:val="22"/>
          <w:szCs w:val="22"/>
        </w:rPr>
        <w:t xml:space="preserve">1. Экстраверсия — интраверсия определяется по сумме положительных ответов «1» на вопросы: 1, 3, 9, 11, 14, 17, 19, 22,25, 27, 30, 35, 38, 41, 43, 46, 49, 53, 57 и отрицательных ответов «—» на вопросы: 6, 33, 51, </w:t>
      </w:r>
      <w:r>
        <w:rPr>
          <w:rFonts w:cs="Times New Roman" w:ascii="Times New Roman" w:hAnsi="Times New Roman"/>
          <w:i/>
          <w:iCs/>
          <w:sz w:val="22"/>
          <w:szCs w:val="22"/>
        </w:rPr>
        <w:t xml:space="preserve">55, </w:t>
      </w: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моциональная стабильность определяется суммой положительных ответов «1» на вопросы: 2, 5, 7, 10, 13, 15, 17, 18, 21, 23, 26, 29, 31, 34, 37, 39, 42, 45, 50, 51, 52, 56, 58,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Шкала социальной желательности (шкала лжи) определяется по числу совпадений знаков при ответе на вопросы: со знаком «-» 8, 16, 24, 28, 36, 44 и со знаком «-ь&gt; на вопросы: 4, 12, 20, 32, 40,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 таблица для шкалы экстраверсия—интраверсия:</w:t>
      </w:r>
    </w:p>
    <w:tbl>
      <w:tblPr>
        <w:tblW w:w="6197" w:type="dxa"/>
        <w:jc w:val="left"/>
        <w:tblInd w:w="0" w:type="dxa"/>
        <w:tblLayout w:type="fixed"/>
        <w:tblCellMar>
          <w:top w:w="0" w:type="dxa"/>
          <w:left w:w="40" w:type="dxa"/>
          <w:bottom w:w="0" w:type="dxa"/>
          <w:right w:w="40" w:type="dxa"/>
        </w:tblCellMar>
      </w:tblPr>
      <w:tblGrid>
        <w:gridCol w:w="1579"/>
        <w:gridCol w:w="1522"/>
        <w:gridCol w:w="1522"/>
        <w:gridCol w:w="1574"/>
      </w:tblGrid>
      <w:tr>
        <w:trPr>
          <w:trHeight w:val="269" w:hRule="atLeast"/>
        </w:trPr>
        <w:tc>
          <w:tcPr>
            <w:tcW w:w="3101"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ра версия</w:t>
            </w:r>
          </w:p>
        </w:tc>
        <w:tc>
          <w:tcPr>
            <w:tcW w:w="309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 версия</w:t>
            </w:r>
          </w:p>
        </w:tc>
      </w:tr>
      <w:tr>
        <w:trPr>
          <w:trHeight w:val="259" w:hRule="atLeast"/>
        </w:trPr>
        <w:tc>
          <w:tcPr>
            <w:tcW w:w="157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ая</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ая</w:t>
            </w:r>
          </w:p>
        </w:tc>
        <w:tc>
          <w:tcPr>
            <w:tcW w:w="157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ая</w:t>
            </w:r>
          </w:p>
        </w:tc>
      </w:tr>
      <w:tr>
        <w:trPr>
          <w:trHeight w:val="269" w:hRule="atLeast"/>
        </w:trPr>
        <w:tc>
          <w:tcPr>
            <w:tcW w:w="157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1</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8</w:t>
            </w:r>
          </w:p>
        </w:tc>
        <w:tc>
          <w:tcPr>
            <w:tcW w:w="157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 таблица для шкалы нейротизма (эмоциональная стабильность—нестабильность)</w:t>
      </w:r>
    </w:p>
    <w:tbl>
      <w:tblPr>
        <w:tblW w:w="6192" w:type="dxa"/>
        <w:jc w:val="left"/>
        <w:tblInd w:w="0" w:type="dxa"/>
        <w:tblLayout w:type="fixed"/>
        <w:tblCellMar>
          <w:top w:w="0" w:type="dxa"/>
          <w:left w:w="40" w:type="dxa"/>
          <w:bottom w:w="0" w:type="dxa"/>
          <w:right w:w="40" w:type="dxa"/>
        </w:tblCellMar>
      </w:tblPr>
      <w:tblGrid>
        <w:gridCol w:w="1570"/>
        <w:gridCol w:w="1526"/>
        <w:gridCol w:w="1522"/>
        <w:gridCol w:w="1574"/>
      </w:tblGrid>
      <w:tr>
        <w:trPr>
          <w:trHeight w:val="274" w:hRule="atLeast"/>
        </w:trPr>
        <w:tc>
          <w:tcPr>
            <w:tcW w:w="3096"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стабильность</w:t>
            </w:r>
          </w:p>
        </w:tc>
        <w:tc>
          <w:tcPr>
            <w:tcW w:w="309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нестабильность</w:t>
            </w:r>
          </w:p>
        </w:tc>
      </w:tr>
      <w:tr>
        <w:trPr>
          <w:trHeight w:val="259" w:hRule="atLeast"/>
        </w:trPr>
        <w:tc>
          <w:tcPr>
            <w:tcW w:w="157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57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ысокая</w:t>
            </w:r>
          </w:p>
        </w:tc>
      </w:tr>
      <w:tr>
        <w:trPr>
          <w:trHeight w:val="274" w:hRule="atLeast"/>
        </w:trPr>
        <w:tc>
          <w:tcPr>
            <w:tcW w:w="157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 14</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8</w:t>
            </w:r>
          </w:p>
        </w:tc>
        <w:tc>
          <w:tcPr>
            <w:tcW w:w="157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шкале социальной желательности (шкала лжи) показатель в 4—5 баллов рассматривается как критический, что свидетельствует о тенденции обследуемого ориентироваться на хорошее впечатление о себе. Это распространяется и на другие шкалы. Шкала лжи является своеобразным индикатором демонстративности в поведении обследуемого. Такого рода данные с превышением шкалы лжи выше критического уровня при обработке берутся на заме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я данную методику можно определить тип темперамента. Для этого используют схему (см. стр. 297). Как правило, следует говорить о преобладании тех или иных черт темперамента, поскольку в жизни в чистом виде они встречаются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хематично охарактеризовать «чистые» типы темперамента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гвиник быстро приспосабливается к новым условиям, быстро сходится с людьми, общителен. Чувства у сангвиника легко возникают и сменяются. Мимика богатая, подвижная, выразительная. При отсутствии серьезный идей, целей, глубоких мыслей, творческой деятельности у сангвиника вырабатываются поверхностность и непостоя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ерик отличается повышенной возбудимостью, большой эмоциональностью, порывистостью, импульсивностью. Проявление холерического темперамента в значительной мере зависит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ности личности. У людей с общественными интересами он проявляется в инициативности, энергичности, принципиальности. Там, где нет богатства духовной жизни, холерический темперамент часто проявляется отрицательно к раздражительности,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к обычно ровен, спокоен, редко «выходит из себя», не склонен к аффектам. В зависимости от условий в одних случаях у флегматика могут возникнуть положительные черты: выдержка^ глубина мыслей и т. д.; в других — вялость и безучастность к окружающему, лень, безволие. Флегматик медленно вырабатывает новые формы поведения, но они являются устойч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анхолик трудно сосредотачивается на чем-либо, его реакции часто не соответствуют силе раздражителя. Сильные воздействия вызывают у него продолжительную тормозную реакцию. При нормальных условиях меланхолик глубокий, содержательный. При неблагоприятных — может превратиться в замкнутого, боязливого, тревож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ть методику оценки темперамента целесообразно с 10—12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илия, и., о.__________________возраст______ пол______</w:t>
      </w:r>
    </w:p>
    <w:tbl>
      <w:tblPr>
        <w:tblW w:w="6165" w:type="dxa"/>
        <w:jc w:val="left"/>
        <w:tblInd w:w="-7" w:type="dxa"/>
        <w:tblLayout w:type="fixed"/>
        <w:tblCellMar>
          <w:top w:w="0" w:type="dxa"/>
          <w:left w:w="40" w:type="dxa"/>
          <w:bottom w:w="0" w:type="dxa"/>
          <w:right w:w="40" w:type="dxa"/>
        </w:tblCellMar>
      </w:tblPr>
      <w:tblGrid>
        <w:gridCol w:w="365"/>
        <w:gridCol w:w="341"/>
        <w:gridCol w:w="341"/>
        <w:gridCol w:w="341"/>
        <w:gridCol w:w="341"/>
        <w:gridCol w:w="336"/>
        <w:gridCol w:w="341"/>
        <w:gridCol w:w="336"/>
        <w:gridCol w:w="336"/>
        <w:gridCol w:w="336"/>
        <w:gridCol w:w="341"/>
        <w:gridCol w:w="336"/>
        <w:gridCol w:w="336"/>
        <w:gridCol w:w="341"/>
        <w:gridCol w:w="341"/>
        <w:gridCol w:w="341"/>
        <w:gridCol w:w="341"/>
        <w:gridCol w:w="374"/>
      </w:tblGrid>
      <w:tr>
        <w:trPr>
          <w:trHeight w:val="355"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5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5"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определения типа темперамента</w:t>
      </w:r>
    </w:p>
    <w:tbl>
      <w:tblPr>
        <w:tblW w:w="6091" w:type="dxa"/>
        <w:jc w:val="left"/>
        <w:tblInd w:w="0" w:type="dxa"/>
        <w:tblLayout w:type="fixed"/>
        <w:tblCellMar>
          <w:top w:w="0" w:type="dxa"/>
          <w:left w:w="40" w:type="dxa"/>
          <w:bottom w:w="0" w:type="dxa"/>
          <w:right w:w="40" w:type="dxa"/>
        </w:tblCellMar>
      </w:tblPr>
      <w:tblGrid>
        <w:gridCol w:w="3110"/>
        <w:gridCol w:w="2981"/>
      </w:tblGrid>
      <w:tr>
        <w:trPr>
          <w:trHeight w:val="206" w:hRule="atLeast"/>
        </w:trPr>
        <w:tc>
          <w:tcPr>
            <w:tcW w:w="6091"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ый</w:t>
            </w:r>
          </w:p>
        </w:tc>
      </w:tr>
      <w:tr>
        <w:trPr>
          <w:trHeight w:val="187" w:hRule="atLeast"/>
        </w:trPr>
        <w:tc>
          <w:tcPr>
            <w:tcW w:w="311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ный</w:t>
            </w:r>
          </w:p>
        </w:tc>
        <w:tc>
          <w:tcPr>
            <w:tcW w:w="298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идчивый</w:t>
            </w:r>
          </w:p>
        </w:tc>
      </w:tr>
      <w:tr>
        <w:trPr>
          <w:trHeight w:val="202" w:hRule="atLeast"/>
        </w:trPr>
        <w:tc>
          <w:tcPr>
            <w:tcW w:w="311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w:t>
            </w:r>
          </w:p>
        </w:tc>
        <w:tc>
          <w:tcPr>
            <w:tcW w:w="298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койный</w:t>
            </w:r>
          </w:p>
        </w:tc>
      </w:tr>
      <w:tr>
        <w:trPr>
          <w:trHeight w:val="197"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датливый</w:t>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вный</w:t>
            </w:r>
          </w:p>
        </w:tc>
      </w:tr>
      <w:tr>
        <w:trPr>
          <w:trHeight w:val="197"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ссимистичный</w:t>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ый</w:t>
            </w:r>
          </w:p>
        </w:tc>
      </w:tr>
      <w:tr>
        <w:trPr>
          <w:trHeight w:val="221"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ржанный</w:t>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дающийся</w:t>
            </w:r>
          </w:p>
        </w:tc>
      </w:tr>
      <w:tr>
        <w:trPr>
          <w:trHeight w:val="192" w:hRule="atLeast"/>
        </w:trPr>
        <w:tc>
          <w:tcPr>
            <w:tcW w:w="3110"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ям</w:t>
            </w:r>
          </w:p>
        </w:tc>
      </w:tr>
      <w:tr>
        <w:trPr>
          <w:trHeight w:val="245" w:hRule="atLeast"/>
        </w:trPr>
        <w:tc>
          <w:tcPr>
            <w:tcW w:w="311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щительный         Меланхолик</w:t>
            </w:r>
          </w:p>
        </w:tc>
        <w:tc>
          <w:tcPr>
            <w:tcW w:w="2981"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ерик           Импульсивный</w:t>
            </w:r>
          </w:p>
        </w:tc>
      </w:tr>
      <w:tr>
        <w:trPr>
          <w:trHeight w:val="269" w:hRule="atLeast"/>
        </w:trPr>
        <w:tc>
          <w:tcPr>
            <w:tcW w:w="311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ровертированный   Флегматик</w:t>
            </w:r>
          </w:p>
        </w:tc>
        <w:tc>
          <w:tcPr>
            <w:tcW w:w="2981"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гвиник    Экстравертированный</w:t>
            </w:r>
          </w:p>
        </w:tc>
      </w:tr>
      <w:tr>
        <w:trPr>
          <w:trHeight w:val="187"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ивный</w:t>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ый</w:t>
            </w:r>
          </w:p>
        </w:tc>
      </w:tr>
      <w:tr>
        <w:trPr>
          <w:trHeight w:val="211"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тельный</w:t>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ый</w:t>
            </w:r>
          </w:p>
        </w:tc>
      </w:tr>
      <w:tr>
        <w:trPr>
          <w:trHeight w:val="197"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умчивый</w:t>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оворчивый</w:t>
            </w:r>
          </w:p>
        </w:tc>
      </w:tr>
      <w:tr>
        <w:trPr>
          <w:trHeight w:val="192"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олюбивый</w:t>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упный</w:t>
            </w:r>
          </w:p>
        </w:tc>
      </w:tr>
      <w:tr>
        <w:trPr>
          <w:trHeight w:val="197"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ный</w:t>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й -</w:t>
            </w:r>
          </w:p>
        </w:tc>
      </w:tr>
      <w:tr>
        <w:trPr>
          <w:trHeight w:val="182"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ый</w:t>
            </w:r>
          </w:p>
        </w:tc>
        <w:tc>
          <w:tcPr>
            <w:tcW w:w="29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заботный</w:t>
            </w:r>
          </w:p>
        </w:tc>
      </w:tr>
      <w:tr>
        <w:trPr>
          <w:trHeight w:val="206" w:hRule="atLeast"/>
        </w:trPr>
        <w:tc>
          <w:tcPr>
            <w:tcW w:w="311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ренный</w:t>
            </w:r>
          </w:p>
        </w:tc>
        <w:tc>
          <w:tcPr>
            <w:tcW w:w="298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ящий</w:t>
            </w:r>
          </w:p>
        </w:tc>
      </w:tr>
      <w:tr>
        <w:trPr>
          <w:trHeight w:val="182" w:hRule="atLeast"/>
        </w:trPr>
        <w:tc>
          <w:tcPr>
            <w:tcW w:w="6091"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ый        Инициативный</w:t>
            </w:r>
          </w:p>
        </w:tc>
      </w:tr>
      <w:tr>
        <w:trPr>
          <w:trHeight w:val="192" w:hRule="atLeast"/>
        </w:trPr>
        <w:tc>
          <w:tcPr>
            <w:tcW w:w="311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w:t>
            </w:r>
          </w:p>
        </w:tc>
        <w:tc>
          <w:tcPr>
            <w:tcW w:w="298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диагностики акцентуаций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методики: выявить проявления акцентуаций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На основании анализа ответов на анкетный опросник определить индивидуальные особенности проявления акцентуаций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для проведения исследования необходимо приготовить бланки протокола, ручку или карандаш для запоминания тестового бланка и текст опросника. Для обработки результатов используются «клю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а пр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читать инструкцию и проверить, правильно ли она восприня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следить за правильностью заполнения бланка протокола. Методику можно применять, начиная с 11—12-летнего возраста как при групповом, так и при индивидуальном об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овый возраст называют «трудным». В этот период у ребенка заканчивают свое формирование важнейшие функциональные структуры головного мозга (электроэнцефалографические показатели у детей этого возраста становятся сходными со взрослыми. Ребенок за сравнительно короткое время становится сходным со взрослыми и по телесной организации. Мощный 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ок в развитии происходит часто на фоне изменений в поведении в котором могут проявляться раздражительность, утомляемость' негативные реакции, могут возникать различного рода психо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ентуация характера. (К. Леонгард) представляет собой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ли даже повышенной устойчивости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степени выраженности выделяются две степени акцентуации характера: явная и скрытая (А. Е. Личко; А. Александров,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ная акцентуация относится к крайним вариантам нормы. Отличается наличием довольно постоянных черт определенного типа. 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тая акцентуация — обычные варианты нормы. В привычных условиях черты определенного типа характера выражены слабо или совсем не проявляются. Даже при детальном анализе поведения, биографии, разностороннем контакте трудно составить четкое представление об определенном типе характера. Однако в связи со стрессовыми ситуациями, психогенными травмами в «месте наименьшего сопротивления» их можно иногда неожиданно обнару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приведенная методика позволяет выявить десять типов акцентуаций: гипертимность, застреваемость, эмотивность, педантичность, тревожность, циклотимичность, демонстративность, возбудимость, дистимность, экзальти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составлен из 88 вопросов, ответы на которые проставляются на регистрационном бланке, соответственно «+», если ответ утвердительный «ДА» и «—», если ответ отрицательный «НЕТ». Для-обработки результатов необходимо изготовить ключи по типу трафаретов, которые накладываются на регистрационный лист, заполненный испытуемым, и осуществляется подсчет ответов, соответствующий клю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тимный тип (ответы «ДА» на вопросы: 1, 11, 23, 34, 43, 45,55,67,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в отношении ко взрослым. С первых лет жизни они везде вносят много шума, любят компании сверстников, стремятся ими командовать. Главная черта гипертимных подростков — почти всегда очень хорошее настроение, даже приподнятое. Хорошее настроение гипертимных подростков гармонично сочетается с хорошим самочувствием, высоким жизненным тонусом, нередко цветущим внешним видом. У них всегда хороший аппетит и здоровый сон. Большое стремление к самостоятельности может быть часто следствием конфликтов, приводит к побегам, отлучкам. Характерны вспышки гнева и раздражения, особенно когда они встречают сильное противодействие, терпят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реваемый тип (ответы «ДА» на вопросы: 2, 15, 24, 33, 37, 56, 68, 78, 81 и «НЕТ» на вопросы: 12, 46,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реваемые подростки особо чувствительны к обидам и огорчениям, долго переживают происшедшее, отличаются мстительностью, отсутствием способности «легко отходить» от обид. Сильно развитое честолюбие часто приводит к настойчивым отстаиваниям своих интересов, которые они отстаивают с особой энергичностью. Иногда вступают в конфликт, отстаивая интересы других. Обладают великим упорством в достижении своих целей, часто страдают от мнимой несправедливости по отношению к ним. В связи с этим проявляются настороженность и недоверчивость по отношению к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тивный тип (ответы «ДА» на вопросы: 3, 13, 46, 47, 57, 69, 79 и «НЕТ» на вопрос: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сильно выраженная черта эмотивного типа — сопереживание другим людям или животным. У подростка этого типа могут быть «близко» слезы, в особенности когда смотрит кинофильм, где кому-либо угрожает опасность, сцена насилия вызывает сильное потрясение, которое долго не может забыться и может нарушить сон. Это люди, обладающие мягкосердечием, легко прощают недостатки другим и сами часто идут на примирение в конфликтах. Они особо относятся к природе, любят выращивать растения, ухаживать за животными. Про таких говорят: «Мухи не об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нтичный тип характеризуется постоянным сомнением правильности выполненной работы, частыми самопроверками. Пунктуален, аккуратен, особое внимание уделяет чистоте и порядку. Педантичный тип сильно реагирует на любое проявление нарушения порядка, вследствие чего могут возникать конфликты. В выполнении каких-либо действий нетороплив, усидчив, ориентирован на высокое качество работы и особую аккуратность. От излишней педантичности иногда может быть заниженная самооценка, неуверенность в том, что выполнит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 тип (ответы «ДА» на вопросы: 16, 18, 27, 38, 49, 60 71, 82, 83 и ответ «НЕТ» на вопро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с детства проявляется пугливость и боязливость. Дети тревожного типа часто боятся темноты, животных, страшатся оставаться одни. Сторонятся шумных и бойких сверстников, не любят чрезмерно шумных игр, испытывают чувство робости и застенчивости, тяжело переживают контрольные, экзамены, проверки. Часто стесняются отвечать перед классом. Охотно подчиняются опеке старших; нотации взрослых могут вызывать угрызения совести, чувство вины, слезы, отчаяние, в отличие от протеста, свойственного другим детям подросткового возраста. Рано формируется чувство долга, ответственности, высокие моральные и этические требования. Чувство собственной неполноценности стараются замаскировать в самоутверждении через те виды деятельности, где они могут более раскрыть свои способности. Свойственные с детства обидчивость, чувствительность, застенчивость мешают подружиться с кем хочется, особо слабым звеном является реакция на отношение к ним окружающих. Непереносимость насмешек, подозрения сопровождаются неумением постоять за себя, отстоять правду при несправедливых обвин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клотимический тип (ответы «ДА» на вопросы: 6, 18, 28, 40, 50,62,7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можно обнаружить два варианта циклоидной акцентуации: типичные и лабильные цикло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е циклоиды — обычно в детстве производят впечатление гипертимных, но затем в период пубертатного скачка появляется ощущение вялости, упадка сил; то, что раньше давалось легко, теперь требует непомерных усилий. Прежде шумные и бойкие становятся вялыми домоседами, наблюдается падение аппетита, а также, с одной стороны, бессонница и сонливость — с другой. На замечания и укоры обычно отвечают раздражением, даже грубостью и гневом, в глубине души, однако, впадая при этом в уныние, глубокую депрессию, порой даже могущую закончиться суицидными попытками. У типичных циклоидов фазы изменения состояния обычно длятся 3 недели. В студенческие годы учатся неровно, часто упущения наверстывают с трудом, рождая в себе отвращение к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ильные циклоиды — фазы смена настроения у них обычно короче, чем у типичных циклоидов. «Плохие» дни отмечаются более наполненными дурным настроением, чем вялостью. В период подъема выражены эмансипационные устремления и желания иметь друзей, войти в компанию. Самооценка формируется постепенно, по мере того, как накапливается опыт переживания «хороших» и «плохих» фаз. Пока такого опыта нет — самооценка подвержена настро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тивный тип (ответы «ДА» на вопросы: 7,19, 22, 29, 1, 44, 51, 63, 73, 85, 88 и ответ «НЕТ» на вопро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ая черта этого типа — беспредельный эгоцентризм, ненасытная жажда постоянного внимания к своей особе, восхищения, сочувствия, почитания, удивления. Особенно отягощает перспектива быть незамеченным. Лживость и фантазирование целиком направлены на приукрашивание своей персоны. Кажущаяся эмоциональность в действительности оборачивается отсутствием глубоких чувств при большой экспрессии эмоций, театральности, склонности к рисовке и позерству. Обычно похвала других в их присутствии вызывает особо неприятное ощущение, они этого не выносят. Стремление к компании обычно связано с потребностью ощутить себя лидером, занять исключительное положение. Самооценка сильно далека от объ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дая патологической способностью к вытеснению, они могут полностью забыть то, о чем они не желают знать. Это расковывает их в лжи. Обычно лгут с невинной миной; то, что они говорят в данный момент, для них является правдой, поскольку, по-видимому, внутренне они не осознают свою ложь, или же осознают очень неглубоко, без .совестливых переживаний. Стремятся достигнуть своими реакциями того, к чему обычно стремится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ый тип (ответы «ДА» на вопросы: 8, 20, 30, 42, 52, 64, 74,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ый тип часто отличается непослушанием в детстве, трудностью регулирования своего поведения. Возможно, что это связано с отставанием в развитии второй сигнальной системы, поскольку по К. Леонгарду этот тип легко диагносцируется пробой на называние предметов за короткий отрезок времени. Обычно люди за 3 минуты могут назвать более 60 предметов. Лица с возбудимой акцентуацией в этой пробе значительно отстают. Часто наблюдается нежелание учиться, уже с начальных классов. Только при неустанном контроле, нехотя подчиняясь, они выполняют школьные задания. Все плохое так и «липнет» к ним. Неспособны сами занять себя, плохо переносят одиночество. Недостаточная инициативность не позволяет им занять место лидера. Учеба легко забрасывается. Никакой труд не становится привлекательным, работают они лишь по мере крайней необходимости. Равнодушны к будущему, целиком живут настоящим, желая извлечь из него массу развлечений. Реакция возбуждения гасится с трудом, может быть опасна для окружающих, могут быть властными, выбирая для общения наиболее слаб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имный тип (ответы «ДА» на вопросы: 9, 21, 42, 75, 87 и «НЕТ» на вопросы: 31, 53, 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аются серьезностью, даже подавленностью настроения пессимистическое отношение к будущему; в беседе обычно немногословны, либо молчаливы, испытывают трудность в возникновении беспечно-веселого настроения. Общества, шумной компании обычно избегает. Отличительная черта — угрю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альтированный тип (ответы «ДА» на вопросы: 6, 10, 32, 54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ая черта этого типа — высокая способность восторгаться, восхищаться, улыбчивость, ощущение счастья, радости, наслаждения. Это чувство часто может возникать у них по причине, которая у других не вызывает большого подъема. С другой стороны, эти личности могут легко впасть в отчаяние, разочароваться. Эти состояния могут внезапно сменяться большой радостью, приливом восто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аше настроение бывает в основном ясным, неомрач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увствительны ли вы по отношению к обидам, огорч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егко ли вы плач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никают ли у вас по окончании какой-либо работы сомнения в качестве ее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ыли ли вы в детстве так же смелы, как ваши сверст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ывают ли у вас колебания настроения: от очень веселого к очень тоскливому?</w:t>
      </w:r>
    </w:p>
    <w:p>
      <w:pPr>
        <w:pStyle w:val="Normal"/>
        <w:shd w:fill="FFFFFF" w:val="clear"/>
        <w:jc w:val="both"/>
        <w:rPr/>
      </w:pPr>
      <w:r>
        <w:rPr>
          <w:rFonts w:cs="Times New Roman" w:ascii="Times New Roman" w:hAnsi="Times New Roman"/>
          <w:sz w:val="22"/>
          <w:szCs w:val="22"/>
        </w:rPr>
        <w:t>7. Находясь в обществе, вы любите находиться в центре внима-</w:t>
      </w:r>
      <w:r>
        <w:rPr>
          <w:rFonts w:cs="Times New Roman" w:ascii="Times New Roman" w:hAnsi="Times New Roman"/>
          <w:sz w:val="22"/>
          <w:szCs w:val="22"/>
          <w:lang w:val="en-US"/>
        </w:rPr>
        <w:t>I</w:t>
      </w:r>
      <w:r>
        <w:rPr>
          <w:rFonts w:cs="Times New Roman" w:ascii="Times New Roman" w:hAnsi="Times New Roman"/>
          <w:sz w:val="22"/>
          <w:szCs w:val="22"/>
        </w:rPr>
        <w:t xml:space="preserve"> 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ывают ли дни, когда вы без всякого повода попадаете в недовольно-раздражительн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ерьезный ли вы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пособны ли вы восторгаться, восхи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редприимчивы 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коро ли вы забываете, если вы кого-либо оби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ягкосердечны 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инув письмо в почтовый ящик, не проверяли ли вы: прошло ли оно, не застряло ли в щ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тараетесь ли вы на работе из честолюбия быть одним из . луч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Боялись ли вы в детстве грозы или соб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читают ли вас люди несколько педан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Зависит ли ваше настроение от внешни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юбят ли вас все ваши знако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клонны ли вы иногда к душевным порывам, внутреннему беспоко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Ваше настроение несколько подав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лучалось ли вам рыдать, переживая тяжелое нервное потряс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Трудно ли вам длительное время находиться на од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Отстаиваете ли вы энергично свои интересы, когда по отношению к вам проявили не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Можете ли вы резать пт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Раздражает ли вас, если занавеска или скатерть на столе висят неровно, стремитесь ли вы тотчас исправи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Боялись ли вы, будучи ребенком, оставаться дома о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Бывают ли у вас беспричинные колебания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Являетесь ли вы по своим личным качествам или учебе одним из луч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Легко ли вы впадаете в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Способны ли вы быть шаловливо-весе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pPr>
      <w:r>
        <w:rPr>
          <w:rFonts w:cs="Times New Roman" w:ascii="Times New Roman" w:hAnsi="Times New Roman"/>
          <w:sz w:val="22"/>
          <w:szCs w:val="22"/>
        </w:rPr>
        <w:t xml:space="preserve">стья?" </w:t>
      </w:r>
      <w:r>
        <w:rPr>
          <w:rFonts w:cs="Times New Roman" w:ascii="Times New Roman" w:hAnsi="Times New Roman"/>
          <w:sz w:val="22"/>
          <w:szCs w:val="22"/>
          <w:vertAlign w:val="superscript"/>
        </w:rPr>
        <w:t>БЫВаЮТ</w:t>
      </w:r>
      <w:r>
        <w:rPr>
          <w:rFonts w:cs="Times New Roman" w:ascii="Times New Roman" w:hAnsi="Times New Roman"/>
          <w:sz w:val="22"/>
          <w:szCs w:val="22"/>
        </w:rPr>
        <w:t xml:space="preserve"> </w:t>
      </w:r>
      <w:r>
        <w:rPr>
          <w:rFonts w:cs="Times New Roman" w:ascii="Times New Roman" w:hAnsi="Times New Roman"/>
          <w:sz w:val="22"/>
          <w:szCs w:val="22"/>
          <w:vertAlign w:val="superscript"/>
        </w:rPr>
        <w:t>Л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У</w:t>
      </w:r>
      <w:r>
        <w:rPr>
          <w:rFonts w:cs="Times New Roman" w:ascii="Times New Roman" w:hAnsi="Times New Roman"/>
          <w:sz w:val="22"/>
          <w:szCs w:val="22"/>
        </w:rPr>
        <w:t xml:space="preserve"> </w:t>
      </w:r>
      <w:r>
        <w:rPr>
          <w:rFonts w:cs="Times New Roman" w:ascii="Times New Roman" w:hAnsi="Times New Roman"/>
          <w:sz w:val="22"/>
          <w:szCs w:val="22"/>
          <w:vertAlign w:val="superscript"/>
        </w:rPr>
        <w:t>ВЯС</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ОСТ05СТОЯНИЯ</w:t>
      </w:r>
      <w:r>
        <w:rPr>
          <w:rFonts w:cs="Times New Roman" w:ascii="Times New Roman" w:hAnsi="Times New Roman"/>
          <w:sz w:val="22"/>
          <w:szCs w:val="22"/>
        </w:rPr>
        <w:t xml:space="preserve">&gt; когда вы преисполнены </w:t>
      </w:r>
      <w:r>
        <w:rPr>
          <w:rFonts w:cs="Times New Roman" w:ascii="Times New Roman" w:hAnsi="Times New Roman"/>
          <w:sz w:val="22"/>
          <w:szCs w:val="22"/>
          <w:vertAlign w:val="subscript"/>
        </w:rPr>
        <w:t>СЧа</w:t>
      </w:r>
      <w:r>
        <w:rPr>
          <w:rFonts w:cs="Times New Roman" w:ascii="Times New Roman" w:hAnsi="Times New Roman"/>
          <w:sz w:val="22"/>
          <w:szCs w:val="22"/>
        </w:rPr>
        <w:t xml:space="preserve">-о </w:t>
      </w:r>
      <w:r>
        <w:rPr>
          <w:rFonts w:cs="Times New Roman" w:ascii="Times New Roman" w:hAnsi="Times New Roman"/>
          <w:sz w:val="22"/>
          <w:szCs w:val="22"/>
          <w:lang w:val="en-US"/>
        </w:rPr>
        <w:t>HeS</w:t>
      </w:r>
      <w:r>
        <w:rPr>
          <w:rFonts w:cs="Times New Roman" w:ascii="Times New Roman" w:hAnsi="Times New Roman"/>
          <w:sz w:val="22"/>
          <w:szCs w:val="22"/>
        </w:rPr>
        <w:t xml:space="preserve"> </w:t>
      </w:r>
      <w:r>
        <w:rPr>
          <w:rFonts w:cs="Times New Roman" w:ascii="Times New Roman" w:hAnsi="Times New Roman"/>
          <w:sz w:val="22"/>
          <w:szCs w:val="22"/>
          <w:vertAlign w:val="superscript"/>
        </w:rPr>
        <w:t>М</w:t>
      </w:r>
      <w:r>
        <w:rPr>
          <w:rFonts w:cs="Times New Roman" w:ascii="Times New Roman" w:hAnsi="Times New Roman"/>
          <w:sz w:val="22"/>
          <w:szCs w:val="22"/>
        </w:rPr>
        <w:t>°</w:t>
      </w:r>
      <w:r>
        <w:rPr>
          <w:rFonts w:cs="Times New Roman" w:ascii="Times New Roman" w:hAnsi="Times New Roman"/>
          <w:sz w:val="22"/>
          <w:szCs w:val="22"/>
          <w:vertAlign w:val="superscript"/>
        </w:rPr>
        <w:t>ЖеТ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Л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ВЫ</w:t>
      </w:r>
      <w:r>
        <w:rPr>
          <w:rFonts w:cs="Times New Roman" w:ascii="Times New Roman" w:hAnsi="Times New Roman"/>
          <w:sz w:val="22"/>
          <w:szCs w:val="22"/>
        </w:rPr>
        <w:t xml:space="preserve"> "^Р™^</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высказать кому-либо св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Можете ли вы развлекаткать общество, быть душой компан* ■&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Пугает ли вас вид крови?ви?                         мушип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6.  Охотно ли вы беретесь згь за дело, требующее от ваг </w:t>
      </w:r>
      <w:r>
        <w:rPr>
          <w:rFonts w:cs="Times New Roman" w:ascii="Times New Roman" w:hAnsi="Times New Roman"/>
          <w:sz w:val="22"/>
          <w:szCs w:val="22"/>
          <w:lang w:val="en-US"/>
        </w:rPr>
        <w:t>fin</w:t>
      </w:r>
      <w:r>
        <w:rPr>
          <w:rFonts w:cs="Times New Roman" w:ascii="Times New Roman" w:hAnsi="Times New Roman"/>
          <w:sz w:val="22"/>
          <w:szCs w:val="22"/>
        </w:rPr>
        <w:t>„</w:t>
      </w:r>
      <w:r>
        <w:rPr>
          <w:rFonts w:cs="Times New Roman" w:ascii="Times New Roman" w:hAnsi="Times New Roman"/>
          <w:sz w:val="22"/>
          <w:szCs w:val="22"/>
          <w:lang w:val="en-US"/>
        </w:rPr>
        <w:t>u</w:t>
      </w:r>
      <w:r>
        <w:rPr>
          <w:rFonts w:cs="Times New Roman" w:ascii="Times New Roman" w:hAnsi="Times New Roman"/>
          <w:sz w:val="22"/>
          <w:szCs w:val="22"/>
        </w:rPr>
        <w:t xml:space="preserve"> чувства собственной ответственвенности?        </w:t>
      </w:r>
      <w:r>
        <w:rPr>
          <w:rFonts w:cs="Times New Roman" w:ascii="Times New Roman" w:hAnsi="Times New Roman"/>
          <w:i/>
          <w:iCs/>
          <w:sz w:val="22"/>
          <w:szCs w:val="22"/>
          <w:vertAlign w:val="superscript"/>
        </w:rPr>
        <w:t>ующсе</w:t>
      </w:r>
      <w:r>
        <w:rPr>
          <w:rFonts w:cs="Times New Roman" w:ascii="Times New Roman" w:hAnsi="Times New Roman"/>
          <w:i/>
          <w:iCs/>
          <w:sz w:val="22"/>
          <w:szCs w:val="22"/>
        </w:rPr>
        <w:t xml:space="preserve"> </w:t>
      </w:r>
      <w:r>
        <w:rPr>
          <w:rFonts w:cs="Times New Roman" w:ascii="Times New Roman" w:hAnsi="Times New Roman"/>
          <w:sz w:val="22"/>
          <w:szCs w:val="22"/>
          <w:vertAlign w:val="superscript"/>
        </w:rPr>
        <w:t>от</w:t>
      </w:r>
      <w:r>
        <w:rPr>
          <w:rFonts w:cs="Times New Roman" w:ascii="Times New Roman" w:hAnsi="Times New Roman"/>
          <w:sz w:val="22"/>
          <w:szCs w:val="22"/>
        </w:rPr>
        <w:t xml:space="preserve"> </w:t>
      </w:r>
      <w:r>
        <w:rPr>
          <w:rFonts w:cs="Times New Roman" w:ascii="Times New Roman" w:hAnsi="Times New Roman"/>
          <w:sz w:val="22"/>
          <w:szCs w:val="22"/>
          <w:vertAlign w:val="superscript"/>
        </w:rPr>
        <w:t>вас</w:t>
      </w:r>
      <w:r>
        <w:rPr>
          <w:rFonts w:cs="Times New Roman" w:ascii="Times New Roman" w:hAnsi="Times New Roman"/>
          <w:sz w:val="22"/>
          <w:szCs w:val="22"/>
        </w:rPr>
        <w:t xml:space="preserve"> °олыц</w:t>
      </w:r>
      <w:r>
        <w:rPr>
          <w:rFonts w:cs="Times New Roman" w:ascii="Times New Roman" w:hAnsi="Times New Roman"/>
          <w:sz w:val="22"/>
          <w:szCs w:val="22"/>
          <w:vertAlign w:val="subscript"/>
        </w:rPr>
        <w:t>0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Заступаетесь ли вы за лм людей, по отношению к котопым „ пущена несправедливость?                                               которым до-</w:t>
      </w:r>
    </w:p>
    <w:p>
      <w:pPr>
        <w:pStyle w:val="Normal"/>
        <w:shd w:fill="FFFFFF" w:val="clear"/>
        <w:jc w:val="both"/>
        <w:rPr/>
      </w:pPr>
      <w:r>
        <w:rPr>
          <w:rFonts w:cs="Times New Roman" w:ascii="Times New Roman" w:hAnsi="Times New Roman"/>
          <w:sz w:val="22"/>
          <w:szCs w:val="22"/>
        </w:rPr>
        <w:t xml:space="preserve">38.  Беспокоит ли вас необхобходимость спуститься в темнмй греб войти в пустую, неосвещекценную комнату?             </w:t>
      </w:r>
      <w:r>
        <w:rPr>
          <w:rFonts w:cs="Times New Roman" w:ascii="Times New Roman" w:hAnsi="Times New Roman"/>
          <w:sz w:val="22"/>
          <w:szCs w:val="22"/>
          <w:vertAlign w:val="superscript"/>
        </w:rPr>
        <w:t>темн</w:t>
      </w:r>
      <w:r>
        <w:rPr>
          <w:rFonts w:cs="Times New Roman" w:ascii="Times New Roman" w:hAnsi="Times New Roman"/>
          <w:sz w:val="22"/>
          <w:szCs w:val="22"/>
        </w:rPr>
        <w:t>ыи ло-</w:t>
      </w:r>
    </w:p>
    <w:p>
      <w:pPr>
        <w:pStyle w:val="Normal"/>
        <w:shd w:fill="FFFFFF" w:val="clear"/>
        <w:jc w:val="both"/>
        <w:rPr/>
      </w:pPr>
      <w:r>
        <w:rPr>
          <w:rFonts w:cs="Times New Roman" w:ascii="Times New Roman" w:hAnsi="Times New Roman"/>
          <w:sz w:val="22"/>
          <w:szCs w:val="22"/>
        </w:rPr>
        <w:t xml:space="preserve">39.  Предпочитаете ли вы рабработу. </w:t>
      </w:r>
      <w:r>
        <w:rPr>
          <w:rFonts w:cs="Times New Roman" w:ascii="Times New Roman" w:hAnsi="Times New Roman"/>
          <w:sz w:val="22"/>
          <w:szCs w:val="22"/>
          <w:lang w:val="en-US"/>
        </w:rPr>
        <w:t>TDefivmmvir</w:t>
      </w:r>
      <w:r>
        <w:rPr>
          <w:rFonts w:cs="Times New Roman" w:ascii="Times New Roman" w:hAnsi="Times New Roman"/>
          <w:sz w:val="22"/>
          <w:szCs w:val="22"/>
        </w:rPr>
        <w:t xml:space="preserve">. </w:t>
      </w:r>
      <w:r>
        <w:rPr>
          <w:rFonts w:cs="Times New Roman" w:ascii="Times New Roman" w:hAnsi="Times New Roman"/>
          <w:sz w:val="22"/>
          <w:szCs w:val="22"/>
          <w:vertAlign w:val="subscript"/>
        </w:rPr>
        <w:t>ы</w:t>
      </w:r>
      <w:r>
        <w:rPr>
          <w:rFonts w:cs="Times New Roman" w:ascii="Times New Roman" w:hAnsi="Times New Roman"/>
          <w:sz w:val="22"/>
          <w:szCs w:val="22"/>
        </w:rPr>
        <w:t>«™.,~ усидчивости, работе быстрой</w:t>
      </w:r>
      <w:r>
        <w:rPr>
          <w:rFonts w:cs="Times New Roman" w:ascii="Times New Roman" w:hAnsi="Times New Roman"/>
          <w:sz w:val="22"/>
          <w:szCs w:val="22"/>
          <w:vertAlign w:val="superscript"/>
        </w:rPr>
        <w:t>Р</w:t>
      </w:r>
      <w:r>
        <w:rPr>
          <w:rFonts w:cs="Times New Roman" w:ascii="Times New Roman" w:hAnsi="Times New Roman"/>
          <w:sz w:val="22"/>
          <w:szCs w:val="22"/>
        </w:rPr>
        <w:t>и /и с «&amp;</w:t>
      </w:r>
      <w:r>
        <w:rPr>
          <w:rFonts w:cs="Times New Roman" w:ascii="Times New Roman" w:hAnsi="Times New Roman"/>
          <w:sz w:val="22"/>
          <w:szCs w:val="22"/>
          <w:lang w:val="en-US"/>
        </w:rPr>
        <w:t>S</w:t>
      </w:r>
      <w:r>
        <w:rPr>
          <w:rFonts w:cs="Times New Roman" w:ascii="Times New Roman" w:hAnsi="Times New Roman"/>
          <w:sz w:val="22"/>
          <w:szCs w:val="22"/>
        </w:rPr>
        <w:t>2^</w:t>
      </w:r>
      <w:r>
        <w:rPr>
          <w:rFonts w:cs="Times New Roman" w:ascii="Times New Roman" w:hAnsi="Times New Roman"/>
          <w:sz w:val="22"/>
          <w:szCs w:val="22"/>
          <w:lang w:val="en-US"/>
        </w:rPr>
        <w:t>J</w:t>
      </w:r>
      <w:r>
        <w:rPr>
          <w:rFonts w:cs="Times New Roman" w:ascii="Times New Roman" w:hAnsi="Times New Roman"/>
          <w:sz w:val="22"/>
          <w:szCs w:val="22"/>
        </w:rPr>
        <w:t>£2£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0.  Общительный ли вы челозловек?                  </w:t>
      </w:r>
      <w:r>
        <w:rPr>
          <w:rFonts w:cs="Times New Roman" w:ascii="Times New Roman" w:hAnsi="Times New Roman"/>
          <w:i/>
          <w:iCs/>
          <w:sz w:val="22"/>
          <w:szCs w:val="22"/>
        </w:rPr>
        <w:t>*у-&gt;ыага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хотно ли вы в школе декдекламировали сти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Кажется ли вам жизнь тя; тяже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Будучи ребенком, не убегбегали ли вы из дома?</w:t>
      </w:r>
    </w:p>
    <w:p>
      <w:pPr>
        <w:pStyle w:val="Normal"/>
        <w:shd w:fill="FFFFFF" w:val="clear"/>
        <w:jc w:val="both"/>
        <w:rPr/>
      </w:pPr>
      <w:r>
        <w:rPr>
          <w:rFonts w:cs="Times New Roman" w:ascii="Times New Roman" w:hAnsi="Times New Roman"/>
          <w:sz w:val="22"/>
          <w:szCs w:val="22"/>
        </w:rPr>
        <w:t xml:space="preserve">44.  Случалось ли вам так ра пасстпяипях^с, «.» ™ конфликта, ссоры, что после </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w:t>
      </w:r>
      <w:r>
        <w:rPr>
          <w:rFonts w:cs="Times New Roman" w:ascii="Times New Roman" w:hAnsi="Times New Roman"/>
          <w:i/>
          <w:iCs/>
          <w:sz w:val="22"/>
          <w:szCs w:val="22"/>
          <w:lang w:val="en-US"/>
        </w:rPr>
        <w:t>JS</w:t>
      </w:r>
      <w:r>
        <w:rPr>
          <w:rFonts w:cs="Times New Roman" w:ascii="Times New Roman" w:hAnsi="Times New Roman"/>
          <w:i/>
          <w:iCs/>
          <w:sz w:val="22"/>
          <w:szCs w:val="22"/>
        </w:rPr>
        <w:t>^</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r>
        <w:rPr>
          <w:rFonts w:cs="Times New Roman" w:ascii="Times New Roman" w:hAnsi="Times New Roman"/>
          <w:i/>
          <w:iCs/>
          <w:sz w:val="22"/>
          <w:szCs w:val="22"/>
          <w:vertAlign w:val="superscript"/>
        </w:rPr>
        <w:t>6</w:t>
      </w:r>
      <w:r>
        <w:rPr>
          <w:rFonts w:cs="Times New Roman" w:ascii="Times New Roman" w:hAnsi="Times New Roman"/>
          <w:i/>
          <w:iCs/>
          <w:sz w:val="22"/>
          <w:szCs w:val="22"/>
        </w:rPr>
        <w:t xml:space="preserve">^ </w:t>
      </w:r>
      <w:r>
        <w:rPr>
          <w:rFonts w:cs="Times New Roman" w:ascii="Times New Roman" w:hAnsi="Times New Roman"/>
          <w:sz w:val="22"/>
          <w:szCs w:val="22"/>
        </w:rPr>
        <w:t>янии пойти на работу, учебу?                   чувствовали себя не в с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Можете ли вы сказать, чт что лаже ппи «*&gt;„„.,,.,,</w:t>
      </w:r>
    </w:p>
    <w:p>
      <w:pPr>
        <w:pStyle w:val="Normal"/>
        <w:shd w:fill="FFFFFF" w:val="clear"/>
        <w:jc w:val="both"/>
        <w:rPr/>
      </w:pPr>
      <w:r>
        <w:rPr>
          <w:rFonts w:cs="Times New Roman" w:ascii="Times New Roman" w:hAnsi="Times New Roman"/>
          <w:sz w:val="22"/>
          <w:szCs w:val="22"/>
        </w:rPr>
        <w:t xml:space="preserve">чувства юмора?                                  </w:t>
      </w:r>
      <w:r>
        <w:rPr>
          <w:rFonts w:cs="Times New Roman" w:ascii="Times New Roman" w:hAnsi="Times New Roman"/>
          <w:sz w:val="22"/>
          <w:szCs w:val="22"/>
          <w:vertAlign w:val="superscript"/>
        </w:rPr>
        <w:t>Д</w:t>
      </w:r>
      <w:r>
        <w:rPr>
          <w:rFonts w:cs="Times New Roman" w:ascii="Times New Roman" w:hAnsi="Times New Roman"/>
          <w:sz w:val="22"/>
          <w:szCs w:val="22"/>
        </w:rPr>
        <w:t xml:space="preserve">         </w:t>
      </w:r>
      <w:r>
        <w:rPr>
          <w:rFonts w:cs="Times New Roman" w:ascii="Times New Roman" w:hAnsi="Times New Roman"/>
          <w:sz w:val="22"/>
          <w:szCs w:val="22"/>
          <w:vertAlign w:val="superscript"/>
        </w:rPr>
        <w:t>р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не</w:t>
      </w:r>
      <w:r>
        <w:rPr>
          <w:rFonts w:cs="Times New Roman" w:ascii="Times New Roman" w:hAnsi="Times New Roman"/>
          <w:sz w:val="22"/>
          <w:szCs w:val="22"/>
        </w:rPr>
        <w:t>УД</w:t>
      </w:r>
      <w:r>
        <w:rPr>
          <w:rFonts w:cs="Times New Roman" w:ascii="Times New Roman" w:hAnsi="Times New Roman"/>
          <w:sz w:val="22"/>
          <w:szCs w:val="22"/>
          <w:vertAlign w:val="superscript"/>
        </w:rPr>
        <w:t>ач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ы не теря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Стараетесь ли вы помиритриться, если кого-нибудь оби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Предпримите ли вы первьовым шага к примир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Случалось ли вам, уйдя ш из дома, возвпашатьга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училось ли что-нибудь?                       возвращаться, проверять,</w:t>
      </w:r>
    </w:p>
    <w:p>
      <w:pPr>
        <w:pStyle w:val="Normal"/>
        <w:shd w:fill="FFFFFF" w:val="clear"/>
        <w:jc w:val="both"/>
        <w:rPr/>
      </w:pPr>
      <w:r>
        <w:rPr>
          <w:rFonts w:cs="Times New Roman" w:ascii="Times New Roman" w:hAnsi="Times New Roman"/>
          <w:sz w:val="22"/>
          <w:szCs w:val="22"/>
        </w:rPr>
        <w:t xml:space="preserve">49.  Беспокоили ли вас мыслили, что г мм» ■»„,,, „о что-нибудь может случиться?                            </w:t>
      </w:r>
      <w:r>
        <w:rPr>
          <w:rFonts w:cs="Times New Roman" w:ascii="Times New Roman" w:hAnsi="Times New Roman"/>
          <w:sz w:val="22"/>
          <w:szCs w:val="22"/>
          <w:vertAlign w:val="superscript"/>
        </w:rPr>
        <w:t>ИЛ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вашими</w:t>
      </w:r>
      <w:r>
        <w:rPr>
          <w:rFonts w:cs="Times New Roman" w:ascii="Times New Roman" w:hAnsi="Times New Roman"/>
          <w:sz w:val="22"/>
          <w:szCs w:val="22"/>
        </w:rPr>
        <w:t xml:space="preserve"> РОД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Ваше настроение меняется-ся в зависимости от погоды?</w:t>
      </w:r>
    </w:p>
    <w:p>
      <w:pPr>
        <w:pStyle w:val="Normal"/>
        <w:shd w:fill="FFFFFF" w:val="clear"/>
        <w:jc w:val="both"/>
        <w:rPr/>
      </w:pPr>
      <w:r>
        <w:rPr>
          <w:rFonts w:cs="Times New Roman" w:ascii="Times New Roman" w:hAnsi="Times New Roman"/>
          <w:sz w:val="22"/>
          <w:szCs w:val="22"/>
        </w:rPr>
        <w:t xml:space="preserve">51.  Трудно ли вам выступатшть на спенр </w:t>
      </w:r>
      <w:r>
        <w:rPr>
          <w:rFonts w:cs="Times New Roman" w:ascii="Times New Roman" w:hAnsi="Times New Roman"/>
          <w:sz w:val="22"/>
          <w:szCs w:val="22"/>
          <w:vertAlign w:val="subscript"/>
        </w:rPr>
        <w:t>и</w:t>
      </w:r>
      <w:r>
        <w:rPr>
          <w:rFonts w:cs="Times New Roman" w:ascii="Times New Roman" w:hAnsi="Times New Roman"/>
          <w:sz w:val="22"/>
          <w:szCs w:val="22"/>
        </w:rPr>
        <w:t xml:space="preserve">™ </w:t>
      </w:r>
      <w:r>
        <w:rPr>
          <w:rFonts w:cs="Times New Roman" w:ascii="Times New Roman" w:hAnsi="Times New Roman"/>
          <w:i/>
          <w:iCs/>
          <w:sz w:val="22"/>
          <w:szCs w:val="22"/>
        </w:rPr>
        <w:t xml:space="preserve">г- </w:t>
      </w:r>
      <w:r>
        <w:rPr>
          <w:rFonts w:cs="Times New Roman" w:ascii="Times New Roman" w:hAnsi="Times New Roman"/>
          <w:smallCaps/>
          <w:sz w:val="22"/>
          <w:szCs w:val="22"/>
          <w:lang w:val="en-US"/>
        </w:rPr>
        <w:t>JVa</w:t>
      </w:r>
      <w:r>
        <w:rPr>
          <w:rFonts w:cs="Times New Roman" w:ascii="Times New Roman" w:hAnsi="Times New Roman"/>
          <w:smallCaps/>
          <w:sz w:val="22"/>
          <w:szCs w:val="22"/>
        </w:rPr>
        <w:t xml:space="preserve"> </w:t>
      </w:r>
      <w:r>
        <w:rPr>
          <w:rFonts w:cs="Times New Roman" w:ascii="Times New Roman" w:hAnsi="Times New Roman"/>
          <w:sz w:val="22"/>
          <w:szCs w:val="22"/>
        </w:rPr>
        <w:t xml:space="preserve">большой аудиторией?                               </w:t>
      </w:r>
      <w:r>
        <w:rPr>
          <w:rFonts w:cs="Times New Roman" w:ascii="Times New Roman" w:hAnsi="Times New Roman"/>
          <w:sz w:val="22"/>
          <w:szCs w:val="22"/>
          <w:vertAlign w:val="superscript"/>
        </w:rPr>
        <w:t>Ц</w:t>
      </w:r>
      <w:r>
        <w:rPr>
          <w:rFonts w:cs="Times New Roman" w:ascii="Times New Roman" w:hAnsi="Times New Roman"/>
          <w:sz w:val="22"/>
          <w:szCs w:val="22"/>
        </w:rPr>
        <w:t xml:space="preserve">       </w:t>
      </w:r>
      <w:r>
        <w:rPr>
          <w:rFonts w:cs="Times New Roman" w:ascii="Times New Roman" w:hAnsi="Times New Roman"/>
          <w:sz w:val="22"/>
          <w:szCs w:val="22"/>
          <w:vertAlign w:val="superscript"/>
        </w:rPr>
        <w:t>ил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w:t>
      </w:r>
      <w:r>
        <w:rPr>
          <w:rFonts w:cs="Times New Roman" w:ascii="Times New Roman" w:hAnsi="Times New Roman"/>
          <w:sz w:val="22"/>
          <w:szCs w:val="22"/>
          <w:vertAlign w:val="superscript"/>
        </w:rPr>
        <w:t>ка</w:t>
      </w:r>
      <w:r>
        <w:rPr>
          <w:rFonts w:cs="Times New Roman" w:ascii="Times New Roman" w:hAnsi="Times New Roman"/>
          <w:sz w:val="22"/>
          <w:szCs w:val="22"/>
        </w:rPr>
        <w:t>ФедРы перед</w:t>
      </w:r>
    </w:p>
    <w:p>
      <w:pPr>
        <w:pStyle w:val="Normal"/>
        <w:shd w:fill="FFFFFF" w:val="clear"/>
        <w:jc w:val="both"/>
        <w:rPr/>
      </w:pPr>
      <w:r>
        <w:rPr>
          <w:rFonts w:cs="Times New Roman" w:ascii="Times New Roman" w:hAnsi="Times New Roman"/>
          <w:sz w:val="22"/>
          <w:szCs w:val="22"/>
        </w:rPr>
        <w:t xml:space="preserve">52.  Можете ли вы, если на копого-нибудь </w:t>
      </w:r>
      <w:r>
        <w:rPr>
          <w:rFonts w:cs="Times New Roman" w:ascii="Times New Roman" w:hAnsi="Times New Roman"/>
          <w:i/>
          <w:iCs/>
          <w:sz w:val="22"/>
          <w:szCs w:val="22"/>
        </w:rPr>
        <w:t>сеплит</w:t>
      </w:r>
      <w:r>
        <w:rPr>
          <w:rFonts w:cs="Times New Roman" w:ascii="Times New Roman" w:hAnsi="Times New Roman"/>
          <w:i/>
          <w:iCs/>
          <w:sz w:val="22"/>
          <w:szCs w:val="22"/>
          <w:vertAlign w:val="subscript"/>
        </w:rPr>
        <w:t>Р</w:t>
      </w:r>
      <w:r>
        <w:rPr>
          <w:rFonts w:cs="Times New Roman" w:ascii="Times New Roman" w:hAnsi="Times New Roman"/>
          <w:i/>
          <w:iCs/>
          <w:sz w:val="22"/>
          <w:szCs w:val="22"/>
        </w:rPr>
        <w:t xml:space="preserve">^ </w:t>
      </w:r>
      <w:r>
        <w:rPr>
          <w:rFonts w:cs="Times New Roman" w:ascii="Times New Roman" w:hAnsi="Times New Roman"/>
          <w:sz w:val="22"/>
          <w:szCs w:val="22"/>
        </w:rPr>
        <w:t>«^ кулаки?                                              "«чудь сердитесь, пустить в 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Нравится ли вам быть в обобществе?</w:t>
      </w:r>
    </w:p>
    <w:p>
      <w:pPr>
        <w:pStyle w:val="Normal"/>
        <w:shd w:fill="FFFFFF" w:val="clear"/>
        <w:jc w:val="both"/>
        <w:rPr/>
      </w:pPr>
      <w:r>
        <w:rPr>
          <w:rFonts w:cs="Times New Roman" w:ascii="Times New Roman" w:hAnsi="Times New Roman"/>
          <w:sz w:val="22"/>
          <w:szCs w:val="22"/>
        </w:rPr>
        <w:t>ние?</w:t>
      </w: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vertAlign w:val="superscript"/>
        </w:rPr>
        <w:t>М</w:t>
      </w:r>
      <w:r>
        <w:rPr>
          <w:rFonts w:cs="Times New Roman" w:ascii="Times New Roman" w:hAnsi="Times New Roman"/>
          <w:sz w:val="22"/>
          <w:szCs w:val="22"/>
        </w:rPr>
        <w:t>°</w:t>
      </w:r>
      <w:r>
        <w:rPr>
          <w:rFonts w:cs="Times New Roman" w:ascii="Times New Roman" w:hAnsi="Times New Roman"/>
          <w:sz w:val="22"/>
          <w:szCs w:val="22"/>
          <w:vertAlign w:val="superscript"/>
        </w:rPr>
        <w:t>ЖеТ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Л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ВЫ</w:t>
      </w:r>
      <w:r>
        <w:rPr>
          <w:rFonts w:cs="Times New Roman" w:ascii="Times New Roman" w:hAnsi="Times New Roman"/>
          <w:sz w:val="22"/>
          <w:szCs w:val="22"/>
        </w:rPr>
        <w:t xml:space="preserve"> </w:t>
      </w:r>
      <w:r>
        <w:rPr>
          <w:rFonts w:cs="Times New Roman" w:ascii="Times New Roman" w:hAnsi="Times New Roman"/>
          <w:sz w:val="22"/>
          <w:szCs w:val="22"/>
          <w:vertAlign w:val="superscript"/>
        </w:rPr>
        <w:t>П</w:t>
      </w:r>
      <w:r>
        <w:rPr>
          <w:rFonts w:cs="Times New Roman" w:ascii="Times New Roman" w:hAnsi="Times New Roman"/>
          <w:sz w:val="22"/>
          <w:szCs w:val="22"/>
        </w:rPr>
        <w:t>°</w:t>
      </w:r>
      <w:r>
        <w:rPr>
          <w:rFonts w:cs="Times New Roman" w:ascii="Times New Roman" w:hAnsi="Times New Roman"/>
          <w:sz w:val="22"/>
          <w:szCs w:val="22"/>
          <w:vertAlign w:val="superscript"/>
        </w:rPr>
        <w:t>Д</w:t>
      </w:r>
      <w:r>
        <w:rPr>
          <w:rFonts w:cs="Times New Roman" w:ascii="Times New Roman" w:hAnsi="Times New Roman"/>
          <w:sz w:val="22"/>
          <w:szCs w:val="22"/>
        </w:rPr>
        <w:t xml:space="preserve"> </w:t>
      </w:r>
      <w:r>
        <w:rPr>
          <w:rFonts w:cs="Times New Roman" w:ascii="Times New Roman" w:hAnsi="Times New Roman"/>
          <w:sz w:val="22"/>
          <w:szCs w:val="22"/>
          <w:vertAlign w:val="superscript"/>
        </w:rPr>
        <w:t>влияни</w:t>
      </w:r>
      <w:r>
        <w:rPr>
          <w:rFonts w:cs="Times New Roman" w:ascii="Times New Roman" w:hAnsi="Times New Roman"/>
          <w:sz w:val="22"/>
          <w:szCs w:val="22"/>
        </w:rPr>
        <w:t>«</w:t>
      </w:r>
      <w:r>
        <w:rPr>
          <w:rFonts w:cs="Times New Roman" w:ascii="Times New Roman" w:hAnsi="Times New Roman"/>
          <w:sz w:val="22"/>
          <w:szCs w:val="22"/>
          <w:vertAlign w:val="superscript"/>
        </w:rPr>
        <w:t>и</w:t>
      </w:r>
      <w:r>
        <w:rPr>
          <w:rFonts w:cs="Times New Roman" w:ascii="Times New Roman" w:hAnsi="Times New Roman"/>
          <w:sz w:val="22"/>
          <w:szCs w:val="22"/>
        </w:rPr>
        <w:t>ем разочарования впасть в отчая-</w:t>
      </w:r>
      <w:r>
        <w:rPr>
          <w:rFonts w:cs="Times New Roman" w:ascii="Times New Roman" w:hAnsi="Times New Roman"/>
          <w:i/>
          <w:iCs/>
          <w:sz w:val="22"/>
          <w:szCs w:val="22"/>
        </w:rPr>
        <w:t xml:space="preserve">55. </w:t>
      </w:r>
      <w:r>
        <w:rPr>
          <w:rFonts w:cs="Times New Roman" w:ascii="Times New Roman" w:hAnsi="Times New Roman"/>
          <w:sz w:val="22"/>
          <w:szCs w:val="22"/>
        </w:rPr>
        <w:t xml:space="preserve">Любите ли вы организовананную деятельность? Ло. Упорствуете ли вы в доститижении цели  если </w:t>
      </w:r>
      <w:r>
        <w:rPr>
          <w:rFonts w:cs="Times New Roman" w:ascii="Times New Roman" w:hAnsi="Times New Roman"/>
          <w:sz w:val="22"/>
          <w:szCs w:val="22"/>
          <w:vertAlign w:val="subscript"/>
        </w:rPr>
        <w:t>ня</w:t>
      </w:r>
      <w:r>
        <w:rPr>
          <w:rFonts w:cs="Times New Roman"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 xml:space="preserve">чается много препятствий?                                '   </w:t>
      </w:r>
      <w:r>
        <w:rPr>
          <w:rFonts w:cs="Times New Roman" w:ascii="Times New Roman" w:hAnsi="Times New Roman"/>
          <w:sz w:val="22"/>
          <w:szCs w:val="22"/>
          <w:vertAlign w:val="superscript"/>
        </w:rPr>
        <w:t>сл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на</w:t>
      </w:r>
      <w:r>
        <w:rPr>
          <w:rFonts w:cs="Times New Roman" w:ascii="Times New Roman" w:hAnsi="Times New Roman"/>
          <w:sz w:val="22"/>
          <w:szCs w:val="22"/>
        </w:rPr>
        <w:t xml:space="preserve"> </w:t>
      </w:r>
      <w:r>
        <w:rPr>
          <w:rFonts w:cs="Times New Roman" w:ascii="Times New Roman" w:hAnsi="Times New Roman"/>
          <w:sz w:val="22"/>
          <w:szCs w:val="22"/>
          <w:vertAlign w:val="superscript"/>
        </w:rPr>
        <w:t>П</w:t>
      </w:r>
      <w:r>
        <w:rPr>
          <w:rFonts w:cs="Times New Roman" w:ascii="Times New Roman" w:hAnsi="Times New Roman"/>
          <w:sz w:val="22"/>
          <w:szCs w:val="22"/>
        </w:rPr>
        <w:t>У</w:t>
      </w:r>
      <w:r>
        <w:rPr>
          <w:rFonts w:cs="Times New Roman" w:ascii="Times New Roman" w:hAnsi="Times New Roman"/>
          <w:sz w:val="22"/>
          <w:szCs w:val="22"/>
          <w:vertAlign w:val="superscript"/>
        </w:rPr>
        <w:t>ТИ</w:t>
      </w:r>
      <w:r>
        <w:rPr>
          <w:rFonts w:cs="Times New Roman" w:ascii="Times New Roman" w:hAnsi="Times New Roman"/>
          <w:sz w:val="22"/>
          <w:szCs w:val="22"/>
        </w:rPr>
        <w:t xml:space="preserve"> вс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Может ли вас так взволноновать трагический *„„,., ступят слезы?                                          трагический фильм, что вы-</w:t>
      </w:r>
    </w:p>
    <w:p>
      <w:pPr>
        <w:pStyle w:val="Normal"/>
        <w:shd w:fill="FFFFFF" w:val="clear"/>
        <w:jc w:val="both"/>
        <w:rPr/>
      </w:pPr>
      <w:r>
        <w:rPr>
          <w:rFonts w:cs="Times New Roman" w:ascii="Times New Roman" w:hAnsi="Times New Roman"/>
          <w:sz w:val="22"/>
          <w:szCs w:val="22"/>
        </w:rPr>
        <w:t xml:space="preserve">58.  Бывает ли вам трудно заснснуть из-за тот. </w:t>
      </w:r>
      <w:r>
        <w:rPr>
          <w:rFonts w:cs="Times New Roman" w:ascii="Times New Roman" w:hAnsi="Times New Roman"/>
          <w:sz w:val="22"/>
          <w:szCs w:val="22"/>
          <w:lang w:val="en-US"/>
        </w:rPr>
        <w:t>u</w:t>
      </w:r>
      <w:r>
        <w:rPr>
          <w:rFonts w:cs="Times New Roman" w:ascii="Times New Roman" w:hAnsi="Times New Roman"/>
          <w:sz w:val="22"/>
          <w:szCs w:val="22"/>
        </w:rPr>
        <w:t xml:space="preserve">™ ™           ^ дневными заботами, проблемами «общества?                            </w:t>
      </w:r>
      <w:r>
        <w:rPr>
          <w:rFonts w:cs="Times New Roman" w:ascii="Times New Roman" w:hAnsi="Times New Roman"/>
          <w:sz w:val="22"/>
          <w:szCs w:val="22"/>
          <w:vertAlign w:val="superscript"/>
        </w:rPr>
        <w:t xml:space="preserve">3абиТа </w:t>
      </w:r>
      <w:r>
        <w:rPr>
          <w:rFonts w:cs="Times New Roman"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Подсказывали ли вы или давали списывать в школьны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Волнует ли вас необходимость пройти одному в темноте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дбищ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Следите ли вы за тем, чтобы в вашем доме каждая вещь лежала иа свое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Случается ли с вами, что ложась спать в сниженном расположении духа, следующим утром вы встаете в подавленном, мрачном н;астро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Легко ли вы приспосабливаетесь к нов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4. Подвержены ли вы головным болям?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Часто ли вы сме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Можете ли вы относиться к людям, которых ни во что не ставите, так, чтобы они этого не заме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Считаете ли вы себя энергичным, предприимчивым человеч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Страдаете ли вы от не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Любите ли вы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Уходя из дома, или ложась спать, проверяете ли вы — закрыт ли г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Боязливы 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Часто ли меняется ваш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Принимаете ли вы участие в любительских спектаклях, в драмкру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Испытываете ли вы иногда влечение к чему-то заманчивому, неведо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Относитесь ли вы к будущему пессимис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Бывают ли у вас внезапные переходы настроения от большой радости к глубокой то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Удается ли вам при общении с людьми создавать определенн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Долго ли вы храните чувство гнева, дос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Переживаете ли вы долгое время горест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Могли ли вы в школьные годы переписать из-за кляксы страницу тетр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Можно ли сказать, что вы относитесь к людям скорее настороженно, недоверчиво, чем довер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Часто ли бывают у вас страшны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Возникают ли у вас иногда внезапно представления, что вы можете броситься под колеса мчащегося поезда, или если вы находитесь около высоко расположенного окна или балкона, то можете из него выпрыг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Становитесь ли вы сами веселее в окружении весел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    Зак. 179</w:t>
      </w:r>
      <w:r>
        <w:rPr>
          <w:rFonts w:cs="Times New Roman" w:ascii="Times New Roman" w:hAnsi="Times New Roman"/>
          <w:b/>
          <w:bCs/>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Можете ли вы достаточно хорошо отвлечься от гнетут,, проблем, не думать постоянно о ни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Совершаете ли вы внезапные, импульсивные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В беседе вы скорее немногословны, чем говорл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Могли бы вы, участвуя в театральном представлении, настолько войти в роль, влиться в образ, что при этом забыть, что вы сами не такой как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гистрационный бланк</w:t>
      </w:r>
    </w:p>
    <w:tbl>
      <w:tblPr>
        <w:tblW w:w="6179" w:type="dxa"/>
        <w:jc w:val="left"/>
        <w:tblInd w:w="-7" w:type="dxa"/>
        <w:tblLayout w:type="fixed"/>
        <w:tblCellMar>
          <w:top w:w="0" w:type="dxa"/>
          <w:left w:w="40" w:type="dxa"/>
          <w:bottom w:w="0" w:type="dxa"/>
          <w:right w:w="40" w:type="dxa"/>
        </w:tblCellMar>
      </w:tblPr>
      <w:tblGrid>
        <w:gridCol w:w="542"/>
        <w:gridCol w:w="514"/>
        <w:gridCol w:w="504"/>
        <w:gridCol w:w="509"/>
        <w:gridCol w:w="504"/>
        <w:gridCol w:w="504"/>
        <w:gridCol w:w="509"/>
        <w:gridCol w:w="504"/>
        <w:gridCol w:w="509"/>
        <w:gridCol w:w="514"/>
        <w:gridCol w:w="504"/>
        <w:gridCol w:w="562"/>
      </w:tblGrid>
      <w:tr>
        <w:trPr>
          <w:trHeight w:val="288"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vertAlign w:val="superscript"/>
              </w:rPr>
              <w:t>Г</w:t>
            </w:r>
            <w:r>
              <w:rPr>
                <w:rFonts w:cs="Times New Roman" w:ascii="Times New Roman" w:hAnsi="Times New Roman"/>
                <w:sz w:val="22"/>
                <w:szCs w:val="22"/>
              </w:rPr>
              <w:t xml:space="preserve"> 2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vertAlign w:val="subscript"/>
          <w:lang w:val="en-US"/>
        </w:rPr>
        <w:t>S</w:t>
      </w:r>
      <w:r>
        <w:rPr>
          <w:rFonts w:cs="Times New Roman" w:ascii="Times New Roman" w:hAnsi="Times New Roman"/>
          <w:b/>
          <w:bCs/>
          <w:i/>
          <w:iCs/>
          <w:sz w:val="22"/>
          <w:szCs w:val="22"/>
          <w:vertAlign w:val="subscript"/>
        </w:rPr>
        <w:t>Е</w:t>
      </w:r>
      <w:r>
        <w:rPr>
          <w:rFonts w:cs="Times New Roman" w:ascii="Times New Roman" w:hAnsi="Times New Roman"/>
          <w:b/>
          <w:bCs/>
          <w:i/>
          <w:iCs/>
          <w:sz w:val="22"/>
          <w:szCs w:val="22"/>
          <w:vertAlign w:val="subscript"/>
          <w:lang w:val="en-US"/>
        </w:rPr>
        <w:t>TA</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Матрицы   Раве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0835" cy="334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1" r="-13" b="-11"/>
                    <a:stretch>
                      <a:fillRect/>
                    </a:stretch>
                  </pic:blipFill>
                  <pic:spPr bwMode="auto">
                    <a:xfrm>
                      <a:off x="0" y="0"/>
                      <a:ext cx="2870835" cy="3346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1945" cy="333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1" r="-13" b="-11"/>
                    <a:stretch>
                      <a:fillRect/>
                    </a:stretch>
                  </pic:blipFill>
                  <pic:spPr bwMode="auto">
                    <a:xfrm>
                      <a:off x="0" y="0"/>
                      <a:ext cx="2861945" cy="3331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37180" cy="3581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0" r="-13" b="-10"/>
                    <a:stretch>
                      <a:fillRect/>
                    </a:stretch>
                  </pic:blipFill>
                  <pic:spPr bwMode="auto">
                    <a:xfrm>
                      <a:off x="0" y="0"/>
                      <a:ext cx="2837180" cy="3581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43860" cy="3620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 r="-12" b="-10"/>
                    <a:stretch>
                      <a:fillRect/>
                    </a:stretch>
                  </pic:blipFill>
                  <pic:spPr bwMode="auto">
                    <a:xfrm>
                      <a:off x="0" y="0"/>
                      <a:ext cx="2943860" cy="36207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1800" cy="3129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1" r="-12" b="-11"/>
                    <a:stretch>
                      <a:fillRect/>
                    </a:stretch>
                  </pic:blipFill>
                  <pic:spPr bwMode="auto">
                    <a:xfrm>
                      <a:off x="0" y="0"/>
                      <a:ext cx="2971800" cy="3129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43860" cy="3126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2" r="-12" b="-12"/>
                    <a:stretch>
                      <a:fillRect/>
                    </a:stretch>
                  </pic:blipFill>
                  <pic:spPr bwMode="auto">
                    <a:xfrm>
                      <a:off x="0" y="0"/>
                      <a:ext cx="2943860" cy="31267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8140" cy="3532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 r="-12" b="-10"/>
                    <a:stretch>
                      <a:fillRect/>
                    </a:stretch>
                  </pic:blipFill>
                  <pic:spPr bwMode="auto">
                    <a:xfrm>
                      <a:off x="0" y="0"/>
                      <a:ext cx="2898140" cy="35325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55595" cy="34715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0" r="-13" b="-10"/>
                    <a:stretch>
                      <a:fillRect/>
                    </a:stretch>
                  </pic:blipFill>
                  <pic:spPr bwMode="auto">
                    <a:xfrm>
                      <a:off x="0" y="0"/>
                      <a:ext cx="2855595" cy="3471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0360" cy="3526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0" r="-12" b="-10"/>
                    <a:stretch>
                      <a:fillRect/>
                    </a:stretch>
                  </pic:blipFill>
                  <pic:spPr bwMode="auto">
                    <a:xfrm>
                      <a:off x="0" y="0"/>
                      <a:ext cx="2880360" cy="3526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6410" cy="3553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 r="-12" b="-10"/>
                    <a:stretch>
                      <a:fillRect/>
                    </a:stretch>
                  </pic:blipFill>
                  <pic:spPr bwMode="auto">
                    <a:xfrm>
                      <a:off x="0" y="0"/>
                      <a:ext cx="3026410" cy="3553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0060" cy="3605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0" r="-12" b="-10"/>
                    <a:stretch>
                      <a:fillRect/>
                    </a:stretch>
                  </pic:blipFill>
                  <pic:spPr bwMode="auto">
                    <a:xfrm>
                      <a:off x="0" y="0"/>
                      <a:ext cx="3020060" cy="3605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4340" cy="3602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0" r="-12" b="-10"/>
                    <a:stretch>
                      <a:fillRect/>
                    </a:stretch>
                  </pic:blipFill>
                  <pic:spPr bwMode="auto">
                    <a:xfrm>
                      <a:off x="0" y="0"/>
                      <a:ext cx="2974340" cy="3602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 xml:space="preserve">SET </w:t>
      </w:r>
      <w:r>
        <w:rPr>
          <w:rFonts w:cs="Times New Roman" w:ascii="Times New Roman" w:hAnsi="Times New Roman"/>
          <w:b/>
          <w:bCs/>
          <w:i/>
          <w:iCs/>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9250" cy="3456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0" r="-12" b="-10"/>
                    <a:stretch>
                      <a:fillRect/>
                    </a:stretch>
                  </pic:blipFill>
                  <pic:spPr bwMode="auto">
                    <a:xfrm>
                      <a:off x="0" y="0"/>
                      <a:ext cx="2889250" cy="3456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5600" cy="34836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 r="-12" b="-10"/>
                    <a:stretch>
                      <a:fillRect/>
                    </a:stretch>
                  </pic:blipFill>
                  <pic:spPr bwMode="auto">
                    <a:xfrm>
                      <a:off x="0" y="0"/>
                      <a:ext cx="2895600" cy="3483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6560" cy="3644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0" r="-12" b="-10"/>
                    <a:stretch>
                      <a:fillRect/>
                    </a:stretch>
                  </pic:blipFill>
                  <pic:spPr bwMode="auto">
                    <a:xfrm>
                      <a:off x="0" y="0"/>
                      <a:ext cx="2956560" cy="3644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6560" cy="3517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0" r="-12" b="-10"/>
                    <a:stretch>
                      <a:fillRect/>
                    </a:stretch>
                  </pic:blipFill>
                  <pic:spPr bwMode="auto">
                    <a:xfrm>
                      <a:off x="0" y="0"/>
                      <a:ext cx="2956560" cy="35172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6560" cy="3663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0" r="-12" b="-10"/>
                    <a:stretch>
                      <a:fillRect/>
                    </a:stretch>
                  </pic:blipFill>
                  <pic:spPr bwMode="auto">
                    <a:xfrm>
                      <a:off x="0" y="0"/>
                      <a:ext cx="2956560" cy="3663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7665" cy="3346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1" r="-12" b="-11"/>
                    <a:stretch>
                      <a:fillRect/>
                    </a:stretch>
                  </pic:blipFill>
                  <pic:spPr bwMode="auto">
                    <a:xfrm>
                      <a:off x="0" y="0"/>
                      <a:ext cx="2907665" cy="3346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90545" cy="3474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0" r="-12" b="-10"/>
                    <a:stretch>
                      <a:fillRect/>
                    </a:stretch>
                  </pic:blipFill>
                  <pic:spPr bwMode="auto">
                    <a:xfrm>
                      <a:off x="0" y="0"/>
                      <a:ext cx="3090545" cy="3474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83865" cy="3480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0" r="-12" b="-10"/>
                    <a:stretch>
                      <a:fillRect/>
                    </a:stretch>
                  </pic:blipFill>
                  <pic:spPr bwMode="auto">
                    <a:xfrm>
                      <a:off x="0" y="0"/>
                      <a:ext cx="2983865" cy="34804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14345" cy="34651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0" r="-12" b="-10"/>
                    <a:stretch>
                      <a:fillRect/>
                    </a:stretch>
                  </pic:blipFill>
                  <pic:spPr bwMode="auto">
                    <a:xfrm>
                      <a:off x="0" y="0"/>
                      <a:ext cx="3014345" cy="3465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2755" cy="34347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0" r="-12" b="-10"/>
                    <a:stretch>
                      <a:fillRect/>
                    </a:stretch>
                  </pic:blipFill>
                  <pic:spPr bwMode="auto">
                    <a:xfrm>
                      <a:off x="0" y="0"/>
                      <a:ext cx="2992755" cy="3434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47035" cy="3446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0" r="-12" b="-10"/>
                    <a:stretch>
                      <a:fillRect/>
                    </a:stretch>
                  </pic:blipFill>
                  <pic:spPr bwMode="auto">
                    <a:xfrm>
                      <a:off x="0" y="0"/>
                      <a:ext cx="2947035" cy="34467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41320" cy="37915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9" r="-12" b="-9"/>
                    <a:stretch>
                      <a:fillRect/>
                    </a:stretch>
                  </pic:blipFill>
                  <pic:spPr bwMode="auto">
                    <a:xfrm>
                      <a:off x="0" y="0"/>
                      <a:ext cx="2941320" cy="37915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 xml:space="preserve">SET </w:t>
      </w:r>
      <w:r>
        <w:rPr>
          <w:rFonts w:cs="Times New Roman" w:ascii="Times New Roman" w:hAnsi="Times New Roman"/>
          <w:b/>
          <w:bCs/>
          <w:i/>
          <w:iCs/>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133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1" r="-12" b="-11"/>
                    <a:stretch>
                      <a:fillRect/>
                    </a:stretch>
                  </pic:blipFill>
                  <pic:spPr bwMode="auto">
                    <a:xfrm>
                      <a:off x="0" y="0"/>
                      <a:ext cx="2913380" cy="32308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8955" cy="3102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2" r="-12" b="-12"/>
                    <a:stretch>
                      <a:fillRect/>
                    </a:stretch>
                  </pic:blipFill>
                  <pic:spPr bwMode="auto">
                    <a:xfrm>
                      <a:off x="0" y="0"/>
                      <a:ext cx="3068955" cy="3102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9250" cy="35229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0" r="-12" b="-10"/>
                    <a:stretch>
                      <a:fillRect/>
                    </a:stretch>
                  </pic:blipFill>
                  <pic:spPr bwMode="auto">
                    <a:xfrm>
                      <a:off x="0" y="0"/>
                      <a:ext cx="2889250" cy="3522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89580" cy="3483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0" r="-12" b="-10"/>
                    <a:stretch>
                      <a:fillRect/>
                    </a:stretch>
                  </pic:blipFill>
                  <pic:spPr bwMode="auto">
                    <a:xfrm>
                      <a:off x="0" y="0"/>
                      <a:ext cx="2989580" cy="3483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07995" cy="32550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1" r="-12" b="-11"/>
                    <a:stretch>
                      <a:fillRect/>
                    </a:stretch>
                  </pic:blipFill>
                  <pic:spPr bwMode="auto">
                    <a:xfrm>
                      <a:off x="0" y="0"/>
                      <a:ext cx="3007995" cy="3255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8140" cy="33070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1" r="-12" b="-11"/>
                    <a:stretch>
                      <a:fillRect/>
                    </a:stretch>
                  </pic:blipFill>
                  <pic:spPr bwMode="auto">
                    <a:xfrm>
                      <a:off x="0" y="0"/>
                      <a:ext cx="2898140" cy="3307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9100" cy="3279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1" r="-12" b="-11"/>
                    <a:stretch>
                      <a:fillRect/>
                    </a:stretch>
                  </pic:blipFill>
                  <pic:spPr bwMode="auto">
                    <a:xfrm>
                      <a:off x="0" y="0"/>
                      <a:ext cx="2959100" cy="3279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4010" cy="33312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1" r="-13" b="-11"/>
                    <a:stretch>
                      <a:fillRect/>
                    </a:stretch>
                  </pic:blipFill>
                  <pic:spPr bwMode="auto">
                    <a:xfrm>
                      <a:off x="0" y="0"/>
                      <a:ext cx="2874010" cy="3331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13380" cy="3380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1" r="-12" b="-11"/>
                    <a:stretch>
                      <a:fillRect/>
                    </a:stretch>
                  </pic:blipFill>
                  <pic:spPr bwMode="auto">
                    <a:xfrm>
                      <a:off x="0" y="0"/>
                      <a:ext cx="2913380" cy="3380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16555" cy="33159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1" r="-12" b="-11"/>
                    <a:stretch>
                      <a:fillRect/>
                    </a:stretch>
                  </pic:blipFill>
                  <pic:spPr bwMode="auto">
                    <a:xfrm>
                      <a:off x="0" y="0"/>
                      <a:ext cx="2916555" cy="3315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7185" cy="33921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1" r="-13" b="-11"/>
                    <a:stretch>
                      <a:fillRect/>
                    </a:stretch>
                  </pic:blipFill>
                  <pic:spPr bwMode="auto">
                    <a:xfrm>
                      <a:off x="0" y="0"/>
                      <a:ext cx="2877185" cy="33921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19730" cy="3307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1" r="-12" b="-11"/>
                    <a:stretch>
                      <a:fillRect/>
                    </a:stretch>
                  </pic:blipFill>
                  <pic:spPr bwMode="auto">
                    <a:xfrm>
                      <a:off x="0" y="0"/>
                      <a:ext cx="2919730" cy="3307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3385" cy="3038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2" r="-12" b="-12"/>
                    <a:stretch>
                      <a:fillRect/>
                    </a:stretch>
                  </pic:blipFill>
                  <pic:spPr bwMode="auto">
                    <a:xfrm>
                      <a:off x="0" y="0"/>
                      <a:ext cx="2953385" cy="30384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26080" cy="32245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1" r="-12" b="-11"/>
                    <a:stretch>
                      <a:fillRect/>
                    </a:stretch>
                  </pic:blipFill>
                  <pic:spPr bwMode="auto">
                    <a:xfrm>
                      <a:off x="0" y="0"/>
                      <a:ext cx="2926080" cy="32245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 xml:space="preserve">SET </w:t>
      </w:r>
      <w:r>
        <w:rPr>
          <w:rFonts w:cs="Times New Roman" w:ascii="Times New Roman" w:hAnsi="Times New Roman"/>
          <w:b/>
          <w:bCs/>
          <w:i/>
          <w:iCs/>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13380" cy="34836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0" r="-12" b="-10"/>
                    <a:stretch>
                      <a:fillRect/>
                    </a:stretch>
                  </pic:blipFill>
                  <pic:spPr bwMode="auto">
                    <a:xfrm>
                      <a:off x="0" y="0"/>
                      <a:ext cx="2913380" cy="3483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22905" cy="3535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0" r="-12" b="-10"/>
                    <a:stretch>
                      <a:fillRect/>
                    </a:stretch>
                  </pic:blipFill>
                  <pic:spPr bwMode="auto">
                    <a:xfrm>
                      <a:off x="0" y="0"/>
                      <a:ext cx="2922905" cy="3535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4340" cy="3492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0" r="-12" b="-10"/>
                    <a:stretch>
                      <a:fillRect/>
                    </a:stretch>
                  </pic:blipFill>
                  <pic:spPr bwMode="auto">
                    <a:xfrm>
                      <a:off x="0" y="0"/>
                      <a:ext cx="2974340" cy="3492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68625" cy="35839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0" r="-12" b="-10"/>
                    <a:stretch>
                      <a:fillRect/>
                    </a:stretch>
                  </pic:blipFill>
                  <pic:spPr bwMode="auto">
                    <a:xfrm>
                      <a:off x="0" y="0"/>
                      <a:ext cx="2968625" cy="3583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6560" cy="34747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0" r="-12" b="-10"/>
                    <a:stretch>
                      <a:fillRect/>
                    </a:stretch>
                  </pic:blipFill>
                  <pic:spPr bwMode="auto">
                    <a:xfrm>
                      <a:off x="0" y="0"/>
                      <a:ext cx="2956560" cy="3474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80690" cy="3514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0" r="-12" b="-10"/>
                    <a:stretch>
                      <a:fillRect/>
                    </a:stretch>
                  </pic:blipFill>
                  <pic:spPr bwMode="auto">
                    <a:xfrm>
                      <a:off x="0" y="0"/>
                      <a:ext cx="2980690" cy="3514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2760" cy="37090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0" r="-12" b="-10"/>
                    <a:stretch>
                      <a:fillRect/>
                    </a:stretch>
                  </pic:blipFill>
                  <pic:spPr bwMode="auto">
                    <a:xfrm>
                      <a:off x="0" y="0"/>
                      <a:ext cx="3032760" cy="3709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65450" cy="36328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0" r="-12" b="-10"/>
                    <a:stretch>
                      <a:fillRect/>
                    </a:stretch>
                  </pic:blipFill>
                  <pic:spPr bwMode="auto">
                    <a:xfrm>
                      <a:off x="0" y="0"/>
                      <a:ext cx="2965450" cy="3632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38145" cy="3416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1" r="-12" b="-11"/>
                    <a:stretch>
                      <a:fillRect/>
                    </a:stretch>
                  </pic:blipFill>
                  <pic:spPr bwMode="auto">
                    <a:xfrm>
                      <a:off x="0" y="0"/>
                      <a:ext cx="2938145" cy="3416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4490" cy="3364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1" r="-12" b="-11"/>
                    <a:stretch>
                      <a:fillRect/>
                    </a:stretch>
                  </pic:blipFill>
                  <pic:spPr bwMode="auto">
                    <a:xfrm>
                      <a:off x="0" y="0"/>
                      <a:ext cx="2904490" cy="33648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60980" cy="3187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1" r="-13" b="-11"/>
                    <a:stretch>
                      <a:fillRect/>
                    </a:stretch>
                  </pic:blipFill>
                  <pic:spPr bwMode="auto">
                    <a:xfrm>
                      <a:off x="0" y="0"/>
                      <a:ext cx="2760980" cy="3187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52090" cy="32308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1" r="-13" b="-11"/>
                    <a:stretch>
                      <a:fillRect/>
                    </a:stretch>
                  </pic:blipFill>
                  <pic:spPr bwMode="auto">
                    <a:xfrm>
                      <a:off x="0" y="0"/>
                      <a:ext cx="2752090" cy="32308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SET E</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2425" cy="34042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1" r="-12" b="-11"/>
                    <a:stretch>
                      <a:fillRect/>
                    </a:stretch>
                  </pic:blipFill>
                  <pic:spPr bwMode="auto">
                    <a:xfrm>
                      <a:off x="0" y="0"/>
                      <a:ext cx="2892425" cy="3404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3240" cy="33191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1" r="-12" b="-11"/>
                    <a:stretch>
                      <a:fillRect/>
                    </a:stretch>
                  </pic:blipFill>
                  <pic:spPr bwMode="auto">
                    <a:xfrm>
                      <a:off x="0" y="0"/>
                      <a:ext cx="3063240" cy="3319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6700" cy="33159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1" r="-13" b="-11"/>
                    <a:stretch>
                      <a:fillRect/>
                    </a:stretch>
                  </pic:blipFill>
                  <pic:spPr bwMode="auto">
                    <a:xfrm>
                      <a:off x="0" y="0"/>
                      <a:ext cx="2806700" cy="3315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8290" cy="3273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1" r="-13" b="-11"/>
                    <a:stretch>
                      <a:fillRect/>
                    </a:stretch>
                  </pic:blipFill>
                  <pic:spPr bwMode="auto">
                    <a:xfrm>
                      <a:off x="0" y="0"/>
                      <a:ext cx="2828290" cy="3273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55595" cy="3187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1" r="-13" b="-11"/>
                    <a:stretch>
                      <a:fillRect/>
                    </a:stretch>
                  </pic:blipFill>
                  <pic:spPr bwMode="auto">
                    <a:xfrm>
                      <a:off x="0" y="0"/>
                      <a:ext cx="2855595" cy="3187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1940" cy="32213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1" r="-13" b="-11"/>
                    <a:stretch>
                      <a:fillRect/>
                    </a:stretch>
                  </pic:blipFill>
                  <pic:spPr bwMode="auto">
                    <a:xfrm>
                      <a:off x="0" y="0"/>
                      <a:ext cx="2821940" cy="3221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4010" cy="31572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1" r="-13" b="-11"/>
                    <a:stretch>
                      <a:fillRect/>
                    </a:stretch>
                  </pic:blipFill>
                  <pic:spPr bwMode="auto">
                    <a:xfrm>
                      <a:off x="0" y="0"/>
                      <a:ext cx="2874010" cy="3157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31795" cy="30962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2" r="-12" b="-12"/>
                    <a:stretch>
                      <a:fillRect/>
                    </a:stretch>
                  </pic:blipFill>
                  <pic:spPr bwMode="auto">
                    <a:xfrm>
                      <a:off x="0" y="0"/>
                      <a:ext cx="2931795" cy="3096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3385" cy="33191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1" r="-12" b="-11"/>
                    <a:stretch>
                      <a:fillRect/>
                    </a:stretch>
                  </pic:blipFill>
                  <pic:spPr bwMode="auto">
                    <a:xfrm>
                      <a:off x="0" y="0"/>
                      <a:ext cx="2953385" cy="3319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11170" cy="3507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0" r="-12" b="-10"/>
                    <a:stretch>
                      <a:fillRect/>
                    </a:stretch>
                  </pic:blipFill>
                  <pic:spPr bwMode="auto">
                    <a:xfrm>
                      <a:off x="0" y="0"/>
                      <a:ext cx="3011170" cy="35077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использованн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стази А. Психологическое тестирование.— 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рушлинский А. В. Культурно-историческая теория мышления.— \1., Высшая шк.,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енгер Л. А. Педагогика способностей.— М, Просвещение, 1974. 4.Гримак, Выготский, Ковалев А.  Г., Мясищев В. И. Психические</w:t>
      </w:r>
    </w:p>
    <w:p>
      <w:pPr>
        <w:pStyle w:val="Normal"/>
        <w:shd w:fill="FFFFFF" w:val="clear"/>
        <w:jc w:val="both"/>
        <w:rPr/>
      </w:pPr>
      <w:r>
        <w:rPr>
          <w:rFonts w:cs="Times New Roman" w:ascii="Times New Roman" w:hAnsi="Times New Roman"/>
          <w:sz w:val="22"/>
          <w:szCs w:val="22"/>
        </w:rPr>
        <w:t xml:space="preserve">особенности человека, т. </w:t>
      </w:r>
      <w:r>
        <w:rPr>
          <w:rFonts w:cs="Times New Roman" w:ascii="Times New Roman" w:hAnsi="Times New Roman"/>
          <w:sz w:val="22"/>
          <w:szCs w:val="22"/>
          <w:lang w:val="en-US"/>
        </w:rPr>
        <w:t>II</w:t>
      </w:r>
      <w:r>
        <w:rPr>
          <w:rFonts w:cs="Times New Roman" w:ascii="Times New Roman" w:hAnsi="Times New Roman"/>
          <w:sz w:val="22"/>
          <w:szCs w:val="22"/>
        </w:rPr>
        <w:t>. Способности.— Л., Изд-во Ленингр. Унив-та, I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н И. С. «Открытие «я».— М., Политиздат,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шунов А. М. Теория отражения и тв-во. М., Политиздат, 1971. 7.Кривцун О. А. Искусство и мир человека. — М., Знание,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Лебедев В. «Тайны» психики без тайн. — М., Политиздат,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Лейбин В. М. «Модели мира» и образ человека. — М.~, Политиздат, 1982. Ю.Лейтес П. С. Умственные способности и возраст.— М., Педагогика, 1971. П.Леонтьев А. И. Проблемы развития психики. 3-е изд.—М., Изд-во М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ук  А.'Н. Психология творчества.— М., Наука,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Лук А. И. Мышление и творчество.— М., Политиздат,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аркарьян Э. С. Теория культуры и современная наука.— М., Мысль,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Мялкин А. В. Способности и потребности личности.— М., Мысль,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алий В. Ф., Щербинина В. Ф. Диалектика духовно-практического освоения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екелис В. Твои возможности, человек. 5-е изд., перераб. и доп.— М., Знание,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Псччси Аурелио. Человеческие качества.— М., Прогресс,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Платонов К. К. Проблема способностей.—М., Наука,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ономарев Я. А. Психология творчества.— М., Наука, 1 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раздников Г. А. Процесс художественного творчества.— Л.,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ам сип А. И. Социально-философские проблемы исследования потребностей — М , Высш. шк.,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Сержантов В. Ф., Гречаный В. В. Человек как предмет философского и ее гественнонаучного познания.— Л , Изд-воЛГУ,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Теплов Б. М. Проблемы индивидуальных различий.— М.,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Год о ров Ангел ст. Качество жизни.— М., Прогресс,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Мелетинский Е. М. Поэтика мира.— М.,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Лурия А. Г. Об историческом развитии познавательных процессов.— М.,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Фрозер Дж. Дж. Золотая ветвь,— М.,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Брихадараньяка упанишада.— М., 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Радхакришнан С. Индийская философия.— М., 19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Древнекитайская философия.— М., 1972. 32.Лихачев Д. С. Человек в литературе Древней Руси.</w:t>
      </w:r>
    </w:p>
    <w:p>
      <w:pPr>
        <w:pStyle w:val="Normal"/>
        <w:shd w:fill="FFFFFF" w:val="clear"/>
        <w:jc w:val="both"/>
        <w:rPr/>
      </w:pPr>
      <w:r>
        <w:rPr>
          <w:rFonts w:cs="Times New Roman" w:ascii="Times New Roman" w:hAnsi="Times New Roman"/>
          <w:sz w:val="22"/>
          <w:szCs w:val="22"/>
        </w:rPr>
        <w:t xml:space="preserve">33. Монтень М. Опыты.— Л., 1960, кн.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Спиноза Б. Избр. произв. В 2-х кн.— М., 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7</w:t>
      </w:r>
    </w:p>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sz w:val="22"/>
          <w:szCs w:val="22"/>
          <w:lang w:val="en-US"/>
        </w:rPr>
        <w:t>I</w:t>
      </w:r>
      <w:r>
        <w:rPr>
          <w:rFonts w:cs="Times New Roman" w:ascii="Times New Roman" w:hAnsi="Times New Roman"/>
          <w:sz w:val="22"/>
          <w:szCs w:val="22"/>
        </w:rPr>
        <w:t>* у ссо Ж.-Ж.Пед. сочинения. В 2-х т.—М.,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Гете. Фауст.— М., 19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Гессе Г. Избранное.— М., 1977, с. 358.</w:t>
      </w:r>
    </w:p>
    <w:p>
      <w:pPr>
        <w:pStyle w:val="Normal"/>
        <w:shd w:fill="FFFFFF" w:val="clear"/>
        <w:jc w:val="both"/>
        <w:rPr/>
      </w:pPr>
      <w:r>
        <w:rPr>
          <w:rFonts w:cs="Times New Roman" w:ascii="Times New Roman" w:hAnsi="Times New Roman"/>
          <w:sz w:val="22"/>
          <w:szCs w:val="22"/>
        </w:rPr>
        <w:t xml:space="preserve">38. Гегель. Сочинения, т. </w:t>
      </w:r>
      <w:r>
        <w:rPr>
          <w:rFonts w:cs="Times New Roman" w:ascii="Times New Roman" w:hAnsi="Times New Roman"/>
          <w:sz w:val="22"/>
          <w:szCs w:val="22"/>
          <w:lang w:val="en-US"/>
        </w:rPr>
        <w:t>XII</w:t>
      </w:r>
      <w:r>
        <w:rPr>
          <w:rFonts w:cs="Times New Roman" w:ascii="Times New Roman" w:hAnsi="Times New Roman"/>
          <w:sz w:val="22"/>
          <w:szCs w:val="22"/>
        </w:rPr>
        <w:t>.— М., 19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Роден О. Искусство, СПб., 1914, с. 201. 40.Дмитриева И. А. Краткая история искусств — очерки. 41.Лессинг Г. Э. Избранные произведения.— М., 19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Греческая трагедия».— М., 1956.</w:t>
      </w:r>
    </w:p>
    <w:p>
      <w:pPr>
        <w:pStyle w:val="Normal"/>
        <w:shd w:fill="FFFFFF" w:val="clear"/>
        <w:jc w:val="both"/>
        <w:rPr/>
      </w:pPr>
      <w:r>
        <w:rPr>
          <w:rFonts w:cs="Times New Roman" w:ascii="Times New Roman" w:hAnsi="Times New Roman"/>
          <w:sz w:val="22"/>
          <w:szCs w:val="22"/>
        </w:rPr>
        <w:t xml:space="preserve">43. Хрестоматия по истории западноевропейского театра. — Т. </w:t>
      </w:r>
      <w:r>
        <w:rPr>
          <w:rFonts w:cs="Times New Roman" w:ascii="Times New Roman" w:hAnsi="Times New Roman"/>
          <w:sz w:val="22"/>
          <w:szCs w:val="22"/>
          <w:lang w:val="en-US"/>
        </w:rPr>
        <w:t>I</w:t>
      </w:r>
      <w:r>
        <w:rPr>
          <w:rFonts w:cs="Times New Roman" w:ascii="Times New Roman" w:hAnsi="Times New Roman"/>
          <w:sz w:val="22"/>
          <w:szCs w:val="22"/>
        </w:rPr>
        <w:t>.— М., 1953. 44.Данте Алигьери. Божественная комедия. Ад.— М.,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е в Ю. Эстетика.—М., 1975. 45.Ананьев Б. Г. Человек как предмет познания. Изд-во ЛГУ, 1964, гл.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Божович Л.  И. Личность и ее формирование в детском возрасте.— М., Просвещение,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Ярошевский   М.    Г.   История психологии. 2-е изд., перераб. — М., Мысль,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Анцыферова Л.   И. Материалистические идеи в зарубежной психологии.— М., Наука,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Свядощ А. М. Женская сексопатология.— М., Медицина,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Сухомлииский  В.  А. Рождение гражданина.— М., Молодая гвардия,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Кон И. С. Психология старшеклассника.— М., Просвещение.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Кнсбель Г. О. Поэзия педагогики.—М., ВТО, 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Голод С. И. Личная жизнь: Любовь, отношения полов.— Л.,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Разум сердца. Составители В. Н. Назаров, Г. П. Сидоров.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Бизнес и менеджер. Составители И. С. Дараховский, И. П. Черно-иванов, Т. В. Прехул.—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Кон И. С. В поисках себя. — М.,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Искусство стаи, и бып, человеком.— М., 1992. 58.Дильтей В. Описательная психология.— М., 1924.</w:t>
      </w:r>
    </w:p>
    <w:p>
      <w:pPr>
        <w:pStyle w:val="Normal"/>
        <w:shd w:fill="FFFFFF" w:val="clear"/>
        <w:jc w:val="both"/>
        <w:rPr/>
      </w:pPr>
      <w:r>
        <w:rPr>
          <w:rFonts w:cs="Times New Roman" w:ascii="Times New Roman" w:hAnsi="Times New Roman"/>
          <w:sz w:val="22"/>
          <w:szCs w:val="22"/>
        </w:rPr>
        <w:t xml:space="preserve">59.  Бердяев Н. Русская идея. Основные проблемы русской мысли </w:t>
      </w:r>
      <w:r>
        <w:rPr>
          <w:rFonts w:cs="Times New Roman" w:ascii="Times New Roman" w:hAnsi="Times New Roman"/>
          <w:sz w:val="22"/>
          <w:szCs w:val="22"/>
          <w:lang w:val="en-US"/>
        </w:rPr>
        <w:t>XIX</w:t>
      </w:r>
      <w:r>
        <w:rPr>
          <w:rFonts w:cs="Times New Roman" w:ascii="Times New Roman" w:hAnsi="Times New Roman"/>
          <w:sz w:val="22"/>
          <w:szCs w:val="22"/>
        </w:rPr>
        <w:t xml:space="preserve"> века и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Париж,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Рубинштейн М. М. Юность.—М, 19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Общая сексопатология. Руководство для врачей (Под ред. Г.  С. Василь-ченко).— М.,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Кон И. С. Введение в сексологию.—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Вопросы психиатрии, психотерапии, сексологии.— Караганда,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Кон И. С. Психология юношеского возраста.—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Рюриков Ю. Три влечения.— Минск,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Сборник задач по общей психологии (Под ред. В. С. Мерлина).— М., 1974.</w:t>
      </w:r>
    </w:p>
    <w:p>
      <w:pPr>
        <w:pStyle w:val="Normal"/>
        <w:shd w:fill="FFFFFF" w:val="clear"/>
        <w:jc w:val="both"/>
        <w:rPr/>
      </w:pPr>
      <w:r>
        <w:rPr>
          <w:rFonts w:cs="Times New Roman" w:ascii="Times New Roman" w:hAnsi="Times New Roman"/>
          <w:sz w:val="22"/>
          <w:szCs w:val="22"/>
        </w:rPr>
        <w:t xml:space="preserve">67. Гранин Д. А. Искатели. Избр. произв. в 2-х том., т. </w:t>
      </w:r>
      <w:r>
        <w:rPr>
          <w:rFonts w:cs="Times New Roman" w:ascii="Times New Roman" w:hAnsi="Times New Roman"/>
          <w:sz w:val="22"/>
          <w:szCs w:val="22"/>
          <w:lang w:val="en-US"/>
        </w:rPr>
        <w:t>I</w:t>
      </w:r>
      <w:r>
        <w:rPr>
          <w:rFonts w:cs="Times New Roman" w:ascii="Times New Roman" w:hAnsi="Times New Roman"/>
          <w:sz w:val="22"/>
          <w:szCs w:val="22"/>
        </w:rPr>
        <w:t>.— Худ. лит-ра, 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Платонов К. К. Занимательная психология.— М., 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Чехов А. Собр. соч., т. 8.— М., Худ. лит-ра, 1962. 70.Диккенс Ч. Собр. соч., т. 24.— М., Худ. лит-ра, 1959. 71. Станиславский К. С. Собр. соч., т. 2.— М., 19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Станиславский К. С. Ранние варианты системы, N 923, лист 31, Музей МХАТ, архив К.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Психологическая диагностика развития школьников в норме и патологии (Под ред. Ю. М. Забродина).—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Личко А. Е., Александров А. Акцентуация личности у подростков.— М.,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Андреев А. Д. Широкое течение.— М., 1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Прилежаева М. Над Волгой.—М., 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Фрадкин К. Дорога к звездам.— П., 19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Куприн А. Поединок. Собр. соч. в 9-ти т., т. 4.—М.,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Паустовский К. Золотая роза. Собр. соч. в 6-ти т., т. 2.— М., 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Толстой Л. Н. Анна Каренина. Собр. соч. в 20-ти т., т. 9.— М., 1963.</w:t>
      </w:r>
    </w:p>
    <w:p>
      <w:pPr>
        <w:pStyle w:val="Normal"/>
        <w:shd w:fill="FFFFFF" w:val="clear"/>
        <w:jc w:val="both"/>
        <w:rPr/>
      </w:pPr>
      <w:r>
        <w:rPr>
          <w:rFonts w:cs="Times New Roman" w:ascii="Times New Roman" w:hAnsi="Times New Roman"/>
          <w:sz w:val="22"/>
          <w:szCs w:val="22"/>
        </w:rPr>
        <w:t xml:space="preserve">81. Горький А. М. Старуха Изергиль. Собр. соч. в 30-ти т., т. </w:t>
      </w:r>
      <w:r>
        <w:rPr>
          <w:rFonts w:cs="Times New Roman" w:ascii="Times New Roman" w:hAnsi="Times New Roman"/>
          <w:sz w:val="22"/>
          <w:szCs w:val="22"/>
          <w:lang w:val="en-US"/>
        </w:rPr>
        <w:t>I</w:t>
      </w:r>
      <w:r>
        <w:rPr>
          <w:rFonts w:cs="Times New Roman" w:ascii="Times New Roman" w:hAnsi="Times New Roman"/>
          <w:sz w:val="22"/>
          <w:szCs w:val="22"/>
        </w:rPr>
        <w:t>.— М., 19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Буянов М. И. Беседы о детской психиатрии.—М., 1986. 83.Леонгард К. Акцентуированные личности (Пер.снем.)—Киев, 1981. 84.Личко А. Е. Подростковая психиатрия, 2-е изд.— Л.,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Справочник по психиатрии, 2-е изд.—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Рерих Н. К. Бесстрашие. Избранное.—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й исторический экскурс в психологию творчест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Творчество личности и зеркале культуры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Возникновение творческого самосознания личности............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Античное творчество — ориентация на космос...............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Эволюция психологических понятий в учениях древнегре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ов........................................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 Трагическое начало в творчестве.......................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 Творчество средневековья — путь познания себя через бога........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 Человек, творящий себя, — эпоха Возрождения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 Творческий поиск Фауста...........................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8. Отчуждение личности в творчестве современности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Менеджер — современная творческая личность..............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Психология современного менеджера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емы эффективного управления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Тип лидера, преобразовывающего действительность............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 На пути к сознанию творческого мышления.................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Творчество духа в мистическом откровении................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Учение о свободном Духовном Творчестве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К вопросу об интуиции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Феномен духовной живописи...........,.............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 Сон как средство вдохновения     ........................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Диагностика и самодиагностика творческой личности.........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Методики оценки личности.........................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Основы высшей нервной деятельности и изучение темперамента    ...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Типы личности   ..................-..............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 Личностные тесты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 Примеры на проективные методики:....................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матический аперцептивцьш тест    .....................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 Определение склонностей и интересов личности.............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Проблемы юношеского возраста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Что такое юность?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Характер нужно иметь, но какой?    .....................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Искусство общения (беседы с подростками)................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 Типы любовной культуры (лекции для родителей)     ...........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может ли астрология узнать что-то о себе самом?..........-■» 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 Практические задачи и упражнения на уроках психологии творчества 222 § 1. Учебно-творческие задачи (К темам «Воображение» и «Чувства») . . . 222 § 2. Упражнения по развитию психофизического аппарата человека .... 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   ......................................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Тестирование способностей личности на современном этапе развития психологической науки............................ . 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использованной литературы........................ 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В. В. Че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ий редактор Л. И. Ползу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 Н. М. Михнс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Р№ 10265 от 28.10.92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набор 4. 03. 94 г. Подписано в печать 23.05.94 г. Печать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мага газетная. Усл. печ. л. 20,0. Заказ 1795. Тираж 10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графия «Пензенская правда». 440026, г. Пенза, ул. К. Маркса,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методический цен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а образования городской админи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0049, г. Пенза, ул. Попова, 38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83">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4"/>
      <w:footerReference w:type="default" r:id="rId8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hyperlink" Target="http://www.myword.ru/" TargetMode="External"/><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3:52:00Z</dcterms:created>
  <dc:creator>MyWord.ru</dc:creator>
  <dc:description/>
  <cp:keywords/>
  <dc:language>en-US</dc:language>
  <cp:lastModifiedBy>Roman</cp:lastModifiedBy>
  <dcterms:modified xsi:type="dcterms:W3CDTF">2005-10-16T15:45:00Z</dcterms:modified>
  <cp:revision>5</cp:revision>
  <dc:subject/>
  <dc:title>библиотека MyWord.ru</dc:title>
</cp:coreProperties>
</file>